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 и менеджме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 предприят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Стратегия предприятия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 «Разработка экономической стратегии предприят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Симферополь, 200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дел 1. Разработка экономической стратегии пред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внутренней среды предприят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ссия и цели предприят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ратегический анализ среды предприят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макросреды предприят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микросреды предприят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отрасли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нализ конкуренции и конкурентная позиция предприят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отребителе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поставщиков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/>
      </w:pP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– анализ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едложения по разработке элементов экономической стратегии предприят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нкурентные преимущества предприятия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нализ возможности применения стратегий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лементы экономической стратегии предприят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ия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2. Задачи (вариант 30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курсовой работы – изучить специфику функционирования предприятия ОАО «Судостроительный завод «Залив»», разработать экономическую стратегию, которая позволит сократить затраты и увеличить прибыль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редприятие ОАО «Судостроительный завод «Залив»» находится по адресу: Украина, 98310, АРК, г. Керчь, ул. Танкистов, 4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</w:t>
      </w:r>
      <w:r>
        <w:rPr>
          <w:sz w:val="28"/>
          <w:szCs w:val="28"/>
        </w:rPr>
        <w:t>редметом деятельности предприятия являются судостроение, судоремонт, изготовление продукции производственно-технического назначения, товаров народного потребления, предоставление услуг населению, посредническая и торговая деятельность, а также выполнение другой деятельности, не запрещенной законодательством Украины. Наименование органа управления, в ведении которого находится предприятие, - Министерство промышленной политики Укра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Общества является объединение финансовых, интеллектуальных, физических ресурсов акционеров для предприятия производственной, коммерческой и финансовой деятельности, направленной на получение высокой прибыли акционеров и обеспечение благосостояния работник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осуществляет свою деятельность в соответствии с действующим законодательством в Украине и соответствующим Уста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является собственник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ущества, переданного ему в собств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укции, произведённой в результате 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имеет самостоятельный баланс, расчётный, валютный и другие счета в банках, фирменную марку и товарный знак.</w:t>
      </w:r>
    </w:p>
    <w:p>
      <w:pPr>
        <w:pStyle w:val="TextBodyIndent"/>
        <w:ind w:firstLine="709"/>
        <w:jc w:val="both"/>
        <w:rPr/>
      </w:pPr>
      <w:r>
        <w:rPr/>
        <w:t>Основной целью деятельности Общества является осуществление производственно – хозяйственной деятельности, которая направлена на получение прибыли, используемой для удовлетворения социально-экономических интересов участников и членов трудового коллектива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ыми задачами внешнеэкономической деятельности ОАО в 2006 году были совершенствование методов продаж, расширение рынка судостроения и судоремонта, поиск новых заказчиков корпусов судов торгово-транспортного назначения и плавучих буровых установок для стапельной линии и сухого дока, коммерческое обеспечение постройки, ремонта и сдачи корпусов и ремонтируемых 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чение 2006 года были направлены запросы и презентационные материалы в 140 судовых и судостроительных компаний Польши, Италии, Греции, Франции, Испании, Дании, Норвегии, Германии, Финляндии, России, Турции, Ирана, Болгарии, Кореи и Японии с предложением о сотрудничестве в области судостроения и судоремон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чение 2006 года в телефонном режиме и на встречах проведены переговоры с 58 судостроительными заводами, судовладельцами и брокерами Европы о возможном сотрудничестве по строительству корпусов судов и комплектных судов весом более 4.000 тонн. В рамках этих переговоров заинтересованность в сотрудничестве с заводом подтвердили около 18 комп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Было получено около 130 запросов на постройку различных корпусов и комплектных судов от брокеров и судостроительных компаний Испании, Германии, Норвегии, России, Голландии, Греции, а так же от корейских и японских верфей в рамках совместного сотруднич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нализ поступивших запросов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</w:rPr>
        <w:t>танкера 30 000 ДВТ - 22%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>
          <w:sz w:val="28"/>
        </w:rPr>
      </w:pPr>
      <w:r>
        <w:rPr>
          <w:sz w:val="28"/>
        </w:rPr>
        <w:t>универсальные суда 3000 – 7000 ДВТ - 20%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</w:rPr>
        <w:t>балкера 25 000 – 50 000 ДВТ - 20%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</w:rPr>
        <w:t>контейнеровозы 800 – 1100 ТЕУ - 15%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</w:rPr>
        <w:t>различные баржи - 15%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360"/>
        <w:ind w:left="0" w:firstLine="709"/>
        <w:jc w:val="both"/>
        <w:textAlignment w:val="baseline"/>
        <w:rPr/>
      </w:pPr>
      <w:r>
        <w:rPr>
          <w:sz w:val="28"/>
        </w:rPr>
        <w:t>другие суда - 8%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Службой внешнеэкономических связей и маркетинга обеспечено более 85 международных переговоров и встреч, обеспечено сопровождение и перевод по всем строящимся заказам, переведено более 60 комплектов коммерческой, технической и информационной документац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В течение 2006 года было обеспечено таможенное оформление без дополнительных финансовых затрат всех поступающих товаров, строящихся корпусов и ремонтируемых судов. На правительственном уровне был решен ряд вопросов по законодательным проблемам. Было оформлено около 570 грузовых деклараций по 42 контрактам.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днако для более полной загрузки имеемых производственных мощностей в настоящее время в стадии предконтрактных переговоров находится: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стройка судов обеспечения весом от 2000 до 4000 тонн;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постройка комплектных судов – танкеров - химовозов 25 000ДВТ.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спективные направления: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изготовление конструкций для морских нефте- и газодобывающих платформ;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расширение номенклатуры машиностроительной продук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. Разработка экономической стратеги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внутренней среды предприятия</w:t>
      </w:r>
    </w:p>
    <w:p>
      <w:pPr>
        <w:pStyle w:val="24"/>
        <w:ind w:firstLine="709"/>
        <w:rPr/>
      </w:pPr>
      <w:r>
        <w:rPr/>
        <w:t>Внутренняя среда предприятия ООО «Союз – Д2» состоит из следующих ресурсов: технических, трудовых, финансовых, технологических, маркетинговых, информационных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редприятие ОАО «Судостроительный завод «Залив»» находится по адресу: Украина, 98310, АРК, г. Керчь, ул. Танкистов, 4.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П</w:t>
      </w:r>
      <w:r>
        <w:rPr>
          <w:sz w:val="28"/>
          <w:szCs w:val="28"/>
        </w:rPr>
        <w:t>редметом деятельности предприятия являются судостроение, судоремонт, изготовление продукции производственно-технического назначения, товаров народного потребления, предоставление услуг населению, посредническая и торговая деятельность, а также выполнение друг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Общества является объединение ресурсов акционеров для предприятия производственной, коммерческой и финансовой деятельности, направленной на получение высокой прибыли акционеров и обеспечение благосостояния работников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ресур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готовность строящихся судостроительных заказов на 1 января 2007 года составил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№ 1093 - 99,9%;</w:t>
        <w:tab/>
        <w:tab/>
        <w:t>зав. № 1406 - 72,4%;</w:t>
      </w:r>
    </w:p>
    <w:p>
      <w:pPr>
        <w:pStyle w:val="Normal"/>
        <w:tabs>
          <w:tab w:val="clear" w:pos="708"/>
          <w:tab w:val="left" w:pos="32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в. № 1094 - 85,2%;</w:t>
        <w:tab/>
        <w:tab/>
        <w:tab/>
        <w:t>зав. № 1095 - 50,1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№ 1501 - 28,0%;</w:t>
        <w:tab/>
        <w:tab/>
        <w:t xml:space="preserve">зав. № 1502 - 1,1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загрузка производственных мощностей по предприятия составила </w:t>
      </w:r>
      <w:r>
        <w:rPr>
          <w:color w:val="000000"/>
          <w:sz w:val="28"/>
          <w:szCs w:val="28"/>
        </w:rPr>
        <w:t>21,5</w:t>
      </w:r>
      <w:r>
        <w:rPr>
          <w:sz w:val="28"/>
          <w:szCs w:val="28"/>
        </w:rPr>
        <w:t>% (про</w:t>
        <w:softHyphen/>
        <w:t>тив 14,5% в 2005 году)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удостроению – 22,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оремонту – 9,9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мебельному производству и прочей продукции - </w:t>
      </w:r>
      <w:r>
        <w:rPr>
          <w:color w:val="000000"/>
          <w:sz w:val="28"/>
          <w:szCs w:val="28"/>
        </w:rPr>
        <w:t>29,2</w:t>
      </w:r>
      <w:r>
        <w:rPr>
          <w:sz w:val="28"/>
          <w:szCs w:val="28"/>
        </w:rPr>
        <w:t xml:space="preserve">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работ по модернизации и изготовлению основных фондов собственными силами был выполнен на сумму 4 132,1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1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987"/>
        <w:gridCol w:w="1360"/>
        <w:gridCol w:w="1186"/>
      </w:tblGrid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именование продукц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мер заказ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цент продвижения технической готовност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Cs/>
                <w:sz w:val="20"/>
                <w:szCs w:val="20"/>
              </w:rPr>
              <w:t>Реализация 2006г.</w:t>
            </w:r>
          </w:p>
        </w:tc>
      </w:tr>
      <w:tr>
        <w:trPr>
          <w:trHeight w:val="533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остроение: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зготовление секций танкера-химовоз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2,4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я часть танкера-химовоза 15000 ДВ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20,9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овая часть танкера-химовоза 15000 ДВ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.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совая часть танкера-химовоза 5000 ДВ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осовая часть танкера-химовоза 5000 ДВ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контейнеровоза 7600 ДВ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универсального судна 7120 ДВ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ус универсального судна 7120 ДВ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и морских платфор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17,2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судостроению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590,5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иностро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оремонт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9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ронние заказ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4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ТНП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</w:t>
            </w:r>
          </w:p>
        </w:tc>
      </w:tr>
      <w:tr>
        <w:trPr>
          <w:trHeight w:val="531" w:hRule="atLeast"/>
        </w:trPr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353,5</w:t>
            </w:r>
          </w:p>
        </w:tc>
      </w:tr>
    </w:tbl>
    <w:p>
      <w:pPr>
        <w:pStyle w:val="Heading8"/>
        <w:ind w:firstLine="709"/>
        <w:rPr/>
      </w:pPr>
      <w:r>
        <w:rPr/>
      </w:r>
    </w:p>
    <w:p>
      <w:pPr>
        <w:pStyle w:val="Heading8"/>
        <w:ind w:firstLine="709"/>
        <w:rPr/>
      </w:pPr>
      <w:r>
        <w:rPr/>
        <w:t>Таблица 1.1.2 Анализ состава и структуры ОС предприятия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1067"/>
        <w:gridCol w:w="840"/>
        <w:gridCol w:w="1080"/>
        <w:gridCol w:w="576"/>
        <w:gridCol w:w="1417"/>
        <w:gridCol w:w="1089"/>
      </w:tblGrid>
      <w:tr>
        <w:trPr>
          <w:trHeight w:val="1020" w:hRule="atLeast"/>
          <w:cantSplit w:val="true"/>
        </w:trPr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год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 г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ое изменение, тыс. грн.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-тельное отклонение,%</w:t>
            </w:r>
          </w:p>
        </w:tc>
      </w:tr>
      <w:tr>
        <w:trPr>
          <w:trHeight w:val="255" w:hRule="atLeast"/>
          <w:cantSplit w:val="true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рн.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Здания,сооружения и передаточные устройст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299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,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3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5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02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55</w:t>
            </w:r>
          </w:p>
        </w:tc>
      </w:tr>
      <w:tr>
        <w:trPr>
          <w:trHeight w:val="36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Машины и оборудование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625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14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2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,94</w:t>
            </w:r>
          </w:p>
        </w:tc>
      </w:tr>
      <w:tr>
        <w:trPr>
          <w:trHeight w:val="33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Транспортные средств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3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7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1,52</w:t>
            </w:r>
          </w:p>
        </w:tc>
      </w:tr>
      <w:tr>
        <w:trPr>
          <w:trHeight w:val="615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Инструменты,приборы, инвентар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8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15</w:t>
            </w:r>
          </w:p>
        </w:tc>
      </w:tr>
      <w:tr>
        <w:trPr>
          <w:trHeight w:val="33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Библиотечные фонд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,12</w:t>
            </w:r>
          </w:p>
        </w:tc>
      </w:tr>
      <w:tr>
        <w:trPr>
          <w:trHeight w:val="765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 Малоценные необоротные материальные актив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,86</w:t>
            </w:r>
          </w:p>
        </w:tc>
      </w:tr>
      <w:tr>
        <w:trPr>
          <w:trHeight w:val="270" w:hRule="atLeast"/>
        </w:trPr>
        <w:tc>
          <w:tcPr>
            <w:tcW w:w="3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113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45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346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,34</w:t>
            </w:r>
          </w:p>
        </w:tc>
      </w:tr>
    </w:tbl>
    <w:p>
      <w:pPr>
        <w:pStyle w:val="Heading7"/>
        <w:ind w:firstLine="709"/>
        <w:rPr/>
      </w:pPr>
      <w:r>
        <w:rPr/>
      </w:r>
    </w:p>
    <w:p>
      <w:pPr>
        <w:pStyle w:val="Heading7"/>
        <w:ind w:firstLine="709"/>
        <w:rPr/>
      </w:pPr>
      <w:r>
        <w:rPr/>
        <w:t>Таблица 1.1.3Анализ состава и движения основных фондов (по остаточной стоимости).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8"/>
        <w:gridCol w:w="1560"/>
        <w:gridCol w:w="1440"/>
        <w:gridCol w:w="1440"/>
        <w:gridCol w:w="1594"/>
      </w:tblGrid>
      <w:tr>
        <w:trPr>
          <w:trHeight w:val="1020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основных средств (ОС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 активная часть 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необоротные материальные активы</w:t>
            </w:r>
          </w:p>
        </w:tc>
      </w:tr>
      <w:tr>
        <w:trPr>
          <w:trHeight w:val="255" w:hRule="atLeast"/>
        </w:trPr>
        <w:tc>
          <w:tcPr>
            <w:tcW w:w="3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Остаток на конец предыдущего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113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23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0932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99,0</w:t>
            </w:r>
          </w:p>
        </w:tc>
      </w:tr>
      <w:tr>
        <w:trPr>
          <w:trHeight w:val="540" w:hRule="atLeast"/>
        </w:trPr>
        <w:tc>
          <w:tcPr>
            <w:tcW w:w="3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упил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7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561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4,0</w:t>
            </w:r>
          </w:p>
        </w:tc>
      </w:tr>
      <w:tr>
        <w:trPr>
          <w:trHeight w:val="360" w:hRule="atLeast"/>
        </w:trPr>
        <w:tc>
          <w:tcPr>
            <w:tcW w:w="3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Выбыл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34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</w:tr>
      <w:tr>
        <w:trPr>
          <w:trHeight w:val="330" w:hRule="atLeast"/>
        </w:trPr>
        <w:tc>
          <w:tcPr>
            <w:tcW w:w="3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Остаток на конец текущего го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45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3603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6276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2,0</w:t>
            </w:r>
          </w:p>
        </w:tc>
      </w:tr>
      <w:tr>
        <w:trPr>
          <w:trHeight w:val="349" w:hRule="atLeast"/>
        </w:trPr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. Темп роста, %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0,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6,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</w:tr>
      <w:tr>
        <w:trPr>
          <w:trHeight w:val="330" w:hRule="atLeast"/>
        </w:trPr>
        <w:tc>
          <w:tcPr>
            <w:tcW w:w="3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 Коэффициент поступ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20" w:hRule="atLeast"/>
        </w:trPr>
        <w:tc>
          <w:tcPr>
            <w:tcW w:w="32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эффициент выбытия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51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4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36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568</w:t>
            </w:r>
          </w:p>
        </w:tc>
      </w:tr>
      <w:tr>
        <w:trPr>
          <w:trHeight w:val="270" w:hRule="atLeast"/>
        </w:trPr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. Коэффициент прироста основных средств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0,009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4</w:t>
        <w:tab/>
        <w:t xml:space="preserve"> Показатели состояния основных средств предприятия.</w:t>
      </w:r>
    </w:p>
    <w:tbl>
      <w:tblPr>
        <w:tblW w:w="93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100"/>
        <w:gridCol w:w="20"/>
        <w:gridCol w:w="1495"/>
        <w:gridCol w:w="65"/>
        <w:gridCol w:w="904"/>
        <w:gridCol w:w="1134"/>
        <w:gridCol w:w="1701"/>
      </w:tblGrid>
      <w:tr>
        <w:trPr>
          <w:trHeight w:val="78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предыдущий год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текущий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-ное измене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-тельное изменение,%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Абсолютный показатель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 Стоимость основных средств в активах</w:t>
            </w:r>
          </w:p>
        </w:tc>
        <w:tc>
          <w:tcPr>
            <w:tcW w:w="15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8505,00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74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101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423890484</w:t>
            </w:r>
          </w:p>
        </w:tc>
      </w:tr>
      <w:tr>
        <w:trPr>
          <w:trHeight w:val="255" w:hRule="atLeast"/>
        </w:trPr>
        <w:tc>
          <w:tcPr>
            <w:tcW w:w="9399" w:type="dxa"/>
            <w:gridSpan w:val="8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Относительные показатели</w:t>
            </w:r>
          </w:p>
        </w:tc>
      </w:tr>
      <w:tr>
        <w:trPr>
          <w:trHeight w:val="510" w:hRule="atLeast"/>
        </w:trPr>
        <w:tc>
          <w:tcPr>
            <w:tcW w:w="41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. Доля активной части основных средств в сумме основных средств, %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,18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2,88</w:t>
            </w:r>
          </w:p>
        </w:tc>
      </w:tr>
      <w:tr>
        <w:trPr>
          <w:trHeight w:val="765" w:hRule="atLeast"/>
        </w:trPr>
        <w:tc>
          <w:tcPr>
            <w:tcW w:w="41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. Доля основных средств (классификация: в зависимости от натурально-вещественного характера) в общей сумме ОС, %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75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</w:tr>
      <w:tr>
        <w:trPr>
          <w:trHeight w:val="510" w:hRule="atLeast"/>
        </w:trPr>
        <w:tc>
          <w:tcPr>
            <w:tcW w:w="41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. Коэффициент износа основных средств предприят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3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08</w:t>
            </w:r>
          </w:p>
        </w:tc>
      </w:tr>
      <w:tr>
        <w:trPr>
          <w:trHeight w:val="510" w:hRule="atLeast"/>
        </w:trPr>
        <w:tc>
          <w:tcPr>
            <w:tcW w:w="41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. Коэффициент годности основных средств предприятия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7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3,12</w:t>
            </w:r>
          </w:p>
        </w:tc>
      </w:tr>
      <w:tr>
        <w:trPr>
          <w:trHeight w:val="510" w:hRule="atLeast"/>
        </w:trPr>
        <w:tc>
          <w:tcPr>
            <w:tcW w:w="41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5. Коэффициент износа активной части основных средств 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66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94</w:t>
            </w:r>
          </w:p>
        </w:tc>
      </w:tr>
      <w:tr>
        <w:trPr>
          <w:trHeight w:val="510" w:hRule="atLeast"/>
        </w:trPr>
        <w:tc>
          <w:tcPr>
            <w:tcW w:w="410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. Коэффициент годности активной части основных средств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4</w:t>
            </w:r>
          </w:p>
        </w:tc>
        <w:tc>
          <w:tcPr>
            <w:tcW w:w="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9,69</w:t>
            </w:r>
          </w:p>
        </w:tc>
      </w:tr>
      <w:tr>
        <w:trPr>
          <w:trHeight w:val="1020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. Коэффициент износа основных средств, которые выделяются согласно классификации: "в зависимости от натурально-вещественного характера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11</w:t>
            </w:r>
          </w:p>
        </w:tc>
      </w:tr>
      <w:tr>
        <w:trPr>
          <w:trHeight w:val="1035" w:hRule="atLeast"/>
        </w:trPr>
        <w:tc>
          <w:tcPr>
            <w:tcW w:w="4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. Коэффициент годности основных средств, которые выделяются согласно классификации: "в зависимости от натурально-вещественного характера"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0,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-3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1.1.2 видно, что стоимость зданий, сооружений и передаточных устройств к концу года увеличилась на </w:t>
      </w:r>
      <w:r>
        <w:rPr>
          <w:rFonts w:cs="Tahoma" w:ascii="Tahoma" w:hAnsi="Tahoma"/>
          <w:szCs w:val="20"/>
        </w:rPr>
        <w:t>58028</w:t>
      </w:r>
      <w:r>
        <w:rPr>
          <w:sz w:val="28"/>
          <w:szCs w:val="28"/>
        </w:rPr>
        <w:t xml:space="preserve"> тыс. грн., машины и оборудование – </w:t>
      </w:r>
      <w:r>
        <w:rPr>
          <w:rFonts w:cs="Tahoma" w:ascii="Tahoma" w:hAnsi="Tahoma"/>
          <w:szCs w:val="20"/>
        </w:rPr>
        <w:t>15204</w:t>
      </w:r>
      <w:r>
        <w:rPr>
          <w:sz w:val="28"/>
          <w:szCs w:val="28"/>
        </w:rPr>
        <w:t xml:space="preserve"> тыс. грн. К концу 2006г. Стоимость транспортных средств уменьшилась на 73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1.1.3 видно, что в 2006 г. Основные средства поступили в сумме </w:t>
      </w:r>
      <w:r>
        <w:rPr>
          <w:sz w:val="28"/>
          <w:szCs w:val="20"/>
        </w:rPr>
        <w:t>61795</w:t>
      </w:r>
      <w:r>
        <w:rPr>
          <w:sz w:val="28"/>
          <w:szCs w:val="28"/>
        </w:rPr>
        <w:t xml:space="preserve"> тыс. грн., выбыли - </w:t>
      </w:r>
      <w:r>
        <w:rPr>
          <w:sz w:val="28"/>
          <w:szCs w:val="20"/>
        </w:rPr>
        <w:t>1853</w:t>
      </w:r>
      <w:r>
        <w:rPr>
          <w:sz w:val="28"/>
          <w:szCs w:val="28"/>
        </w:rPr>
        <w:t xml:space="preserve"> тыс. грн. Коэффициент поступления (</w:t>
      </w:r>
      <w:r>
        <w:rPr>
          <w:sz w:val="28"/>
          <w:szCs w:val="20"/>
        </w:rPr>
        <w:t>0,1</w:t>
      </w:r>
      <w:r>
        <w:rPr>
          <w:sz w:val="28"/>
          <w:szCs w:val="28"/>
        </w:rPr>
        <w:t>) превышает коэффициент выбытия (</w:t>
      </w:r>
      <w:r>
        <w:rPr>
          <w:sz w:val="28"/>
          <w:szCs w:val="20"/>
        </w:rPr>
        <w:t>0,0051</w:t>
      </w:r>
      <w:r>
        <w:rPr>
          <w:sz w:val="28"/>
          <w:szCs w:val="28"/>
        </w:rPr>
        <w:t xml:space="preserve">), это говорит о том, что предприятие обновляет свою техническую базу. Коэффициент прироста основных средств составил </w:t>
      </w:r>
      <w:r>
        <w:rPr>
          <w:sz w:val="28"/>
          <w:szCs w:val="20"/>
        </w:rPr>
        <w:t>0,13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таблицы 1.1.4 видно, что в 2005 г. доля активной части основных средств в сумме основных средств составляла </w:t>
      </w:r>
      <w:r>
        <w:rPr>
          <w:rFonts w:cs="Arial CYR"/>
          <w:sz w:val="28"/>
          <w:szCs w:val="20"/>
        </w:rPr>
        <w:t>25,18</w:t>
      </w:r>
      <w:r>
        <w:rPr>
          <w:sz w:val="28"/>
          <w:szCs w:val="28"/>
        </w:rPr>
        <w:t xml:space="preserve">%, в 2006 г. – </w:t>
      </w:r>
      <w:r>
        <w:rPr>
          <w:rFonts w:cs="Arial CYR"/>
          <w:sz w:val="28"/>
          <w:szCs w:val="20"/>
        </w:rPr>
        <w:t>24,45</w:t>
      </w:r>
      <w:r>
        <w:rPr>
          <w:sz w:val="28"/>
          <w:szCs w:val="28"/>
        </w:rPr>
        <w:t xml:space="preserve">% , то есть произошло сокращение на </w:t>
      </w:r>
      <w:r>
        <w:rPr>
          <w:rFonts w:cs="Arial CYR"/>
          <w:sz w:val="28"/>
          <w:szCs w:val="20"/>
        </w:rPr>
        <w:t>0,73</w:t>
      </w:r>
      <w:r>
        <w:rPr>
          <w:sz w:val="28"/>
          <w:szCs w:val="28"/>
        </w:rPr>
        <w:t xml:space="preserve"> тыс. грн. Коэффициент износа основных средств предприятия за период с 2005 по 2006 гг. сократился на </w:t>
      </w:r>
      <w:r>
        <w:rPr>
          <w:rFonts w:cs="Arial CYR"/>
          <w:sz w:val="28"/>
          <w:szCs w:val="20"/>
        </w:rPr>
        <w:t>0,02</w:t>
      </w:r>
      <w:r>
        <w:rPr>
          <w:sz w:val="28"/>
          <w:szCs w:val="28"/>
        </w:rPr>
        <w:t xml:space="preserve"> и в 2006г. составил 0,45. Коэффициент годности основных средств предприятия сократился соответственно на 0,02 в 2006 г. и составил 0,55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5 Показатели обеспеченности предприятия основными фондами и эффективности использования основных фондов.</w:t>
      </w:r>
    </w:p>
    <w:tbl>
      <w:tblPr>
        <w:tblW w:w="8799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800"/>
        <w:gridCol w:w="1440"/>
        <w:gridCol w:w="1680"/>
        <w:gridCol w:w="1359"/>
      </w:tblGrid>
      <w:tr>
        <w:trPr>
          <w:trHeight w:val="78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 предыдущий го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 текущий год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Абсолютное изменение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Arial Unicode MS"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тносительное изменение</w:t>
            </w:r>
          </w:p>
        </w:tc>
      </w:tr>
      <w:tr>
        <w:trPr>
          <w:trHeight w:val="255" w:hRule="atLeast"/>
        </w:trPr>
        <w:tc>
          <w:tcPr>
            <w:tcW w:w="8799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auto" w:line="360"/>
              <w:jc w:val="left"/>
              <w:rPr>
                <w:rFonts w:eastAsia="Arial Unicode MS"/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 xml:space="preserve">Показатели обеспеченности предприятия основными фондами 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Фондоемк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1,4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,9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4,4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-63,59</w:t>
            </w:r>
          </w:p>
        </w:tc>
      </w:tr>
      <w:tr>
        <w:trPr>
          <w:trHeight w:val="255" w:hRule="atLeast"/>
        </w:trPr>
        <w:tc>
          <w:tcPr>
            <w:tcW w:w="8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left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Показатели эффективности использования основных фондов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ондоотдач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4,68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нтабельность основных сред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Абсолютная сумма прибыли на одну гривну основных средств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69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.1.5 видно, что основные средства в 2005 г. были не рентабельны, в 2006 г. рентабельность составила – 1,69% . За период 2005 – 2006 гг. произошло увеличение фондоотдачи на 0,02 грн./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6 Исходная информация для анализа фондоотдачи</w:t>
      </w:r>
    </w:p>
    <w:tbl>
      <w:tblPr>
        <w:tblW w:w="844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6"/>
        <w:gridCol w:w="1342"/>
        <w:gridCol w:w="1338"/>
        <w:gridCol w:w="2071"/>
      </w:tblGrid>
      <w:tr>
        <w:trPr>
          <w:trHeight w:val="255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оказателя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(%)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 Чистая выручка</w:t>
            </w:r>
          </w:p>
        </w:tc>
        <w:tc>
          <w:tcPr>
            <w:tcW w:w="1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52,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33,00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3,51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 Среднегодовая стоимость: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1.ОПФ</w:t>
            </w:r>
          </w:p>
        </w:tc>
        <w:tc>
          <w:tcPr>
            <w:tcW w:w="13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8505,00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7494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9,58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2. Активной части ОПФ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0697,00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399,0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54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Уд. вес активной части ОПФ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,8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5,99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 ФО: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1. ОПФ</w:t>
            </w:r>
          </w:p>
        </w:tc>
        <w:tc>
          <w:tcPr>
            <w:tcW w:w="13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4,68</w:t>
            </w:r>
          </w:p>
        </w:tc>
      </w:tr>
      <w:tr>
        <w:trPr>
          <w:trHeight w:val="255" w:hRule="atLeast"/>
        </w:trPr>
        <w:tc>
          <w:tcPr>
            <w:tcW w:w="36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.2. Активной части ОПФ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9,1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ind w:firstLine="709"/>
        <w:rPr/>
      </w:pPr>
      <w:r>
        <w:rPr/>
        <w:t>Таблица 1.1.7</w:t>
      </w:r>
    </w:p>
    <w:tbl>
      <w:tblPr>
        <w:tblW w:w="831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792"/>
        <w:gridCol w:w="1017"/>
        <w:gridCol w:w="934"/>
        <w:gridCol w:w="1017"/>
        <w:gridCol w:w="1244"/>
        <w:gridCol w:w="2129"/>
      </w:tblGrid>
      <w:tr>
        <w:trPr>
          <w:trHeight w:val="255" w:hRule="atLeast"/>
        </w:trPr>
        <w:tc>
          <w:tcPr>
            <w:tcW w:w="83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spacing w:lineRule="auto" w:line="360"/>
              <w:jc w:val="left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Данные для проведения факторного анализа </w:t>
            </w:r>
          </w:p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ФО=Уд акт * ФО акт)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 ак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 акт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Уд акт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 акт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п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 усл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04</w:t>
            </w:r>
          </w:p>
        </w:tc>
      </w:tr>
      <w:tr>
        <w:trPr>
          <w:trHeight w:val="255" w:hRule="atLeast"/>
        </w:trPr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Оф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,64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,71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ые ресурс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едняя численность персонала предприятия в течение отчетного периода составила 1 996 человек. По сравнению с 2005 г. она уменьшилась на 74 человека, что соответствует 3,6 %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1.1.8.Динамика изменения численности приведена в таблице (чел.):</w:t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1302"/>
        <w:gridCol w:w="1320"/>
        <w:gridCol w:w="1320"/>
        <w:gridCol w:w="960"/>
      </w:tblGrid>
      <w:tr>
        <w:trPr>
          <w:trHeight w:val="468" w:hRule="atLeast"/>
        </w:trPr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по заводу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ПП, в т.ч.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ые рабоч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360" w:leader="none"/>
        </w:tabs>
        <w:ind w:firstLine="709"/>
        <w:rPr/>
      </w:pPr>
      <w:r>
        <w:rPr/>
        <w:t>Снижение среднесписочной численности работников ОАО произошло в результате естественного выбытия работников, а так же проведенной в начале года реструктуризации, повлекшей за собой сокращение штатов. В итоге численность вспомогательных рабочих и служащих снизилась на 80 человек по промышленно производственному персоналу и на 42 человека по подразделениям ОАО, не относящихся к основному виду деятельности.</w:t>
      </w:r>
    </w:p>
    <w:p>
      <w:pPr>
        <w:pStyle w:val="24"/>
        <w:tabs>
          <w:tab w:val="clear" w:pos="708"/>
          <w:tab w:val="left" w:pos="360" w:leader="none"/>
        </w:tabs>
        <w:ind w:firstLine="709"/>
        <w:rPr/>
      </w:pPr>
      <w:r>
        <w:rPr/>
        <w:t xml:space="preserve">Несмотря на это, наращивание объемов производства по судостроению позволило создать на предприятии дополнительные рабочие места по категории основных производственных рабочих, и их численность по сравнению с 2005 годом увеличилась на 48 человек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1.1.9 Структура среднесписочной численности работников приведена в таблице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200"/>
        <w:gridCol w:w="1800"/>
        <w:gridCol w:w="1752"/>
      </w:tblGrid>
      <w:tr>
        <w:trPr>
          <w:trHeight w:val="345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од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значение, %</w:t>
            </w:r>
          </w:p>
        </w:tc>
      </w:tr>
      <w:tr>
        <w:trPr>
          <w:trHeight w:val="561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в общей численности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численности ППП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численность по зав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ПП, в т.ч.: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8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изводственные рабоч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рабоч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ащ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4"/>
        <w:tabs>
          <w:tab w:val="clear" w:pos="708"/>
          <w:tab w:val="left" w:pos="360" w:leader="none"/>
        </w:tabs>
        <w:ind w:firstLine="709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24"/>
        <w:tabs>
          <w:tab w:val="clear" w:pos="708"/>
          <w:tab w:val="left" w:pos="360" w:leader="none"/>
        </w:tabs>
        <w:ind w:firstLine="709"/>
        <w:rPr/>
      </w:pPr>
      <w:r>
        <w:rPr/>
        <w:t>Изменение численности работников структурных подразделений предприятия отразилось и на структуре численности работников, увеличив удельный вес основных производственных рабочих в 2006 году на 3,1% по отношению к 2005 году, что позволило увеличить объемы производ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на 1-го производственного рабочего в 2006 году увеличилась на 7,6% и составила 1 536 нормочаса на человека против 1 428 нормочасов в 2005 году.</w:t>
      </w:r>
    </w:p>
    <w:p>
      <w:pPr>
        <w:pStyle w:val="24"/>
        <w:tabs>
          <w:tab w:val="clear" w:pos="708"/>
          <w:tab w:val="left" w:pos="360" w:leader="none"/>
        </w:tabs>
        <w:ind w:firstLine="709"/>
        <w:rPr/>
      </w:pPr>
      <w:r>
        <w:rPr/>
        <w:t xml:space="preserve">Повышение уровня в организации труда, более полное использование производственных мощностей и снижение непроизводительных потерь времени нашли свое подтверждение в росте производительности труда у основных производственных рабочих на 7% в 2006 году по сравнению с 2005 годом. Фонд оплаты труда (ФОТ) по предприятию составил </w:t>
      </w:r>
      <w:r>
        <w:rPr>
          <w:sz w:val="26"/>
        </w:rPr>
        <w:t xml:space="preserve">27 301,7 </w:t>
      </w:r>
      <w:r>
        <w:rPr/>
        <w:t xml:space="preserve">тыс. грн. По сравнению с 2005 годом увеличился на </w:t>
      </w:r>
      <w:r>
        <w:rPr>
          <w:sz w:val="26"/>
        </w:rPr>
        <w:t>6 829,6</w:t>
      </w:r>
      <w:r>
        <w:rPr/>
        <w:t xml:space="preserve"> тыс. грн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/>
        <w:t>Таблица 1.1.10</w:t>
        <w:tab/>
        <w:t>Динамика изменения фонда оплаты труда приведена в таблице (тыс. грн.):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20"/>
        <w:gridCol w:w="1320"/>
        <w:gridCol w:w="1320"/>
        <w:gridCol w:w="1200"/>
      </w:tblGrid>
      <w:tr>
        <w:trPr>
          <w:trHeight w:val="2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Т по заво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472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9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ФОТ ППП, в т.ч.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18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26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 произв. рабоч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3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8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8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вспом. рабоч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6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2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3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служащи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89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6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 производственных рабочих ФОТ увеличился на </w:t>
      </w:r>
      <w:r>
        <w:rPr>
          <w:sz w:val="26"/>
        </w:rPr>
        <w:t xml:space="preserve">3 686,2 тыс. грн., что соответствует </w:t>
      </w:r>
      <w:r>
        <w:rPr>
          <w:sz w:val="28"/>
          <w:szCs w:val="28"/>
        </w:rPr>
        <w:t>46,2%. Несмотря на снижение численности вспомогательных рабочих и служащих в 2006 году сравнительно с 2005 годом, фонд оплаты труда этих категорий работников увеличился у вспомогательных рабочих на 17,3%, у служащих на 25,4%, в сумме 2 540,3 тыс. грн.</w:t>
      </w:r>
    </w:p>
    <w:p>
      <w:pPr>
        <w:pStyle w:val="24"/>
        <w:tabs>
          <w:tab w:val="clear" w:pos="708"/>
          <w:tab w:val="left" w:pos="8100" w:leader="none"/>
        </w:tabs>
        <w:ind w:firstLine="709"/>
        <w:rPr/>
      </w:pPr>
      <w:r>
        <w:rPr/>
        <w:t>Таблица1.1.11Структура фонда оплаты труда приведена в таблице (тыс. грн.):</w:t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560"/>
        <w:gridCol w:w="1680"/>
        <w:gridCol w:w="1800"/>
      </w:tblGrid>
      <w:tr>
        <w:trPr>
          <w:trHeight w:val="368" w:hRule="atLeast"/>
          <w:cantSplit w:val="true"/>
        </w:trPr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од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значение, %</w:t>
            </w:r>
          </w:p>
        </w:tc>
      </w:tr>
      <w:tr>
        <w:trPr>
          <w:trHeight w:val="286" w:hRule="atLeast"/>
          <w:cantSplit w:val="true"/>
        </w:trPr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ФОТ ППП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ФОТ по зав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01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>ФОТ ППП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45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Т произв.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7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вспом. рабоч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86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</w:tr>
      <w:tr>
        <w:trPr/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Т служащ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5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720" w:leader="none"/>
        </w:tabs>
        <w:ind w:firstLine="709"/>
        <w:rPr/>
      </w:pPr>
      <w:r>
        <w:rPr/>
        <w:tab/>
        <w:t>Средняя заработная плата на 1-го работающего в отчетном году составила 1139,8 грн. (в 2005 году - 824,2 грн.), в том числе у производственных рабочих - 1531,9 грн. в 2006 году против 1 133,9 грн. в 2005 году. Рост составил 35,1%.</w:t>
      </w:r>
    </w:p>
    <w:p>
      <w:pPr>
        <w:pStyle w:val="24"/>
        <w:tabs>
          <w:tab w:val="clear" w:pos="708"/>
          <w:tab w:val="left" w:pos="720" w:leader="none"/>
        </w:tabs>
        <w:ind w:firstLine="709"/>
        <w:rPr/>
      </w:pPr>
      <w:r>
        <w:rPr/>
        <w:tab/>
        <w:t>У вспомогательных рабочих и служащих средняя заработная плата в 2006 году, по сравнению с 2005 годом, выросла на 29,8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объектам социальной сферы относятся следующие подразделения: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Лечебно-оздоровительный комплекс (поликлиника, база отдыха, профилакторий);</w:t>
      </w:r>
    </w:p>
    <w:p>
      <w:pPr>
        <w:pStyle w:val="Normal"/>
        <w:numPr>
          <w:ilvl w:val="3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щественного питания</w:t>
      </w:r>
    </w:p>
    <w:p>
      <w:pPr>
        <w:pStyle w:val="34"/>
        <w:ind w:firstLine="709"/>
        <w:rPr/>
      </w:pPr>
      <w:r>
        <w:rPr/>
        <w:t>Расходы на содержание и эксплуатацию объектов социальной сферы являются расходами предприятия, а расходы от операционной деятельности данных объектов покрываются их доходами.</w:t>
      </w:r>
    </w:p>
    <w:p>
      <w:pPr>
        <w:pStyle w:val="34"/>
        <w:ind w:firstLine="709"/>
        <w:rPr/>
      </w:pPr>
      <w:r>
        <w:rPr/>
        <w:t>Сводные данные о результатах хозяйственной деятельности объектов социальной сферы за 2006 год приведены в таблице 1.1.12 (тыс. гр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12</w:t>
      </w:r>
    </w:p>
    <w:tbl>
      <w:tblPr>
        <w:tblW w:w="8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242"/>
        <w:gridCol w:w="1198"/>
        <w:gridCol w:w="1099"/>
        <w:gridCol w:w="1380"/>
      </w:tblGrid>
      <w:tr>
        <w:trPr>
          <w:trHeight w:val="6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spacing w:lineRule="auto" w:line="360"/>
              <w:jc w:val="left"/>
              <w:rPr/>
            </w:pPr>
            <w:r>
              <w:rPr>
                <w:rFonts w:cs="Times New Roman"/>
                <w:sz w:val="20"/>
              </w:rPr>
              <w:t>Наименование объек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ытк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(прибыль)</w:t>
            </w:r>
          </w:p>
        </w:tc>
      </w:tr>
      <w:tr>
        <w:trPr>
          <w:trHeight w:val="3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9"/>
              <w:rPr/>
            </w:pPr>
            <w:r>
              <w:rPr>
                <w:sz w:val="20"/>
                <w:szCs w:val="20"/>
              </w:rPr>
              <w:t>Лечебно-оздоровительный комплекс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>
          <w:trHeight w:val="3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едприятие общественного пита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>
          <w:trHeight w:val="30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стимулирования и мотивации труда включает в себ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отпуск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рки к праздникам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надцатые зар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тчетный период предприятие изготовило и отгрузило «Заказчикам» следующую продукцию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в. № 01091 - 11 секций для корпуса танкера-химовоза </w:t>
      </w:r>
      <w:r>
        <w:rPr>
          <w:sz w:val="28"/>
          <w:szCs w:val="28"/>
          <w:lang w:val="en-US"/>
        </w:rPr>
        <w:t>DWT</w:t>
      </w:r>
      <w:r>
        <w:rPr>
          <w:sz w:val="28"/>
          <w:szCs w:val="28"/>
        </w:rPr>
        <w:t xml:space="preserve"> 15000 проекта «</w:t>
      </w:r>
      <w:r>
        <w:rPr>
          <w:sz w:val="28"/>
          <w:szCs w:val="28"/>
          <w:lang w:val="en-US"/>
        </w:rPr>
        <w:t>BRAMAX</w:t>
      </w:r>
      <w:r>
        <w:rPr>
          <w:sz w:val="28"/>
          <w:szCs w:val="28"/>
        </w:rPr>
        <w:t>» для компании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K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i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», Румы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в. № 01092 - корпус танкера-химовоза </w:t>
      </w:r>
      <w:r>
        <w:rPr>
          <w:sz w:val="28"/>
          <w:szCs w:val="28"/>
          <w:lang w:val="en-US"/>
        </w:rPr>
        <w:t>DWT</w:t>
      </w:r>
      <w:r>
        <w:rPr>
          <w:sz w:val="28"/>
          <w:szCs w:val="28"/>
        </w:rPr>
        <w:t xml:space="preserve"> 15000 проекта «</w:t>
      </w:r>
      <w:r>
        <w:rPr>
          <w:sz w:val="28"/>
          <w:szCs w:val="28"/>
          <w:lang w:val="en-US"/>
        </w:rPr>
        <w:t>B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>» для компании «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K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rai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», Румы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зав. № 01101 - модули буровой платформы для компани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lang w:val="en-US"/>
        </w:rPr>
        <w:t>NC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LTD</w:t>
      </w:r>
      <w:r>
        <w:rPr>
          <w:sz w:val="28"/>
          <w:szCs w:val="28"/>
          <w:lang w:val="uk-UA"/>
        </w:rPr>
        <w:t>»,</w:t>
      </w:r>
      <w:r>
        <w:rPr>
          <w:sz w:val="28"/>
          <w:szCs w:val="28"/>
        </w:rPr>
        <w:t xml:space="preserve"> Великобритани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 номенклатуре машиностроения на экспорт для компании «</w:t>
      </w:r>
      <w:r>
        <w:rPr>
          <w:sz w:val="28"/>
          <w:szCs w:val="28"/>
          <w:lang w:val="en-US"/>
        </w:rPr>
        <w:t>Bramite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>», Норвегия были изготовлены 3 единицы стальных конструкций гидравлических модулей и 60 единиц горлов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6 году были заключены контракты с компанией «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heepswer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m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rgum</w:t>
      </w:r>
      <w:r>
        <w:rPr>
          <w:sz w:val="28"/>
          <w:szCs w:val="28"/>
        </w:rPr>
        <w:t xml:space="preserve">», Голландия на постройку четырех корпусов </w:t>
      </w:r>
      <w:r>
        <w:rPr>
          <w:sz w:val="28"/>
          <w:szCs w:val="28"/>
          <w:lang w:val="en-US"/>
        </w:rPr>
        <w:t>DWT</w:t>
      </w:r>
      <w:r>
        <w:rPr>
          <w:sz w:val="28"/>
          <w:szCs w:val="28"/>
        </w:rPr>
        <w:t xml:space="preserve"> 7200. Заказам были присвоены заводские номера, №№ 01501, 01502, 01503, 0150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готовность строящихся судостроительных заказов на 1 января 2007 года составил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. № 1093 - 99,9%; </w:t>
        <w:tab/>
        <w:t xml:space="preserve"> зав. № 1095 - 50,1%;</w:t>
        <w:tab/>
        <w:t xml:space="preserve"> зав. № 1502 - 1,1%. 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. № 1094 - 85,2%;</w:t>
        <w:tab/>
        <w:t xml:space="preserve"> зав. № 1406 - 72,4%;</w:t>
        <w:tab/>
        <w:t xml:space="preserve"> зав. № 1501 - 28,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чение года отремонтировано 26 единиц судов, из них 12 единиц на экспорт. Общая загрузка производственных мощностей по предприятия составила </w:t>
      </w:r>
      <w:r>
        <w:rPr>
          <w:color w:val="000000"/>
          <w:sz w:val="28"/>
          <w:szCs w:val="28"/>
        </w:rPr>
        <w:t>21,5</w:t>
      </w:r>
      <w:r>
        <w:rPr>
          <w:sz w:val="28"/>
          <w:szCs w:val="28"/>
        </w:rPr>
        <w:t>% (про</w:t>
        <w:softHyphen/>
        <w:t>тив 14,5% в 2005 году), в том чис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удостроению – 22,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доремонту – 9,9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 мебельному производству и прочей продукции - </w:t>
      </w:r>
      <w:r>
        <w:rPr>
          <w:color w:val="000000"/>
          <w:sz w:val="28"/>
          <w:szCs w:val="28"/>
        </w:rPr>
        <w:t>29,2</w:t>
      </w:r>
      <w:r>
        <w:rPr>
          <w:sz w:val="28"/>
          <w:szCs w:val="28"/>
        </w:rPr>
        <w:t xml:space="preserve"> 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производства за отчетный период в сопоставимых ценах составил 126078,9 тыс. грн., что к 2005 году составило </w:t>
      </w:r>
      <w:r>
        <w:rPr>
          <w:color w:val="000000"/>
          <w:sz w:val="28"/>
          <w:szCs w:val="28"/>
        </w:rPr>
        <w:t>254,1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дохода от реализации продукции в действующих оптовых ценах без НДС - </w:t>
      </w:r>
      <w:r>
        <w:rPr>
          <w:color w:val="000000"/>
          <w:sz w:val="28"/>
          <w:szCs w:val="28"/>
        </w:rPr>
        <w:t xml:space="preserve">55 585 </w:t>
      </w:r>
      <w:r>
        <w:rPr>
          <w:sz w:val="28"/>
          <w:szCs w:val="28"/>
        </w:rPr>
        <w:t>тыс. грн., в том числе по промышленной продукции 53 353,5 тыс. грн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экспорт было реализовано продукции на 48 173,4 тыс. грн., что составило 91,1% от общего объема реализации, в том числе: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судостроению - 40 590,5 тыс. грн.;</w:t>
      </w:r>
    </w:p>
    <w:p>
      <w:pPr>
        <w:pStyle w:val="Normal"/>
        <w:tabs>
          <w:tab w:val="clear" w:pos="708"/>
          <w:tab w:val="left" w:pos="2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удоремонту - 7 466,8 тыс. грн.;</w:t>
      </w:r>
    </w:p>
    <w:p>
      <w:pPr>
        <w:pStyle w:val="Normal"/>
        <w:tabs>
          <w:tab w:val="clear" w:pos="708"/>
          <w:tab w:val="left" w:pos="2080" w:leader="none"/>
          <w:tab w:val="left" w:pos="38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шиностроению- 116,1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тогам 2006 года общий доход от реализации работ и услуг по ОАО «Судостроительный завод «Залив» составил 55 585 тыс. грн., себестоимость - 50 655 тыс. грн., в том числе (в тыс. гр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13</w:t>
      </w:r>
    </w:p>
    <w:tbl>
      <w:tblPr>
        <w:tblW w:w="9429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2713"/>
        <w:gridCol w:w="2477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 354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 051 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обленные подразделения 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231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 604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производственной деятельности по выпуску товарной продукции, реализации работ и услуг в укрупненном виде по номенклатуре характеризуются следующими показателями (в тыс. грн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1.14</w:t>
      </w:r>
    </w:p>
    <w:tbl>
      <w:tblPr>
        <w:tblW w:w="94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4440"/>
        <w:gridCol w:w="1691"/>
        <w:gridCol w:w="1069"/>
        <w:gridCol w:w="1440"/>
      </w:tblGrid>
      <w:tr>
        <w:trPr>
          <w:trHeight w:val="458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\п</w:t>
            </w:r>
          </w:p>
        </w:tc>
        <w:tc>
          <w:tcPr>
            <w:tcW w:w="4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продукции</w:t>
            </w:r>
          </w:p>
        </w:tc>
        <w:tc>
          <w:tcPr>
            <w:tcW w:w="1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реализации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 с/с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ловая прибыль</w:t>
            </w:r>
          </w:p>
        </w:tc>
      </w:tr>
      <w:tr>
        <w:trPr>
          <w:trHeight w:val="230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 ОАО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585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5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30</w:t>
            </w:r>
          </w:p>
        </w:tc>
      </w:tr>
      <w:tr>
        <w:trPr>
          <w:trHeight w:val="223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С, в том числе: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5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3</w:t>
            </w:r>
          </w:p>
        </w:tc>
      </w:tr>
      <w:tr>
        <w:trPr>
          <w:trHeight w:val="20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достроени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59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6</w:t>
            </w:r>
          </w:p>
        </w:tc>
      </w:tr>
      <w:tr>
        <w:trPr>
          <w:trHeight w:val="29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шиностроение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удоремонт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9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8</w:t>
            </w:r>
          </w:p>
        </w:tc>
      </w:tr>
      <w:tr>
        <w:trPr>
          <w:trHeight w:val="134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Работы, услуги промышленного характер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</w:t>
            </w:r>
          </w:p>
        </w:tc>
      </w:tr>
      <w:tr>
        <w:trPr>
          <w:trHeight w:val="141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заказы сторонних организаций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</w:tr>
      <w:tr>
        <w:trPr>
          <w:trHeight w:val="254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4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слуги вспомогательного производства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</w:tr>
      <w:tr>
        <w:trPr>
          <w:trHeight w:val="217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Производство продукции ТНП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</w:tr>
      <w:tr>
        <w:trPr>
          <w:trHeight w:val="189" w:hRule="atLeast"/>
        </w:trPr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собленные подразделения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1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</w:t>
            </w:r>
          </w:p>
        </w:tc>
      </w:tr>
    </w:tbl>
    <w:p>
      <w:pPr>
        <w:pStyle w:val="24"/>
        <w:ind w:firstLine="709"/>
        <w:rPr>
          <w:lang w:val="uk-UA"/>
        </w:rPr>
      </w:pPr>
      <w:r>
        <w:rPr>
          <w:lang w:val="uk-UA"/>
        </w:rPr>
      </w:r>
    </w:p>
    <w:p>
      <w:pPr>
        <w:pStyle w:val="24"/>
        <w:ind w:firstLine="709"/>
        <w:rPr/>
      </w:pPr>
      <w:r>
        <w:rPr/>
        <w:t>Как видно из вышеприведенной таблицы по всем основным направлениям деятельности предприятия объем реализации превысил себестоимость отгруженной товарной продукции и в результате получена валовая прибыль в размере 4 930 тыс. грн., в том числе по СПС - 4 303 тыс. грн., по обособленным подразделениям - 627 тыс. гр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е ресурсы.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>Финансовая деятельность 2006 года имеет некоторые позитивные черты. На конец 2006 года предприятие уже имело 3 действующие целевые кредитные линии, открытые для финансирования строительства судов и четвертая находилась в стадии оформления: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- зав. № 01406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зав. №1093, 1094, 1095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в. № 01501, 01502;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зав. № 01503, 01504. </w:t>
      </w:r>
    </w:p>
    <w:p>
      <w:pPr>
        <w:pStyle w:val="TextBody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8"/>
          <w:szCs w:val="28"/>
        </w:rPr>
        <w:tab/>
        <w:t xml:space="preserve">Сумма полученных кредитов в 2006 году составила 145 313 тыс. грн., то есть больше чем в 2,9 раза суммы кредитов, полученных в 2005 году. Сумма понесенных расходов на уплату процентов за пользование кредитами и обслуживание кредитных линий составила 8 877 тыс. грн., (в том числе расходы на оплату комиссионных услуг банкам – 1 303 тыс. грн., страхование, экспертная оценка имущества и оплата услуг нотариусам - 446 тыс. грн.), против 9 930 тыс. грн. в 2005 году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Изменилась структура банковских финансовых расходов. Кроме процентов за кредиты появился новый вид расходов - оплата процентов по гарантиям, выданным ЗАО « ОТП Банк», г. Киев иностранным заказчикам на сумму полученных авансов, согласно условиям судостроительных контрактов на постройку заказов зав. №№ 1092, 1093, 1094, 1095, 01501, 01502. На эти цели в течение года израсходовано 2 786,9 тыс. грн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Законом Украины №1766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от 15.06.2004 года внесены изменения и дополнения в Закон Украины «О государственной поддержке судостроительной промышленности в Украине». Действие вышеуказанного Закона Украины продлено до 1 января 2012 года. Однако из-за несвоевременного утверждения и подписания Кабинетом Министров Украины перечня предприятий судостроительной промышленности, на которые распространяется действие вышеуказанного закона на 2005 год (21 декабря 2005 года), завод уплатил в 2005 году в бюджет 394 тыс. грн. налога на землю и 263,3 тыс. грн. таможенной пошлины. В 2006 году уплачено в бюджет 233 тыс. грн. налога на землю (льгота составила 50%). В результате экономия средств составила 233 тыс. грн. от уплаты налога на землю (50% согласно Закона о Госбюджете на 2005г)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sz w:val="28"/>
          <w:szCs w:val="28"/>
        </w:rPr>
        <w:t xml:space="preserve">В части освобождения от уплаты таможенной пошлины по импортным поставкам оборудования и ТМЦ в 2006 году закон не действовал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>Состояние оборотных средств предприятия характеризуется следующей таблицей (тыс. грн.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Таблица 1.1.15 </w:t>
      </w:r>
    </w:p>
    <w:tbl>
      <w:tblPr>
        <w:tblW w:w="90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006"/>
        <w:gridCol w:w="1006"/>
        <w:gridCol w:w="1006"/>
        <w:gridCol w:w="1006"/>
        <w:gridCol w:w="1006"/>
        <w:gridCol w:w="1091"/>
      </w:tblGrid>
      <w:tr>
        <w:trPr>
          <w:trHeight w:val="901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3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4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5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6г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.01.07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тклонение +, -</w:t>
            </w:r>
          </w:p>
        </w:tc>
      </w:tr>
      <w:tr>
        <w:trPr>
          <w:trHeight w:val="589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щая сумма источников по баланс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0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29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9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8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768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72877</w:t>
            </w:r>
          </w:p>
        </w:tc>
      </w:tr>
      <w:tr>
        <w:trPr>
          <w:trHeight w:val="277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обственные средства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сего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6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12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3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771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8035</w:t>
            </w:r>
          </w:p>
        </w:tc>
      </w:tr>
      <w:tr>
        <w:trPr>
          <w:trHeight w:val="295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% к стр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88</w:t>
            </w:r>
          </w:p>
        </w:tc>
      </w:tr>
      <w:tr>
        <w:trPr>
          <w:trHeight w:val="295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ичие СОС (+),недостаток (-)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84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2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50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33</w:t>
            </w:r>
          </w:p>
        </w:tc>
      </w:tr>
      <w:tr>
        <w:trPr>
          <w:trHeight w:val="295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- в % к собственным сред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86</w:t>
            </w:r>
          </w:p>
        </w:tc>
      </w:tr>
      <w:tr>
        <w:trPr>
          <w:trHeight w:val="277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 – 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6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27129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74712</w:t>
            </w:r>
          </w:p>
        </w:tc>
      </w:tr>
      <w:tr>
        <w:trPr>
          <w:trHeight w:val="295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% к стр.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91</w:t>
            </w:r>
          </w:p>
        </w:tc>
      </w:tr>
      <w:tr>
        <w:trPr>
          <w:trHeight w:val="295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ы банков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2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4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2548</w:t>
            </w:r>
          </w:p>
        </w:tc>
      </w:tr>
      <w:tr>
        <w:trPr>
          <w:trHeight w:val="277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- в % к заемным средствам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,27</w:t>
            </w:r>
          </w:p>
        </w:tc>
      </w:tr>
      <w:tr>
        <w:trPr>
          <w:trHeight w:val="607" w:hRule="atLeast"/>
          <w:cantSplit w:val="true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Отсроченные долгосрочные обязательства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8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2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приведенной таблицы видно, что общая сумма источников средств завода по балансу увеличилась за 2006 год на 272 877 тыс. грн. Это произошло по нескольким причина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за счет увеличения уставного капитала на 100 000 тыс. грн. (за счет дополнительного выпуска акций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едитов банков на 112 548 тыс. грн. (в связи с увеличением объемов производств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редиторской задолженности на 60 329 тыс. грн., в том числе за счет полученных авансов на строительство судов на 38 896 тыс. грн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Общая сумма заемных средств выросла на 174 712 тыс. грн., в том числе за сч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долженности по кредитам на 112 548 тыс. грн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ученных авансов по судостроению на 38 896 тыс. грн.;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х текущих обязательств (задолженность за приобретенные ценные бумаги) на 21 433 тыс. грн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заимоотношения с бюджетом, целевыми фондами социального страхования и с рабочими и служащими по выплате заработной платы в 2006 году можно увидеть из следующей таблицы (тыс. грн.)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705"/>
        <w:gridCol w:w="1621"/>
        <w:gridCol w:w="1634"/>
        <w:gridCol w:w="1705"/>
      </w:tblGrid>
      <w:tr>
        <w:trPr>
          <w:trHeight w:val="51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на01.01.2006г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числено платеже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платежей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лженность на 01.01.2007г</w:t>
            </w:r>
          </w:p>
        </w:tc>
      </w:tr>
      <w:tr>
        <w:trPr>
          <w:trHeight w:val="24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6*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36**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60***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2****</w:t>
            </w:r>
          </w:p>
        </w:tc>
      </w:tr>
      <w:tr>
        <w:trPr>
          <w:trHeight w:val="518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енсионный фонд и страхование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5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4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4</w:t>
            </w:r>
          </w:p>
        </w:tc>
      </w:tr>
      <w:tr>
        <w:trPr>
          <w:trHeight w:val="27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2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9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4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в том числе задолженность бюджета перед заводом –3862 тыс. грн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 с учетом начисленного к возмещению НДС в сумме – 16508 тыс. грн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 в том числе возмещено из бюджета 14258 тыс. грн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*** в том числе задолженность бюджета по НДС перед заводом–6081 т. грн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</w:rPr>
        <w:t>По перерасчету льготных пенсий за 2005-2006 годы у завода на конец отчетного года образовалась просроченная задолженность в сумме 1 028 тыс. грн. По текущим отчислениям в фонды социального страхования у предприятия нет задолженности. По заработной плате просроченная задолженность погашена в 2006 году полностью, впервые за 5 последних лет. Текущая заработная плата выплачивалась ежемесячно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инамика расчетов с </w:t>
      </w:r>
      <w:r>
        <w:rPr/>
        <w:t>бюджетом ОАО "Судостроительный завод "Залив" за 2000-2006 годы (тыс. грн.):</w:t>
      </w:r>
    </w:p>
    <w:tbl>
      <w:tblPr>
        <w:tblW w:w="823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43"/>
        <w:gridCol w:w="1312"/>
        <w:gridCol w:w="1328"/>
        <w:gridCol w:w="715"/>
        <w:gridCol w:w="1430"/>
        <w:gridCol w:w="1225"/>
        <w:gridCol w:w="818"/>
        <w:gridCol w:w="866"/>
      </w:tblGrid>
      <w:tr>
        <w:trPr>
          <w:trHeight w:val="248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ходный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лог</w:t>
            </w:r>
          </w:p>
        </w:tc>
        <w:tc>
          <w:tcPr>
            <w:tcW w:w="2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248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в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актически внесено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Фонд Чернобыл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ст-ные налог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2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83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4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36*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360**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25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</w:tr>
    </w:tbl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с учетом НДС в сумме –16 508;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* с учетом возмещения НДС в сумме- 14 258;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На начало 2005 года у завода оставался не возмещенным из госбюджета налог на добавленную стоимость в сумме 983 тыс. грн., на начало 2006 года – 2 916 тыс. грн., на начало 2007 года – 6 069 тыс. грн. За 2004 год начислено к возмещению налога на сумму 3 240 тыс. грн., в 2005 году 5 668 тыс. грн., в 2006 году -16508 тыс. грн., в связи с увеличением объемов производства и поскольку все заказы судостроения - экспортные. Возмещено из госбюджета налога на расчетный счет предприятия в 2004 году – 6 200 тыс. грн., в 2005 году – 2 832 тыс. грн., в 2006 году – 14 258 тыс. грн., в том числе погашено из причитающегося возмещения НДС налоговых векселей, выданных при таможенном оформлении импортных поставок ТМЦ и оборудования для строительства заказов 1092, 1093, 1094, 1095, 01406 на сумму 1 257 тыс. грн.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финансового состояния с помощью коэффициентов:</w:t>
      </w:r>
    </w:p>
    <w:p>
      <w:pPr>
        <w:pStyle w:val="Normal"/>
        <w:tabs>
          <w:tab w:val="clear" w:pos="708"/>
          <w:tab w:val="left" w:pos="10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Коэффициент текущей ликвидности дает общую оценку ликвидности активов, показывая, сколько гривен текущих активов предприятия приходится на одну гривну текущих обязательств. Если коэффициент превышает 1 , то работа предприятия считается эффективной.</w:t>
      </w:r>
    </w:p>
    <w:p>
      <w:pPr>
        <w:pStyle w:val="Heading7"/>
        <w:tabs>
          <w:tab w:val="clear" w:pos="708"/>
          <w:tab w:val="left" w:pos="2205" w:leader="none"/>
        </w:tabs>
        <w:ind w:firstLine="709"/>
        <w:rPr/>
      </w:pPr>
      <w:r>
        <w:rPr/>
        <w:t>К т.л.= (279471+6) : 271297+0 = 1,03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 Коэффициент абсолютной ликвидности показывает, какая часть текущих обязательств может быть погашен немедленно.</w:t>
      </w:r>
    </w:p>
    <w:p>
      <w:pPr>
        <w:pStyle w:val="Heading7"/>
        <w:tabs>
          <w:tab w:val="clear" w:pos="708"/>
          <w:tab w:val="left" w:pos="2205" w:leader="none"/>
        </w:tabs>
        <w:ind w:firstLine="709"/>
        <w:rPr/>
      </w:pPr>
      <w:r>
        <w:rPr/>
        <w:t>К абс. лик.= (5710+1043): 271297 = 0,02</w:t>
      </w:r>
    </w:p>
    <w:p>
      <w:pPr>
        <w:pStyle w:val="24"/>
        <w:tabs>
          <w:tab w:val="clear" w:pos="708"/>
          <w:tab w:val="left" w:pos="1080" w:leader="none"/>
        </w:tabs>
        <w:ind w:firstLine="709"/>
        <w:rPr/>
      </w:pPr>
      <w:r>
        <w:rPr/>
        <w:t>3. Коэффициент оборачиваемости запасов показывает, как часто оборачиваются запасы для обеспечения текущего объема продаж.</w:t>
      </w:r>
    </w:p>
    <w:p>
      <w:pPr>
        <w:pStyle w:val="Heading7"/>
        <w:tabs>
          <w:tab w:val="clear" w:pos="708"/>
          <w:tab w:val="left" w:pos="2205" w:leader="none"/>
        </w:tabs>
        <w:ind w:firstLine="709"/>
        <w:rPr/>
      </w:pPr>
      <w:r>
        <w:rPr/>
        <w:t>К обор.= 50655 : 279471 = 0,18</w:t>
      </w:r>
    </w:p>
    <w:p>
      <w:pPr>
        <w:pStyle w:val="24"/>
        <w:tabs>
          <w:tab w:val="clear" w:pos="708"/>
          <w:tab w:val="left" w:pos="1080" w:leader="none"/>
        </w:tabs>
        <w:ind w:firstLine="709"/>
        <w:rPr/>
      </w:pPr>
      <w:r>
        <w:rPr/>
        <w:t xml:space="preserve">4. Коэффициент соотношения собственного и заемного капитала. Рост показателя в динамике обусловлен увеличением портфеля заказов в связи с наращиванием на предприятии объемов производства и, как следствие, объемов кредитования банками имеющихся контрактов. </w:t>
      </w:r>
    </w:p>
    <w:p>
      <w:pPr>
        <w:pStyle w:val="24"/>
        <w:tabs>
          <w:tab w:val="clear" w:pos="708"/>
          <w:tab w:val="left" w:pos="1080" w:leader="none"/>
        </w:tabs>
        <w:ind w:firstLine="709"/>
        <w:rPr/>
      </w:pPr>
      <w:r>
        <w:rPr/>
      </w:r>
    </w:p>
    <w:p>
      <w:pPr>
        <w:pStyle w:val="Heading7"/>
        <w:tabs>
          <w:tab w:val="clear" w:pos="708"/>
          <w:tab w:val="left" w:pos="2205" w:leader="none"/>
        </w:tabs>
        <w:ind w:firstLine="709"/>
        <w:rPr/>
      </w:pPr>
      <w:r>
        <w:rPr/>
        <w:t xml:space="preserve"> </w:t>
      </w:r>
      <w:r>
        <w:rPr/>
        <w:t>= (0 + 72320+271297 + 0) : 277151 = 1,24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о итогам работы за 2006 год заводом получено выручки от реализации продукции 55 585 тыс. грн., против 106 073 тыс. грн. в 2005 году, т.е. меньше на 50488 тыс. грн. или на 52,4 %, что поясняется сдачей в 2005 году для испанского заказчика танкера-химовоза с ценой более </w:t>
      </w:r>
      <w:r>
        <w:rPr>
          <w:color w:val="000000"/>
          <w:sz w:val="28"/>
        </w:rPr>
        <w:t>71 мил. грн.</w:t>
      </w:r>
      <w:r>
        <w:rPr>
          <w:sz w:val="28"/>
        </w:rPr>
        <w:t>, строительство которого осуществлялось на протяжении двух предыдущих лет. Себестоимость реализованной продукции за 2006 год составила 50 655 тыс. грн. Таким образом, от основной деятельности получена валовая прибыль в сумме 4 930 тыс. грн., тогда как в 2005 году от основной деятельности получен убыток в сумме 4 473 тыс. грн. Однако полученной валовой прибыли, прочих операционных доходов и доходов от финансовой деятельности не хватило на покрытие административных, сбытовых, прочих операционных расходов, уплаченных процентов по кредитам и убыток от операционной деятельности составил 12 447 тыс. грн.</w:t>
      </w:r>
    </w:p>
    <w:p>
      <w:pPr>
        <w:pStyle w:val="24"/>
        <w:tabs>
          <w:tab w:val="clear" w:pos="708"/>
          <w:tab w:val="left" w:pos="1080" w:leader="none"/>
        </w:tabs>
        <w:ind w:firstLine="709"/>
        <w:rPr/>
      </w:pPr>
      <w:r>
        <w:rPr/>
        <w:t>В результате полученного дохода от обычной деятельности чистый убыток составил 2 202 тыс. грн., в то время как в 2005 году - 19 968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есур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течение 2006 года были направлены запросы и презентационные материалы в 140 судовых и судостроительных компаний Польши, Италии, Греции, Франции, Испании, Дании, Норвегии, Германии, Финляндии, России, Турции, Ирана, Болгарии, Кореи и Японии с предложением о сотрудничестве в области судостроения и судоремонта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>По результатам технико-коммерческой оценки полученных заказов на дату составления данного отчета, наиболее реальными являются судостроительные проекты от компаний «УЛЬСТЕЙН», Норвегия, «Аккер МТВ», Норвегия, «Дамен Групп», Голландия, СББ, Норвегия, «Голден ДЕСТЕНИ», Греция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/>
      </w:pPr>
      <w:r>
        <w:rPr>
          <w:sz w:val="28"/>
        </w:rPr>
        <w:t xml:space="preserve">Была расширена реклама завода в интернете - в ресурсах «Украина промышленная», «Ллойд-лист-Фэрплей», «Маринток» и других. Обновлен сайт предприятия в интернете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www.zaliv.com</w:t>
      </w:r>
      <w:r>
        <w:rPr>
          <w:sz w:val="28"/>
          <w:szCs w:val="28"/>
        </w:rPr>
        <w:t>. Выпущен</w:t>
      </w:r>
      <w:r>
        <w:rPr>
          <w:sz w:val="28"/>
        </w:rPr>
        <w:t xml:space="preserve"> новый буклет о заводе, для участия в выставках изготовлен мобильный стенд. Завод принял участие в международных выставках «ПОСЕЙДОНИЯ-2006», Греция, «СУДОСТРОЕНИЕ-2006», Николаев, «ШИПРЕПЕР и КОНВЕРШЕН-2006», Голландия, на выставке «СММ-2006» проведено ряд деловых встреч с Заказчик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аправлением деятельности предприятия является судостроительство, судоремонт, изготовление продукции производственно-технического назначения, товаров народного потребления, предоставление услуг населению, посредническая и торговая деятельность, а также выполнение другой деятельности, не запрещенной законодательством Украины. С этим связано проведение собственных маркетинговых исследований, разработка различных условий для поставщиков и потребителей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</w:rPr>
        <w:t>Службой внешнеэкономических связей и маркетинга обеспечено более 85 международных переговоров и встреч, обеспечено сопровождение и перевод по всем строящимся заказам, переведено более 60 комплектов коммерческой, технической и информационной документации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Миссия и цел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Общества является объединение финансовых, интеллектуальных, физических ресурсов акционеров для предприятия производственной, коммерческой и финансовой деятельности, направленной на получение высокой прибыли акционеров и обеспечение благосостояния работников Общества.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Производственная деятельность: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усматривается продолжение увеличения объемов производства по всем направлениям деятельности предприятия, как следствие, увеличение товарного выпуска. 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ируется закончить реконструкцию северного стапеля для увеличения пропускной способности предприятия в постройке судов со спусковым весом до 2000 тонн.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ные контракты на постройку крупнотоннажных судов позволят обеспечить загрузку докового комплекса на планируемый год.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ращивание объемов машиностроительных мощностей предприятия позволят расширить выпуск товарной продукции, обеспечить загрузку имеющегося парка металлообрабатывающего станочного оборудования.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величение объемов судостроительной продукции будет вносить определенные изменения в объемы выполняемого судоремонта, как в сухом доке, так и на стапеле. При этом предприятие планирует максимально использовать привлечение дан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выполнения производственной программы 2007 года планируется выполнить следующие работы по капитальному ремонту и модернизации основных фон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ить ремонт покрытия крыши и остекления цехов №1, 18, 3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ончить ремонт основного затвора до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выполнить ремонт портальных кранов «Марабу» № 15, 16, 1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работы по устранению течи в доковой камер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извести окраску строительных конструкций в цехах № 1, 3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ести в эксплуатацию 4 компресс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шить реконструкцию набережн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ить вентиляцию в БКЦ-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вершить реконструкцию гальванического производства.</w:t>
      </w:r>
    </w:p>
    <w:p>
      <w:pPr>
        <w:pStyle w:val="33"/>
        <w:tabs>
          <w:tab w:val="clear" w:pos="1785"/>
          <w:tab w:val="clear" w:pos="2205"/>
        </w:tabs>
        <w:spacing w:lineRule="auto" w:line="360"/>
        <w:ind w:firstLine="70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меемый портфель заказов на 2007 год обеспечивает сохранение достигнутых объемов производства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атегический анализ среды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из макросреды ОАО «Судостроительный завод «Залив»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Экономические фактор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360"/>
        <w:gridCol w:w="3291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действия</w:t>
            </w:r>
          </w:p>
        </w:tc>
      </w:tr>
      <w:tr>
        <w:trPr>
          <w:trHeight w:val="1331" w:hRule="atLeast"/>
        </w:trPr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нфляция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7%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цен, рост затрат, снижение платежеспособного спрос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новых поставщиков, оптимизация организационной структуры, диверсификация предоставляемых услуг, товаров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ъюнктура рынка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спроса, конкуренция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качества услуг, товаров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безработицы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латежеспособного спроса, снижение качества рынка труд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онной структуры, выбор работников нужной квалификац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/>
        <w:t>Политические факторы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390"/>
        <w:gridCol w:w="3261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действ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табильность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ышение рисков, нестабильность законодательства, меняющиеся таможенные условия,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с поставщиками и потребителями, создание стабильных партнерских отношений с контрагентами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регулирование деятельности предпри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ребований к деятельности предприятия и к качеству предоставляемых услуг, товар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вершенствование деятельности предприятия, контроль качества услуг, товар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руппа факторов «Структурная тенденция» не оказывает значительного влияния на деятельность предприятия.</w:t>
      </w:r>
    </w:p>
    <w:p>
      <w:pPr>
        <w:pStyle w:val="24"/>
        <w:ind w:firstLine="709"/>
        <w:rPr/>
      </w:pPr>
      <w:r>
        <w:rPr/>
        <w:t>4. Группа факторов «Научно-технические тенденции» оказывает значительное влияние на деятельность предприятия, поскольку качество производимого товара и оказываемых услуг напрямую зависит от качества, новизны аппаратов, инструментов, машин и оборудования.</w:t>
      </w:r>
    </w:p>
    <w:p>
      <w:pPr>
        <w:pStyle w:val="24"/>
        <w:ind w:firstLine="709"/>
        <w:rPr/>
      </w:pPr>
      <w:r>
        <w:rPr/>
        <w:t xml:space="preserve">5. Группа факторов «Природно-экологическое состояние» постоянно контролируется. Производство не разруша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Группа факторов «Тенденция ресурсного обеспечения» оказывает значительного влияние на деятельность предприятия, поскольку производство данного вида товаров и оказание таких услуг требует значительное ресурсное обеспечение. Поэтому на предприятии должно быть налажено ресурсное обеспечение, за счёт заключения долгосрочных договоров с поставщиками, возможно, предоставление части оплаты заран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. Демографические фактор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3720"/>
        <w:gridCol w:w="2789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действия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 потенциальных потребителей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524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проса на предоставляемые услуги, товары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цен расширение круга потребителей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-ционные характеристики персонал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затрат на оплату труд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лючение договоров с профильными учебными заведениями для подготовки специалистов </w:t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ровень грамотности 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возможностей привлечения высококвалифицированного персонала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Использование высококвалифицированного персонала в качестве управляющих на разных уровнях,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  <w:lang w:val="uk-UA"/>
        </w:rPr>
      </w:pPr>
      <w:r>
        <w:rPr>
          <w:color w:val="0000FF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8. Социально-культурные факторы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3454"/>
        <w:gridCol w:w="3226"/>
      </w:tblGrid>
      <w:tr>
        <w:trPr>
          <w:trHeight w:val="21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актор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действия</w:t>
            </w:r>
          </w:p>
        </w:tc>
      </w:tr>
      <w:tr>
        <w:trPr>
          <w:trHeight w:val="654" w:hRule="atLeast"/>
        </w:trPr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я с профсоюзами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 создание долгосрочного сотрудничеств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с профсоюзными организациями на оздоровление работник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4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Анализ микросреды предприятия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48" w:hanging="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трасли</w:t>
      </w:r>
    </w:p>
    <w:p>
      <w:pPr>
        <w:pStyle w:val="Txt"/>
        <w:spacing w:lineRule="auto" w:line="360" w:before="0" w:after="0"/>
        <w:ind w:left="0" w:firstLine="74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</w:rPr>
        <w:t>Предприятия морского транспорта сократили объем перевозки грузов на 10%. С начала текущего года доставлено 95 тыс. т, большая доля которых (86%) приходится на внутреннее сообщение. За январь-февраль 2006 года портами переработано 1509 тыс. т грузов, что в 1,5 раза больше уровня аналогичного периода 2005г. Основную часть грузопотока составляют сухогрузы - 93%. За анализируемый период наблюдался рост объемов переработки транзитных грузов (в 2 раза), импортных (в 1,7) раза и экспортных (в 1,4 раза). Наряду с этим на 20% сократился объем перевалки грузов внутреннего сообщения. Рост интенсивности производственной деятельности морских портов повлиял на количество обрабатываемых судов. За 2 месяца в портах обработано 421 судно, что в 1,8 раз больше января-февраля предыдущего года. Около 90% судов принадлежат зарубежным собственникам и фрахтователям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реди поступивших запросов лидирующее положение занимают </w:t>
      </w:r>
      <w:r>
        <w:rPr>
          <w:rFonts w:cs="Times New Roman" w:ascii="Times New Roman" w:hAnsi="Times New Roman"/>
          <w:sz w:val="28"/>
        </w:rPr>
        <w:t xml:space="preserve">танкера 30 000 ДВТ </w:t>
      </w:r>
      <w:r>
        <w:rPr>
          <w:rFonts w:cs="Times New Roman" w:ascii="Times New Roman" w:hAnsi="Times New Roman"/>
          <w:sz w:val="28"/>
          <w:szCs w:val="28"/>
        </w:rPr>
        <w:t xml:space="preserve">(22%), </w:t>
      </w:r>
      <w:r>
        <w:rPr>
          <w:rFonts w:cs="Times New Roman" w:ascii="Times New Roman" w:hAnsi="Times New Roman"/>
          <w:sz w:val="28"/>
        </w:rPr>
        <w:t>универсальные суда 3000 – 7000 ДВТ</w:t>
      </w:r>
      <w:r>
        <w:rPr>
          <w:rFonts w:cs="Times New Roman" w:ascii="Times New Roman" w:hAnsi="Times New Roman"/>
          <w:sz w:val="28"/>
          <w:szCs w:val="28"/>
        </w:rPr>
        <w:t xml:space="preserve"> (20%), </w:t>
      </w:r>
      <w:r>
        <w:rPr>
          <w:rFonts w:cs="Times New Roman" w:ascii="Times New Roman" w:hAnsi="Times New Roman"/>
          <w:sz w:val="28"/>
        </w:rPr>
        <w:t>балкера 25 000 – 50 000 ДВТ</w:t>
      </w:r>
      <w:r>
        <w:rPr>
          <w:rFonts w:cs="Times New Roman" w:ascii="Times New Roman" w:hAnsi="Times New Roman"/>
          <w:sz w:val="28"/>
          <w:szCs w:val="28"/>
        </w:rPr>
        <w:t xml:space="preserve"> (20%), </w:t>
      </w:r>
      <w:r>
        <w:rPr>
          <w:rFonts w:cs="Times New Roman" w:ascii="Times New Roman" w:hAnsi="Times New Roman"/>
          <w:sz w:val="28"/>
        </w:rPr>
        <w:t xml:space="preserve">контейнеровозы 800 – 1100 ТЕУ </w:t>
      </w:r>
      <w:r>
        <w:rPr>
          <w:rFonts w:cs="Times New Roman" w:ascii="Times New Roman" w:hAnsi="Times New Roman"/>
          <w:sz w:val="28"/>
          <w:szCs w:val="28"/>
        </w:rPr>
        <w:t xml:space="preserve">(15%), </w:t>
      </w:r>
      <w:r>
        <w:rPr>
          <w:rFonts w:cs="Times New Roman" w:ascii="Times New Roman" w:hAnsi="Times New Roman"/>
          <w:sz w:val="28"/>
        </w:rPr>
        <w:t xml:space="preserve">различные баржи </w:t>
      </w:r>
      <w:r>
        <w:rPr>
          <w:rFonts w:cs="Times New Roman" w:ascii="Times New Roman" w:hAnsi="Times New Roman"/>
          <w:sz w:val="28"/>
          <w:szCs w:val="28"/>
        </w:rPr>
        <w:t xml:space="preserve">(15%), </w:t>
      </w:r>
      <w:r>
        <w:rPr>
          <w:rFonts w:cs="Times New Roman" w:ascii="Times New Roman" w:hAnsi="Times New Roman"/>
          <w:sz w:val="28"/>
        </w:rPr>
        <w:t xml:space="preserve">другие суда </w:t>
      </w:r>
      <w:r>
        <w:rPr>
          <w:rFonts w:cs="Times New Roman" w:ascii="Times New Roman" w:hAnsi="Times New Roman"/>
          <w:sz w:val="28"/>
          <w:szCs w:val="28"/>
        </w:rPr>
        <w:t>(8%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956685" cy="1905000"/>
            <wp:effectExtent l="0" t="0" r="0" b="0"/>
            <wp:docPr id="6" name="Объект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Объект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1 Доля рынка, занимаемая судостроительным заводом «Заливом»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ивлекательности отрас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1. Методика Томпсон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518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рын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уемые темпы ро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троспективная и прогнозная прибы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угрозы и шанс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езонности и циклического фактор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уровню кач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ре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ьная оценка=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Удельный вес * Рейтинг =0,2 * 5 + 0,1 * 2 + 0,07 * 4 + 0,2 * 1 + 0,03 * 1 + 0,3 * 4 + 0,1 * 3=1 + 0,2 + 0,28 + 0,2 + 0,03 + 1,2 + 0,3 =3,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. Методика Харриса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209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оставщ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отреб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яжелые барьеры вх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оциально-активной групп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обществ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нововвед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профсоюз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финансовых организац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функционирования при спад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гральная оценка =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Удельный вес * Рейтинг = 0,1 * 5 + 0,1 * 4 + 0,1 * 5 + 0,03 * 2 + 0,03 * 2 + 0,09 * 4 + 0,06 * 3 + 0,1 * 5 + 0,04 * 2 + 0,3*4 + 0,05 * 1 =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0,5 + 0,4 + 0,5 + 0,06 + 0,06 + 0,36 + 0,18 + 0,5 + 0,08 + 1,2 + 0,05 = 3,8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3. Методика отечественных ученых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тинг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ность отрас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родукции для отрас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 и число предприятий в отрас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519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вень технолог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оспособ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оспособность технологии по отношению к миров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ость проду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а затрат на рабочую силу, сырье и матери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управленческие особ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ы распред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сис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е ограни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гральная оценка = </w:t>
      </w:r>
      <w:r>
        <w:rPr>
          <w:sz w:val="28"/>
          <w:szCs w:val="28"/>
        </w:rPr>
        <w:drawing>
          <wp:inline distT="0" distB="0" distL="0" distR="0">
            <wp:extent cx="139700" cy="15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ейтинг = 3 + 5 + 1 + 2 + 5 + 4 + 3 + 3 + 4 + 5 + 2 + 2 + 4 + 3 + 2 = 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следующий вывод. Вышеизложенные методики выявили, что отрасль и предприятие, ей принадлежащее, является достаточно привлекательным для вложения инвести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уренции и конкурентная позиция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</w:rPr>
        <w:t xml:space="preserve">Согласно информации Антимонопольного комитета Украины, ведомством дано разрешение на создание в Севастополе ООО "Морской индустриальный комплекс", профилем которого будет являться судоремонт. Учредителями выступили севастопольские предприятия: ООО "Севморсудремонт", ООО "Севмормаш", ООО "Корабел", ООО "Механомонтаж-2", ООО "Югсевморсервис", ООО "Промлаб"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ые пять компаний входят в состав ОАО "Севастопольский морской завод" на правах юридических лиц. "Севморсудоремонт", "Корабел", "Механомонтаж-2" являются основой судоремонтного комплекса завода; "Севмормаша" - базой судового машиностроения. Специализация ООО "Промлаб" - проведение химических, механических и прочих испытаний судовых машин и механизмов, включая проверку звукосигнальных средств судов, контроль вибрации корпуса, механизмов и оборудова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 существуют конкуренты в г.г. Киеве и Николаеве.</w:t>
        <w:br/>
        <w:t xml:space="preserve">В настоящее время ОАО "Севастопольский морской завод" находится в стадии формирования мощного судостроительно-судоремонтного холдинга и объединяет 22 профильных предприятия. Владелец контрольного пакета ОАО (свыше 50%) - компания UGF (резидент Украины). Доля государства Украины составляет 26%, трудового коллектива - 23.8%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 потребителей</w:t>
      </w:r>
    </w:p>
    <w:p>
      <w:pPr>
        <w:pStyle w:val="34"/>
        <w:numPr>
          <w:ilvl w:val="0"/>
          <w:numId w:val="0"/>
        </w:numPr>
        <w:ind w:left="0" w:firstLine="709"/>
        <w:rPr/>
      </w:pPr>
      <w:r>
        <w:rPr>
          <w:szCs w:val="24"/>
        </w:rPr>
        <w:t>По результатам технико-коммерческой оценки полученных заказов, наиболее реальными являются судостроительные проекты от компаний «УЛЬСТЕЙН», Норвегия, «Аккер МТВ», Норвегия, «Дамен Групп», Голландия, СББ, Норвегия, «Голден ДЕСТЕНИ», Гре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2006 году получены заказы и подписаны контракты на строительство танкера 25 000ДВТ для компании «ЛЕНАРД», Испания, серии из 4-х корпусов для компании «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Scheepswer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m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ergum</w:t>
      </w:r>
      <w:r>
        <w:rPr>
          <w:sz w:val="28"/>
        </w:rPr>
        <w:t xml:space="preserve">» и плавучего дока для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B.V. </w:t>
      </w:r>
      <w:r>
        <w:rPr>
          <w:color w:val="000000"/>
          <w:sz w:val="28"/>
          <w:szCs w:val="28"/>
          <w:lang w:val="en-US"/>
        </w:rPr>
        <w:t>Scheepswerf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ame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Gorinchem</w:t>
      </w:r>
      <w:r>
        <w:rPr>
          <w:sz w:val="28"/>
          <w:szCs w:val="28"/>
        </w:rPr>
        <w:t>», Голландия.</w:t>
      </w:r>
    </w:p>
    <w:p>
      <w:pPr>
        <w:pStyle w:val="34"/>
        <w:numPr>
          <w:ilvl w:val="0"/>
          <w:numId w:val="0"/>
        </w:numPr>
        <w:ind w:left="0" w:firstLine="709"/>
        <w:rPr/>
      </w:pPr>
      <w:r>
        <w:rPr/>
        <w:t xml:space="preserve">В рамках перспективных наработок рассматриваются переход к строительству танкеров 25 000ДВТ для греческих компаний, корпуса оффшорных судов 4000 тонн для Норвегии, судов-газовозов для США и другие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 xml:space="preserve"> – 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6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5280"/>
        <w:gridCol w:w="2160"/>
      </w:tblGrid>
      <w:tr>
        <w:trPr>
          <w:trHeight w:val="375" w:hRule="atLeast"/>
        </w:trPr>
        <w:tc>
          <w:tcPr>
            <w:tcW w:w="9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Heading3"/>
              <w:spacing w:lineRule="auto" w:line="360"/>
              <w:jc w:val="left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Сильные и слабые стороны ОАО «Судостроительный завод «Залив»»</w:t>
            </w:r>
          </w:p>
        </w:tc>
      </w:tr>
      <w:tr>
        <w:trPr>
          <w:trHeight w:val="906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, характери-зующие предприятие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имущества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ки</w:t>
            </w:r>
          </w:p>
        </w:tc>
      </w:tr>
      <w:tr>
        <w:trPr>
          <w:trHeight w:val="2250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Менеджмент предприятия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аздничных мероприятий внутри фирмы, предоставление отпусков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ки к праздникам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надцатые зарплат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ое производство, не налажена система оказания первой помощи пострадавшим</w:t>
            </w:r>
          </w:p>
        </w:tc>
      </w:tr>
      <w:tr>
        <w:trPr>
          <w:trHeight w:val="89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бное месторасположение, доступное для иностранных государств, при отгрузке выполненного товара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ного наружной рекламы</w:t>
            </w:r>
          </w:p>
        </w:tc>
      </w:tr>
      <w:tr>
        <w:trPr>
          <w:trHeight w:val="1669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о 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я объемов производства по всем направлениям деятельности предприятия, увеличение товарного выпуска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ериодический ремонт помещений, автотранспорта</w:t>
            </w:r>
          </w:p>
        </w:tc>
      </w:tr>
      <w:tr>
        <w:trPr>
          <w:trHeight w:val="1815" w:hRule="atLeast"/>
        </w:trPr>
        <w:tc>
          <w:tcPr>
            <w:tcW w:w="19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ы </w:t>
            </w:r>
          </w:p>
        </w:tc>
        <w:tc>
          <w:tcPr>
            <w:tcW w:w="5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jc w:val="left"/>
              <w:rPr/>
            </w:pPr>
            <w:r>
              <w:rPr>
                <w:sz w:val="20"/>
                <w:szCs w:val="20"/>
              </w:rPr>
              <w:t>В состав статьи баланса «Другие финансовые инвестиции» включены:</w:t>
            </w:r>
          </w:p>
          <w:p>
            <w:pPr>
              <w:pStyle w:val="2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ый вексель ЧП «Ника» по сделке с ЗАО «Агротрейд» на сумму 292 800,00 грн. оцененный по себестоимости;</w:t>
            </w:r>
          </w:p>
          <w:p>
            <w:pPr>
              <w:pStyle w:val="24"/>
              <w:numPr>
                <w:ilvl w:val="0"/>
                <w:numId w:val="12"/>
              </w:numPr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и ОАО «Киевтехпроект» 656000шт по 0,25коп. на сумму</w:t>
            </w:r>
          </w:p>
          <w:p>
            <w:pPr>
              <w:pStyle w:val="24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4 000,0 грн.;</w:t>
            </w:r>
          </w:p>
          <w:p>
            <w:pPr>
              <w:pStyle w:val="2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ый вексель ООО «Викор» по сделке с ООО «Айрон П» на сумму 48182 856,25 грн.;</w:t>
            </w:r>
          </w:p>
          <w:p>
            <w:pPr>
              <w:pStyle w:val="24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инансовый вексель ООО «Боливар» по сделке с ООО «АйронП» на сумму 48182856,25гр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вный капитал составляет 230 049 290грн. Он разделён на 920 197 160 простых именных акций номинальной стоимостью 0,25 грн. Последние годы предприятие не получает прибыли и в связи с этим дивиденды на акции не начисляются. 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дебиторской задолженности</w:t>
            </w:r>
          </w:p>
        </w:tc>
      </w:tr>
      <w:tr>
        <w:trPr>
          <w:trHeight w:val="22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ры </w:t>
            </w:r>
          </w:p>
        </w:tc>
        <w:tc>
          <w:tcPr>
            <w:tcW w:w="5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sz w:val="20"/>
                <w:szCs w:val="20"/>
              </w:rPr>
              <w:t xml:space="preserve">Возраст - от 18 и до 60 лет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учение молодого персонала и повышение квалификации и переквалификации старшего персонала</w:t>
            </w:r>
          </w:p>
        </w:tc>
      </w:tr>
    </w:tbl>
    <w:tbl>
      <w:tblPr>
        <w:tblW w:w="93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103"/>
        <w:gridCol w:w="2268"/>
      </w:tblGrid>
      <w:tr>
        <w:trPr>
          <w:trHeight w:val="375" w:hRule="atLeast"/>
        </w:trPr>
        <w:tc>
          <w:tcPr>
            <w:tcW w:w="932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и и угрозы внешней среды.</w:t>
            </w:r>
          </w:p>
        </w:tc>
      </w:tr>
      <w:tr>
        <w:trPr>
          <w:trHeight w:val="75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внешней среды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ости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розы</w:t>
            </w:r>
          </w:p>
        </w:tc>
      </w:tr>
      <w:tr>
        <w:trPr>
          <w:trHeight w:val="228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сред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латежеспособности населения. Экономический рост в стране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ад в экономике, изменение конъюнктуры рынка, кризис производства. Нестабильность валютного кура, недостаток оборотных средств.</w:t>
            </w:r>
          </w:p>
        </w:tc>
      </w:tr>
      <w:tr>
        <w:trPr>
          <w:trHeight w:val="2265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итическая среда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нешнеэкономической деятельности в стране. Изменение налоговой ставки в сторону уменьшения.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нестабильность в стране (частая смена властей). Повышение цен. Межгосударственные конфликты.</w:t>
            </w:r>
          </w:p>
        </w:tc>
      </w:tr>
      <w:tr>
        <w:trPr>
          <w:trHeight w:val="75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 - культурная сред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жизни населения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9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ая среда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недрение новых технологий, автомобилей и оборудования 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ный износ оборудования. Быстрое развитие НТП.</w:t>
            </w:r>
          </w:p>
        </w:tc>
      </w:tr>
      <w:tr>
        <w:trPr>
          <w:trHeight w:val="1008" w:hRule="atLeast"/>
        </w:trPr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ая среда</w:t>
            </w:r>
          </w:p>
        </w:tc>
        <w:tc>
          <w:tcPr>
            <w:tcW w:w="51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населения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я населения. Неплатежеспособный спрос на данную услугу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дложения по разработке элементов экономической стратеги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курентные преимуществ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, обеспечивающим фирме успешное функционирование в условиях конкуренции, является поиск, развитие и укрепление его конкурентных преиму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«Судостроительный завод «Залив»» может соревноваться со своими конкурентами, имея такие конкурентные преимуще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 опыта – большая эффективность труда вследствие специализации по видам и методам работ, более полное использование ресур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источников финанс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еобходимых средств коммуникации (транспорт, связь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долгосрочных партнёрских отношений.</w:t>
      </w:r>
    </w:p>
    <w:p>
      <w:pPr>
        <w:pStyle w:val="Heading3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Анализ возможности применения стратег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веденного анализа и выделенных конкурентных преимуществ рассмотрим возможность применения различных стратегий для предприятия ОАО «Судостроительный завод «Залив»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страте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варная стратегия включает решения, касающиеся действия фирмы по реализации своего товара, предоставления услуг.</w:t>
      </w:r>
    </w:p>
    <w:p>
      <w:pPr>
        <w:pStyle w:val="24"/>
        <w:ind w:firstLine="709"/>
        <w:rPr/>
      </w:pPr>
      <w:r>
        <w:rPr/>
        <w:t>Для данного предприятия возможно расширение номенклатуры поставляемой продукции, что влечет за собой увеличение объемов производства с последующей продаж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арианты номенклатурной стратегии для данного предприятия формируются из следующих мероприят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еречня номенклатурных групп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пропорций этих групп в общем объеме реал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я ценообразования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стратегия не может быть применима для предприятия, поскольку не является приоритетной для предприятия на данном этапе разви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ая страте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ет важную роль в деятельности предприятия, т.к. чем меньше затрат на ресурсы, тем меньше будет цена на товары и услуги. Предприятию выгодно искать новых партнёров – поставщиков ресурсов, заключать долгосрочные соглашения. Также возможно внедрение новых технолог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на рынке ценных бума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осуществило выпуск только простых именных акций. Неоплаченной части уставного капитала нет. Общее количество акций, находящихся в обращении, составляет 92019716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06 году количество акций, находящихся в обращении, увеличилось на 400000000 шт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кций, принадлежащих Обществу, дочерним предприятиям и ассоциируемым предприятиям, нет. В настоящее время в собственности государства акций ОАО «Судостроительный завод «Залив» нет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В собственности исполнительного органа находится 157640 акций, что составляет по состоянию на 01.01.2007 года 0,03% от уставного фонд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остоянию на 01.01.2007 года: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  <w:lang w:val="uk-UA"/>
        </w:rPr>
        <w:t>- 82,03</w:t>
      </w:r>
      <w:r>
        <w:rPr>
          <w:sz w:val="28"/>
          <w:szCs w:val="28"/>
        </w:rPr>
        <w:t>% акций эмитента находятся у номинального держателя ОАО “Межрегиональный фондовый союз”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- 10,00% акций эмитента находятся у номинального держателя Банк «Финансы и кредит», ООО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Акций, зарезервированных для выпуска согласно опционам и другим контрактам, не имее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дивидендов не накапливалась, т.к. привилегированные акции отсутствуют. В состав обязательств сумма дивидендов не включена, т.к. предприятие убыто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ка на акции в 2007г. не предусматрив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атегия снижения производственных издер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атраты фирмы связаны с изготовлением и реализацией продукции, то данную стратегию стоит применять. Применение этой стратегии позволит предприятию снизить транспортные издержки, путем внедрения оптимальных логистических связей. Организация сбора достоверной информации о клиентах и партнерах, формирование баз данных по клиентам и поставщикам позволит предприятию снизить свои затраты. Однако данная стратегия не возможна без стратегии управления персоналом, поскольку они взаимодополняют друг друга. Так, чтобы внедрить на предприятие логистическую систему, необходим квалифицированный персонал в этой области. С одной стороны предприятие понесет затраты на привлечение таких специалистов, с другой же стороны эти затраты компенсируются внедрением логис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Элементы экономической стратегии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ожно сделать вывод, что наиболее необходимыми на сегодняшний день для предприятия являются стратегии снижения производственных издержек, ресурсная стратегия, товарная стратегия</w:t>
      </w:r>
      <w:r>
        <w:rPr/>
        <w:t xml:space="preserve"> </w:t>
      </w:r>
      <w:r>
        <w:rPr>
          <w:sz w:val="28"/>
          <w:szCs w:val="28"/>
        </w:rPr>
        <w:t>и стратегия управления персонал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анализа экономическая стратегия для предприятия ОАО «Судостроительный завод «Залив»» будет включать в себя стратегию снижения производственных издержек, ресурсную стратегию, товарную стратегию и стратегию управления персоналом, которые в результате своей работы будут взаимодополнять друг друга. Понесенные затраты от применения стратегии управления персоналом и товарной стратегии будут компенсироваться полученной прибылью от стратегии снижения производственных издержек и ресурсной стратег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.3.1</w:t>
      </w:r>
      <w:r>
        <w:rPr>
          <w:sz w:val="28"/>
          <w:szCs w:val="28"/>
          <w:lang w:val="uk-UA"/>
        </w:rPr>
        <w:t xml:space="preserve"> </w:t>
      </w:r>
      <w:r>
        <w:rPr/>
        <w:t>План стратегических действий</w:t>
      </w:r>
    </w:p>
    <w:tbl>
      <w:tblPr>
        <w:tblW w:w="8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1988"/>
        <w:gridCol w:w="1397"/>
        <w:gridCol w:w="2341"/>
      </w:tblGrid>
      <w:tr>
        <w:trPr>
          <w:trHeight w:val="301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е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60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овые исследован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дн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* 20 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 грн.</w:t>
            </w:r>
          </w:p>
        </w:tc>
      </w:tr>
      <w:tr>
        <w:trPr>
          <w:trHeight w:val="602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новой сбытовой сети (внедрение логистической системы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етинг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 грн.</w:t>
            </w:r>
          </w:p>
        </w:tc>
      </w:tr>
      <w:tr>
        <w:trPr>
          <w:trHeight w:val="90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организационной техники и других необходимых предмето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-</w:t>
              <w:br/>
              <w:t>технические</w:t>
              <w:br/>
              <w:t xml:space="preserve"> ресурсы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дн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 + 5000 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0 грн.</w:t>
            </w:r>
          </w:p>
        </w:tc>
      </w:tr>
      <w:tr>
        <w:trPr>
          <w:trHeight w:val="903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дополнительных кадров (10 человек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ые</w:t>
              <w:br/>
              <w:t xml:space="preserve"> ресурс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дней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* 5 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грн.</w:t>
            </w:r>
          </w:p>
        </w:tc>
      </w:tr>
      <w:tr>
        <w:trPr>
          <w:trHeight w:val="319" w:hRule="atLeast"/>
        </w:trPr>
        <w:tc>
          <w:tcPr>
            <w:tcW w:w="6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3.2 Эффект применения стратегий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2880"/>
        <w:gridCol w:w="2212"/>
      </w:tblGrid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применения стратег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рименения стратегий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ыручка, тыс.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2,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ебестоимость, тыс.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4,0</w:t>
            </w:r>
          </w:p>
        </w:tc>
      </w:tr>
      <w:tr>
        <w:trPr/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быток, прибыль, тыс. грн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3,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сле применения стратегии снижения производственных издержек, стратегии управления персоналом</w:t>
      </w:r>
      <w:r>
        <w:rPr>
          <w:sz w:val="28"/>
        </w:rPr>
        <w:t xml:space="preserve">, ресурсной стратегии, товарной стратегии у предприятия появится </w:t>
      </w:r>
      <w:r>
        <w:rPr>
          <w:sz w:val="28"/>
          <w:szCs w:val="28"/>
        </w:rPr>
        <w:t>прибыль в размере 572 тыс. грн. Отсюда следует целесообразность их применения. Увеличение этого показателя произошло за счет снижения транспортных издержек, увеличения ассортимента товаров и услуг, снижения затрат на ресурсы,</w:t>
      </w:r>
    </w:p>
    <w:p>
      <w:pPr>
        <w:pStyle w:val="24"/>
        <w:rPr/>
      </w:pPr>
      <w:r>
        <w:rPr/>
        <w:t>после внедрения логистической системы.</w:t>
      </w:r>
      <w:r>
        <w:br w:type="page"/>
      </w:r>
    </w:p>
    <w:p>
      <w:pPr>
        <w:pStyle w:val="Heading3"/>
        <w:spacing w:lineRule="auto" w:line="360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</w:t>
      </w:r>
      <w:r>
        <w:rPr>
          <w:sz w:val="28"/>
          <w:szCs w:val="28"/>
        </w:rPr>
        <w:t xml:space="preserve">редметом деятельности предприятия ОАО « Судостроительный завод «Залив»» являются судостроение, судоремонт, изготовление продукции производственно-технического назначения, товаров народного потребления, предоставление услуг населению, посредническая и торговая деятельность, а также выполнение другой деятельности, не запрещенной законодательством Укра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ятельность предприятия оказывают ряд факторов, важнейшими из которых являются экономические, политические и демографическ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время своей работы предприятием были установлены долгосрочные партнерские отношения с основными поставщиками и потребителями, а также развиваются н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днако на сегодняшний день у предприятия есть ряд проблем, которые не позволяют ему получать прибыль и быть устойчивы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новными из них являются недостаток денежных средств, нехватка высококвалифицированных работников, значительные транспортные расходы, непостоянство заказ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 было чёткой товарной номенклатуры. Для решения этих проблем необходимо привлечение высококвалифицированных работников, внедрение логистических систем, которые позволят повысить показатели эффективности деятельности и качества оказываемых услу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менно поэтому, проанализировав возможности применения стратегий, приоритетными были выбраны стратегия снижения производственных издержек, ресурсная стратегия, товарная стратегия</w:t>
      </w:r>
      <w:r>
        <w:rPr/>
        <w:t xml:space="preserve"> </w:t>
      </w:r>
      <w:r>
        <w:rPr>
          <w:sz w:val="28"/>
          <w:szCs w:val="28"/>
        </w:rPr>
        <w:t>и стратегия управления персоналом.</w:t>
      </w:r>
      <w:r>
        <w:br w:type="page"/>
      </w:r>
    </w:p>
    <w:p>
      <w:pPr>
        <w:pStyle w:val="Normal"/>
        <w:spacing w:lineRule="auto" w:line="360"/>
        <w:ind w:left="1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Бережная И. В. Структура экономики АР Крым в вопросах регионалистики. – Львов: ИРИ НАНУ, 2004. – 15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Бережная И. В. Национальные приоритеты и региональные детерминанты социально-экономического роста (по материалам АР Крым). – ИРИ НАНУ, 2004. – 64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Рогатенюк Э. В., Пожарицкая И., М. Финансы предприятий: Учебное пособие. – Симферополь: КАПКС, 2002. – 271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rime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a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1: «Обоснование производственной мощности экономического субъекта в соответствии с целями и задачами деятельн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босновать решение об объемах производства товара с учетом рыночного спроса и целесообразности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2777"/>
      </w:tblGrid>
      <w:tr>
        <w:trPr>
          <w:trHeight w:val="363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8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щность предприятия, тыс.шт./год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8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Цена единицы продукции, гр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8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льные переменные издержки, гр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86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стоянные издержки, тыс. грн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способ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ображения на графике точки безубыточности и безубыточ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а продаж необходимо показать линию общих затрат и линию выруч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Линия общих затра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улевом объеме производства общие затраты составят постоянные расходы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 7 * 0 + 58000 = 58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ксимальном объеме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 7 * 50000 + 58000 = 408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Линия выруч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улевом объеме производства выручка составит 0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= 10 * 0 = 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ксимальном объеме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 = Р * </w:t>
      </w: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 xml:space="preserve"> = 10 * 50000 = 500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 xml:space="preserve"> – общая мощность экономического субъекта (максимальная производственная мощность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– суммарные переменные издержки (удельные переменные издержки (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* объем производства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постоянные издержк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линия общих затрат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 = Р * </w:t>
      </w: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 xml:space="preserve"> – выручка от реализации продукции по плановой цене и </w:t>
      </w:r>
    </w:p>
    <w:p>
      <w:pPr>
        <w:pStyle w:val="24"/>
        <w:ind w:firstLine="709"/>
        <w:rPr/>
      </w:pPr>
      <w:r>
        <w:rPr/>
        <w:t>выпуске продукции в объеме общей мощности экономического субъ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безубыточный объем производства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 – точка безубыточности (объем производства, при котором общие затраты равны выручке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0" cy="4914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1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54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ы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0</w:t>
        <w:tab/>
        <w:tab/>
        <w:tab/>
        <w:tab/>
        <w:tab/>
        <w:tab/>
        <w:tab/>
        <w:tab/>
        <w:tab/>
        <w:tab/>
        <w:t>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4114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95pt" to="377.95pt,1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24765</wp:posOffset>
                </wp:positionV>
                <wp:extent cx="4267200" cy="4072255"/>
                <wp:effectExtent l="5080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407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9" h="4354">
                              <a:moveTo>
                                <a:pt x="0" y="4354"/>
                              </a:moveTo>
                              <a:lnTo>
                                <a:pt x="65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9,4354" path="m0,4354l6539,0e" stroked="t" o:allowincell="f" style="position:absolute;margin-left:54pt;margin-top:1.95pt;width:335.95pt;height:32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97155</wp:posOffset>
                </wp:positionV>
                <wp:extent cx="4114800" cy="29210"/>
                <wp:effectExtent l="5080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" h="46">
                              <a:moveTo>
                                <a:pt x="0" y="0"/>
                              </a:moveTo>
                              <a:lnTo>
                                <a:pt x="5219" y="46"/>
                              </a:lnTo>
                              <a:lnTo>
                                <a:pt x="6480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80,46" path="m0,0l5219,46l6480,1e" stroked="t" o:allowincell="f" style="position:absolute;margin-left:54pt;margin-top:7.65pt;width:323.95pt;height:2.2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3895</wp:posOffset>
                </wp:positionH>
                <wp:positionV relativeFrom="paragraph">
                  <wp:posOffset>97155</wp:posOffset>
                </wp:positionV>
                <wp:extent cx="4191000" cy="240855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240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39" h="3874">
                              <a:moveTo>
                                <a:pt x="0" y="3874"/>
                              </a:moveTo>
                              <a:lnTo>
                                <a:pt x="653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39,3874" path="m0,3874l6539,0e" stroked="t" o:allowincell="f" style="position:absolute;margin-left:53.85pt;margin-top:7.65pt;width:329.95pt;height:189.6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4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0</w:t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</wp:posOffset>
                </wp:positionV>
                <wp:extent cx="0" cy="2743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pt" to="378pt,225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7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0</w:t>
        <w:tab/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8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0</w:t>
        <w:tab/>
      </w:r>
      <w:r>
        <w:rPr>
          <w:sz w:val="28"/>
          <w:szCs w:val="28"/>
          <w:lang w:val="en-US"/>
        </w:rPr>
        <w:t>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</w:t>
        <w:tab/>
        <w:tab/>
      </w:r>
    </w:p>
    <w:p>
      <w:pPr>
        <w:pStyle w:val="Normal"/>
        <w:tabs>
          <w:tab w:val="clear" w:pos="708"/>
          <w:tab w:val="left" w:pos="7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4114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pt" to="377.95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19200</wp:posOffset>
                </wp:positionH>
                <wp:positionV relativeFrom="paragraph">
                  <wp:posOffset>92710</wp:posOffset>
                </wp:positionV>
                <wp:extent cx="0" cy="5715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7.3pt" to="96pt,52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85800</wp:posOffset>
                </wp:positionH>
                <wp:positionV relativeFrom="paragraph">
                  <wp:posOffset>92710</wp:posOffset>
                </wp:positionV>
                <wp:extent cx="2057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pt" to="215.95pt,7.3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</w:t>
      </w:r>
    </w:p>
    <w:p>
      <w:pPr>
        <w:pStyle w:val="Normal"/>
        <w:tabs>
          <w:tab w:val="clear" w:pos="708"/>
          <w:tab w:val="left" w:pos="7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</w:t>
        <w:tab/>
        <w:t xml:space="preserve"> </w:t>
      </w:r>
      <w:r>
        <w:rPr>
          <w:sz w:val="28"/>
          <w:szCs w:val="28"/>
          <w:lang w:val="en-US"/>
        </w:rPr>
        <w:t>F</w:t>
      </w:r>
    </w:p>
    <w:p>
      <w:pPr>
        <w:pStyle w:val="24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50292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65pt" to="449.9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8255</wp:posOffset>
                </wp:positionV>
                <wp:extent cx="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65pt" to="342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>О</w:t>
      </w:r>
      <w:r>
        <w:rPr>
          <w:vertAlign w:val="subscript"/>
        </w:rPr>
        <w:t>Б</w:t>
        <w:tab/>
        <w:tab/>
        <w:tab/>
      </w:r>
      <w:r>
        <w:rPr/>
        <w:t xml:space="preserve"> </w:t>
      </w:r>
      <w:r>
        <w:rPr>
          <w:lang w:val="en-US"/>
        </w:rPr>
        <w:t>Q</w:t>
      </w:r>
      <w:r>
        <w:rPr>
          <w:vertAlign w:val="subscript"/>
        </w:rPr>
        <w:t>МАХ</w:t>
      </w:r>
      <w:r>
        <w:rPr/>
        <w:t xml:space="preserve"> Объем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оказываем на графике линии затрат с учетом нулевого объ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а и максимальног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ывод: </w:t>
      </w:r>
    </w:p>
    <w:p>
      <w:pPr>
        <w:pStyle w:val="Heading1"/>
        <w:spacing w:lineRule="auto" w:line="360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lineRule="auto" w:line="360"/>
        <w:ind w:left="0" w:firstLine="709"/>
        <w:rPr/>
      </w:pPr>
      <w:r>
        <w:rPr/>
        <w:t xml:space="preserve">Таким образом, пересечение линий общих затрат и выручки определя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чку безубыточности, которая, в соответствии с графиком, составляет 322,22 тыс. грн. При проецировании точки безубыточности на ось абсцисс (объем) получаем безубыточный объем производства, который составляет 36000 шт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оны безопасности графическим способом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инансовый результат (прибыль) предприятия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улевом объеме производств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 = 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(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 = -(7 * 0 + 58000) = -58000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. Определяем финансовый результат (прибыль) предприятия пр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м объеме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ВР –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 500000 – 7 * 50000 – 58000 = 90 тыс.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А – финансовый результат (прибыль) предприятия при нулевом объеме производства (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-(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- финансовый результат (прибыль) предприятия при максимальном объеме производства (П = ВР –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</w:t>
      </w:r>
    </w:p>
    <w:p>
      <w:pPr>
        <w:pStyle w:val="Heading7"/>
        <w:ind w:firstLine="709"/>
        <w:rPr>
          <w:lang w:val="uk-UA"/>
        </w:rPr>
      </w:pPr>
      <w:r>
        <w:rPr/>
        <w:t xml:space="preserve">Т – точка безубыточност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объем производства предприятия от </w:t>
      </w:r>
      <w:r>
        <w:rPr>
          <w:sz w:val="28"/>
          <w:szCs w:val="28"/>
          <w:shd w:fill="FFFFFF" w:val="clear"/>
        </w:rPr>
        <w:t>19333</w:t>
      </w:r>
      <w:r>
        <w:rPr>
          <w:sz w:val="28"/>
          <w:szCs w:val="28"/>
        </w:rPr>
        <w:t xml:space="preserve"> шт. в год при полном использовании производственных мощностей, гарантирует получение прибыли и безопасное функционирование предприятия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й способ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безубыточный объем производства в натура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х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сумма постоянных издержек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 единицы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дельные переменные издержки – переменные затраты на единицу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58000 / (10 – 7) = 19333 (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ределяем безубыточный объем производства (продаж) продукции в стоимостном выра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ВР *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+ П) = ВР *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/ Д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- сумма постоянных издержек на производство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дельные переменные издержки – переменные затраты на единицу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сумма выручки от реализации продукции (при максимальном объем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 при максимальном объем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ржинальный доход (сумма постоянных издержек и прибыл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500000 * 58000) / (58000 + 90000) = 322,22 (тыс. гр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пределяем зону безопасности предприятия в относительном выра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 = ВР – Т / 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ВР – сумма выручки от реализации продукции (при максимальном объем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– безубыточный объем производства (продаж) продукции в стоимостном выражении (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 = (500000 – 322220) / 500000 = 0,36 или 3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езубыточный объем производства продукции предприятием составил 19333 шт. в год или 322,22 тыс. грн., что совпадает с результатами графического способа решения задачи. Запас финансовой прочности (зона безопасности) предприятия составляет 3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чет оптимального объема производства (продаж), обеспечивающего определенную (планируемую) сумму прибыли в натураль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пт =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+ Ппл) / (Р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–оптимальный объем производства (продаж), обеспечивающий сумму прибыли в натуральном выра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сумма постоянных издержек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 единицы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дельные переменные издержки – переменные затраты на единицу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– планируемая сумма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пт = (58000 + 65000) / (10 – 7) = 41000 (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пт =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+ Ппл) / (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+ Пмах) / ВР) – оптимальный объем производства (продаж), обеспечивающий сумму прибыли в стоимост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сумма постоянных издержек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- планируемая сумма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- сумма выручки от реализации продукции (при максимальном объеме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ах – сумма прибыли при максимальном использовании производственной мощ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пт = (58000 + 75000) / ((58000 + 90000) / 500000) = 449,32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 производства (реализации) продукции, обеспечивающий прибыль в размере 75 тыс. грн. составляет 41000 шт. или 449,32 тыс. грн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пределить возможности предприятия обеспечить планируемый суммарный уровень прибыли, если: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119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Мощность предприятия, тыс.шт./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риентировочная рыночная цена единицы, 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льные переменные издержки, 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стоянные издержки, тыс. 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лановая прибыль, тыс. гр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безубыточный объем производства в натуральны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ях по формул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сумма постоянных издержек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 единицы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дельные переменные издержки – переменные затраты на единицу продук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21,4 / (51 – 38) = 1,6 (тыс. шт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яем безубыточный объем производства (продаж) продукции в стоимостном выра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ВР *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) /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+ П) = ВР *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/ Д</w:t>
      </w:r>
      <w:r>
        <w:rPr>
          <w:sz w:val="28"/>
          <w:szCs w:val="28"/>
          <w:vertAlign w:val="subscript"/>
        </w:rPr>
        <w:t>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- сумма постоянных издержек на производство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дельные переменные издержки – переменные затраты на единицу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Р – сумма выручки от реализации продукции (при максимальном объеме), ВР = Р (цена единицы продукции)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мах (максимальный объем произведенной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– прибыль при максимальном объеме, П = ВР –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 (7,5 * 51) – 38 * 51 – 21,4 = -1534,1тыс.грн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ржинальный доход (сумма постоянных издержек и прибыл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(7,5 * 51 * 21,4) / (21,4 + (-1534,1)) = -5,41 (тыс. грн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яем зону безопасности предприятия в относительном выраж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Б = ВР – Т / В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ВР – сумма выручки от реализации продукции (при максимальном объем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 – безубыточный объем производства (продаж) продукции в стоимостном выражении (О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Б = (7,5 * 51 – ( – 5,41) / (7,5 * 51)= 1,014 или 101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безубыточный объем производства продукции предприятием составил 1,6 тыс. шт. в год или 5,41 тыс. грн. Запас финансовой прочности (зона безопасности) предприятия составляет 101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чет оптимального объема производства (продаж), обеспечивающего определенную (планируемую) сумму прибыли в натураль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пт =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+ Ппл) / (Р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–оптимальный объем производства (продаж), обеспечивающий сумму прибыли в натуральном выра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сумма постоянных издержек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 единицы продук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дельные переменные издержки – переменные затраты на единицу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– планируемая сумма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пт = (21,4 + 22) / (51 - 38) = 3,34 (тыс. шт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пт =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+ Ппл) / (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+ Пмах) / ВР) – оптимальный объем производства (продаж), обеспечивающий сумму прибыли в стоимостном выра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сумма постоянных издержек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пл - планируемая сумма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- сумма выручки от реализации продукции (при максимальном объеме)(Цена * Максимальный объём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мах – сумма прибыли при максимальном использовании производственной мощност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пт = (21,4 + 22) / ((21,4 + (-1534,1)) / 382,5) = – 10,99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ъем производства (реализации) продукции, обеспечивающий прибыль в отрицательном размере (-1534,1) тыс. грн., что является убытком для предприятия составляет 3,34 тыс.шт. или 10,99 тыс. грн. в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2: «Обоснование решения о принятии дополнительного заказа по цене ниже себестоимост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снуйте целесообразность ценовой стратегии низких цен на дополнительный заказ, если первоначальный заказ не будет востребован по объему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977"/>
      </w:tblGrid>
      <w:tr>
        <w:trPr>
          <w:trHeight w:val="327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ъем первоначального заказа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Цена первоначального объема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льные переменные издержки,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стоянные издержки, тыс. грн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менение первоначального заказа, %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Цена дополнительного заказа, %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полнительный объем производства, ш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</w:t>
      </w:r>
    </w:p>
    <w:tbl>
      <w:tblPr>
        <w:tblW w:w="91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1980"/>
        <w:gridCol w:w="1264"/>
        <w:gridCol w:w="2126"/>
      </w:tblGrid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вариант (100% пакета заказов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вариант (84% заказ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вариант (84% заказа + доп. заказ)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, шт. (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+ 90 = 300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грн. (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50; (150 – 150 * 0,04) = 144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, тыс. грн. (ВР = О * 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 + 43,2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88,2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еременные затраты на единицу, грн./шт. (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; 132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переменных затрат, тыс. грн. (</w:t>
            </w:r>
            <w:r>
              <w:rPr>
                <w:sz w:val="20"/>
                <w:szCs w:val="20"/>
                <w:lang w:val="en-US"/>
              </w:rPr>
              <w:t>VCo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* 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2 – 1,26 = 26,4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постоянных затрат, тыс. грн. (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+ 12 = 18 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ебестоимость всего выпуска, тыс. грн.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ТС</w:t>
            </w:r>
            <w:r>
              <w:rPr>
                <w:sz w:val="20"/>
                <w:szCs w:val="20"/>
                <w:lang w:val="en-US"/>
              </w:rPr>
              <w:t xml:space="preserve"> = FC + VCo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6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единицы, тыс. грн. (ТС / О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</w:tr>
      <w:tr>
        <w:trPr/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, ты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 – полная реализация произведенной продукции (100% реализа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 – реализация продукции по прогнозам маркетолог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ариант – производство и реализация дополнительного заказа вместе с производством основной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ый результат определяется по формуле П (У) = ВР -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= ВР -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– суммарные переменные издержки,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постоянные издержки,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 xml:space="preserve"> – общие затраты, ВР – выручка от реализации продукции по плановой цене и выпуске продукции в объеме общей мощности экономического субъекта. ВР = Р *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где Р – цена,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* О, ТС = </w:t>
      </w:r>
      <w:r>
        <w:rPr>
          <w:sz w:val="28"/>
          <w:szCs w:val="28"/>
          <w:lang w:val="en-US"/>
        </w:rPr>
        <w:t>VCo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, Себестоимость = ТС / 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и реализации дополнительного пакета заказа цена его единицы (144 грн.) окажется ниже плановой цены (150 грн.). Но при осуществлении прогноза маркетологов себестоимость единицы продукции составит 160,6 грн., что выше плановой себестоимости, и финансовый результат составит убыток в размере 10,6 тыс. грн. Таким образом, даже при невыгодных условиях производства дополнительного заказа, его реализация экономически выгодна, так как это позволит предприятию снизить себестоимость единицы продукции за счет наращивания производства и получить прибыль в размере 43,74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3: «Обоснование структуры товарной продук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экономически выгодную для предприятия структуру тов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2"/>
        <w:gridCol w:w="1699"/>
        <w:gridCol w:w="6"/>
        <w:gridCol w:w="1706"/>
        <w:gridCol w:w="1705"/>
        <w:gridCol w:w="1707"/>
      </w:tblGrid>
      <w:tr>
        <w:trPr>
          <w:trHeight w:val="425" w:hRule="atLeast"/>
          <w:cantSplit w:val="true"/>
        </w:trPr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, грн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 грн.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в объеме</w:t>
            </w:r>
          </w:p>
        </w:tc>
      </w:tr>
      <w:tr>
        <w:trPr>
          <w:trHeight w:val="291" w:hRule="atLeast"/>
          <w:cantSplit w:val="true"/>
        </w:trPr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</w:tr>
      <w:tr>
        <w:trPr>
          <w:trHeight w:val="38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58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380" w:hRule="atLeast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358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8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58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здержки, грн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</w:t>
            </w:r>
          </w:p>
        </w:tc>
      </w:tr>
      <w:tr>
        <w:trPr>
          <w:trHeight w:val="380" w:hRule="atLeast"/>
        </w:trPr>
        <w:tc>
          <w:tcPr>
            <w:tcW w:w="5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, грн.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Определяем удельный вес маржинального дохода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у структуры товар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у = ∑ - * </w:t>
      </w: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– удельный вес маржинального дохода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товар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i</w:t>
      </w:r>
      <w:r>
        <w:rPr>
          <w:sz w:val="28"/>
          <w:szCs w:val="28"/>
        </w:rPr>
        <w:t xml:space="preserve"> – удельный ве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товара в объеме выпуска продукци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 единицы това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 = (15,0 – 10,5) / 15,0 * 0,4 + (22,5 – 14,7) / 22,5 * 0,4 + (33,7 – 21,0) / 33,7 * 0,2 + (28,4 – 17,5) / 28,4 * 0,1 = 0,12 + 0,14 + 0,075 + 0,038 = 0,37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Определяем удельный вес маржинального дохода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у структуры товар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у = (15,0 – 10,5) / 15,0 * 0,2 + (22,5 – 14,7) / 22,5 * 0,3 + (33,7 – 21,0) / 33,7 * 0,4 + (28,4 – 17,5) / 28,4 * 0,1 = 0,06 + 0,104 + 0,301 + 0,038 = 0,5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Определяем размер прибыли по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арианту структуры товарной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ВР * Ду –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 – выручка от реализации продукции по вариант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 – удельный вес маржинального дохода по варианту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постоянные затр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10500 * 0,373 – 1900 = 2016,5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Определяем размер прибыли п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арианту структуры товарной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= 12000 * 0,503 – 2300 = 3736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расчётов видно, что второй вариант структуры производства продукции позволит предприятию получить прибыль на 1719,5 грн. больше, поэтому следует выбрать ег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ть возможность реализации решения о замене товара А на товар В.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2"/>
        <w:gridCol w:w="2129"/>
        <w:gridCol w:w="2064"/>
      </w:tblGrid>
      <w:tr>
        <w:trPr>
          <w:trHeight w:val="38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38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изделия, гр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59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еременные издержки, гр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</w:tr>
      <w:tr>
        <w:trPr>
          <w:trHeight w:val="38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изготовления, мин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82" w:hRule="atLeast"/>
        </w:trPr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каза, шт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ремя, необходимое для производства всего объ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 В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* О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где: Т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время для производства всего объема изделия В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время для производства единицы изделия В, О</w:t>
      </w:r>
      <w:r>
        <w:rPr>
          <w:sz w:val="28"/>
          <w:szCs w:val="28"/>
          <w:vertAlign w:val="subscript"/>
        </w:rPr>
        <w:t xml:space="preserve">В </w:t>
      </w:r>
      <w:r>
        <w:rPr>
          <w:sz w:val="28"/>
          <w:szCs w:val="28"/>
        </w:rPr>
        <w:t>– объем производства изделия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36 * 500 = 18000 мин. – время, необходимое для производства всего объема изделия 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время для производства изделия А сокращается на 18000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объем сокращения производства изделия 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где О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объем сокращения производства изделия А,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время для производства единицы изделия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18000 / 45 = 4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есть, производство изделия А сократится на 400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авним маржинальные доходы при сокращении производства изделия А и налаживании производства изделия В, построив таблицу (при этом сокращение производства изделия А отражается со знаком «минус»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2409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е В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, шт. (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одукции, грн. (Р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Удельные переменные издержки, грн. (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тавка маржинального дохода, грн. (Дс = Р – 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маржинального дохода, грн. (Дм = Дс * О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00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лаживание производства изделия В предприятию выгодно, так как при этом предприятие получает сумму маржинального дохода в размере 12000 грн., а при сокращении производства изделия А предприятие теряет сумму маржинального дохода в размере 7200 грн., то есть получает дополнительный маржинальный доход в размере 4800 грн. (12000 – 7200), что будет способствовать увеличению прибы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Определим нижнюю границу цены изделия В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В</w:t>
      </w:r>
      <w:r>
        <w:rPr>
          <w:sz w:val="28"/>
          <w:szCs w:val="28"/>
        </w:rPr>
        <w:t xml:space="preserve"> + Д</w:t>
      </w:r>
      <w:r>
        <w:rPr>
          <w:sz w:val="28"/>
          <w:szCs w:val="28"/>
          <w:vertAlign w:val="subscript"/>
        </w:rPr>
        <w:t>СА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36 + 18 * 30 / 45 = 48 грн. /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ывод</w:t>
      </w:r>
    </w:p>
    <w:p>
      <w:pPr>
        <w:pStyle w:val="Heading2"/>
        <w:spacing w:lineRule="auto" w:line="360"/>
        <w:ind w:left="0" w:firstLine="709"/>
        <w:rPr/>
      </w:pPr>
      <w:r>
        <w:rPr/>
        <w:t>Таким образом, уровень цены нового изделия необходим для получения предприятием прежней суммы прибыли, а поскольку установленная цена на новое изделие выше (60 грн.), то предприятие, выполняя дополнительный заказ, увеличит прибыль на 7500 грн. ((60 – 45) * 500 = 750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4: «Обоснование стратегии ценообразов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ценить целесообразность каждой из возможных ценовых стратегий.</w:t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4"/>
        <w:gridCol w:w="2233"/>
      </w:tblGrid>
      <w:tr>
        <w:trPr>
          <w:trHeight w:val="38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8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уществующая рыночная цена, гр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38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остоянные издержки, тыс.гр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</w:tr>
      <w:tr>
        <w:trPr>
          <w:trHeight w:val="38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дельные переменные издержки, гр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ксимальная мощность предприятия, тыс.шт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38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вышенная цена, гр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8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величение постоянных издержек, 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8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Увеличение удельных переменных издержек, %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382" w:hRule="atLeast"/>
        </w:trPr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Сниженная цена, грн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финансовые результаты возможных событий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й вариант – финансовый вариант при существующей це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й вариант – финансовый результат при увеличенной цен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й вариант – финансовый результат при сниженной це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пределяем значение удельных переменных издержек в случае повышения качества продукции (по второму варианту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= 8,25 * 1,50 = 12,375 тыс. грн. (1,50 – коэффициент, учитывающий увеличение постоянных затрат на 15,0%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,6 * 1,175 = 3,055 тыс. грн. (1,175 – коэффициент, учитывающий увеличение удельных переменных затрат на 17,5%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каждому варианту ставку маржинального дохода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ице проду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с = Р –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с – ставка маржинального дохода в единице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удельные переменные из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каждому варианту сумму маржинального дох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 = Дс * О, где: О – объем производства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каждому варианту сумму прибы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Дм –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, где: Дм – сумма маржинального дохода,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– постоянные издержки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 каждому варианту точку критического объ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а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</w:rPr>
        <w:t xml:space="preserve"> / Дс, где Дс – ставка маржинального дохода в единице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сравнения вариантов составляем таблицу:</w:t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339"/>
        <w:gridCol w:w="1559"/>
        <w:gridCol w:w="1649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вариант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Цена, грн. (Р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2. Удельные переменные издержки, грн. / шт. (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3. Постоянные издержки, тыс. грн. (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ксимальный объем производства, тыс.шт. (О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5. Ставка маржинального дохода в единице продукции, тыс. грн. (Дс = Р – 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умма маржинального дохода, тыс. грн. (Дм = Дс * О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5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7. Безубыточный объем производства (реализации), тыс.шт. (Т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 xml:space="preserve"> =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 xml:space="preserve"> / Дс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Прибыль, тыс. грн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(П = Дм –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едприятию не выгодно улучшать качество товара и реализовать его по повышенной цене, так как такой вариант влечёт за собой снижение суммы прибыли (3,72 тыс. грн.) и более высокий порог рентабельности (1,92 тыс. шт.), выгодно оставить существующее качество и цену,т.к. прибыль составляет 5 тыс. грн. и рентабельность равна 1,56 тыс. 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увеличение оборота реализации для компенсации потерь от снижения цен и роста постоянных затрат в связи с расширением производства (с использованием данным задания 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2595"/>
      </w:tblGrid>
      <w:tr>
        <w:trPr>
          <w:trHeight w:val="383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383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уществующая цена, грн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меньшение цены, %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83" w:hRule="atLeast"/>
        </w:trPr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величение постоянных затрат, %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Определяем объем продаж для сохранения прежней суммы прибы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НЕОБХ</w:t>
      </w:r>
      <w:r>
        <w:rPr>
          <w:sz w:val="28"/>
          <w:szCs w:val="28"/>
        </w:rPr>
        <w:t xml:space="preserve"> = ВР</w:t>
      </w:r>
      <w:r>
        <w:rPr>
          <w:sz w:val="28"/>
          <w:szCs w:val="28"/>
          <w:vertAlign w:val="subscript"/>
        </w:rPr>
        <w:t>НЕОБХ</w:t>
      </w:r>
      <w:r>
        <w:rPr>
          <w:sz w:val="28"/>
          <w:szCs w:val="28"/>
        </w:rPr>
        <w:t xml:space="preserve"> / Р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О</w:t>
      </w:r>
      <w:r>
        <w:rPr>
          <w:sz w:val="28"/>
          <w:szCs w:val="28"/>
          <w:vertAlign w:val="subscript"/>
        </w:rPr>
        <w:t xml:space="preserve">НЕОБХ </w:t>
      </w:r>
      <w:r>
        <w:rPr>
          <w:sz w:val="28"/>
          <w:szCs w:val="28"/>
        </w:rPr>
        <w:t xml:space="preserve">- объем продаж для сохранения прежней суммы прибы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</w:t>
      </w:r>
      <w:r>
        <w:rPr>
          <w:sz w:val="28"/>
          <w:szCs w:val="28"/>
          <w:vertAlign w:val="subscript"/>
        </w:rPr>
        <w:t xml:space="preserve">НЕОБХ </w:t>
      </w:r>
      <w:r>
        <w:rPr>
          <w:sz w:val="28"/>
          <w:szCs w:val="28"/>
        </w:rPr>
        <w:t>– сумма выручки от реализации продукции для компенсации суммы постоянных расходов и получения прежней суммы прибы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– цена единицы продукци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Р</w:t>
      </w:r>
      <w:r>
        <w:rPr>
          <w:sz w:val="28"/>
          <w:szCs w:val="28"/>
          <w:vertAlign w:val="subscript"/>
        </w:rPr>
        <w:t>НЕОБХ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/ Д</w:t>
      </w:r>
      <w:r>
        <w:rPr>
          <w:sz w:val="28"/>
          <w:szCs w:val="28"/>
          <w:vertAlign w:val="subscript"/>
        </w:rPr>
        <w:t>У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возросшая сумма постоянных издерже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режняя сумма прибыл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УП</w:t>
      </w:r>
      <w:r>
        <w:rPr>
          <w:sz w:val="28"/>
          <w:szCs w:val="28"/>
        </w:rPr>
        <w:t xml:space="preserve"> – доля маржинального дохода в выручке в измененной ситу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полненные действия осуществим в таблице.</w:t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700"/>
        <w:gridCol w:w="1885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снижения цены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нижения цены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грн. (В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 * 1,7 = 16,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5 * 1,7 = 14,5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переменных издержек, тыс. грн. (</w:t>
            </w:r>
            <w:r>
              <w:rPr>
                <w:sz w:val="20"/>
                <w:szCs w:val="20"/>
                <w:lang w:val="en-US"/>
              </w:rPr>
              <w:t>VC</w:t>
            </w:r>
            <w:r>
              <w:rPr>
                <w:sz w:val="20"/>
                <w:szCs w:val="20"/>
              </w:rPr>
              <w:t>о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 * 1,7 = 5,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6 * 1,7 = 5,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стоянные издержки, тыс. грн. (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8 + 5,5% = 13,06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Прибыль, тыс. грн. (П = ВР –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Со –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,15 – 5,2 – 12,38 = -1,43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3 – 5,2 – 13,06 =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3,7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умма маржинального дохода, тыс. грн. (Дм = П + </w:t>
            </w:r>
            <w:r>
              <w:rPr>
                <w:sz w:val="20"/>
                <w:szCs w:val="20"/>
                <w:lang w:val="en-US"/>
              </w:rPr>
              <w:t>F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3 + 12,38 = 10,9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73 + 13,06 = 9,33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аржинального дохода в выручке (Ду = Дм / В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5 / 16,15 = 0,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3 / 14,53 = 0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я выручка от реализации продукции для компенсации суммы постоянных затрат и получения той же суммы прибыли состави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</w:t>
      </w:r>
      <w:r>
        <w:rPr>
          <w:sz w:val="28"/>
          <w:szCs w:val="28"/>
          <w:vertAlign w:val="subscript"/>
        </w:rPr>
        <w:t>НЕОБХ</w:t>
      </w:r>
      <w:r>
        <w:rPr>
          <w:sz w:val="28"/>
          <w:szCs w:val="28"/>
        </w:rPr>
        <w:t xml:space="preserve"> = (13,06 – 1,43) / 0,64 = 18,17 тыс. 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TextBodyIndent"/>
        <w:ind w:firstLine="709"/>
        <w:jc w:val="both"/>
        <w:rPr/>
      </w:pPr>
      <w:r>
        <w:rPr/>
        <w:t>Таким образом, предприятие должно произвести 2,5 тыс.шт. изделий (60,41 тыс. грн. / 24,12 грн.), чтобы, реализовав их по 24,12 грн., получить выручку в сумме 60,41 тыс. грн. с целью компенсации возросших постоянных затрат и сохранения прибыли на прежне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а 5. «Обоснование, выбор варианта машин оборудования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боснуйте вариант машин и оборудования.</w:t>
      </w:r>
    </w:p>
    <w:tbl>
      <w:tblPr>
        <w:tblW w:w="8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5"/>
        <w:gridCol w:w="1443"/>
        <w:gridCol w:w="1604"/>
        <w:gridCol w:w="1215"/>
      </w:tblGrid>
      <w:tr>
        <w:trPr>
          <w:trHeight w:val="38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е переменные издержки, г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8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издержки, тыс.грн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5</w:t>
            </w:r>
          </w:p>
        </w:tc>
      </w:tr>
      <w:tr>
        <w:trPr>
          <w:trHeight w:val="38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единицы, грн.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382" w:hRule="atLeast"/>
        </w:trPr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шт.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Графический способ. На графике отображаются линии общих затрат предприятия по всем трем способам производства продукции с учетом максимальной загрузки мощ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О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– общая мощность экономического субъекта (максимальная производственная мощ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постоянные издержки соответственно по 3 варианта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линия общих затрат соответственно по 3 варианта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объем производства продукции, при котором общие затраты по первому и второму способам производ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объем производства продукции, при котором общие затраты по второму способу производства третьему равны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ии общих затрат по первому способу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улевом объеме производства общие затраты составят постоянные расходы предприят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5 * 0 + 1,2 = 1,2 тыс. 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ксимальном объеме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5 * 6000 + 1,2 = 21001,2 тыс. грн.</w:t>
      </w:r>
    </w:p>
    <w:p>
      <w:pPr>
        <w:pStyle w:val="Normal"/>
        <w:numPr>
          <w:ilvl w:val="1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нии общих затрат по второму способу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улевом объеме производства общие затраты составят постоянные расходы предприят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0 * 0 + 5,7 = 5,7 тыс. грн. </w:t>
      </w:r>
    </w:p>
    <w:p>
      <w:pPr>
        <w:pStyle w:val="Normal"/>
        <w:tabs>
          <w:tab w:val="clear" w:pos="708"/>
          <w:tab w:val="left" w:pos="5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максимальном объеме производства 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,0 * 6000 + 5,7 = 12005,7 тыс. грн.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Линии общих затрат по третьему способу производств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нулевом объеме производства общие затраты составят постоянные расходы предприятия Т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5 * 0 + 12,45 = 12,45 тыс. гр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и максимальном объеме производства Т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,5 * 6000 + 12,45 = 3012,45 тыс. грн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 выборе способа производства продукции учитывается минимизация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-114300</wp:posOffset>
                </wp:positionV>
                <wp:extent cx="0" cy="37719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9pt" to="90pt,28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ыс.грн.</w:t>
      </w:r>
    </w:p>
    <w:p>
      <w:pPr>
        <w:pStyle w:val="Normal"/>
        <w:tabs>
          <w:tab w:val="clear" w:pos="708"/>
          <w:tab w:val="left" w:pos="75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50</w:t>
        <w:tab/>
      </w:r>
    </w:p>
    <w:p>
      <w:pPr>
        <w:pStyle w:val="Normal"/>
        <w:tabs>
          <w:tab w:val="clear" w:pos="708"/>
          <w:tab w:val="left" w:pos="754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72390</wp:posOffset>
                </wp:positionV>
                <wp:extent cx="0" cy="2971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7pt" to="360pt,23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3429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7pt" to="359.95pt,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43000</wp:posOffset>
                </wp:positionH>
                <wp:positionV relativeFrom="paragraph">
                  <wp:posOffset>72390</wp:posOffset>
                </wp:positionV>
                <wp:extent cx="3429000" cy="27432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79" h="1794">
                              <a:moveTo>
                                <a:pt x="0" y="1794"/>
                              </a:moveTo>
                              <a:lnTo>
                                <a:pt x="4119" y="360"/>
                              </a:lnTo>
                              <a:lnTo>
                                <a:pt x="517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lg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179,1794" path="m0,1794l4119,360l5179,0e" stroked="t" o:allowincell="f" style="position:absolute;margin-left:90pt;margin-top:5.7pt;width:269.95pt;height:215.95pt;mso-wrap-style:none;v-text-anchor:middle">
                <v:fill o:detectmouseclick="t" on="false"/>
                <v:stroke color="black" weight="9360" dashstyle="longdashdot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ТС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3429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pt" to="359.95pt,13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168910</wp:posOffset>
                </wp:positionV>
                <wp:extent cx="3429000" cy="19431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pt" to="359.95pt,166.25pt" stroked="t" o:allowincell="f" style="position:absolute;flip:y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200</w:t>
        <w:tab/>
      </w:r>
    </w:p>
    <w:p>
      <w:pPr>
        <w:pStyle w:val="Normal"/>
        <w:tabs>
          <w:tab w:val="clear" w:pos="708"/>
          <w:tab w:val="left" w:pos="74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150</w:t>
        <w:tab/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52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0</w:t>
        <w:tab/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752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3429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359.95pt,-0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3429000" cy="45720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0.4pt" to="359.95pt,35.55pt" stroked="t" o:allowincell="f" style="position:absolute;flip:y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360" w:leader="none"/>
          <w:tab w:val="left" w:pos="7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33350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5pt" to="135pt,46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50</w:t>
        <w:tab/>
        <w:tab/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7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3429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359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429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359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57300</wp:posOffset>
                </wp:positionH>
                <wp:positionV relativeFrom="paragraph">
                  <wp:posOffset>43180</wp:posOffset>
                </wp:positionV>
                <wp:extent cx="0" cy="3429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.4pt" to="99pt,30.3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08"/>
          <w:tab w:val="left" w:pos="74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81610</wp:posOffset>
                </wp:positionV>
                <wp:extent cx="4457700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3pt" to="440.9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67310</wp:posOffset>
                </wp:positionV>
                <wp:extent cx="3429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3pt" to="359.95pt,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1</w:t>
        <w:tab/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tabs>
          <w:tab w:val="clear" w:pos="708"/>
          <w:tab w:val="left" w:pos="86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00 2750 Объем, шт.</w:t>
      </w:r>
      <w:r>
        <w:br w:type="page"/>
      </w:r>
    </w:p>
    <w:p>
      <w:pPr>
        <w:pStyle w:val="Normal"/>
        <w:tabs>
          <w:tab w:val="clear" w:pos="708"/>
          <w:tab w:val="left" w:pos="86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графике видно, что при объеме производства от 0 до 1800 шт. затраты на производство минимальны при первом способе. Таким образом, при планируемом объеме производства до 1800 шт. в год целесообразно для производства продукции использовать первый способ производства. При планируемом объеме производства от 1800 до 2750 шт. в год целесообразно для производства продукции использовать второй способ производства. При объеме производства от 2750 до 3000 шт. в год соответственно третий спос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Аналитический способ. В данном случае делается предположение, что при каком-то объеме производства общие затраты на производства продукции по всем вариантам будут равны, то есть 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Т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равниваем общие затраты по первому способу производства продукции и второ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каком-то объеме производства 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,5 * Х + 1,1 = 0,9 * Х + 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6 * Х = 3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2,125 тыс.ш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равниваем общие затраты по второму способу производства продукции и третьем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Т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о е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при каком-то объеме производства 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9 * Х + 4,5 = 0,1 * Х + 8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8 * Х = 4,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 = 5 тыс.ш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943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303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48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1843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203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38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743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103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283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rial CYR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 CYR"/>
      <w:i/>
      <w:i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600"/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Arial CYR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Arial CYR"/>
      <w:i/>
      <w:iCs/>
      <w:sz w:val="20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31">
    <w:name w:val="Основной текст 3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color w:val="0000FF"/>
      <w:sz w:val="28"/>
      <w:szCs w:val="28"/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0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szCs w:val="28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1785" w:leader="none"/>
        <w:tab w:val="left" w:pos="2205" w:leader="none"/>
      </w:tabs>
      <w:jc w:val="both"/>
    </w:pPr>
    <w:rPr>
      <w:rFonts w:ascii="Arial" w:hAnsi="Arial" w:cs="Arial"/>
      <w:b/>
      <w:bCs/>
    </w:rPr>
  </w:style>
  <w:style w:type="paragraph" w:styleId="23">
    <w:name w:val="Основной текст с отступом 2"/>
    <w:basedOn w:val="Normal"/>
    <w:qFormat/>
    <w:pPr>
      <w:ind w:firstLine="708"/>
    </w:pPr>
    <w:rPr>
      <w:color w:val="0000FF"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12">
    <w:name w:val="Название объекта"/>
    <w:basedOn w:val="Normal"/>
    <w:next w:val="Normal"/>
    <w:qFormat/>
    <w:pPr/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eastAsia="Arial Unicode MS"/>
    </w:rPr>
  </w:style>
  <w:style w:type="paragraph" w:styleId="Txt">
    <w:name w:val="txt"/>
    <w:basedOn w:val="Normal"/>
    <w:qFormat/>
    <w:pPr>
      <w:spacing w:before="100" w:after="100"/>
      <w:ind w:left="100" w:firstLine="600"/>
      <w:jc w:val="both"/>
    </w:pPr>
    <w:rPr>
      <w:rFonts w:ascii="Arial CYR" w:hAnsi="Arial CYR" w:eastAsia="Arial Unicode MS" w:cs="Arial CYR"/>
      <w:color w:val="00000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7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5:10:00Z</dcterms:created>
  <dc:creator>MORRIS</dc:creator>
  <dc:description/>
  <cp:keywords/>
  <dc:language>en-US</dc:language>
  <cp:lastModifiedBy>SYSTEM</cp:lastModifiedBy>
  <dcterms:modified xsi:type="dcterms:W3CDTF">2011-09-09T15:10:00Z</dcterms:modified>
  <cp:revision>2</cp:revision>
  <dc:subject/>
  <dc:title/>
</cp:coreProperties>
</file>