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9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29.wmf" ContentType="image/x-wmf"/>
  <Override PartName="/word/media/image1.png" ContentType="image/png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6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82.wmf" ContentType="image/x-wmf"/>
  <Override PartName="/word/media/image17.wmf" ContentType="image/x-wmf"/>
  <Override PartName="/word/media/image81.wmf" ContentType="image/x-wmf"/>
  <Override PartName="/word/media/image16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85.wmf" ContentType="image/x-wmf"/>
  <Override PartName="/word/media/image13.wmf" ContentType="image/x-wmf"/>
  <Override PartName="/word/media/image9.wmf" ContentType="image/x-wmf"/>
  <Override PartName="/word/media/image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ТОЧНЫЙ ТЕХНИЧЕСКО-ГУМАНИТАРНЫЙ КОЛЛЕДЖ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: «Техническое обслуживание, ремонт и эксплуатация автомобильного транспорт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но-пояснительная записка к курсовому проекту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емонт крана мостового грузоподъемностью 5т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монтируемый узел – механизм подъем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6521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/>
        <w:spacing w:lineRule="auto" w:line="360"/>
        <w:ind w:firstLine="6521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/>
        <w:spacing w:lineRule="auto" w:line="360"/>
        <w:ind w:firstLine="652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6521"/>
        <w:rPr>
          <w:sz w:val="28"/>
          <w:szCs w:val="28"/>
        </w:rPr>
      </w:pPr>
      <w:r>
        <w:rPr>
          <w:sz w:val="28"/>
          <w:szCs w:val="28"/>
        </w:rPr>
        <w:t>Студент:</w:t>
      </w:r>
    </w:p>
    <w:p>
      <w:pPr>
        <w:pStyle w:val="Normal"/>
        <w:widowControl/>
        <w:spacing w:lineRule="auto" w:line="360"/>
        <w:ind w:firstLine="6521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Каменогорск, 2008г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ОБЩАЯ ЧАСТЬ</w:t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sz w:val="28"/>
          <w:szCs w:val="28"/>
        </w:rPr>
        <w:t>1.1. Устройство ремонтируемой машины, принцип работы и рисунок машины</w:t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sz w:val="28"/>
          <w:szCs w:val="28"/>
        </w:rPr>
        <w:t>1.2. Назначение, техническая характеристика, устройство и работа ремонтируемого узла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.3. Схема технологического процесса разборки узла</w:t>
      </w:r>
    </w:p>
    <w:p>
      <w:pPr>
        <w:pStyle w:val="Style18"/>
        <w:rPr/>
      </w:pPr>
      <w:r>
        <w:rPr/>
        <w:t>1.4. Очистка и мойка деталей с описанием применяемого оборудования. Рисунок оборудования</w:t>
      </w:r>
    </w:p>
    <w:p>
      <w:pPr>
        <w:pStyle w:val="33"/>
        <w:spacing w:before="0" w:after="0"/>
        <w:ind w:left="709" w:hanging="0"/>
        <w:rPr/>
      </w:pPr>
      <w:r>
        <w:rPr>
          <w:sz w:val="28"/>
          <w:szCs w:val="28"/>
        </w:rPr>
        <w:t>1.5. Контроль, сортировка и дефектация деталей ремонтируемого узла. Составление ведомости дефектации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 ТЕХНОЛОГИЧЕСКАЯ ЧАСТЬ</w:t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sz w:val="28"/>
          <w:szCs w:val="28"/>
        </w:rPr>
        <w:t>2.1. Выбор метода ремонта деталей узла. Технологический процесс ремонта</w:t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sz w:val="28"/>
          <w:szCs w:val="28"/>
        </w:rPr>
        <w:t>2.2. Выбор оборудования, приспособления и инструмента для выбранной детали агрегата, узла</w:t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sz w:val="28"/>
          <w:szCs w:val="28"/>
        </w:rPr>
        <w:t>2.3. Расчёт затрат времени методами технического нормирования на ремонтируемую деталь</w:t>
      </w:r>
    </w:p>
    <w:p>
      <w:pPr>
        <w:pStyle w:val="Style18"/>
        <w:rPr/>
      </w:pPr>
      <w:r>
        <w:rPr/>
        <w:t xml:space="preserve">2.4. Маршрутно-операционная карта ремонта одной детали узла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Б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временное строительное производство предполагает широкое применение грузоподъёмных кранов. Это связано с тем, что монтажный процесс стал основным, а строительный монтажный кран – ведущей технологической машиной. Кроме того, грузоподъёмные краны используются на погрузочно-разгрузочных работах, при строительстве мостов, трубопроводов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металлургической промышленности широкое распро</w:t>
        <w:softHyphen/>
        <w:t>странение получили мостовые электрические кра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назначения и типа грузоподъемного орган различают мостовые электрические краны нормального типа (краны общего назначения), обору</w:t>
        <w:softHyphen/>
        <w:t>дованные одним или двумя крюками, и специального назна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специальным кранам металлургических предприя</w:t>
        <w:softHyphen/>
        <w:t>тий относят магнитные, грейферные, магнитно-грейфер</w:t>
        <w:softHyphen/>
        <w:t>ные, литейные (заливочные, разли</w:t>
        <w:softHyphen/>
        <w:t>вочные и миксерные), мульдо-завалочные и клещевые (колодцевые)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стовые электрические краны изготовляют грузоподъемностью 5-630 т.</w:t>
      </w:r>
    </w:p>
    <w:p>
      <w:pPr>
        <w:pStyle w:val="TextBody"/>
        <w:ind w:firstLine="709"/>
        <w:rPr/>
      </w:pPr>
      <w:r>
        <w:rPr>
          <w:szCs w:val="28"/>
        </w:rPr>
        <w:t>Независимо от назначения и грузоподъемности все мостовые электрические краны состоят из следующих основных частей: 1) моста с механизмами передвиже</w:t>
        <w:softHyphen/>
        <w:t>ния крана; 2) тележки с механизмами передвижения и подъема груза; 3) кабины машиниста с аппаратурой для управления крана.</w:t>
      </w:r>
    </w:p>
    <w:p>
      <w:pPr>
        <w:pStyle w:val="Style18"/>
        <w:rPr/>
      </w:pPr>
      <w:r>
        <w:rPr/>
        <w:t>Курсовой проект состоит из расчетно-пояснительной записки, выполненной на формате А4 в количестве  страниц; графической части, выполненной на двух форматах А1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щий вид механизма подъёма груза, мостового крана грузоподъемностью 5т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схема технологического процесса разборки-сборки узла, рабочие чертёжи ремонтируемых деталей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приложение А – Ведомость дефектации деталей, сборочных единиц в количестве двух лис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приложение Б – Маршрутная карта в количестве трех листов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АЯ ЧАСТЬ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стройство ремонтируемой машины, принцип работы и рисунок машины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нами называют грузоподъемные машины, предназначенные для подъема груза и перемещения его в любом направлении в пределах пролета цеха или склада. В металлургической промышленности широкое распространение получили мостовые электрические кра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и типа грузоподъемного органа различают мостовые электрические краны нормального типа (краны общего назначения), оборудованные одним или двумя крюками, и специального назна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пециальным кранам металлургических предприятий относят магнитные, грейферные, магнитно-грейферные, мульда магнитные, литейные (заливочные, разливочные и миксерные), мульдо-завалочные и клещевые (колодцевые) 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стовые электрические краны изготовляют грузоподъемностью 5-630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исимо от назначения и грузоподъемности все мостовые электрические краны состоят из следующих основных частей: 1) моста с механизмами передвижения крана; 2) тележки с механизмами передвижения и подъема груза; 3) кабины машиниста с аппаратурой для управления кран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1 показан электрический мостовой кран общего назначения с двумя механизмами подъема, а на рисунке 2 – мосты кранов.</w:t>
      </w:r>
    </w:p>
    <w:p>
      <w:pPr>
        <w:pStyle w:val="TextBody"/>
        <w:ind w:firstLine="709"/>
        <w:rPr>
          <w:szCs w:val="2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838200</wp:posOffset>
            </wp:positionH>
            <wp:positionV relativeFrom="paragraph">
              <wp:posOffset>972185</wp:posOffset>
            </wp:positionV>
            <wp:extent cx="4572000" cy="3326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Мост кранов состоит из двух продольных, главных балок 1 (рисунок 1) коробчатого сечения, соединенных концевыми балками, балки сварены из листовой стали.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исунок 1 </w: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680085</wp:posOffset>
            </wp:positionH>
            <wp:positionV relativeFrom="paragraph">
              <wp:posOffset>635</wp:posOffset>
            </wp:positionV>
            <wp:extent cx="4730115" cy="2990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исунок 2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т3, для увеличения их жесткости установлены перегородк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о всю длину моста с двух сторон устроены галереи 7 с настилом. Одна из них предназначена для установки механизма передвижения крана 10 и для доступа к механизмам грузовой тележки, а другая – для размещения троллейных проводов. Галереи и концевые балки с внешней стороны ограждают перилами 11 высотой 1 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ост опирается на оси ходовых колес 5, смонтированных в концевых балках 3, и перемещается по рельсам 13, уложенным на подкрановых балках 6. На продольных балках укреплены рельсы 4, по которым передвигается тележка 2 с двумя механизмами подъема: главного с крюком 8 и вспомогательного с крюком 9. Для смягчения ударов при случайных наездах крана на концевых балках укрепляют прижимные упоры-буфера 14. К мосту крана подвешена кабина машиниста 12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иду соединения отдельных элементов моста различают краны клепанные и сварные. Мосты современных кранов изготовляют исключительно сварными. Сварные мосты менее трудоемки в изготовлении, легче и дешевле клепанных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осты кранов изготовляли ранее из решетчатых ферм (рисунок 2, а) и реже из сплошных балок (рисунок 2, б). В обоих случаях мосты состоят из двух главных решетчатых ферм или двутавровых балок 1, двух вспомогательных ферм 2 и двух пар концевых балок 3, между которыми смонтированы ходовые колеса 8. На галереях 5 установлен механизм передвижения 4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зличают мосты открытого и закрытого типа. Мосты закрытого типа, кроме главных балок, имеют вспомогательные фермы, которые располагаются с наружной стороны главных балок. Вспомогательные фермы соединяют с главными при помощи нижних и верхних горизонтальных ферм. Горизонтальные фермы придают необходимую жесткость мосту в горизонтальной плоскости, воспринимая усилия, возникающие при торможении кра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мостах открытого типа, рисунок 3 нет верхних горизонтальных ферм, а в отдельных случаях вообще отсутствуют вспомогательные ферм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лавные балки открытых мостов выполняются в виде одностенных сплошных балок, либо в виде конструкции коробчатого сечения.</w: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19100</wp:posOffset>
            </wp:positionH>
            <wp:positionV relativeFrom="paragraph">
              <wp:posOffset>283845</wp:posOffset>
            </wp:positionV>
            <wp:extent cx="3549015" cy="215773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028700</wp:posOffset>
            </wp:positionH>
            <wp:positionV relativeFrom="paragraph">
              <wp:posOffset>4998085</wp:posOffset>
            </wp:positionV>
            <wp:extent cx="3910965" cy="22885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исунок 3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абина. Управление всеми механизмами крана осуществляется из кабины машиниста, подвешенной к мосту кра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кабине установлены контроллеры механизмов главного и вспомогательного подъемов, передвижения тележки, моста, защитная панель, осветительная и другая аппаратура. По правилам ее укрепляют с противоположной стороны главных троллеев кра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сновными техническими характеристиками крана являются его грузоподъемность, скорости движения, высота подъема и другие параметры. Грузоподъемностью крана называют массу груза, поднимаемого грузозахватным приспособлением крана. В подъемных механизмах с грейфером или магнитом масса последних включается в грузоподъемность. Грузоподъемность крана считается по главному подъем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остовые краны обычно имеют два подъема – главный и вспомогательный, смонтированные на одной тележке. Это вызвано технологией работы крана, например, надо производить наклон ковша с металлом, ремонт ковшей и другие вспомогательные работы, которые нерационально выполнять главным подъем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остовые краны устанавливают в соответствии с правилами устройства и безопасной эксплуатации подъемных кранов. При этом должны соблюдаться определенные габариты. Высоту кабины принимают не менее 1800мм. Она должна иметь верхнее перекрытие и сплошное ограждение со всех сторон не менее 1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абина должна быть изготовлена таких размеров, чтобы был свободный доступ к оборудованию и имелась возможность поместится в ней, кроме крановщика, и другому лицу (стажер, слесарь, электромонтер).</w:t>
      </w:r>
    </w:p>
    <w:p>
      <w:pPr>
        <w:pStyle w:val="TextBody"/>
        <w:ind w:firstLine="709"/>
        <w:rPr/>
      </w:pPr>
      <w:r>
        <w:rPr>
          <w:szCs w:val="28"/>
        </w:rPr>
        <w:t>Расстояние от выступающих частей торцов крана до колонны и стен здания должно быть не менее 60м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стояние от верхней точки грузоподъемной машины до потолка здания, нижнего пояса строительных ферм и до нижней точки другой машины, работающей ярусом выше, должно быть не менее 100м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сстояние от выступающих частей кабины управления и люльки для осмотра главных троллей до стены, оборудования, трубопроводов, колонны здания и других предметов, относительно которых кабина или люлька перемещается, должно быть не менее 400мм. На рисунке 4 показаны все основные габариты кра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исунок 4</w:t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рисунке 4 показаны все основные габариты кра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-высота кабины; 2-высота обшивки кабины; 3-зазар между кабиной и посадочной площадкой; 4-расстоянеи между колоннами зданий и концевой балкой моста; 5-зазор между наивысшей точкой механизмов и перекрытием ферм зданий; 6-расстояние между стенкой здания и стенкой кабины; 7-расстояние между ступенями лестницы; 8-ширина посадочной лестниц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Лестницы для входа на площадку и галерею, и лестницу на кране должны быть шириной не менее 600мм с расстоянием между ступенями не более 300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лестницы для выхода из кабины на галерею мостового крана может быть уменьшена до 250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значение, техническая характеристика, устройство и работа ремонтируемого узла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рисунке 5 показана тележка обычного мостового крана грузоподъемностью 5т. Она состоит из сварной рамы 1, на которой смонтированы механизмы передвижения и подъема груз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ележке устанавливают кронштейн (стойки), на которых укрепляют токосъемники, необходимые для подвода тока к двигателям подъема и передвижения. Троллеями называют «голые» проводники предназначенные для передачи электрического тока через скользящий контакт. В качестве троллеев для кранов обычно применяют уголковую или круглую стал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остоит из электродвигателя 4 и вертикального редуктора 6, выходной вал которого через соединительную муфту 18 передает движение ходовым колесам 15. Тележка передвигается по рельсам 19 квадратного се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подъема состоит из электродвигателя 7, соединенного тормозной муфтой 8 с горизонтальным редуктором 11, от выходного вала которого вращение передается барабану 2 с ручьями для канатов 3. Груз подвешивают к крюку 13 при помощи блочной подвески 14. Канат 12 образует сдвоенный полиспаст, четыре ветви которого огибают блоки 17 и неподвижный уравнительный блок 18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механизмах установлены колодочные тормоза 10 и 5 замкнутого типа с короткоходовыми электромагнита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09575</wp:posOffset>
            </wp:positionH>
            <wp:positionV relativeFrom="paragraph">
              <wp:posOffset>76200</wp:posOffset>
            </wp:positionV>
            <wp:extent cx="3959860" cy="3440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зоподъемность – 5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дъема груза – 0,025м/с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хема технологического процесса разборки узл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спешное выполнение ремонта в значительной мере зависит от качества разбор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зборочный процесс принято изображать в виде технологической схемы. При разборке узлы, в зависимости от порядка разборки, именуют группами и подгруппами. Так, узел, непосредственно входящий в машину (на который составляют технологическую схему разборки), называют группой, а узел, входящий в состав группы, - подгруппой первого порядка. Узел, входящий непосредственно в подгруппу первого порядка, называют подгруппой второго порядка и так далее. Таким образом, группа и подгруппа состоят только из отдельных деталей или из подгрупп и деталей. Подгруппа последнего порядка всего состоит из отдельных деталей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/>
      </w:pPr>
      <w:r>
        <w:rPr>
          <w:sz w:val="28"/>
          <w:szCs w:val="28"/>
        </w:rPr>
        <w:t>Детали группы и подгруппы изображаются на схеме в виде прямоугольников, в которых вписываются: наименования, номер позиции и количество элементов. Разборка машины, группы и всех подгрупп начинается с детали или узла, которые в этом случае называют базовыми. Технологическая схема разборки (сборки) и сборочный чертеж дополняют, но не заменяют друг друга. Схема указывает технологическую последовательность разборки, а чертеж – место и расположения детали и подгруппы в группе или машине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зборки применяются инструменты, приведенные в таблице 1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lang w:val="en-US"/>
        </w:rPr>
      </w:pPr>
      <w:r>
        <w:rPr/>
        <w:t xml:space="preserve">Таблица 1 </w:t>
      </w:r>
    </w:p>
    <w:p>
      <w:pPr>
        <w:pStyle w:val="Style18"/>
        <w:rPr/>
      </w:pPr>
      <w:r>
        <w:rPr/>
        <w:t>Схема технологического процесса разборки узла - редуктора передвижения грузовой тележки смотреть лист 2 графической части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969"/>
        <w:gridCol w:w="2328"/>
      </w:tblGrid>
      <w:tr>
        <w:trPr>
          <w:trHeight w:val="22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именование инструмен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бозна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ГОСТ</w:t>
            </w:r>
          </w:p>
        </w:tc>
      </w:tr>
      <w:tr>
        <w:trPr>
          <w:trHeight w:val="33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Молоток слесар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00 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310-77</w:t>
            </w:r>
          </w:p>
        </w:tc>
      </w:tr>
      <w:tr>
        <w:trPr>
          <w:trHeight w:val="66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Гаечный ключ с открытым зевом двухсторонни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7811-0023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бор 8-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839-80</w:t>
            </w:r>
          </w:p>
        </w:tc>
      </w:tr>
      <w:tr>
        <w:trPr>
          <w:trHeight w:val="66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Гаечный ключ с открытым зевом двухсторонни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7823-0056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бор 24-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842-80</w:t>
            </w:r>
          </w:p>
        </w:tc>
      </w:tr>
      <w:tr>
        <w:trPr>
          <w:trHeight w:val="53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абор сменных голово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5605-82</w:t>
            </w:r>
          </w:p>
        </w:tc>
      </w:tr>
      <w:tr>
        <w:trPr>
          <w:trHeight w:val="66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лоскогубцы комбинированны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7814-00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5547-86</w:t>
            </w:r>
          </w:p>
        </w:tc>
      </w:tr>
      <w:tr>
        <w:trPr>
          <w:trHeight w:val="48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твертк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24437-8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.4. Очистка и мойка деталей с описанием применяемого оборудования. Рисунок обору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сновываясь на практике работы передовых ремонтных предприятий, выбирается более эффективная многостадийная мойка, которая хорошо себя зарекомендовала. Сущность многостадийной мойки в том, что в начале промываются не разобранные, затем частично разобранные агрегаты, а после этого отдельные детали. Все детали должны быть тщательно очищены от грязи, масла, нагара и накипи, так как правильно замерить износы и обнаружить дефекты можно только на чистых деталях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олгое время на ремонтных предприятиях моющими средствами были каустик и кальцинированная сода. Но более эффективными оказались синтетические моющие средства типа Лабомид и МС на основе поверхностно-активных средств и щелочных добавок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тому для наружной мойки узла в качестве моющего средства применяется Лабомид-101, состоящий из кальцинированной соды, триполифосфата натрия, жидкого стекла и различных поверхностно-активных веществ, в концентрации от 10 до 30 г/л. при умеренном пенообразовании в любых машинах струйного типа. В качестве моющей машины выбирается ОМ-5369, которая представляет собой четырехколесную тележку, на которой помещён насос высокого давления, его привод, устройства для нагрева воды, подачи моющих средств, автоматики и защиты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7 показана схема гидравлической моющей машины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71475</wp:posOffset>
                </wp:positionH>
                <wp:positionV relativeFrom="paragraph">
                  <wp:posOffset>-316865</wp:posOffset>
                </wp:positionV>
                <wp:extent cx="4490085" cy="3477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920" cy="3477960"/>
                          <a:chOff x="0" y="0"/>
                          <a:chExt cx="4489920" cy="3477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4960"/>
                            <a:ext cx="4489920" cy="33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96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0"/>
                            <a:ext cx="313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60" y="169560"/>
                            <a:ext cx="4239360" cy="279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984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1896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780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912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7348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5440" y="1526040"/>
                              <a:ext cx="3135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-24.95pt;width:353.55pt;height:273.85pt" coordorigin="585,-499" coordsize="7071,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5;top:-365;width:7070;height:53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6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-499;width:4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2;top:-232;width:6676;height:4405">
                  <v:shape id="shape_0" stroked="f" o:allowincell="f" style="position:absolute;left:832;top:2571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3105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1103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302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3506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-232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4;top:2171;width:493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6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инцип действия машины ОМ – 5369 (рисунок </w:t>
      </w:r>
      <w:r>
        <w:rPr>
          <w:sz w:val="28"/>
          <w:szCs w:val="28"/>
          <w:lang w:val="ru-MD"/>
        </w:rPr>
        <w:t>6</w:t>
      </w:r>
      <w:r>
        <w:rPr>
          <w:sz w:val="28"/>
          <w:szCs w:val="28"/>
        </w:rPr>
        <w:t xml:space="preserve">) заключается в следующем: вода из водопровода через поплавковую камеру 1 подается подкачивающим насосом 2 в теплообменник 5, в котором она нагревается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 – 80°С. При необходимости вода смешивается из бака 4 и через гидромотор 13 подаётся на очищаемую поверхность. Воду с раствором подаётся под давлением 10 МПа. Оно контролируется по манометру 9. Производительность машины 40-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, расход воды 1000 л/ч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мойки деталей в качестве моющего средства выбирается Лабомид-203, который содержит те же компоненты, что и Лабомид-101, но в другом соотношении и предназначен для очистки деталей методом погружения в погружных моечных машинах, при концентрации раствора от 25 до 35 г/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качестве погружной моечной машины выбирается тупиковая погружная моечная машина ОМ-14251, которая служит для очистки или ополаскивания деталей. Машина представляет собой ванну, в которую в корзине опускают детали и после очистки вынимают из неё. Размеры очищаемых деталей 1</w:t>
      </w:r>
      <w:r>
        <w:rPr>
          <w:sz w:val="28"/>
          <w:szCs w:val="28"/>
        </w:rPr>
        <w:drawing>
          <wp:inline distT="0" distB="0" distL="0" distR="0">
            <wp:extent cx="113030" cy="14160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13030" cy="14160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. производительность машины 4 т/ч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держки детали проливаем водой при помощи машины ОМ-5369.</w:t>
      </w:r>
    </w:p>
    <w:p>
      <w:pPr>
        <w:pStyle w:val="3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1276" w:hanging="567"/>
        <w:rPr/>
      </w:pPr>
      <w:r>
        <w:rPr>
          <w:b/>
          <w:sz w:val="28"/>
          <w:szCs w:val="28"/>
        </w:rPr>
        <w:t>1.5. Контроль, сортировка и дефектация деталей ремонтируемого узла. Составление ведомости дефектации.</w:t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ле мойки детали поступают на контроль и сортировку, где определяется их пригодность для дальнейшего использования или ремонта. Результаты контроля и сортировки деталей заносят в ведомость дефектации, которая является основным документом для составления технологической документации, заказа и сметы на производство ремонта узл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начале визуально, наружным осмотром выявляются внешние дефекты: риски, забоины, трещины, задиры, поверхностные дефекты сварных и заклепочных соединений. Проверкой на ощупь определяется износ и смятие ниток резьбы на деталях, легкость проворачивание элементов качения роликовых и шариковых подшипников в обоймах, легкость перемещения шестерен по шлицевым валам, наличие усталостных раковин и шелушений на зубьях шестерен и элементах подшипников кач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Затем постукиванием выявляется плотность посадки штифтов в корпус и крышках и наличие трещин, которые нельзя обнаружить осмотро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ле этого с помощью универсальных измерительных инструментов определяется отклонение сопряжений от заданного размера, от плоскости, формы, профиля и так далее. Для этих целей используются штангенциркуль, проверочные плиты, линейки и целый ряд других измерительных прибор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этому с помощью жесткого предельного инструмента выявляется износ деталей с цилиндрическими рабочими наружными и внутренними поверхностями, а также деталей с фасонными поверхностями. Для этих целей используются жесткие шаблоны скобы и проб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крытых дефектов используется магнитопорошковый метод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/>
      </w:pPr>
      <w:r>
        <w:rPr>
          <w:sz w:val="28"/>
          <w:szCs w:val="28"/>
        </w:rPr>
        <w:t>Годные для дальнейшей эксплуатации детали маркируются зеленой краской, требующие ремонта - желтой, и негодные - красной. Годные детали направляются на комплектацию и далее на сборку, требующие ремонта на склад деталей, ожидающие ремонта, и далее на соответствующие участки для восстановления, а негодные - на склад ути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едомость дефектации деталей сборочных единиц - является основным документом для составления технологической документации, заказа и сметы на производство ремонта узл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ведомости дефектации указывают основные дефекты, номинально допустимое значение размеров и измеренное, а также измерительный инструмент, количество деталей требующих замены или восстановл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дефектации деталей сборочных единиц смотреть приложение А.</w:t>
      </w:r>
      <w:r>
        <w:br w:type="page"/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ХНОЛОГИЧЕСКАЯ ЧАСТЬ</w:t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ыбор метода ремонта деталей узла. Технологический процесс ремонт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методом ремонта понимают форму организации труда, принятые при ремонтных операциях. В настоящее время наибольшее распространение получили два метода ремонта строительных машин: обезличенный, не обезличенный, узлов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ность обезличенного метода ремонта заключается в том, что в процессе разборки и дефектаций деталей машин одной марки обезличиваются (т.е. теряется принадлежность деталей к определенной машине), а отремонтированные детали комплектуются для обезличенных элементов. Из них затем собирают машины, причём операции подгонки деталей, сводятся до минимум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видностью обезличенного метода ремонта является агрегатный метод. При нём снятые с машины элементы направляют в ремонт, а на машину тут же устанавливают другие. Заранее отремонтированные или полученные из оборотного фон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видностью индивидуального метода ремонта является детальный метод, при котором заменяют несколько агрегатов или отдельные детали, вышедшие из стро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етоде периодической замены ремонтных комплектов (ПЗРК), совместно заменяют несколько агрегатов. Их объединяют в комплекты и устанавливают периодичность замен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него характерна установка отремонтированных деталей и сборочных единиц на ту же машину, с которой они были сняты. Следовательно, машина находится в ремонте до тех пор, пока на неё не поставят все снятые и отремонтированные дета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й ремонт выполняется универсальными или специализированными бригадами. В первом случае бригада рабочих проводит на разборочно-сборочные, так и ремонтные работы и должна иметь необходимые приспособления, инструмент и запасные части для восстановления работоспособности всех элементов машин. При этом каждый член бригады участвует в выполнении всего комплекса ремонтных работ, что требует высокой квалифика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выполнении ремонта специализированными бригадами разборочно-моечные работы проводятся одной бригадой; а ремонтные другими, специализированными по ремонту определенной группы элементов близких по технологическим и конструктивным признакам. Ремонт проводят на определенных специализированных постах, которые обеспечены приспособлениями. Инструментом и запасными частями, необходимыми для ремонта только данной группы элементов. Отремонтированные детали и сборочные единицы возвращаются обратно в разборочно-сборочное отделение и устанавливаются на машину, с которой они были сня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ожительной стороной индивидуального метода ремонта является то, что приработавшиеся сопряжения после ремонта сохраняются в паре и в последствии работают надёжно. К недостаткам этого метода относятся длительный простой машины в ремонте и необходимость в больших производственных площадях на ремонтных предприятиях, так как машина все время, которое затрачивается на ремонт или изготовление деталей, находится в цех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ый метод ремонта применяется в тех случаях, когда машинный парк, обслуживаемый ремонтным предприятием, состоит из машин различных типоразмеров, каждый из которых предназначен и представлен незначительным числ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проекте при ремонте крана мостового, выбирается индивидуальный метод ремонта, т.к. в связи со сложной экономической обстановкой многие предприятия не могут позволить себе содержать большой парк одинаковых маш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технологическим процессом ремонта понимается такая последовательность разборочных, восстановительных, слесарно-подгоночных и сборочных операций, в результате осуществления которых машине возвращается израсходованный ею ресурс работоспособ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полным и сложным ремонтом является капитальный, при выполнении которого осуществляется наибольшее количество ремонтных и восстановительных опер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отправки в ремонт на завод в месте с ним должны направляться следующие документы: паспорт, журналы дефектная ведомость. В этих документах должно быть указано, сколько времени находится в эксплуатации, каким ремонтам он подвергается, какие производились замены узлов, сколько часов он отработал и какие дефекты выявлены на нём в процессе эксплуат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доставки на завод производится демонтаж узлов, подлежащих ремонту, и их разборка на подузлы и дета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провидения работ по ремонту крана приведена на рисунке 7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охранения деталей от повреждений и обеспечения их сохранности мелкие крепежные детали должны быть сложены в металлические ящики. Крупные детали необходимо укладывать на стеллажах или деревянных прокладк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борке рядом сопряженных узлов (зубчатых колес, крышек, фланцев) отмечается с помощью веток взаимное положение деталей. Это позволит облегчить в дальнейшем их сборку и улучшить условия их рабо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разборки все детали должны быть очищены от грязи и ржавчины. С этой целью детали моются в моечных машинах: сначала горячим раствором каустической соды, затем горячей воды. Чистые детали поступают на дефектовку.</w:t>
      </w:r>
    </w:p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Общий технологический процесс ремонта крана мостового состоит из подготовительных, основных и заключительных операций.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подготовительным операциям относятся: общая и узловая разборка, очистка и мойка узлов и деталей, дефектация деталей и узлов; восстановление деталей, ремонт узлов и механизмов; изготовление новых деталей и элементов конструкций; узловая сборка, испытание новых и отремонтированных узлов; общая сборка испытание в холостую и под нагрузкой; окраска. </w: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5487035" cy="5367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5366880"/>
                          <a:chOff x="0" y="0"/>
                          <a:chExt cx="5487120" cy="5366880"/>
                        </a:xfrm>
                      </wpg:grpSpPr>
                      <wps:wsp>
                        <wps:cNvSpPr txBox="1"/>
                        <wps:spPr>
                          <a:xfrm>
                            <a:off x="100440" y="0"/>
                            <a:ext cx="120348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671760"/>
                            <a:ext cx="1203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жная мойка 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1346760"/>
                            <a:ext cx="12034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орка машины на эле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013480"/>
                            <a:ext cx="1203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р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491920"/>
                            <a:ext cx="12034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ка р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080" y="48024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1505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8219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3007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459720"/>
                            <a:ext cx="140400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орка элементов на дета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341720"/>
                            <a:ext cx="14040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ка разобранных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2013480"/>
                            <a:ext cx="1404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ектов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2491920"/>
                            <a:ext cx="14040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ование деталей, сборочных единиц и агрег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3355200"/>
                            <a:ext cx="1404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3833640"/>
                            <a:ext cx="14040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ние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11505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8219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23007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31636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36424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95868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8200"/>
                            <a:ext cx="140400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элементов на ра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1280"/>
                            <a:ext cx="1404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ытани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1160"/>
                            <a:ext cx="1404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анени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240"/>
                            <a:ext cx="1404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ка 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079240"/>
                            <a:ext cx="1404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ача ма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04720" y="3642480"/>
                            <a:ext cx="30096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9301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4092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8880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52718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9520" y="1149840"/>
                            <a:ext cx="140400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 на вновь изготовляемые дета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2070720"/>
                            <a:ext cx="1404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510640"/>
                            <a:ext cx="14040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и ремонтного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690840"/>
                            <a:ext cx="14040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ут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3220200"/>
                            <a:ext cx="14040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готовых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3911040"/>
                            <a:ext cx="14040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ные част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4160" y="36810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3440" y="229932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224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8431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84384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53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53432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240" y="2760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841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3033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9680" y="285048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.7pt;width:432.05pt;height:422.6pt" coordorigin="315,94" coordsize="8641,8452">
                <v:shape id="shape_0" fillcolor="white" stroked="t" o:allowincell="f" style="position:absolute;left:473;top:94;width:189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;top:1152;width:189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жная мойка ма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;top:2215;width:1894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орка машины на эле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;top:3265;width:189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р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;top:4018;width:189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ка р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,850" to="1422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1906" to="1422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2963" to="1422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3717" to="1422,4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0;top:818;width:2210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орка элементов на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2207;width:221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ка разобранных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3265;width:22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ектовк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4018;width:2210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ование деталей, сборочных единиц и агрег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5378;width:22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6131;width:221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ние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6,1906" to="4106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2963" to="4106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3717" to="4106,4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5076" to="4106,5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5830" to="4106,6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9,1604" to="3051,1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;top:5477;width:2210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элементов на ра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6584;width:221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ытание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7340;width:22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анение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8093;width:221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ка ма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8093;width:221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ача ма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7,5830" to="3000,643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6283" to="1422,6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7038" to="1422,7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7792" to="1422,8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7,8396" to="3000,8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6;top:1905;width:2210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 на вновь изготовляемые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3355;width:22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4048;width:221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и ремонтного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1182;width:221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ут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5165;width:221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готовых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7;top:6253;width:22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ные част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0,5891" to="7660,62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9,3715" to="7659,4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2,3597" to="6507,3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1422" to="6507,14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8,1423" to="5788,3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8,2510" to="8955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6,2510" to="8956,4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8,4442" to="8955,4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569" to="1441,5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0,4871" to="7660,5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2,4583" to="6507,55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7 </w:t>
      </w:r>
      <w:r>
        <w:br w:type="page"/>
      </w:r>
    </w:p>
    <w:p>
      <w:pPr>
        <w:pStyle w:val="Normal"/>
        <w:widowControl/>
        <w:tabs>
          <w:tab w:val="clear" w:pos="708"/>
          <w:tab w:val="left" w:pos="8054" w:leader="none"/>
        </w:tabs>
        <w:spacing w:lineRule="auto" w:line="360"/>
        <w:ind w:firstLine="709"/>
        <w:rPr/>
      </w:pPr>
      <w:r>
        <w:rPr>
          <w:sz w:val="28"/>
          <w:szCs w:val="28"/>
        </w:rPr>
        <w:t>В процессе эксплуатации машины возникают дефекты в результате естественного их износа от действия внутренних сил тр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деталями коробки передач являются валы и зубчатые коле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дефектами валов являютс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гиб вал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нос посадочных мест под подшипник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нос паза под стопорное кольцо по шири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я ремонта вала будет состоять из следующих операци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сарной – подготавливается вал к наплавке изношенных ча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лавочной – наплавляются изношенные учас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арно-винторезная – протачиваются посадочные места под подшипни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езерная – нарезаются шлиц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рмическая – производится какой-либо вид закалки в зависимости от материала и условий работы дета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Шлифовальная – шлифуются места наплавки, токарной и фрезерной обработ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конце, производится заключительный контроль, при котором проверяются все параметры отремонтированного вала с использованием измерительных инструмен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аких дефектах, как изгиб, скручивание вал необходимо бракова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дефектами зубчатых колес являютс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нос зубьев по толщин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нос шлицев по ширин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нос шлицевых впадин по глубин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рещины на поверхност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омка зуб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хнология ремонта зубчатого колеса будет состоять из следующих операци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сарной – в подготовке зубчатого колеса к наплав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плавочной – наплавке шлицев и зубье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езерной – нарезание шлице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яжной – протяжке зубье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ой – провести какой-либо вид закал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лифовальной – шлифовки мест механической обрабо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, проводится заключительный контроль разме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аких дефектах, как трещины на поверхности, поломка зуба – зубчатое колесо бракую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фекты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знос посадочных мест под подшипник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износ шпоночного паз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рыв резьб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MD"/>
        </w:rPr>
      </w:pPr>
      <w:r>
        <w:rPr>
          <w:sz w:val="28"/>
          <w:szCs w:val="28"/>
        </w:rPr>
        <w:t>Маршрут восстановления детал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05 Термическая (отпуск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10 Слесарная (править вал под прессом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15 Токарно-винторезная (точить шейки посадки под подшипник для наплавки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020 Слесарная (подготовка к наплавке, закрыть участки детали не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вующие в наплавке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25 Наплавочная (наплавить шейки посадки под подшипник, заплавить шпоночный паз, наплавить зубья по ширине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30 Термическая (улучшение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35 Токарно-винторезная (точить шейки посадки под подшипник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40 Фрезерная ( нарезать место под шпонку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45 Зубонарезная ( нарезать зубья шестерни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50 Шлифовальная (шлифовать шейки посадки под подшипники вала);</w:t>
      </w:r>
      <w:r>
        <w:br w:type="page"/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бор оборудования, приспособления и инструмента для выбранной детали агрегата, узл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05 Термическая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лектропечь камерная СНЗ-5,0.10.3,2/10</w:t>
      </w:r>
    </w:p>
    <w:p>
      <w:pPr>
        <w:pStyle w:val="TextBody"/>
        <w:ind w:firstLine="709"/>
        <w:rPr/>
      </w:pPr>
      <w:r>
        <w:rPr>
          <w:szCs w:val="28"/>
        </w:rPr>
        <w:t xml:space="preserve">Температура нагрева,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</w:t>
        <w:tab/>
        <w:tab/>
        <w:tab/>
        <w:tab/>
        <w:t xml:space="preserve">               95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абаритные размеры, мм</w:t>
      </w:r>
    </w:p>
    <w:p>
      <w:pPr>
        <w:pStyle w:val="TextBody"/>
        <w:ind w:firstLine="709"/>
        <w:rPr/>
      </w:pPr>
      <w:r>
        <w:rPr>
          <w:szCs w:val="28"/>
        </w:rPr>
        <w:t xml:space="preserve">длина </w:t>
        <w:tab/>
        <w:tab/>
        <w:tab/>
        <w:tab/>
        <w:tab/>
        <w:tab/>
        <w:tab/>
        <w:t xml:space="preserve">               750</w:t>
      </w:r>
    </w:p>
    <w:p>
      <w:pPr>
        <w:pStyle w:val="TextBody"/>
        <w:ind w:firstLine="709"/>
        <w:rPr/>
      </w:pPr>
      <w:r>
        <w:rPr>
          <w:szCs w:val="28"/>
        </w:rPr>
        <w:t>ширина</w:t>
        <w:tab/>
        <w:tab/>
        <w:tab/>
        <w:tab/>
        <w:tab/>
        <w:t xml:space="preserve">            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  320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высота</w:t>
        <w:tab/>
        <w:tab/>
        <w:tab/>
        <w:tab/>
        <w:tab/>
        <w:tab/>
        <w:t xml:space="preserve">           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    24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ермопара ХА ГОСТ 6616-81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и кузнечны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ве призмы ПЗ-1-2 ГОСТ1295-88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10 Слесарна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сс 2135-1М ГАРО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аксимальное усилие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40тон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ксимальное давление в гидросистеме              300кг/с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ксимальный ход винта                                     200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щность электродвигателя                                1,7 кВт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абариты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152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8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225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асса             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750кг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15 Токарно-винторезна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арно-винторезный станок 16К2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заготовки: над станиной           400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 станиной           </w:t>
      </w: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</w:rPr>
        <w:t>2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ая длинна обрабатываемой заготовки           71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астота вращения шпинделя                                  1600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щность электродвигателя гл. привода                         11кВ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:           длинна           2505-3795мм </w:t>
      </w:r>
    </w:p>
    <w:p>
      <w:pPr>
        <w:pStyle w:val="Normal"/>
        <w:widowControl/>
        <w:spacing w:lineRule="auto" w:line="360"/>
        <w:ind w:firstLine="4253"/>
        <w:rPr/>
      </w:pPr>
      <w:r>
        <w:rPr>
          <w:sz w:val="28"/>
          <w:szCs w:val="28"/>
        </w:rPr>
        <w:t>ширина               1190мм</w:t>
      </w:r>
    </w:p>
    <w:p>
      <w:pPr>
        <w:pStyle w:val="Normal"/>
        <w:widowControl/>
        <w:spacing w:lineRule="auto" w:line="360"/>
        <w:ind w:firstLine="4253"/>
        <w:rPr/>
      </w:pPr>
      <w:r>
        <w:rPr>
          <w:sz w:val="28"/>
          <w:szCs w:val="28"/>
        </w:rPr>
        <w:t>высота               15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асса       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2835-3685кг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ача суппорта: продольная                    0,05-2,8мм/об</w:t>
      </w:r>
    </w:p>
    <w:p>
      <w:pPr>
        <w:pStyle w:val="Normal"/>
        <w:widowControl/>
        <w:spacing w:lineRule="auto" w:line="360"/>
        <w:ind w:firstLine="2977"/>
        <w:rPr/>
      </w:pPr>
      <w:r>
        <w:rPr>
          <w:sz w:val="28"/>
          <w:szCs w:val="28"/>
        </w:rPr>
        <w:t>поперечная                   0,025-1,4мм/о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20 Слесарна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Фольга, асбест ткань, проволока медна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,5мм, пассатижи, верста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25 Наплавочная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плавочная головка   А-580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иаметр обрабатываемой заготовки                   40-65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оминальный сварочный ток                             40 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иаметр электродной проволоки                        1-3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корость подачи проволоки                         48-410 м/ч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абаритные размеры                         1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25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       84 к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Ш-500 Сварочный трансформатор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пряжение питающей сети                           220-380В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торичное напряжение                                   60В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оминальный режим работы                              60%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оминальный сварочный ток                             500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еделы регулирования сварочного тока         60-8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ПД                                                   92%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       323к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арно-винторезный станок 16К2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заготовки: над станиной           400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 станиной           2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ая длинна обрабатываемой заготовки           71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астота вращения шпинделя                      1600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щность электродвигателя гл. привода                 11кВ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:           длинна           2505-3795мм </w:t>
      </w:r>
    </w:p>
    <w:p>
      <w:pPr>
        <w:pStyle w:val="Normal"/>
        <w:widowControl/>
        <w:spacing w:lineRule="auto" w:line="360"/>
        <w:ind w:left="4253" w:hanging="0"/>
        <w:rPr/>
      </w:pPr>
      <w:r>
        <w:rPr>
          <w:sz w:val="28"/>
          <w:szCs w:val="28"/>
        </w:rPr>
        <w:t>ширина               1190мм</w:t>
      </w:r>
    </w:p>
    <w:p>
      <w:pPr>
        <w:pStyle w:val="Normal"/>
        <w:widowControl/>
        <w:spacing w:lineRule="auto" w:line="360"/>
        <w:ind w:left="4253" w:hanging="0"/>
        <w:rPr/>
      </w:pPr>
      <w:r>
        <w:rPr>
          <w:sz w:val="28"/>
          <w:szCs w:val="28"/>
        </w:rPr>
        <w:t>высота               15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2835-3685кг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ача суппорта: продольная                    0,05-2,8мм/об</w:t>
      </w:r>
    </w:p>
    <w:p>
      <w:pPr>
        <w:pStyle w:val="Normal"/>
        <w:widowControl/>
        <w:spacing w:lineRule="auto" w:line="360"/>
        <w:ind w:firstLine="2977"/>
        <w:rPr/>
      </w:pPr>
      <w:r>
        <w:rPr>
          <w:sz w:val="28"/>
          <w:szCs w:val="28"/>
        </w:rPr>
        <w:t>поперечная                   0,025-1,4мм/о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30 Термическая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лектропечь камерная СНЗ-5,0.10.3,2/10</w:t>
      </w:r>
    </w:p>
    <w:p>
      <w:pPr>
        <w:pStyle w:val="TextBody"/>
        <w:ind w:firstLine="709"/>
        <w:rPr/>
      </w:pPr>
      <w:r>
        <w:rPr>
          <w:szCs w:val="28"/>
        </w:rPr>
        <w:t xml:space="preserve">Температура нагрева,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</w:t>
        <w:tab/>
        <w:tab/>
        <w:tab/>
        <w:tab/>
        <w:t xml:space="preserve">               95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абаритные размеры, мм</w:t>
      </w:r>
    </w:p>
    <w:p>
      <w:pPr>
        <w:pStyle w:val="TextBody"/>
        <w:ind w:firstLine="709"/>
        <w:rPr/>
      </w:pPr>
      <w:r>
        <w:rPr>
          <w:szCs w:val="28"/>
        </w:rPr>
        <w:t xml:space="preserve">длина </w:t>
        <w:tab/>
        <w:tab/>
        <w:tab/>
        <w:tab/>
        <w:tab/>
        <w:tab/>
        <w:tab/>
        <w:t xml:space="preserve">               750</w:t>
      </w:r>
    </w:p>
    <w:p>
      <w:pPr>
        <w:pStyle w:val="TextBody"/>
        <w:ind w:firstLine="709"/>
        <w:rPr/>
      </w:pPr>
      <w:r>
        <w:rPr>
          <w:szCs w:val="28"/>
        </w:rPr>
        <w:t>ширина</w:t>
        <w:tab/>
        <w:tab/>
        <w:tab/>
        <w:tab/>
        <w:tab/>
        <w:t xml:space="preserve">                        </w:t>
      </w:r>
      <w:r>
        <w:rPr>
          <w:szCs w:val="28"/>
          <w:lang w:val="en-US"/>
        </w:rPr>
        <w:t xml:space="preserve">         </w:t>
      </w:r>
      <w:r>
        <w:rPr>
          <w:szCs w:val="28"/>
        </w:rPr>
        <w:t xml:space="preserve"> 320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высота</w:t>
        <w:tab/>
        <w:tab/>
        <w:tab/>
        <w:tab/>
        <w:tab/>
        <w:tab/>
        <w:t xml:space="preserve">  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   24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ермопара ХА ГОСТ 6616-81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и кузнечны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ве призмы ПЗ-1-2 ГОСТ1295-88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35 Токарно-винторезна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арно-винторезный станок 16К2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заготовки: над станиной           400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 станиной           2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ая длинна обрабатываемой заготовки           71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астота вращения шпинделя                      1600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щность электродвигателя гл. привода                 11кВ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:           длинна           2505-3795мм  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ширина               119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ысота               15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2835-3685кг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ача суппорта: продольная                    0,05-2,8мм/об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перечная                   0,025-1,4мм/о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40 Фрезерна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ольно-фрезерный станок 6Р12П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змеры рабочей поверхности стола                   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инна обрабатываемой поверхности                     5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астота вращения шпинделя                         50-2240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ача стола: продольная и поперечная              25-1200мм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ертикальная                        12,5-560мм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щность электродвигателя привода шпинделя                3 кВт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абаритные размеры станка                    18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8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515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        1270к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45 Зубонарезна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уборезный полуавтомат   5С26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ий диаметр обрабатываемого колеса            3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исло зубьев нарезных колес                             5-7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щность электродвигателя гл. привода                   3 кВт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абаритные размеры                        260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9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870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сса                                                880 к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50Шлифовальна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ругошлифовальный станок  6М35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ие размеры заготовки                         10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6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ая длинна шлифования                           340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астота вращения шпинделя заготовки              100-1000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ьшие размеры шлифовального круга               2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4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Частота вращения круга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2350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ощность электродвигателя гл. привода                      20 кВт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абаритные размеры станка                    125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2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9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асса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21800к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55 Заключительный контроль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ычажный зубомерный микрометр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РЗ 20…60×0,002 (0,004) ГОСТ4381-8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ычажный микрометр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З 250…500×0,001(0,003) ГОСТ 4381-8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убомерный микрометр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З 250…500×0,01(0,004) ГОСТ 6507-78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счёт затрат времени методами технического нормирования на ремонтируемую деталь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005 Термическая (отпуск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.</w:t>
      </w:r>
    </w:p>
    <w:p>
      <w:pPr>
        <w:pStyle w:val="Style18"/>
        <w:rPr/>
      </w:pPr>
      <w:r>
        <w:rPr/>
        <w:t xml:space="preserve">Нагреть вал до температуры </w:t>
      </w:r>
      <w:r>
        <w:rPr>
          <w:lang w:val="en-US"/>
        </w:rPr>
        <w:t>t</w:t>
      </w:r>
      <w:r>
        <w:rPr/>
        <w:t>=850</w:t>
      </w:r>
      <w:r>
        <w:rPr>
          <w:vertAlign w:val="superscript"/>
        </w:rPr>
        <w:t>0</w:t>
      </w:r>
      <w:r>
        <w:rPr/>
        <w:t>С и выдержать 30 минут.</w:t>
      </w:r>
    </w:p>
    <w:p>
      <w:pPr>
        <w:pStyle w:val="Style18"/>
        <w:rPr/>
      </w:pPr>
      <w:r>
        <w:rPr/>
        <w:t>Основное время Т</w:t>
      </w:r>
      <w:r>
        <w:rPr>
          <w:vertAlign w:val="subscript"/>
        </w:rPr>
        <w:t>о</w:t>
      </w:r>
      <w:r>
        <w:rPr/>
        <w:t xml:space="preserve">, мин. Определяется по формуле: </w:t>
      </w:r>
    </w:p>
    <w:p>
      <w:pPr>
        <w:pStyle w:val="Style18"/>
        <w:rPr/>
      </w:pPr>
      <w:r>
        <w:rPr/>
        <w:drawing>
          <wp:inline distT="0" distB="0" distL="0" distR="0">
            <wp:extent cx="1205230" cy="41338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Тнг - время нагрева, Тнг = 42мин.</w:t>
      </w:r>
    </w:p>
    <w:p>
      <w:pPr>
        <w:pStyle w:val="Style18"/>
        <w:rPr/>
      </w:pPr>
      <w:r>
        <w:rPr/>
        <w:t>Твд – время выдержки, Твд =30 мин.</w:t>
      </w:r>
    </w:p>
    <w:p>
      <w:pPr>
        <w:pStyle w:val="Style18"/>
        <w:rPr/>
      </w:pPr>
      <w:r>
        <w:rPr>
          <w:lang w:val="en-US"/>
        </w:rPr>
        <w:t>n</w:t>
      </w:r>
      <w:r>
        <w:rPr/>
        <w:t xml:space="preserve"> – число деталей.</w:t>
      </w:r>
    </w:p>
    <w:p>
      <w:pPr>
        <w:pStyle w:val="Style18"/>
        <w:rPr/>
      </w:pPr>
      <w:r>
        <w:rPr/>
        <w:drawing>
          <wp:inline distT="0" distB="0" distL="0" distR="0">
            <wp:extent cx="1413510" cy="46101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Норма времени Тн ,мин., определяется по формуле: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821180" cy="47053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где Т</w:t>
      </w:r>
      <w:r>
        <w:rPr>
          <w:vertAlign w:val="subscript"/>
        </w:rPr>
        <w:t>в</w:t>
      </w:r>
      <w:r>
        <w:rPr/>
        <w:t>- вспомогательное время, мин. определяется по формуле: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0,78 · Т</w:t>
      </w:r>
      <w:r>
        <w:rPr>
          <w:vertAlign w:val="subscript"/>
        </w:rPr>
        <w:t xml:space="preserve">о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0,78 · 14,4 = 11,2 мин.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доп</w:t>
      </w:r>
      <w:r>
        <w:rPr/>
        <w:t>- дополнительное время, мин. определяется по формуле:</w:t>
      </w:r>
    </w:p>
    <w:p>
      <w:pPr>
        <w:pStyle w:val="Style18"/>
        <w:rPr/>
      </w:pPr>
      <w:r>
        <w:rPr/>
        <w:drawing>
          <wp:inline distT="0" distB="0" distL="0" distR="0">
            <wp:extent cx="955675" cy="44577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/>
      </w:pPr>
      <w:r>
        <w:rPr/>
        <w:t>К-процентное отношение оперативного времени к дополнительному, К = 9 %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оп </w:t>
      </w:r>
      <w:r>
        <w:rPr/>
        <w:t xml:space="preserve">– оперативное время, определяется по формуле: 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962025" cy="24701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/>
      </w:pPr>
      <w:r>
        <w:rPr/>
        <w:drawing>
          <wp:inline distT="0" distB="0" distL="0" distR="0">
            <wp:extent cx="1784985" cy="25146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028700" cy="3937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3 мин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пз </w:t>
      </w:r>
      <w:r>
        <w:rPr/>
        <w:t>– подготовительно-заключительное время определяется по формуле: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002665" cy="2413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562100" cy="2286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678430" cy="44513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010 Слесарная (править вал под прессом)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1</w:t>
      </w:r>
      <w:r>
        <w:rPr/>
        <w:t xml:space="preserve">=1мин – время на установку вала.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2</w:t>
      </w:r>
      <w:r>
        <w:rPr/>
        <w:t xml:space="preserve">=5мин – время на провку вала прессом 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3</w:t>
      </w:r>
      <w:r>
        <w:rPr/>
        <w:t xml:space="preserve">=1мин – время на снятие вала 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.о</w:t>
      </w:r>
      <w:r>
        <w:rPr/>
        <w:t xml:space="preserve">=1+5+1=7мин </w:t>
      </w:r>
    </w:p>
    <w:p>
      <w:pPr>
        <w:pStyle w:val="Style18"/>
        <w:rPr/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15 Токарно-винторезная (точить шейки посадки под подшипник для наплавки)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Основное (машинное) время определяют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обрабатываемой детали, мм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обрабатываемой поверхности детали, м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резанья, м/мин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0 – числовой множитель для перевода метров в миллиметры;</w:t>
      </w:r>
    </w:p>
    <w:p>
      <w:pPr>
        <w:pStyle w:val="Style18"/>
        <w:rPr/>
      </w:pPr>
      <w:r>
        <w:rPr/>
        <w:t xml:space="preserve">Первый переход ( точить шейку под подшипник с </w:t>
      </w:r>
      <w:r>
        <w:rPr>
          <w:rFonts w:eastAsia="Symbol" w:cs="Symbol" w:ascii="Symbol" w:hAnsi="Symbol"/>
        </w:rPr>
        <w:t></w:t>
      </w:r>
      <w:r>
        <w:rPr/>
        <w:t xml:space="preserve">74,85 до </w:t>
      </w:r>
      <w:r>
        <w:rPr>
          <w:rFonts w:eastAsia="Symbol" w:cs="Symbol" w:ascii="Symbol" w:hAnsi="Symbol"/>
        </w:rPr>
        <w:t></w:t>
      </w:r>
      <w:r>
        <w:rPr/>
        <w:t>74мм. на длину 45мм.)</w:t>
      </w:r>
    </w:p>
    <w:p>
      <w:pPr>
        <w:pStyle w:val="Style18"/>
        <w:rPr/>
      </w:pPr>
      <w:r>
        <w:rPr/>
        <w:t>Обтачивание цилиндрических поверхн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92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4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92м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ец Т15К6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>=110 м/мин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110</w:t>
      </w:r>
      <w:r>
        <w:rPr>
          <w:rFonts w:eastAsia="Symbol" w:cs="Symbol" w:ascii="Symbol" w:hAnsi="Symbol"/>
        </w:rPr>
        <w:t></w:t>
      </w:r>
      <w:r>
        <w:rPr/>
        <w:t>1,42</w:t>
      </w:r>
      <w:r>
        <w:rPr>
          <w:rFonts w:eastAsia="Symbol" w:cs="Symbol" w:ascii="Symbol" w:hAnsi="Symbol"/>
        </w:rPr>
        <w:t></w:t>
      </w:r>
      <w:r>
        <w:rPr/>
        <w:t>0,7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=100 м/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943100" cy="41910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 xml:space="preserve">=2,9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3+2,9=3,2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3+2,9+0,25=3,4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Второй переход (точить шейку под подшипник с </w:t>
      </w:r>
      <w:r>
        <w:rPr>
          <w:rFonts w:eastAsia="Symbol" w:cs="Symbol" w:ascii="Symbol" w:hAnsi="Symbol"/>
        </w:rPr>
        <w:t></w:t>
      </w:r>
      <w:r>
        <w:rPr/>
        <w:t xml:space="preserve">74,8 до </w:t>
      </w:r>
      <w:r>
        <w:rPr>
          <w:rFonts w:eastAsia="Symbol" w:cs="Symbol" w:ascii="Symbol" w:hAnsi="Symbol"/>
        </w:rPr>
        <w:t></w:t>
      </w:r>
      <w:r>
        <w:rPr/>
        <w:t>74мм на длину 95мм.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тачивание цилиндрических поверхн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0970" cy="3937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9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4191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4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9мм/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ец Т15К6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>=110 м/мин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110</w:t>
      </w:r>
      <w:r>
        <w:rPr>
          <w:rFonts w:eastAsia="Symbol" w:cs="Symbol" w:ascii="Symbol" w:hAnsi="Symbol"/>
        </w:rPr>
        <w:t></w:t>
      </w:r>
      <w:r>
        <w:rPr/>
        <w:t>1,42</w:t>
      </w:r>
      <w:r>
        <w:rPr>
          <w:rFonts w:eastAsia="Symbol" w:cs="Symbol" w:ascii="Symbol" w:hAnsi="Symbol"/>
        </w:rPr>
        <w:t></w:t>
      </w:r>
      <w:r>
        <w:rPr/>
        <w:t>0,7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 xml:space="preserve">1=100 м/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879600" cy="4191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 xml:space="preserve">=2,9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4+2,9=3,3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4+2,9+0,25=3,5мин </w:t>
      </w:r>
    </w:p>
    <w:p>
      <w:pPr>
        <w:pStyle w:val="Style18"/>
        <w:rPr/>
      </w:pPr>
      <w:r>
        <w:rPr/>
        <w:t xml:space="preserve">Третий переход (точить шейку под резьбу с </w:t>
      </w:r>
      <w:r>
        <w:rPr>
          <w:rFonts w:eastAsia="Symbol" w:cs="Symbol" w:ascii="Symbol" w:hAnsi="Symbol"/>
        </w:rPr>
        <w:t></w:t>
      </w:r>
      <w:r>
        <w:rPr/>
        <w:t xml:space="preserve">54мм до </w:t>
      </w:r>
      <w:r>
        <w:rPr>
          <w:rFonts w:eastAsia="Symbol" w:cs="Symbol" w:ascii="Symbol" w:hAnsi="Symbol"/>
        </w:rPr>
        <w:t></w:t>
      </w:r>
      <w:r>
        <w:rPr/>
        <w:t>52мм на длину 52мм.)</w:t>
      </w:r>
    </w:p>
    <w:p>
      <w:pPr>
        <w:pStyle w:val="Style18"/>
        <w:rPr/>
      </w:pPr>
      <w:r>
        <w:rPr/>
        <w:t>Обтачивание цилиндрических поверхностей под резьбу для наплав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0155" cy="41719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2585" cy="42037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393700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2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мм/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ец Т15К6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90 м/мин 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90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 xml:space="preserve">1=81 м/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943100" cy="393700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 xml:space="preserve">=2,9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2+2,9=3,1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2+2,9+0,24=3,4мин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1</w:t>
      </w:r>
    </w:p>
    <w:p>
      <w:pPr>
        <w:pStyle w:val="Style18"/>
        <w:rPr/>
      </w:pPr>
      <w:r>
        <w:rPr/>
        <w:t>Определяем норму времени на операцию 01</w:t>
      </w:r>
      <w:r>
        <w:rPr>
          <w:lang w:val="ru-MD"/>
        </w:rPr>
        <w:t>5</w:t>
      </w:r>
    </w:p>
    <w:p>
      <w:pPr>
        <w:pStyle w:val="Style18"/>
        <w:rPr/>
      </w:pPr>
      <w:r>
        <w:rPr/>
        <w:drawing>
          <wp:inline distT="0" distB="0" distL="0" distR="0">
            <wp:extent cx="3873500" cy="44450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020 Слесарная (подготовка к наплавке, закрыть участки детали не </w:t>
      </w:r>
    </w:p>
    <w:p>
      <w:pPr>
        <w:pStyle w:val="Style18"/>
        <w:rPr/>
      </w:pPr>
      <w:r>
        <w:rPr/>
        <w:t xml:space="preserve">участвующие в наплавке)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</w:t>
      </w:r>
      <w:r>
        <w:rPr/>
        <w:t>=10мин – изоляция мест не участвующих в наплавки.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н</w:t>
      </w:r>
      <w:r>
        <w:rPr/>
        <w:t xml:space="preserve">=5мин – обезжириванье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+5=15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25 Наплавочная (наплавить шейки посадки под подшипник, заплавить шпоночный паз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переход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лавить шейку под подшипник с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4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7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5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Д- диаметр наплавленн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наплавляем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04825</wp:posOffset>
            </wp:positionH>
            <wp:positionV relativeFrom="paragraph">
              <wp:posOffset>318135</wp:posOffset>
            </wp:positionV>
            <wp:extent cx="901700" cy="393700"/>
            <wp:effectExtent l="0" t="0" r="0" b="0"/>
            <wp:wrapTopAndBottom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лщина наплавляемого сло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проход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рипуск на обработку: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 xml:space="preserve">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олщина наплавляемого слоя; мм </w:t>
      </w:r>
    </w:p>
    <w:p>
      <w:pPr>
        <w:pStyle w:val="Style18"/>
        <w:rPr/>
      </w:pPr>
      <w:r>
        <w:rPr/>
        <w:t>Диаметр электродной проволоки 2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ила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80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3мм/о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наплавки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0,8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дачи электродной проволоки 1,3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 вычисляют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лина наплавляемой поверхности; 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5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3мм/о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оборотов детали; об/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-окружная скорость детали;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0,8м/м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924050</wp:posOffset>
            </wp:positionH>
            <wp:positionV relativeFrom="paragraph">
              <wp:posOffset>316230</wp:posOffset>
            </wp:positionV>
            <wp:extent cx="1459865" cy="838200"/>
            <wp:effectExtent l="0" t="0" r="0" b="0"/>
            <wp:wrapTopAndBottom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диаметр наплавляемой поверхност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4мм.</w:t>
      </w:r>
    </w:p>
    <w:p>
      <w:pPr>
        <w:pStyle w:val="Style18"/>
        <w:rPr/>
      </w:pPr>
      <w:r>
        <w:rPr/>
        <w:t>Вспомогательное время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время установки и снятия детали;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,5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>- время наплавки детали; мин.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>=0,9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5+0,9=2,4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п</w:t>
      </w:r>
      <w:r>
        <w:rPr>
          <w:sz w:val="28"/>
          <w:szCs w:val="28"/>
          <w:lang w:val="ru-MD"/>
        </w:rPr>
        <w:t>о</w:t>
      </w:r>
      <w:r>
        <w:rPr>
          <w:sz w:val="28"/>
          <w:szCs w:val="28"/>
        </w:rPr>
        <w:t>лнительное время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05765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К- процентное отношение дополнительного времени к оперативному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=15%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осно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781175</wp:posOffset>
            </wp:positionH>
            <wp:positionV relativeFrom="paragraph">
              <wp:posOffset>325755</wp:posOffset>
            </wp:positionV>
            <wp:extent cx="1688465" cy="634365"/>
            <wp:effectExtent l="0" t="0" r="0" b="0"/>
            <wp:wrapTopAndBottom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вспомогатель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готовительно заключительное время принимается в зависимости от высоты центров станка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=20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тучное время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 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- дополнительное время; 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 6,2+0,93=7,13 мин. </w:t>
      </w:r>
    </w:p>
    <w:p>
      <w:pPr>
        <w:pStyle w:val="Style18"/>
        <w:rPr/>
      </w:pPr>
      <w:r>
        <w:rPr/>
        <w:t>Второй перех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аплавить шейку под подшипник с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4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7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5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Д- диаметр наплавленн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наплавляем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95300</wp:posOffset>
            </wp:positionH>
            <wp:positionV relativeFrom="paragraph">
              <wp:posOffset>384810</wp:posOffset>
            </wp:positionV>
            <wp:extent cx="901700" cy="393700"/>
            <wp:effectExtent l="0" t="0" r="0" b="0"/>
            <wp:wrapTopAndBottom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лщина наплавляемого сло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проход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рипуск на обработку: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 xml:space="preserve">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олщина наплавляемого слоя; мм </w:t>
      </w:r>
    </w:p>
    <w:p>
      <w:pPr>
        <w:pStyle w:val="Style18"/>
        <w:rPr>
          <w:lang w:val="en-US"/>
        </w:rPr>
      </w:pPr>
      <w:r>
        <w:rPr/>
        <w:t>Диаметр электродной проволоки 2мм.</w:t>
      </w:r>
    </w:p>
    <w:p>
      <w:pPr>
        <w:pStyle w:val="Style18"/>
        <w:rPr/>
      </w:pPr>
      <w:r>
        <w:rPr/>
        <w:t xml:space="preserve">Сила тока </w:t>
      </w:r>
      <w:r>
        <w:rPr>
          <w:lang w:val="en-US"/>
        </w:rPr>
        <w:t>J</w:t>
      </w:r>
      <w:r>
        <w:rPr/>
        <w:t>=180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3мм/о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наплавки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0,8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дачи электродной проволоки 1,3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 вычисляют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лина наплавляемой поверхности; 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5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2,3мм/об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оборотов детали; об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-окружная скорость детали;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=0,8м/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диаметр наплавляемой поверхност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4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28800</wp:posOffset>
            </wp:positionH>
            <wp:positionV relativeFrom="paragraph">
              <wp:posOffset>179705</wp:posOffset>
            </wp:positionV>
            <wp:extent cx="1473200" cy="838200"/>
            <wp:effectExtent l="0" t="0" r="0" b="0"/>
            <wp:wrapTopAndBottom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Вспомогательное время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время установки и снятия детали;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,5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>- время наплавки детали; мин.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>=0,9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5+0,9=2,4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п</w:t>
      </w:r>
      <w:r>
        <w:rPr>
          <w:sz w:val="28"/>
          <w:szCs w:val="28"/>
          <w:lang w:val="ru-MD"/>
        </w:rPr>
        <w:t>о</w:t>
      </w:r>
      <w:r>
        <w:rPr>
          <w:sz w:val="28"/>
          <w:szCs w:val="28"/>
        </w:rPr>
        <w:t>лнительное время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0576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К- процентное отношение дополнительного времени к оперативному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=15%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осно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27685</wp:posOffset>
            </wp:positionH>
            <wp:positionV relativeFrom="paragraph">
              <wp:posOffset>392430</wp:posOffset>
            </wp:positionV>
            <wp:extent cx="1688465" cy="634365"/>
            <wp:effectExtent l="0" t="0" r="0" b="0"/>
            <wp:wrapTopAndBottom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вспомогатель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готовительно заключительное время принимается в зависимости от высоты центров станка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=20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тучное время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 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- дополнительное время; мин.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l</w:t>
      </w:r>
      <w:r>
        <w:rPr/>
        <w:t xml:space="preserve">= 7,2+1,9=9,1 мин. </w:t>
      </w:r>
      <w:r>
        <w:br w:type="page"/>
      </w:r>
    </w:p>
    <w:p>
      <w:pPr>
        <w:pStyle w:val="Style18"/>
        <w:rPr/>
      </w:pPr>
      <w:r>
        <w:rPr/>
        <w:t>Третий перех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аплавить шейку под резьбу с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52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57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2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Д- диаметр наплавленн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наплавляемой поверхности; мм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4825</wp:posOffset>
            </wp:positionH>
            <wp:positionV relativeFrom="paragraph">
              <wp:posOffset>394335</wp:posOffset>
            </wp:positionV>
            <wp:extent cx="939800" cy="393700"/>
            <wp:effectExtent l="0" t="0" r="0" b="0"/>
            <wp:wrapTopAndBottom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лщина наплавляемого сло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проход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припуск на обработку: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 xml:space="preserve">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олщина наплавляемого слоя; мм </w:t>
      </w:r>
    </w:p>
    <w:p>
      <w:pPr>
        <w:pStyle w:val="Style18"/>
        <w:rPr/>
      </w:pPr>
      <w:r>
        <w:rPr/>
        <w:t>Диаметр электродной проволоки 2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ила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80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3мм/о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наплавки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0,8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одачи электродной проволоки 1,3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 вычисляют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лина наплавляемой поверхности; 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2м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3мм/о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оборотов детали; об/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-окружная скорость детали;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0,8м/м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924050</wp:posOffset>
            </wp:positionH>
            <wp:positionV relativeFrom="paragraph">
              <wp:posOffset>316230</wp:posOffset>
            </wp:positionV>
            <wp:extent cx="1473200" cy="838200"/>
            <wp:effectExtent l="0" t="0" r="0" b="0"/>
            <wp:wrapTopAndBottom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диаметр наплавляемой поверхност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6мм.</w:t>
      </w:r>
    </w:p>
    <w:p>
      <w:pPr>
        <w:pStyle w:val="Style18"/>
        <w:rPr/>
      </w:pPr>
      <w:r>
        <w:rPr/>
        <w:t>Вспомогательное время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время установки и снятия детали;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1,5мин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>- время наплавки детали; мин.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ll</w:t>
      </w:r>
      <w:r>
        <w:rPr>
          <w:sz w:val="28"/>
          <w:szCs w:val="28"/>
        </w:rPr>
        <w:t xml:space="preserve">=0,9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5+0,9=2,4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п</w:t>
      </w:r>
      <w:r>
        <w:rPr>
          <w:sz w:val="28"/>
          <w:szCs w:val="28"/>
          <w:lang w:val="ru-MD"/>
        </w:rPr>
        <w:t>о</w:t>
      </w:r>
      <w:r>
        <w:rPr>
          <w:sz w:val="28"/>
          <w:szCs w:val="28"/>
        </w:rPr>
        <w:t>лнительное время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0576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К- процентное отношение дополнительного времени к оперативному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=15%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осно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781175</wp:posOffset>
            </wp:positionH>
            <wp:positionV relativeFrom="paragraph">
              <wp:posOffset>325755</wp:posOffset>
            </wp:positionV>
            <wp:extent cx="1688465" cy="634365"/>
            <wp:effectExtent l="0" t="0" r="0" b="0"/>
            <wp:wrapTopAndBottom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вспомогатель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готовительно заключительное время принимается в зависимости от высоты центров станка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=20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тучное время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 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- оперативное время; 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- дополнительное время; 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 5,2+0,9=6,1 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етвертый переход (заплавить шпоночный паз 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95 мм.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время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с наплавочного металла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г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лощадь поперечного сечения шва: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лина шв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5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удельный вес металла в электроде у=7,8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число заплавляемых мес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=70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771650</wp:posOffset>
            </wp:positionH>
            <wp:positionV relativeFrom="paragraph">
              <wp:posOffset>337185</wp:posOffset>
            </wp:positionV>
            <wp:extent cx="1600200" cy="419100"/>
            <wp:effectExtent l="0" t="0" r="0" b="0"/>
            <wp:wrapTopAndBottom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0,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=32,7г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ое врем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,7+7,8=12,5мин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дготовительно заключительное время принимается в процентном отношении к оперативному времен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>=5%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>=0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,5=0,62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562100</wp:posOffset>
            </wp:positionH>
            <wp:positionV relativeFrom="paragraph">
              <wp:posOffset>337185</wp:posOffset>
            </wp:positionV>
            <wp:extent cx="2260600" cy="405765"/>
            <wp:effectExtent l="0" t="0" r="0" b="0"/>
            <wp:wrapTopAndBottom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полнительное врем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тучное время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,8+12,5=14,3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тучно калькуляционное время на заплавку шпоночного паз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к.1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ш.т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п.з</w:t>
      </w:r>
      <w:r>
        <w:rPr>
          <w:sz w:val="28"/>
          <w:szCs w:val="28"/>
        </w:rPr>
        <w:t>=14,3+0,62=14,92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времен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шт.к(авт)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шт.к.ш</w:t>
      </w:r>
      <w:r>
        <w:rPr>
          <w:sz w:val="28"/>
          <w:szCs w:val="28"/>
        </w:rPr>
        <w:t>;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шт.к(авт)</w:t>
      </w:r>
      <w:r>
        <w:rPr>
          <w:sz w:val="28"/>
          <w:szCs w:val="28"/>
        </w:rPr>
        <w:t>- штучно калькуляционное время на наплавку двух шеек под подшипник и под резьб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к.ш</w:t>
      </w:r>
      <w:r>
        <w:rPr>
          <w:sz w:val="28"/>
          <w:szCs w:val="28"/>
        </w:rPr>
        <w:t>- штучно калькуляционное время на заплавку шпоночного паз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7,13+9,1+6,1+14,92=37,25мин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030 Термическая (нагреть вал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850 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выдержать 30 мин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.</w:t>
      </w:r>
    </w:p>
    <w:p>
      <w:pPr>
        <w:pStyle w:val="Style18"/>
        <w:rPr/>
      </w:pPr>
      <w:r>
        <w:rPr/>
        <w:t xml:space="preserve">Нагреть вал до температуры </w:t>
      </w:r>
      <w:r>
        <w:rPr>
          <w:lang w:val="en-US"/>
        </w:rPr>
        <w:t>t</w:t>
      </w:r>
      <w:r>
        <w:rPr/>
        <w:t>=850</w:t>
      </w:r>
      <w:r>
        <w:rPr>
          <w:vertAlign w:val="superscript"/>
        </w:rPr>
        <w:t>0</w:t>
      </w:r>
      <w:r>
        <w:rPr/>
        <w:t>С и выдержать 30 минут.</w:t>
      </w:r>
    </w:p>
    <w:p>
      <w:pPr>
        <w:pStyle w:val="Style18"/>
        <w:rPr/>
      </w:pPr>
      <w:r>
        <w:rPr/>
        <w:t>Основное время Т</w:t>
      </w:r>
      <w:r>
        <w:rPr>
          <w:vertAlign w:val="subscript"/>
        </w:rPr>
        <w:t>о</w:t>
      </w:r>
      <w:r>
        <w:rPr/>
        <w:t xml:space="preserve">, мин. Определяется по формуле: </w:t>
      </w:r>
    </w:p>
    <w:p>
      <w:pPr>
        <w:pStyle w:val="Style18"/>
        <w:rPr/>
      </w:pPr>
      <w:r>
        <w:rPr/>
        <w:drawing>
          <wp:inline distT="0" distB="0" distL="0" distR="0">
            <wp:extent cx="1205230" cy="41338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 Тнг - время нагрева, Тнг = 42мин.</w:t>
      </w:r>
    </w:p>
    <w:p>
      <w:pPr>
        <w:pStyle w:val="Style18"/>
        <w:rPr/>
      </w:pPr>
      <w:r>
        <w:rPr/>
        <w:t>Твд – время выдержки, Твд =30 мин.</w:t>
      </w:r>
    </w:p>
    <w:p>
      <w:pPr>
        <w:pStyle w:val="Style18"/>
        <w:rPr/>
      </w:pPr>
      <w:r>
        <w:rPr>
          <w:lang w:val="en-US"/>
        </w:rPr>
        <w:t>n</w:t>
      </w:r>
      <w:r>
        <w:rPr/>
        <w:t xml:space="preserve"> – число деталей.</w:t>
      </w:r>
    </w:p>
    <w:p>
      <w:pPr>
        <w:pStyle w:val="Style18"/>
        <w:rPr/>
      </w:pPr>
      <w:r>
        <w:rPr/>
        <w:drawing>
          <wp:inline distT="0" distB="0" distL="0" distR="0">
            <wp:extent cx="1413510" cy="4610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Норма времени Тн ,мин., определяется по формуле:</w:t>
      </w:r>
    </w:p>
    <w:p>
      <w:pPr>
        <w:pStyle w:val="Style18"/>
        <w:rPr/>
      </w:pPr>
      <w:r>
        <w:rPr/>
        <w:drawing>
          <wp:inline distT="0" distB="0" distL="0" distR="0">
            <wp:extent cx="1821180" cy="47053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где Т</w:t>
      </w:r>
      <w:r>
        <w:rPr>
          <w:vertAlign w:val="subscript"/>
        </w:rPr>
        <w:t>в</w:t>
      </w:r>
      <w:r>
        <w:rPr/>
        <w:t>- вспомогательное время, мин. определяется по формуле: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0,78 Т</w:t>
      </w:r>
      <w:r>
        <w:rPr>
          <w:vertAlign w:val="subscript"/>
        </w:rPr>
        <w:t xml:space="preserve">о 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0,78   14,4 = 11,2 мин.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>доп</w:t>
      </w:r>
      <w:r>
        <w:rPr/>
        <w:t>- дополнительное время, мин. определяется по формуле:</w:t>
      </w:r>
    </w:p>
    <w:p>
      <w:pPr>
        <w:pStyle w:val="Style18"/>
        <w:rPr/>
      </w:pPr>
      <w:r>
        <w:rPr/>
        <w:drawing>
          <wp:inline distT="0" distB="0" distL="0" distR="0">
            <wp:extent cx="955675" cy="44577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/>
      </w:pPr>
      <w:r>
        <w:rPr/>
        <w:t>К-процентное отношение оперативного времени к дополнительному, К = 9 %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оп </w:t>
      </w:r>
      <w:r>
        <w:rPr/>
        <w:t xml:space="preserve">– оперативное время, определяется по формуле: 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123950" cy="28130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784985" cy="25146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0287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3 мин</w:t>
      </w:r>
    </w:p>
    <w:p>
      <w:pPr>
        <w:pStyle w:val="Style18"/>
        <w:rPr/>
      </w:pPr>
      <w:r>
        <w:rPr/>
        <w:t>Т</w:t>
      </w:r>
      <w:r>
        <w:rPr>
          <w:vertAlign w:val="subscript"/>
        </w:rPr>
        <w:t xml:space="preserve">пз </w:t>
      </w:r>
      <w:r>
        <w:rPr/>
        <w:t>– подготовительно-заключительное время определяется по формуле:</w:t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002665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/>
        </w:rPr>
      </w:pPr>
      <w:r>
        <w:rPr/>
        <w:drawing>
          <wp:inline distT="0" distB="0" distL="0" distR="0">
            <wp:extent cx="15621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678430" cy="44513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035 Токарно-винторезная</w:t>
      </w:r>
    </w:p>
    <w:p>
      <w:pPr>
        <w:pStyle w:val="Style18"/>
        <w:rPr/>
      </w:pPr>
      <w:r>
        <w:rPr/>
        <w:t>Основное (машинное) время определяют по формул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обрабатываемой детали, мм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обрабатываемой поверхности детали, м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резанья, м/мин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роход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0 – числовой множитель для перевода метров в миллиметры;</w:t>
      </w:r>
    </w:p>
    <w:p>
      <w:pPr>
        <w:pStyle w:val="Style18"/>
        <w:rPr/>
      </w:pPr>
      <w:r>
        <w:rPr/>
        <w:t xml:space="preserve">Первый переход ( точить шейку под подшипник с </w:t>
      </w:r>
      <w:r>
        <w:rPr>
          <w:rFonts w:eastAsia="Symbol" w:cs="Symbol" w:ascii="Symbol" w:hAnsi="Symbol"/>
        </w:rPr>
        <w:t></w:t>
      </w:r>
      <w:r>
        <w:rPr/>
        <w:t xml:space="preserve">77 до </w:t>
      </w:r>
      <w:r>
        <w:rPr>
          <w:rFonts w:eastAsia="Symbol" w:cs="Symbol" w:ascii="Symbol" w:hAnsi="Symbol"/>
        </w:rPr>
        <w:t></w:t>
      </w:r>
      <w:r>
        <w:rPr/>
        <w:t>75,1мм на длину 45мм.)</w:t>
      </w:r>
    </w:p>
    <w:p>
      <w:pPr>
        <w:pStyle w:val="Style18"/>
        <w:rPr/>
      </w:pPr>
      <w:r>
        <w:rPr/>
        <w:t>Обтачивание цилиндрических поверхн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95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5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95мм/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ец Т15К6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110 м/мин 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110</w:t>
      </w:r>
      <w:r>
        <w:rPr>
          <w:rFonts w:eastAsia="Symbol" w:cs="Symbol" w:ascii="Symbol" w:hAnsi="Symbol"/>
        </w:rPr>
        <w:t></w:t>
      </w:r>
      <w:r>
        <w:rPr/>
        <w:t>1,42</w:t>
      </w:r>
      <w:r>
        <w:rPr>
          <w:rFonts w:eastAsia="Symbol" w:cs="Symbol" w:ascii="Symbol" w:hAnsi="Symbol"/>
        </w:rPr>
        <w:t></w:t>
      </w:r>
      <w:r>
        <w:rPr/>
        <w:t>0,7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=100 м/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943100" cy="4191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>=2,9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3+2,9=3,2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3+2,9+0,25=3,4мин </w:t>
      </w:r>
    </w:p>
    <w:p>
      <w:pPr>
        <w:pStyle w:val="Style18"/>
        <w:rPr/>
      </w:pPr>
      <w:r>
        <w:rPr/>
        <w:t xml:space="preserve">Второй переход ( точить шейку под подшипник с </w:t>
      </w:r>
      <w:r>
        <w:rPr>
          <w:rFonts w:eastAsia="Symbol" w:cs="Symbol" w:ascii="Symbol" w:hAnsi="Symbol"/>
        </w:rPr>
        <w:t></w:t>
      </w:r>
      <w:r>
        <w:rPr/>
        <w:t xml:space="preserve">77мм до </w:t>
      </w:r>
      <w:r>
        <w:rPr>
          <w:rFonts w:eastAsia="Symbol" w:cs="Symbol" w:ascii="Symbol" w:hAnsi="Symbol"/>
        </w:rPr>
        <w:t></w:t>
      </w:r>
      <w:r>
        <w:rPr/>
        <w:t>75,1мм на длину 95мм.)</w:t>
      </w:r>
    </w:p>
    <w:p>
      <w:pPr>
        <w:pStyle w:val="Style18"/>
        <w:rPr/>
      </w:pPr>
      <w:r>
        <w:rPr/>
        <w:t>Обтачивание цилиндрических поверхн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95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5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95мм/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ец Т15К6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110 м/мин 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110</w:t>
      </w:r>
      <w:r>
        <w:rPr>
          <w:rFonts w:eastAsia="Symbol" w:cs="Symbol" w:ascii="Symbol" w:hAnsi="Symbol"/>
        </w:rPr>
        <w:t></w:t>
      </w:r>
      <w:r>
        <w:rPr/>
        <w:t>1,42</w:t>
      </w:r>
      <w:r>
        <w:rPr>
          <w:rFonts w:eastAsia="Symbol" w:cs="Symbol" w:ascii="Symbol" w:hAnsi="Symbol"/>
        </w:rPr>
        <w:t></w:t>
      </w:r>
      <w:r>
        <w:rPr/>
        <w:t>0,7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 xml:space="preserve">1=100 м/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955800" cy="4191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>=2,9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3+2,9=3,2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 xml:space="preserve">доп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5+2,9+0,25=3,7мин</w:t>
      </w:r>
    </w:p>
    <w:p>
      <w:pPr>
        <w:pStyle w:val="Style18"/>
        <w:rPr/>
      </w:pPr>
      <w:r>
        <w:rPr/>
        <w:t xml:space="preserve">Третий переход ( нарезать резьбу с </w:t>
      </w:r>
      <w:r>
        <w:rPr>
          <w:rFonts w:eastAsia="Symbol" w:cs="Symbol" w:ascii="Symbol" w:hAnsi="Symbol"/>
        </w:rPr>
        <w:t></w:t>
      </w:r>
      <w:r>
        <w:rPr/>
        <w:t>57мм до М54мм на длину 95мм.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пуск на обработку определяем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170" cy="41719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2585" cy="42037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700" cy="393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ачу выбирают по глубине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иаметру обрабатываемой загот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мм: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мм/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ыбирают в зависимос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пользуем резьбовой резец, 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>=40 м/мин</w:t>
      </w:r>
    </w:p>
    <w:p>
      <w:pPr>
        <w:pStyle w:val="Style18"/>
        <w:rPr/>
      </w:pPr>
      <w:r>
        <w:rPr/>
        <w:t>Определение действительной скорости.</w:t>
      </w:r>
    </w:p>
    <w:p>
      <w:pPr>
        <w:pStyle w:val="Style18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мр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ох</w:t>
      </w:r>
      <w:r>
        <w:rPr/>
        <w:t>=40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=51 м/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 шпинд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основное (машинное) время.</w:t>
      </w:r>
    </w:p>
    <w:p>
      <w:pPr>
        <w:pStyle w:val="Style18"/>
        <w:rPr/>
      </w:pPr>
      <w:r>
        <w:rPr/>
        <w:drawing>
          <wp:inline distT="0" distB="0" distL="0" distR="0">
            <wp:extent cx="1943100" cy="393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яем вспомогательное время Т</w:t>
      </w:r>
      <w:r>
        <w:rPr>
          <w:vertAlign w:val="subscript"/>
        </w:rPr>
        <w:t>в</w:t>
      </w:r>
    </w:p>
    <w:p>
      <w:pPr>
        <w:pStyle w:val="Style18"/>
        <w:rPr/>
      </w:pPr>
      <w:r>
        <w:rPr/>
        <w:t>Принимаем Т</w:t>
      </w:r>
      <w:r>
        <w:rPr>
          <w:vertAlign w:val="subscript"/>
        </w:rPr>
        <w:t>в</w:t>
      </w:r>
      <w:r>
        <w:rPr/>
        <w:t xml:space="preserve">=2,9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 Т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7+2,9=3,6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яем дополнительное время Т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тучное время Т</w:t>
      </w:r>
      <w:r>
        <w:rPr>
          <w:sz w:val="28"/>
          <w:szCs w:val="28"/>
          <w:vertAlign w:val="subscript"/>
        </w:rPr>
        <w:t>ш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 xml:space="preserve">доп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0,7+2,9+0,31=4мин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1</w:t>
      </w:r>
    </w:p>
    <w:p>
      <w:pPr>
        <w:pStyle w:val="Style18"/>
        <w:rPr/>
      </w:pPr>
      <w:r>
        <w:rPr/>
        <w:t>Определяем норму времени на операцию 03</w:t>
      </w:r>
      <w:r>
        <w:rPr>
          <w:lang w:val="ru-MD"/>
        </w:rPr>
        <w:t>5</w:t>
      </w:r>
    </w:p>
    <w:p>
      <w:pPr>
        <w:pStyle w:val="Style18"/>
        <w:rPr/>
      </w:pPr>
      <w:r>
        <w:rPr/>
        <w:drawing>
          <wp:inline distT="0" distB="0" distL="0" distR="0">
            <wp:extent cx="1739900" cy="4445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4003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040 Фрезерная  (нарезать паз под шпонку по ширине 20мм на высоту 10мм по длине 95мм)</w:t>
      </w:r>
    </w:p>
    <w:p>
      <w:pPr>
        <w:pStyle w:val="Style18"/>
        <w:rPr/>
      </w:pPr>
      <w:r>
        <w:rPr/>
        <w:t>Ширина обрабатываемой поверхности 2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 шпоночную фрез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фрезы 20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о зубьев фрез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8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мм/на 1 оборот фрезы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=47м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Число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48об/мин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у фрезирования определяем по формул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фрезировани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8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спомогательное время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4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4+0,4=0,8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оцентное отношение дополнительного времени к оперативному, К=7</w:t>
      </w:r>
    </w:p>
    <w:p>
      <w:pPr>
        <w:pStyle w:val="Style18"/>
        <w:rPr/>
      </w:pPr>
      <w:r>
        <w:rPr/>
        <w:t>Определяем дополнитель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норму време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445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045 Зубонарезная  (нарезать зубья шестерни по ширине с 15мм до 13мм на длину 110мм)</w:t>
      </w:r>
    </w:p>
    <w:p>
      <w:pPr>
        <w:pStyle w:val="Style18"/>
        <w:rPr/>
      </w:pPr>
      <w:r>
        <w:rPr/>
        <w:t>Ширина обрабатываемой поверхности 15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лубина резань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=47м/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Число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48об/мин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Число пр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у нарезания определяем по формул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убонарезани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ена пробега,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2м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личена врезания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0+18,2+4=122,2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спомогательное время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4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9+0,4=1,3ми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оцентное отношение дополнительного времени к оперативному, К=7</w:t>
      </w:r>
    </w:p>
    <w:p>
      <w:pPr>
        <w:pStyle w:val="Style18"/>
        <w:rPr/>
      </w:pPr>
      <w:r>
        <w:rPr/>
        <w:t>Определяем дополнитель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44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50 Шлифовальна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перех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Шлифовать шейку с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5,1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5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5м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ипуск на обработк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еречная подача для черновой обрабо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28мм/об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ьная подача для черновой обрабо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3мм/об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ча для чистовой обработ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10мм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=0,3 </w:t>
      </w:r>
    </w:p>
    <w:p>
      <w:pPr>
        <w:pStyle w:val="Style18"/>
        <w:rPr/>
      </w:pPr>
      <w:r>
        <w:rPr/>
        <w:t xml:space="preserve">Определяем число проход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21м/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круглошлифовальный станок модели 3М15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лину обрабатываемой поверх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8+2=40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вспомогательное время на установку и снятия дета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1 </w:t>
      </w:r>
      <w:r>
        <w:rPr>
          <w:sz w:val="28"/>
          <w:szCs w:val="28"/>
        </w:rPr>
        <w:t>=1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вспомогательное время связанное с проходо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11</w:t>
      </w:r>
      <w:r>
        <w:rPr>
          <w:sz w:val="28"/>
          <w:szCs w:val="28"/>
        </w:rPr>
        <w:t xml:space="preserve">=1м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+1=2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8+2=30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ополнитель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0576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перех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Шлифовать шейку с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5,1мм д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5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5м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ипуск на обработк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еречная подача для черновой обрабо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35мм/об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ьная подача для черновой обработ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0,3мм/об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ча для чистовой обработ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10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=0,3 </w:t>
      </w:r>
    </w:p>
    <w:p>
      <w:pPr>
        <w:pStyle w:val="Style18"/>
        <w:rPr/>
      </w:pPr>
      <w:r>
        <w:rPr/>
        <w:t xml:space="preserve">Определяем число проход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резанья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23м/мин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о оборо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лину обрабатываемой поверх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98+2=100м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вспомогательное время на установку и снятия детал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1 </w:t>
      </w:r>
      <w:r>
        <w:rPr>
          <w:sz w:val="28"/>
          <w:szCs w:val="28"/>
        </w:rPr>
        <w:t>= 1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нимаем вспомогательное время связанное с проходом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11</w:t>
      </w:r>
      <w:r>
        <w:rPr>
          <w:sz w:val="28"/>
          <w:szCs w:val="28"/>
        </w:rPr>
        <w:t>=1м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+1=2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новное время по двум переход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8+80=108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вспомогательное время по двум переход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+2=4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одготовительно-заключительное врем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=10ми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норму времени по операции 040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44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/>
      </w:pPr>
      <w:r>
        <w:rPr/>
        <w:t>055 Заключительный контроль.</w:t>
      </w:r>
    </w:p>
    <w:p>
      <w:pPr>
        <w:pStyle w:val="Style18"/>
        <w:rPr/>
      </w:pPr>
      <w:r>
        <w:rPr/>
        <w:t>Определяем общую норму времени по всем операция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н005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10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15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20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25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30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35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40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45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н050</w:t>
      </w:r>
      <w:r>
        <w:rPr>
          <w:sz w:val="28"/>
          <w:szCs w:val="28"/>
        </w:rPr>
        <w:t>=</w:t>
      </w:r>
    </w:p>
    <w:p>
      <w:pPr>
        <w:pStyle w:val="Style18"/>
        <w:rPr/>
      </w:pPr>
      <w:r>
        <w:rPr/>
        <w:t xml:space="preserve">=28,7+7+21,9+15+37,25+28,7+33,9+10,9+19,5+113,2=296,15мин.= </w:t>
      </w:r>
    </w:p>
    <w:p>
      <w:pPr>
        <w:pStyle w:val="Style18"/>
        <w:rPr/>
      </w:pPr>
      <w:r>
        <w:rPr/>
        <w:t>=4часа 56мин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2.4. Маршрутно-операционная карта ремонта одной детали узла. 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Маршрутная карта смотреть приложение Б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 Потов А. А. «Обработка металла резанием». Справочник технолога. Москва, «Машиностроение», 1988г.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 «Система технического обслуживания и ремонта оборудования (СТОИРО)», Москва, «Машиностроение»,1985г.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3 Блюмберг В.А. «Справочник токаря», Москва, «Машиностроение», 1982г.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4 Денежный П.М. «Токарное дело», Москва, «Высшая школа», 1976г.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5 Петлин Ю.К. «Сварочные и наплавочные работы при ремонте деталей строительных машин», Москва, «Стройиздат», 1981 г.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6 Анурьев А.И. «Справочнок конструктора машиностроителя», Москва, «Машиностроение», 1980 г.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>7 С.Н. Завьялов «Экономика и планирование эксплуатации и ремонта строительных машин», Москва, Стройиздат, 1979г.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>8 Степанова В.А. «Рекомендации по организации ТО и ремонта строительных машин», Москва, Стройиздат, 1978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0"/>
        <w:rPr>
          <w:szCs w:val="28"/>
          <w:lang w:val="en-US"/>
        </w:rPr>
      </w:pPr>
      <w:r>
        <w:rPr>
          <w:szCs w:val="28"/>
          <w:lang w:val="en-US"/>
        </w:rPr>
        <w:t>9 Степанова В.А «Экономика строительства», Москва, ЮРАЙТ, 1997г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1"/>
        <w:gridCol w:w="252"/>
        <w:gridCol w:w="280"/>
        <w:gridCol w:w="143"/>
        <w:gridCol w:w="983"/>
        <w:gridCol w:w="644"/>
        <w:gridCol w:w="483"/>
        <w:gridCol w:w="1371"/>
        <w:gridCol w:w="2110"/>
        <w:gridCol w:w="261"/>
        <w:gridCol w:w="242"/>
        <w:gridCol w:w="288"/>
        <w:gridCol w:w="508"/>
        <w:gridCol w:w="258"/>
        <w:gridCol w:w="127"/>
        <w:gridCol w:w="695"/>
      </w:tblGrid>
      <w:tr>
        <w:trPr>
          <w:trHeight w:val="667" w:hRule="atLeast"/>
          <w:cantSplit w:val="true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spacing w:before="240" w:after="6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Зона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3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9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А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0 СБ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борочный черте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е единиц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1 00 СБ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Стой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2 00 СБ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3 00 СБ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4 00 СБ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Корпус редукт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КП МК 5000 300 00 00 01 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Бараба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2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Вал </w:t>
            </w:r>
            <w:r>
              <w:rPr>
                <w:lang w:val="en-US"/>
              </w:rPr>
              <w:t>пр</w:t>
            </w:r>
            <w:r>
              <w:rPr/>
              <w:t>о</w:t>
            </w:r>
            <w:r>
              <w:rPr>
                <w:lang w:val="en-US"/>
              </w:rPr>
              <w:t>межуточны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А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Вал вторичны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А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шестерн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Ва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Втул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Втул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8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Вин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09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Вин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Зубчатое колес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1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Зубчатое колес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2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 бараба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П МК 5000 300 00 00 1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КП МК 5000 300 00 00 1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8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19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але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лумуф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86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МК 5000 300 00 00 00 </w:t>
            </w:r>
          </w:p>
        </w:tc>
      </w:tr>
      <w:tr>
        <w:trPr>
          <w:trHeight w:val="85" w:hRule="atLeast"/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86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Изм</w:t>
            </w:r>
          </w:p>
        </w:tc>
        <w:tc>
          <w:tcPr>
            <w:tcW w:w="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Лист</w:t>
            </w:r>
          </w:p>
        </w:tc>
        <w:tc>
          <w:tcPr>
            <w:tcW w:w="1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86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1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Разраб</w:t>
            </w:r>
          </w:p>
        </w:tc>
        <w:tc>
          <w:tcPr>
            <w:tcW w:w="1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Букенов А.Е.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монт мостового крана грузоподъемность 5 т.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Ремонтируемый узел – механизм подъема. Механизм подъема.</w:t>
            </w:r>
          </w:p>
        </w:tc>
        <w:tc>
          <w:tcPr>
            <w:tcW w:w="7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Лит</w:t>
            </w:r>
          </w:p>
        </w:tc>
        <w:tc>
          <w:tcPr>
            <w:tcW w:w="7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85" w:hRule="atLeast"/>
          <w:cantSplit w:val="true"/>
        </w:trPr>
        <w:tc>
          <w:tcPr>
            <w:tcW w:w="112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ровери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акенов Б.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112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Т.контр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ТГК 05-СД-3</w:t>
            </w:r>
          </w:p>
        </w:tc>
      </w:tr>
      <w:tr>
        <w:trPr>
          <w:trHeight w:val="85" w:hRule="atLeast"/>
          <w:cantSplit w:val="true"/>
        </w:trPr>
        <w:tc>
          <w:tcPr>
            <w:tcW w:w="112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Н.контр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79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112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Утв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79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spacing w:before="240" w:after="6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Зона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3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9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1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лумуф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2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роб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Прокладк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Резиновое кольц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упорн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упорна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КП МК 5000 300 00 00 2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Болт М12×1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7798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Болт М16×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7798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айка М10×1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5915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айка М12×1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5915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айка М16×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5915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айка М54×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5915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38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Крышка1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18511-7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39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дшипник №3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338-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40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дшипник №72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333-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41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дшипник №72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-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Подшипник №7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333-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01. 12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13311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01. 16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13311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65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МК 5000 300 00 00 00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3" w:hRule="atLeast"/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65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Изм</w:t>
            </w:r>
          </w:p>
        </w:tc>
        <w:tc>
          <w:tcPr>
            <w:tcW w:w="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Лист</w:t>
            </w:r>
          </w:p>
        </w:tc>
        <w:tc>
          <w:tcPr>
            <w:tcW w:w="1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165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70"/>
        <w:gridCol w:w="247"/>
        <w:gridCol w:w="275"/>
        <w:gridCol w:w="142"/>
        <w:gridCol w:w="968"/>
        <w:gridCol w:w="635"/>
        <w:gridCol w:w="476"/>
        <w:gridCol w:w="1353"/>
        <w:gridCol w:w="2838"/>
        <w:gridCol w:w="502"/>
        <w:gridCol w:w="380"/>
        <w:gridCol w:w="685"/>
      </w:tblGrid>
      <w:tr>
        <w:trPr>
          <w:trHeight w:val="946" w:hRule="atLeast"/>
          <w:cantSplit w:val="true"/>
        </w:trPr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spacing w:before="240" w:after="6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Зона</w:t>
            </w:r>
          </w:p>
        </w:tc>
        <w:tc>
          <w:tcPr>
            <w:tcW w:w="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34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297" w:hRule="atLeast"/>
        </w:trPr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12.65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6402-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айба 16.65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6402-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15×15×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 15×15×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20×20×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20×20×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20×20×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Шпонка 20×25×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ГОСТ 23360-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Тро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0м.</w:t>
            </w:r>
          </w:p>
        </w:tc>
      </w:tr>
      <w:tr>
        <w:trPr>
          <w:trHeight w:val="297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МК 5000 300 00 00 00  </w:t>
            </w:r>
          </w:p>
        </w:tc>
        <w:tc>
          <w:tcPr>
            <w:tcW w:w="6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8" w:hRule="atLeast"/>
          <w:cantSplit w:val="true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Изм</w:t>
            </w:r>
          </w:p>
        </w:tc>
        <w:tc>
          <w:tcPr>
            <w:tcW w:w="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/>
              <w:t>Лист</w:t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07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center"/>
        <w:rPr/>
      </w:pPr>
      <w:r>
        <w:rPr/>
        <w:t>Ведомость дефектации деталей, сборочных единиц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21"/>
        <w:gridCol w:w="104"/>
        <w:gridCol w:w="364"/>
        <w:gridCol w:w="738"/>
        <w:gridCol w:w="188"/>
        <w:gridCol w:w="1018"/>
        <w:gridCol w:w="218"/>
        <w:gridCol w:w="1181"/>
        <w:gridCol w:w="613"/>
        <w:gridCol w:w="2258"/>
        <w:gridCol w:w="1241"/>
        <w:gridCol w:w="135"/>
        <w:gridCol w:w="408"/>
        <w:gridCol w:w="992"/>
        <w:gridCol w:w="1164"/>
        <w:gridCol w:w="749"/>
        <w:gridCol w:w="745"/>
      </w:tblGrid>
      <w:tr>
        <w:trPr>
          <w:trHeight w:val="117" w:hRule="atLeast"/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енов А.Е.</w:t>
            </w:r>
          </w:p>
        </w:tc>
        <w:tc>
          <w:tcPr>
            <w:tcW w:w="4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цеха</w:t>
            </w:r>
          </w:p>
        </w:tc>
        <w:tc>
          <w:tcPr>
            <w:tcW w:w="22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 ремонта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енов Б.Т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а Т.Т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МК 5000 300 00 00 00</w:t>
            </w:r>
          </w:p>
        </w:tc>
        <w:tc>
          <w:tcPr>
            <w:tcW w:w="7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енов Б.Т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, наименование детали, сборочной единицы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, наименование дефекта</w:t>
            </w:r>
          </w:p>
        </w:tc>
        <w:tc>
          <w:tcPr>
            <w:tcW w:w="24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мый параметр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, измерительный инструмент /код, наименование/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документа</w:t>
            </w:r>
          </w:p>
        </w:tc>
        <w:tc>
          <w:tcPr>
            <w:tcW w:w="15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еталей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казания</w:t>
            </w:r>
          </w:p>
        </w:tc>
      </w:tr>
      <w:tr>
        <w:trPr>
          <w:trHeight w:val="614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допустимое значени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ное значение</w:t>
            </w:r>
          </w:p>
        </w:tc>
        <w:tc>
          <w:tcPr>
            <w:tcW w:w="287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 шестерн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иб ва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ть прессом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 МК 5000 300 00 0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поверх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Микрометр МРП7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ь 45Х ГОСТ4543-8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одшипни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75(</w:t>
            </w:r>
            <w:r>
              <w:rPr>
                <w:sz w:val="18"/>
                <w:szCs w:val="18"/>
                <w:vertAlign w:val="superscript"/>
              </w:rPr>
              <w:t>+0,0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381-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поверх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Микрометр МРП7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одшипни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75(</w:t>
            </w:r>
            <w:r>
              <w:rPr>
                <w:sz w:val="18"/>
                <w:szCs w:val="18"/>
                <w:vertAlign w:val="superscript"/>
              </w:rPr>
              <w:t>+0,0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381-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ыв резьбы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ыв более двух ниток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зать с последующей наплавкой и мех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шпоночн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омер индикатор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а по ширин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20( </w:t>
            </w:r>
            <w:r>
              <w:rPr>
                <w:sz w:val="18"/>
                <w:szCs w:val="18"/>
                <w:vertAlign w:val="superscript"/>
              </w:rPr>
              <w:t xml:space="preserve">+0,016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2 ГОСТ 10-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зубьев п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мер рычажный МРЗ0…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13( </w:t>
            </w:r>
            <w:r>
              <w:rPr>
                <w:sz w:val="18"/>
                <w:szCs w:val="18"/>
                <w:vertAlign w:val="superscript"/>
              </w:rPr>
              <w:t xml:space="preserve">+0,25 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2 ГОСТ 10-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бчатое колес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зубьев п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мер рычажный МРЗ0…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 МК 5000 300 00 1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( </w:t>
            </w:r>
            <w:r>
              <w:rPr>
                <w:sz w:val="18"/>
                <w:szCs w:val="18"/>
                <w:vertAlign w:val="superscript"/>
              </w:rPr>
              <w:t xml:space="preserve">+0,25 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,8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2 ГОСТ 10-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ь 45ХН ГОСТ4543-8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посадочн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Микрометр МРП7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на в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85(</w:t>
            </w:r>
            <w:r>
              <w:rPr>
                <w:sz w:val="18"/>
                <w:szCs w:val="18"/>
                <w:vertAlign w:val="superscript"/>
              </w:rPr>
              <w:t>+0,0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,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381-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шпоночн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омер индикатор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а по ширин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20( </w:t>
            </w:r>
            <w:r>
              <w:rPr>
                <w:sz w:val="18"/>
                <w:szCs w:val="18"/>
                <w:vertAlign w:val="superscript"/>
              </w:rPr>
              <w:t xml:space="preserve">+0,016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2 ГОСТ 10-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350"/>
        <w:gridCol w:w="493"/>
        <w:gridCol w:w="572"/>
        <w:gridCol w:w="230"/>
        <w:gridCol w:w="1230"/>
        <w:gridCol w:w="2990"/>
        <w:gridCol w:w="1296"/>
        <w:gridCol w:w="569"/>
        <w:gridCol w:w="1035"/>
        <w:gridCol w:w="545"/>
        <w:gridCol w:w="2229"/>
      </w:tblGrid>
      <w:tr>
        <w:trPr>
          <w:trHeight w:val="257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 вторич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поверх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Микрометр МРП7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П МК 5000 300 00 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од-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90(</w:t>
            </w:r>
            <w:r>
              <w:rPr>
                <w:sz w:val="18"/>
                <w:szCs w:val="18"/>
                <w:vertAlign w:val="superscript"/>
              </w:rPr>
              <w:t>+0,0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381-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ь 45Х ГОСТ4543-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поверх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Микрометр МРП7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од-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95(</w:t>
            </w:r>
            <w:r>
              <w:rPr>
                <w:sz w:val="18"/>
                <w:szCs w:val="18"/>
                <w:vertAlign w:val="superscript"/>
              </w:rPr>
              <w:t>+0,0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381-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шпоночног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омер индикатор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а по ширин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20( </w:t>
            </w:r>
            <w:r>
              <w:rPr>
                <w:sz w:val="18"/>
                <w:szCs w:val="18"/>
                <w:vertAlign w:val="superscript"/>
              </w:rPr>
              <w:t xml:space="preserve">+0,016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>0,02 ГОСТ 10-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шпоночного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ромер индикатор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авить с последующей механической обработкой</w:t>
            </w:r>
          </w:p>
        </w:tc>
      </w:tr>
      <w:tr>
        <w:trPr>
          <w:trHeight w:val="308" w:hRule="atLeast"/>
          <w:cantSplit w:val="true"/>
        </w:trPr>
        <w:tc>
          <w:tcPr>
            <w:tcW w:w="387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каза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дели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арт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издел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дефектации деталей, сборочных единиц</w:t>
            </w:r>
          </w:p>
        </w:tc>
      </w:tr>
    </w:tbl>
    <w:tbl>
      <w:tblPr>
        <w:tblW w:w="14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921"/>
        <w:gridCol w:w="940"/>
        <w:gridCol w:w="562"/>
        <w:gridCol w:w="3468"/>
        <w:gridCol w:w="1578"/>
        <w:gridCol w:w="435"/>
        <w:gridCol w:w="435"/>
        <w:gridCol w:w="954"/>
        <w:gridCol w:w="1361"/>
      </w:tblGrid>
      <w:tr>
        <w:trPr>
          <w:trHeight w:val="144" w:hRule="atLeast"/>
          <w:cantSplit w:val="true"/>
        </w:trPr>
        <w:tc>
          <w:tcPr>
            <w:tcW w:w="124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31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значение, наименование детали, сборочной единицы</w:t>
            </w:r>
          </w:p>
        </w:tc>
        <w:tc>
          <w:tcPr>
            <w:tcW w:w="1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, наименование дефекта</w:t>
            </w:r>
          </w:p>
        </w:tc>
        <w:tc>
          <w:tcPr>
            <w:tcW w:w="15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  <w:t>Контролируемый параметр</w:t>
            </w:r>
          </w:p>
        </w:tc>
        <w:tc>
          <w:tcPr>
            <w:tcW w:w="3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способление, измерительный инструмент /код, наименование/</w:t>
            </w:r>
          </w:p>
        </w:tc>
        <w:tc>
          <w:tcPr>
            <w:tcW w:w="1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бозначение документа</w:t>
            </w:r>
          </w:p>
        </w:tc>
        <w:tc>
          <w:tcPr>
            <w:tcW w:w="8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Кол-во деталей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казания</w:t>
            </w:r>
          </w:p>
        </w:tc>
      </w:tr>
      <w:tr>
        <w:trPr>
          <w:trHeight w:val="405" w:hRule="atLeast"/>
          <w:cantSplit w:val="true"/>
        </w:trPr>
        <w:tc>
          <w:tcPr>
            <w:tcW w:w="31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  <w:t>Номинальное допустимое знач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  <w:t>Измеренное значение</w:t>
            </w:r>
          </w:p>
        </w:tc>
        <w:tc>
          <w:tcPr>
            <w:tcW w:w="3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  <w:t>Заме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  <w:t>Восстановление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аза по шир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4"/>
                <w:szCs w:val="24"/>
              </w:rPr>
              <w:t xml:space="preserve">15( </w:t>
            </w:r>
            <w:r>
              <w:rPr>
                <w:sz w:val="14"/>
                <w:szCs w:val="24"/>
                <w:vertAlign w:val="superscript"/>
              </w:rPr>
              <w:t xml:space="preserve">+0,016 </w:t>
            </w:r>
            <w:r>
              <w:rPr>
                <w:sz w:val="14"/>
                <w:szCs w:val="24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6,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24"/>
              </w:rPr>
              <w:t>100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24"/>
              </w:rPr>
              <w:t>0,02 ГОСТ 10-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 промежуточ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Износ поверх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Микрометр МРП75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24"/>
              </w:rPr>
              <w:t>100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аплавить с последующей механической обработкой</w:t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П МК 5000 300 00 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од подшипни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  <w:r>
              <w:rPr>
                <w:sz w:val="14"/>
                <w:szCs w:val="24"/>
              </w:rPr>
              <w:t>100(</w:t>
            </w:r>
            <w:r>
              <w:rPr>
                <w:sz w:val="14"/>
                <w:szCs w:val="24"/>
                <w:vertAlign w:val="superscript"/>
              </w:rPr>
              <w:t>+0,021</w:t>
            </w:r>
            <w:r>
              <w:rPr>
                <w:sz w:val="14"/>
                <w:szCs w:val="24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99,8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СТ 4381-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b/>
              </w:rPr>
              <w:t>Сталь 45Х ГОСТ4543-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Износ поверх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Микрометр МРП75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24"/>
              </w:rPr>
              <w:t>100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аплавить с последующей механической обработкой</w:t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од подшипни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  <w:r>
              <w:rPr>
                <w:sz w:val="14"/>
                <w:szCs w:val="24"/>
              </w:rPr>
              <w:t>100(</w:t>
            </w:r>
            <w:r>
              <w:rPr>
                <w:sz w:val="14"/>
                <w:szCs w:val="24"/>
                <w:vertAlign w:val="superscript"/>
              </w:rPr>
              <w:t>+0,021</w:t>
            </w:r>
            <w:r>
              <w:rPr>
                <w:sz w:val="14"/>
                <w:szCs w:val="24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99,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СТ 4381-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Износ шпоночного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утромер индикаторны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sz w:val="16"/>
                <w:szCs w:val="24"/>
              </w:rPr>
              <w:t>Заплавить с последующей механической обработкой</w:t>
            </w:r>
          </w:p>
        </w:tc>
      </w:tr>
      <w:tr>
        <w:trPr>
          <w:trHeight w:val="17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а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4"/>
                <w:szCs w:val="24"/>
              </w:rPr>
              <w:t xml:space="preserve">20( </w:t>
            </w:r>
            <w:r>
              <w:rPr>
                <w:sz w:val="14"/>
                <w:szCs w:val="24"/>
                <w:vertAlign w:val="superscript"/>
              </w:rPr>
              <w:t xml:space="preserve">+0,016 </w:t>
            </w:r>
            <w:r>
              <w:rPr>
                <w:sz w:val="14"/>
                <w:szCs w:val="24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0,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24"/>
              </w:rPr>
              <w:t>100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24"/>
              </w:rPr>
              <w:t>0,02 ГОСТ 10-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Износ зубьев п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Зубомер рычажный МРЗ0…20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аплавить с последующей механической обработкой</w:t>
            </w:r>
          </w:p>
        </w:tc>
      </w:tr>
      <w:tr>
        <w:trPr>
          <w:trHeight w:val="1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шир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4"/>
                <w:szCs w:val="24"/>
              </w:rPr>
              <w:t xml:space="preserve">13( </w:t>
            </w:r>
            <w:r>
              <w:rPr>
                <w:sz w:val="14"/>
                <w:szCs w:val="24"/>
                <w:vertAlign w:val="superscript"/>
              </w:rPr>
              <w:t xml:space="preserve">+0,25  </w:t>
            </w:r>
            <w:r>
              <w:rPr>
                <w:sz w:val="14"/>
                <w:szCs w:val="24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3,8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24"/>
              </w:rPr>
              <w:t>0,002 ГОСТ 10-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7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едомость дефектации деталей, сборочных едениц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е карт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58"/>
        <w:gridCol w:w="180"/>
        <w:gridCol w:w="900"/>
        <w:gridCol w:w="375"/>
        <w:gridCol w:w="345"/>
        <w:gridCol w:w="375"/>
        <w:gridCol w:w="250"/>
        <w:gridCol w:w="275"/>
        <w:gridCol w:w="1514"/>
        <w:gridCol w:w="729"/>
        <w:gridCol w:w="277"/>
        <w:gridCol w:w="625"/>
        <w:gridCol w:w="804"/>
        <w:gridCol w:w="571"/>
        <w:gridCol w:w="171"/>
        <w:gridCol w:w="561"/>
        <w:gridCol w:w="366"/>
        <w:gridCol w:w="544"/>
        <w:gridCol w:w="645"/>
        <w:gridCol w:w="725"/>
        <w:gridCol w:w="219"/>
        <w:gridCol w:w="216"/>
        <w:gridCol w:w="280"/>
        <w:gridCol w:w="224"/>
        <w:gridCol w:w="407"/>
        <w:gridCol w:w="284"/>
        <w:gridCol w:w="267"/>
        <w:gridCol w:w="484"/>
        <w:gridCol w:w="182"/>
        <w:gridCol w:w="180"/>
        <w:gridCol w:w="362"/>
        <w:gridCol w:w="239"/>
        <w:gridCol w:w="303"/>
      </w:tblGrid>
      <w:tr>
        <w:trPr>
          <w:trHeight w:val="173" w:hRule="atLeast"/>
        </w:trPr>
        <w:tc>
          <w:tcPr>
            <w:tcW w:w="9855" w:type="dxa"/>
            <w:gridSpan w:val="19"/>
            <w:tcBorders/>
          </w:tcPr>
          <w:p>
            <w:pPr>
              <w:pStyle w:val="Table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720" w:hanging="0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-720" w:hanging="0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Дубл.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62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Взам.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4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одл.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4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1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еханизм подъема КП МК 5000 300 00 00 00 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азраб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Букенов А.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4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ал-шестерня КП МК 5000 300 00 00 03 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01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ГК гр. 05-СД-3</w:t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роверил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акенов Б.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4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01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Т. Контр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4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01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. Контр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1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ал-шестерня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т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1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атериал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Код единицы величины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сса детали</w:t>
            </w:r>
          </w:p>
        </w:tc>
        <w:tc>
          <w:tcPr>
            <w:tcW w:w="6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готовка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Единица нормирования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Норма расхода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эф.  исп. матер.</w:t>
            </w:r>
          </w:p>
        </w:tc>
      </w:tr>
      <w:tr>
        <w:trPr>
          <w:trHeight w:val="351" w:hRule="atLeast"/>
          <w:cantSplit w:val="true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, марк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д и ви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филь и размер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. дет.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сса</w:t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ль 45Х ГОСТ 4543-8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,7</w:t>
            </w:r>
          </w:p>
        </w:tc>
        <w:tc>
          <w:tcPr>
            <w:tcW w:w="1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лина 665мм;диаметр 120мм</w:t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8</w:t>
            </w:r>
          </w:p>
        </w:tc>
        <w:tc>
          <w:tcPr>
            <w:tcW w:w="6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должение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30"/>
        <w:gridCol w:w="553"/>
        <w:gridCol w:w="1774"/>
        <w:gridCol w:w="203"/>
        <w:gridCol w:w="620"/>
        <w:gridCol w:w="261"/>
        <w:gridCol w:w="908"/>
        <w:gridCol w:w="643"/>
        <w:gridCol w:w="86"/>
        <w:gridCol w:w="832"/>
        <w:gridCol w:w="70"/>
        <w:gridCol w:w="642"/>
        <w:gridCol w:w="904"/>
        <w:gridCol w:w="202"/>
        <w:gridCol w:w="882"/>
        <w:gridCol w:w="26"/>
        <w:gridCol w:w="542"/>
        <w:gridCol w:w="908"/>
        <w:gridCol w:w="500"/>
        <w:gridCol w:w="544"/>
        <w:gridCol w:w="21"/>
        <w:gridCol w:w="155"/>
        <w:gridCol w:w="27"/>
        <w:gridCol w:w="337"/>
        <w:gridCol w:w="356"/>
        <w:gridCol w:w="184"/>
        <w:gridCol w:w="54"/>
        <w:gridCol w:w="1"/>
        <w:gridCol w:w="156"/>
        <w:gridCol w:w="327"/>
        <w:gridCol w:w="182"/>
        <w:gridCol w:w="44"/>
        <w:gridCol w:w="136"/>
        <w:gridCol w:w="54"/>
        <w:gridCol w:w="308"/>
        <w:gridCol w:w="52"/>
        <w:gridCol w:w="126"/>
        <w:gridCol w:w="364"/>
      </w:tblGrid>
      <w:tr>
        <w:trPr>
          <w:trHeight w:val="448" w:hRule="atLeast"/>
          <w:cantSplit w:val="true"/>
        </w:trPr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5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53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и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орудование (код, наименование, инвентарный номер)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способление и инструмент (код, наименование)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эфф. шт. вр.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л. раб.</w:t>
            </w:r>
          </w:p>
        </w:tc>
        <w:tc>
          <w:tcPr>
            <w:tcW w:w="538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л. одн. обраб. дет.</w:t>
            </w:r>
          </w:p>
        </w:tc>
        <w:tc>
          <w:tcPr>
            <w:tcW w:w="36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д ториф. сетки.</w:t>
            </w:r>
          </w:p>
        </w:tc>
        <w:tc>
          <w:tcPr>
            <w:tcW w:w="41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Объем производственной партии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Т</w:t>
            </w:r>
            <w:r>
              <w:rPr>
                <w:sz w:val="16"/>
                <w:szCs w:val="24"/>
                <w:vertAlign w:val="subscript"/>
              </w:rPr>
              <w:t>П.З.</w:t>
            </w:r>
          </w:p>
        </w:tc>
      </w:tr>
      <w:tr>
        <w:trPr>
          <w:trHeight w:val="873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х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астк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ерации</w:t>
            </w:r>
          </w:p>
        </w:tc>
        <w:tc>
          <w:tcPr>
            <w:tcW w:w="53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38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д професс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азр. раб.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Ед. нормир.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Код вида нормы</w:t>
            </w:r>
          </w:p>
        </w:tc>
        <w:tc>
          <w:tcPr>
            <w:tcW w:w="41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24"/>
              </w:rPr>
              <w:t>Т</w:t>
            </w:r>
            <w:r>
              <w:rPr>
                <w:sz w:val="16"/>
                <w:szCs w:val="24"/>
                <w:vertAlign w:val="subscript"/>
              </w:rPr>
              <w:t>ШТ.</w:t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  <w:vertAlign w:val="subscript"/>
              </w:rPr>
            </w:pPr>
            <w:r>
              <w:rPr>
                <w:sz w:val="22"/>
                <w:szCs w:val="24"/>
                <w:vertAlign w:val="subscript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5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рмическая (отпуск )</w:t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лектрическая печь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рмопараХА ГОСТ 6606-</w:t>
            </w:r>
          </w:p>
        </w:tc>
        <w:tc>
          <w:tcPr>
            <w:tcW w:w="5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З – 4,08,02,06/1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1    Клещи кузнечные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0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лесарная  (править вал-шестерню прессом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сс 2135-1М ГАР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 w:val="16"/>
                <w:szCs w:val="24"/>
              </w:rPr>
              <w:t>Призма опорная ГОСТ 12195-8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дикатор ГОСТ 27592-6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5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окарно-винторезная (подготовка пов-тей к наплавке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К 2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трон трехкулочковы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СТ 2675-8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тра ГОСТ 18263-8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ец проходно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2100-0571 2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4"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0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лесарная (закрыть участки не участвующие в наплавке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ста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олока, асбестткань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5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плавочная (наплавка пов-тей под под-ки, резьбу и т.д.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-580М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трон трехкулочковый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К 2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 xml:space="preserve">7100-0,002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szCs w:val="24"/>
              </w:rPr>
              <w:t>100мм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7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МК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26"/>
        <w:gridCol w:w="387"/>
        <w:gridCol w:w="343"/>
        <w:gridCol w:w="4936"/>
        <w:gridCol w:w="2552"/>
        <w:gridCol w:w="2555"/>
        <w:gridCol w:w="567"/>
        <w:gridCol w:w="567"/>
        <w:gridCol w:w="567"/>
        <w:gridCol w:w="567"/>
        <w:gridCol w:w="467"/>
        <w:gridCol w:w="384"/>
      </w:tblGrid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ор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75-8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-65 ГОСТ 10543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ая  (улучш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е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ара 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З – 4,08,02,06/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06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кузне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окарно-винторезная (подготовка поверхностей 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 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дковый пат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лифовке, нарезание резь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дковый хом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ц проходной Т15К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100-0571 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ец резьбовой 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876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 ( нарезка шпоночного па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Р 12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7200-0253, 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8-75;  Фр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ночная  2234-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40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нарезная (нарезать зубья шестер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С 26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7200-0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68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МК</w:t>
            </w:r>
          </w:p>
        </w:tc>
        <w:tc>
          <w:tcPr>
            <w:tcW w:w="1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НАЯ КАРТА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должение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69"/>
        <w:gridCol w:w="97"/>
        <w:gridCol w:w="466"/>
        <w:gridCol w:w="4861"/>
        <w:gridCol w:w="2622"/>
        <w:gridCol w:w="2037"/>
        <w:gridCol w:w="731"/>
        <w:gridCol w:w="440"/>
        <w:gridCol w:w="583"/>
        <w:gridCol w:w="702"/>
        <w:gridCol w:w="612"/>
        <w:gridCol w:w="321"/>
      </w:tblGrid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лифовальная ( шлифовать шейки под подшипники)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150</w:t>
            </w:r>
          </w:p>
        </w:tc>
        <w:tc>
          <w:tcPr>
            <w:tcW w:w="2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дковый патрон</w:t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1-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дковый хом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уг ПП 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АСМ-5-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24-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лючительный контроль ( проверить размеры под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РП75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>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0, 0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шипники, проверить размер под шпонку, зубья по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381-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ирине, проверить  угол резьбы)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РЗ0…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0,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-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З 0…2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</w:t>
            </w:r>
            <w:r>
              <w:rPr>
                <w:sz w:val="24"/>
                <w:szCs w:val="24"/>
              </w:rPr>
              <w:t xml:space="preserve">0,01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-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й шаблон 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19-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МК</w:t>
            </w:r>
          </w:p>
        </w:tc>
        <w:tc>
          <w:tcPr>
            <w:tcW w:w="13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НАЯ КАРТА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кончание</w:t>
      </w:r>
    </w:p>
    <w:p>
      <w:pPr>
        <w:pStyle w:val="Style16"/>
        <w:spacing w:lineRule="auto" w:line="360"/>
        <w:ind w:firstLine="709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lineRule="auto" w:line="240"/>
      <w:ind w:firstLine="720"/>
      <w:jc w:val="center"/>
    </w:pPr>
    <w:rPr>
      <w:sz w:val="28"/>
    </w:rPr>
  </w:style>
  <w:style w:type="paragraph" w:styleId="Style17">
    <w:name w:val="Текст примечания"/>
    <w:basedOn w:val="Normal"/>
    <w:qFormat/>
    <w:pPr>
      <w:widowControl/>
      <w:spacing w:lineRule="auto" w:line="240"/>
      <w:ind w:hanging="0"/>
      <w:jc w:val="left"/>
    </w:pPr>
    <w:rPr/>
  </w:style>
  <w:style w:type="paragraph" w:styleId="Style18">
    <w:name w:val="надпись"/>
    <w:basedOn w:val="Style17"/>
    <w:qFormat/>
    <w:pPr>
      <w:spacing w:lineRule="auto" w:line="360"/>
      <w:ind w:left="709" w:hanging="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 w:before="0" w:after="120"/>
      <w:ind w:left="283" w:firstLine="851"/>
    </w:pPr>
    <w:rPr>
      <w:sz w:val="16"/>
      <w:szCs w:val="16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firstLine="851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0.wmf"/><Relationship Id="rId33" Type="http://schemas.openxmlformats.org/officeDocument/2006/relationships/image" Target="media/image29.wmf"/><Relationship Id="rId34" Type="http://schemas.openxmlformats.org/officeDocument/2006/relationships/image" Target="media/image22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5.wmf"/><Relationship Id="rId38" Type="http://schemas.openxmlformats.org/officeDocument/2006/relationships/image" Target="media/image32.wmf"/><Relationship Id="rId39" Type="http://schemas.openxmlformats.org/officeDocument/2006/relationships/image" Target="media/image27.wmf"/><Relationship Id="rId40" Type="http://schemas.openxmlformats.org/officeDocument/2006/relationships/image" Target="media/image33.wmf"/><Relationship Id="rId41" Type="http://schemas.openxmlformats.org/officeDocument/2006/relationships/image" Target="media/image20.wmf"/><Relationship Id="rId42" Type="http://schemas.openxmlformats.org/officeDocument/2006/relationships/image" Target="media/image34.wmf"/><Relationship Id="rId43" Type="http://schemas.openxmlformats.org/officeDocument/2006/relationships/image" Target="media/image22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25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8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51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8.wmf"/><Relationship Id="rId74" Type="http://schemas.openxmlformats.org/officeDocument/2006/relationships/image" Target="media/image9.wmf"/><Relationship Id="rId75" Type="http://schemas.openxmlformats.org/officeDocument/2006/relationships/image" Target="media/image10.wmf"/><Relationship Id="rId76" Type="http://schemas.openxmlformats.org/officeDocument/2006/relationships/image" Target="media/image11.wmf"/><Relationship Id="rId77" Type="http://schemas.openxmlformats.org/officeDocument/2006/relationships/image" Target="media/image12.wmf"/><Relationship Id="rId78" Type="http://schemas.openxmlformats.org/officeDocument/2006/relationships/image" Target="media/image13.wmf"/><Relationship Id="rId79" Type="http://schemas.openxmlformats.org/officeDocument/2006/relationships/image" Target="media/image14.wmf"/><Relationship Id="rId80" Type="http://schemas.openxmlformats.org/officeDocument/2006/relationships/image" Target="media/image15.wmf"/><Relationship Id="rId81" Type="http://schemas.openxmlformats.org/officeDocument/2006/relationships/image" Target="media/image16.wmf"/><Relationship Id="rId82" Type="http://schemas.openxmlformats.org/officeDocument/2006/relationships/image" Target="media/image17.wmf"/><Relationship Id="rId83" Type="http://schemas.openxmlformats.org/officeDocument/2006/relationships/image" Target="media/image18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20.wmf"/><Relationship Id="rId87" Type="http://schemas.openxmlformats.org/officeDocument/2006/relationships/image" Target="media/image57.wmf"/><Relationship Id="rId88" Type="http://schemas.openxmlformats.org/officeDocument/2006/relationships/image" Target="media/image22.wmf"/><Relationship Id="rId89" Type="http://schemas.openxmlformats.org/officeDocument/2006/relationships/image" Target="media/image58.wmf"/><Relationship Id="rId90" Type="http://schemas.openxmlformats.org/officeDocument/2006/relationships/image" Target="media/image59.wmf"/><Relationship Id="rId91" Type="http://schemas.openxmlformats.org/officeDocument/2006/relationships/image" Target="media/image25.wmf"/><Relationship Id="rId92" Type="http://schemas.openxmlformats.org/officeDocument/2006/relationships/image" Target="media/image26.wmf"/><Relationship Id="rId93" Type="http://schemas.openxmlformats.org/officeDocument/2006/relationships/image" Target="media/image60.wmf"/><Relationship Id="rId94" Type="http://schemas.openxmlformats.org/officeDocument/2006/relationships/image" Target="media/image61.wmf"/><Relationship Id="rId95" Type="http://schemas.openxmlformats.org/officeDocument/2006/relationships/image" Target="media/image20.wmf"/><Relationship Id="rId96" Type="http://schemas.openxmlformats.org/officeDocument/2006/relationships/image" Target="media/image62.wmf"/><Relationship Id="rId97" Type="http://schemas.openxmlformats.org/officeDocument/2006/relationships/image" Target="media/image2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25.wmf"/><Relationship Id="rId101" Type="http://schemas.openxmlformats.org/officeDocument/2006/relationships/image" Target="media/image26.wmf"/><Relationship Id="rId102" Type="http://schemas.openxmlformats.org/officeDocument/2006/relationships/image" Target="media/image27.wmf"/><Relationship Id="rId103" Type="http://schemas.openxmlformats.org/officeDocument/2006/relationships/image" Target="media/image65.wmf"/><Relationship Id="rId104" Type="http://schemas.openxmlformats.org/officeDocument/2006/relationships/image" Target="media/image20.wmf"/><Relationship Id="rId105" Type="http://schemas.openxmlformats.org/officeDocument/2006/relationships/image" Target="media/image34.wmf"/><Relationship Id="rId106" Type="http://schemas.openxmlformats.org/officeDocument/2006/relationships/image" Target="media/image22.wmf"/><Relationship Id="rId107" Type="http://schemas.openxmlformats.org/officeDocument/2006/relationships/image" Target="media/image66.wmf"/><Relationship Id="rId108" Type="http://schemas.openxmlformats.org/officeDocument/2006/relationships/image" Target="media/image67.wmf"/><Relationship Id="rId109" Type="http://schemas.openxmlformats.org/officeDocument/2006/relationships/image" Target="media/image25.wmf"/><Relationship Id="rId110" Type="http://schemas.openxmlformats.org/officeDocument/2006/relationships/image" Target="media/image68.wmf"/><Relationship Id="rId111" Type="http://schemas.openxmlformats.org/officeDocument/2006/relationships/image" Target="media/image69.wmf"/><Relationship Id="rId112" Type="http://schemas.openxmlformats.org/officeDocument/2006/relationships/image" Target="media/image70.wmf"/><Relationship Id="rId113" Type="http://schemas.openxmlformats.org/officeDocument/2006/relationships/image" Target="media/image71.wmf"/><Relationship Id="rId114" Type="http://schemas.openxmlformats.org/officeDocument/2006/relationships/image" Target="media/image72.wmf"/><Relationship Id="rId115" Type="http://schemas.openxmlformats.org/officeDocument/2006/relationships/image" Target="media/image73.wmf"/><Relationship Id="rId116" Type="http://schemas.openxmlformats.org/officeDocument/2006/relationships/image" Target="media/image74.wmf"/><Relationship Id="rId117" Type="http://schemas.openxmlformats.org/officeDocument/2006/relationships/image" Target="media/image75.wmf"/><Relationship Id="rId118" Type="http://schemas.openxmlformats.org/officeDocument/2006/relationships/image" Target="media/image76.wmf"/><Relationship Id="rId119" Type="http://schemas.openxmlformats.org/officeDocument/2006/relationships/image" Target="media/image77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79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5:00Z</dcterms:created>
  <dc:creator>0890</dc:creator>
  <dc:description/>
  <cp:keywords/>
  <dc:language>en-US</dc:language>
  <cp:lastModifiedBy>SYSTEM</cp:lastModifiedBy>
  <dcterms:modified xsi:type="dcterms:W3CDTF">2011-09-09T14:05:00Z</dcterms:modified>
  <cp:revision>2</cp:revision>
  <dc:subject/>
  <dc:title>МИНИСТЕРСТВО ОБРАЗОВАНИЯ И НАУКИ</dc:title>
</cp:coreProperties>
</file>