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pPr>
      <w:r>
        <w:rPr>
          <w:rFonts w:cs="Times New Roman" w:ascii="Times New Roman" w:hAnsi="Times New Roman"/>
          <w:sz w:val="28"/>
          <w:szCs w:val="28"/>
          <w:lang w:val="uk-UA"/>
        </w:rPr>
        <w:t>Міжнародний Слов</w:t>
      </w:r>
      <w:r>
        <w:rPr>
          <w:rFonts w:cs="Times New Roman" w:ascii="Times New Roman" w:hAnsi="Times New Roman"/>
          <w:sz w:val="28"/>
          <w:szCs w:val="28"/>
        </w:rPr>
        <w:t>’</w:t>
      </w:r>
      <w:r>
        <w:rPr>
          <w:rFonts w:cs="Times New Roman" w:ascii="Times New Roman" w:hAnsi="Times New Roman"/>
          <w:sz w:val="28"/>
          <w:szCs w:val="28"/>
          <w:lang w:val="uk-UA"/>
        </w:rPr>
        <w:t>янський Університет</w:t>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ипломна робота </w:t>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Ефективність кредитування на прикладі</w:t>
      </w:r>
    </w:p>
    <w:p>
      <w:pPr>
        <w:pStyle w:val="Normal"/>
        <w:widowControl w:val="false"/>
        <w:shd w:fill="FFFFFF" w:val="clear"/>
        <w:autoSpaceDE w:val="false"/>
        <w:spacing w:lineRule="auto" w:line="360" w:before="0" w:after="0"/>
        <w:ind w:firstLine="709"/>
        <w:jc w:val="center"/>
        <w:rPr/>
      </w:pPr>
      <w:r>
        <w:rPr>
          <w:rFonts w:cs="Times New Roman" w:ascii="Times New Roman" w:hAnsi="Times New Roman"/>
          <w:sz w:val="28"/>
          <w:szCs w:val="28"/>
          <w:lang w:val="uk-UA"/>
        </w:rPr>
        <w:t>Маріупольського відділення „Індекс-бан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I. Роль і значення банківського кредитування в діяльності підприємств</w:t>
      </w:r>
    </w:p>
    <w:p>
      <w:pPr>
        <w:pStyle w:val="Normal"/>
        <w:widowControl w:val="false"/>
        <w:tabs>
          <w:tab w:val="clear" w:pos="708"/>
          <w:tab w:val="left" w:pos="795" w:leader="none"/>
        </w:tabs>
        <w:autoSpaceDE w:val="false"/>
        <w:spacing w:lineRule="auto" w:line="360" w:before="0" w:after="0"/>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Стан і розвиток банківського кредитування в сучасних умовах</w:t>
      </w:r>
    </w:p>
    <w:p>
      <w:pPr>
        <w:pStyle w:val="Normal"/>
        <w:widowControl w:val="false"/>
        <w:tabs>
          <w:tab w:val="clear" w:pos="708"/>
          <w:tab w:val="left" w:pos="795" w:leader="none"/>
        </w:tabs>
        <w:autoSpaceDE w:val="false"/>
        <w:spacing w:lineRule="auto" w:line="360" w:before="0" w:after="0"/>
        <w:jc w:val="both"/>
        <w:rPr/>
      </w:pPr>
      <w:r>
        <w:rPr>
          <w:rFonts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кредитних ресурсів комерційних банків і напряму їх використання.</w:t>
      </w:r>
    </w:p>
    <w:p>
      <w:pPr>
        <w:pStyle w:val="Normal"/>
        <w:widowControl w:val="false"/>
        <w:tabs>
          <w:tab w:val="clear" w:pos="708"/>
          <w:tab w:val="left" w:pos="795" w:leader="none"/>
        </w:tabs>
        <w:autoSpaceDE w:val="false"/>
        <w:spacing w:lineRule="auto" w:line="360" w:before="0" w:after="0"/>
        <w:jc w:val="both"/>
        <w:rPr/>
      </w:pP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Види кредитів комерційних банків і умови їх видачі підприємствам</w:t>
      </w:r>
    </w:p>
    <w:p>
      <w:pPr>
        <w:pStyle w:val="Normal"/>
        <w:widowControl w:val="false"/>
        <w:tabs>
          <w:tab w:val="clear" w:pos="708"/>
          <w:tab w:val="left" w:pos="795" w:leader="none"/>
        </w:tabs>
        <w:autoSpaceDE w:val="false"/>
        <w:spacing w:lineRule="auto" w:line="360" w:before="0" w:after="0"/>
        <w:jc w:val="both"/>
        <w:rPr/>
      </w:pPr>
      <w:r>
        <w:rPr>
          <w:rFonts w:cs="Times New Roman" w:ascii="Times New Roman" w:hAnsi="Times New Roman"/>
          <w:sz w:val="28"/>
          <w:szCs w:val="28"/>
          <w:lang w:val="uk-UA"/>
        </w:rPr>
        <w:t>1.4</w:t>
      </w:r>
      <w:r>
        <w:rPr>
          <w:rFonts w:cs="Times New Roman" w:ascii="Times New Roman" w:hAnsi="Times New Roman"/>
          <w:sz w:val="28"/>
          <w:szCs w:val="28"/>
        </w:rPr>
        <w:t xml:space="preserve"> </w:t>
      </w:r>
      <w:r>
        <w:rPr>
          <w:rFonts w:cs="Times New Roman" w:ascii="Times New Roman" w:hAnsi="Times New Roman"/>
          <w:sz w:val="28"/>
          <w:szCs w:val="28"/>
          <w:lang w:val="uk-UA"/>
        </w:rPr>
        <w:t>Принципи банківського кредитування</w:t>
      </w:r>
    </w:p>
    <w:p>
      <w:pPr>
        <w:pStyle w:val="Normal"/>
        <w:widowControl w:val="false"/>
        <w:tabs>
          <w:tab w:val="clear" w:pos="708"/>
          <w:tab w:val="left" w:pos="795" w:leader="none"/>
        </w:tabs>
        <w:autoSpaceDE w:val="false"/>
        <w:spacing w:lineRule="auto" w:line="360" w:before="0" w:after="0"/>
        <w:jc w:val="both"/>
        <w:rPr/>
      </w:pPr>
      <w:r>
        <w:rPr>
          <w:rFonts w:cs="Times New Roman" w:ascii="Times New Roman" w:hAnsi="Times New Roman"/>
          <w:sz w:val="28"/>
          <w:szCs w:val="28"/>
          <w:lang w:val="uk-UA"/>
        </w:rPr>
        <w:t>1.5</w:t>
      </w:r>
      <w:r>
        <w:rPr>
          <w:rFonts w:cs="Times New Roman" w:ascii="Times New Roman" w:hAnsi="Times New Roman"/>
          <w:sz w:val="28"/>
          <w:szCs w:val="28"/>
        </w:rPr>
        <w:t xml:space="preserve"> </w:t>
      </w:r>
      <w:r>
        <w:rPr>
          <w:rFonts w:cs="Times New Roman" w:ascii="Times New Roman" w:hAnsi="Times New Roman"/>
          <w:sz w:val="28"/>
          <w:szCs w:val="28"/>
          <w:lang w:val="uk-UA"/>
        </w:rPr>
        <w:t>Етапи процесу кредитування</w:t>
      </w:r>
    </w:p>
    <w:p>
      <w:pPr>
        <w:pStyle w:val="Normal"/>
        <w:widowControl w:val="false"/>
        <w:tabs>
          <w:tab w:val="clear" w:pos="708"/>
          <w:tab w:val="left" w:pos="795"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 кредитоспроможності підприємств позичальників</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II. Аналіз кредитних ресурсів банку, ефективність кредитних операцій банку на прикладі « Індекс – банка»</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Характеристика діяльності комерційного банку « Індекс – банка»</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2 Аналіз кредитних ресурсів досліджуваного банку</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3 Аналіз організації кредитування позичальників банку</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Аналіз кредитного портфеля банку</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Аналіз ефективності кредитних операцій банку</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III. Підвищення ефективності і вдосконалення кредитування</w:t>
      </w:r>
    </w:p>
    <w:p>
      <w:pPr>
        <w:pStyle w:val="Normal"/>
        <w:widowControl w:val="false"/>
        <w:tabs>
          <w:tab w:val="clear" w:pos="708"/>
          <w:tab w:val="left" w:pos="435" w:leader="none"/>
        </w:tabs>
        <w:autoSpaceDE w:val="false"/>
        <w:spacing w:lineRule="auto" w:line="360" w:before="0" w:after="0"/>
        <w:jc w:val="both"/>
        <w:rPr/>
      </w:pPr>
      <w:r>
        <w:rPr>
          <w:rFonts w:cs="Times New Roman" w:ascii="Times New Roman" w:hAnsi="Times New Roman"/>
          <w:sz w:val="28"/>
          <w:szCs w:val="28"/>
          <w:lang w:val="uk-UA"/>
        </w:rPr>
        <w:t>3.1</w:t>
      </w:r>
      <w:r>
        <w:rPr>
          <w:rFonts w:cs="Times New Roman" w:ascii="Times New Roman" w:hAnsi="Times New Roman"/>
          <w:sz w:val="28"/>
          <w:szCs w:val="28"/>
        </w:rPr>
        <w:t xml:space="preserve"> </w:t>
      </w:r>
      <w:r>
        <w:rPr>
          <w:rFonts w:cs="Times New Roman" w:ascii="Times New Roman" w:hAnsi="Times New Roman"/>
          <w:sz w:val="28"/>
          <w:szCs w:val="28"/>
          <w:lang w:val="uk-UA"/>
        </w:rPr>
        <w:t>Підвищення ефективності банківського кредитування підприємств.</w:t>
      </w:r>
    </w:p>
    <w:p>
      <w:pPr>
        <w:pStyle w:val="Normal"/>
        <w:widowControl w:val="false"/>
        <w:tabs>
          <w:tab w:val="clear" w:pos="708"/>
          <w:tab w:val="left" w:pos="435"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3.2</w:t>
      </w:r>
      <w:r>
        <w:rPr>
          <w:rFonts w:cs="Times New Roman" w:ascii="Times New Roman" w:hAnsi="Times New Roman"/>
          <w:sz w:val="28"/>
          <w:szCs w:val="24"/>
          <w:lang w:val="uk-UA"/>
        </w:rPr>
        <w:t xml:space="preserve"> </w:t>
      </w:r>
      <w:r>
        <w:rPr>
          <w:rFonts w:cs="Times New Roman" w:ascii="Times New Roman" w:hAnsi="Times New Roman"/>
          <w:sz w:val="28"/>
          <w:szCs w:val="28"/>
          <w:lang w:val="uk-UA"/>
        </w:rPr>
        <w:t>Вдосконалення кредитних операцій суб'єктів господарювання в банку.</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Перелік</w:t>
      </w:r>
      <w:r>
        <w:rPr>
          <w:rFonts w:cs="Times New Roman" w:ascii="Times New Roman" w:hAnsi="Times New Roman"/>
          <w:sz w:val="28"/>
          <w:szCs w:val="24"/>
          <w:lang w:val="uk-UA"/>
        </w:rPr>
        <w:t xml:space="preserve"> </w:t>
      </w:r>
      <w:r>
        <w:rPr>
          <w:rFonts w:cs="Times New Roman" w:ascii="Times New Roman" w:hAnsi="Times New Roman"/>
          <w:sz w:val="28"/>
          <w:szCs w:val="28"/>
          <w:lang w:val="uk-UA"/>
        </w:rPr>
        <w:t>посилань</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 грає важливу роль в економіці України, особливо в період становлення в ній ринкової інфраструктури і здійснення структурної перебудови народного господарства. Він сприяє прискоренню роздержавлення власності, допомагає швидшому перерозподілу грошових коштів, який дає можливість в стислі терміни здійснити переорієнтацію виробництва і оздоровити економі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Сьогодні в Україні функціонують підприємства, організації і господарські суспільства, засновані на різних формах власності. Це створює різнобій і складнощі в організації кредитних відносин між банками, з одного боку, і підприємствами, організаціями і суспільствами з іншою. В умовах ринкової економіки змінився характер кредитних договорів, коли активну роль стали виконувати обидва їх суб'єкта на паритетних основах, що вимагає зміцнення правового поля діяльності кредитора і кредиту утримувач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товарного виробництва і грошей об'єктивно зумовлює існування і функціонування кредиту. З розвитком товарного виробництва кредит стає обов'язковим атрибутом господарювання. Виробництво продуктів як товарів означає, що в процесі відтворення відбуваються відрив моменту відчуження товару від отримання грошового еквівалента, відносне відділення руху грошової форми вартості від товарної форми, виконання грошима функції засобу платежу і виникають кредитні відносини. Якщо рух товарних потоків випереджає грошові, тоді споживачі матеріальних цінностей на момент їх оплати не мають достатніх грошових коштів, що може зупинити нормальний рух процесу відтворення. Коли ж рух грошових потоків випереджає товарні, то в учасників виробничого процесу накопичуються тимчасово вільні грошові кошти. Виникає суперечність між безперервним вивільненням грошей в круговороті оборотних коштів і потребою в постійному використанні матеріальних і грошових ресурсів на користь прискорення процесу відтворення. Ця суперечність може бути прибрана за допомогою кредиту, який має можливість одержувати кредиту утримувачем грошові кошти, потрібні для оплати матеріальних цінностей і послуг, або придбати їх з розстрочкою платеж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редит є об'єктивною вартісною категорією, складовою частиною товарно-грошових відносин, а його необхідність викликана існуванням товарно-грошових віднос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мінною економічною передумовою існування кредиту є функціонування виробників на основах комерційного розрахунку. Кредитні відносини між суб'єктами не можуть виникнути, якщо авансовані у виробничу сферу грошові кошти не здійснюють круговороту або якщо той, хто хоче скористатися кредитом, не має постійного доходу. Вартість, яка передається кредитором одержувачу кредиту, віддається тільки на певний час, а потім вона повинна бути повернена з виплатою відсотка. Тобто, за кредитною угодою кредиту утримувачу переходить в тимчасове користування тільки споживча вартість грошей або речей без зміни їх власника. Засоби кредиту утримувача повинні вивільнятися в розмірі, що забезпечують повернення кредитору не тільки кредиту, але і відсотків за користування їм. Без отримання кредитором від позичальника доходу у вигляді відсотка у кредитора зацікавленості не позичатиме гроші. Варто відзначити, що у ряді випадків кредит може бути повернений кредитору третьою особою гарантом, поручителем або страховиком, якщо позичальник не в змозі сам це зробити. Якщо надана в позику вартість до кредитора не повертається, то кредит втрачає свою економічну су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І ЗНАЧЕННЯ БАНКІВСЬКОГО КРЕДИТУВАННЯ В ДІЯЛЬНОСТІ ПІДПРИЄМСТ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1.1 Стан і розвиток банківського кредитування в сучасних умов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політика це діяльність банку як кредитора, що здійснює розміщення позикового капіталу відповідно до власних і суспільних інтерес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елементів кредитної політики відносяться мета і завдання кредитної політики; вибір напряму кредитування; технологія здійснення кредитних операцій; контроль в процесі кредит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кредитної політики виражає кінцевий результат діяльності банку, витікає з його призначення задовольняти потреби клієнтів в отриманні додаткових грошових коштів. Ці засоби, одержані на поворотній основі, забезпечують життєдіяльність підприємств, організацій, інших юридичних і фізичних осіб, створюють умови для безперервності виробничого процесу. Банк, будучи партнером своїх клієнтів, допомагає розвитку діючих і нових організацій, виробництву нових продуктів, сприяє виконанню державних програм з розвитку галузей народного господарства, нових виробництв і регіонів. При цьому банки реалізують і свої власні цілі як комерційне підприємство інтереси отримання прибут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кредитної політики мають більш приватний характер: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вони можуть бути пов'язані з поліпшенням складу банківських креди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одимостью прискорення їх оборотності, підвищення питомої ваги забезпечених позик і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напряму кредитування витікає з мети кредитної політики, забезпечує її виконання. Цей елемент є частиною стратегії банку. Банки можуть концентрувати свої зусилля на кредитному обслуговуванні організацій певних галузей народного господарства, спеціалізуватися на кредитуванні головним чином фізичних осіб, міжбанківських кредитах, більшою мірою розвивати міжнародні кредитні операції і 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ажлива в кредитній політиці і технологія здійснення кредитних операцій. Досвід показує, що банки не можуть порушувати певні правила, допускати вільності відносно економічних і юридичних норм, це неминуче приводить до негативних наслідків. Банки в цих випадках не можуть затребувати свої кредити, добитися своєчасного отримання позикового відсотка і т.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им елементом кредитної політики є і здійснюваний банком контроль в процесі кредитування. "Золоте" правило "довіряй і перевіряй", повинно бути узято на озброєння будь-яким банком як кредитним інститут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з перерахованих елементів тісно пов'язаний з іншими. Порушення одного з них неминуче приводить до утруднень або до збитків від кредитної діяльності. Банк, наприклад, не може ставити мета кредитування, не здійснюючи спостереження, контроль, перевірку того, як вона реалізується. Позика може бути добре оформлена, проте якщо мета або напрям кредитування були вибрані невірно, то це негативно позначиться на ефективності кредитної операц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будучи самостійною кредитною установою, здійснює свою кредитну політику з урахуванням ряду чинників. Чинники, що впливають на кредитну політику, можна умовно розділити на зовнішні і внутрішн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овнішніх чинників відносяться: політичні і економічні умови; рівень розвитку банківського законодавства; стан міжбанківської конкуренції; ступінь розвиненості банківської інфраструктури і ін. Нестабільність політичної ситуації в країні може стримувати кредитні вкладення банків, сприяти відпливу капіталів за меж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у політику банку багато в чому визначає характер його спеціалізації. Банк може спеціалізуватися не на кредитних, а інших (наприклад, валютних) операціях; тоді і кредитна політика буде менш масштабною, стриманою. Якщо банк спеціалізується на обслуговуванні потреб певної галузі, то його кредити виявляться пов'язаними більшою мірою з нею, а не з організаціями інших галуз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Важлива дія на кредитну політику надає Методи регулювання кредитних операцій наявність у банку спеціально навченого персоналу. Персонал, зайнятий на кредитних операціях, повинен володіти знаннями не тільки техніка їх оформлення. Він повинен володіти методами економічного аналізу кредитоспроможності клієнтів, ефективності заходу, що кредитується, оцінки застави, інших форм забезпечення поворотності кредиту. Персонал, що працює з позичальниками, найбільш кваліфікована частина банківських кадрів, що пройшли спеціальне навчання правилам, стандартам і технології здійснення кредитних операці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Кредитні відносини і ринок кредитних ресурсів -есть органічна комора ринкової економіки. Ринок забезпечує умови для цілеспрямованого руху кредитів у сфері національної економіки, де вони можуть бути використані найефективніше. У командній економіці колишнього СРСР через банки проводився розподіл виділених державою кредитів на підставі централізованого плану. У ринковій економіці кредитні відносини реалізуються шляхом діяльності незалежних конкуруючих між собою комерційних кредитних установ, саме існування яких прямо залежить від кредитоспроможності їх клієнт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стимулом для банків є конкурентна боротьба за залучення кредитних засобів на ринку кредитних ресурсів. Комерційні банки є самостійними і незалежними в проведенні кредитної політ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на відміну від грошового обороту (безготівкового і наявного) у сфері кредитування відсутні детальні, централізований розроблені Національним банком України (НБУ) інструкції.</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пуючи ресурси на вільному ринку кредитних ресурсів і продаючи їх підприємствам (фірмам), комерційні банки здійснюють прямий вплив на розвиток національної економіки. За рахунок кредитів на підприємствах забезпечується організація як поточного господарського обороту, так і розширене відтворення основного капіталу (основних фондів), </w:t>
      </w:r>
      <w:r>
        <w:rPr>
          <w:rFonts w:cs="Times New Roman" w:ascii="Times New Roman" w:hAnsi="Times New Roman"/>
          <w:sz w:val="28"/>
          <w:szCs w:val="28"/>
          <w:lang w:val="uk-UA" w:eastAsia="uk-UA"/>
        </w:rPr>
        <w:t>створення</w:t>
      </w:r>
      <w:r>
        <w:rPr>
          <w:rFonts w:cs="Times New Roman" w:ascii="Times New Roman" w:hAnsi="Times New Roman"/>
          <w:sz w:val="28"/>
          <w:szCs w:val="28"/>
          <w:lang w:val="uk-UA"/>
        </w:rPr>
        <w:t xml:space="preserve"> додаткових виробничих потужностей і цілих промислових об'єк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єми кредитування народного господарства, з одного боку, не повинні перевищувати певну критичну межу, за якою починається посилення інфляційних процесів, а з іншого боку, повинні забезпечувати стимулювання розвитку національного виробниц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Ефективність проведення кредитної політики визначається правильним вибором параметрів кредитних відносин, серед яких найважливішими є - величина позикового відсотка; умови доступності позики для вітчизняних господарських суб'єктів; рівень кредитного ризику; період надання позики і тому подібне. Параметри кредитування повинні будуватися так, щоб стимулювати кінцеві результати господарської діяльності товаровиробни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Україні в сучасних умовах актуальною є проблема реформування системи кредитування суб'єктів господарської діяльності. Йдеться, в першу чергу, про орієнтацію банківського сектора на першочергове кредитування пріоритетних в народногосподарському плані виробництв. Для виходу української економіки з кризи кредитні відносини повинні бути підпорядковані пожвавленню інвестиційній і інноваційній діяльності, фінансовому забезпеченню структурних перетворень і економічному зростанн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lang w:val="uk-UA"/>
        </w:rPr>
        <w:t>1.2 Формування кредитних ресурсів комерційних банків і напряму їх використ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займають особливе місце в ринковій економіці у зв'язку з покладеними на них суспільно-корисними функціями. Тісними нитками вони переплетені зі всіма суб'єктами ринкових відносин, акумулюючи і перерозподіляючи тимчасово вільні грошові кошти підприємств, організацій, установ, населення і держав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Як кредитна установа банк працює в основному не з своїми, а з чужими грошима, це підсилює його відповідальність за найбільш раціональне, з позицій самого банку і його клієнтів, розміщення сформованих ресурсів. Комерційні банки зберігають внески багатьох людей, які можуть їх вилучити у разі потреби. Банки можуть відмовити в кредиті або надати його приватним обличчям і діловим колам, вони мають найпряміше відношення до задоволення потреби суспільства в грошах. Вони сприяють накопиченню капіталу не тільки активно втручаючись на всі боки господарському життю, але і безпосередньо беручи участь в діяльності функціонуючого капіталу, або здійснюючи контроль за ним. Завдяки банкам діє механізм розподілу і перерозподілу капіталу по сферах і галузях виробництва, який в значній мірі забезпечує розвиток народного господарства залежно від об'єктивних потреб виробниц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ючи додаткові потреби підприємств промисловості, транспорту, сільського господарства в інвестиціях, розширенні виробництва, банки мають можливість впливати на створення прогресивної відтворювальної структури народного господар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інтереси банків переплітаються з інтересами суспільства, а належне виконання банками перерахованих найважливіших суспільних функцій припускає регулювання їх діяльності з боку держави. Особливе значення має регулювання діяльності банку з приводу формування і розміщення банківських ресурсів, оскільки, як кредитний інститут, банк оперує в основному чужими грошима. У той же час банки є комерційними структурами, що діють в ринкових умовах а, отже повинні мати в своєму розпорядженні певну самостійність в управлінні своїми ресурсами. Відмічене пояснює необхідність управління пасивами комерційного банку як на макро так і на мікро рівні.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з цих рівнів використовуються як адміністративні, так і економічні метод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о адміністративних методів відносяться прямі обмеження або заборони, що встановлюються Національним банком відносно кількісних і якісних параметрів діяльності банків. При використанні адміністративних методів дії найширше застосовуються наступні інструмен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квотування окремих видів пасивних і активних операці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ведення стель (або лімітів) на видачу різних категорій позик і залучення кредитних ресурс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обмеження </w:t>
      </w:r>
      <w:r>
        <w:rPr>
          <w:rFonts w:cs="Times New Roman" w:ascii="Times New Roman" w:hAnsi="Times New Roman"/>
          <w:sz w:val="28"/>
          <w:szCs w:val="28"/>
          <w:lang w:val="uk-UA"/>
        </w:rPr>
        <w:t>на відкриття філіалів і відділень і т.д.;</w:t>
      </w:r>
    </w:p>
    <w:p>
      <w:pPr>
        <w:pStyle w:val="Normal"/>
        <w:ind w:firstLine="702"/>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лімітація </w:t>
      </w:r>
      <w:r>
        <w:rPr>
          <w:rFonts w:cs="Times New Roman" w:ascii="Times New Roman" w:hAnsi="Times New Roman"/>
          <w:sz w:val="28"/>
          <w:szCs w:val="28"/>
          <w:lang w:val="uk-UA"/>
        </w:rPr>
        <w:t>розміру комісійної винагороди, тарифів на надання різних видів послуг, процентних ставо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изначення номенклатури операцій, видів забезпечення, а також переліку банків, допущених до окремих видів операцій і т.д.(так зване контингентування). Національний банк управляє пасивами комерційних банків, використовуючи два набори інструмен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група інструмент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це операції Національного банку на грошовому ринку. Національний банк здійснює ці операції в трьох сферах грошового ринку. Це ринок кредитних ресурсів, ринок цінних паперів і валютний рино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Національний банк може проводити: політику збільшення пасивів комерційних банків; політику кредитної експансії, або зменшення пасивів; політику кредитної рестрикц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нку кредитних ресурсів Національний банк використовує два інструмен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встановлення лімітів кредитів, що надаються комерційним банкам і уряд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змінення рівня дисконту, тобто відсотка, який стягує Національний банк за кредити, що надаються ї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інструмент ефективний тим, що він відразу надає дію на формування пасивів комерційних банків. Але цей інструмент має і вельми істотний недолік. Він не враховує об'єктивної потреби господарства в грошових ресурсах, із-за чого може виникати або перекредитование господарства, що веде до інфляції, або не до кредитування, що веде до виникнення неплатеж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Другий інструмент - дисконт - має економічний характер, оскільки враховує закон попиту і пропозиції, що діє на ринку кредитних ресурсів. Збільшуючи дисконт Національний банк зменшує попит на кредитні ресурси і, тим самим, зменшує розмір вільного резерву комерційних банків і їх потенційну можливість створювати нові пасиви. Знижуючи дисконт Національний банк збільшує попит, а, отже, і розмір вільного резерву комерційних банків, що приводить до зростання грошових коштів на пасивних рахунках комерційних банків. Дисконтна політика Національного банку України в даний час організовується через регулювання облікової ставки (ставки рефінансування комерційного банку). Її підвищення скорочує попит на кредит Національного банку України з боку акціонерного банку, а зниження стимулює об'єми кредитування комерційного банку. Облікова ставка є орієнтиром при встановленні депозитного відсотка, що впливає на вартість кредитних ресурсів банка і їх доступність для клієнтів при розміщенні ресурсів в позикові операції. В цілях регулювання об'єму кредитних ресурсів Національний банк України визначає і змінює умови кредитної політики і кредитів під облік і заставу вексел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Операції на ринку цінних паперів є найбільш використовуваним інструментом управління пасивами в країнах з розвиненими ринковими відносинами. Це пов'язано з тим, що банки, будучи кредиторами держави і, виконавцями державного бюджету, володіють крупними портфелями цінних паперів. У вітчизняній практиці цей інструмент регулювання об'єму ресурсів комерційних банків ще не одержав розвитку, оскільки ринок державних цінних паперів в Україні почав формуватися по суті лише з березня 1995г. Не дивлячись на це, багато банків живо відреагували на переваги, закладені в ОВГЗ. Розширюючи об'єми продажів через закриті аукціони, НБУ, як генеральний агент МФУ по емісії ОВГЗ, робить вплив на об'єми банківських ресурсів, вільні до розміщення на кредитному ринку. На макроекономічному рівні при цьому розв'язуються наступні 3 завд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1. поповнюються доходи бюдже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 скорочуються емісійні каналу покриття дефіциту бюдже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корочуються вільні резерви комерційних банків, а, отже, і об'єми кредитних ресурсів, що дозволяє використовувати операції з ОВГЗ для регулювання грошового обороту краї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банк може виступати на фондовому ринку як продавець і покупець. Продаючи цінні папери комерційним банкам або їх клієнтам, Національний банк зменшує вільні резерви комерційних банків і, тим самим, скорочує їх емісійні можливості по створенню нових депозитів. Купуючи цінні папери, Національний банк збільшує вільні резерви комерційних банків, а, отже, і їх можливості по створенню нових грошей на пасивних рахунк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Така ж картина спостерігається і на валютному ринку. Національний банк, будучи найбільшим власником валюти, продає її комерційним банкам, проводячи політику кредитної рестрикції, або купує валюту у банків, проводячи політику кредитної експанс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набір інструментів грошово-кредитного регулювання зв'язаний з використанням норм і нормативів, що встановлюються Національним банком, і обов'язкових для виконання комерційними банками. До таких нормативів, перш за все, відноситься норма обов'язкових резервів комерційних банків, що підлягають зберіганню в Національному банку Украї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встановлюється від розміру привернутих ресурсів комерційних банків. У нашій країні ця норма неодноразово змінювала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Національний банк, проводячи політику кредитної експансії, може зменшити цей норматив, і, тим самим, комерційні банки дістануть великі можливості створювати нові гроші на пасивних рахунках. Навпаки, проводячи політику кредитної рестрикц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банк може збільшити норматив, скоротивши таким чином, можливості комерційних банків створювати( гроші на пасивних рахунках. Так само можуть використовуватися і інші нормативи, обов'язкові для виконання комерційними банками. В даний час норма обов'язкових резервів складає 16% (1.02.2000г.) від привернутих в національній і іноземній валю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інструментом управління пасивами на макро - рівні є встановлення комерційним банкам ряду нормативів, що регламентують їх діяльність по залученню і розміщенню банківських ресурсів. Оскільки об'єктом розгляду даної дипломної роботи є управління пасивами на рівні комерційного банку, а не на макро - рівні ми вкажемо лише ті нормативи, які обов'язкові для дотримання комерційними банками в частині формування їх ресурсної баз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1.3 Види кредитів комерційних банків і умови їх видачі підприємств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найпоширенішим видом кредиту є банківський. При такому кредитуванні підприємство виступає тільки в ролі позичальника. Банківський кредит класифікують за такими ознак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1. Цільова спрямовані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 Термін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3. Вид процентної став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4. Валюта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5. Види обслугов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мети кредит може надаватися 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фінансування оборотного капітал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фінансування основного капітал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икуп приватизованого підприєм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е українське законодавство забороняє надавати підприємствам кредити на покриття збитків від господарської діяльності, на формування і збільшення статутних фондів банків, для внесення платежів до бюджету і позабюджетних фонд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уть одержати кредити підприєм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роти яких збуджено справа про банкрутство (окрім кредитування підприємств фінансової санації);</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ід увязнені ними контракти, які не передбачають захист позичальника від можливих втрат, пов'язаних із затримками в постачаннях товар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коли вони мають прострочену заборгованість за раніше наданими кредит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терміну розрізняють: короткостроковий, середній терміновий, довгостроковий креди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процентної ставки підприємства можуть одержувати кредити з плаваючою і фіксованою процентною ставко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ки з фіксованою процентною ставкою підприємствам надаються переважно за умов стабільної економіки. Іноді такі позики підприємство може одержати і за умов інфляції, але тільки на дуже короткий термін. Через економічну нестабільність підприємствам, як правило, надаються позики з плаваючою процентною ставкою. Ставки по таких позиках залежать від рівня процентної ставки на міжбанківські кредити і офіційної облікової ставки Національного банку України. Підприємства переважно намагаються одержати в банках позики з фіксованою процентною ставкою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можуть одержувати в банках кредити, як в національній, так і в іноземній валюті. Для отримання кредитів в іноземній валюті від іноземних кредиторів підприємство повинне мати відповідний дозвіл Національного банку Украї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ування в іноземній валюті має особливість, яка полягає в тому, що прогнозовані надходження в національній валюті, яких достатньо для купівлі іноземної валюти сьогодні, не можуть вважатися надійним джерелом погашення кредиту, бо можливі різкі зміни валютного курсу. Тому прогноз грошових потоків підприємства здійснюється в іноземній валю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ча підприємству позики в іноземній валюті, як і в національній, здійснюється банком тільки за відсутності простроченої заборгованості за раніше виданими позиками, незалежно від того, в якій валюті їх було нада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 в іноземній валюті може бути використаний підприємством на фінансування капітальних вкладень, придбання-устаткування, сировини, матеріалів. Зокрема, підприємство може передбачити часткове використання виданого кредиту на такі ціл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оплата комісійних за виконання банком платежів або інших операцій з валютою, які здійснюються відповідно кредитному договору підприємства з іноземною фірмо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оплата витрат, на відрядження, працівників підприємства за межу у межах встановлених нормативів, коли необхідність відряджень підтверджується контракт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уплата мита, страхових і митних внесків, які встановлені державою - експортером і віднесені за умовами контракту на імпортера; оплата транспортних витрат у межах діючих тарифів або документально підтверджених витрат на транспортування експортної продукц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ом банки відмовляють підприємству у видачі кредитів в іноземній валюті. Так, банк може відмовити підприємству в позиці для спекулятивних операцій, оскільки такі операції мають надвисокий ступінь ризи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можуть одержати різноманітні види кредитів і послуги кредитного характер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Терміновий кредит - це кредит, який надається повністю негайно після укладення кредитної угоди. Погашається він або періодичними внесками, або одноразовим платежем в кінці термін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лінія - це згода банку надати кредит протягом певного періоду часу в розмірах, які не перевищують заздалегідь обумовлену су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лінія відкривається, як правило, на рік, але її можна відкрити і на коротший період. Відкрита кредитна лінія дає можливість сплатити за рахунок кредиту будь-які розрахункові документи, передбачені в кредитній угоді, що полягає між підприємством і банком. Протягом терміну дії кредитної лінії підприємство може коли-небудь одержати позику без додаткових переговорів з банком і інших формальностей. Проте за банком зберігається право відмовити підприємству в позиці в межах затвердженого ліміту, якщо банк виявить погіршення фінансового стану позичальника. Через це кредитну лінію відкривають підприємствам із стійким фінансовим положенням і доброю репутацією. На прохання підприємства ліміт кредитування можна перегляда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два види кредитних ліній: сезонну і постійно відновлювальну. Сезонну кредитну лінію відкривають через періодичну браки оборотних коштів, пов'язаних з сезонністю виробництва або з необхідністю створення запасів товарів на складі. Така лінія може бути відкрита, наприклад, цукровому заводу для формування запасів цукрового буряка або овочевій базі для створення запасів овочів на зиму. Кредити овочевій базі і цукровому заводу погашаються за рахунок виручки від реалізації продукції. Погашення боргу і відсотків здійснюється одноразовим платежем. У разі відкриття сезонної кредитної лінії банк у обов'язковому порядку вимагає від підприємства забезпеч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влювальна кредитна лінія може бути відкрита підприємству, тоді, коли воно відчуває постійний брак оборотних коштів для відновлення процесу виробництва в заданому об'єм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влювальна кредитна лінія надається на термін, який не перевищує один рік. Особливість відновлювальної кредитної лінії полягає в тому, що підприємство, погасивши частину кредиту, може одержати нову суму, але в межах відповідного ліміту і періоду дії кредитної угоди. У зв'язку з цим підприємство повинне примусити банку основні фонди або надати якусь іншу гаранті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комерційні банки України відкривають кредитні лінії, як правило, сільськогосподарським підприємствам і підприємствам переробних галузей народного господар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вердрафт - короткостроковий кредит, що надається банком надійному підприємству понад залишок його засобів на поточному рахунку в межах заздалегідь обумовленої суми шляхом дебетування його рахун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ля підприємства в комерційному банку може відкриватися спеціальний позичковий рахунок - контокорент (итал. сonto. corrente - поточний рахунок) - єдиний рахунок, на якому враховуються всі операції підприємства. На контокорентному рахунку відображаються, з одного боку, погашення кредиту банка і інші платежі з доручення підприємства, з іншого - засоби, які поступають на користь підприємства (виручка від реалізації продукції, наданий кредит і інші надходження). Контокорент - це поєднання позикового рахунку з поточним, і він може мати дебетове і кредитове сальд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може підтримувати комерційні відносини багато партнерів, і в нього постійно виникають грошові зобов'язання і вимоги. Банк бере на себе здійснення розрахунків за поточними вимогами і зобов'язаннями підприємства і з цією метою відкриває йому контокорентний рахунок. Грошові зобов'язання, які має підприємство, можуть в певний час перевищувати його фінансові можливості. У зв'язку з цим виникає потреба в отриманні контокорентного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приємство використовує контокорентний кредит без згоди з банком або виходить за встановлені межі кредиту, то цю частину кредиту називають терміном «овердраф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о дебетовому сальдо контокорентного рахунку банк за використані їм засоби платить підприємству відсотки, як правило, у розмірі ставки на внески до запитання. По кредитовому сальдо - навпроти, підприємство платить банку відсотки в розмірі, передбаченому кредитною угодою. Відкриваючи контокорентний рахунок підприємству, банк визначає ліміт кредиту, який може бути протягом року переглянутий за згодою сторін. Ліміт кредитування може бути збільшений, якщо підприємство переконає банк в доцільності такого рішення (плановане збільшення об'ємів виробництва і тому подібн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міт кредиту за контокорентним рахунком залежить від розміру необхідного кредиту, можливості підприємства погашати його, щоденного об'єму реалізації продукції, міри довіри банку до свого клієн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підприємство робить перевитрати за контокорентним рахунком, то банк може:</w:t>
      </w:r>
    </w:p>
    <w:p>
      <w:pPr>
        <w:pStyle w:val="Normal"/>
        <w:ind w:firstLine="676"/>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ереглянути</w:t>
      </w:r>
      <w:r>
        <w:rPr>
          <w:rFonts w:cs="Times New Roman" w:ascii="Times New Roman" w:hAnsi="Times New Roman"/>
          <w:sz w:val="28"/>
          <w:szCs w:val="28"/>
          <w:lang w:val="uk-UA"/>
        </w:rPr>
        <w:t xml:space="preserve"> ліміт кредиту (за наявності об'єктивних причи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стягнути штра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відмовити у контокорентному кредиті.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нтокорентного кредиту пов'язане з великими витратами для підприємства. Відсотки за користування позикою за контокорентним рахунком є найвищими в банківській практиц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окорентний кредит може використовуватися д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фінансування придбання засобів виробництва, готової продукції, виробничих запасів;</w:t>
      </w:r>
    </w:p>
    <w:p>
      <w:pPr>
        <w:pStyle w:val="Normal"/>
        <w:ind w:firstLine="702"/>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подолання </w:t>
      </w:r>
      <w:r>
        <w:rPr>
          <w:rFonts w:cs="Times New Roman" w:ascii="Times New Roman" w:hAnsi="Times New Roman"/>
          <w:sz w:val="28"/>
          <w:szCs w:val="28"/>
          <w:lang w:val="uk-UA"/>
        </w:rPr>
        <w:t xml:space="preserve">тимчасових фінансових труднощі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і особливості контокорентного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становлення ліміту кредитув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можливість відміни кредитної угоди коли-небуд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контокорентний кредит має певні переваги для підприємства-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ідсотки за кредит налічуються лише за фактичні дні користув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кредитними засобами підприємство може скористатися коли-небудь без укладення додаткової кредитної угод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Кредит під облік векселів (обліковий кредит) - це короткостроковий кредит, який банківську установу надає пред'явнику векселів, враховуючи (скупа) їх до настання терміну виконання зобов'язань за ними і плативши пред'явнику номінальну вартість векселів за мінусом дискон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такого кредиту для підприєм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гарантія того, що кредити, які надає підприємство своїм контрагентам, можуть бути рефінансовані в банку за вигідною процентною ставко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 зв'язку з наявністю солідарної відповідальності за векселем, банки не вимагають додаткових гарантій від підприємст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такий кредит покращує умови ліквідності суб'єкта господарювання. Надання облікового кредиту здійснюється на підставі поданої підприємством заяви на дисконтування векселів. Банк ретельно перевіряє репутацію підприємства-векселедавця, а також підприємства-пред'явника векселя. Коли їх фінансовий стан є позитивним, банк дисконтує векселі. При цьому він залишає за собою право повернути ті векселі, які викликають підозр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 і термін дії вексельного кредиту залежить від терміну пред'явленого векселя. Термін, на який видається вексель, не може перевищувати 90 дн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шення вексельного кредиту здійснюється в день оплати векселя платником (трасантом). Коли трасант неплатоспроможний, відповідальність за зобов'язаннями несе пред'явник векселі і інші особи, що мають солідарну відповідальність за цим вексел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операції з обліку векселів здійснюються банком на підставі договору, поміщеного з підприємством-власником вексе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кладення договору про облік векселів підприємство подає в банк такі докумен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зая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оригінали векселів, що пропонуються до дисконтув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ва ксерокопії кожного векселя (лицьова і зворотна сторо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реєстр вексел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копії засновницьких документів фірми-власника векс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баланс і звіт про фінансові результати за останній звітний періо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овідка про операції за основним поточним рахунком пред'явника вексе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окумент, що підтверджує товарний характер вексе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зитивному рішенні банк і власник векселя укладає договір. Предметом договору є порядок і умови придбання банком прав за векселем через його оплату до настання терміну платеж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договор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редмет договор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рава і обов'язки стор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Порядок розрахунків (вказівка термінів переліку банком пред'явнику облікової вартості вексел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Відповідальність сторін (наголошуються штрафні санкції у разі невиконання банком і пред'явником умов договор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Особливі умови (наголошується порядок зміни умов договору, рішення суперечок між банком і пред'явником вексе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Термін дії договор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Юридичні адреси і реквізити стор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онтуючи вексель в банку, власник векселя робить іменний індосамент на користь банку, указуючи реквізити індосанта. Передавальний напис підписує керівник і головний бухгалтер, юридичні особи-індосанта і підтверджують його друк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редитних гарантійних послуг, що надаються підприємствам банками, належа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акцептний креди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авальний креди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ептний кредит - це позика, яка передбачає акцептацію банком інкасованої підприємством-позичальником тратти за умови, що підприємство надає в розпорядження банку вексель до терміну його опла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акцептного кредиту полягає в тому, що банк дає підприємству не гроші, а гарантію сплатити вексель в певний термін. При цьому банк стає першим боржником і з економічного погляду виконує умовне зобов'язання, тобто здійснює оплату векселя лише тоді, коли підприємство не виконує свої зобов'яз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ептний кредит має короткостроковий характер і використовується для фінансування оборотних коштів підприємства і переважно у сфері зовнішньої торгівлі. Цей кредит дешевше для підприємств як порівняти з дисконтним, оскільки вони платять банку лише комісійні за акцепт вексе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На відміну від дисконтування векселів акцептний кредит надається векселедавцю (платнику за векселем) - звідси і його інша назва - векселедаваемого - і виступає як гарантійна послуга. У світовій банківській практиці ця операція здійснюється за класичною схемою: кредитна угода оформляється з використанням перевідного векселя, де одержувач засобів указує платника, який повинен акцептувати вексель, тобто дати згоду здійснити платіж. Підприємство виставляє вексель на банк, тобто банк стає трасатом. Банк акцептує вексель при умові, що до настання терміну платежу за векселем підприємство внесе в банк суму, необхідну для його погашення. Позичальник (векселедавець) може використовувати акцептуючий банком вексель як платіжний засіб для придбання товарів, оплати своїх зобов'язань перед іншими кредиторами, розрахунків з іншим банк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Дисконтування векселя може бути здійснено в банку, який його акцептував. В цьому випадку банк стає не тільки гарантом, але і безпосередньо кредитором підприємства. Оскільки умовою акцептуючого кредиту є грошове покриття</w:t>
      </w:r>
      <w:r>
        <w:rPr>
          <w:rFonts w:cs="Times New Roman" w:ascii="Times New Roman" w:hAnsi="Times New Roman"/>
          <w:sz w:val="28"/>
          <w:szCs w:val="28"/>
        </w:rPr>
        <w:t xml:space="preserve"> </w:t>
      </w:r>
      <w:r>
        <w:rPr>
          <w:rFonts w:cs="Times New Roman" w:ascii="Times New Roman" w:hAnsi="Times New Roman"/>
          <w:sz w:val="28"/>
          <w:szCs w:val="28"/>
          <w:lang w:val="uk-UA"/>
        </w:rPr>
        <w:t>суми векселя позичальником до настання терміну погашення векселя, банки ставлять високі вимоги до надійності підприємств. Якщо підприємство не виконало свої зобов'язання перед банком-гарантом, банк згідно з вексельним правом виставляє зворотну вимогу до векселедавця з наступним примусовим стягненням боргу з підприємства-позичальника. За надання акцептного кредиту банк стягує акцептну комісі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ненадійним фінансовим станом більшості підприємств в Україні акцептний кредит не придбав широке застосув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Може існувати інша схема надання кредиту. Наприклад, в Росії поширена практика, відповідно якій підприємство укладає угоду з банком. Згідно з угодою підприємство одержує прості векселі, виписані банком на нього. Ця схема відрізняється від класичної. Банк фактично є боржником, а не трасатом, як в класичному варіанті, і за відмови клієнта перерахувати необхідну суму повинен право не регресної вимоги, а вимоги згідно з укладеною угодою. Ця схема є простішою для суб</w:t>
      </w:r>
      <w:r>
        <w:rPr>
          <w:rFonts w:cs="Times New Roman" w:ascii="Times New Roman" w:hAnsi="Times New Roman"/>
          <w:sz w:val="28"/>
          <w:szCs w:val="28"/>
        </w:rPr>
        <w:t>’</w:t>
      </w:r>
      <w:r>
        <w:rPr>
          <w:rFonts w:cs="Times New Roman" w:ascii="Times New Roman" w:hAnsi="Times New Roman"/>
          <w:sz w:val="28"/>
          <w:szCs w:val="28"/>
          <w:lang w:val="uk-UA"/>
        </w:rPr>
        <w:t>ктів господарюв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Авальній кредит - це позика, коли банк бере на себе відповідальність за обязательствами підприємства у формі поручительства або гарантії. Підприємства - получателя платежу, як і за акцептного кредиту, одержує від банку-гаранта умовне платіжне зобов'язання. Якщо власник векселя вносить протест у зв'язку з несплатою векселя, банк-аваль погашає всю суму векселя за плат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редиту, аваля, банк одержує комісійні, розмір яких залежить від виду вимог, що випливають з гарантії, а також терміну дії гарантії. Крім того, за наданий кредит стягується відсоток за діючими ставк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ринципова різниця між авальним і акцептним кредитами полягає в характері відповідальності банку. За надання кредиту, аваля, без огляду на його суть як вексельного поручительства, банк несе тільки субсидіарная (додаткову) відповідальність, тобто вимога може бути обернена на нього тільки за невиконання її підприємством. По акцептному кредиту банк несе солідарну відповідальність і вимогу, на вибір кредитора, може бути обернений як на підприємство, так і на бан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приємств, які інтенсивно використовують векселі, еластичнішою формою вексельного кредиту є позики, що видаються під заставу векселів. Банки можуть відкривати підприємствам спеціальні позикові рахунки і відображати на них суму наданої позики, забезпечену прийнятими векселями. Позики оформляються без вказівки терміну або до настання терміну погашення векселів, що приймаються в застав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кселі приймаються (депонуються) як забезпечення не за їх повною вартістю, а за 60 - 90% їх номіналу залежно від кредитоспроможності підприємства, що примушує векселі, і надійності самих вексел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шення позики під векселі робить саме той, хто користується кредитом, після чого банк повертає йому векселі на суму погашеного боргу. Якщо від самого підприємства гроша не поступають, то на погашення позики обертаються суми, які поступають в оплату вексел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слуг кредитного характеру, що надаються банками підприємствам, належить факторинг - система фінансування, за умовами якої підприємство-постачальник товарів переуступає короткострокові вимоги за торговими операціями комерційному банку. Факторингові операції включають: кредитування у формі попередньої оплати боргових вимог; ведення бухгалтерського обліку клієнта, зокрема обліку реалізації продукції; інкасацію заборгованості клієнту; страхування його від кредитного ризи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снову факторингової операції покладений принцип придбання банком рахунок-фактура підприємства-постачальника за відвантажену продукцію, тобто передачу банку постачальником права вимагати платежів з покупця продук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конвенцією про факторингові операції 1988 роки операція вважається факторинговою тоді, коли вона задовольняє принаймні два з чотирьох ум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Наявність кредитування у формі оплати позикових зобов'яза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Облік дебіторської заборгованості підприємства - постача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Інкасування дебіторської заборгованості підприємства - постача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Страхування підприємства-постачальника від кредитного ризи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у відкривається факторинговий рахунок, де здійснюється облік всіх операцій з факторингу. Факторингом більше користуються малі і середні підприємства, оскільки їм частіше бракує оборотних коштів.</w:t>
      </w:r>
    </w:p>
    <w:p>
      <w:pPr>
        <w:pStyle w:val="Normal"/>
        <w:widowControl w:val="false"/>
        <w:tabs>
          <w:tab w:val="clear" w:pos="708"/>
          <w:tab w:val="left" w:pos="865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факторингових операцій дана табл. 1.1</w:t>
      </w:r>
    </w:p>
    <w:p>
      <w:pPr>
        <w:pStyle w:val="Normal"/>
        <w:widowControl w:val="false"/>
        <w:tabs>
          <w:tab w:val="clear" w:pos="708"/>
          <w:tab w:val="left" w:pos="838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8385" w:leader="none"/>
        </w:tabs>
        <w:autoSpaceDE w:val="false"/>
        <w:spacing w:lineRule="auto" w:line="360" w:before="0" w:after="0"/>
        <w:ind w:firstLine="709"/>
        <w:jc w:val="both"/>
        <w:rPr/>
      </w:pPr>
      <w:r>
        <w:rPr>
          <w:rFonts w:cs="Times New Roman" w:ascii="Times New Roman" w:hAnsi="Times New Roman"/>
          <w:sz w:val="28"/>
          <w:szCs w:val="28"/>
          <w:lang w:val="uk-UA"/>
        </w:rPr>
        <w:t xml:space="preserve">Таблиця 1.1 - </w:t>
      </w:r>
      <w:r>
        <w:rPr/>
        <w:t>Класифікація факторингових операцій</w:t>
      </w:r>
    </w:p>
    <w:tbl>
      <w:tblPr>
        <w:tblW w:w="9070" w:type="dxa"/>
        <w:jc w:val="center"/>
        <w:tblInd w:w="0" w:type="dxa"/>
        <w:tblLayout w:type="fixed"/>
        <w:tblCellMar>
          <w:top w:w="0" w:type="dxa"/>
          <w:left w:w="108" w:type="dxa"/>
          <w:bottom w:w="0" w:type="dxa"/>
          <w:right w:w="108" w:type="dxa"/>
        </w:tblCellMar>
      </w:tblPr>
      <w:tblGrid>
        <w:gridCol w:w="4501"/>
        <w:gridCol w:w="4569"/>
      </w:tblGrid>
      <w:tr>
        <w:trPr>
          <w:trHeight w:val="345"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85"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знаки класифікації</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85"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ди факторингових операцій</w:t>
            </w:r>
          </w:p>
        </w:tc>
      </w:tr>
      <w:tr>
        <w:trPr>
          <w:trHeight w:val="72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85"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Місцезнаходження суб'єктів факторингових операцій</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85"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 Внутрішній факторинг</w:t>
            </w:r>
          </w:p>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 Зовнішній факторинг</w:t>
            </w:r>
          </w:p>
        </w:tc>
      </w:tr>
      <w:tr>
        <w:trPr>
          <w:trHeight w:val="885"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Ступінь обхвату факторингових продукції, що реалізується.</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85" w:leader="none"/>
              </w:tabs>
              <w:autoSpaceDE w:val="false"/>
              <w:spacing w:lineRule="auto" w:line="360" w:before="0" w:after="0"/>
              <w:rPr/>
            </w:pPr>
            <w:r>
              <w:rPr>
                <w:rFonts w:cs="Times New Roman" w:ascii="Times New Roman" w:hAnsi="Times New Roman"/>
                <w:sz w:val="20"/>
                <w:szCs w:val="28"/>
                <w:lang w:val="uk-UA"/>
              </w:rPr>
              <w:t>1.1 Оплата всієї реалізованої продукції</w:t>
            </w:r>
          </w:p>
          <w:p>
            <w:pPr>
              <w:pStyle w:val="Normal"/>
              <w:autoSpaceDE w:val="false"/>
              <w:spacing w:lineRule="auto" w:line="360" w:before="0" w:after="0"/>
              <w:rPr/>
            </w:pPr>
            <w:r>
              <w:rPr>
                <w:rFonts w:cs="Times New Roman" w:ascii="Times New Roman" w:hAnsi="Times New Roman"/>
                <w:sz w:val="20"/>
                <w:szCs w:val="28"/>
                <w:lang w:val="uk-UA"/>
              </w:rPr>
              <w:t>1.2 Оплата частини реалізованої продукції</w:t>
            </w:r>
          </w:p>
        </w:tc>
      </w:tr>
      <w:tr>
        <w:trPr>
          <w:trHeight w:val="402"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Спосіб повідомлення дебіторів підприємства</w:t>
            </w:r>
          </w:p>
        </w:tc>
        <w:tc>
          <w:tcPr>
            <w:tcW w:w="4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Спосіб повідомлення дебіторів підприємства</w:t>
            </w:r>
          </w:p>
        </w:tc>
      </w:tr>
      <w:tr>
        <w:trPr>
          <w:trHeight w:val="72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Форма взаємовідношення підприємства і банку</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85"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1 Факторинг з правом регресу</w:t>
            </w:r>
          </w:p>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 Факторинг без права регресу</w:t>
            </w:r>
          </w:p>
        </w:tc>
      </w:tr>
      <w:tr>
        <w:trPr>
          <w:trHeight w:val="690"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Полнлта надання послуг</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85"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1 Повний факторинг</w:t>
            </w:r>
          </w:p>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2 Частковий факторинг</w:t>
            </w:r>
          </w:p>
        </w:tc>
      </w:tr>
      <w:tr>
        <w:trPr>
          <w:trHeight w:val="705" w:hRule="atLeast"/>
        </w:trPr>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 Порядок оплати розрахункових документів постачальника</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85"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6.1 Факторинг з попередньою оплатою </w:t>
            </w:r>
          </w:p>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2 Факторинг без попередньої оплати</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факторинг передбачає, що постачальник, його контрагент і банк знаходиться в тій же країн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факторинг передбачає, що одна із сторін факторингової угоди знаходиться за кордон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венційний (відкритий) факторинг - це тип факторингу, коли підприємство-постачальник повідомляє підприємство-покупець про те, що права на отримання оплати перездані банку або факторинговій компан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фіденційний (закритий) факторинг передбачає, що ніхто з контрагентів постачальника не знає про переуступку їм прав на отримання оплати банку або факторингової компан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 з правом регресу дозволяє банку (факторингової компанії) повернути підприємству-постачальнику розрахункові документи, від оплати яких відмовився покупець, і вимагати повернення підприємством-постачальником засобів.</w:t>
      </w:r>
    </w:p>
    <w:p>
      <w:pPr>
        <w:pStyle w:val="Normal"/>
        <w:widowControl w:val="false"/>
        <w:tabs>
          <w:tab w:val="clear" w:pos="708"/>
          <w:tab w:val="left" w:pos="838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 без права регресу означає, що банк (факторингова компанія) бере на себе весь ризик щодо платеж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е факторингове обслуговування включає, окрім суто факторингових послуг, і надання ряду інших: аудиторських, обліку дебіторської заборгованості, повного управління борговими зобов'язаннями і тому подібне. Частковий факторинг - це оплата банком (факторинговою компанією) лише рахунок-фактур постача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 з попередньою оплатою передбачає негайну оплату розрахункових документів постачальника, як тільки їх буде надано банку (факторингової компан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 без попередньої оплати - це такий вид факторингу, коли банк (факторингова компанія) зобов'язується сплатити передані йому постачальником розрахункові документи лише в день оплати документів боржник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ові послуги банк не надає:</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о платіжним зобов'язанням бюджетних організаці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о платіжним зобов'язанням збиткових і неплатоспроможних підприємст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о платіжним зобов'язанням господарських організацій, оголошених некредитоспроможни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о компенсаційним або бартерним угод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о договорам, умови яких застерігають право покупця повернути товар протягом певного часу, а також за договорами, які вимагають від продавця здійснення після продажного обслуговув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ідприємствами, що мають велику кількість дебіторів, заборгованість кожного з яких є незначно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суть факторингу зводиться до такого. Банк купує у підприємства-постачальника право на стягнення дебіторської заборгованості покупця продукції (робіт, послуг) і перераховує постачальнику 70-90% суми коштів за відвантажену продукцію у момент представлення всіх необхідних документів. Після отримання платежу від покупця банк перераховує продавцю залишок засобів (30-10%) за мінусом відсотків за факторинговий кредит і комісійної винагород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укладенням факторингової угоди банк вивчає підприємства-постачальника з погляду відповідності таким вимог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родукція повинна бути високої якості і мати попит на ри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остачальник повинен мати стійкі темпи зростання виробництва і дотримувати чітко встановлені умови продажу продукц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Підприємство повинне бути фінансово стійким і мати добру репутаці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факторингових операцій постачальник подає в банк такі докумен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зая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баланс на останню звітну да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копії розрахункових документів, виданих на покупц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інші документи на вимогу ба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аючи факторингову угоду, підприємство повідомляє банку (факторинговій фірмі) такі дан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найменування, адреса кожного платника і умови торгівлі з ним;</w:t>
      </w:r>
    </w:p>
    <w:p>
      <w:pPr>
        <w:pStyle w:val="Normal"/>
        <w:widowControl w:val="false"/>
        <w:tabs>
          <w:tab w:val="clear" w:pos="708"/>
          <w:tab w:val="left" w:pos="8385" w:leader="none"/>
        </w:tabs>
        <w:autoSpaceDE w:val="false"/>
        <w:spacing w:lineRule="auto" w:line="360" w:before="0" w:after="0"/>
        <w:ind w:firstLine="709"/>
        <w:jc w:val="both"/>
        <w:rPr/>
      </w:pPr>
      <w:r>
        <w:rPr>
          <w:rFonts w:cs="Times New Roman" w:ascii="Times New Roman" w:hAnsi="Times New Roman"/>
          <w:sz w:val="28"/>
          <w:szCs w:val="28"/>
          <w:lang w:val="uk-UA"/>
        </w:rPr>
        <w:t>- суму боргових вимог, що переуступаю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суму боргу кожного платника (з урахуванням сум за рахунками-фактурами, смуток недоїмо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ані про умови платежів для кожного платника або щодо різних видів рахунк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іншу інформацію, необхідну для інкасації боргових вимог, зокрема листування з платником, інформацію про здійснені заходи щодо стягнення належних сум.</w:t>
      </w:r>
    </w:p>
    <w:p>
      <w:pPr>
        <w:pStyle w:val="Normal"/>
        <w:widowControl w:val="false"/>
        <w:tabs>
          <w:tab w:val="clear" w:pos="708"/>
          <w:tab w:val="left" w:pos="838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я за факторингове обслуговування залежить від виду факторингу, фінансового стану підприємства-позичальника, масштабів і структури його виробничої діяльності і надійності покупців. Визначаючи платню за факторинг, враховують відсоток за кредит і середній термін обороту засобів банку в розрахунках з покупц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ові послуги банку (факторингової компанії) мають для підприємств такі переваг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1) велика гарантія стягнення (інкасування) дебіторської заборгованості покупця;</w:t>
      </w:r>
    </w:p>
    <w:p>
      <w:pPr>
        <w:pStyle w:val="Normal"/>
        <w:ind w:firstLine="702"/>
        <w:rPr/>
      </w:pPr>
      <w:r>
        <w:rPr>
          <w:rFonts w:cs="Times New Roman" w:ascii="Times New Roman" w:hAnsi="Times New Roman"/>
          <w:sz w:val="28"/>
          <w:szCs w:val="28"/>
          <w:lang w:val="uk-UA"/>
        </w:rPr>
        <w:t xml:space="preserve">2) </w:t>
      </w:r>
      <w:r>
        <w:rPr>
          <w:rFonts w:cs="Times New Roman" w:ascii="Times New Roman" w:hAnsi="Times New Roman"/>
          <w:sz w:val="28"/>
          <w:szCs w:val="28"/>
          <w:lang w:val="uk-UA" w:eastAsia="uk-UA"/>
        </w:rPr>
        <w:t xml:space="preserve">надання </w:t>
      </w:r>
      <w:r>
        <w:rPr>
          <w:rFonts w:cs="Times New Roman" w:ascii="Times New Roman" w:hAnsi="Times New Roman"/>
          <w:sz w:val="28"/>
          <w:szCs w:val="28"/>
          <w:lang w:val="uk-UA"/>
        </w:rPr>
        <w:t>продавцю короткострокового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3) зменшення кредитних ризиків продавц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4) продавець має можливість оперативно поліпшити своє фінансове положення, оскільки оплата за продукцію (роботи, послуги) здійснюється банком (факторинговою компанією) протягом 2-3 днів з моменту укладення факторингової угод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факторингу для підприємства є вища вартість цієї послуги порівняно із звичайним кредит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Україні факторингове обслуговування підприємств не набуло поширення у зв'язку з низьким рівнем платіжної дисципліни в народному господарств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і порядок отримання банківського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одержують кредити на умовах терміновості, повернення, цільового характеру, забезпечення, платності.</w:t>
      </w:r>
    </w:p>
    <w:p>
      <w:pPr>
        <w:pStyle w:val="Normal"/>
        <w:widowControl w:val="false"/>
        <w:tabs>
          <w:tab w:val="clear" w:pos="708"/>
          <w:tab w:val="left" w:pos="8385" w:leader="none"/>
        </w:tabs>
        <w:autoSpaceDE w:val="false"/>
        <w:spacing w:lineRule="auto" w:line="360" w:before="0" w:after="0"/>
        <w:ind w:firstLine="709"/>
        <w:jc w:val="both"/>
        <w:rPr/>
      </w:pPr>
      <w:r>
        <w:rPr>
          <w:rFonts w:cs="Times New Roman" w:ascii="Times New Roman" w:hAnsi="Times New Roman"/>
          <w:sz w:val="28"/>
          <w:szCs w:val="28"/>
          <w:lang w:val="uk-UA"/>
        </w:rPr>
        <w:t>Принцип терміновості означає, що кредит повинен бути погашений в певний термін. Дотримання цього принципу відкриває кожному окремому підприємству можливості для отримання нових банківських кредитів, а також дає можливість уникнути сплати банку підвищених відсотків за невчасне погашення суми позики. Якщо підприємство порушує терміни погашення, то банк застосовує до нього штрафні санкції і може відмовити в повторній видачі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вернення як найтісніше пов'язаний з принципом терміновості. Кредит повинен бути погашений в строк, визначений кредитною угодою. Розрізняють: термінові, пролонговані і прострочені креди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ві кредити підприємства повертають своєчасно в певний терм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лонговані кредити з'являються в підприємства за тимчасового браку коштів з причин, що не залежать від результатів його діяльності, і за згоди банку відстрочити термін погаш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рочені кредити виникають тоді, коли в підприємства немає засобів для їх погашення. Наявність таких кредитів свідчить про скрутний фінансовий стан підприємства. Джерелом сплати відсотків за простроченими кредитами є прибуток підприємства після сплати подат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 надається підприємству на строго певну мету. Залежно від цілей розрізняють:</w:t>
      </w:r>
    </w:p>
    <w:p>
      <w:pPr>
        <w:pStyle w:val="Normal"/>
        <w:widowControl w:val="false"/>
        <w:numPr>
          <w:ilvl w:val="0"/>
          <w:numId w:val="3"/>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Кредит для фінансування оборотного капіталу;</w:t>
      </w:r>
    </w:p>
    <w:p>
      <w:pPr>
        <w:pStyle w:val="Normal"/>
        <w:widowControl w:val="false"/>
        <w:numPr>
          <w:ilvl w:val="0"/>
          <w:numId w:val="3"/>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Кредит для фінансування основного капіталу;</w:t>
      </w:r>
    </w:p>
    <w:p>
      <w:pPr>
        <w:pStyle w:val="Normal"/>
        <w:widowControl w:val="false"/>
        <w:numPr>
          <w:ilvl w:val="0"/>
          <w:numId w:val="3"/>
        </w:numPr>
        <w:shd w:fill="FFFFFF" w:val="clear"/>
        <w:autoSpaceDE w:val="false"/>
        <w:spacing w:lineRule="auto" w:line="360" w:before="0" w:after="0"/>
        <w:ind w:left="0" w:firstLine="709"/>
        <w:jc w:val="both"/>
        <w:rPr/>
      </w:pPr>
      <w:r>
        <w:rPr>
          <w:rFonts w:cs="Times New Roman" w:ascii="Times New Roman" w:hAnsi="Times New Roman"/>
          <w:sz w:val="28"/>
          <w:szCs w:val="28"/>
          <w:lang w:val="uk-UA"/>
        </w:rPr>
        <w:t>Кредит для фінансування торгових посередницьких операці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забезпечення кредиту означає наявність в підприємства юридично оформлених документів, що гарантують своєчасне повернення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залогове зобов'яз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говір-гаранті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говір-поручительств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застави як форми забезпечення повернення кредиту здійснюється згідно із законом України «Про заставу». Примушувати можна майнові права і майно, яке може бути відчужено залогодержателем і на яке може бути обернене стягн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ва майна може здійснюватися передачею товаророзпорядчого документа підприємством-позичальником кредитору. Застава цінних паперів може здійснюватися передачею їх заставодержателю в депозитне володіння. Майно, яке знаходиться в загальній власності підприємств, передається в заставу тільки за згодою всіх співвласників. Заміна предмету застави відбувається за узгодженням із заставодержател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Ризик випадкової втрати предмету застави несе, як правило, власник закладеного майна. Законом або договором передбачається перебування закладеного майна у володінні заставодержателя, застави утримувача або третьої особи.</w:t>
      </w:r>
    </w:p>
    <w:p>
      <w:pPr>
        <w:pStyle w:val="Normal"/>
        <w:widowControl w:val="false"/>
        <w:tabs>
          <w:tab w:val="clear" w:pos="708"/>
          <w:tab w:val="left" w:pos="838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підприємство, за яким закріплено право державного володіння, самостійно здійснює заставу майна за винятком суцільного майнового комплексу підприємства і його структурних підрозділів, будинків і споруд, застава яких походить з дозволу і на умовах, узгоджених з органом, уповноваженим управляти відповідним державним майн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говорі застави повинно бути позначено найменування, місцезнаходження сторін, суть забезпеченого заставі вимоги, розмір і термін виконання зобов'язання, опис, оцінка і місцезнаходження майна, а також інші умови. Договір застави полягає у письмовій формі. Коли предметом застави є нерухоме майно, транспортні засоби, товари в обороті або переробці, договір застави нотаріально підтверджується. Нотаріальне засвідчення здійснюється: договори застави нерухомого майна за, місцезнаходженням нерухомого майна; договори застави транспортних засобів - за місцем реєстрації цих засобів; договори застави товарів в обороті - за місцем знаходження підприєм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стягнення на закладене майно підприємства може відбутися з рішення суду, арбітражного суду, третейського суду, а також в безперечному порядку на основі виконавчого напису нотаріус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кладення договору застави підприємства - заставодержателя повинно передати банку (заставодержателю) такі докумен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а) договір страхування і страхове свідоцтво;</w:t>
      </w:r>
    </w:p>
    <w:p>
      <w:pPr>
        <w:pStyle w:val="Normal"/>
        <w:spacing w:lineRule="auto" w:line="360" w:before="0" w:after="0"/>
        <w:ind w:firstLine="702"/>
        <w:rPr/>
      </w:pPr>
      <w:r>
        <w:rPr>
          <w:rFonts w:cs="Times New Roman" w:ascii="Times New Roman" w:hAnsi="Times New Roman"/>
          <w:sz w:val="28"/>
          <w:szCs w:val="28"/>
          <w:lang w:val="uk-UA"/>
        </w:rPr>
        <w:t xml:space="preserve">б) </w:t>
      </w:r>
      <w:r>
        <w:rPr>
          <w:rFonts w:cs="Times New Roman" w:ascii="Times New Roman" w:hAnsi="Times New Roman"/>
          <w:sz w:val="28"/>
          <w:szCs w:val="28"/>
          <w:lang w:val="uk-UA" w:eastAsia="uk-UA"/>
        </w:rPr>
        <w:t xml:space="preserve">докази </w:t>
      </w:r>
      <w:r>
        <w:rPr>
          <w:rFonts w:cs="Times New Roman" w:ascii="Times New Roman" w:hAnsi="Times New Roman"/>
          <w:sz w:val="28"/>
          <w:szCs w:val="28"/>
          <w:lang w:val="uk-UA"/>
        </w:rPr>
        <w:t>згоди органу, який управляє майном, на укладення договору, а також доказу, що органи приватизації і трудовий колектив були повідомлений про цей фак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в) витяги з книги запису заста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г) установчі документи, свідоцтво про реєстрацію і нотаріально засвідчені зразки підписів своїх службових осіб.</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латності означає, що підприємство повинне внести в банк певну платню за користування кредит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ки, які платить підприємство за користування короткостроковими банківськими кредитами, відносять на собівартість продукції. Відсотки за кредит, узятий на капітальне будівництво або реконструкцію, підприємства платять за рахунок прибутку, який залишається у розпорядженні підприєм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ідприємств на оплату відсотків за кредит відносять до складу валових витрат виробництва і звернення, що зменшує суму оподатковуваної податком прибул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роцентні ставки за кредит встановлюються комерційними банками на договірних основах з підприємствами-позичальниками їх рівень залежить від загальної економічної кон</w:t>
      </w:r>
      <w:r>
        <w:rPr>
          <w:rFonts w:cs="Times New Roman" w:ascii="Times New Roman" w:hAnsi="Times New Roman"/>
          <w:sz w:val="28"/>
          <w:szCs w:val="28"/>
        </w:rPr>
        <w:t>’</w:t>
      </w:r>
      <w:r>
        <w:rPr>
          <w:rFonts w:cs="Times New Roman" w:ascii="Times New Roman" w:hAnsi="Times New Roman"/>
          <w:sz w:val="28"/>
          <w:szCs w:val="28"/>
          <w:lang w:val="uk-UA"/>
        </w:rPr>
        <w:t>юнктуры і чинників, які формують попит і пропозицію на ринку позикових засобів, а також регулюючих дій держави на цьому ринку. У Україні на рівень відсотків по кредиту комерційних банків значно впливають процентні ставки за кредитні ресурси, які встановлює Національний бан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застосовують різні процентні ставки залежно від вигляду і об'єкту кредиту, терміну кредитування, фінансового стану позичальника, міри кредитного ризику, наявності або браку гарантій своєчасного повернення борг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кредитних відносин між підприємствами і банками можливо за таких ум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Учасники кредитної угоди повинні бути юридичними особами і функціонувати на принципах комерційного розраху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ідприємство (позичальник) або повинен бути власником майна, або володіти правом на користування і розпорядження ї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Необхідна наявність економічних і юридичних гарантій повернення кредиту після певного термін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Кредитор повинен бути так само зацікавлений у видачі кредиту, як підприємство - в його отриманні, тобто повинні співпадати економічні інтереси суб'єктів господарювання.</w:t>
      </w:r>
    </w:p>
    <w:p>
      <w:pPr>
        <w:pStyle w:val="Normal"/>
        <w:spacing w:lineRule="auto" w:line="360"/>
        <w:ind w:firstLine="702"/>
        <w:jc w:val="both"/>
        <w:rPr/>
      </w:pPr>
      <w:r>
        <w:rPr>
          <w:rFonts w:cs="Times New Roman" w:ascii="Times New Roman" w:hAnsi="Times New Roman"/>
          <w:sz w:val="28"/>
          <w:szCs w:val="28"/>
          <w:lang w:val="uk-UA"/>
        </w:rPr>
        <w:t xml:space="preserve">Банк-кредитор в процесі оцінки діяльності підприємства – </w:t>
      </w:r>
      <w:r>
        <w:rPr>
          <w:rFonts w:cs="Times New Roman" w:ascii="Times New Roman" w:hAnsi="Times New Roman"/>
          <w:sz w:val="28"/>
          <w:szCs w:val="28"/>
          <w:lang w:val="uk-UA" w:eastAsia="uk-UA"/>
        </w:rPr>
        <w:t xml:space="preserve">позичальника </w:t>
      </w:r>
      <w:r>
        <w:rPr>
          <w:rFonts w:cs="Times New Roman" w:ascii="Times New Roman" w:hAnsi="Times New Roman"/>
          <w:sz w:val="28"/>
          <w:szCs w:val="28"/>
          <w:lang w:val="uk-UA"/>
        </w:rPr>
        <w:t>ставить такі вимог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о повинно бути кредитоспроможни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о повинно забезпечувати зростання об'ємів виробництва і реалізації продукції (робіт, послу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ошення суми зобов'язань, включаючи суму кредиту, що планується одержати, до суми власного капіталу повинен складати не більше 70:30;</w:t>
      </w:r>
    </w:p>
    <w:p>
      <w:pPr>
        <w:pStyle w:val="Normal"/>
        <w:spacing w:lineRule="auto" w:line="360"/>
        <w:ind w:firstLine="70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інвестиційний </w:t>
      </w:r>
      <w:r>
        <w:rPr>
          <w:rFonts w:cs="Times New Roman" w:ascii="Times New Roman" w:hAnsi="Times New Roman"/>
          <w:sz w:val="28"/>
          <w:szCs w:val="28"/>
          <w:lang w:val="uk-UA"/>
        </w:rPr>
        <w:t>проект підприємства-позичальника повинен бути таким, що фінансово окупається і не передбачати виробництво з високим екологічним ризик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едит повинен бути забезпечений. Як застава використовуються акції, нерухоме (будівлі, комплексне технологічне устаткування) і рухоме (автотранспортні засоби, механізми) майно, виробничі та інші активи, що належать підприємству-позичальнику і можуть бути прийняті в забезпечення згідно з чинним законодавством України. Відповідно умовам, що їх ставлять більшість українських банків, дисконтована вартість застави повинна складати не менше 200% від суми зобов'язань позичальника. За оцінювання майна, що передається в заставу, враховується його ліквід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підприємство і банк веде переговори на предмет можливого укладення кредитної угоди. По позитивних наслідках переговорів банк готовий прийняти документи підприємства для розгляд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підприємство звертається в банк і подає йому документи, необхідні для визначення юридичного статусу, фінансового стану підприємства, оцінки проекту, аналізу можливості його успішної реалізації, забезпечення кредиту, зокрем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опотання підприєм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пії засновницьких документів (статут, засновницький договір) і змін і доповнень до ним (якщо такі бул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знес-план проекту і додавання до нього або техніко-економічне обгрунтув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ланси підприємства, звіти про фінансові результати за останні три роки діяль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лік і розрахунок вартості майна, що передається банкові в заставу, з визначенням його залишкової балансової вартості, року будівництва або випуску, місцеполож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інших документів, що необхідні для проведення поглибленого аналізу фінансового стану 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анкета 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засвідчені підприємством, а за необхідності - нотаріально засвідчені копії контрактів, які будуть сплачені за рахунок кредиту. Умови платежу за цими контрактами повинні передбачати переважно акредитивну форму розрахунків або оплату за фактично одержаний товар і лише в окремих випадках - попередню оплату (остання забороняється імпортних контракт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копії контрактів, які підтверджують, що виручка від них забезпечує окупність проек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річний звіт, баланс підприємства і форми бухгалтерської звітності № 2, 3 за останні три роки діяльності, звіту про дебіторську кредиторську заборгованість на останню звітну дату. При короткостроковому кредитуванні додатково додаються: фінансова звітність за останні 4 квартали; щоквартальний об'єм продажу продукції за останній рі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о вимозі банку можуть подаватися розшифровки дебіторської і кредиторської заборгованості з обов'язковою вказівкою термінів її виникнення і погашення. За наявності простроченої кредиторської заборгованості необхідно повідомити конкретні заходи, спожиті для її погаше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розрахунок щомісячного грошового потоку на термін надання кредиту (за всіма видами діяль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звіт про проведення перевірок аудиторськими фірмами, якщо такі проводили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перечень майна, що передається в заставу, і розрахунок його вартості з визначенням залишкової балансової вартості, роки будівництва або випуску, місцеположення, характеристик і відповідні документи, які підтверджують право власності на май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окументи, що підтверджують повноваження осіб, які представляють інтереси підприємства-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нотаріально засвідчені копії ліцензій на право здійснення статутної діяльності (у разі потреб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зичальник не є клієнтом банку-кредитора, то на вимогу банку він додатково надає:</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овідку про рух засобів на всіх рахунках або виписування з рахунків підприємства позичальника, засвідчені банком, який обслуговує підприємство (з поточного і валютних) за останні 6-12 місяц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овідку податкової інспекції або банку, що обслуговує позичальника, про брак обов'язкових до сплати документ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овідку про брак заборгованості за банківськими кредитами і про терміни повернення підприємством-позичальником раніше одержаних кредит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нотаріально засвідчені зразки підписів і відбитки дру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оджуючись на видачу довгострокового кредиту на будівництво нових об'єктів, розширення діючих потужностей, їх реконструкцію або технічне переоснащення, банк вимагає від підприємства вкладення його власних засобів, як правило, в розмірі від 10 до 30% вартості проек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ідприємство подає до установи банку документи згідно із стандартним переліком документів для довгострокового кредит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має право вимагати від підприємства представлення проектної кошторисної документації для здійснення експертизи проектних рішень щодо будівниц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приємств, які є надійними і постійними клієнтами банку, перелік документів може бути і менш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ування витрат з будівництва, реконструкції або технічного переоснащення здійснюється відкриттям підприємству не поновлюваної кредитної лінії. Кредитування починається лише після використання підприємством-позичальником власних засобів, передбачених на ці заход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бан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ивчає формальну і неформальну інформацію про підприємств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оцінює його ділову репутацію і імідж;</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аналізує кредитоспроможність підприємства, проводить поглиблене обстеження його фінансового стану і визначає міру ризи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визначає перспективи розвитку підприєм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еревіряє наявність джерел і гарантій погашення кредиту. Для надання кредиту важливе значення має оцінка кредитоспроможності позича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оспроможність підприємства оцінюється на основі системи показників, які відображають розміщення і джерела оборотних коштів, результати фінансової діяльності. Вибір показників залежить від особливостей виробничої діяльності, галузевої специфіки і інших чинни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аналізу кредитоспроможності враховується також наявність або відсутність у минулому кредитних відносин підприємства з банком, розмір і терміни надання поз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ий банк здійснює оцінку фінансового стану підприємства перед наданням йому позики, а далі - щоквартал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Україні критерії оцінки фінансового стану підприємства – позичальника визначаються кожним комерційним банком самостій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ерційні банки розробляють показники додаткової оцінки підприємств-позичальників залежно від основного виду діяльності і форм власн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роведеного аналізу системи основних показників діяльності комерційним банком визначається клас надійності підприємства-позича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приємства, що одержує кредит, важливо знати, на які аспекти його діяльності банк звертатиме особливу уваг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Фінансові коефіцієн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фінансових коефіцієнтів належа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коефіцієнт</w:t>
      </w:r>
      <w:r>
        <w:rPr>
          <w:rFonts w:cs="Times New Roman" w:ascii="Times New Roman" w:hAnsi="Times New Roman"/>
          <w:sz w:val="28"/>
          <w:szCs w:val="28"/>
          <w:lang w:val="uk-UA"/>
        </w:rPr>
        <w:t xml:space="preserve"> заборгова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коефіцієнт</w:t>
      </w:r>
      <w:r>
        <w:rPr>
          <w:rFonts w:cs="Times New Roman" w:ascii="Times New Roman" w:hAnsi="Times New Roman"/>
          <w:sz w:val="28"/>
          <w:szCs w:val="28"/>
          <w:lang w:val="uk-UA"/>
        </w:rPr>
        <w:t xml:space="preserve"> ліквід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коефіцієнти</w:t>
      </w:r>
      <w:r>
        <w:rPr>
          <w:rFonts w:cs="Times New Roman" w:ascii="Times New Roman" w:hAnsi="Times New Roman"/>
          <w:sz w:val="28"/>
          <w:szCs w:val="28"/>
          <w:lang w:val="uk-UA"/>
        </w:rPr>
        <w:t xml:space="preserve"> оборот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коефіцієнти</w:t>
      </w:r>
      <w:r>
        <w:rPr>
          <w:rFonts w:cs="Times New Roman" w:ascii="Times New Roman" w:hAnsi="Times New Roman"/>
          <w:sz w:val="28"/>
          <w:szCs w:val="28"/>
          <w:lang w:val="uk-UA"/>
        </w:rPr>
        <w:t xml:space="preserve"> прибутков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заборгованості показує, наскільки діяльність підприємства фінансується за рахунок позичених засобів. Цей коефіцієнт розраховують діленням загальної заборгованості на власний капітал. Частина позичених коштів дає уявлення про кредитоспроможність підприємства і рівень фінансового ризику, який можуть випробувати кредитори: якщо нижчий коефіцієнт, то краще вони захищені від втрат у разі, коли підприємство різко скоротить об'єм активів або зазнає збит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ліквідності свідчить про здатність підприємства виконати короткострокові зобов'язання. Розраховують цей коефіцієнт діленням ліквідних активів на короткострокову заборговані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Коефіцієнти оборотності свідчать, наскільки ефективніше підприємство використовує свої актив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val="uk-UA"/>
        </w:rPr>
        <w:t>«</w:t>
      </w:r>
      <w:r>
        <w:rPr>
          <w:rFonts w:cs="Times New Roman" w:ascii="Times New Roman" w:hAnsi="Times New Roman"/>
          <w:sz w:val="28"/>
          <w:szCs w:val="28"/>
          <w:lang w:val="uk-UA"/>
        </w:rPr>
        <w:t>Оборотності дебіторської заборгованості в днях» показує середню кількість днів, необхідних для погашення дебіторської заборгова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val="uk-UA"/>
        </w:rPr>
        <w:t>«</w:t>
      </w:r>
      <w:r>
        <w:rPr>
          <w:rFonts w:cs="Times New Roman" w:ascii="Times New Roman" w:hAnsi="Times New Roman"/>
          <w:sz w:val="28"/>
          <w:szCs w:val="28"/>
          <w:lang w:val="uk-UA"/>
        </w:rPr>
        <w:t>Оборотності товарно-матеріальних запасів в днях» показує середню кількість днів, необхідних для того, щоб шляхом реалізації продукції перетворити товарно-матеріальні запаси на грош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и прибутковості показують загальну ефективність (результативність) діяльності підприєм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витрат показує прибутковість підприємства щодо об'ємів реалізації продукції. Для його розрахунку чисту виручку від реалізації після відрахування витрат на основну діяльність ділять на чисту виручку від реалізації. Зниження коефіцієнта витрат може указувати на зниження цін на продукцію або на меншу ефективність виробниц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упність інвестицій або активів свідчить про здатність підприємства ефективніше використовувати активи для отримання прибутку. Для розрахунку показника прибуток після сплати податків ділять на загальні актив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Окупність власного капіталу показує загальну ефективність отримання прибутку за допомогою капіталу, вкладеного акціонерами в дане підприємство (прибуток акціонерного капіталу, відображеного в балансі). Для розрахунку коефіцієнта прибуток після сплати податків ділять на акціонерний капітал. Якщо підприємство має великий об'єм позичених засобів, високий показник окупності власного капіталу, це свідчить про надмірний фінансовий ризик, який воно узяло на себ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стан і ділову активність підприємств, ці коефіцієнти порівнюють з показниками конкурентів і визначають зміни, що відбулися протягом певних періодів (динаміку зм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ух грошових кош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ух грошових коштів відображає прилив і відтік засобів підприємства за певний пері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лив і відтік засобів можна розділити на три «категорії, залежно від видів діяльності підприєм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иробнича діяльні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інвестиційна діяльні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фінансова діяльні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рух грошових коштів допомагаю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оцінити можливість підприємства накопичити в майбутньому засоби для виплати основного боргу за кредитом, відсотків і дивіденд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изначити потреба підприємства в зовнішньому фінансуванні.</w:t>
      </w:r>
    </w:p>
    <w:p>
      <w:pPr>
        <w:pStyle w:val="Normal"/>
        <w:widowControl w:val="false"/>
        <w:shd w:fill="FFFFFF" w:val="clear"/>
        <w:tabs>
          <w:tab w:val="clear" w:pos="708"/>
          <w:tab w:val="center" w:pos="4677" w:leader="none"/>
          <w:tab w:val="center" w:pos="5955" w:leader="none"/>
        </w:tabs>
        <w:autoSpaceDE w:val="false"/>
        <w:spacing w:lineRule="auto" w:line="360" w:before="0" w:after="0"/>
        <w:ind w:firstLine="709"/>
        <w:jc w:val="both"/>
        <w:rPr/>
      </w:pPr>
      <w:r>
        <w:rPr>
          <w:rFonts w:cs="Times New Roman" w:ascii="Times New Roman" w:hAnsi="Times New Roman"/>
          <w:sz w:val="28"/>
          <w:szCs w:val="28"/>
          <w:lang w:val="uk-UA"/>
        </w:rPr>
        <w:t>Дані про рух засобів допомагають зрозуміти суть фінансових операцій підприємства, виявити дисбаланс у використанні ресурсів і вжити відповідні заход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уху грошових коштів показує, як формувалися грошові потоки у минулому. Але можливість погасити заборгованість залежить від майбутніх грошових потоків. Тому необхідною є система, що дає можливість прогнозувати рух грошових коштів і визначити об'єм необхідного фінансування наступного ро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ий рух грошових коштів означає, що підприємству необхідний кредит у межах набутого негативного знач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й рух грошових коштів означає, що підприємство буде потенційне мати можливість зменшити існуючу заборговані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надання або відмову в наданні кредиту залежить від того, наскільки банк довіряє підприємству і наскільки він задоволений прогноз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цінка ділового середовища підприєм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кредитування банк проводить аналіз ділового середовища, що в ньому працює підприємство, і пов'язаного з цим ризи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підприємства працюють в нестійкий секторах економіки і, можливо, в результаті цього знаходяться на межі банкрутства. Інші підприємства працюють в стабільних секторах економі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інформації про ділове середовище підприємства-позичальника здійснюється з урахуванням таких показник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форма влас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ид діяль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ринки і клієнти 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конкуренці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оставщ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иробничі потуж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керівництво і організаці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сильні і слабкі сторони підприємства-позича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Форма власності Форма власності указує на міру ризику у разі втрати платоспроможності або банкрутства підприємства, а також на те, хто при цьому нестиме фінансову відповідальність (наприклад у вигляді гарант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Вид діяльності. Вивчаються перспективи розвитку галузі, в якій працює підприємство-позичальни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ий успіх певного роду діяльності залежить від терміну випуску продукції, використання нових технологій або розширення ринку збу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Ринки і клієнти позичальника. Визначаються сильні і слабкі сторони позиції підприємства на ринку порівнянням результатів декількох минулих років і оцінкою перспектив розвитку в майбутньо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 і послуги, що проводяться підприємством-позичальником, реалізуються на певних ринках відповідним клієнтам. Від них залежить майбутній рух грошових коштів підприємства-позичальни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Конкуренция. Підприємств позичальника повинно мати уявлення про свою конкурентоспроможні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конкурентів робитиме вплив на майбутнє положення на ринку, на розмір власної частини ринку і прибутковість діяльності підприємства-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ідприємства – позичальника повинно мати таку інформаці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назви основних вітчизняних і закордонних конкурент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сильні і слабкі сторони їх продукції, цін, їх позиції 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орівняльна</w:t>
      </w:r>
      <w:r>
        <w:rPr>
          <w:rFonts w:cs="Times New Roman" w:ascii="Times New Roman" w:hAnsi="Times New Roman"/>
          <w:sz w:val="28"/>
          <w:szCs w:val="28"/>
          <w:lang w:val="uk-UA"/>
        </w:rPr>
        <w:t xml:space="preserve"> позиція підприємства-позичальника і його конкурентів на ринку: сильна - середня - слаб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зміни продукції або технологій, що очікуються на підприємстві 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концентрація підприємств на ринку, де працює позичальни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Поставщики. Для виробництва товарів і послуг підприємству необхідна сировина і що комплектують, які купують у постачальни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и звертають увагу на надійність постачальників і наявність 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сирови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Виробничі потужності. Виробничі потужності - це основні засоби, необхідні підприємству для ведення основної діяльн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може вимагати даних про виробничі потужності позичальника з метою оцінки їх як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Керівництво і організаці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може вимагати від підприємства такої інформац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основні обов'язки керівників підприємст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кваліфікація і професійний досві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явність</w:t>
      </w:r>
      <w:r>
        <w:rPr>
          <w:rFonts w:cs="Times New Roman" w:ascii="Times New Roman" w:hAnsi="Times New Roman"/>
          <w:sz w:val="28"/>
          <w:szCs w:val="28"/>
          <w:lang w:val="uk-UA"/>
        </w:rPr>
        <w:t xml:space="preserve"> вакансій серед керівних посад підприєм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живання</w:t>
      </w:r>
      <w:r>
        <w:rPr>
          <w:rFonts w:cs="Times New Roman" w:ascii="Times New Roman" w:hAnsi="Times New Roman"/>
          <w:sz w:val="28"/>
          <w:szCs w:val="28"/>
          <w:lang w:val="uk-UA"/>
        </w:rPr>
        <w:t xml:space="preserve"> сучасних методів управління, наприклад, наявність бізнес-плану і маркетингової концепції, налагодженої системи ведення бухгалтерського обліку і методів контролю, порядок ухвалення рішень і звітн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Сильні і слабкі сторони підприємства-позича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ьні сторо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обре відоме на ринку, має високий імідж і власну торгову мар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родукція і послуги має стійкий попит, маю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і перспективи на майбутнє;</w:t>
      </w:r>
    </w:p>
    <w:p>
      <w:pPr>
        <w:pStyle w:val="Normal"/>
        <w:widowControl w:val="false"/>
        <w:shd w:fill="FFFFFF" w:val="clear"/>
        <w:tabs>
          <w:tab w:val="clear" w:pos="708"/>
          <w:tab w:val="left" w:pos="930" w:leader="none"/>
        </w:tabs>
        <w:autoSpaceDE w:val="false"/>
        <w:spacing w:lineRule="auto" w:line="360" w:before="0" w:after="0"/>
        <w:ind w:firstLine="709"/>
        <w:jc w:val="both"/>
        <w:rPr/>
      </w:pPr>
      <w:r>
        <w:rPr>
          <w:rFonts w:cs="Times New Roman" w:ascii="Times New Roman" w:hAnsi="Times New Roman"/>
          <w:sz w:val="28"/>
          <w:szCs w:val="28"/>
          <w:lang w:val="uk-UA"/>
        </w:rPr>
        <w:t>- сучасне устаткування і технології і тому подібне.</w:t>
      </w:r>
    </w:p>
    <w:p>
      <w:pPr>
        <w:pStyle w:val="Normal"/>
        <w:widowControl w:val="false"/>
        <w:shd w:fill="FFFFFF" w:val="clear"/>
        <w:tabs>
          <w:tab w:val="clear" w:pos="708"/>
          <w:tab w:val="left" w:pos="93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бкі сторо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неконкурентоспособні ці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традиційно невисока якість продукції;</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родукція і послуги має невеликий попит і має не дуже добрі перспективи на майбутнє;</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дуже сильна конкуренці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труднощі</w:t>
      </w:r>
      <w:r>
        <w:rPr>
          <w:rFonts w:cs="Times New Roman" w:ascii="Times New Roman" w:hAnsi="Times New Roman"/>
          <w:sz w:val="28"/>
          <w:szCs w:val="28"/>
          <w:lang w:val="uk-UA"/>
        </w:rPr>
        <w:t xml:space="preserve"> у отриманні сировини або велика залежність від одного постачальника і тому подіб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цінки кредитоспроможності позичальника і ефективності комерційної угоди (проекту) банк ухвалює рішення про доцільність видачі підприємству кредиту і укладає з ним кредитний догові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Неодмінною умовою висновку банком кредитного договору є надання підприємством застави. Перевага віддається заставі рухомого і нерухомого майна. Угода про заставу полягає між підприємства – заставника і банком-заставодержателем у письмовій формі і передбачає деталізацію заставних вимог: їх розмір, терміни виконання зобов'язань з повернення кредиту і сплати відсотків за нього, склад (опис) і вартість заставленого майна, вид застави (заставлене майно залишається в заставник або передається у володіння заставодержателя), місце знаходження предмету застави, зобов'язання із страхування заставленого майна і тому подіб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форми забезпечення, як поручительство або гарантії юридичних осіб, використовуються лише за надання кредиту надійним підприємствам або у разі ухвалення в забезпечення гарантій Уряду України, надійних банків і тому подібне. Документи, що свідчать про забезпечення, підприємство подає в банк до отримання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Зміст кредитного договору визначається підприємством і банком самостійно. У ньому указується мета кредитування, умови, порядок надання і погашення позики, спосіб забезпечення кредиту, процентні ставки за кредит, права і відповідальність сторін і інші умов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говору банк бере на себе зобов'язання надати підприємству певну суму грошових коштів в обумовлений термін. Підприємство зобов'язується: використовувати одержані кошти на відмічені в договорі цілі; своєчасно погасити позику; сплатити відсотки і надати можливість банку контролювати цільове використання кредиту, а також його забезпеч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договір, як правило, містить такі розді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 Права і обов'язки позича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II. Права і обов'язки банк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V. Відповідальність стор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 Порядок рішення супереч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I. Термін дії договор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II. Юридичні адреси стор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 найменування сторін; предмет договору - вид кредиту; сума і розмір процентної ставки; умови забезпечення виконання зобов'язань за кредитом (застава, гарантія, поручительство); порядок надання і погашення кредиту; порядок нарахування і сплати відсотків за креди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рава і обов’язки  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1 Права підприємства-позичаль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uk-UA"/>
        </w:rPr>
        <w:t>вимагати</w:t>
      </w:r>
      <w:r>
        <w:rPr>
          <w:rFonts w:cs="Times New Roman" w:ascii="Times New Roman" w:hAnsi="Times New Roman"/>
          <w:sz w:val="28"/>
          <w:szCs w:val="28"/>
          <w:lang w:val="uk-UA"/>
        </w:rPr>
        <w:t xml:space="preserve"> від банку кредиту в об'ємах і в строк, відмічений в договор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 достроково погасити заборгованість (за наявності фінансових можливос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упразднить договір у разі невиконання банком умов договору.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2 Обов'язки підприємства-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uk-UA"/>
        </w:rPr>
        <w:t>використовувати</w:t>
      </w:r>
      <w:r>
        <w:rPr>
          <w:rFonts w:cs="Times New Roman" w:ascii="Times New Roman" w:hAnsi="Times New Roman"/>
          <w:sz w:val="28"/>
          <w:szCs w:val="28"/>
          <w:lang w:val="uk-UA"/>
        </w:rPr>
        <w:t xml:space="preserve"> одержаний кредит на цілі, обумовлені договор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 повернуть наданий кредит у встановлений термі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3) своєчасно платити банку відсотки за користування кредит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4) своєчасно надавати банку баланс і інші документи для здійснення контролю за позико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5) забезпечити достовірність даних, наданих для отримання кредиту, і можливість контролю за його використанн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6) інформувати банк про зміни організаційно-правової форми підприєм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7) друге (згідно з договором).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і обов'язки бан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3.1 Права бан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1) проводить перевірку забезпечення наданого кредиту і його цільового використ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lang w:val="uk-UA" w:eastAsia="uk-UA"/>
        </w:rPr>
        <w:t>припиняти</w:t>
      </w:r>
      <w:r>
        <w:rPr>
          <w:rFonts w:cs="Times New Roman" w:ascii="Times New Roman" w:hAnsi="Times New Roman"/>
          <w:sz w:val="28"/>
          <w:szCs w:val="28"/>
          <w:lang w:val="uk-UA"/>
        </w:rPr>
        <w:t xml:space="preserve"> видачу нових позик і пред'являти претензії відносно раніше наданих у разі порушення підприємством умов кредитного договору, а також виявлення недостовірної звітності, недоліків у веденні бухгалтерського обліку, затримки сплати відсотків за креди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uk-UA"/>
        </w:rPr>
        <w:t>стягувати</w:t>
      </w:r>
      <w:r>
        <w:rPr>
          <w:rFonts w:cs="Times New Roman" w:ascii="Times New Roman" w:hAnsi="Times New Roman"/>
          <w:sz w:val="28"/>
          <w:szCs w:val="28"/>
          <w:lang w:val="uk-UA"/>
        </w:rPr>
        <w:t xml:space="preserve"> з підприємства за пролонгацію кредиту відповідна комісійна винагоро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sz w:val="28"/>
          <w:szCs w:val="28"/>
          <w:lang w:val="uk-UA" w:eastAsia="uk-UA"/>
        </w:rPr>
        <w:t>переглядати</w:t>
      </w:r>
      <w:r>
        <w:rPr>
          <w:rFonts w:cs="Times New Roman" w:ascii="Times New Roman" w:hAnsi="Times New Roman"/>
          <w:sz w:val="28"/>
          <w:szCs w:val="28"/>
          <w:lang w:val="uk-UA"/>
        </w:rPr>
        <w:t xml:space="preserve"> процентні ставки за користування кредитом у разі зміни рівня облікової ставки НБУ;</w:t>
      </w:r>
    </w:p>
    <w:p>
      <w:pPr>
        <w:pStyle w:val="Normal"/>
        <w:spacing w:lineRule="auto" w:line="360"/>
        <w:ind w:firstLine="702"/>
        <w:jc w:val="both"/>
        <w:rPr/>
      </w:pPr>
      <w:r>
        <w:rPr>
          <w:rFonts w:cs="Times New Roman" w:ascii="Times New Roman" w:hAnsi="Times New Roman"/>
          <w:sz w:val="28"/>
          <w:szCs w:val="28"/>
          <w:lang w:val="uk-UA"/>
        </w:rPr>
        <w:t xml:space="preserve">5) </w:t>
      </w:r>
      <w:r>
        <w:rPr>
          <w:rFonts w:cs="Times New Roman" w:ascii="Times New Roman" w:hAnsi="Times New Roman"/>
          <w:sz w:val="28"/>
          <w:szCs w:val="28"/>
          <w:lang w:val="uk-UA" w:eastAsia="uk-UA"/>
        </w:rPr>
        <w:t>здійснювати</w:t>
      </w:r>
      <w:r>
        <w:rPr>
          <w:rFonts w:cs="Times New Roman" w:ascii="Times New Roman" w:hAnsi="Times New Roman"/>
          <w:sz w:val="28"/>
          <w:szCs w:val="28"/>
          <w:lang w:val="uk-UA"/>
        </w:rPr>
        <w:t xml:space="preserve"> нарахування і стягнення компенсації за невикористаний кредит (у разі офіційної відмови підприємства від кредиту або його частини протягом терміну дії договор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3.2 Обов'язки бан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uk-UA"/>
        </w:rPr>
        <w:t>надавати</w:t>
      </w:r>
      <w:r>
        <w:rPr>
          <w:rFonts w:cs="Times New Roman" w:ascii="Times New Roman" w:hAnsi="Times New Roman"/>
          <w:sz w:val="28"/>
          <w:szCs w:val="28"/>
          <w:lang w:val="uk-UA"/>
        </w:rPr>
        <w:t xml:space="preserve"> підприємству кредит в об'ємах і в терміни, обумовлені договор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 інформувати підприємство про факти і причини дострокового стягнення банком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3) інформувати підприємство про зміни в нормативних актах з питань кредитування і розрахунків, введених черговим рішенням Національного ба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V Відповідальності стор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рушення підприємством узятих на себе зобов'язань банк мож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uk-UA"/>
        </w:rPr>
        <w:t>припинити</w:t>
      </w:r>
      <w:r>
        <w:rPr>
          <w:rFonts w:cs="Times New Roman" w:ascii="Times New Roman" w:hAnsi="Times New Roman"/>
          <w:sz w:val="28"/>
          <w:szCs w:val="28"/>
          <w:lang w:val="uk-UA"/>
        </w:rPr>
        <w:t xml:space="preserve"> подальшу видачу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lang w:val="uk-UA" w:eastAsia="uk-UA"/>
        </w:rPr>
        <w:t>вимагати</w:t>
      </w:r>
      <w:r>
        <w:rPr>
          <w:rFonts w:cs="Times New Roman" w:ascii="Times New Roman" w:hAnsi="Times New Roman"/>
          <w:sz w:val="28"/>
          <w:szCs w:val="28"/>
          <w:lang w:val="uk-UA"/>
        </w:rPr>
        <w:t xml:space="preserve"> його дострокового поверне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3) зміньшити суму кредиту, обумовлену договор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sz w:val="28"/>
          <w:szCs w:val="28"/>
          <w:lang w:val="uk-UA" w:eastAsia="uk-UA"/>
        </w:rPr>
        <w:t>збільшити</w:t>
      </w:r>
      <w:r>
        <w:rPr>
          <w:rFonts w:cs="Times New Roman" w:ascii="Times New Roman" w:hAnsi="Times New Roman"/>
          <w:sz w:val="28"/>
          <w:szCs w:val="28"/>
          <w:lang w:val="uk-UA"/>
        </w:rPr>
        <w:t xml:space="preserve"> процентну ставку за креди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за невчасне повернення кредиту і відсотків стягнути пеню в розмірі, обумовленому договором, але не більше двократного розміру офіційної облікової ставки НБ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може вимагати від банку відшкодування збитків, що виникли в результаті порушення зобов'язання надати кредит або надання його не в повному об'єм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повному використанні кредиту підприємство сплатить кредитору неустойку у розмірі платні банку за привернуті кредитні ресурси і неодержаної маржі в звітному період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укладення кредитної угоди банк відкриває підприємству позиковий рахунок, на який зараховується відповідна сума креди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и надаються підприємствам: у безготівковій формі - оплатою платіжних документів з позикового рахунку як в національній, так і в іноземній валюті, переказом коштів на поточний рахунок підприємства, якщо інше не передбачене кредитним договором; у наявній формі для розрахунків по сільськогосподарській продукції, що здаєтьс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1.4 Принципи банківського кредитуванн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сті позичальника. Як підкреслювалося вище, банк оперує в основному позиковим (тобто чужим) капіталом, значна частина якого може бути затребувана власниками (вкладниками) в короткі терміни і без попереднього повідомлення. Розглядаючи заявку на отримання позики, банк завжди повинен враховувати перспективу погашення зобов'язань перед вкладниками. Тому перш ніж видати кредит, необхідно оцінити пов'язаний з ним ризик і, в першу чергу, вірогідність непогашення позики в строк. Збереження основної суми боргу такий один з головних принципів, який завжди повинен дотримуватися при проведенні банком кредитних операцій.</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заявка на отримання кредиту піддається детальному і всесторонньому аналізу для виявлення ступеня ризику, пов'язаного з видачею позики. Ризик по кредиту необхідно оцінити можливо більш повно вже в самий момент звернення позичальника в банк. Якщо в ході попереднього обстеження банк не одержить задовільної відповіді на ключові питання, пов'язані з видачею позики, заявку слід беззастережно відкинути. Ні наявність солідного забезпечення, ні які-небудь інші позитивні чинники не зможуть запобігти кризовій ситуації, якщо позика в основі своїй не є обгрунтовано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необхідно мати на увазі, що лише небагато заявок на кредит є бездоганними зі всіх точок зору. Професійна підготовка керівників і рядових працівників банку і полягає в тому, щоб дати зважену оцінку сильних і слабких сторін передбачуваної операції і прийняти обгрунтований ризик, який в тому або іншому ступені присутній в кожній кредитній операції.</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Порядність і чесність. Це ключові якості клієнта, що мають для банку першорядне значення. Банк не повинен надавати кредит особі (або компанії), якщо ця особа (або керівництво фірми) не заслуговує довіри, т, е. якщо є ознаки, що позичальник не буде скрупульозний дотримуватися умов кредитної угоди. Чесний клієнт прикладе максимум зусиль, щоб погасити узяті зобов'язання, в якому б скрутному становищі він не опинився. Ненадійний клієнт погашатиме борги банку, якщо у нього є вільні грошові кошти, Коли ж виникають труднощі, він припиняє виплату заборгованості і відсовує банк в кінець черг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При оцінці позичальника банк приділяє велику увагу його особистому життю, особливостям його «життєвого стилю». Банк вважає за краще мати справу з клієнтом, який володіє будинком і проживає в ньому протягом ряду років; який нечасто міняє місце роботи, одружений, має сім'ю, дітей і т.д. Це служить, як правило, свідоцтвом благонадійності і дає певну гарантію, що клієнт не припинить виплату боргу в не екстремальній ситуації.</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ішенні питання про позику для банку істотно, чи має він справу з своїм колишнім клієнтом, для якого він відкрив рахунок і який вже одержував раніше позику в цьому банку, чи ж це незнайома людина, що вперше звернулася в банк. Якщо клієнт вже одержував позику і у банку не було до нього претензій, це істотно підвищить його шанси на отримання нового кредиту. Якщо він не користувався кредитом, але має депозитний рахунок в банку, то наявність солідного залишку на рахунку і регулярний переклад сум із цього приводу також може свідчити про його високу платоспроможність. При першому зверненні клієнта банк повинен провести ретельне обстеження стану справ майбутнього позичальника і використовувати максимум можливої інформації про його особисті якості і матеріальне положенн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і здібності майбутнього позичальника особливо важливі, якщо йдеться про керівника фірми, охочого одержати позику на ділові цілі. Ці здібності пов'язані з його умінням управляти підприємством, орієнтуватися на ринку і забезпечувати прибутковість фірм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тенція керівника складається з декількох якостей:</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явність</w:t>
      </w:r>
      <w:r>
        <w:rPr>
          <w:rFonts w:cs="Times New Roman" w:ascii="Times New Roman" w:hAnsi="Times New Roman"/>
          <w:sz w:val="28"/>
          <w:szCs w:val="28"/>
          <w:lang w:val="uk-UA"/>
        </w:rPr>
        <w:t xml:space="preserve"> солідної професійної підготовки у вибраній сфері комерційної діяльност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організаторські</w:t>
      </w:r>
      <w:r>
        <w:rPr>
          <w:rFonts w:cs="Times New Roman" w:ascii="Times New Roman" w:hAnsi="Times New Roman"/>
          <w:sz w:val="28"/>
          <w:szCs w:val="28"/>
          <w:lang w:val="uk-UA"/>
        </w:rPr>
        <w:t xml:space="preserve"> якост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здібності ухвалювати обгрунтовані ріше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вміння поводитися з людьми, з підлеглим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знання роботи всіх ділянок свого підприємства, а також інших підприємств галуз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 і стан здоров'я клієнта. Якщо позичальник молодий і не має достатнього досвіду в комерційній діяльності, видача йому крупної позики пов'язана з підвищеним ризиком. Те ж відноситься до літніх людей, працездатність яких понижена із-за віку або важкої хвороби. У останньому випадку важливо знати, чи є наступник, який зможе прийняти на себе зобов'язання по позиці у разі відходу від справ або смерті клієнта. Ці чинники необхідно враховувати не тільки у разі персональної позики, але і при переговорах з керівництвом фірми: банк повинен бути упевнений, що у старезного глави фірми є заступник, готовий узяти на себе управління справам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ий аспект платоспроможності характеризує здатність клієнта погасити борг за рахунок власних засобів. Якщо йдеться про персональну позику, банк спробує оцінити розмір особистого майна клієнта; при діловій позиці, крім особистого стану керівника фірми і його компаньйонів, банк буде ретельним чином аналізувати фінансове положення фірми на основі її балансу і супутніх документів.</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Особисте багатство позичальника складається з нерухомого і рухомого майна. Наявність солідної нерухомості (земля, будови) є сприятливим чинником для отримання позики. Відомості про нерухомість містяться в кадастрі де указується вид майна, його статус, стан і місцеположення. При цьому банкіра, природно, цікавить в першу чергу не номінальна вартість нерухомості, а її реальна цінність, бо продаж нерухомості у разі банкрутства часто є непростим завданням. Для оцінки майна банкір може удатися до експертизи фахівця.</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оме майно може включати внески (термінові) клієнта, цінні папери, благородні метали, коштовності, картини і т.д. Це майно теж потребує ретельної оцінк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банк більш охоче видає позику клієнту, який володіє солідним станом, має нерухомість і цінні папери, чим особі, яка не має майна і цілком покладається на поточні доход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матеріального положення фірми (юридичної особи) припускає ретельне обстеження її фінансового стану за декілька років і отримання додаткової інформації про її діяльність. При цьому банк особливо уважно стежить за тим, чи має фірма зобов'язання перед іншими кредитними установами. Наприклад, якщо будівлі, якими володіє фірма, вже закладені, це серйозно підриває її платоспроможність.</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умови кредитної операції. До ключових параметрів позики відносятьс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мета кредиту;</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сума;</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порядок погаше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строк;</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забезпечення;</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инагорода</w:t>
      </w:r>
      <w:r>
        <w:rPr>
          <w:rFonts w:cs="Times New Roman" w:ascii="Times New Roman" w:hAnsi="Times New Roman"/>
          <w:sz w:val="28"/>
          <w:szCs w:val="28"/>
          <w:lang w:val="uk-UA"/>
        </w:rPr>
        <w:t xml:space="preserve"> кредитор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кредиту. Перше питання, яке цікавить банк: «Для чого береться позика?». Мета кредиту залежить від категорії позичальника. Якщо ця приватна (фізичне) особа, то звичайно воно бере споживчу позику на покупку нерухомості (будинок, квартира), товарів тривалого користування (автомобілі, холодильники і т. д.) чи ж персональний кредит для погашення боргів, виплати внесків за навчання, оплати поїздок за кордон і т. д.Если ж йдеться про підприємців, то цілі позики істотно міняються: їм потрібен капітал для фінансування капітальних витрат (будівництва будівлі, ремонту нерухомості), покупки устаткування, сировини і матеріалів, виплати заробітної платні персоналу, погашення термінових зобов'язань і т.п.</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кредиту служить важливим індикатором ступеня ризику, пов'язаного з видачею позики. Банк, наприклад, уникає видачі позик для спекулятивних операцій, оскільки погашення залежить від результату сумнівних, а іноді і заборонених закону операцій і, отже, несе високий ризик. При видачі кредиту фірмі банк враховує частоту банкрутств в даній галузі, і, природно, проявляє обережність відносно підприємств, що діють в нестабільних галузях.</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ючи кредит акціонерної компанії, банк повинен переконатися, що кредит береться для виконання цілей, передбачених статутом фірм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визначає і форму кредиту. Так, якщо позичальник за допомогою позики прагне подолати короткочасний розрив між надходженням засобів і платежами, то найбільш відповідною формою кредиту є овердрафт. Фінансування капітальних витрат вимагає інших форм кредитування, наприклад термінової позик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ма кредиту. Банк повинен перевірити обгрунтованість заявки відносно суми кредиту. Важливо з самого гойдала правильно визначити необхідну суму кредиту, бо інакше банк неминуче зіткнеться з проханням про збільшення кредиту при настанні кризової ситуації. Небезпека полягає в тому, що банку доведеться вибирати між двома однаково неприємними альтернативами: надати додатковий кредит чи ж втратити ті гроші, які вже були видані в позику. Тому банк, одержавши розрахунки клієнта, повинен сам дати оцінку необхідної суми кредиту, внісши необхідні корективи. Так, наприклад, якщо клієнт просить видати «проміжну позику» для покупки нового будинку і має намір погасити її за рахунок виручки від продажу старого будинку, він може не врахувати всіх витрат, пов'язаних з цією операцією ((консультування, оформлення паперів, переїзд, посередницькі послуги і т. д.). Банк повинен поправити розрахунок клієнта, щоб захистити себе від майбутніх несподіванок.</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показує, що в основу заявки на кредит позичальник кладе найбільш оптимістичний варіант розрахунків і занижує суму кредиту, вважаючи, що її легше буде одержати у банку. Так, якщо клієнт банку просить кредит на покупку нової автомашини, він необгрунтовано завищує оцінку старої машини, виручку від продажу якої він збирається внести як перший внесок автомобільному ділеру. Це може привести до нездатності погасити позику. Іноді позичальник, навпаки, просить у банку завищену суму, розраховуючи, що якщо його прохання не буде задоволене, він згодом понизить суму заявк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зобов'язаний упевнитися, що у фінансуванні операції, на яку піде кредит, беруть участь засоби самого клієнта. Ця обов'язкова умова видачі кредиту. Бажано, щоб банк і клієнт брали участь у фінансуванні операції в рівних частках, хоча, як правило, банк видає кредит на велику суму. Так, при споживчій позиці банк оплачує від 2/3 до 3/4 вартості речі, що купується. При кредитуванні ділових підприємств частка участі банку істотно коливається залежно від вигляду і терміну кредиту, одержаного банком забезпечення і т.д. Проте і тут участь засобів позичальника у фінансуванні операції є обов'язковою умовою.</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ашення кредиту. При видачі кредиту повинен бути ясно визначене джерело його погашення. Є два головні джерела за рахунок надходження доходів або від продажу активів. Банк повинен перевірити, чи відповідають умови, запропоновані клієнтом, його реальним можливостям.</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пераціях банку з індивідуальним позичальником здатність останнього погасити кредит найчастіше залежить від величини і регулярності одержуваного доходу. Як гарантія акуратного погашення позики банк може зажадати перекладу заробітної платні позичальника на його поточний рахунок в цьому банку. Кредитоспроможність ділового підприємства, у свою чергу, залежить від величини і регулярності отримання прибутку. При цьому важливо встановити характер ділових зв'язків фірми. Якщо основний дохід поступає від одного - двох контрагентів або пов'язаний з якоюсь однією крупною операцією, ризик непогашення кредиту унаслідок не надходження доходу істотно зростає. Що стосується реалізації активів (нерухомості, цінних паперів і т. п.) як методу погашення позики, то основна небезпека полягає в тому, що виручка від продажу їх може бути значно менше, ніж необхідно для погашення боргу. Банк завжди повинен враховувати можливі помилки і брати з клієнта зобов'язання про погашення не відшкодованої частини боргу за рахунок власних засобів.</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Термін позики. Чим триваліший термін позики, тим вищий ризик, тим більше вірогідність того, що виникнуть непередбачені труднощі і клієнт не зможе погасити борг відповідно до договору. Комерційний банк, виходячи з характеру привернутих засобів, повинен обмежувати свою кредитну діяльність в сфері середньо- і довгострокових операцій, щоб забезпечити необхідну ліквідність балансу і задовольняти вимоги вкладників. Тому позики строком до трьох років вважаються найбільш прийнятними для комерційного банку. Разом з тим, із зростанням питомої ваги термінових внесків і розвитком ринку міжбанківських кредитів банки все більш розвивають практику видачі середньострокових кредитів діловим фірмам (на строк до 6—7 років) і довгострокового кредитування індивідуальних позичальників на покупку або ремонт житлових будинків (на термін 8—25 рок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Важливим елементом кредитної операції, є те, які активи позичальник зможе закласти як забезпечення кредиту. При цьому необхідно підкреслити, що кредит повинен видаватися на певну мету, для фінансування конкретної господарської операції, а не в обмін на забезпечення як таке. Забезпечення це остання лінія оборони для банку і рішення надати позику завжди повинно базуватися на достоїнствах проекту, що самого фінансується, а не на привабливості забезпечення. Якщо сама основа кредитної операції пов'язана з підвищеним ризиком, було б великою помилкою видати кредит під хороше забезпечення, використавши його як джерело погашення боргу. Тому питання забезпечення повинне розв'язуватися вже після того, як кредитна операція визнана прийнятною для банку.</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забезпечення кредит може надаватися лише в тих випадках, коли джерело погашення позики високо надійне.</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агорода. Винагорода банку за кредит складається з двох основних елементів: відсотка по позиці і комісії за відкриття кредиту. Відсоток по позиці, як правило, визначається шляхом нарахування надбавки до базової ставки. Базова ставка встановлюється кожним банком індивідуально. Надбавка залежить від характеру позики і ступеня ризику, пов'язаного з нею. Наприклад, в сучасному англійському банку позика крупним фірмам, що підтримують постійні зв'язки з банком, видається по базовій ставці або з надбавкою в 2— 272%, а по позиках індивідуальним позичальникам надбавка до базової ставки складає 4—5% залежно від наявності забезпечення і інших чинник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Етапи процесу кредитування</w:t>
      </w:r>
    </w:p>
    <w:p>
      <w:pPr>
        <w:pStyle w:val="Normal"/>
        <w:widowControl w:val="false"/>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кредитування можна розділити на декілька етапів, кожний з яких вносить свій внесок в якісні характеристики кредиту і визначає ступінь його надійності і прибутковості для банк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розгляд</w:t>
      </w:r>
      <w:r>
        <w:rPr>
          <w:rFonts w:cs="Times New Roman" w:ascii="Times New Roman" w:hAnsi="Times New Roman"/>
          <w:sz w:val="28"/>
          <w:szCs w:val="28"/>
          <w:lang w:val="uk-UA"/>
        </w:rPr>
        <w:t xml:space="preserve"> заявки на отримання кредиту і інтерв'ю</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айбутнім позичальником;</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вивчення кредитоспроможності клієнта і оцінка ризику по</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ці;</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підготовка і укладення кредитної угод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контроль за виконанням умов угоди і погашенням кредиту.</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явка і інтерв'ю з клієнтом. Клієнт, що звертається в банк за отриманням кредиту, представляє заявку, де містяться початкові відомості про необхідну позику: мета, розмір кредиту, вигляд і термін позики, передбачуване забезпечення.</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Банк вимагає, щоб до заявки були прикладені документи і фінансові звіти, що служать обгрунтуванням прохання про </w:t>
      </w:r>
      <w:r>
        <w:rPr>
          <w:rFonts w:cs="Times New Roman" w:ascii="Times New Roman" w:hAnsi="Times New Roman"/>
          <w:sz w:val="28"/>
          <w:szCs w:val="28"/>
          <w:lang w:val="uk-UA" w:eastAsia="uk-UA"/>
        </w:rPr>
        <w:t>наданні</w:t>
      </w:r>
      <w:r>
        <w:rPr>
          <w:rFonts w:cs="Times New Roman" w:ascii="Times New Roman" w:hAnsi="Times New Roman"/>
          <w:sz w:val="28"/>
          <w:szCs w:val="28"/>
          <w:lang w:val="uk-UA"/>
        </w:rPr>
        <w:t xml:space="preserve"> позики і пояснюючі причини звернення в банк. Ці документи необхідна складова частина заявки. Їх ретельний аналіз проводиться на подальших етапах, після того, як представник банку проведе попереднє інтерв'ю із заявником і зробить висновок про перспективність операції.</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акету супровідних документів, що представляються в банк разом із заявкою, входять наступні:</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Фінансовий звіт, що включає баланс банку і рахівниць прибутків і збитків за останні 3 роки. Баланс складає на дату (кінець року) і показує структуру активів, зобов'язань і капіталу компанії. Звіт про прибутки і збитки охоплює річний період і дає докладні відомості про доходи і витрати компанії, чистому прибутку, розподілі її (відрахування в резерви, виплата дивідендів і т. д.).</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2.Звіт про рух касових надходжень заснований на зіставленні балансів компанії на дві дати і дозволяє визначити зміни різних статей і рух фондів. Звіту дає картину використання ресурсів, часу вивільнення фондів і утворення дефіциту касових надходжень і т.д.</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Внутрішні фінансові звіти характеризують детальніше фінансове положення компанії, зміна її потреби в ресурсах протягом року (поквартально, щомісячний).</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Внутрішні управлінські звіти. Складання балансу вимагає багато часу. Банку можуть потрібно дані оперативного обліку, які містяться в записках і звітах, підготовлених для керівництва компанії. Ці документи стосуються операцій і інвестицій, зміни дебіторської і кредиторської заборгованості, продажів, величини запасів і т.д.</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Прогноз фінансування. Прогноз містить оцінки майбутніх продажів, витрат, витрат на виробництво продукції, дебіторської заборгованості, оборотності запасів, потреби в грошовій готівці, капіталовкладеннях і т.д. Є два види прогнозу: оцінний баланс і касовий бюджет. Перший включає прогнозний варіант балансових рахунків і рахівниць прибутків і збитків на майбутній період, другий прогнозує надходження і витрачання грошової готівки (по тижнях, місяцях, кварталах).</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Податкові декларації. Це важливе джерело додаткової інформації. Там можуть міститися відомості, не включені в інші документи. Крім того, вони можуть характеризувати позичальника, якщо буде виявлено, що він ухиляється від сплати податків з частини прибутку.</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Бизнес-планы. Багато кредитних заявок пов'язані з фінансуванням підприємств, що починають, які ще не мають позики і пояснюючі причини звернення в банк. Ці документи необхідна складова частина заявки. Їх ретельний аналіз проводиться на подальших етапах, після того, як представник банку проведе попереднє інтерв'ю із заявником і зробить висновок про перспективність операції.</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акету супровідних документів, що представляються в банк разом із заявкою, входять наступні.</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Фінансовий звіт, що включає баланс банку і рахівниць прибутків і збитків за останні 3 роки. Баланс складає на дату (кінець року) і показує структуру активів, зобов'язань і капіталу компанії. Звіт про прибутки і збитки охоплює річний період і дає докладні відомості про доходи і витрати компанії, чистому прибутку, розподілі її (відрахування в резерви, виплата дивідендів і т.д.</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2.Звіт про рух касових надходжень заснований на зіставленні балансів компанії на дві дати і дозволяє визначити зміни різних статей і рух фондів. Звіт дає картину використання ресурсів, часу вивільнення фондів і утворення дефіциту касових надходжень і т.д.</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Внутрішні фінансові звіти характеризують детальніше фінансове положення компанії, зміна її потреби в ресурсах протягом року (поквартально, щомісячний).</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Внутрішні управлінські звіти. Складання балансу вимагає багато часу. Банку можуть потрібно дані оперативного обліку, які містяться в записках і звітах, підготовлених для керівництва компанії. Ці документи стосуються операцій і інвестицій, зміни дебіторської і кредиторської заборгованості, продажів, величини запасів і т.д.</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Прогноз фінансування. Прогноз містить оцінки майбутніх продажів, витрат, витрат на виробництво продукції, дебіторської заборгованості, оборотності запасів, потреби в грошовій готівці, капіталовкладеннях і т.д. Є два види прогнозу: оцінний баланс і касовий бюджет. Перший включає прогнозний варіант балансових рахунків і рахівниць прибутків і збитків на майбутній період, другий прогнозує надходження і витрачання грошової готівки (по тижнях, місяцях, кварталах).</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Податкові декларації. Це важливе джерело додаткової інформації. Там можуть міститися відомості, не включені в інші документи. Крім того, вони можуть характеризувати позичальника, якщо буде виявлено, що він ухиляється від сплати податків з частини прибутку.</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Бизнес-планы. Багато кредитних заявок пов'язані з фінансуванням підприємств, що починають, які ще не мають фінансових звітів і іншої документації. В цьому випадку представляється докладний бізнес-план, який повинен містити відомості про цілі проекту, методах ведення операцій і т.д. </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Заявка поступає до відповідного кредитного працівника, який після її розгляду проводить попередню бесіду з майбутнім позичальником власником або представником керівництва фірми. Ця бесіда має велике значення для вирішення питання про майбутню позику: вона дозволяє КИ не тільки з'ясувати багато важливих деталей кредитної заявки, але і скласти психологічний портрет позичальника, з'ясувати професійну підготовленість керівного складу компанії, реалістичність його оцінок положення і перспектив розвитку підприємства, роботи компанії; він повинен сконцентрувати увагу на ключових, базових питаннях, що представляють найбільший інтерес для банку. Рекомендується розподілити питання 4—5 групам. </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Вивчення кредитоспроможності і оцінка ризику. Після бесіди повинен ухвалити рішення: чи продовжувати роботу з кредитною заявкою або відповісти відмовою. Якщо пропозиція клієнта розходиться в якихось важливих аспектах з принципами і установками політики, яку проводить банк у області кредитних операцій, то заявку слід рішуче відкинути. При цьому необхідно пояснити заявнику причини, по яких кредит не може бути наданий. Якщо ж КИ за підсумками попереднього інтерв'ю вирішує продовжити роботу з клієнтом, він заповнює кредитне досьє і направляє його разом із заявкою і документами, представленими клієнтом, у відділ по аналізу кредитоспроможності. Там проводиться поглиблене і ретельне обстеження фінансового положення компанії-позичальника. При цьому КИ повинен вирішити, хто з працівників відділу краще підходить для проведення експертизи. Наприклад, якщо йдеться про оцінку забезпечення, запропонованого клієнтом, то потрібен висновок досвідченого аналітика, оскільки оцінка майна представляє складну процедуру. Якщо ж потрібно одержати відомості у кредитного агентства, то цим може зайнятися менш кваліфікований працівник. Ефективність роботи КИ визначається його умінням давати доручення тим службовцям банку, які найкращим чином підходять для цього.</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у кредитоспроможності використовуються різні джерела інформації:</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матеріали, одержані безпосередньо від клієнта;</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матеріали про клієнта, наявні в архіві банк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відомості, що повідомляються тими, хто мав ділові контакти з клієнтом (його постачальники, кредитори, покупці його продукції, банки і т. д.);</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звіти та інші матеріали приватних і державних установ і агентств (звіти про кредитоспроможність, галузеві аналітичні дослідження, довідники по інвестиціях і т. п.).</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 відділу кредитоспроможності перш за все звертаються до архівів свого банку. Якщо заявник вже одержував раніше кредит в банку, то в архіві є зведення про затримки в погашенні боргу або інших порушеннях.</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і відомості можна одержати у банків і інших фінансових установ, з якими мав справу заявник. Банки, інвестиційні і фінансові компанії можуть надати матеріал про розміри депозитів компанії, непогашеної заборгованості, акуратності в оплаті рахунків і т.д. Тортові партнери компанії повідомляють дані про розміри наданого їй комерційного кредиту, і за цими даними можна судити про те, чи використовує клієнт ефективно чужі засоби для фінансування оборотного капіталу.</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 кредитоспроможності може також звернутися до спеціалізованих кредитних агентств і одержати у них звіт про фінансове положення підприємства або фізичної особи (у разі персональної позики).</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йбільшою популярністю серед зовнішніх джерел інформації користуються запити у інших банків, обслуговуючих даного клієнта, і у його торгових партнерів. Ці відомості особливо цінні, оскільки вони засновані на минулому досвіді прямого спілкування з даною компанією.</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раховувати, що умисне спотворення або неналежне використання конфіденційної інформації може завдати істотної шкоди сторонам, що беруть участь. Особливо небезпечно розголошування одержаних відомостей. Скажімо, якщо клієнт дізнається, що банк одержав невтішний відгук про нього від його постачальника, він швидше за все відмовиться від послуг цього постачальника. Якщо ж випадок з розголошуванням конфіденційної інформації дістане широкий резонанс, банку вже ніхто не представить відомостей такого роду.</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 діловому світі неухильно дотримуються правила передачі конфіденційної інформації.</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кодексі, який був прийнятий в 1916 р., декларуються базисні норми і принципи обміну інформацією, такі як конфіденційність і точність запитів і відповідей, неприпустимість розкриття джерела інформації без дозволу, обов'язкова вказівка мети запиту і суми операції, про яку йде мова. Якщо банк веде переговори з клієнтом про відкриття рахунку, він не повинен звертатися за відомостями до свого конкурента, приховуючи при цьому мету отримання інформації. Коли банк хоче одержати відомості у зв'язку з судовим переслідуванням, що ведеться або передбачуваним, це повинно бути чітко обумовлено, вказано в запиті. Всі листи про кредитоспроможність повинні мати підпис відповідної особи.</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т може бути зроблений в письмовій або усній формі. Письмовий варіант стоїть дорожче і вимагає більшого часу. Проте багато банків і комерційні фірми віддають перевагу цьому способу, оскільки при телефонному контакті важко встановити дійсного одержувача інформації.</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заявки на кредит КИ може провести інспекцію фірми на місці і поговорити з ключовими посадовими обличчями. Дуже важливо з'ясувати рівень компетенції людей, що очолюють фінансові, операційні і маркетингові служби, адміністративний апарат. Під час відвідин фірми можна з'ясувати багато технічних питань, які не торкнулися під час попереднього інтерв'ю, а також скласти уявлення про стан майна, будівель і устаткування компанії, про звички і поведінку співробітників і т.д. Підготовка до укладення договору. У разі сприятливого висновку банк приступає до розробки умов кредитного договору. Цей етап називається структуризацією позики В процесі структуризації банк визначає основні характеристики позик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вид кредит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сум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строк;</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спосіб погашення;</w:t>
      </w:r>
    </w:p>
    <w:p>
      <w:pPr>
        <w:pStyle w:val="Normal"/>
        <w:spacing w:lineRule="auto" w:line="360" w:before="0" w:after="0"/>
        <w:ind w:firstLine="70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абезпечення</w:t>
      </w:r>
      <w:r>
        <w:rPr>
          <w:rFonts w:cs="Times New Roman" w:ascii="Times New Roman" w:hAnsi="Times New Roman"/>
          <w:sz w:val="28"/>
          <w:szCs w:val="28"/>
          <w:lang w:val="uk-UA"/>
        </w:rPr>
        <w:t>;</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ціна кредит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інші умови.</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изація може зробити серйозний вплив на успіх кредитної операції. Якщо банк визначив в договорі перенапружені терміни погашення позики, то позичальник може залишитися без капіталу, необхідного для нормального функціонування. В результаті випуск продукції не ростиме згідно первинним позначкам. Навпаки, якщо банк надасть дуже ліберальні умови виплати боргу (скажімо, якщо грошові кошти для погашення піврічної позики будуть одержані протягом одного місяця), то позичальник буде тривалий час безконтрольний використовувати одержаний кредит.</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авильне визначення суми кредиту теж може викликати серйозні проблеми. Якщо сума занижена (наприклад, замість необхідних 300 тис. дол. одержано 100 тис. дол.), то позичальнику незабаром буде потрібно ще 200 тис. дол., і первинна позика не буде погашена в строк. У зворотній ситуації (видано 100 тис. дол., коли необхідно 200 тис.) клієнт матиме в своєму розпорядженні зайві суми і витратить їх на фінансування витрат, не передбачених кредитним договором.</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Перший крок, який повинен зробити КИ, розробляючи умови майбутньої позики, визначити вид кредиту. Це залежить від мети кредиту, характеру операцій, для фінансування яких береться позика, можливості і джерел погашення кредиту. Ми вже говорили, що комерційні позики можуть бути використані для фінансування оборотного капіталу і для фінансування основних фондів компанії. Засоби для погашення позики в цих двох випадках акумулюються по-різному. Якщо позика береться для фінансування запасів або дебіторської заборгованості, то засоби, необхідні для її погашення, утворюються після продажу цих запасів або оплати рахунків покупцями продукції. У другому випадку позика застосовується для покупки устаткування, будівель і т. п., і кошти для погашення кредиту будуть одержані в процесі тривалої експлуатації цих елементів основного капіталу. Ясно, що при фінансуванні запасів або дебіторської заборгованості клієнт потребує короткострокового кредиту, що погашається протягом декількох місяців, тоді як в другому випадку кредит повинен відповідати термінам служби устаткування і відповідно мати триваліший термін від 1 до 25—30 років.</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пропонує клієнту той вид кредиту і ті умови погашення, які найбільшою мірою відповідають характеру операції, лежачої в підставі позики. У першому випадку це може бути сезонна позика, поновлювана кредитна лінія, перманентна позика для поповнення оборотного капіталу, в другому — термінова позика, лізингова угода, позика під заставу і т.п.</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шення позики може проводитися одноразовим внеском після закінчення терміну або рівномірними внесками впродовж всього періоду дії кредиту. У останньому випадку розробляється шкала погашення відповідно до термінів оборотності капіталу.</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а увага приділяється питанню про вартість кредиту, куди входять визначення процентної ставки, розмір компенсаційного залишку на рахунку, комісії за видачу і оформлення кредиту і т.д.</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ставки за кредитом повинні враховуватися різні чинники: вартість для банку привернутих засобів (депозитів і недепозитних джерел); надійність позичальника і ступінь ризику, пов'язаний з позикою; витрати по оформленню і контролю за погашенням кредиту; характер відносин між банком і позичальником і ряд інших моментів.</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хівці банку при визначенні ставки за кредитом виходять з розрахунку необхідної мінімальної норми прибутковості по позиці, яка розраховується по наступній формулі:</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а норма прибутковості = Граничні витрати + Цільовий прибуток = Дохід по позиці - Витрати по позик - Чиста сума використаних коштів</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граничні витрати визначаються як вартість для банку короткострокових привернутих засобів (звичайно береться ринкова ставка по тримісячних депозитних сертифікатах);</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цільовий прибуток накидка до базової процентної ставки (для позик з високим ризиком 5—6%, з низьким ризиком 2%);</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дохід по позиці сума процентних платежів, комісія за відкриття кредиту і за розробку умов позик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витрати по позиці прямі і непрямі витрати по видачі, обслуговуванню і погашенню позик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чиста сума використаних клієнтом коштів</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це середня сума заборгованості по кредиту </w:t>
      </w:r>
      <w:r>
        <w:rPr>
          <w:rFonts w:cs="Times New Roman" w:ascii="Times New Roman" w:hAnsi="Times New Roman"/>
          <w:smallCaps/>
          <w:sz w:val="28"/>
          <w:szCs w:val="28"/>
          <w:lang w:val="uk-UA"/>
        </w:rPr>
        <w:t xml:space="preserve">протягом </w:t>
      </w:r>
      <w:r>
        <w:rPr>
          <w:rFonts w:cs="Times New Roman" w:ascii="Times New Roman" w:hAnsi="Times New Roman"/>
          <w:sz w:val="28"/>
          <w:szCs w:val="28"/>
          <w:lang w:val="uk-UA"/>
        </w:rPr>
        <w:t>всього періоду дії позики мінус суми, внесені позичальником, мінус резервні залишки у федеральному резервному банку.</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ахунку процентної ставки по позиці банк враховує всю гамму своїх взаємин з клієнтом. Якщо ці відносини не обмежуються разовим отриманням кредиту, а мають ширші масштаби (наприклад, клієнт зберігає крупний стабільний залишок на поточному рахунку, користується послугами інвестиційного і трастового відділів, має кредитну картку банку і т.п.), банк одержує додатковий дохід. Природно, він прагне зберегти і зміцнити ці відносини і може встановити більш пільговий відсоток по позиці.</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як вже мовилося, в ціні кредиту необхідно враховувати ступінь ризикованої операції, в першу чергу — ризик непогашення позики. Для цього банки застосовують рейтингову оцінку кредитів шляхом нарахування окулярів по наперед прийнятих критеріях.</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Коли робота по структуризації позики закінчена, КИ повинен ухвалити принципове рішення: чи перейти до остаточних переговорів про укладення кредитної угоди або відмовити у видачі позики. Необхідно ще раз підкреслити, що якщо на одній із стадій обстеження і підготовки матеріалів стає ясно, що якісь важливі характеристики позики (мета, сума, забезпечення, умови погашення) не відповідають політиці банку у області кредитування і прийнятим стандартам, слід відмовитися від надання кредиту. Тому, закінчивши структуризацію позики, КИ повинен ще раз оцінити всю наявну інформацію (архіви, матеріали, інтерв'ю з позичальником, звіти про кредитоспроможність, балансові коефіцієнти і т. д.) і ухвалити остаточне рішення відповідності позики. Якщо висновок позитивно, то робота переходить в стадію переговорів про остаточні умови кредитної угоди, після чого проект договору повинен бути представлений позиковому комітету банку для затвердження.</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Переговори про умови кредитної угоди. КИ повинен представити клієнту пропозиції за умовами майбутнього кредиту - процентной ставці, комісії за відкриття кредиту, забезпеченню і т.п. Його пропозиції можуть істотно відрізнятися від тих умов, які містилися в заявці клієнта.</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онизити вірогідність помилки і забезпечити об'єктивність думок, банк звичайно встановлює межі повноважень окремих посадовців по укладенню кредитних оборудок. Ліміт цей залежить від суми кредиту і від інших чинників. У деяких банках КИ лише розробляє умови позики і готує всі матеріали, право ж твердження належить вищій адміністрації і до судного комітету, що складається з директорів і досвідчених кредитних працівників. У інших банках КИ може ухвалювати рішення по всіх кредитних заявках, які він готує, з подальшим твердженням в позиковому комітеті.</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банків прийнятий проміжний варіант: менш досвідчені КМ можуть ухвалювати рішення по заявках з невеликою сумою; у інших випадках рішення ухвалюється посадовцем вищого рангу або позиковим комітетом.</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досягнення згоди з основних питань операції, готується документ, що підсумовує умови кредиту. Цей документ повинен бути представлений позиковому комітету для затвердження. На засіданні комітету КИ приводить аргументи на користь операції, відзначаючи її сильні і слабкі сторони. Якщо угода містить деталі, не відповідні нормальній практиці банку, КИ повинен їх обгрунтуват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Документування позики і підписання кредитного угод.</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ція по позиці має виключно важливе значення, оскільки відсутність якихось матеріалів або їх неправильне оформлення можуть привести до крупних втрат у разі непогашення кредиту і інших недобросовісних дій позичальника. Банк повинен зберігати в кредитному досьє наступні документ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свідоцтво повноважень осіб, що підписали кредитний договір від імені компанії;</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документи, підтверджуючі отримання позик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документи, розпорядження заставою, що дають право (якщо по позиці одержано забезпечення).</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м свідоцтвом повноважень посадовців на підписання кредитної угоди служить так звана резолюція акціонерної компанії, де перераховуються посадовці компанії, яким дозволяється одержувати позики, здійснювати заставу майна і т.д. В документі указується найменування і адреса компанії і прізвища осіб, що діють від імені компанії.</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м права вимоги боргу по позиці служить боргове зобов'язання клієнта, де указується прізвище і адреса позичальника, найменування банку, дата видачі і сума позики і термін її погашення. При амортизації позики періодичними внесками указуються суми і терміни цих платежів. У борговому зобов'язанні приводиться також розмір процентної ставки, і у разі ставки, що змінюється, до якого показника грошового ринку вона «прив'язана». За наявності забезпечення повинно бути дано короткий його опис.</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угода є розгорненим документом, що підписується обома сторонами кредитної операції і що містить докладний виклад всіх умов позики.</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основні розділ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свідоцтво і гарантії;</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характеристика кредит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умови, </w:t>
      </w:r>
      <w:r>
        <w:rPr>
          <w:rFonts w:cs="Times New Roman" w:ascii="Times New Roman" w:hAnsi="Times New Roman"/>
          <w:sz w:val="28"/>
          <w:szCs w:val="28"/>
          <w:lang w:val="uk-UA" w:eastAsia="uk-UA"/>
        </w:rPr>
        <w:t>що зобов'язали</w:t>
      </w:r>
      <w:r>
        <w:rPr>
          <w:rFonts w:cs="Times New Roman" w:ascii="Times New Roman" w:hAnsi="Times New Roman"/>
          <w:sz w:val="28"/>
          <w:szCs w:val="28"/>
          <w:lang w:val="uk-UA"/>
        </w:rPr>
        <w:t>;</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забороняючи </w:t>
      </w:r>
      <w:r>
        <w:rPr>
          <w:rFonts w:cs="Times New Roman" w:ascii="Times New Roman" w:hAnsi="Times New Roman"/>
          <w:sz w:val="28"/>
          <w:szCs w:val="28"/>
          <w:lang w:val="uk-UA"/>
        </w:rPr>
        <w:t>умов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евиконання</w:t>
      </w:r>
      <w:r>
        <w:rPr>
          <w:rFonts w:cs="Times New Roman" w:ascii="Times New Roman" w:hAnsi="Times New Roman"/>
          <w:sz w:val="28"/>
          <w:szCs w:val="28"/>
          <w:lang w:val="uk-UA"/>
        </w:rPr>
        <w:t xml:space="preserve"> умов кредитної угод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санкції у разі порушення умов.</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Свідоцтва і гарантії» підтверджує, що позичальник:</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має сертифікат про інкорпорацію;</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має повноваження укладати кредитні договори і підписувати боргові зобов'язання;</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має заборгованості по податках;</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має право розпоряджатися активам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має активів в заставі окрім відомих банку;</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Характеристика позики» детально висловлюються умови кредиту, а саме вид позики, сума, процентна ставка, шкала погашення і забезпечення. Вказані всі учасники операції, робиться посилання на боргове зобов'язання і документ про забезпечення кредит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У розділі «Обмежуючі умови» сформульовані правила, яких повинен дотримуватися позичальник протягом всього періоду дії позик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ідтримувати</w:t>
      </w:r>
      <w:r>
        <w:rPr>
          <w:rFonts w:cs="Times New Roman" w:ascii="Times New Roman" w:hAnsi="Times New Roman"/>
          <w:sz w:val="28"/>
          <w:szCs w:val="28"/>
          <w:lang w:val="uk-UA"/>
        </w:rPr>
        <w:t xml:space="preserve"> певний рівень оборотного капітал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ідтримувати</w:t>
      </w:r>
      <w:r>
        <w:rPr>
          <w:rFonts w:cs="Times New Roman" w:ascii="Times New Roman" w:hAnsi="Times New Roman"/>
          <w:sz w:val="28"/>
          <w:szCs w:val="28"/>
          <w:lang w:val="uk-UA"/>
        </w:rPr>
        <w:t xml:space="preserve"> стабільний рівень акціонерного капітал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дотримувати</w:t>
      </w:r>
      <w:r>
        <w:rPr>
          <w:rFonts w:cs="Times New Roman" w:ascii="Times New Roman" w:hAnsi="Times New Roman"/>
          <w:sz w:val="28"/>
          <w:szCs w:val="28"/>
          <w:lang w:val="uk-UA"/>
        </w:rPr>
        <w:t xml:space="preserve"> встановлену величину балансових коефіцієнтів (коефіцієнта ліквідності і т. д.);</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регулярно представляти фінансові звіти, підготовлені з дотриманням всіх загальноприйнятих бухгалтерських правил;</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регулярно сплачувати податки і інші зобов'язання, які у разі несплати можуть привести до накладення арешту на майно;</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утримувати в порядку і забезпечувати необхідний ремонт будівель і устаткування;</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забезпечити працівникам банку можливість обстежувати бухгалтерські книги компанії на предмет виявлення їх ідентичності даним, приведеним в звітах;</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Заборонні умови» вказані дії, які не повинні проводитися позичальником:</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продавати або закладати активи (крім випадків, коли, це потрібно для нормальної роботи компанії);</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купувати акції або облігації (за винятком зобов'язань федерального уряд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виплачувати винагороди службовцям і дивідендів акціонерам вище обумовленого максимум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проводити опційних операцій з акціями компанії або інших операцій з відстроченим відшкодуванням засобів;</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видавати гарантій по боргах інших підприємств;</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розширювати систему участі в інших підприємствах;</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брати участь в злитті і поглинаннях;</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 проводити таких змін в керівних органах компанії</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вплинули б на її політику.</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Невиконання умов кредитної угоди» приводяться випадки, які слід трактувати як «невиконання» або «порушення» договору:</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несплата чергового платежу по позиці;</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порушення однієї з обмежуючих або таких, що забороняють умов;</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об’ява банкрутства або ліквідації справи;</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смерть позичальника.</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Санкції у разі порушення умов угоди» перераховується наступне:</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имога</w:t>
      </w:r>
      <w:r>
        <w:rPr>
          <w:rFonts w:cs="Times New Roman" w:ascii="Times New Roman" w:hAnsi="Times New Roman"/>
          <w:sz w:val="28"/>
          <w:szCs w:val="28"/>
          <w:lang w:val="uk-UA"/>
        </w:rPr>
        <w:t xml:space="preserve"> негайного погашення всієї суми боргу і відсотків, що залишається, по ній;</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имога</w:t>
      </w:r>
      <w:r>
        <w:rPr>
          <w:rFonts w:cs="Times New Roman" w:ascii="Times New Roman" w:hAnsi="Times New Roman"/>
          <w:sz w:val="28"/>
          <w:szCs w:val="28"/>
          <w:lang w:val="uk-UA"/>
        </w:rPr>
        <w:t xml:space="preserve"> додаткового забезпечення або гарантій;</w:t>
      </w:r>
    </w:p>
    <w:p>
      <w:pPr>
        <w:pStyle w:val="Normal"/>
        <w:widowControl w:val="false"/>
        <w:shd w:fill="FFFFFF" w:val="clear"/>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право банка погасити борг, що залишився, за рахунок засобів, що є на поточному рахунку позичальника.</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сі кредитні угоди містять всі вказані розділи і пункти, але деякі моменти характеристика кредиту, обов'язку кредитора і позичальника, що розуміється під порушенням договору обов'язково присутні в документі про кредитну операцію.</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году підписують представники банку і компанії, а якщо потрібне гарант. Після цього комплект всіх документів передається клієнту, а інший комплект з супровідними документами йде в кредитне досьє банку. Потім в це досьє підшиваються всі звіти компанії, листування, записи телефонних переговорів і т.д.</w:t>
      </w:r>
    </w:p>
    <w:p>
      <w:pPr>
        <w:pStyle w:val="Normal"/>
        <w:widowControl w:val="false"/>
        <w:shd w:fill="FFFFFF" w:val="clear"/>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Визначення кредитоспроможності підприємства позичальни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розгляду кредитного проекту і оцінки кредитоспроможності і фінансового стану позичальника працівника філіалу банку здійснюються вивчення суб'єкта і об'єкту кредитування і оцінку ризиків по позиці на підставі таких джерел інформації:</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офіціально наданих позичальником в банк документ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матеріалів щодо клієнта, одержаних з архівів банку (за наявності "кредитної історії" кліє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ідомостей</w:t>
      </w:r>
      <w:r>
        <w:rPr>
          <w:rFonts w:cs="Times New Roman" w:ascii="Times New Roman" w:hAnsi="Times New Roman"/>
          <w:sz w:val="28"/>
          <w:szCs w:val="28"/>
          <w:lang w:val="uk-UA"/>
        </w:rPr>
        <w:t>, які можуть бути одержані від служби безпеки банку, об контрагентів потенційного позичальника, податкових адміністрацій, інших банка різних статистичних відомостей із загальних збірок, довідників, зведення прес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працівник здійснює:</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експертизу кредитного проек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аналіз фінансового стану кліє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рогнозний аналіз грошового потоку кліє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ідготовку схеми руху кредитних засоб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кредитного проекту проводиться з метою визначення його окупності і можливості своєчасного погашення кредиту разом з відсотками в результаті отримання економічного ефекту від впровадження (здійснення) проекту в терміни, які відповідають термінам кредитування. На цьому етапі здійснюється детальний аналіз кредитних заявок, тобт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визначається мета кредитування (на нове виробництво або на те, що існує, на покриття оборотних або основних коштів) і термін відвернення ресурс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еревіряється коректність розрахунку суми кредиту шляхом аналізу техніко-економічного обгрунтування разом з відповідними документ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еревіряється обгрунтованість термінів погашення кредиту (детальніший аналіз здійснюється при прогнозному розрахунку грошових потоків кліє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етально аналізуються доходи, які передбачаються від кредитної угоди, і витрати, пов'язані з кредитним проект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сть рівня процентної ставки за кредитом рівню ризик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несе банк (витрати по залученню ресурсів, формуванню страхового резерву, страхуванню ризику неповернення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гляду довгострокових проектів обов'язкове здійсн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ом техніко-економічної експертиз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Аналіз фінансового стану клієнта на підставі "Методики оцінки фінансового стану і визначення класу позичальника"- проводиться з метою оцінки його платоспроможності. Слід звернути увагу, що оцінка кредитного проекту здійснюється не тільки з урахуванням наявного у наявності фінансового стану замовника, а з прогнозуванням майбутніх змін, керуючись принципом "середніх" очікувань. Тобто обраховується "оптимістичний " прогноз, коли обставини складаються в якнайкращому варіанті, і "якнайгірший" прогноз і приймається середнє знач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данні кредиту під поруку або гарантію необхідно здійснювати також аналіз фінансового стану поручителя або гаран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жерелом інформації для аналізу фінансового стану потенційного позичальника є його бухгалтерські зві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розгляду звітів визначаються кількісні параметри, які характеризують господарську діяльність позичаль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ліквідні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економічну і фінансову стабільні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рибутковість (рентабельні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перспективи грошових пото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три параметри характеризуються системою фінансових коефіцієнтів - коефіцієнти ліквідності, покриття, забезпечення власними засобами, дохід на капітал та інш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абсолютної (термінової) ліквідності визначається відношенням суми залишків по статтях грошових коштів і короткострокових фінансових вкладень до суми залишків по непогашених кредитах і поточній кредиторській заборгованості. Він характеризує наскільки короткострокові зобов'язання можуть бути негайно погашені швидко ліквідними грошовими коштами і цінними паперами, тобто здатність позичальника швидко розрахуватися за своїми зобов'язання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Коефіцієнт загальної ліквідності визначається відношенням загальної суми поточних активів до загальної суми фінансових і поточних зобов'язань. Бажано, щоб цей коефіцієнт перевищував одиницю. Таким чином, визначають, буде, чи досить в підприємства всіх оборотних коштів для повної ліквідації своїх боргових зобов'яза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латоспроможності визначається відношенням суми поточних активів до суми поточних зобов'язань. Це дає можливість визначити спроможність підприємства щодо погашення їм своїх короткострокових зобов'яза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між сумами поточних активів і поточних зобов'язань визначає величину оборотного (робочого) капіталу. Цей показник свідчить про те, наскільки господарська діяльність підприємства забезпечена власними фінансовими ресурс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діння коефіцієнтів ліквідності в порівнянні з попередньою звітною датою свідчить про погіршення фінансового стану підприєм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казників економічної стабільності відносяться оборотність запасів, оборотність дебіторської заборгованості, оборотність кредиторської заборгованості та інш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ість запасів визначається відношенням суми середніх залишків запасів до виручки від одноденної реалізації продукції. Цей коефіцієнт відображає забезпеченість виробничого циклу необхідними оборотними кошт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ість дебіторської заборгованості обчислюється відношенням суми середніх залишків дебіторської заборгованості до виручки від одноденної реалізації. Це співвідношення свідчить про швидкість вивільнення засобів з дебіторської заборгова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ість кредиторської заборгованості визначається відношенням суми середніх залишків кредиторської заборгованості до одноденних витрат на придбання запасів. Показник відображає швидкість погашення кредиторської заборгован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ажливими в аналізі є коефіцієнти фінансової стабільності і фінансової незалежності (автономії), коефіцієнт маневреності власних засоб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фінансової стабільності визначається відношенням суми власних коштів до позикових. При отриманні високого коефіцієнта (більше одиниці) не варто на цьому заспокоюватися і припиняти аналіз. Високий коефіцієнт фінансової стабільності сам по собі не є ознакою повного благополучч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фінансової незалежності обчислюється відношенням суми власних коштів до валюти баланс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отним до коефіцієнта стабільності є коефіцієнт співвідношення привернутих і власних засобів, який характеризує розмір привернутих засобів на 1 гривну власних засоб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маневреності власних засобів характеризує ступінь мобільності використання власних засоб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оказником, який характеризує ефективність діяльн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є рентабельність виробниц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визначається як співвідношення прибули до об'єму реалізації або другому кількісному показни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експертизи кредитного проекту і здійснення аналізу фінансового стану клієнта кредитний працівник повинен звернути увагу на необхідність напряму на здійснення кредитного проекту власних засобів позичальни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надавати перевагу кредитним проектам, на здійснення яких позичальник направляє не менше 30% власних засобів, тобто співвідношення банківського кредиту і власних засобів позичальника у вартості кредитного проекту складає 70% на 30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ий аналіз грошових потоків клієнта на період кредитування до повного погашення кредиту разом з відсотками "Прогноз грошових потоків позичальника" проводиться для доповнення аналізу фінансового стану клієнта і визначення, джерел погашення кредиту. Аналіз руху грошових коштів позичальника є найбільш важливим для кредитного аналізу, оскільки надходження грошових коштів є безпосереднім джерелом погашення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грошових потоків клієнта має на увазі оцінку кредитного ризику на підставі звітних показників. Він побудований на порівнянні надходжень і витрат за даний пері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йке перевищення надходжень над витратами протягом певного періоду дозволяє оцінювати клієнта як кредитоспроможного. У разі різких коливань такого перевищення або у разі зворотного співвідношення - перевищення витрат над надходженнями - ризик неповернення кредиту підвищуєть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отрібно аналізувати рух засобів з питань прозорості розрахунків; стани платежів в реальних грошах і порядку бартеру; стани грошових надходжень в національній і вільно-конвертованій валютах; об'єму кредитування в національній і вільно-конвертованій валютах; напрям засобів через свої дочірні або посередницькі фірми, в яких комерційних банках мають рахунки дочірні і посередницькі фірми; мотиви відкриття рахунків в цих банках; об'єм напряму засобів на рахунок основного позичальника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сті розміру кредиту розміру грошових надходжень на рахунок, відкритий в банку, який надає кредит; якою мірою кредитні засоби осідають на рахунках інших комерційних банків, які обслуговують дочірні і посередницькі фірми позичальни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грошовими потоками підприємства необхідно розуміти надходження і платежі грошових коштів і їх еквівалентів за певний проміжок часу. Грошові кошти включають засоби в касі підприємства і на рахунках в банках, які можуть бути використані для поточних операцій. Еквівалентами грошових коштів є фінансові інвестиції в підприєм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вівалентами грошових коштів можна вважати також розміщення вільних грошових коштів у вигляді депозитних сертифікатів на короткий термін.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Аналіз руху грошових коштів позичальника проводиться станом на сьогодні, аналізується минулий період і прогнозується їх рух на майбутній. Аналітичний прогноз може бути зроблений в декількох варіантах, заснованих на певних гіпотезах. Наприклад, може бути передбачений як максимальний об'єм реалізації, так і мінімаль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Рух грошових коштів необхідно вивчати в зіставленні із звітом про фінансові результати, про рух грошових коштів і з балансом. Прогноз грошових потоків надходжень і витрат порівнюється з фактичними даними за минулий період. Наприклад, при розгляді можливості надання кредиту на 6 місяців, аналізується минулий період не менше 6 місяц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У разі очікування високого рівня інфляції в період, на який запрошується кредит, всі розрахунки необхідно коректувати на очікуваний рівень інфляції. Слід врахувати, що очікуваний рівень інфляції знецінить власні засоби підприємства, яке приведе до відповідного погіршення фінансового стан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банку в роботі з підприємствами, яким надається кредитна підтримка забезпечити успішне виконання проекту, який кредитується, зокрема за рахунок концентрації засобів на рахунках його партнерів в Промінвестба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дозволить виключити ризик нестабільності інших банків, які задіяні в розрахунках. Для цього переважною умовою надання кредиту повинна бути наявність у позичальника основних поточних рахунків в установі банку, яка надає кредит. Вказані рахунки повинні бути задіяні для проходження із-за них основних грошових потоків клієнта і перерахування позичкових коштів (за товари, послуги) переважно контрагентам, які обслуговуються в установах Промінвестбанку, тобто відкриття поточних рахунків його партнерів по бізнесу в установах Промінвестбанку. При розгляді кредитного проекту необхідно прослідкувати грошові потоки між позичальником і його дочірніми і посередницькими структурами. З метою не допустити відвернення засобів позичальника через дочірні і посередницькі структури, працівник обслуговуючий позичальника установи банку повинен постійно контролювати грошові взаємини між ними.</w:t>
      </w:r>
      <w:r>
        <w:br w:type="page"/>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КРЕДИТНИХ РЕСУРСІВ БАНКУ, ЕФЕКТИВНІСТЬ КРЕДИТНИХ ОПЕРАЦІЙ БАНКУ НА ПРИКЛАДІ « ІНДЕКС – БАН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Характеристика діяльності комерційного банку </w:t>
      </w:r>
      <w:r>
        <w:rPr>
          <w:rFonts w:cs="Times New Roman" w:ascii="Times New Roman" w:hAnsi="Times New Roman"/>
          <w:sz w:val="28"/>
          <w:szCs w:val="24"/>
          <w:lang w:val="uk-UA"/>
        </w:rPr>
        <w:t>«</w:t>
      </w:r>
      <w:r>
        <w:rPr>
          <w:rFonts w:cs="Times New Roman" w:ascii="Times New Roman" w:hAnsi="Times New Roman"/>
          <w:sz w:val="28"/>
          <w:szCs w:val="28"/>
          <w:lang w:val="uk-UA"/>
        </w:rPr>
        <w:t>Індекс - бан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іупольське відділення «Індекс - банка» на сьогодні є одним з пріоритетних і стабільних відділень нашого регіон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Історія банку починається в 1993 р. – 10 лютого Національним банком з номером 149 зареєстрований банк як суспільство обмеженою відповідальністю «Комерційний банк «Золотий лев». З перших днів підстави Банк активно розвивається і на регіональному рівні. Вже в кінці 1993 р. Через обмеження, пов'язані з формою власності,17 листопада 1993 р. Банк реорганізований в Акціонерне суспільство відкритого тип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1996 р. істотно змінилися економічні умови, Банк значно виріс, одержав хорошу репутацію в Західній Україні. Перед Банком встали нові цілі і завдання, зокрема – розвитку регіональної мережі в інших регіонах. Змінилася і назви Банку – 28 жовтня 1996 р. Зареєстровані зміни і доповнення до Статуту Банку у зв'язку із змінами назви на Акціонерне суспільство « ІНДУСТРІАЛЬНО – ЕКСПОРТНИЙ БАН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Логічним підтвердженням розвитку Банку, зростання його фінансових показників і вихід на загальнонаціональний ринок встало рішення на зміну місцезнаходження Банка.19 листопада 1999 р. Загальними зборами акціонерів Банку було ухвалено рішення про переклад головного офісу АТ « Індекс – Банк» в місті Києві. А 10 лютого 2000 р. Головний офіс Банку почав роботу в столиц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одальша історія Банку була відмічена цілий ряд подій, які відображають його становлення як банк національного масштабу. У лютому 2002 р. Банк стає членом платіжної системи VISA International, а в липні 2002 р. – єдиним в Україні банком, який обслуговує карти російської платіжної системи « Золота Корона». Впродовж 2002 р. Банк активно розширює свою регіональну мережу – відкрито сім балансових філіалів і 59 відділен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2003 р. Банк сконцентрував свої зусилля на оптимізацію технологій і розробок нових продуктів. Серед значних досягнень цього року – входження банку як офіційного члена в міжнародні платіжні системи MasterCard і отримання ліцензії на емісію карт MasterCard Gold, Standart i Maestro. Банк розробляє низьку інноваційну продукцію як для ринку приватних осіб, так і для підприємців. Крім того, розвивається регіональна мережа Банку – протягом року відкрито два балансові філіали і 20 відділен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004 рік став для Банку роком визнання - Банк одержав міжнародний рейтинг Moody’s B2/NP для депозитів в іноземній валюті і рейтинг Е+ з фінансовою потужністю (FSR). Привласнення рейтингу, це результат значних досягнень Банку. Банк активно розробляє нові продукти, зокрема унікальні («Депозитна ЛІНІЯ»). Впродовж 2004г. Банк зберіг встановлений раніше темп розвитку фінансових показників – одна з якнайкращих банківських систем Украї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2005г. АТ « ІНДЭКС – БАНК» зберіг положення активного учасника кредитування реального сектора національної економіки. 2004г. визначився значним зростанням об'єму кредитного портфеля суб'єктів господарюва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2005г. Банк, як і в 2004г., не обмежувався кредитуванням певного сектора економіки, а, навпаки намагався, співробітничав зі всіма економічними агентами, незалежно від напряму їх діяльності, дякуючи чому диверсифікація кредитного портфеля збережена. Пріоритетними галузями в кредитуванні, як і раніше, була оптова і роздрібна торгівля, сільське господарство і харчова промисловість. Високими темпами впродовж минулого року росла заборгованість по кредитах, видана підприємствам торгівлі, сільського господар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орівняно з 2004г. їх частина в структурі кредитування видів економічної діяльності виросли і складали відповідно 43 і 16% проти 34 і 12%.</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продовж 2005г.Банк запропонував клієнтам широкий спектр короткострокових і довгострокових інструментів кредитування в національній і іноземній валюті. Більшість кредитів, як і раніше, надана в національній валюті – 377,7 млн. грн. Проте їх частина в загальному об'ємі кредитного портфеля 2005г. Зменшилася і склала 62,9% проти 76,2% в 2003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сфері кредитування суб'єктів господарювання в 2005г. спостерігалася стійка тенденція до зростання довгострокового кредитування. За рік об'єм вимог Банку по довгострокових позиках виріс в 2,3 разу і на початки 2005г. складав 328,2 млн. грн., що складає 54,6% загального об'єму кредитного портф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більшення об'єму кредитного портфеля, зміни в його структурі відбувалося завдяки впровадженню в 2005г. нових банківських продуктів і послуг. Банк проводив фінансування шляхом надання кредитування на придбання транспортних засобів, які були в експлуатації, а також водного транспорту. З метою удосконалення процедури кредитування були розроблені процедури кредитування довгострокових інвестиційних проектів, надання банківських гарантій і інших документарних операці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lang w:val="uk-UA"/>
        </w:rPr>
        <w:t xml:space="preserve">У </w:t>
      </w:r>
      <w:r>
        <w:rPr>
          <w:rFonts w:cs="Times New Roman" w:ascii="Times New Roman" w:hAnsi="Times New Roman"/>
          <w:sz w:val="28"/>
          <w:szCs w:val="28"/>
          <w:lang w:val="uk-UA"/>
        </w:rPr>
        <w:t>м. Маріуполі відділення було відкрито Донецьким філіалом АТ «Індекс-Банка» 1 січня 2004г. Відділення виконує функції по фінансуванню і кредитуванню будівництв виробничого і невиробничого признач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Аналіз кредитних ресурсів досліджуваного ба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діяльність АТ «Індекс-Банка» полягає в залученні грошових коштів і наданні їх в позику або інвестування в цінні папери, на основі чого формуються доходи банку і задовольняються різноманітні потреби підприємств, організацій і населення. Засобом залучення ресурсів є пасивні операції ба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і ресурси формуються на основі операцій комерційного банку в результаті яких відбувається збільшення засобів, що знаходяться на пасивних рахунк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сивні операції комерційних банків можуть здійснюватися у форм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ідрахувань</w:t>
      </w:r>
      <w:r>
        <w:rPr>
          <w:rFonts w:cs="Times New Roman" w:ascii="Times New Roman" w:hAnsi="Times New Roman"/>
          <w:sz w:val="28"/>
          <w:szCs w:val="28"/>
          <w:lang w:val="uk-UA"/>
        </w:rPr>
        <w:t xml:space="preserve"> від прибутку банків на формування або збільшення їх фонд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кредитів, одержаних від інших юридичних осіб, зокрема комерційних банків, Національного Банку України, іноземних банк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епозитних операці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езліч різних класифікацій ресурсів комерційних банків, побудованих на основі певних критерії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і засоби АТ «Індекс-Банка» складаються із статутного фонду, а також утворюваних в процесі банківської діяльності, резервного і інших фонд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ласних засобів прирівнюється прибуток, який до її розподілу знаходиться в обороті комерційного банку і використовується як банківський ресур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о вільні засоби бюджетів на рахунках в АТ «Індекс-Банка», якщо він притягується до касового виконання державного бюджету, утворюються в результаті їх поточного виконання, тобто від моменту надходження доходів на рахунки в банку до моменту їх використ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банківським ресурсом є засоби клієнтів на рахунках в комерційному банку і засоби в розрахунках: залишки засобів на поточних рахунках підприємств, організацій і установ всіх форм власності; засоби, що депонують з метою забезпечення гарантії платежу при акредитивній формі розрахунків, домициляции векселів, розрахунках чеками, засоби в розрахунках між установами одного комерційного банку; засоби бюджетних і громадських організацій; засоби спеціальних фінансово-кредитних інститу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банківських ресурсів відносяться грошові заощадження населення, які формуються за рахунок скорочення поточного особистого споживання і призначаються для забезпечення його потреб в майбутньому або у разі перевищення поточних доходів над витратами як результат зростання доход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до банківських ресурсів відносяться залишки на поточних рахунках фізичних осіб, призначені для виплати заробітної платні підприємствами своїм робочим через мережу ощадних кас комерційних банків; залишки на спеціальних рахунках для розрахунків через дебетові пластикові картки безготівковим шляхом фізичними особ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урсами АТ «Індекс-Банка» є також кредити, надані іншими банками на міжбанківському ринку, а так само придбані у іноземних банків, в Національному Банку України на кредитному аукціоні, шляхом переобліку або перезастави векселів. Крім того, до цієї категорії відносяться засоби інших банків, що знаходяться на їх кореспондентських рахунках в комерційному ба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ях залучення кредитних ресурсів безбалансовими відділеннями проводиться виплата заробітної платні і інших платежів за допомогою пластикових карток ряду найбільших підприємств - клієнтів відділ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критих рахунків - 5905 шт. Відділенням проводиться обслуговування пенсійних внесків. Кількість відкритих пенсійних рахунків на 01.01.2005г. - 50 ш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до ресурсів АТ «Індекс-Банка» відносяться інші грошові кошти, які утворюються в результаті проведення ними інших видів пасивних операцій, зокрема пов'язаних з емісією і розміщенням власних цінних паперів (облігацій, депозитних сертифікатів і інши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Залежно від місця мобілізації банківських ресурсів їх підрозділяють на мобилізуємі самим комерційним банком і придбані у інших банків. На місці комерційними банками мобілізується велика частина ресурсів, наприклад, внески громадян і депозити підприємстві і організації. Для оперативного задоволення додаткових потреб в грошових коштах АТ «Індекс-Банк» привертає ресурси, мобілізовані іншими бан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гляду джерел освіти ресурси комерційних банків діляться на власні і привернуті</w:t>
      </w:r>
      <w:r>
        <w:rPr>
          <w:rFonts w:cs="Times New Roman" w:ascii="Times New Roman" w:hAnsi="Times New Roman"/>
          <w:sz w:val="28"/>
          <w:szCs w:val="28"/>
          <w:u w:val="single"/>
          <w:lang w:val="uk-UA"/>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тний фонд АТ «Індекс-Банка» формується на основі випуску і розміщення своїх акці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У загальному об'ємі банківських ресурсів частка власних засобів залишається незначною, вони грають важливу роль при проведенні активних операцій лише на первинному етапі діяльності банку при формуванні статутного фонду і до збільшення розміру привернутих ресурсів до величини достатньої для проведення як можна більшого спектру пасивних і активних операцій. Таким чином, основне місце в структурі банківських ресурсів відводиться привернутим засобам, в сукупності об'єднуючим засоби. Мобілізуємі банком на місці і запозичені у інших комерційних банків всередині і поза своєю системою, в Національному Банку України або на ринку цінних паперів через випуск і розміщення власних або продажу придбаних фондових інструмент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роцес формування ресурсів у відділенні « Індекс – банка» необхідно почати з виявлення розміру власних і привернутих засобів, а також визначення їх частини у формуванні загальної суми баланс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ласні, так і привернуті ресурси відділення відображаються на кореспондентському рахунку, відкритому в Національному банку України. Це активний рахунок, тому ресурси відображаються по дебету цього рахунку, а вкладення засобів – по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емо таблицю 2.1., яка характеризує структуру ресурсів аналізованого банку за станом на почало роки останніх двох рок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блиця 2.1-Аналіз склад і структура ресурсів відділення « Індекс – Банка» </w:t>
      </w:r>
      <w:r>
        <w:rPr/>
        <w:t>(у тис. грн.)</w:t>
      </w:r>
    </w:p>
    <w:tbl>
      <w:tblPr>
        <w:tblW w:w="9002" w:type="dxa"/>
        <w:jc w:val="center"/>
        <w:tblInd w:w="0" w:type="dxa"/>
        <w:tblLayout w:type="fixed"/>
        <w:tblCellMar>
          <w:top w:w="0" w:type="dxa"/>
          <w:left w:w="108" w:type="dxa"/>
          <w:bottom w:w="0" w:type="dxa"/>
          <w:right w:w="108" w:type="dxa"/>
        </w:tblCellMar>
      </w:tblPr>
      <w:tblGrid>
        <w:gridCol w:w="2681"/>
        <w:gridCol w:w="12"/>
        <w:gridCol w:w="993"/>
        <w:gridCol w:w="1525"/>
        <w:gridCol w:w="1523"/>
        <w:gridCol w:w="1276"/>
        <w:gridCol w:w="992"/>
      </w:tblGrid>
      <w:tr>
        <w:trPr>
          <w:trHeight w:val="363" w:hRule="atLeast"/>
        </w:trPr>
        <w:tc>
          <w:tcPr>
            <w:tcW w:w="2693"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6"/>
              </w:rPr>
              <w:t>на 01.01.2005г.</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r>
      <w:tr>
        <w:trPr>
          <w:trHeight w:val="630" w:hRule="atLeast"/>
        </w:trPr>
        <w:tc>
          <w:tcPr>
            <w:tcW w:w="26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rPr>
              <w:t>сума, тис. грн.</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rPr>
              <w:t>уд. вага, %</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ума, тис. грн.</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01.01.2004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rPr>
              <w:t>уд. вага, %</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2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r>
      <w:tr>
        <w:trPr>
          <w:trHeight w:val="5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Власні засоб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8,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1</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4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83,9</w:t>
            </w:r>
          </w:p>
        </w:tc>
      </w:tr>
      <w:tr>
        <w:trPr>
          <w:trHeight w:val="5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Привернуті засоб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44,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9</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69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146,0</w:t>
            </w:r>
          </w:p>
        </w:tc>
      </w:tr>
      <w:tr>
        <w:trPr>
          <w:trHeight w:val="270"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6"/>
                <w:lang w:val="uk-UA"/>
              </w:rPr>
              <w:t>- поточні рахунки суб'єктів господарської діяльності</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4265,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28,6</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6867,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3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2602,0</w:t>
            </w:r>
          </w:p>
        </w:tc>
      </w:tr>
      <w:tr>
        <w:trPr>
          <w:trHeight w:val="510"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 термінові депозити всього:</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497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33,4</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639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3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419</w:t>
            </w:r>
          </w:p>
        </w:tc>
      </w:tr>
      <w:tr>
        <w:trPr>
          <w:trHeight w:val="525"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з них: - юридичних осіб</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62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4,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875</w:t>
            </w:r>
          </w:p>
        </w:tc>
      </w:tr>
      <w:tr>
        <w:trPr>
          <w:trHeight w:val="540"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 фізичних осіб</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434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29,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489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2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544</w:t>
            </w:r>
          </w:p>
        </w:tc>
      </w:tr>
      <w:tr>
        <w:trPr>
          <w:trHeight w:val="525"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6"/>
                <w:lang w:val="uk-UA"/>
              </w:rPr>
              <w:t>- засоби до запитання фізичних осіб</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874,5</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26</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2849,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975</w:t>
            </w:r>
          </w:p>
        </w:tc>
      </w:tr>
      <w:tr>
        <w:trPr>
          <w:trHeight w:val="525"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6"/>
                <w:lang w:val="uk-UA"/>
              </w:rPr>
              <w:t>- кредиторська заборгованість</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9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3</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60</w:t>
            </w:r>
          </w:p>
        </w:tc>
      </w:tr>
      <w:tr>
        <w:trPr>
          <w:trHeight w:val="430"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6"/>
                <w:lang w:val="uk-UA"/>
              </w:rPr>
              <w:t>- кредитні ресурси, привернуті в системі «Індекс – банка»</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2240,6</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23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010,0</w:t>
            </w:r>
          </w:p>
        </w:tc>
      </w:tr>
      <w:tr>
        <w:trPr>
          <w:trHeight w:val="151"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Разом:</w:t>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4902,7</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20732,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6"/>
                <w:lang w:val="uk-UA"/>
              </w:rPr>
            </w:pPr>
            <w:r>
              <w:rPr>
                <w:rFonts w:cs="Times New Roman" w:ascii="Times New Roman" w:hAnsi="Times New Roman"/>
                <w:sz w:val="20"/>
                <w:szCs w:val="26"/>
                <w:lang w:val="uk-UA"/>
              </w:rPr>
              <w:t>5829,9</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і засоби банку важлива і невід'ємна частина фінансових ресурсів банку. За рахунок власних засобів відділення «Індекс – банка» покривало від 9,1% в 2004г. до 14,7% в 2005г. загальної потреби кредитних ресурсів. Для кредитних ресурсів тенденція була зворотною. Якщо питому вагу привернутих засобів в загальній сумі ресурсів за станом на 01.01.2004г. склало 90,9%, то за станом на 01.01.2005г. він склав 85,3%.</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міни розміру власних засобів, яке відбувалося у відміченому періоді, було слідством політики капіталізації прибули., яка в свою чергу направлена на розвиток і модернізацію банківської справи, впровадження передових технологій і методів роботи відді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питома вага в структурі привернутих ресурсів, як в 2004г, так і в 2005г. складають залишки грошових коштів на рахунки юридичних осіб ( на 01.01.2004г.они складали 4265,3 тис. грн. або 28,6 %, на 01.01.2005г. відповідно 6867,3 тис. грн. або 33,1% ) і на рахунках термінових депозитів юридичних і фізичних осіб 33,4% на 01.01.2004г., 30,8% - на 01.01.2005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Купувальні кредитні ресурси за аналізований період знизилися на 1010 тис. грн. або на 45,1 %, що позитивно відобразилося на фінансових результатах банку.. Засоби на рахунках фізичних осіб ( внески населення ) збільшилися на 1519 тис. грн. або на 24,4 %, що свідчить про довіру населення до відділення банку. Таким чином в цілому по відділенню за звітний період зростання ресурсів склало 5829,9 тис. грн. або 39,1 %, що дозволило додатково видавати кредити і одержати доходи у вигляді відсот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власних засобів неоднорідна по кількісному складу і в перебігу 2-х років мінялася ( табл. 2.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аблиця 2.2- Аналіз структури власного капіталу Маріупольського відділення </w:t>
      </w:r>
      <w:r>
        <w:rPr/>
        <w:t>АТ «Індекс – Банка» (у тис. грн.)</w:t>
      </w:r>
    </w:p>
    <w:tbl>
      <w:tblPr>
        <w:tblW w:w="9070" w:type="dxa"/>
        <w:jc w:val="center"/>
        <w:tblInd w:w="0" w:type="dxa"/>
        <w:tblLayout w:type="fixed"/>
        <w:tblCellMar>
          <w:top w:w="0" w:type="dxa"/>
          <w:left w:w="108" w:type="dxa"/>
          <w:bottom w:w="0" w:type="dxa"/>
          <w:right w:w="108" w:type="dxa"/>
        </w:tblCellMar>
      </w:tblPr>
      <w:tblGrid>
        <w:gridCol w:w="3051"/>
        <w:gridCol w:w="1265"/>
        <w:gridCol w:w="1112"/>
        <w:gridCol w:w="1265"/>
        <w:gridCol w:w="1112"/>
        <w:gridCol w:w="1265"/>
      </w:tblGrid>
      <w:tr>
        <w:trPr>
          <w:trHeight w:val="117" w:hRule="atLeast"/>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r>
          </w:p>
        </w:tc>
        <w:tc>
          <w:tcPr>
            <w:tcW w:w="23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t>01.01.2006</w:t>
            </w:r>
          </w:p>
        </w:tc>
        <w:tc>
          <w:tcPr>
            <w:tcW w:w="2377" w:type="dxa"/>
            <w:gridSpan w:val="2"/>
            <w:tcBorders>
              <w:top w:val="single" w:sz="6" w:space="0" w:color="000000"/>
              <w:left w:val="single" w:sz="6" w:space="0" w:color="000000"/>
              <w:bottom w:val="single" w:sz="6" w:space="0" w:color="000000"/>
            </w:tcBorders>
          </w:tcPr>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t>01.01.2007</w:t>
            </w:r>
          </w:p>
        </w:tc>
        <w:tc>
          <w:tcPr>
            <w:tcW w:w="1265" w:type="dxa"/>
            <w:tcBorders>
              <w:top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t>Відхилення в тис. грн.</w:t>
            </w:r>
          </w:p>
        </w:tc>
      </w:tr>
      <w:tr>
        <w:trPr>
          <w:trHeight w:val="610" w:hRule="atLeast"/>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Показник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Сума, тис. грн.</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Уд. вага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Сума, тис. грн.</w:t>
            </w:r>
          </w:p>
        </w:tc>
        <w:tc>
          <w:tcPr>
            <w:tcW w:w="1112" w:type="dxa"/>
            <w:tcBorders>
              <w:top w:val="single" w:sz="6" w:space="0" w:color="000000"/>
              <w:left w:val="single" w:sz="6" w:space="0" w:color="000000"/>
              <w:bottom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Уд. вага %</w:t>
            </w:r>
          </w:p>
        </w:tc>
        <w:tc>
          <w:tcPr>
            <w:tcW w:w="1265" w:type="dxa"/>
            <w:tcBorders>
              <w:top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1. Основний капітал всього:</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48,6</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3,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97,4</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7</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8,8</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окрем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403" w:hRule="atLeast"/>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статутної фон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8,3</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8,3</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4,6</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 результати минулих рокі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84,2</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93,4</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2</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lang w:val="uk-UA"/>
              </w:rPr>
              <w:t>- прибуток або збиток, чекаючий згод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3,1</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45,7</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8</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2,6</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3.Додатковий капітал, всього:</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5,4</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6</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36,6</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1,3</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71,2</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lang w:val="uk-UA"/>
              </w:rPr>
              <w:t>- резерв по кредитних операція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2</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8</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6,2</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6</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7</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результат переоцінк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6,2</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00,4</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2</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54,2</w:t>
            </w:r>
          </w:p>
        </w:tc>
      </w:tr>
      <w:tr>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результати поточного року</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w:t>
            </w:r>
          </w:p>
        </w:tc>
      </w:tr>
      <w:tr>
        <w:trPr>
          <w:trHeight w:val="176" w:hRule="atLeast"/>
        </w:trPr>
        <w:tc>
          <w:tcPr>
            <w:tcW w:w="3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Разом:</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2514</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4934</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843</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з таблиці власні засоби банку сформовані з основного і додаткового капіталу. Основний капітал склав за станом на 01.01.2006г. 2348,6 тис. грн. або 93,4% в загальному об'ємі капіталу; за станом на 01.01.2007г. 2897,4 тис. грн. або 58,7% в загальному об'ємі капіталу. Приріст основного капіталу склав 548,8 тис. грн. або 23,4% приріст відбулося за рахунок напрацьованого прибут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балансі відділення засобу статутного фонду відсутні, оскільки запропонований банк не є юридичною особою, а отже і не формує статутною капітал (облік здійснюється в головному управлінні в м. Києв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зростання банку необхідний додатковий капітал, щоб мати підтримку і захист від ризику, пов'язаного з проведенням активних операцій. У відділенні «Індекс – банка» додатковий капітал складається з резерву по кредитних операціях і результатів переоцінки. Які склали 236,2 тис. грн. або 3,6% і 1800,4 тис. грн. або 27,2% загальних об'ємів власного капіталу банку відповідно на 01.01.2006г. і 01.01.2007г. В цілому за 2 роки приріст власних засобів склало 2420 тис. гр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Одним з основних функцій сучасного банку є залучення ресурсів і їх розміщення на умовах дотримання вимог які пред'являється Національним банком України по економічних нормативах і резервуванні. </w:t>
      </w:r>
      <w:r>
        <w:rPr>
          <w:rFonts w:cs="Times New Roman" w:ascii="Times New Roman" w:hAnsi="Times New Roman"/>
          <w:sz w:val="28"/>
          <w:szCs w:val="28"/>
          <w:lang w:val="uk-UA" w:eastAsia="uk-UA"/>
        </w:rPr>
        <w:t>Комерційні</w:t>
      </w:r>
      <w:r>
        <w:rPr>
          <w:rFonts w:cs="Times New Roman" w:ascii="Times New Roman" w:hAnsi="Times New Roman"/>
          <w:sz w:val="28"/>
          <w:szCs w:val="28"/>
          <w:lang w:val="uk-UA"/>
        </w:rPr>
        <w:t xml:space="preserve"> банки здійснюють кредитні вкладення за рахунок кредитних ресурсів. У відділенні « Індекс – банка» ресурси сформовані за рахун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мобілізуємих ресурсів на місц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ресурсів придбаних в системі «Індекс-банка» в Украї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других ресурс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склад привернутих ресурсів відділення «Індекс - банка» (таблиця 2.3.)</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аблиця 2.3 - Склад і структура привернутих ресурсів Маріупольського відділення </w:t>
      </w:r>
      <w:r>
        <w:rPr/>
        <w:t>« Індекс – банка»</w:t>
      </w:r>
    </w:p>
    <w:tbl>
      <w:tblPr>
        <w:tblW w:w="9070" w:type="dxa"/>
        <w:jc w:val="center"/>
        <w:tblInd w:w="0" w:type="dxa"/>
        <w:tblLayout w:type="fixed"/>
        <w:tblCellMar>
          <w:top w:w="0" w:type="dxa"/>
          <w:left w:w="108" w:type="dxa"/>
          <w:bottom w:w="0" w:type="dxa"/>
          <w:right w:w="108" w:type="dxa"/>
        </w:tblCellMar>
      </w:tblPr>
      <w:tblGrid>
        <w:gridCol w:w="2841"/>
        <w:gridCol w:w="1697"/>
        <w:gridCol w:w="1250"/>
        <w:gridCol w:w="1700"/>
        <w:gridCol w:w="1582"/>
      </w:tblGrid>
      <w:tr>
        <w:trPr>
          <w:trHeight w:val="117" w:hRule="atLeast"/>
        </w:trPr>
        <w:tc>
          <w:tcPr>
            <w:tcW w:w="28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r>
          </w:p>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t>01.01.2006г.</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t>01.01.2007г.</w:t>
            </w:r>
          </w:p>
        </w:tc>
      </w:tr>
      <w:tr>
        <w:trPr>
          <w:trHeight w:val="392" w:hRule="atLeast"/>
        </w:trPr>
        <w:tc>
          <w:tcPr>
            <w:tcW w:w="28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t>Сума, тис. грн.</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t>Уд. вага %</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t>Сума, тис. грн.</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6"/>
              </w:rPr>
            </w:pPr>
            <w:r>
              <w:rPr>
                <w:rFonts w:cs="Times New Roman" w:ascii="Times New Roman" w:hAnsi="Times New Roman"/>
                <w:bCs/>
                <w:sz w:val="20"/>
                <w:szCs w:val="26"/>
              </w:rPr>
              <w:t>Уд. вага %</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sz w:val="20"/>
                <w:szCs w:val="28"/>
                <w:lang w:val="uk-UA"/>
              </w:rPr>
              <w:t>1.Засоби до запитання, всього:</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92,8</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7,2</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66,8</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7</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суб'єктів господарської діяльності</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65,3</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5</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867,3</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8,8</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засоби фізичних осіб.</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74,5</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8</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49,5</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1</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lang w:val="uk-UA"/>
              </w:rPr>
              <w:t>- кредиторська заборгованість</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0</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0</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sz w:val="20"/>
                <w:szCs w:val="28"/>
                <w:lang w:val="uk-UA"/>
              </w:rPr>
              <w:t>2.Депозити</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974</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6,7</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93</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6,1</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lang w:val="uk-UA"/>
              </w:rPr>
              <w:t>-краткострокові депозити физ. Облич.</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349</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2,1</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893</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7</w:t>
            </w:r>
          </w:p>
        </w:tc>
      </w:tr>
      <w:tr>
        <w:trPr>
          <w:trHeight w:val="225" w:hRule="atLeast"/>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lang w:val="uk-UA"/>
              </w:rPr>
              <w:t>- краткострокові депозити юр. облич.</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25</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6</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00</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5</w:t>
            </w:r>
          </w:p>
        </w:tc>
      </w:tr>
      <w:tr>
        <w:trPr>
          <w:trHeight w:val="273" w:hRule="atLeast"/>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Кредитні ресурси, придбані в «Індекс – банці»</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40,6</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5</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30,6</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r>
      <w:tr>
        <w:trPr>
          <w:trHeight w:val="255" w:hRule="atLeast"/>
        </w:trPr>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азом</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44,4</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690,4</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табл. 2.3. об'єм привернутих засобів за аналізований період виріс на 4146 тис. грн. або на 30,6%, зокрема за рахунок зростання залишків на рахунках клієнтів на 2602 тис. грн. або на 61% і приросту внесків фізичних осіб на 1519 тис. грн. або на 24,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такий час відбулося зниження придбаних ресурсів на 1010 тис. грн. У структурі ресурсів найбільшу питому вагу займають ресурси суб'єктів господарської діяльності 57% в 2007г. і 47,2% в 2006г.; внески населення відповідно 43,7% і 46%; депозити юридичних осіб в 2007г. склали 1500 тис. грн. або 8,5% і 625 тис. грн. в 2006г. або 4,6%. Таким чином в структурі привернутих засобів основних змін не відбуло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лучення кредитних ресурсів безбалансовими відділеннями проводиться виплата заробітної платні і інших платежів за допомогою пластикових карток ряду підприємств – клієнтів відділення. Відділенням також проводиться обслуговування пенсійних внесків. Для закріплення клієнтури банку і залучення грошової готівки всіма безбалансовими відділеннями здійснюється прийом комунальних платежів на 123 поточних рахунк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2.3 Аналіз організації кредитування позичапльників ба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надання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роцедура надання кредитів складається з трьох етапів. На підготовчому етапі кредитний працівник вивчає можливість надання кредиту. Кредитний працівник проводить переговори з потенційним позичальником (для юридичних осіб - з керівниками або відповідальними працівниками) для отримання інформації про: особливостях його господарської діяльності, ринків збуту продукції або послуг, оцінює рівень компетенції і порядності керівництва позичальника, його наміри про використання кредиту і його поворотності. Під час переговорів кредитний працівник повинен визначити мету кредитування, погодити з позичальником вид кредиту і умови його надання (суму, платню, термін, забезпечення), визначити можливі шляхи повернення кредиту і виконання всіх інших умов кредитного договор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ісля переговорів для отримання повнішої картини про діяльність потенційного позичальника кредитний працівник разом з представником служби безпеки банку повинен його відвідати і перевірити інформацію, одержану під час переговорів, переконатися в наявності закладеного майна, час перевірки на місці з складанням відповідного акту, підписаного двома сторон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зичальник вже кредитувався у відділенні банку, кредитний працівник повинен ознайомитися з попередніми кредитними справами для вивчення кредитної історії. Далі кредитний працівник консультує позичальника про формування пакету документів для розгляду кредитного проекту і забезпечує перевірку наданих документів, «випадку отримання їх від позичаль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чальник повинен надати наступні докумен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вернення позичальника у відділення банку за кредит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Заява на отримання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Клопотання власника господарського суспільства на отримання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Баланси за попередні роки і квартали поточного року, а також на останню звітну дату.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Копії контрактів і договорів, які складають основу кредитного проек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ідтверджують</w:t>
      </w:r>
      <w:r>
        <w:rPr>
          <w:rFonts w:cs="Times New Roman" w:ascii="Times New Roman" w:hAnsi="Times New Roman"/>
          <w:sz w:val="28"/>
          <w:szCs w:val="28"/>
          <w:lang w:val="uk-UA"/>
        </w:rPr>
        <w:t xml:space="preserve"> цільове використання кредиту</w:t>
      </w:r>
    </w:p>
    <w:p>
      <w:pPr>
        <w:pStyle w:val="Normal"/>
        <w:spacing w:lineRule="auto" w:line="360" w:before="0" w:after="0"/>
        <w:ind w:firstLine="70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свідчать</w:t>
      </w:r>
      <w:r>
        <w:rPr>
          <w:rFonts w:cs="Times New Roman" w:ascii="Times New Roman" w:hAnsi="Times New Roman"/>
          <w:sz w:val="28"/>
          <w:szCs w:val="28"/>
          <w:lang w:val="uk-UA"/>
        </w:rPr>
        <w:t xml:space="preserve"> про узгодження термінів надходження і розміру виручки від реалізації з термінами повернення і розміру кредитів і відсотк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ля розгляду можливості надання довгострокових кредитів додатково надають : проектно-кошторисну документацію, розглянуту і затверджену в установленому порядку, контракт на будівництво, документи на право землекористування, проект технічного переозброєння діючого підприєм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На етапі розгляду кредитного проекту і оцінки кредитоспроможності і фінансового стану позичальника працівника філіалу банку здійснюють вивчення суб'єктів і об'єкту кредитування і оцінку ризиків на підставі наступної інформа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офіційно представлених в банк документ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матеріалах про клієнта, одержаних з архіву банку (за наявності кредитної історії « клієнт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ї, яка може бути одержана від служби безпеки банку, від контрагентів потенційного позичальника, податкових адміністрацій, інших банк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різних статистичних інформа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працівник здійснює:</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Експертизу кредитного проек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Аналіз фінансового стану клієнт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Прогнозний аналіз грошового потоку клієнт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Підготовку схеми руху кредитних засоб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а кредитного проекту проводиться з метою визначення його окупності і можливості своєчасного погашення кредиту разом з відсотками в результаті отримання економічної ефективності від здійснення проекту, які відповідають термінам кредитування. На цьому здійснюється детальний аналіз кредитних заявок т. 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изначається</w:t>
      </w:r>
      <w:r>
        <w:rPr>
          <w:rFonts w:cs="Times New Roman" w:ascii="Times New Roman" w:hAnsi="Times New Roman"/>
          <w:sz w:val="28"/>
          <w:szCs w:val="28"/>
          <w:lang w:val="uk-UA"/>
        </w:rPr>
        <w:t xml:space="preserve"> кредитування (на нове виробництво або на те, що існує, на покриття оборотних або основних кошт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еревіряється</w:t>
      </w:r>
      <w:r>
        <w:rPr>
          <w:rFonts w:cs="Times New Roman" w:ascii="Times New Roman" w:hAnsi="Times New Roman"/>
          <w:sz w:val="28"/>
          <w:szCs w:val="28"/>
          <w:lang w:val="uk-UA"/>
        </w:rPr>
        <w:t xml:space="preserve"> коректність розрахунку суми кредиту шляхом аналізу техніка – економічного обгрунтування разом з відповідними документ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еревіряється</w:t>
      </w:r>
      <w:r>
        <w:rPr>
          <w:rFonts w:cs="Times New Roman" w:ascii="Times New Roman" w:hAnsi="Times New Roman"/>
          <w:sz w:val="28"/>
          <w:szCs w:val="28"/>
          <w:lang w:val="uk-UA"/>
        </w:rPr>
        <w:t xml:space="preserve"> обгрунтованість термінів погашення кредиту (детальніший аналіз здійснюється при прогнозному розрахунку грошових потоків клієн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Детально аналізуються доходи, які передбачаються від кредитної угоди, і витрати, пов'язані з кредитними проектами, відповідність рівня процентної ставки і рівнем ризику, які несе банк (витрати по залученню ресурсів, формування страхового резерву, страхування ризику не повернення креди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го стану клієнта (позичальник, поручитель, гарант ) поводиться з метою оцінки його платоспроможності, фінансової стійкості і ефективності діяльності. Слід звернути увагу, що оцінка кредитного проекту здійснюється не тільки з урахуванням дійсного фінансового стану позичальника, а з прогнозуванням майбутніх змін, керуючись принципом « середніх» очікува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данні кредиту під поручительство або гарантію необхідно здійснювати також аналіз фінансового поручителя або гарант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фінансового стану позичальника здійснюється при наданні кредиту, щокварталу, на дату перенесення заборгованості на рахунок пролонгованої, простроченої сумнівної заборгованості або визнання заборгованості безнадій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жерелом інформації для фінансового аналізу потенційного позичальника є його фінансова і бухгалтерська звіт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розгляду звітів визначаються кількісні параметри (фінансові коефіцієнти), які характеризують господарську діяльність позичальника, зокре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латоспроможність</w:t>
      </w:r>
      <w:r>
        <w:rPr>
          <w:rFonts w:cs="Times New Roman" w:ascii="Times New Roman" w:hAnsi="Times New Roman"/>
          <w:sz w:val="28"/>
          <w:szCs w:val="28"/>
          <w:lang w:val="uk-UA"/>
        </w:rPr>
        <w:t xml:space="preserve"> (ліквідні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фінансову стійкі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обороти </w:t>
      </w:r>
      <w:r>
        <w:rPr>
          <w:rFonts w:cs="Times New Roman" w:ascii="Times New Roman" w:hAnsi="Times New Roman"/>
          <w:sz w:val="28"/>
          <w:szCs w:val="28"/>
          <w:lang w:val="uk-UA"/>
        </w:rPr>
        <w:t>по рахунках, динаміка дебіторської і кредиторської заборгова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прибутковість, рентабельні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перспективи грошових пото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оспроможність характеризується коефіцієнтом ліквідності (миттєво, поточної, загальної), фінансова стійкість – коефіцієнтами маневреності, незалеж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ий аналіз грошових потоків клієнтів на період кредитування до повного погашення кредиту разом з відсотками проводиться для доповнення аналізу фінансового стану клієнта і визначення джерел погашення кредиту. Аналіз руху грошових коштів позичальника є найбільш важливим для кредитного аналізу, оскільки надходження грошових коштів є безпосереднім джерелом погашення креди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аналізу грошових потоків є оцінка кредитного ризику на підставі звітних показників. Він заснований на порівнянні надходжень і витрат на даний період. Стійке перевищення надходжень над витратами впродовж вказаного періоду дозволяє оцінювати клієнта як кредитоспроможного. У разі коливань такого перевищення або у разі зворотного співвідношення – ризик безповоротності кредиту підвищуєть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грошовим потоком підприємств розуміються надходження і платежі грошових коштів і їх еквівалентів на певний проміжок часу. Рух грошових потоків необхідно вивчити в зіставленні із звітом про фінансові результати, про рух грошових коштів і по балансу. Прогноз грошових потоків надходжень і витрат порівнюється з фактичними даними за минулий період.</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схеми руху кредитних засобів. Мета банку в роботі з підприємствами, яким надається кредитна підтримка – забезпечити успішне виконання проекту, який кредитується, зокрема за рахунок концентрації засобів на рахунках його партнерів в Індекс банку. Це дозволить виключити ризик нестабільності інших банків, які задіяні в розрахунк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кредитного проекту необхідно постежити грошових потоки між позичальником дочірніми і посередницькими структурами. З метою не допустити відтоку засобів позичальниками через дочірні і посередницькі структур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ри понятті позитивного рішення про надання кредиту (відкриття кредитної лінії) на наступному етапі здійснюється оформлення кредитної документації працівниками філіалу банку: укладення кредитного договору і договору виконання обов'язків позичальника за кредитним договором (договору застави, гарантії, страхуван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всього терміну кредитування до повного погашення кредиту працівники банку здійснюють супровід кредитних проектів, тобто контроль за виконанням позичальником умов кредитного договору. Кредитний працівник забезпечує повноту кредитної справи у складі обов'язкових документів і відповідає за його збереж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лансоване збільшення об'ємів активів і поліпшення їх якості необхідна умова стабільного функціонування і розвитку їх якості необхідна умова стабільного функціонування і розвитку комерційних банків, їх позитивного впливу на розвиток економіки Украї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пи зростання об'ємів активів в течії 2005г. були високими. Структура активів Відділення за станом на початки двох років приведена в таблиці 2. 5.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Табл. 2.5 - С</w:t>
      </w:r>
      <w:r>
        <w:rPr/>
        <w:t>труктура активів Відділення АТ «Індекс - банка»</w:t>
      </w:r>
    </w:p>
    <w:tbl>
      <w:tblPr>
        <w:tblW w:w="9070" w:type="dxa"/>
        <w:jc w:val="center"/>
        <w:tblInd w:w="0" w:type="dxa"/>
        <w:tblLayout w:type="fixed"/>
        <w:tblCellMar>
          <w:top w:w="0" w:type="dxa"/>
          <w:left w:w="108" w:type="dxa"/>
          <w:bottom w:w="0" w:type="dxa"/>
          <w:right w:w="108" w:type="dxa"/>
        </w:tblCellMar>
      </w:tblPr>
      <w:tblGrid>
        <w:gridCol w:w="3097"/>
        <w:gridCol w:w="1460"/>
        <w:gridCol w:w="1460"/>
        <w:gridCol w:w="1592"/>
        <w:gridCol w:w="1461"/>
      </w:tblGrid>
      <w:tr>
        <w:trPr>
          <w:trHeight w:val="39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2006г.</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д. вага %</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01.2007г.</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д. вага %</w:t>
            </w:r>
          </w:p>
        </w:tc>
      </w:tr>
      <w:tr>
        <w:trPr>
          <w:trHeight w:val="329"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rHeight w:val="42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редити</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949</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2,7</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217</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5</w:t>
            </w:r>
          </w:p>
        </w:tc>
      </w:tr>
      <w:tr>
        <w:trPr>
          <w:trHeight w:val="42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соби в касі</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0</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4</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53</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3</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соби в банках</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48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інні папери</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00,1</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6</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45"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новні засоби і нематеріальні активи</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0</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3</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25</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5</w:t>
            </w:r>
          </w:p>
        </w:tc>
      </w:tr>
      <w:tr>
        <w:trPr>
          <w:trHeight w:val="345"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дані ресурси</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198</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6</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331</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4</w:t>
            </w:r>
          </w:p>
        </w:tc>
      </w:tr>
      <w:tr>
        <w:trPr>
          <w:trHeight w:val="266"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Інші активи</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w:t>
            </w:r>
          </w:p>
        </w:tc>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w:t>
            </w:r>
          </w:p>
        </w:tc>
      </w:tr>
      <w:tr>
        <w:trPr>
          <w:trHeight w:val="386"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зерви під можливі збитки</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26,8</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7</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w:t>
            </w:r>
          </w:p>
        </w:tc>
      </w:tr>
      <w:tr>
        <w:trPr>
          <w:trHeight w:val="465"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бов'язковий резерв НБУ</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21</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00</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3</w:t>
            </w:r>
          </w:p>
        </w:tc>
      </w:tr>
      <w:tr>
        <w:trPr>
          <w:trHeight w:val="390"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азом:</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988,3</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497</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Середній розмір сукупного позиковій заборгованості складав 6539,0 тис. грн. Порівняно з 2006г. середній об'єм кредитних вкладень зменшився на 4,2%. </w:t>
      </w:r>
      <w:r>
        <w:rPr>
          <w:rFonts w:cs="Times New Roman" w:ascii="Times New Roman" w:hAnsi="Times New Roman"/>
          <w:sz w:val="28"/>
          <w:szCs w:val="28"/>
          <w:lang w:val="uk-UA" w:eastAsia="uk-UA"/>
        </w:rPr>
        <w:t>Сукупна</w:t>
      </w:r>
      <w:r>
        <w:rPr>
          <w:rFonts w:cs="Times New Roman" w:ascii="Times New Roman" w:hAnsi="Times New Roman"/>
          <w:sz w:val="28"/>
          <w:szCs w:val="28"/>
          <w:lang w:val="uk-UA"/>
        </w:rPr>
        <w:t xml:space="preserve"> позикова заборгованість на 01.01.2007г. складала 8949тыс. грн., що на 41,1% менше ніж на 01.01.2007г. (5277 тис. гр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За період 2007г. філіалом видано 403,4 млн. грн. кредитів юридичним особам і 1,3 млн. грн. фізичним особам. Пріоритетним клієнтам філіалу було надано кредитована суму 333,3 млн. грн. зокрема ВАТ " Індекс - банка" - 296,3 млн. гр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Заборгованість по короткострокових кредитах на 01.01.2008г. склала 3155,6 тис. грн. або 59,8 %, довгостроковим кредитам 2121,4 тис. грн. або 41,2 %. В порівнянні з 01.01.2007 р. заборгованість по короткострокових кредитах зменшилася на 3311,9, по довгострокових кредитах збільшилася на 1771,4 тис. гр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Зменшення об'єму короткострокового кредитування пов'язане з не завантаженістю кредитної лінії ВАТ " Індекс - банка "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На 01.01.2008г. кредитами банку користувалися 23 суб'єкти господарської діяльності і 751 фізична особа. Кожна видача кредиту проводилася після укладення кредитного договору і договору застави після попереднього аналізу фінансового стану позичальника, показників його платоспроможності і кредитоспроможності з урахуванням напряму позикових засобів в систему Індекс банку. У разі недоліку повноважень філіалу на проведення кредитної операції, видача проводилася в межах повноважень Донецького філіалу «Індекс - бан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Кредити видавалися на виробничі потреби підприємств для підтримки поточної діяльності, покупці устаткування, виплату заробітної платні, поточні потреби населення. Експертиза кредитних проектів супроводжувалася економічним аналізом показників кредитоспроможності позичальників, джерел повернення і забезпечення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кладі заборгованості на 01.01.2008 р. кредити в промисловість займають 53,8 % або 2839,4 тис. грн.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ВАТ " Індэкс-банк " впродовж 1 півріччя 2006г. активно користувався кредитами в режимі кредитної лінії і овердрафту. Підприємству видано 304,6 тис. грн. кредитів (у 2006 г.- 80 тис. грн), погашено - 304,6 тис. грн. Об'єктами кредитування були матеріальні запаси, виробничі витрати, виплата заробітної платні і інші потреби підприємства. За станом на 01.01.2008г. підприємству відкритий ліміт авалірованія податкових векселів на суму 3000 тис. грн., кредитна лінія в сумі 2500 тис. грн. Заборгованості по кредитних і авалірованим векселям на 01.01.2007г. ВАТ " Индэкс-банк" не має. В даний час підприємство користується кредитами в дол. США в системах банків з іноземним капіталом з процентною ставкою 9- 9,5 % річн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За підсумками роботи в 2007г. об'єм реалізованої продукції ВАТ " Индэкс-банк " в порівнянні з минулим роком збільшився на 58 % з 5127,5 млн. грн. до 8102,8 млн. гр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Величина оборотного капіталу ( ліквідність балансу ) скоротилася на 95,7 млн. грн. і склала 985,8 млн. грн. Коефіцієнт загальної ліквідності, не дивлячись на зниження з 2,44 до 1,96 свідчить про достатність ліквідних засобів у позичальника для виконання всіх своїх зобов'язань. Коефіцієнт фінансової незалежності склав 0,35, що свідчить про автономність підприємства і говорить про те, что фінансування діяльності підприємства за рахунок позикових засобів здійснюється в допустимих меж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Сума власних оборотних коштів скоротилася з 1081,5 до 985,8 млн. грн., частина їх у валюті балансу скоротилася з 29,3 % до 23,1 %, а частина позикових збільшилася з 20,3 % до 24,1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Результати тестування ( згідно методики оцінки фінансового стану і визначення класу позичальника ) дозволили віднести ВАТ " " до класу "А ", кредити класифікувати як стандартн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Середня платня ВАТ " Індекс-банк" за користування кредитами в 2007 році складала 19,7 % річних, залежно від ринку кредитних ресурсів, цільової спрямованості кредиту, а також облікової ставки Національного банку України і банків конкурен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орівняльний аналіз показників ВАТ «Індекс-банк» до і після кредитування представлена в таблиці 2.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Таблиця 2.6 - Порівняльний аналіз показників ВАТ «І</w:t>
      </w:r>
      <w:r>
        <w:rPr/>
        <w:t>ндэкс-банк» після кредитування.</w:t>
      </w:r>
    </w:p>
    <w:tbl>
      <w:tblPr>
        <w:tblW w:w="9070" w:type="dxa"/>
        <w:jc w:val="center"/>
        <w:tblInd w:w="0" w:type="dxa"/>
        <w:tblLayout w:type="fixed"/>
        <w:tblCellMar>
          <w:top w:w="0" w:type="dxa"/>
          <w:left w:w="108" w:type="dxa"/>
          <w:bottom w:w="0" w:type="dxa"/>
          <w:right w:w="108" w:type="dxa"/>
        </w:tblCellMar>
      </w:tblPr>
      <w:tblGrid>
        <w:gridCol w:w="3029"/>
        <w:gridCol w:w="1932"/>
        <w:gridCol w:w="1932"/>
        <w:gridCol w:w="2177"/>
      </w:tblGrid>
      <w:tr>
        <w:trPr>
          <w:trHeight w:val="795"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зва статті</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 1.01.2006г.</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ування млн. грн.</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ісля 01.01.2007г.</w:t>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ування в млн. грн.</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ідхилення</w:t>
            </w:r>
          </w:p>
        </w:tc>
      </w:tr>
      <w:tr>
        <w:trPr>
          <w:trHeight w:val="394"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Об'єм реалізованої продукції</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127,5</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102,8</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975,3</w:t>
            </w:r>
          </w:p>
        </w:tc>
      </w:tr>
      <w:tr>
        <w:trPr>
          <w:trHeight w:val="334"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Запаси і витрати</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83,6</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5,3</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58,9</w:t>
            </w:r>
          </w:p>
        </w:tc>
      </w:tr>
      <w:tr>
        <w:trPr>
          <w:trHeight w:val="331"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Власні оборотні кошти</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81,5</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85,8</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5,7</w:t>
            </w:r>
          </w:p>
        </w:tc>
      </w:tr>
      <w:tr>
        <w:trPr>
          <w:trHeight w:val="326"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Коефіцієнт покриття</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2</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7</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5</w:t>
            </w:r>
          </w:p>
        </w:tc>
      </w:tr>
      <w:tr>
        <w:trPr>
          <w:trHeight w:val="322"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Коефіцієнт ліквідності</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4</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54</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свідчить про зростання об'єму реалізованої продукції, збільшенні прибули і поліпшенні показників ліквідності і платоспроможнос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динаміку зростання показників діяльності позичальника, можна зробити висновок про ефективність використання наданих кредитів відповідно до запропонованого кредитного проек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eastAsia="uk-UA"/>
        </w:rPr>
        <w:t>Повернення</w:t>
      </w:r>
      <w:r>
        <w:rPr>
          <w:rFonts w:cs="Times New Roman" w:ascii="Times New Roman" w:hAnsi="Times New Roman"/>
          <w:sz w:val="28"/>
          <w:szCs w:val="28"/>
          <w:lang w:val="uk-UA"/>
        </w:rPr>
        <w:t xml:space="preserve"> банківських позик є одним з головних принципів сучасного банківського кредитування. Економічну основу повернення кредиту складає круговорот фондів учасників виробничого процесу, а, також закони функціонування кредиту. У кредитних взаєминах участь беруть кредитор і позичальник. У нашому випадку кредитор Маріупольське відділення «Індекс – банка», надаючи кредит, виступає організатором кредитного процесу. Тому він вибирає відповідні умови кредитної угоди для своєчасного і повного повернення заборгованості. Повернення банківської позики пов'язане з кредитоспроможністю позичальника, з ринковою кон'юнктурою, з інфляційними процесами і і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я кредитна заборгованість відділення забезпечена заставою майна і майнових прав. Звернення стягнення на закладене майно не здійснювалося. У таблиці 2.7. відображена структура форм забезпечення кредитів, використовуваних відділення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блиця 2.7 - </w:t>
      </w:r>
      <w:r>
        <w:rPr/>
        <w:t>Структура форм забезпечення кредитів Маріупольського відділення АТ «Індекс - банка»</w:t>
      </w:r>
    </w:p>
    <w:tbl>
      <w:tblPr>
        <w:tblW w:w="9070" w:type="dxa"/>
        <w:jc w:val="center"/>
        <w:tblInd w:w="0" w:type="dxa"/>
        <w:tblLayout w:type="fixed"/>
        <w:tblCellMar>
          <w:top w:w="0" w:type="dxa"/>
          <w:left w:w="108" w:type="dxa"/>
          <w:bottom w:w="0" w:type="dxa"/>
          <w:right w:w="108" w:type="dxa"/>
        </w:tblCellMar>
      </w:tblPr>
      <w:tblGrid>
        <w:gridCol w:w="1592"/>
        <w:gridCol w:w="1950"/>
        <w:gridCol w:w="1113"/>
        <w:gridCol w:w="1113"/>
        <w:gridCol w:w="1705"/>
        <w:gridCol w:w="1597"/>
      </w:tblGrid>
      <w:tr>
        <w:trPr>
          <w:trHeight w:val="675" w:hRule="atLeast"/>
        </w:trPr>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орська заборгованість тис. грн.</w:t>
            </w:r>
          </w:p>
        </w:tc>
        <w:tc>
          <w:tcPr>
            <w:tcW w:w="393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ид забезпечення</w:t>
            </w:r>
          </w:p>
        </w:tc>
        <w:tc>
          <w:tcPr>
            <w:tcW w:w="15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ез забезпечення</w:t>
            </w:r>
          </w:p>
        </w:tc>
      </w:tr>
      <w:tr>
        <w:trPr>
          <w:trHeight w:val="525" w:hRule="atLeast"/>
        </w:trPr>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става</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арантія</w:t>
            </w:r>
          </w:p>
        </w:tc>
        <w:tc>
          <w:tcPr>
            <w:tcW w:w="1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трахування</w:t>
            </w:r>
          </w:p>
        </w:tc>
        <w:tc>
          <w:tcPr>
            <w:tcW w:w="15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457" w:hRule="atLeast"/>
        </w:trPr>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01.2006г.</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277</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753,7</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45,8</w:t>
            </w:r>
          </w:p>
        </w:tc>
        <w:tc>
          <w:tcPr>
            <w:tcW w:w="1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49,4</w:t>
            </w:r>
          </w:p>
        </w:tc>
        <w:tc>
          <w:tcPr>
            <w:tcW w:w="15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90" w:hRule="atLeast"/>
        </w:trPr>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01.2007г.</w:t>
            </w:r>
          </w:p>
        </w:tc>
        <w:tc>
          <w:tcPr>
            <w:tcW w:w="19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817,5</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906,5</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На сьогодні заставні відносини відділення врегульовані настільки, що дозволяють повністю забезпечення виконання кредитних договорів. Для захисту інтересів банка і регулювання кредитних ризиків відділення бере в забезпечення тільки високоліквідне майно і майнові права, реальна вартість яких перевищує суму кредиту як мінімум в 2 рази. При цьому відділення регулярно проводить переоцінку заставного майна, виходячи із зміни кон'юнктури ринку. При визначенні ліквідної вартості застави в даному відділенні використовується коефіцієнт 0,5 – 0,3 від оцінної вартості застави, причому до уваги беруться ціни, що склалися на ри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діленні використовуються два види забезпечення:</w:t>
      </w:r>
    </w:p>
    <w:p>
      <w:pPr>
        <w:pStyle w:val="Normal"/>
        <w:widowControl w:val="false"/>
        <w:numPr>
          <w:ilvl w:val="0"/>
          <w:numId w:val="5"/>
        </w:numPr>
        <w:shd w:fill="FFFFFF" w:val="clea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ва</w:t>
      </w:r>
    </w:p>
    <w:p>
      <w:pPr>
        <w:pStyle w:val="Normal"/>
        <w:widowControl w:val="false"/>
        <w:numPr>
          <w:ilvl w:val="0"/>
          <w:numId w:val="6"/>
        </w:numPr>
        <w:shd w:fill="FFFFFF" w:val="clea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чительства третьої особ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Співвідношення цих видів забезпечення в загальному об'ємі укладених кредитних договорів з юридичними обличчями приведено в таблиці 2.8.</w:t>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блиця 2.8 - Кількість укладених кредитних договорів Маріупольського відділення </w:t>
      </w:r>
      <w:r>
        <w:rPr/>
        <w:t>АТ «Індекс - банка»</w:t>
      </w:r>
    </w:p>
    <w:tbl>
      <w:tblPr>
        <w:tblW w:w="9070" w:type="dxa"/>
        <w:jc w:val="center"/>
        <w:tblInd w:w="0" w:type="dxa"/>
        <w:tblLayout w:type="fixed"/>
        <w:tblCellMar>
          <w:top w:w="0" w:type="dxa"/>
          <w:left w:w="108" w:type="dxa"/>
          <w:bottom w:w="0" w:type="dxa"/>
          <w:right w:w="108" w:type="dxa"/>
        </w:tblCellMar>
      </w:tblPr>
      <w:tblGrid>
        <w:gridCol w:w="2846"/>
        <w:gridCol w:w="3023"/>
        <w:gridCol w:w="3201"/>
      </w:tblGrid>
      <w:tr>
        <w:trPr>
          <w:trHeight w:val="45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6г.</w:t>
            </w:r>
          </w:p>
        </w:tc>
        <w:tc>
          <w:tcPr>
            <w:tcW w:w="3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7г.</w:t>
            </w:r>
          </w:p>
        </w:tc>
      </w:tr>
      <w:tr>
        <w:trPr>
          <w:trHeight w:val="34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ількість договорів всього</w:t>
            </w:r>
          </w:p>
        </w:tc>
        <w:tc>
          <w:tcPr>
            <w:tcW w:w="3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6</w:t>
            </w:r>
          </w:p>
        </w:tc>
      </w:tr>
      <w:tr>
        <w:trPr>
          <w:trHeight w:val="359"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става</w:t>
            </w:r>
          </w:p>
        </w:tc>
        <w:tc>
          <w:tcPr>
            <w:tcW w:w="3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3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6</w:t>
            </w:r>
          </w:p>
        </w:tc>
      </w:tr>
      <w:tr>
        <w:trPr>
          <w:trHeight w:val="365"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ручительство</w:t>
            </w:r>
          </w:p>
        </w:tc>
        <w:tc>
          <w:tcPr>
            <w:tcW w:w="30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аблиці ми бачимо, що основним засобом забезпечення є застава. Як в 2006г., так і в 2007г. інших форм забезпечення не використовувалося. У 2006г. з 36 договорів 4 (у 2006г. відповідно з 30 договорів 3) додатково були забезпечені договорами поручительства фінансово – стійкими підприємств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Застава є однією з надійніших форм забезпечення кредиту. Продаж банком закладеної власності дозволяє покрити борг у разі неповернення позичальником кредиту. Застава повинна заохотити позичальника щодо своєчасного погашення боргу. Річ у тому, що звичайно клієнти розглядають банк як джерело дешевих засобів. Наявність застави дисциплінує позичальника, примушує його відноситися до своїх обов'язків </w:t>
      </w:r>
      <w:r>
        <w:rPr>
          <w:rFonts w:cs="Times New Roman" w:ascii="Times New Roman" w:hAnsi="Times New Roman"/>
          <w:sz w:val="28"/>
          <w:szCs w:val="28"/>
          <w:lang w:val="uk-UA" w:eastAsia="uk-UA"/>
        </w:rPr>
        <w:t>шанобливо</w:t>
      </w:r>
      <w:r>
        <w:rPr>
          <w:rFonts w:cs="Times New Roman" w:ascii="Times New Roman" w:hAnsi="Times New Roman"/>
          <w:sz w:val="28"/>
          <w:szCs w:val="28"/>
          <w:lang w:val="uk-UA"/>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діленні питанням застави займається фахівець із застави. Його основними обов'язками є:</w:t>
      </w:r>
    </w:p>
    <w:p>
      <w:pPr>
        <w:pStyle w:val="Normal"/>
        <w:widowControl w:val="false"/>
        <w:numPr>
          <w:ilvl w:val="0"/>
          <w:numId w:val="4"/>
        </w:numPr>
        <w:shd w:fill="FFFFFF" w:val="clea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наявності застави.</w:t>
      </w:r>
    </w:p>
    <w:p>
      <w:pPr>
        <w:pStyle w:val="Normal"/>
        <w:widowControl w:val="false"/>
        <w:numPr>
          <w:ilvl w:val="0"/>
          <w:numId w:val="7"/>
        </w:numPr>
        <w:shd w:fill="FFFFFF" w:val="clear"/>
        <w:tabs>
          <w:tab w:val="clear" w:pos="708"/>
          <w:tab w:val="left" w:pos="126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встановлюючих право документ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тим, декілька відповідає застава вимогам банку, визначається розмір і термін кредитування. Застава повинна забезпечити не тільки повернення кредиту, але і сплату відповідних відсотків по ньому. Необхідно також враховувати і те, що ринкова вартість заборгованого майна може зменшуватися, тому вартість застави повинна перевищувати розмір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ривернутою формою застави у відділенні є нерухомість. Співвідношення різних форм застави відображене в таблиці 2.9.</w:t>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блиця 2.9 - </w:t>
      </w:r>
      <w:r>
        <w:rPr/>
        <w:t>Співвідношення форм застави в Маріупольському відділенні АТ «Індекс - банка»</w:t>
      </w:r>
    </w:p>
    <w:tbl>
      <w:tblPr>
        <w:tblW w:w="9070" w:type="dxa"/>
        <w:jc w:val="center"/>
        <w:tblInd w:w="0" w:type="dxa"/>
        <w:tblLayout w:type="fixed"/>
        <w:tblCellMar>
          <w:top w:w="0" w:type="dxa"/>
          <w:left w:w="108" w:type="dxa"/>
          <w:bottom w:w="0" w:type="dxa"/>
          <w:right w:w="108" w:type="dxa"/>
        </w:tblCellMar>
      </w:tblPr>
      <w:tblGrid>
        <w:gridCol w:w="3549"/>
        <w:gridCol w:w="2958"/>
        <w:gridCol w:w="2563"/>
      </w:tblGrid>
      <w:tr>
        <w:trPr>
          <w:trHeight w:val="390" w:hRule="atLeast"/>
        </w:trPr>
        <w:tc>
          <w:tcPr>
            <w:tcW w:w="35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става</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sz w:val="20"/>
                <w:szCs w:val="28"/>
                <w:lang w:val="uk-UA"/>
              </w:rPr>
              <w:t>2006г., %</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sz w:val="20"/>
                <w:szCs w:val="28"/>
                <w:lang w:val="uk-UA"/>
              </w:rPr>
              <w:t>2007г., %</w:t>
            </w:r>
          </w:p>
        </w:tc>
      </w:tr>
      <w:tr>
        <w:trPr>
          <w:trHeight w:val="435" w:hRule="atLeast"/>
        </w:trPr>
        <w:tc>
          <w:tcPr>
            <w:tcW w:w="35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рухомість</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5</w:t>
            </w:r>
          </w:p>
        </w:tc>
      </w:tr>
      <w:tr>
        <w:trPr>
          <w:trHeight w:val="480" w:hRule="atLeast"/>
        </w:trPr>
        <w:tc>
          <w:tcPr>
            <w:tcW w:w="35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йнові права</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r>
      <w:tr>
        <w:trPr>
          <w:trHeight w:val="360" w:hRule="atLeast"/>
        </w:trPr>
        <w:tc>
          <w:tcPr>
            <w:tcW w:w="35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овари в обігу</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w:t>
            </w:r>
          </w:p>
        </w:tc>
      </w:tr>
      <w:tr>
        <w:trPr>
          <w:trHeight w:val="405" w:hRule="atLeast"/>
        </w:trPr>
        <w:tc>
          <w:tcPr>
            <w:tcW w:w="35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ранспорт</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r>
      <w:tr>
        <w:trPr>
          <w:trHeight w:val="280" w:hRule="atLeast"/>
        </w:trPr>
        <w:tc>
          <w:tcPr>
            <w:tcW w:w="35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азом</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таблиці 2.9. складемо діаграму співвідношення різних форм застави на якій бачимо, що перше місце в загальному об'ємі забезпечення займає нерухомість, на другому місці – майнові права, на третьому – товари в обігу, найменшу ж питому вагу має рухоме майн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drawing>
          <wp:inline distT="0" distB="0" distL="0" distR="0">
            <wp:extent cx="3382645" cy="258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82645" cy="258826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ис. 2.1 - Структура видів застав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озглянемо перший вид застави, що упроваджується відділенням – нерухомість майна. Як застава тут виступають земельні ділянки, виробничі і сільськогосподарські будівлі, удома, квартири, комунікації. Земля є надійною заставою, оскільки не втрачає своєї вартості, а навпаки збільшує в ціні. Але в нерухомості є і свої недоліки. Так, іноді виникають труднощі реальної оцінки її вартості, значна формальність при оформленні заставної, складнощі при реалізації і ін. Як бачимо по таблиці 2.9. в 2006г. і в 2007г. нерухомість має приблизно однакову найбільшу питому вагу в загальному об'ємі кредитів, забезпечених заставою. У 2006г. – це 40%, а в 2007г. – 45%. Це пояснюється тим, що нерухомість є сомой ліквідною формою застав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документів, вказаних в загальному переліку, при заставі нерухомості слід додатково надати наступні документи (таблиця 2.10.).</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аблиця 2.10 – </w:t>
      </w:r>
      <w:r>
        <w:rPr/>
        <w:t>Перелік додаткових документів при заставі нерухомого майна.</w:t>
      </w:r>
    </w:p>
    <w:tbl>
      <w:tblPr>
        <w:tblW w:w="9070" w:type="dxa"/>
        <w:jc w:val="center"/>
        <w:tblInd w:w="0" w:type="dxa"/>
        <w:tblLayout w:type="fixed"/>
        <w:tblCellMar>
          <w:top w:w="0" w:type="dxa"/>
          <w:left w:w="108" w:type="dxa"/>
          <w:bottom w:w="0" w:type="dxa"/>
          <w:right w:w="108" w:type="dxa"/>
        </w:tblCellMar>
      </w:tblPr>
      <w:tblGrid>
        <w:gridCol w:w="4330"/>
        <w:gridCol w:w="16"/>
        <w:gridCol w:w="4724"/>
      </w:tblGrid>
      <w:tr>
        <w:trPr>
          <w:trHeight w:val="495" w:hRule="atLeast"/>
        </w:trPr>
        <w:tc>
          <w:tcPr>
            <w:tcW w:w="4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кумент</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моги до документа</w:t>
            </w:r>
          </w:p>
        </w:tc>
      </w:tr>
      <w:tr>
        <w:trPr>
          <w:trHeight w:val="525" w:hRule="atLeast"/>
        </w:trPr>
        <w:tc>
          <w:tcPr>
            <w:tcW w:w="4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тановлюючий право документ</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 з реєстраційним написом БТИ</w:t>
            </w:r>
          </w:p>
        </w:tc>
      </w:tr>
      <w:tr>
        <w:trPr>
          <w:trHeight w:val="360" w:hRule="atLeast"/>
        </w:trPr>
        <w:tc>
          <w:tcPr>
            <w:tcW w:w="4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ехнічний паспорт</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585" w:hRule="atLeast"/>
        </w:trPr>
        <w:tc>
          <w:tcPr>
            <w:tcW w:w="4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vanish/>
                <w:sz w:val="20"/>
                <w:szCs w:val="28"/>
                <w:lang w:val="uk-UA"/>
              </w:rPr>
            </w:pPr>
            <w:r>
              <w:rPr>
                <w:rFonts w:cs="Times New Roman" w:ascii="Times New Roman" w:hAnsi="Times New Roman"/>
                <w:vanish/>
                <w:sz w:val="20"/>
                <w:szCs w:val="28"/>
                <w:lang w:val="uk-UA"/>
              </w:rPr>
              <w:t xml:space="preserve">Довідка – характеристика </w:t>
            </w:r>
          </w:p>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відка характеристика з БТИ</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lang w:val="uk-UA"/>
              </w:rPr>
              <w:t xml:space="preserve">Орігинал </w:t>
            </w:r>
          </w:p>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ігинал</w:t>
            </w:r>
          </w:p>
        </w:tc>
      </w:tr>
      <w:tr>
        <w:trPr>
          <w:trHeight w:val="345" w:hRule="atLeast"/>
        </w:trPr>
        <w:tc>
          <w:tcPr>
            <w:tcW w:w="4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відоцтво про право власності</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 (видається виконкомом або органом приватизації )</w:t>
            </w:r>
            <w:r>
              <w:rPr>
                <w:rFonts w:cs="Times New Roman" w:ascii="Times New Roman" w:hAnsi="Times New Roman"/>
                <w:vanish/>
                <w:sz w:val="20"/>
                <w:szCs w:val="28"/>
                <w:lang w:val="uk-UA"/>
              </w:rPr>
              <w:t>Оригінал (видається виконкомом илиорганом приватизації)</w:t>
            </w:r>
          </w:p>
        </w:tc>
      </w:tr>
      <w:tr>
        <w:trPr>
          <w:trHeight w:val="330" w:hRule="atLeast"/>
        </w:trPr>
        <w:tc>
          <w:tcPr>
            <w:tcW w:w="4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ішення місцевого органу державної влади і самоврядування в затвердженні акту ухвалення в експлуатацію і оформлення документів в праві власності на об'єкт нерухомого майна</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 (документ необхідний у разі, коли об'єкт новопостороенный, перебудований що реконструюється)</w:t>
            </w:r>
          </w:p>
        </w:tc>
      </w:tr>
      <w:tr>
        <w:trPr>
          <w:trHeight w:val="525" w:hRule="atLeast"/>
        </w:trPr>
        <w:tc>
          <w:tcPr>
            <w:tcW w:w="4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0"/>
                <w:szCs w:val="28"/>
                <w:lang w:val="uk-UA"/>
              </w:rPr>
              <w:t>Рішення місцевого органу державної влади і самоврядування про відведення земельної ділянки и/или акт про право власності на земельну ділянку</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242" w:hRule="atLeast"/>
        </w:trPr>
        <w:tc>
          <w:tcPr>
            <w:tcW w:w="4346" w:type="dxa"/>
            <w:gridSpan w:val="2"/>
            <w:tcBorders>
              <w:top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кт експертної оцінки</w:t>
            </w:r>
          </w:p>
        </w:tc>
        <w:tc>
          <w:tcPr>
            <w:tcW w:w="4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720" w:hRule="atLeast"/>
        </w:trPr>
        <w:tc>
          <w:tcPr>
            <w:tcW w:w="4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відка від державної нотаріальної контори, в районі якої знаходиться нерухомість у відсутності арешту або відчуження</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690" w:hRule="atLeast"/>
        </w:trPr>
        <w:tc>
          <w:tcPr>
            <w:tcW w:w="4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зшифровка основних засобів</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 з підписами першого керівника, головного бухгалтера і друком</w:t>
            </w:r>
          </w:p>
        </w:tc>
      </w:tr>
      <w:tr>
        <w:trPr>
          <w:trHeight w:val="630" w:hRule="atLeast"/>
        </w:trPr>
        <w:tc>
          <w:tcPr>
            <w:tcW w:w="4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нига записів застави</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 (книга повинна бути пронумерована, прошнурована, підписана керівником і головним бухгалтером, що скріпляє друком)</w:t>
            </w:r>
          </w:p>
        </w:tc>
      </w:tr>
      <w:tr>
        <w:trPr>
          <w:trHeight w:val="376" w:hRule="atLeast"/>
        </w:trPr>
        <w:tc>
          <w:tcPr>
            <w:tcW w:w="4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згодження співвласників</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вірене нотаріально</w:t>
            </w:r>
          </w:p>
        </w:tc>
      </w:tr>
      <w:tr>
        <w:trPr>
          <w:trHeight w:val="510" w:hRule="atLeast"/>
        </w:trPr>
        <w:tc>
          <w:tcPr>
            <w:tcW w:w="4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кумент, який підтверджує, що майно застраховане</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260" w:hRule="atLeast"/>
        </w:trPr>
        <w:tc>
          <w:tcPr>
            <w:tcW w:w="4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пис майна, яке є предметом застави</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540" w:hRule="atLeast"/>
        </w:trPr>
        <w:tc>
          <w:tcPr>
            <w:tcW w:w="4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звіл Госькомімущества або вищестоящої організації</w:t>
            </w:r>
          </w:p>
        </w:tc>
        <w:tc>
          <w:tcPr>
            <w:tcW w:w="4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 (надається, якщо заставник – державне підприємство)</w:t>
            </w:r>
          </w:p>
        </w:tc>
      </w:tr>
    </w:tbl>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вид застави – товари в обороті. Застава товарів в обороті означає, що позичальник може реалізувати закладені цінності за умови одночасного погашення відповідної частини боргу або зміни вибуваючих товарів іншими на рівнозначну або велику суму. Позичальник повинен забезпечити відповідний облік і збереження закладених товарів, за що несе відповідальність перед банком. Невелика питома вага застави товарів в обігу у відділенні пояснюється тим, що дуже складно прослідкувати кількість товарів в певний момент. У зв'язку із змінами умов на торговій біржі в 2004г. застава товарів і звернень була 25%, а в 2005г. у зв'язку з поліпшенням умов продажу нерухомості її відсоток знизився на 3%.</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документів, вказаних в загальному переліку, при заставі у вигляді товарів в обігу позичальник повинен надати наступні документи (таблиця 2.11).</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Таблиця 2.11 - </w:t>
      </w:r>
      <w:r>
        <w:rPr/>
        <w:t>Документи при заставі товарів в обороті</w:t>
      </w:r>
    </w:p>
    <w:tbl>
      <w:tblPr>
        <w:tblW w:w="9070" w:type="dxa"/>
        <w:jc w:val="center"/>
        <w:tblInd w:w="0" w:type="dxa"/>
        <w:tblLayout w:type="fixed"/>
        <w:tblCellMar>
          <w:top w:w="0" w:type="dxa"/>
          <w:left w:w="108" w:type="dxa"/>
          <w:bottom w:w="0" w:type="dxa"/>
          <w:right w:w="108" w:type="dxa"/>
        </w:tblCellMar>
      </w:tblPr>
      <w:tblGrid>
        <w:gridCol w:w="4450"/>
        <w:gridCol w:w="4620"/>
      </w:tblGrid>
      <w:tr>
        <w:trPr>
          <w:trHeight w:val="660"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кумент</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моги до документа</w:t>
            </w:r>
          </w:p>
        </w:tc>
      </w:tr>
      <w:tr>
        <w:trPr>
          <w:trHeight w:val="705"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говір або рахунок, по якому був придбаний товар</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705"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латіжні документи, якими оплачувався договір або рахунок</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720"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кладні, складські посвідчення, митні декларації</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705"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артки складського обліку</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 (книга повинна бути пронумерована, прошнурована, підписана керівником і головним бухгалтером, скріпляє друком)</w:t>
            </w:r>
          </w:p>
        </w:tc>
      </w:tr>
      <w:tr>
        <w:trPr>
          <w:trHeight w:val="705"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зшифровку балансу</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r>
        <w:trPr>
          <w:trHeight w:val="540"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Узгодження співвласників</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вірене нотаріально</w:t>
            </w:r>
          </w:p>
        </w:tc>
      </w:tr>
      <w:tr>
        <w:trPr>
          <w:trHeight w:val="525"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кт ухвалення – передачі товарів, які є предметом застави</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ідписаний двома сторонами і завірений друком</w:t>
            </w:r>
          </w:p>
        </w:tc>
      </w:tr>
      <w:tr>
        <w:trPr>
          <w:trHeight w:val="525"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звіл Госькомімущества або вищестоящої організації</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 (представляється, якщо налогодателем виступає державне підприємство або в статуті вказано на необхідність цього дозволу)</w:t>
            </w:r>
          </w:p>
        </w:tc>
      </w:tr>
      <w:tr>
        <w:trPr>
          <w:trHeight w:val="295" w:hRule="atLeast"/>
        </w:trPr>
        <w:tc>
          <w:tcPr>
            <w:tcW w:w="4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траховий поліс</w:t>
            </w:r>
          </w:p>
        </w:tc>
        <w:tc>
          <w:tcPr>
            <w:tcW w:w="4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ригінал</w:t>
            </w:r>
          </w:p>
        </w:tc>
      </w:tr>
    </w:tbl>
    <w:p>
      <w:pPr>
        <w:pStyle w:val="Normal"/>
        <w:widowControl w:val="fals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Далі йдуть майнові права. Об'єктом застави в цьому випадку виступають: права орендаря на будинки, споруди; права замовника за договором підряду; права комісіонера за договором комісії і ін. Розглянемо заставу </w:t>
      </w:r>
      <w:r>
        <w:rPr>
          <w:rFonts w:cs="Times New Roman" w:ascii="Times New Roman" w:hAnsi="Times New Roman"/>
          <w:sz w:val="28"/>
          <w:szCs w:val="24"/>
          <w:lang w:val="uk-UA"/>
        </w:rPr>
        <w:t xml:space="preserve">майнових </w:t>
      </w:r>
      <w:r>
        <w:rPr>
          <w:rFonts w:cs="Times New Roman" w:ascii="Times New Roman" w:hAnsi="Times New Roman"/>
          <w:sz w:val="28"/>
          <w:szCs w:val="28"/>
          <w:lang w:val="uk-UA"/>
        </w:rPr>
        <w:t>прав у відділенні. З таблиці 2.10. ми бачимо, що застава майнових прав займає друге місце у ряді всіх видів застави. Банк небажано бере цей вид застави, тому що в Україні поки що не існує стабільної законодавчої бази, в повному об'ємі захищаючі права банку при отриманні майнових прав позичальника. Також цей вид застави потребує складання великої кількості документів. Але з кожним роком застава майнових прав набуває всього велику популярність (2006г. -25%, 2007г. - 30%). Це пояснюється відновленням законодавчої бази і поліпшенням економічного стану в Україн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Останній вид застави, використовуваний у відділенні - це забезпеченість рухомим майном. Як застава використовуються наступні види рухомого майна: машини, устаткування, інвентар, транспорт, механізми (для виробничих, сільськогосподарських і інших фірм), особисті автомобілі і інші товари тривалого користування (для індивідуальних позичальників). Заставна на рухоме майно дає право банку у разі неплатежу продати з торгів заставне май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У 2006-2007г. відділення брало в заставу тільки транспорт. Це пояснюється, по-перше, клієнтурою банку, а по-друге, тим, що застава у вигляді транспорту більш ліквідна в порівнянні з іншими видами </w:t>
      </w:r>
      <w:r>
        <w:rPr>
          <w:rFonts w:cs="Times New Roman" w:ascii="Times New Roman" w:hAnsi="Times New Roman"/>
          <w:sz w:val="28"/>
          <w:szCs w:val="24"/>
          <w:lang w:val="uk-UA"/>
        </w:rPr>
        <w:t xml:space="preserve">рухомого майна. </w:t>
      </w:r>
      <w:r>
        <w:rPr>
          <w:rFonts w:cs="Times New Roman" w:ascii="Times New Roman" w:hAnsi="Times New Roman"/>
          <w:sz w:val="28"/>
          <w:szCs w:val="28"/>
          <w:lang w:val="uk-UA"/>
        </w:rPr>
        <w:t xml:space="preserve">Але і тут є негативні сторони, наприклад транспорт, після надання його під забезпечення залишається в користі позичальника, а також він </w:t>
      </w:r>
      <w:r>
        <w:rPr>
          <w:rFonts w:cs="Times New Roman" w:ascii="Times New Roman" w:hAnsi="Times New Roman"/>
          <w:sz w:val="28"/>
          <w:szCs w:val="24"/>
          <w:lang w:val="uk-UA"/>
        </w:rPr>
        <w:t>схильний до зносу</w:t>
      </w:r>
      <w:r>
        <w:rPr>
          <w:rFonts w:cs="Times New Roman" w:ascii="Times New Roman" w:hAnsi="Times New Roman"/>
          <w:sz w:val="28"/>
          <w:szCs w:val="28"/>
          <w:lang w:val="uk-UA"/>
        </w:rPr>
        <w:t>, який веде зменшенню його варт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Другою формою забезпечення повернення банківських позик після застави в даному відділенні є поручительство третьої особи, як гаранту </w:t>
      </w:r>
      <w:r>
        <w:rPr>
          <w:rFonts w:cs="Times New Roman" w:ascii="Times New Roman" w:hAnsi="Times New Roman"/>
          <w:sz w:val="28"/>
          <w:szCs w:val="24"/>
          <w:lang w:val="uk-UA"/>
        </w:rPr>
        <w:t>повернення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У відділенні кредити під гарантії видаються тільки надійним клієнтам з бездоганною кредитною репутацією і платоспроможністю. Поручительство дає банку можливість мати відразу двох дебіторів на свої вимоги. В цьому випадку правові відносини кредитора і позичальника є основними, а кредитора і поручителя - додатковими. В цьому випадку кредит оформляється двома договор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кредитним договор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договором поручитель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роботі, що проводиться, щодо забезпечення кредитів відділення знижує кредитний ризик, і веде прибуткову кредитну політику в ціло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2.4 Аналіз кредитного портфеля ба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портфель – це сукупність всіх позик, представлених банком з метою отримання доход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ка кредитних вкладень показана на мал.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drawing>
          <wp:inline distT="0" distB="0" distL="0" distR="0">
            <wp:extent cx="3594735" cy="222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594735" cy="2227580"/>
                    </a:xfrm>
                    <a:prstGeom prst="rect">
                      <a:avLst/>
                    </a:prstGeom>
                  </pic:spPr>
                </pic:pic>
              </a:graphicData>
            </a:graphic>
          </wp:inline>
        </w:drawing>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lang w:val="uk-UA"/>
        </w:rPr>
        <w:t>Рис.2.2 - Динаміка кредитних вкладень маріупольського відділення «Індекс - банка»</w:t>
      </w:r>
    </w:p>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ткострокові кредитні вкладення в 2006г., як в попередні роки, були основним напрямом розміщення ресурсів.</w:t>
      </w:r>
    </w:p>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кредитний портфель відділення за терміном кредитування. Класифікація кредитів відділення за терміном використання зображена в таблиці 2.12.</w:t>
      </w:r>
    </w:p>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260" w:leader="none"/>
        </w:tabs>
        <w:autoSpaceDE w:val="false"/>
        <w:spacing w:lineRule="auto" w:line="360" w:before="0" w:after="0"/>
        <w:ind w:firstLine="709"/>
        <w:jc w:val="both"/>
        <w:rPr/>
      </w:pPr>
      <w:r>
        <w:rPr>
          <w:rFonts w:cs="Times New Roman" w:ascii="Times New Roman" w:hAnsi="Times New Roman"/>
          <w:sz w:val="28"/>
          <w:szCs w:val="28"/>
          <w:lang w:val="uk-UA"/>
        </w:rPr>
        <w:t xml:space="preserve">Таблиця 2.12 - </w:t>
      </w:r>
      <w:r>
        <w:rPr/>
        <w:t>Класифікація кредитів Маріупольського відділення АТ «Індекс - банка»</w:t>
      </w:r>
    </w:p>
    <w:tbl>
      <w:tblPr>
        <w:tblW w:w="9070" w:type="dxa"/>
        <w:jc w:val="center"/>
        <w:tblInd w:w="0" w:type="dxa"/>
        <w:tblLayout w:type="fixed"/>
        <w:tblCellMar>
          <w:top w:w="0" w:type="dxa"/>
          <w:left w:w="108" w:type="dxa"/>
          <w:bottom w:w="0" w:type="dxa"/>
          <w:right w:w="108" w:type="dxa"/>
        </w:tblCellMar>
      </w:tblPr>
      <w:tblGrid>
        <w:gridCol w:w="2353"/>
        <w:gridCol w:w="2027"/>
        <w:gridCol w:w="1491"/>
        <w:gridCol w:w="1567"/>
        <w:gridCol w:w="1632"/>
      </w:tblGrid>
      <w:tr>
        <w:trPr>
          <w:trHeight w:val="420" w:hRule="atLeast"/>
        </w:trPr>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01.2006г.</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 Вес %</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01.2007г.</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 Вес %</w:t>
            </w:r>
          </w:p>
        </w:tc>
      </w:tr>
      <w:tr>
        <w:trPr>
          <w:trHeight w:val="300" w:hRule="atLeast"/>
        </w:trPr>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редити</w:t>
            </w:r>
          </w:p>
        </w:tc>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399</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sz w:val="20"/>
                <w:szCs w:val="28"/>
                <w:lang w:val="uk-UA"/>
              </w:rPr>
              <w:t>100,0</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sz w:val="20"/>
                <w:szCs w:val="28"/>
                <w:lang w:val="uk-UA"/>
              </w:rPr>
              <w:t>3729</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sz w:val="20"/>
                <w:szCs w:val="28"/>
                <w:lang w:val="uk-UA"/>
              </w:rPr>
              <w:t>100,0</w:t>
            </w:r>
          </w:p>
        </w:tc>
      </w:tr>
      <w:tr>
        <w:trPr>
          <w:trHeight w:val="371" w:hRule="atLeast"/>
        </w:trPr>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роткострокові</w:t>
            </w:r>
          </w:p>
        </w:tc>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949</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6</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24,8</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9,9</w:t>
            </w:r>
          </w:p>
        </w:tc>
      </w:tr>
      <w:tr>
        <w:trPr>
          <w:trHeight w:val="345" w:hRule="atLeast"/>
        </w:trPr>
        <w:tc>
          <w:tcPr>
            <w:tcW w:w="2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вгострокові</w:t>
            </w:r>
          </w:p>
        </w:tc>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50</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0</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w:t>
            </w:r>
          </w:p>
        </w:tc>
      </w:tr>
    </w:tbl>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по короткострокових кредитах на 01.01.2007г. склала 3553,7 тис. грн., а по довгострокових кредитах – 175,3 тис. грн. І збільшилася в порівнянні з 01.01.2006г. по короткострокових кредитах на 4395,3 тис. грн. (на 01.01.2007г. – 7849 тис. грн.), по довгострокових – на 274,7 тис. грн. (на 01.01.2007г. – 450 тис. грн.) (рис.2.3., 2.4.).</w:t>
      </w:r>
      <w:r>
        <w:br w:type="page"/>
      </w:r>
    </w:p>
    <w:p>
      <w:pPr>
        <w:pStyle w:val="Normal"/>
        <w:widowControl w:val="false"/>
        <w:tabs>
          <w:tab w:val="clear" w:pos="708"/>
          <w:tab w:val="left" w:pos="12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drawing>
          <wp:inline distT="0" distB="0" distL="0" distR="0">
            <wp:extent cx="444055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40555" cy="23590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ис. 2.3 - Структура кредитного портфеля по термінах використання на 2006г.</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drawing>
          <wp:inline distT="0" distB="0" distL="0" distR="0">
            <wp:extent cx="4175760" cy="229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75760" cy="229362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ис. 2.4 - Структура кредитного портфеля по роках використання за 2007г.</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му об'ємі виданих за 2006г. кредитів (61156,4 тис. грн.) 84% або 51371,4 тис. грн. доводилося на промисловість, а 13,7% або 8378,4 тис. грн. на торгівлю, в 2007г. ці показники дорівнювали відповідно 98,9% на промисловість, 0,7% на торгівлю, 0,4% кредитування фізичних осіб ( мал. 2.5.) </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0"/>
        </w:rPr>
        <w:drawing>
          <wp:inline distT="0" distB="0" distL="0" distR="0">
            <wp:extent cx="4070350" cy="2064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070350" cy="206438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ис. 2.5 - Кредитна заборгованість по галузях економі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діленні основним напрямом кредитування є промислов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формах власності найбільшу суму кредиту у відділенні на 01.01.2007г. складає заборгованість підприємств колективної форми власності 8108,3 тис. грн. або 95,8%.</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передбачених норм створений страховий резерв для покриття можливих збитків по кредитних операціях на 01.01.2007г. в сумі 174205,6 грн. під нестандартну заборгованість, і в сумі 41792 грн. під стандартну заборгованість у зв'язку з недостатнім покриттям застав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ування – один з найприбутковіших напрямів вкладення засобів, проте воно пов'язане з великим ризиком не повернення. По ступеню ризику позикова заборгованість відділення на 01.01.2005г. складається із стандартних, під контролем, субстандартних кредитів (таблиця 2.13.)</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t>Таблиця 2.13 - Класифікація кредитів Маріупольського відділення АТ «Індекс - банка» за ступенем ризику на 01.01.2007г.</w:t>
      </w:r>
    </w:p>
    <w:tbl>
      <w:tblPr>
        <w:tblW w:w="9070" w:type="dxa"/>
        <w:jc w:val="center"/>
        <w:tblInd w:w="0" w:type="dxa"/>
        <w:tblLayout w:type="fixed"/>
        <w:tblCellMar>
          <w:top w:w="0" w:type="dxa"/>
          <w:left w:w="108" w:type="dxa"/>
          <w:bottom w:w="0" w:type="dxa"/>
          <w:right w:w="108" w:type="dxa"/>
        </w:tblCellMar>
      </w:tblPr>
      <w:tblGrid>
        <w:gridCol w:w="3142"/>
        <w:gridCol w:w="5928"/>
      </w:tblGrid>
      <w:tr>
        <w:trPr>
          <w:trHeight w:val="420"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рупа кредитів згідно з класифікацією ризику</w:t>
            </w:r>
          </w:p>
        </w:tc>
        <w:tc>
          <w:tcPr>
            <w:tcW w:w="5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б'єм групи ризику в загальній заборгованості на 01.01.2007г. %</w:t>
            </w:r>
          </w:p>
        </w:tc>
      </w:tr>
      <w:tr>
        <w:trPr>
          <w:trHeight w:val="270"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Стандартні </w:t>
            </w:r>
          </w:p>
        </w:tc>
        <w:tc>
          <w:tcPr>
            <w:tcW w:w="5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7,7</w:t>
            </w:r>
          </w:p>
        </w:tc>
      </w:tr>
      <w:tr>
        <w:trPr>
          <w:trHeight w:val="281"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ід контролем</w:t>
            </w:r>
          </w:p>
        </w:tc>
        <w:tc>
          <w:tcPr>
            <w:tcW w:w="5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277"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бстандартні</w:t>
            </w:r>
          </w:p>
        </w:tc>
        <w:tc>
          <w:tcPr>
            <w:tcW w:w="5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4</w:t>
            </w:r>
          </w:p>
        </w:tc>
      </w:tr>
      <w:tr>
        <w:trPr>
          <w:trHeight w:val="152"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мнівні</w:t>
            </w:r>
          </w:p>
        </w:tc>
        <w:tc>
          <w:tcPr>
            <w:tcW w:w="5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9</w:t>
            </w:r>
          </w:p>
        </w:tc>
      </w:tr>
      <w:tr>
        <w:trPr>
          <w:trHeight w:val="149"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езнадійні</w:t>
            </w:r>
          </w:p>
        </w:tc>
        <w:tc>
          <w:tcPr>
            <w:tcW w:w="5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260"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азом:</w:t>
            </w:r>
          </w:p>
        </w:tc>
        <w:tc>
          <w:tcPr>
            <w:tcW w:w="5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кредитного портфеля в 2007г. на 10,7 відбулося збільшення питомої ваги нестандартної заборгованості в порівнянні з 2006г., безнадійних кредитів, простроченої заборгованості немає. Кредитний портфель банку складається з надійних кредитополучателей, що забезпечує своєчасне повернення кредиту і сплату відсотків за його користування (мал. 2.6)</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drawing>
          <wp:inline distT="0" distB="0" distL="0" distR="0">
            <wp:extent cx="2054225" cy="155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054225" cy="155956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ис. 2.6 - Класифікація кредитної заборгованості кредитного портфеля по ступеню ризи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Аналіз ефективності кредитних операцій ба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ибуткової діяльності одна з найважливіших проблем сучасної банківської системи. Аналіз доходів і витрат банку дає можливість вивчення діяльності комерційного банку, а отже, і оцінки ефективності кредитних операцій Маріупольського відділення АТ «Індекс – банка» проаналізуємо доходи і витрати від цього виду послуг одночасно з аналізом ліквідності балансу банку і на основі отриманих результатів зробимо висновки щодо надійності відділення в ціло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роаналізуємо загальну суму доходів відділення за 2006г і 2007г., які поступили від проведення особистих видів банківських операцій. За 2007г. відділенням одержано доходів на суму 3726,5 тис. грн. або 16% більше в порівнянні з 2006г. ( 2006г. – 3213,5 тис. грн.) на 5,9% більше в порівнянні з планом ( план -3517,8 тис. грн.). Частина кожного виду доходів в їх загальній сумі характеризується наступними даними ( мал. 2.7. і 2.8.).</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drawing>
          <wp:inline distT="0" distB="0" distL="0" distR="0">
            <wp:extent cx="3960495" cy="3046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60495" cy="304673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ис. 2.7. Структура доходів Маріупольського відділення « Індекс- банка» за 2006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drawing>
          <wp:inline distT="0" distB="0" distL="0" distR="0">
            <wp:extent cx="43053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305300" cy="327660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ис. 2.8. - Структура доходів Маріупольського відділення «Індекс- банка» за 2007г.</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29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ий і ритмічний приріст доходів відділення говорить про його результативну роботу і в кваліфікованому управлінні.</w:t>
      </w:r>
    </w:p>
    <w:p>
      <w:pPr>
        <w:pStyle w:val="Normal"/>
        <w:widowControl w:val="false"/>
        <w:tabs>
          <w:tab w:val="clear" w:pos="708"/>
          <w:tab w:val="left" w:pos="2295" w:leader="none"/>
        </w:tabs>
        <w:autoSpaceDE w:val="false"/>
        <w:spacing w:lineRule="auto" w:line="360" w:before="0" w:after="0"/>
        <w:ind w:firstLine="709"/>
        <w:jc w:val="both"/>
        <w:rPr/>
      </w:pPr>
      <w:r>
        <w:rPr>
          <w:rFonts w:cs="Times New Roman" w:ascii="Times New Roman" w:hAnsi="Times New Roman"/>
          <w:sz w:val="28"/>
          <w:szCs w:val="28"/>
          <w:lang w:val="uk-UA"/>
        </w:rPr>
        <w:t>По малюнках ми бачимо, що основну суму доходів формують процентні доходи і складають 68,4% всіх доходів. У зв'язку з вузьким кругом виконаних послуг відділення має підвищений ступінь ризику, оскільки дуже збільшується його залежність від конкретної економічної ситуації ( наприклад, різка зміна процентних ставок, неплатежі по позиках і ін.). Головним джерелом отримання доходів процентні доходи в 2006г.2053,4 тис. грн., в 2007г. 2548,9 тис. грн.,в тому числі процентні доходи по кредитах суб'єктів господарювання складали в 2006г. 2123 тис. грн.( 90,1% від загальних доходів), в 2007г. 2937,4 тис. грн. ( 93,8% від загальних доходів) або 63,9% від загальних доходів в 2006г. і 68,4% від загальних доходів в 2007г.</w:t>
      </w:r>
    </w:p>
    <w:p>
      <w:pPr>
        <w:pStyle w:val="Normal"/>
        <w:widowControl w:val="false"/>
        <w:tabs>
          <w:tab w:val="clear" w:pos="708"/>
          <w:tab w:val="left" w:pos="229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банки при розробки кредитної політики враховують такий чинник, як прибуток. Маріупольське відділення «Індекс – банка» не є виключенням. План прибули за 2007г. виконаний на 105,7%.</w:t>
      </w:r>
    </w:p>
    <w:p>
      <w:pPr>
        <w:pStyle w:val="Normal"/>
        <w:widowControl w:val="false"/>
        <w:tabs>
          <w:tab w:val="clear" w:pos="708"/>
          <w:tab w:val="left" w:pos="2295" w:leader="none"/>
        </w:tabs>
        <w:autoSpaceDE w:val="false"/>
        <w:spacing w:lineRule="auto" w:line="360" w:before="0" w:after="0"/>
        <w:ind w:firstLine="709"/>
        <w:jc w:val="both"/>
        <w:rPr/>
      </w:pPr>
      <w:r>
        <w:rPr>
          <w:rFonts w:cs="Times New Roman" w:ascii="Times New Roman" w:hAnsi="Times New Roman"/>
          <w:sz w:val="28"/>
          <w:szCs w:val="28"/>
          <w:lang w:val="uk-UA"/>
        </w:rPr>
        <w:t>Як вже наголошувалося найбільшу питому вагу в загальному об'ємі доходів у відділенні займають доходи від проведення кредитних операцій, тобто процентні доходи. Тому не можна обійти таку нішу, як процентна політика банку. У процентних ставках за кредитами відображаються як специфіка кожної окремої виданої позики, так і співвідношення попиту і пропозиції на ринках взаємообразних капіталів. На рівень процентної ставки за кредитами впливає ступінь ризику по даній позиці, її розмір, термін, засіб погашення і тому подібне. Крім того, процентна ставка залежить від рівня конкуренції між банками і іншими джерелами засобів, а також від облікової ставки Національного банку України, оцінки банками і позичальниками перспектив економічного розвитку ( ефект очікування ).</w:t>
      </w:r>
    </w:p>
    <w:p>
      <w:pPr>
        <w:pStyle w:val="Normal"/>
        <w:widowControl w:val="false"/>
        <w:tabs>
          <w:tab w:val="clear" w:pos="708"/>
          <w:tab w:val="left" w:pos="229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нтні ставки по позиках у відділенні забезпечують рентабельну роботу відділення і встановлюються залежно від пріоритетності галузі, ступеня ризику і вартості кредитних ресурсів. Простроченої по відсотках у відділенні не було.</w:t>
      </w:r>
    </w:p>
    <w:p>
      <w:pPr>
        <w:pStyle w:val="Normal"/>
        <w:widowControl w:val="false"/>
        <w:tabs>
          <w:tab w:val="clear" w:pos="708"/>
          <w:tab w:val="left" w:pos="229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процентна ставка за кредитами залежить і від процентної ставки по депозитах.</w:t>
      </w:r>
    </w:p>
    <w:p>
      <w:pPr>
        <w:pStyle w:val="Normal"/>
        <w:widowControl w:val="false"/>
        <w:tabs>
          <w:tab w:val="clear" w:pos="708"/>
          <w:tab w:val="left" w:pos="229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процентна ставка по пасивах в 2006г. склала 3,8% річних ( по всіх видах валют). Середня процентна ставка по активах в 2007г. склала 18,6% річних ( по всіх видах валют). Це свідчить про те, що у відділенні ведеться ефективна процентна політика.</w:t>
      </w:r>
    </w:p>
    <w:p>
      <w:pPr>
        <w:pStyle w:val="Normal"/>
        <w:widowControl w:val="false"/>
        <w:tabs>
          <w:tab w:val="clear" w:pos="708"/>
          <w:tab w:val="left" w:pos="2295" w:leader="none"/>
        </w:tabs>
        <w:autoSpaceDE w:val="false"/>
        <w:spacing w:lineRule="auto" w:line="360" w:before="0" w:after="0"/>
        <w:ind w:firstLine="709"/>
        <w:jc w:val="both"/>
        <w:rPr/>
      </w:pPr>
      <w:r>
        <w:rPr>
          <w:rFonts w:cs="Times New Roman" w:ascii="Times New Roman" w:hAnsi="Times New Roman"/>
          <w:sz w:val="28"/>
          <w:szCs w:val="28"/>
          <w:lang w:val="uk-UA"/>
        </w:rPr>
        <w:t>У 2007г. відділення здійснювало по авалірованню податкових векселів, доміцилірованих відділенням банку і під заставу майнових прав. Аваліровано векселів в 2007г. на суму 129,7 тис. грн., отримань комісійних доходів склав 14,7 тис. грн.</w:t>
      </w:r>
    </w:p>
    <w:p>
      <w:pPr>
        <w:pStyle w:val="Normal"/>
        <w:widowControl w:val="false"/>
        <w:tabs>
          <w:tab w:val="clear" w:pos="708"/>
          <w:tab w:val="left" w:pos="229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адків пред'явлення векселедержателем податкових векселів в банк, як авалю не було. Схема розрахунків з використанням векселів в 2004г. на погашення кредитів відділенням не застосовувалося. Під заставу векселів кредити не надавали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pPr>
      <w:r>
        <w:rPr>
          <w:rFonts w:cs="Times New Roman" w:ascii="Times New Roman" w:hAnsi="Times New Roman"/>
          <w:caps/>
          <w:sz w:val="28"/>
          <w:szCs w:val="28"/>
          <w:lang w:val="uk-UA"/>
        </w:rPr>
        <w:t>3. Підвищення ефективності і вдосконалення кредитування</w:t>
      </w:r>
    </w:p>
    <w:p>
      <w:pPr>
        <w:pStyle w:val="Normal"/>
        <w:widowControl w:val="false"/>
        <w:autoSpaceDE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tabs>
          <w:tab w:val="clear" w:pos="708"/>
          <w:tab w:val="left" w:pos="432"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Підвищення ефективності банківського кредитування підприємст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У основу реалізації кредитних відносин лежать об'єктивні економічні інтереси їх учасників : комерційних банків, з одного боку, і юридичних і фізичних осіб з іншою.</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Умовою ефективності реалізації кредитних відносин є забезпечення об'єднання цих інтересів : вони лежать в площині компромісів між ефективністю надання кредиту банками і ефективністю використання і повернення його боржниками. Чим менше кредитні відносини відповідають об'єктивним економічним інтересам банку і позичальника, тим нижче будуть результати функціонування кредитного механізму.</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новлення справжнього призначення кредиту великий вплив мають зміни, які відбуваються в банківській системі, створення, у зв'язку з цим кредитного ринку, де пропозиція кредиту поступає від вільних, економічно-самостійних, рівних між собою в правах акціонерних комерційних банк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роботи, умови діяльності цих банків повністю відповідають суті, призначенню і ролі кредиту в розвиненому товарному виробництві.</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і відносини базуються на повністю надійних правових і економічних інтересах їх суб'єктів.</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Правові інтереси мають подвійний характер. З одного боку, кредитори, користуючись привернутими засобами клієнтів для видачі позик, мають правові зобов'язання перед ними на весь період кредитування. У випадку не повернення або прострочення позики несуть правову відповідальність перед клієнтами. З іншого боку, боржники, одержуючи кредит на тимчасове використання, несуть юридичну відповідальність перед кредитором за терміновість її повернення і оплату відсотків за користування. У реальній практиці і позичальники, і кредитори свою правову відповідальність і зобов'язання можуть по черзі міняти, тобто боржниками можуть стати кредитори, а кредитори - боржниками. Реалізація правових зобов'язань і відповідальності проводиться підписанням кредитного договору між боржником і кредитором.</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реалізація правової сторони кредитних відносин пов'язана право дією суб'єктів, так і з правовим полем їх діяльності.</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Отже, якщо правова сторона характеризує зобов'язання і відповідальність за встановлення кредитних відносин, то економічна створює базу для взаємовигідного економічного співробітництва між кредитором і боржником.</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Економічні інтереси суб'єктів кредитного механізму, на перший погляд можуть не співпадати, але і банки-кредитори, і господарські суб'єкти-позичальники - є комерційними структурами, основною метою яких виступає максимальна величина прибули. Об'єднання їх економічний інтересів полягає у виробничій необхідності, комерційної доцільності і у фінансовій можливості в кредитних відносинах, як з боку кредитора, так і з боку боржника.</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Активізація підприємницької діяльності ринкових суб'єктів різних організаційно-правових форм вносить пожвавлення в процес пошуку альтернативних джерел фінансування їх діяльності, в т.ч. банківських кредитів. Створення сприятливого підприємницького клімату істотно залежить від заходів банківських установ, покликаних давати взаємовигідні кредитні послуги суб'єктам господарювання для підтримки їх ділової активності.</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Погіршення останніми роками фінансового стану окремих банків невиконання ними економічних нормативів, банкрутство деяких з них, - все це перш за все викликано збитками в кредитній діяльності. Виникли вони слідстві несплати відсотків за користування кредитами і не повернення самих кредитів, головною причиною чого є недоскональна система оцінки кредитних проектів і відсутність ефективної системи внутрішнього контролю за ризиками, властиві кредитним операціям.</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в більшості банківських установ (особливо в структурних підрозділах банків - філіалах, відділеннях) кредитний процес на всіх етапах здійснюється в межах одного кредитного підрозділу.</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Досвід свідчить, що організаційна структура, за якою функції кредитного процесу концентруються в одному підрозділі, не може забезпечити ефективної системи організації і внутрішнього контролю за проведенням кредитних операцій - перш за все через відсутність розмежування функцій аналізу і подальшого супроводу кредитних проектів.</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ішенні питань, пов'язаних з підвищенням ефективності кредитних операцій, важливе значення має удосконалення організаційної структури підрозділів банку, які забезпечують виконання кредитного процесу.</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uk-UA"/>
        </w:rPr>
        <w:t xml:space="preserve">Запропонована організаційна структура кредитного процесу, заснована на розподілі функції аналізу, супровід кредитних проектів і їх обліку між окремими структурними підрозділами, це є дієвим способом збільшення ефективності кредитних операцій. З її впровадженням, во-перших очікується збільшення об'єму кредитних операцій, в других по суті удосконалиться система внутрішнього контролю за всіма по всіх властивих кредитних операціях ризикам, що в свою чергу дасть можливість понизити їх рівень, а також поліпшити структури кредитного портфеля і зменшити частину проблемної заборгованості. Це сприяє скороченню витрат банків на формування резервів для відшкодування можливих збитків по кредитних операціях.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юча система кредитування залежить як від ресурсів комерційного банку, так і від встановлених НБУ економічних нормативів діяльності комерційних банків і вимог щодо формування обов'язкових, страхових і резервних фондів. Ці нормативи регламентують максимально допустимий об'єм привернутих засобів, розмір резервних фондів, граничну суму видачі кредиту, який робить кредитний механізм залежним від ліквідності балансів комерційних бан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система кредитування в Україні базується на нових методах і формах кредитування. Нині принципово змінився підхід банків до організації кредитних відносин: відбувся перехід від проектного кредитування до кредитування суб'єкта, тобто кредитування юридичної або фізичної особи; до уніфікації методів кредитування клієнтів незалежно від їх галузевого підпорядкування і форм власності. Зараз кредити беруть участь в процесі приватизації державних організацій і управлінні державним боргом. Склалася система багатоваріантного кредитування, коли позичальники і банки, користуючись своїм правом, вибирають найбільш прийнятну для них форму: кредити, які постійно перебувають в обороті позичальника, або разові, які покривають тимчасовий розрив в платіжному оборот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сучасна система кредитування не відмовляється і від традиційних загальних принципів, які гарантують повернення банківської позики. У світовій практиці і дотепер найбільш надійним поважають заставне право (зокрема іпотека, застава, поручительства і гарантії, система страхування), яке надає можливість банкові мінімізувати кредитний ризи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 в умовах переходу економіки України до ринку є формою руху позичкового капіталу, тобто грошового капіталу, який надається у вигляді позики. Кредит забезпечує трансформацію грошового капіталу в позичковий і виражає відносини між кредиторами і позичальниками. З його допомогою вільні засоби підприємств, приватного сектора держави акумулюються, перетворюючись на позичковий капітал, який передається за платню в тимчасове корист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 в ринковій економіці необхідний, перш за все, як еластичний механізм переливання капіталу з одних галузей в інші і згладжування норми прибули. Він надає можливість подолати обмеженість індивідуального капіталу. В той же час кредит є необхідним інструментом (засобом) для підтримки безперервності круговороту фондів діючих підприємств, обслуговування процесу реалізації товарів, що є особливо важливим в умовах становлення в Україні ринкових віднос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форми руху вартості виділяються дві форми кредиту товарна і грошова. У товарній формі кредиту виникають кредитні відносини між продавцями між продавцями і покупцями, коли останні одержують товари або послуги з відстроченням платежу комерційний кредит, продаж товарів і надання послуг населенню в кредит і тому подіб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ий кредит надається постачальником покупц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тоді, коли товаровиробник прагне реалізувати проведений товар, але у покупця немає грошей для його придбання. У такому разі товар може бути добровільно переданий постачальником покупцю в кредит, а сама передача може оформлятися борговим зобов'язанням вексел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фера товарної форми кредиту незначна, пригнічуюча його частина надається і погашається в грошовій формі. Грошовий креди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тупає, перш за все, як банківський кредит. Кредитні відносини між банками і клієнтами виникають не тільки при отриманні останнім кредиту, але і при розміщенні ними своїх грошових заощаджень у вигляді внесків на поточних і депозитних рахунках. Банківський кредит обслуговує не тільки звернення товарів, але і накопичення капіталу. Розповсюдження кредитних відносин в грошовій формі відкрило кожному, хто має вільну вартість, легко і швидко її капіталізувати, а також створив сприятливі умови для формування міжнародних ринків і тісних взаємовигідних зв'язків між країнами і тому подіб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і відносини між фізичними особами не дуже поширені, але ігнорувати їх не варто, оскільки недоліки у відносинах між банками і населенням можуть привести до їх розвитку в спотвореному вигляді.</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ьоекономічні кредитні відносини, коли суб'єктами кредитног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годи виступають держави, банки і окремі господарські суспільства, регулюються як нормами права держав, що в них вступають, так і нормами міжнародного права.</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Вдосконалення кредитних операцій суб'єктів господарювання в ба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ріупольському відділенні АТ «Індекс - банка» застосовуються тільки традиційні методи кредитування, такі як облік векселів, короткостроковий кредит і кредитна лінія. Відсутні найбільш перспективні, на мій погляд операції: факторингові, які істотно спрощують і удосконалюють організацію кредитних відноси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вердрафт має такі основні переваг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економія засобів і часу, пов'язаних з оформленням звичайних пози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лата клієнтом тільки фактичного користування кредитом у зв'язку з щоденним нарахуванням відсотків на суму непогашеного залиш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ожливість періодичного перегляду порядку надання послуг з овердрафту при збільшенні або зменшенні числа пільг;</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гальна економія засобів унаслідок короткочасного і перехідного характеру креди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Цей метод може привести до збільшення клієнтури відділення. Нині можливості організації кредитування у формі овердрафт повинні бути обмежені вузьким кругом клієнтів, які користуються найбільшою довірою банка і надійність фінансового стану і кредитоспроможність яких не викликає сумніву. Проте, в перспективі, за умов стабілізації економічної ситуації, цей метод може стати достатньо поширеним в практиці відділе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иклад приведемо розрахунок окупності ресурсів при кредитуванні в режимі овердрафт (таблиця 2.14).</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t>Таблиця 2.14 - Розрахунок окупності кредитних ресурсів при кредитуванні в режимі овердрафт</w:t>
      </w:r>
    </w:p>
    <w:tbl>
      <w:tblPr>
        <w:tblW w:w="9070" w:type="dxa"/>
        <w:jc w:val="center"/>
        <w:tblInd w:w="0" w:type="dxa"/>
        <w:tblLayout w:type="fixed"/>
        <w:tblCellMar>
          <w:top w:w="0" w:type="dxa"/>
          <w:left w:w="108" w:type="dxa"/>
          <w:bottom w:w="0" w:type="dxa"/>
          <w:right w:w="108" w:type="dxa"/>
        </w:tblCellMar>
      </w:tblPr>
      <w:tblGrid>
        <w:gridCol w:w="6046"/>
        <w:gridCol w:w="3024"/>
      </w:tblGrid>
      <w:tr>
        <w:trPr>
          <w:trHeight w:val="330" w:hRule="atLeast"/>
        </w:trPr>
        <w:tc>
          <w:tcPr>
            <w:tcW w:w="6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Проланные кредитні ресурси (вільні ресурси)</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87,5 тис. грн.</w:t>
            </w:r>
          </w:p>
        </w:tc>
      </w:tr>
      <w:tr>
        <w:trPr>
          <w:trHeight w:val="208" w:hRule="atLeast"/>
        </w:trPr>
        <w:tc>
          <w:tcPr>
            <w:tcW w:w="6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Средняя процентна ставка по проданих ресурсах</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 річних</w:t>
            </w:r>
          </w:p>
        </w:tc>
      </w:tr>
      <w:tr>
        <w:trPr>
          <w:trHeight w:val="203" w:hRule="atLeast"/>
        </w:trPr>
        <w:tc>
          <w:tcPr>
            <w:tcW w:w="6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Середній розмір кредитної заборгованості</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12,1 тис. грн.</w:t>
            </w:r>
          </w:p>
        </w:tc>
      </w:tr>
      <w:tr>
        <w:trPr>
          <w:trHeight w:val="198" w:hRule="atLeast"/>
        </w:trPr>
        <w:tc>
          <w:tcPr>
            <w:tcW w:w="6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Середня процентна ставка за кредитами</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7% річних</w:t>
            </w:r>
          </w:p>
        </w:tc>
      </w:tr>
      <w:tr>
        <w:trPr>
          <w:trHeight w:val="329" w:hRule="atLeast"/>
        </w:trPr>
        <w:tc>
          <w:tcPr>
            <w:tcW w:w="6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Ліміт кредитування відділення</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00,0 тис. грн.</w:t>
            </w:r>
          </w:p>
        </w:tc>
      </w:tr>
      <w:tr>
        <w:trPr>
          <w:trHeight w:val="660" w:hRule="atLeast"/>
        </w:trPr>
        <w:tc>
          <w:tcPr>
            <w:tcW w:w="6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Вільний (від традиційного кредитування) ліміт кредитної заборгованості</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87,9 тис. грн.</w:t>
            </w:r>
          </w:p>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45" w:hRule="atLeast"/>
        </w:trPr>
        <w:tc>
          <w:tcPr>
            <w:tcW w:w="6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Фактичний прибуток при платні за ресурси (3787,5 * 10%)</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9,0 тис. грн.</w:t>
            </w:r>
          </w:p>
        </w:tc>
      </w:tr>
      <w:tr>
        <w:trPr>
          <w:trHeight w:val="885" w:hRule="atLeast"/>
        </w:trPr>
        <w:tc>
          <w:tcPr>
            <w:tcW w:w="6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Розрахунковий прибуток – прибуток від кредитування в режимі овердрафт(1487,9 * 47% )</w:t>
            </w:r>
          </w:p>
          <w:p>
            <w:pPr>
              <w:pStyle w:val="Normal"/>
              <w:autoSpaceDE w:val="false"/>
              <w:spacing w:lineRule="auto" w:line="360" w:before="0" w:after="0"/>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 прибуток від продажу залишку кредитних ресурсів (3787,5 – 1487,9 =2299,6; 2299,6 * 10%)</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29,0 тис. грн.</w:t>
            </w:r>
          </w:p>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99,0 тис. грн.</w:t>
            </w:r>
          </w:p>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0,0 тис. грн.</w:t>
            </w:r>
          </w:p>
        </w:tc>
      </w:tr>
      <w:tr>
        <w:trPr>
          <w:trHeight w:val="630" w:hRule="atLeast"/>
        </w:trPr>
        <w:tc>
          <w:tcPr>
            <w:tcW w:w="6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 Додатково можливий прибуток відділення від кредитування в режимі овердрафт</w:t>
            </w:r>
          </w:p>
        </w:tc>
        <w:tc>
          <w:tcPr>
            <w:tcW w:w="3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50,0 тис. грн.</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відділення зосереджена переважно на роботі з юридичними обличчями. На мою думку це є тимчасове. В процесі подальшого розвитку ринкових відносин питома вага операцій з фізичними обличчями – суб'єктами підприємницької діяльності неодмінно ростиме, тому банківські установи повинні це враховувати. Як свідчить світовий досвід, банківські операції з фізичними обличчями складають біля третини загального об'єму всіх операцій, які проводять фінансово – кредитні установи країн з ринковою економікою.</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підсумками попередніх років виробнича діяльність майже половини підприємств України була збитковою, а пригнічує мало прострочену заборгованість. У такій ситуації не кожен банк готовий і здатний ефективно проводити надзвичайно ризиковані операції. Зростання товарного виробництва, на мій погляд, більшою мірою залежить не від можливостей брати кредити, а від створення в країні відповідних економічних умов і належної правової бази, які стимулювали б економічну активність товаровиробників. Проте далі не всі положення до законів враховують інтереси банків у разі кредитування вітчизняних товаровиробників. </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uk-UA"/>
        </w:rPr>
        <w:t>Дуже невигідними для банків є і порядок проведення аукціонів з реалізацією закладеного майна, затвердженою ухвалою Кабінету Міністрів України № 1448 від 22,12,1997г. Відповідно до цього документа термін отримання банком засобів для погашення боргу може досягати 3 – 3,5 місяця, а для проведення аукціону необхідна присутність не менше двох реальних покупців, яких ускладнює можливості банку використовувати належним чином своє заставне право. У разі реалізації закладеного майна не через аукціон перед банком предстає проблема пошуку третьої сторони, весь він не має право на торгову діяльність.</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uk-UA"/>
        </w:rPr>
        <w:t>В той же час позичальник у разі погашення кредитів банку за рахунок реалізації закладеного майна вимушений виплачувати ПДВ і податок на прибуток, що як завжди потребує залучення додаткового майна для повного погашення боргу, тобто заздалегідь передбачаються втрати банку і його боржник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им указом Президента України порядок здійснення податкової застави і блокування підприємств – боржників, а також заборону переуступки паралізують кредитну роботу банку, значно підвищують ризик непогашення кредитів і відсотків за ними. Тому без попереднього вжитих заходів, які б могли максимально зменшити взаємну заборгованість господарських суб'єктів і банків, не стоїть наїдяться на позитивні результати, які міг би дати згаданий указ.</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більшення прибутковості відділення необхідно упровадити такий вид послуги від кредитування як платню за супроводи кредитного проекту, складання кредитних договорів і договорів застави.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Проведений аналіз свідчить, що кредитна система у відділенні в 2006-2007г. розвивалася достатньо динамічно.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іупольське відділення АТ «Індекс - банка» приділяло належні уваги забезпеченню своєї надійності і фінансової стійкості шляхом формування в необхідному об'ємі резервів по активних операціях зменшення об'ємів проблемних позик, ризикованих операцій, зміцнення стабільності ресурсної бази за рахунок збільшення числа довгострокових привернутих засобів юридичних і фізичних осіб.</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те, що кредитні операції є найбільш ризикованими в банківській діяльності у відділенні за весь час існування не було жодного випадку віднесення кредиту на рахунок прострочених позик. Цей факт, на мій погляд, в першу чергу свідчить про багатий досвід фахівців відділення, якісний підхід до аналізу фінансового стану позичальника, до оформлення кредитних договорів по забезпеченню повернення кредитів, ретельному аналізу грошових потоків для виявлення джерел погашення кредитів, особистий підхід до конкретного позичальни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луючись про подальше підвищення надійності, фінансової стабільності і підвищення конкурентоспроможності, відділенню необхідно зосередити сили на головних, на мою думку, напрямах розвит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рощування капіталу і зниження рівня ризиковане банківських опера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об'ємів наданих кредитів які не обслуговуються позичальниками або можуть бути ними поверне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якості активів, зокрема, кредитного портфеля, формування резервів по кредитних операціях в необхідному об'єм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фесіоналізму керівництво і фахівців відділ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тенсивніше застосування нетрадиційних форм кредитування з метою поліпшення якості обслуговув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ення прибутковості банківських операцій, орієнтація на доходи від кредитування і зниження витрат за рахунок підвищення технологічності і комп'ютеризації банківських опера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довіри до відділення бан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і підвищення ефективності стратегічного прогнозування, бізнесу – планування і ефективності менеджмен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рощування ресурсної бази шляхом залучення грошових коштів фізичних і юридичних осіб на депозитні рахун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ок</w:t>
      </w:r>
    </w:p>
    <w:p>
      <w:pPr>
        <w:pStyle w:val="Normal"/>
        <w:widowControl w:val="false"/>
        <w:autoSpaceDE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Кредит є невід'ємним елементом ринкового господарства, який безпосередньо впливає на процеси розширеного відтворення як на мікрорівні, так і на рівні окремого підприємства. Кредити прискорюють процес відтворення на всіх етапах виробництва розподілу, обліку і споживання. За їх рахунок формуються основні фонди і оборотні кошти, здійснюються розрахунки між товаровиробниками, збільшується об'єм грошової маси в обігу, прискорюються процеси реального накопичення, виробничого і соціального розвитку підприємст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сфера банківської діяльності – кредитування. Правовідносини в галузі кредитування регулюється і положенням «Про кредитування», затвердженою ухвалою Правління Національного банку України № 246.</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діючого Цивільного кодексу і положеннями Цивільного кодексу України, вступили щодо кредитування відповідає вимогою сьогоднішнього дня. Законодавче забезпечення кредитних відносин придбало особливу актуальні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Серед основних чинників, які обусловлюють необхідність невідкладного ухвалення Закону України «Про банківський кредит» на мою думку так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Україні продовжується процес перебудови правої держави і цивільного суспільства, економічною основою яких є тільки ринкова економіка. Одним з її пріоритетів якраз і є створення законодавчої бази для розвитку кредитних ресурсів, а також сприятливих умов для залучення засобів в економіку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процесі трансформації української економіки введено в дію немало нормативно – правових актів щодо кредитування. Деякі з них недостатньо обгрунтовані, а деякі – протистоять один одном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З урахуванням всіх важливих аспектів, відображених в даній роботі, дійдемо до висновку, що кредит – це в першу чергу економічна категорія, якій передбачається акумуляція тимчасово вільних засобів бюджету, централізованих державних позабюджетних фондів, суб'єктів господарювання і населення, які потім надаються позичальниками (державі, юридичним і фізичним особам) на основах повернення, терміновості, сплати, цільового використання і реального забезпече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У банків з'являються клієнти, які мають позитивну і тривалу кредитну історію. На кожного такого позичальника в банках встановлюється - кредитний ліміт, в рамках якого позичальник в міру необхідності і кредитується. Перевага надається клієнтам, які працюють на експорт, а також - торговим підприємств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Але не все так просто навіть з вказаними вище категоріями клієнтів. Процентні ставки українських банків переважно дуже високі, непосильні в усякому разі для більшості позичальників. Тому все частіше комерційні банки пропонують своїм клієнтам різноманітні нестандартні форми кредитув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Останнім часом українські банки ретельніше стежать за рухом засобів клієнта, прагнучи гарантувати повернення позики. Істотно змінилася суть і такого поняття, як застава. Сучасні банкіри вважають її необхідною, але недостатньою умовою повернення кредиту. Тому цікавляться перш за все ліквідністю застави. А найбільш обачні взагалі відмовляються від використання нерухомості як застави, адже це пов'язано з великими проблемами, які виникають після введення банку в права володіння нерухомістю у разі неповернення позичальником креди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значень функцій кредиту, зроблених в роботі, дає можливість бачити такі три основні функції креди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ерерозподіл</w:t>
      </w:r>
      <w:r>
        <w:rPr>
          <w:rFonts w:cs="Times New Roman" w:ascii="Times New Roman" w:hAnsi="Times New Roman"/>
          <w:sz w:val="28"/>
          <w:szCs w:val="28"/>
          <w:lang w:val="uk-UA"/>
        </w:rPr>
        <w:t xml:space="preserve"> засоб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заміщення наявних засобів кредитними операція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контроль за використанням кредитних засобів.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Суть розподільної функції полягає в тому, що за рахунок тимчасово вільних засобів одних юридичних і фізичних осіб задовольняються тимчасові потреби в засобах інших юридичних і фізичних осіб. Специфічною особливістю цієї функції є те, що дякуючи їй перерозподіляється не тільки вартість, створена в поточному періоді, але і вартість, створена в періоді минулом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Функція заміщення наявних засобів, кредитними операціями обумовлена специфікою організації грошового звернення, зокрема його функціонуванням переважно в безготівковій формі. Тим часом грошові кошти суб'єктів господарювання зберігаються в банках, дякуючи чому створюються умови для заміни наявних засобів в обігу кредитними операці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а функція кредиту є також універсальною, тому, що в ефективному кредитному використанні запозичених засобів і своєчасному їх поверненні зацікавлені не тільки кредитори, але і позичальн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Перелік посилань</w:t>
      </w:r>
    </w:p>
    <w:p>
      <w:pPr>
        <w:pStyle w:val="Normal"/>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Національний банк України"від 20 05.99 № 679-Х IV, зі змінами та доповненнями (1.03.02. № 1416-IV).</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анки і банківську діяльність" від 07.12.00. № 2121 -III, зі змінами та доповненнями (22.06.04. № 1828-IV).</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ставу" від 2.10.92. № 2654-XII, зі змінами та доповненнями (18.11.03. № 1255-IV).</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відновлення платоспроможності боржника або визнання його банкрутом" від 12.05.04. № I713-IV.</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господарські товариства" від19.09.91. зі змінами та доповненнями (19.02.04. № I519-IV).</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потеку" від 05.06.03.№898- IV.</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Закон України „Про забезпечення вимог кредиторів та реєстрацію обтяжень" від 18.11.03. № 1255- IV, зі змінами і доповненнями (24.06.04.).</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потечне кредитування, операції з консолідованим іпотечним боргом та іпотечні сертифікати" від 19.06.03. № 979-IV.</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 Про фінансово-кредитні механізми і управління майном при будівництві житла та операціях з нерухомістю" від 19.06.03. № 978-IV.</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 від 16.01.03. №435-IV,зі змінами і доповненнями (12.05.04. № 1713-FV).</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кодекс України від 16.01.03. № 463-IV.</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Положення " Про порядок формування та використання резерву для відшкодування можливих втрат за кредитними операціями", затверджене постановою Правління Н БУ № 279 від 06.07.00, зі змінами та доповненнями (27.08.04. №411).</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регулювання діяльності банків в Україні: Затверджено постановою Правління НБУ № 368 від 28.08.01., зі змінами і доповненнями (15.09.04. № 443).</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 з інспектування банків "Система оцінки ризиків": Затверджено постановою Правління НБУ№104 від 15.03.04.</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Аленьєв І.В., Захарчук О.В., Рим Н.Н. Банківський маркетинг: Навч. посібник. - Львів: Л БК,1999.-96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rPr>
        <w:t>Ачкасов</w:t>
      </w:r>
      <w:r>
        <w:rPr>
          <w:rFonts w:cs="Times New Roman" w:ascii="Times New Roman" w:hAnsi="Times New Roman"/>
          <w:sz w:val="28"/>
          <w:szCs w:val="28"/>
          <w:lang w:val="uk-UA"/>
        </w:rPr>
        <w:t xml:space="preserve"> </w:t>
      </w:r>
      <w:r>
        <w:rPr>
          <w:rFonts w:cs="Times New Roman" w:ascii="Times New Roman" w:hAnsi="Times New Roman"/>
          <w:sz w:val="28"/>
          <w:szCs w:val="28"/>
        </w:rPr>
        <w:t>А.И. Активные операции коммерческих банко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 Издательство "Консалтинг", 1994.—80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rPr>
        <w:t>Банки и банковские операции. Учебник для вузов/ Е.Ф. Жуков, Л.М.</w:t>
      </w:r>
      <w:r>
        <w:rPr>
          <w:rFonts w:cs="Times New Roman" w:ascii="Times New Roman" w:hAnsi="Times New Roman"/>
          <w:sz w:val="28"/>
          <w:szCs w:val="28"/>
          <w:lang w:val="uk-UA"/>
        </w:rPr>
        <w:t xml:space="preserve"> Максимова, О.М. Марковаидр.; Пол ред. проф. Е.Ф. Жуков.- М.: Банки и биржи, ЮНИТИ, 1997.-471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Банківська енциклопедія/ Піл ред. д. є.н., професора А.М. Мороза, - К.: Віпол, 1993.-336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Банківське право України: Навч. посібник кол.авт.: Жуков A.M.. Кротюк В.Л., Пасічник В.В.,Селіванов А.О. га ін.; Зазаг. ред. А.О. Селіванова.-К.: 2000-384 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ий менеджмент: Навч. Посібник для вищ. навч. закладів/О. Кириченко, I. Пленко, А. Ятченко-К.: Основи, 1999.-671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Банківські операції. Збірник виробничих ситуацій з навчальної дисципліни "Банківські операції" Керівник авт. кол. А.М. Мороз. - К.: КНЕУ,1998 р.-308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rPr>
        <w:t>Банковские операции. Часть П. Учетно-ссудныеоперации и агентские услуги:</w:t>
      </w:r>
      <w:r>
        <w:rPr>
          <w:rFonts w:cs="Times New Roman" w:ascii="Times New Roman" w:hAnsi="Times New Roman"/>
          <w:sz w:val="28"/>
          <w:szCs w:val="28"/>
          <w:lang w:val="uk-UA"/>
        </w:rPr>
        <w:t xml:space="preserve"> </w:t>
      </w:r>
      <w:r>
        <w:rPr>
          <w:rFonts w:cs="Times New Roman" w:ascii="Times New Roman" w:hAnsi="Times New Roman"/>
          <w:sz w:val="28"/>
          <w:szCs w:val="28"/>
        </w:rPr>
        <w:t>чебное пособие Под ред. О.И. Лаврушина.- М.: ИНФРА, 1996 г.-208</w:t>
      </w:r>
      <w:r>
        <w:rPr>
          <w:rFonts w:cs="Times New Roman" w:ascii="Times New Roman" w:hAnsi="Times New Roman"/>
          <w:sz w:val="28"/>
          <w:szCs w:val="28"/>
          <w:lang w:val="uk-UA"/>
        </w:rPr>
        <w:t xml:space="preserve">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rPr>
        <w:t>Банковские операции: Учебное пособие. Под ред.О.И. Лаврушина.</w:t>
      </w:r>
      <w:r>
        <w:rPr>
          <w:rFonts w:cs="Times New Roman" w:ascii="Times New Roman" w:hAnsi="Times New Roman"/>
          <w:sz w:val="28"/>
          <w:szCs w:val="28"/>
          <w:lang w:val="uk-UA"/>
        </w:rPr>
        <w:t xml:space="preserve"> </w:t>
      </w:r>
      <w:r>
        <w:rPr>
          <w:rFonts w:cs="Times New Roman" w:ascii="Times New Roman" w:hAnsi="Times New Roman"/>
          <w:sz w:val="28"/>
          <w:szCs w:val="28"/>
        </w:rPr>
        <w:t>Часть І.-М.: ИНФРА-1995г.-96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rPr>
        <w:t>Банковский портфель</w:t>
      </w:r>
      <w:r>
        <w:rPr>
          <w:rFonts w:cs="Times New Roman" w:ascii="Times New Roman" w:hAnsi="Times New Roman"/>
          <w:sz w:val="28"/>
          <w:szCs w:val="28"/>
          <w:lang w:val="uk-UA"/>
        </w:rPr>
        <w:t xml:space="preserve"> /</w:t>
      </w:r>
      <w:r>
        <w:rPr>
          <w:rFonts w:cs="Times New Roman" w:ascii="Times New Roman" w:hAnsi="Times New Roman"/>
          <w:sz w:val="28"/>
          <w:szCs w:val="28"/>
        </w:rPr>
        <w:t>Ю.И. Коробов.,Ю.Б. Рубин., В.И. Солдаткин и другие.— Моск-ва:"Соминтэк", 1994.-746 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нковское дело. Учебник./ Под ред. проф.В.И. Колесникова, Л.П. Кроливецкой.- М.: Финансы и статистика, 1995г.-480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нковское дело: стратегическое руководство./Под ред. Платонова В. - М.: Изд-воАО "Кон-салтбанкир", 1998. - 432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Біленчук П.Д., Диннік О.Г., Лютий І.О., Скороход О.В. Банківське право: українське та європейське: Навч. посібник.-К.:Атіка, 1999.—400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Брігхем Є.Ф. Основи фінансового менеджменту. - К.: "Молодь", 1997- 1002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Онішенко В.О. Основи банківської справи: Навч. посібник.- Полтава: ПДТУ, 1999 р. 163 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Ющенко В., Лисицький В. Гроші: розвиток попиту та пропозиції в Україні. — К : Скарби, 1998.-288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rPr>
        <w:t>Введение в банковское дело/ Под рея Гюнтера Асхауэра: Учебное пособи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осква: Научная книга, 1996.-640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rPr>
        <w:t>Версаль H.I., Олексієнк</w:t>
      </w:r>
      <w:r>
        <w:rPr>
          <w:rFonts w:cs="Times New Roman" w:ascii="Times New Roman" w:hAnsi="Times New Roman"/>
          <w:sz w:val="28"/>
          <w:szCs w:val="28"/>
          <w:lang w:val="uk-UA"/>
        </w:rPr>
        <w:t xml:space="preserve"> </w:t>
      </w:r>
      <w:r>
        <w:rPr>
          <w:rFonts w:cs="Times New Roman" w:ascii="Times New Roman" w:hAnsi="Times New Roman"/>
          <w:sz w:val="28"/>
          <w:szCs w:val="28"/>
        </w:rPr>
        <w:t>С.М. Кредитний ризик як важлива складова</w:t>
      </w:r>
      <w:r>
        <w:rPr>
          <w:rFonts w:cs="Times New Roman" w:ascii="Times New Roman" w:hAnsi="Times New Roman"/>
          <w:sz w:val="28"/>
          <w:szCs w:val="28"/>
          <w:lang w:val="uk-UA"/>
        </w:rPr>
        <w:t xml:space="preserve"> ризиків банківської діяльності.// Фінанси України.— № 8. - С 86-95.</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Волохов В.І. Оцінка ефективності кредитної діяльності банків//Фінанси України - 2003. №4 С 115-124.</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ступ до банківської справи/За ред. Савлука М.І.:- Київ: Лібра, 1998. - 344 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С. Панова. Банковское обслуживание частных лиц.-М.:АОДИС,1994.-352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ч А.В. Банківська статистика.: Опорний конспект лекцій.-К.: МАУП, 1999- 124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ші та кредит: Підручник/За ред. проф.Б.С. Івасіва. - К.: КНЕУ, 1999. -404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Деньги. Кредит. Банки: Учебник для вузов./ Под ред. проф. Е.Ф. Жукова. - М.: ЮНИТИ, 2000.-622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Іванов В.М. Гроші та кредит: Курс лекцій.-К.: МАУП, 1999.-230 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манов Є.В. Банківське право України: Навч. посібник. - Харків: Консум, 2000. - 464 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вальчук А.Т. Банківський кредит: правові засоби повернення. - К.: Знання, 2001. - 150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Козюк В.В. Центральний банк і грошово-кредитна політика. - Тернопіль: Джура, 1999.- 260 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четков В.М.Основы управления современным коммерческим банком: Учеб. пособие. — К.: МАУП, 1998.-72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rPr>
        <w:t>Краткосрочное кредитование: современные формы: Учебное пособие.-</w:t>
      </w:r>
      <w:r>
        <w:rPr>
          <w:rFonts w:cs="Times New Roman" w:ascii="Times New Roman" w:hAnsi="Times New Roman"/>
          <w:sz w:val="28"/>
          <w:szCs w:val="28"/>
          <w:lang w:val="uk-UA"/>
        </w:rPr>
        <w:t>К., 1996.</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 xml:space="preserve">Кручок С.І. Іпотечне кредитування: європейська практика та перспективи розвитку </w:t>
      </w:r>
      <w:r>
        <w:rPr>
          <w:rFonts w:cs="Times New Roman" w:ascii="Times New Roman" w:hAnsi="Times New Roman"/>
          <w:sz w:val="28"/>
          <w:szCs w:val="28"/>
        </w:rPr>
        <w:t>Курилин Б.И. Безопасность банковских операций: Оценка и минимизация рисков.- К., 1995.</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 К.: Урожай, 2003.-208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Маркова О.М., Сахарова Л.С, Сидоров В.Н. Коммерческие банки и их операции: Учеб. пособие.-М.: Банки биржи, ЮНИТИ, 1995.-288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Матвіснко П.В. Промінвестбанк в економічнійсистемі України,- К.: Наукова думка, 2000.— 112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лексієнко М.Д. та ін Кредит і кредитні правові відносини: економічна природа і практика законодавчого регулювання. -К., 1996.</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Операції комерційних банків/Р. Коцовська, В. Ричаківська, Г. Табачук, Я. Грудзевич, М. Вознюк.- 3-тє видання - К.: Алерта; Львів: ЛБІ НБУ, 2003.-500 с.</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влюкС. М. Кредитні ризики та управлінняними// Фінанси України.-2003.-№11.-С. 105.</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Роуз П.С. Банковский менеджмент.- М.:Дело,1997.-768 с</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val="uk-UA"/>
        </w:rPr>
        <w:t>Чайковський Я. Робота комерційних банків з проблемними кредитами//Банківська справа №6.-2001.-С 50-53.</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Р.І. Банківські операції: Навч.- метод.посібник для самосійного вивчення дисципліни.-К.: КНЕУ, 20в0.-160с.</w:t>
      </w:r>
    </w:p>
    <w:sectPr>
      <w:headerReference w:type="default" r:id="rId10"/>
      <w:type w:val="nextPage"/>
      <w:pgSz w:w="11906" w:h="16838"/>
      <w:pgMar w:left="1701" w:right="850" w:gutter="0" w:header="709" w:top="1134" w:footer="0" w:bottom="1134"/>
      <w:pgNumType w:start="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2029" w:hanging="420"/>
      </w:pPr>
      <w:rPr>
        <w:rFonts w:cs="Times New Roman"/>
      </w:rPr>
    </w:lvl>
    <w:lvl w:ilvl="2">
      <w:start w:val="1"/>
      <w:numFmt w:val="decimal"/>
      <w:lvlText w:val="%1.%2.%3"/>
      <w:lvlJc w:val="left"/>
      <w:pPr>
        <w:tabs>
          <w:tab w:val="num" w:pos="0"/>
        </w:tabs>
        <w:ind w:left="3229" w:hanging="720"/>
      </w:pPr>
      <w:rPr>
        <w:rFonts w:cs="Times New Roman"/>
      </w:rPr>
    </w:lvl>
    <w:lvl w:ilvl="3">
      <w:start w:val="1"/>
      <w:numFmt w:val="decimal"/>
      <w:lvlText w:val="%1.%2.%3.%4"/>
      <w:lvlJc w:val="left"/>
      <w:pPr>
        <w:tabs>
          <w:tab w:val="num" w:pos="0"/>
        </w:tabs>
        <w:ind w:left="4489" w:hanging="1080"/>
      </w:pPr>
      <w:rPr>
        <w:rFonts w:cs="Times New Roman"/>
      </w:rPr>
    </w:lvl>
    <w:lvl w:ilvl="4">
      <w:start w:val="1"/>
      <w:numFmt w:val="decimal"/>
      <w:lvlText w:val="%1.%2.%3.%4.%5"/>
      <w:lvlJc w:val="left"/>
      <w:pPr>
        <w:tabs>
          <w:tab w:val="num" w:pos="0"/>
        </w:tabs>
        <w:ind w:left="5389" w:hanging="1080"/>
      </w:pPr>
      <w:rPr>
        <w:rFonts w:cs="Times New Roman"/>
      </w:rPr>
    </w:lvl>
    <w:lvl w:ilvl="5">
      <w:start w:val="1"/>
      <w:numFmt w:val="decimal"/>
      <w:lvlText w:val="%1.%2.%3.%4.%5.%6"/>
      <w:lvlJc w:val="left"/>
      <w:pPr>
        <w:tabs>
          <w:tab w:val="num" w:pos="0"/>
        </w:tabs>
        <w:ind w:left="6649" w:hanging="1440"/>
      </w:pPr>
      <w:rPr>
        <w:rFonts w:cs="Times New Roman"/>
      </w:rPr>
    </w:lvl>
    <w:lvl w:ilvl="6">
      <w:start w:val="1"/>
      <w:numFmt w:val="decimal"/>
      <w:lvlText w:val="%1.%2.%3.%4.%5.%6.%7"/>
      <w:lvlJc w:val="left"/>
      <w:pPr>
        <w:tabs>
          <w:tab w:val="num" w:pos="0"/>
        </w:tabs>
        <w:ind w:left="7549" w:hanging="1440"/>
      </w:pPr>
      <w:rPr>
        <w:rFonts w:cs="Times New Roman"/>
      </w:rPr>
    </w:lvl>
    <w:lvl w:ilvl="7">
      <w:start w:val="1"/>
      <w:numFmt w:val="decimal"/>
      <w:lvlText w:val="%1.%2.%3.%4.%5.%6.%7.%8"/>
      <w:lvlJc w:val="left"/>
      <w:pPr>
        <w:tabs>
          <w:tab w:val="num" w:pos="0"/>
        </w:tabs>
        <w:ind w:left="8809" w:hanging="1800"/>
      </w:pPr>
      <w:rPr>
        <w:rFonts w:cs="Times New Roman"/>
      </w:rPr>
    </w:lvl>
    <w:lvl w:ilvl="8">
      <w:start w:val="1"/>
      <w:numFmt w:val="decimal"/>
      <w:lvlText w:val="%1.%2.%3.%4.%5.%6.%7.%8.%9"/>
      <w:lvlJc w:val="left"/>
      <w:pPr>
        <w:tabs>
          <w:tab w:val="num" w:pos="0"/>
        </w:tabs>
        <w:ind w:left="10069"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w:hAnsi="Times New Roman" w:cs="Times New Roman"/>
    </w:rPr>
  </w:style>
  <w:style w:type="character" w:styleId="WW8Num8z0">
    <w:name w:val="WW8Num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8:00Z</dcterms:created>
  <dc:creator>LishankevichSV</dc:creator>
  <dc:description/>
  <cp:keywords/>
  <dc:language>en-US</dc:language>
  <cp:lastModifiedBy>SYSTEM</cp:lastModifiedBy>
  <cp:lastPrinted>2008-05-27T10:20:00Z</cp:lastPrinted>
  <dcterms:modified xsi:type="dcterms:W3CDTF">2011-09-09T11:58:00Z</dcterms:modified>
  <cp:revision>2</cp:revision>
  <dc:subject/>
  <dc:title>Зміст</dc:title>
</cp:coreProperties>
</file>