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ind w:firstLine="709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ind w:firstLine="709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Глава </w:t>
      </w:r>
      <w:r>
        <w:rPr>
          <w:bCs/>
          <w:spacing w:val="-6"/>
          <w:sz w:val="28"/>
          <w:szCs w:val="28"/>
          <w:lang w:val="en-US"/>
        </w:rPr>
        <w:t>I</w:t>
      </w:r>
      <w:r>
        <w:rPr>
          <w:bCs/>
          <w:spacing w:val="-6"/>
          <w:sz w:val="28"/>
          <w:szCs w:val="28"/>
        </w:rPr>
        <w:t xml:space="preserve">. </w:t>
      </w:r>
      <w:r>
        <w:rPr>
          <w:sz w:val="28"/>
          <w:szCs w:val="28"/>
        </w:rPr>
        <w:t>Теоретический анализ методической литературы по правилам дорожного движения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1.1.  Краткая история развития правил дорожного движения и техники его регулирования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1.2. </w:t>
      </w:r>
      <w:r>
        <w:rPr>
          <w:bCs/>
          <w:sz w:val="28"/>
          <w:szCs w:val="28"/>
        </w:rPr>
        <w:t>Методика обучения школьников  правилам дорожного движения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rPr/>
      </w:pPr>
      <w:r>
        <w:rPr>
          <w:bCs/>
          <w:spacing w:val="-6"/>
          <w:sz w:val="28"/>
          <w:szCs w:val="28"/>
        </w:rPr>
        <w:t xml:space="preserve">Глава </w:t>
      </w:r>
      <w:r>
        <w:rPr>
          <w:bCs/>
          <w:spacing w:val="-6"/>
          <w:sz w:val="28"/>
          <w:szCs w:val="28"/>
          <w:lang w:val="en-US"/>
        </w:rPr>
        <w:t>II</w:t>
      </w:r>
      <w:r>
        <w:rPr>
          <w:bCs/>
          <w:spacing w:val="-6"/>
          <w:sz w:val="28"/>
          <w:szCs w:val="28"/>
        </w:rPr>
        <w:t>. Разработка  методического пособия по предупреждающим знакам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rPr>
          <w:bCs/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2.1. Развернутые сценарии уроков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2.2. П</w:t>
      </w:r>
      <w:r>
        <w:rPr>
          <w:spacing w:val="-5"/>
          <w:sz w:val="28"/>
          <w:szCs w:val="28"/>
        </w:rPr>
        <w:t>ланы уроков по технологии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Заключение. 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Литератур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детского дорожно-транспортного травматизма по-прежнему сохраняет свою актуальность. Необходимы все более разнообразные дифференцированные формы работы с деть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дорожных знаков, дорожной разметки, средств регулирования вносят неоспоримый вклад в безопасность дорожного движения, так же как и техническое состояние транспортного средства, и профессиональные качества самого водителя. Исходя из этого, </w:t>
      </w:r>
      <w:r>
        <w:rPr>
          <w:b/>
          <w:i/>
          <w:sz w:val="28"/>
          <w:szCs w:val="28"/>
        </w:rPr>
        <w:t>выбранная тема курсовой работы является акту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ъект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изучение правил дорожного движения и техники е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едмет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проектирование наглядного пособия по предупреждающим 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разработка и изготовление методического пособия по правилам дорожного движения</w:t>
      </w:r>
      <w:r>
        <w:rPr>
          <w:bCs/>
          <w:spacing w:val="-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Гипоте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работы сводится к тому, что выполнение проектной деятельности эффективно есл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е обучения будут введены изучение правил дорожного движе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ибольшей эффективности освоения материала на занятиях будут использоваться учебно-методические пособ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отивационно-поведенческой культуры ребенка в условиях общения с дорог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дачами курсовой работы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 теоретической и методической литературы по теме курсовой работ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методическое пособие </w:t>
      </w:r>
      <w:r>
        <w:rPr>
          <w:bCs/>
          <w:spacing w:val="-6"/>
          <w:sz w:val="28"/>
          <w:szCs w:val="28"/>
        </w:rPr>
        <w:t>по правилам дорожного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тодами курсовой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выполнении поставленных задач являютс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анализ научно-технической и методической литературы по данной работе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огических приемов сравнения, анализа, синтеза, абстрагирования и обобщения для построения дедуктивных и индуктивных умозаключений, представленных в изложении данной рабо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pacing w:val="-6"/>
          <w:sz w:val="28"/>
          <w:szCs w:val="28"/>
        </w:rPr>
        <w:t xml:space="preserve">ГЛАВА </w:t>
      </w:r>
      <w:r>
        <w:rPr>
          <w:b/>
          <w:bCs/>
          <w:spacing w:val="-6"/>
          <w:sz w:val="28"/>
          <w:szCs w:val="28"/>
          <w:lang w:val="en-US"/>
        </w:rPr>
        <w:t>I</w:t>
      </w:r>
      <w:r>
        <w:rPr>
          <w:b/>
          <w:bCs/>
          <w:spacing w:val="-6"/>
          <w:sz w:val="28"/>
          <w:szCs w:val="28"/>
        </w:rPr>
        <w:t xml:space="preserve">.  </w:t>
      </w:r>
      <w:r>
        <w:rPr>
          <w:b/>
          <w:sz w:val="28"/>
          <w:szCs w:val="28"/>
        </w:rPr>
        <w:t xml:space="preserve">ТЕОРЕТИЧЕСКИЙ АНАЛИЗ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Й ЛИТЕРАТУРЫ ПО ПРАВИЛАМ ДОРОЖНОГО ДВИЖ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РАТКАЯ ИСТОРИЯ РАЗВИТИЯ ПРАВИЛ ДОРОЖНОГО ДВИЖЕНИЯ И ТЕХНИКИ ЕГО РЕГУЛИР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большинстве стран мира правила дорожного движения в своей основе близки, поскольку они базируются на международных Конвенциях о дорожном движении и о дорожных знаках и сигналах 1968 г. В разработке этих Конвенций принимали активное участие и советские специалисты. Тем не менее, в ряде стран еще сохраняются определенные отличия от общепринятого порядка движения. Так, в Великобритании, Японии, Индии и некоторых других странах установлено левостороннее движение. При этом обгоны должны производиться с правой стороны, а остановки и стоянки - на левой стороне проезжей части. Существуют незначительные различия в системе дорожной сигн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законодательной регламентации порядка движения по дорогам возникла еще в период развития гужевого транспорта. В России в XVII-XVIII вв., так же как и в других странах мира, издавались специальные правила и предписания по этому вопр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II в. появление самодвижущихся экипажей потребовало разработки правил их движения. Создателем в 1769 г. первого парового автомобиля считается француз Никола-Жозеф Кюньо. Автомобиль с бензиновым двигателем - прототип современного - был построен в 1885-1886 гг. немецкими инженерами К. Бенцом и Г. Даймлером. Именно они официально признаны изобретателями автомобиля, хотя история упоминает имена и многих других создателей различных вполне работоспособных конструкций. Первые правила движения для автомобилей были введены во Франции 14 августа 1893 г. В России уже в 1897 г. Городские думы Москвы и Петербурга рассматривали вопрос об установлении специальных правил для автоматических экипажей, а три года спустя Городская дума Петербурга утвердила Обязательное постановление о порядке пассажирского и грузового движения по городу С.-Петербургу на автомобилях. Этот документ состоял из 46 параграфов и устанавливал требования к водителям и автомобилям, порядок движения и правила стоянки. Так, разрешение на управление мог получить гражданин не моложе 21 г., грамотный и умеющий объясняться по-русски, при условии успешной сдачи экзамена по вождению. Автомобили должны были быть зарегистрированы и иметь два номерных знака (спереди и сзади). Был предусмотрен ежегодный обязательный технический осмотр автомобилей в период с 1 марта по 1 апреля. Предельная разрешенная скорость движения в Москве составляла 20 верст в час, а для автомобилей общим весом более 350 пудов - 12 верст в час. Например, параграф 41 этого постановления гласил: Если приближение автоматического экипажа будет вызывать беспокойство у лошадей, водитель должен убавить скорость и в случае надобности остановиться. Было предписано, что при остановке надо ставить экипажи вдоль тротуара в один ряд по направлению движения, не загораживая ворота и проез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етское время первое упоминание о правилах движения мы находим в Инструкции о пользовании автомобилями и мотоциклами и о порядке движения по г. Москве и ее окрестностям (утверждена Моссоветом 31 июля 1918 г.2). Два года спустя- 10 июня 1920 г.- правила движения были утверждены декретом Совета Народных Комиссаров, который подписал В. И. Ленин. Декрет назывался «Об автодвижении по Москве и ее окрестностям (Правила)». Этот исторический документ положил начало развитию советского законодательства в области безопасности дорожного движения. Декрет включал основные требования к поведению водителей, а также правила регистрации и технического контроля механических транспортных средств. Была регламентирована скорость движения автомобилей: для легковых - 25 верст в час; для грузовых- 15 верст в час. При этом ночью для автомобилей всех типов скорость ограничивалась 10 верстами в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движения стали применяться дорожные знаки, светофоры. Первые четыре знака, указывающие на наличие опасности, с символами перекрестка, железнодорожного переезда, извилистой дороги, неровностей на проезжей части были утверждены в 1909 г. Парижской конвенцией по автомобильному движению. Эти знаки круглой формы имели символы, почти полностью соответствующие тем, которые применяются на современных знаках и сегодня для обозначения тех же видов 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видетельствует история, первая установка семафорного типа с поднимающимися крыльями для регулирования движения была сооружена в 1868 г. инженером Дж. Найтом у здания английского парламента в г. Лондоне. Впоследствии она была модернизирована и дополнена фонарями с красным и зеленым светофильтрами. Электрические светофоры появились в 1914 г. в США. Первоначально они имели только два сигнала - красный и зеленый, вместо желтого служил предупредительный свисток полицейского. С 1918 г. светофоры стали появляться и на улицах европейск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-х годах на улицах Москвы появились первые установки для регулирования дорожного движения. Испытывались зарубежные светофоры. В 1927 г. на Страстной пл. (ныне Пушкинской пл.) установили два светофора с поворачивающимися крыльями. С помощью ручек регулировщик вручную поворачивал вокруг оси на 90° крылья семафора и таким образом закрывал или открывал движение через перекресток. В 30-х годах в Москве устанавливали светофоры в виде циферблата, разделенного на красные и зеленые сектора. Конструкция этого светофора обеспечивала «включение» и «выключение» красного или зеленого сигнала за счет перемещения стрелки по циферблату. Однако из-за несовершенства конструкции и плохой различимости стрелки и цветных секторов такие установки были постепенно заменены светофорами современного типа. Все больше применялись дорожные знаки и дорожная разметка. С их помощью упорядочивалось все возрастающее автомобильное движение. Международная система дорожных знаков в 1926 г. была дополнена еще двумя знаками: Неохраняемый железнодорожный переезд и Остановка обязательна. В Советском Союзе в этом же году были впервые разработаны и введены в действие технические условия на дорожные сигнальные знаки. В 1931 г. в г. Женеве на очередной конференции по дорожному движению была принята Конвенция о введении единообразия в сигнализацию на дорог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торой мировой войны в различных странах мира действовало две основные системы дорожных знаков. Европейская система соответствовала Конвенции 1931 г. и была основана на применении преимущественно символов. В англо-американской системе вместо символов использовались надписи. После окончания второй мировой войны была предпринята попытка создать единую для всех стран мира систему дорожной сигн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9 г. в г. Женеве на международной конференции по дорожному движению были приняты Конвенция о дорожном движении и Протокол о дорожных знаках и сигналах. Советский Союз присоединился к ним в 1959 г. Система дорожных знаков, утвержденных Протоколом, просуществовала в нашей стране до 1 января 1973 г., т. е. до введения ГОСТ 10807-71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в развитии международного законодательства в сфере дорожного движения явилось принятие Конвенции о дорожном движении и Конвенции о дорожных знаках и сигналах 1968 г. Эти Конвенции впоследствии были дополнены Европейскими соглашениями 1971 г., развивающими положения Конвенций применительно к условиям европейских государств. Советский Союз ратифицировал эти документы и применяет их положения в отечественной практике организации дорожного движения. Основные положения этих важнейших международных документов реализованы в СССР в современных Правилах дорожного движения, а также в ГОСТ 10807-78 , ГОСТ 13508- 74 , ГОСТ 23457-86 , ГОСТ 25695-83. Следует сказать, что вплоть до 1940 г. у нас в стране не было единых Правил, и их разработка и утверждение относились к компетенции местных органов власти. В 1940 г. были утверждены первые типовые правила движения, на базе которых стали создаваться более или менее единообразные правила на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тапом в совершенствовании организации дорожного движения явилось создание в 1957 г. Новых типовых правил движения, из которых были исключены многие неоправданные ограничения. На основе этого документа в 1957-1959 гг. в большинстве союзных республик разработаны и введены республиканские правила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единые для всей страны были введены в 1961 г. (они базировались на Конвенции 1949 г.). Затем, после некоторой переработки эти Правила были переутверждены в 1965 г. и действовали до 1 января 1973 г., когда их сменили, основанные на Конвенциях 1968 г. и дополняющих их Европейских соглашениях 1971 г. Со времени введения Правил 1973 г. в нашей стране произошли значительные изменения в практике организации дорожного движения, появились новые автомобили, изменилось законодательство об ответственности в сфере дорожного движения. Рабочими органами Комиссии СЭВ по сотрудничеству в области транспорта и Комитета по внутреннему транспорту ЕЭК ООН сформулирован ряд новых рекомендаций, направленных на обеспечение безопасности дорожного движения. Все это требовало периодической корректировки Правил. Поэтому на протяжении последних лет в Правила 1973 г. приказами МВД СССР вносились отдельные изменения и дополнения в 1975, 1976, 1979 гг. Фактически новая редакция Правил была введена с 1 июня 1980 г., что объективно было обусловлено появлением в этом же году весьма важного и принципиально нового для отечественной практики ГОСТ 23457-79 , а также ГОСТ 10807-78 взамен ГОСТ 10807-71. Прошедшее с 1 июня 1980 г. время также было насыщено существенными нововведениями в сфере дорожного движения. Это послужило причиной очередного этапа совершенствования правил, завершившегося утверждением новой их редакции. Новые Правила вступили в действие 1 января 198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ция 1980 г. отличалась от предшествующих Правил полностью переработанным разделом по дорожным знакам. Это было обусловлено, как уже отмечалось, введением государственных стандартов. Имелись некоторые изменения в порядке использования проезжей части, поведения водителей при ДТП, применения противотуманных фар и т. д. Из текста Правил были исключены разделы, определявшие обязанности должностных лиц транспортных, дорожно-эксплуатационных, коммунальных и иных предприятий и организаций и устанавливавшие порядок согласования с Госавтоинспекцией некоторых вопросов безопасности дорожн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ведением ГОСТ 25478-82 в 1984 г. в Правила были внесены очередные изменения, которые относились к разделу, регламентирующему требования безопасности к техническому состоянию находящихся в эксплуатации транспортных средст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МЕТОДИКА ОБУЧЕНИЯ ШКОЛЬНИКОВ  ПРАВИЛАМ ДОРОЖНОГО ДВИЖ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 связи с увеличением количества автомашин и ростом интенсивности дорожного движения необходимо в каждом школьном учреждении предусмотреть комплекс самых разнообразных мероприятий по формированию у детей навыков правильного поведения на улицах. Знакомить с этими правилами, соблюдение которых является законом для каждого, надо начинать с раннего возраста, так как знания, полученные в детстве, наиболее прочны, а правила, усвоенные в эти годы, впоследствии становятся нормой поведения, а их соблюдение — потребностью человека.</w:t>
      </w:r>
    </w:p>
    <w:p>
      <w:pPr>
        <w:pStyle w:val="Normal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Обучение школьников культуре поведения на улице тесно связано с развитием у детей ориентировки в пространстве. Кроме того, каждый педагог должен помнить, что нельзя воспитать дисциплинированного пешехода, если с детства не прививать такие важные качества, как внимание, собранность, ответственность, осторожность, уверенность. Ведь часто именно отсутствие этих качеств становится причиной дорожных происшествий.</w:t>
      </w:r>
    </w:p>
    <w:p>
      <w:pPr>
        <w:pStyle w:val="Normal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Задача заведующего школьным учреждением — организовать профилактическую работу так, чтобы знания, полученные в школе, стали прочными и могли быть с успехом применены будущими школьниками. Обучение школьников дисциплинированному поведению на улице необходимо осуществлять в системе. Занятия, прогулки, экскурсии, наблюдения важно проводить с учетом возраста детей и окружающих условий. Знания, сообщаемые детям, необходимо постепенно усложнять, уточнять, дополнять. В совершенствовании и закреплении знаний особая роль отводится организации игровой деятельности детей, в которой формируются пространственная ориентация дошкольников и их умение применять эти знания на практике.</w:t>
      </w:r>
      <w:r>
        <w:rPr>
          <w:sz w:val="28"/>
          <w:szCs w:val="28"/>
        </w:rPr>
        <w:t xml:space="preserve"> Д</w:t>
      </w:r>
      <w:r>
        <w:rPr>
          <w:rStyle w:val="Text"/>
          <w:sz w:val="28"/>
          <w:szCs w:val="28"/>
        </w:rPr>
        <w:t>ети должны хорошо ориентироваться в окружающей обстановке, ее изменениях, правильно реагировать на них, должны знать следующие основные правила для пешеходов и пассажи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Пешеходам разрешается ходить только по тротуарам, придерживаясь правой стороны, а где их нет,— по краю проезжей части (вне населенных пунктов — навстречу движению транспорта).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Все участники движения обязаны быть внимательны к окружающей обстановке и ее изменениям; взаимно предупредительны, не создавать помех движению.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Переходить улицу (дорогу) пешеходы должны шагом в тех местах, где имеются линии или указатели переходов, а где их нет,— на перекрестках улиц по линии тротуаров или обочин.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При наличии пешеходных тоннелей или мостиков — пользоваться только ими.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Автомобильную дорогу вне населенного пункта разрешается переходить под прямым углом только на участках, где она хорошо просматривается в обе стороны.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Прежде чем переходить улицу (дорогу), пешеходы должна убедиться, что это безопасно; запрещается пересекать путь приближающемуся транспорту.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Особую осторожность следует соблюдать при обходе транспортных средств и препятствий, ограничивающих обзор проезжей части.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Трамвай надо обходить всегда спереди.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Там, где движение регулируется, выходить на проезжую часть для перехода улицы (дороги) можно только при зеленом сигнале светофора, светового указателя или разрешающем жесте регулировщика, стоящего к пешеходам боком.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Ждать автобус, троллейбус трамвай, такси нужно на специальных посадочных площадках, а там, где их нет, — на тротуарах (обочине дороги).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Ездить на велосипедах по улицам и дорогам разрешается лицам с 14 лет. Дети до 14 лет должны кататься во дворах, на территории игровых площадок.</w:t>
      </w:r>
    </w:p>
    <w:p>
      <w:pPr>
        <w:pStyle w:val="Normal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Для выполнения правил дорожного движения пешеходам необходимо знать некоторые дорожные знаки.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В транспорте каждый должен вести себя спокойно, чтобы не мешать остальным пассажирам.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Необходимым условием успешного обучения школьников правилам дорожного движения является создание соответствующей материальной базы. В помощь воспитателям в методическом кабинете школьного учреждения должны быть подобраны методическая и художественная литература, конспекты занятий и бесед о правилах дорожного движения, картины, плакаты, пособия для занятий и игр, диафильмы, диапозитивы, кинофильмы. Необходимый материал постепенно накапливается и непосредственно в группе, где дети могут свободно использовать его на уроках, закрепляя полученные ранее знания.</w:t>
      </w:r>
    </w:p>
    <w:p>
      <w:pPr>
        <w:pStyle w:val="Normal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На производственных педагогических совещаниях следует обсуждать такие вопросы: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анализ детского дорожно-транспортного травматизма в районе (городе, поселке);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организация и планирование работы по обучению детей правилам дорожного движения;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обязанности пешеходов и пассажи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передовой опыт организации работы с детьми по привитию им навыков культурного поведения на улице;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требования, предъявляемые к воспитателям при передвижении с группой детей по улицам и дорогам.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На видном месте, в специально оформленном уголке под рубрикой «Что должен знать педагог» следует вывесить правила, знание которых необходимо каждому воспит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На родительских собраниях и конференциях могут быть обсуждены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1. Дисциплина на улице — залог безопасности пеше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2. Для чего нужны правила дорожного движения и что они собой представл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3. Типичные случаи детского дорожно-транспортного травматизма и меры его предупреждения.</w:t>
      </w:r>
    </w:p>
    <w:p>
      <w:pPr>
        <w:pStyle w:val="Normal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4. Роль взрослых в обучении детей правилам поведения на ули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Кроме того, активное участие родителей в создании необходимых условий для профилактической работы с детьми (строительство автогородков, автоплощадок, изготовление атрибутов и пособий для занятий, игр) повышает их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 xml:space="preserve">Большую помощь школьным учреждениям в предотвращении детского травматизма призваны оказывать сотрудники ГАИ УВД области, района, города. Их непосредственное участие в занятиях, играх на автоплощадках делает эти занятия для детей более интересными, и они легче запоминают необходимые правил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spacing w:val="-6"/>
          <w:sz w:val="28"/>
          <w:szCs w:val="28"/>
        </w:rPr>
        <w:t>РАЗРАБОТКА  МЕТОДИЧЕСКОГО ПОСОБИЯ ПО ПРЕДУПРЕЖДАЮЩИМ ЗНАКАМ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РАЗВЕРНУТЫЕ СЦЕНАРИИ УРОК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ценарий урока №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Тем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Предупреждающие знаки: приближение к железнодорожному  переезду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11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Ознакомиться с понятием о </w:t>
      </w:r>
      <w:r>
        <w:rPr>
          <w:bCs/>
          <w:spacing w:val="-6"/>
          <w:sz w:val="28"/>
          <w:szCs w:val="28"/>
        </w:rPr>
        <w:t>предупреждающих знака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Формирование мотивационно-поведенческой культуры ребенка в условиях общения с дорого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Развитие дорожной грамотности детей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нать понятий о </w:t>
      </w:r>
      <w:r>
        <w:rPr>
          <w:bCs/>
          <w:spacing w:val="-6"/>
          <w:sz w:val="28"/>
          <w:szCs w:val="28"/>
        </w:rPr>
        <w:t>предупреждающих знака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ормировать в себе мотивационно-поведенческую культуру в условиях общения с дорого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ные цели уроков: </w:t>
      </w:r>
      <w:r>
        <w:rPr>
          <w:sz w:val="28"/>
          <w:szCs w:val="28"/>
        </w:rPr>
        <w:t xml:space="preserve">Знание </w:t>
      </w:r>
      <w:r>
        <w:rPr>
          <w:bCs/>
          <w:spacing w:val="-6"/>
          <w:sz w:val="28"/>
          <w:szCs w:val="28"/>
        </w:rPr>
        <w:t>предупреждающих знаков</w:t>
      </w:r>
      <w:r>
        <w:rPr>
          <w:sz w:val="28"/>
          <w:szCs w:val="28"/>
        </w:rPr>
        <w:t xml:space="preserve"> при управлении транспортным средством, позволит избежать несчастных случае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стенды, кинофильмы и оборудование школьных мастерских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 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Ф, - М., ООО «Атберг 98», 2006 г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Школьная аудитор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! Садитесь! </w:t>
      </w:r>
      <w:r>
        <w:rPr>
          <w:i/>
          <w:sz w:val="28"/>
          <w:szCs w:val="28"/>
        </w:rPr>
        <w:t>(Ученики стоят у своих мест и садятся после слов преподава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журный кто сегодня отсутствует?</w:t>
      </w:r>
      <w:r>
        <w:rPr>
          <w:i/>
          <w:sz w:val="28"/>
          <w:szCs w:val="28"/>
        </w:rPr>
        <w:t xml:space="preserve"> (Дежурный класса сообщает об отсутствующих, если они есть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Мотивационный этап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Для чего необходимы предупреждающие зна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О приближении к опасному участку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авильно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ющие знаки информируют водителей о приближении к опасному участку дороги, движение по которому требует принятия мер, соответствующих обстанов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А какие предупреждающие знаки вы знаете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Опасный поворот, крутой спуск, крутой подъем, неровная дорога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Да, правильно! Все перечисленные вами варианты являю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едупреждающими знаками, но их большое количество..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Сообщение темы и цели уро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ейчас, запишите число и тему сегодняшнего урока: «</w:t>
      </w:r>
      <w:r>
        <w:rPr>
          <w:bCs/>
          <w:spacing w:val="-6"/>
          <w:sz w:val="28"/>
          <w:szCs w:val="28"/>
        </w:rPr>
        <w:t>Предупреждающие знаки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(ученики под диктовку записывают тему урока в тетради под диктовку, учитель контролирует, чтобы все записали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Изучение нового материал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мы познакомимся с </w:t>
      </w:r>
      <w:r>
        <w:rPr>
          <w:bCs/>
          <w:sz w:val="28"/>
          <w:szCs w:val="28"/>
        </w:rPr>
        <w:t>предупреждающими знаками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и разберем их подроб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 xml:space="preserve">А что означает знак </w:t>
      </w:r>
      <w:r>
        <w:rPr>
          <w:i/>
          <w:color w:val="000000"/>
          <w:sz w:val="28"/>
          <w:szCs w:val="28"/>
        </w:rPr>
        <w:t>«Железнодорожный   переезд   со   шлагбаумом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Означает что впереди находится железная дорога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Правильно!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center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Cs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к 1.1   «Железнодорожный   переезд   со   шлагбаумом» - означает, что дорога имеет железнодорожный   переезд со   шлагбаумом. Этот знак устанавливают вне населенных пунктов на расстоянии 150 – 300 метров, в населенных пунктах – на расстоянии 50 – 100 метров до начала опасного участка.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 1.2   «Железнодорожный   переезд  без   шлагбаума», также предупреждает, что впереди имеет железнодорожный   переезд  без   шлагбаума..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А кто скажет, что означают знаки «Однопутная и многопутная железная дорога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Однопутная имеет один путь, многопутная множество путей железной дороги..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Совершенно верно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Этот знак обозначается знаком 1.3 «Однопутная железная дорога» и знаком 1.4 «Многопутная железная дорога». Обозначение необорудованного шлагбаумом переезда через желез</w:t>
        <w:softHyphen/>
        <w:t xml:space="preserve">ную дорогу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одним  путем;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двумя  путями  и  бол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Также существует такой знак как -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5 «Приближение к железнодорожному переезду». Дополнитель</w:t>
        <w:softHyphen/>
        <w:t>ное предупреждение о приближении к железнодорожному переезду вне населенных   пун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Ребята, какой знак можно увидеть, если впереди дорожного пути встретилась трамвайная линия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Знак трамвайной линии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Правильно!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тот знак обозначается как красный треугольник с нарисованным внутри него трамваем... Этот знак </w:t>
      </w:r>
      <w:r>
        <w:rPr>
          <w:color w:val="000000"/>
          <w:sz w:val="28"/>
          <w:szCs w:val="28"/>
        </w:rPr>
        <w:t>1.6   «Пересечение  с   трамвайной  линие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Еще можно сказать об одном знаке. Это знак </w:t>
      </w:r>
      <w:r>
        <w:rPr>
          <w:color w:val="000000"/>
          <w:sz w:val="28"/>
          <w:szCs w:val="28"/>
        </w:rPr>
        <w:t>«Пересечение   равнозначных   дорог». Что же он обозначает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Пересечение дорог равных по своему значению..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Да! Правильно... Например  -  это может быть пересечение двух дорог на перекрестке. Этот знак обозначается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А сейчас проведем небольшой тест по пройденной теме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так, первый вопрос: </w:t>
      </w:r>
      <w:r>
        <w:rPr>
          <w:bCs/>
          <w:color w:val="000000"/>
          <w:sz w:val="28"/>
          <w:szCs w:val="28"/>
        </w:rPr>
        <w:t>Кто из водителей нарушил правила стоянк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Только водитель авто</w:t>
        <w:softHyphen/>
        <w:t>мобиля 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Только водитель авто</w:t>
        <w:softHyphen/>
        <w:t>мобиля 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ба нарушил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4. Оба не нарушил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9175" cy="138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т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а водителя нарушили Правила, так как стоянка запрещена ближе 50 метров по обе стороны от железнодорожных переездов, ответ – 3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прос второй: </w:t>
      </w:r>
      <w:r>
        <w:rPr>
          <w:bCs/>
          <w:color w:val="000000"/>
          <w:sz w:val="28"/>
          <w:szCs w:val="28"/>
        </w:rPr>
        <w:t>Разрешен ли такой маневр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Да, если нет встречных транспорт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а, если между шлагбаумов и остановившимся грузов» автомобилем 6 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  Нет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740150" cy="136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грузового автомобиля остановился в соответствии с требованиями Правил – не ближе 5 метров от шлагбаума, а объезд стоящих перед переездом транспортного средства с выездом на полосу встречного движения запрещен, ответ – 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третий: </w:t>
      </w:r>
      <w:r>
        <w:rPr>
          <w:color w:val="000000"/>
          <w:sz w:val="28"/>
          <w:szCs w:val="28"/>
        </w:rPr>
        <w:t>Разрешен ли Вам разворот в указанном мест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Разрешен только при отсутст</w:t>
        <w:softHyphen/>
        <w:t>вии приближающегося поез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Разреш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Запреще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0" cy="153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орот запрещен непосредственно на самих железнодорожных переездах. Перед переездом разворот разрешен, ответ –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четвертый: Можете ли Вы </w:t>
      </w:r>
      <w:r>
        <w:rPr>
          <w:bCs/>
          <w:color w:val="000000"/>
          <w:sz w:val="28"/>
          <w:szCs w:val="28"/>
        </w:rPr>
        <w:t>обогнать трактор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а, если обгон будет завершен за 100 м до переез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Не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6155" cy="1503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гон запрещен на железнодорожных переездах и ближе чем за 100 метров. Поскольку железнодорожный переезд находится вне населенного пункта, то знаки  «Железнодорожный переезд без шлагбаума» и «Приближение к железнодорожному переезду» установлены на расстоянии 150 – 300 метров до переезда. Следовательно, вы можете начать обгон трактора в данной ситуации, если обгон будет завершен за 100 метров до переезда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Подведение итогов урока, выставление и комментирование оценок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ы познакомились с общим понятием о предупреждающих знаках. Я надеюсь, вы все поняли, что необходимо их соблюдать, если вы окажетесь на водительском месте и будете ответственно выполнять обязанности водителя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Задание домашнего зада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Запишите домашнее задание: прочитать о </w:t>
      </w:r>
      <w:r>
        <w:rPr>
          <w:bCs/>
          <w:sz w:val="28"/>
          <w:szCs w:val="28"/>
        </w:rPr>
        <w:t>предупреждающие зна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жалуйста, ваши вопросы по сегодняшней тем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рок закончен. Всем спасибо, до свидания!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ценарий урока №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>Тем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Предупреждающие знаки: опасные повор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Время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Ознакомиться с понятием о </w:t>
      </w:r>
      <w:r>
        <w:rPr>
          <w:bCs/>
          <w:spacing w:val="-6"/>
          <w:sz w:val="28"/>
          <w:szCs w:val="28"/>
        </w:rPr>
        <w:t>предупреждающих знака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Формирование мотивационно-поведенческой культуры ребенка в условиях общения с дорогой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Развитие дорожной грамотности де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нать понятий о </w:t>
      </w:r>
      <w:r>
        <w:rPr>
          <w:bCs/>
          <w:spacing w:val="-6"/>
          <w:sz w:val="28"/>
          <w:szCs w:val="28"/>
        </w:rPr>
        <w:t>предупреждающих знака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ормировать в себе мотивационно-поведенческую культуру в условиях общения с дорого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ные цели уроков: </w:t>
      </w:r>
      <w:r>
        <w:rPr>
          <w:sz w:val="28"/>
          <w:szCs w:val="28"/>
        </w:rPr>
        <w:t xml:space="preserve">Знание </w:t>
      </w:r>
      <w:r>
        <w:rPr>
          <w:bCs/>
          <w:spacing w:val="-6"/>
          <w:sz w:val="28"/>
          <w:szCs w:val="28"/>
        </w:rPr>
        <w:t>предупреждающих знаков</w:t>
      </w:r>
      <w:r>
        <w:rPr>
          <w:sz w:val="28"/>
          <w:szCs w:val="28"/>
        </w:rPr>
        <w:t xml:space="preserve"> при управлении транспортным средством, позволит избежать несчастных случае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макеты и оборудование школьных мастерских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 г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Ф, - М., ООО «Атберг 98», 2006 г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Школьная аудитор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! Садитесь! </w:t>
      </w:r>
      <w:r>
        <w:rPr>
          <w:i/>
          <w:sz w:val="28"/>
          <w:szCs w:val="28"/>
        </w:rPr>
        <w:t>(Ученики стоят у своих мест и садятся после слов преподава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журный, кто сегодня отсутствует?</w:t>
      </w:r>
      <w:r>
        <w:rPr>
          <w:i/>
          <w:sz w:val="28"/>
          <w:szCs w:val="28"/>
        </w:rPr>
        <w:t xml:space="preserve"> (Дежурный класса сообщает об отсутствующих, если они есть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Сообщение темы и цели уро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запишите число и тему сегодняшнего урока: «</w:t>
      </w:r>
      <w:r>
        <w:rPr>
          <w:bCs/>
          <w:spacing w:val="-6"/>
          <w:sz w:val="28"/>
          <w:szCs w:val="28"/>
        </w:rPr>
        <w:t>Предупреждающие знаки: опасные повороты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(ученики под диктовку записывают тему урока в тетради под диктовку, учитель контролирует, чтобы все записали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зучение нового матери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Что означает знак «Пересечение с круговым движение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Ученики: </w:t>
      </w:r>
      <w:r>
        <w:rPr>
          <w:bCs/>
          <w:i/>
          <w:sz w:val="28"/>
          <w:szCs w:val="28"/>
        </w:rPr>
        <w:t>Он означает, что дорога пересекается с круговым движ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Правильно! Например, это может быть дорога с пересечением в кольцевой... Этот знак обозначается знаком 1.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А для чего нужен знак «Разводной мост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Ученики: </w:t>
      </w:r>
      <w:r>
        <w:rPr>
          <w:bCs/>
          <w:i/>
          <w:sz w:val="28"/>
          <w:szCs w:val="28"/>
        </w:rPr>
        <w:t>Он говорит о том, что впереди находится разводной мост!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Да, знак «Разводной мост» информирует водителя о том, что на данной дороге имеется разводной мост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ли  паромная  переправа.</w:t>
      </w:r>
      <w:r>
        <w:rPr>
          <w:bCs/>
          <w:i/>
          <w:sz w:val="28"/>
          <w:szCs w:val="28"/>
        </w:rPr>
        <w:t>..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 </w:t>
      </w:r>
      <w:r>
        <w:rPr>
          <w:bCs/>
          <w:sz w:val="28"/>
          <w:szCs w:val="28"/>
        </w:rPr>
        <w:t>Также существует знак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ыезд  на  набережную».  Он предупреждает водителя о том, что на данной дороге находится выезд  на  набережную  или  берег. Знак 1.9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А что означает опасный поворот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ченики: </w:t>
      </w:r>
      <w:r>
        <w:rPr>
          <w:bCs/>
          <w:i/>
          <w:sz w:val="28"/>
          <w:szCs w:val="28"/>
        </w:rPr>
        <w:t>То, что на дороге имеется поворот с обрывом или оврагом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пасный поворот» - это закругление дороги малого радиуса 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граниченной  видимостью:  1   — направо;   2 —  налево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акже есть и «Опасные повороты». Участок дороги с опасными поворотами: 1 - с первым поворотом направо;  2 - с первым поворотом нале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А что означает знаки «крутой спуск» и «крутой подъем»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ченики: </w:t>
      </w:r>
      <w:r>
        <w:rPr>
          <w:bCs/>
          <w:i/>
          <w:sz w:val="28"/>
          <w:szCs w:val="28"/>
        </w:rPr>
        <w:t>Дорога имеет опасный спуск, нужно сбавить скорость..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 xml:space="preserve"> Крутой спуск и крутой подъем  – дорога имеющая наклон на определенный граду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А что означает скользкая дорог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ченики: </w:t>
      </w:r>
      <w:r>
        <w:rPr>
          <w:bCs/>
          <w:i/>
          <w:sz w:val="28"/>
          <w:szCs w:val="28"/>
        </w:rPr>
        <w:t>Транспортное средство на дороге будет заносить от влажного покрытия дороги..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кользкая дорога» - участок дороги с повышенной скользкостью проезжей  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А сейчас проведем небольшой тест по пройденной теме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так, первый вопрос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</w:rPr>
        <w:t>1. Эти знаки предупреждают Вас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 О наличии через 500 м опасных поворо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 том, что на расстоя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50 - 300 м за дорожным знаком начнется участок дороги протяженностью 500 м с опасными поворо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 О том, что сразу за знаком начнется участок протяженностью 500 м с опасными поворо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416425" cy="1748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т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 «Опасные повороты» предупреждает вас о том, что через 150 – 300 метров начнется участок доги с несколькими следующими друг за другом опасными поворотами, первый из которых – налево. Табличка «Зона действия» уточняет, что общая протяженность этого участка – 500 метров, ответ – 2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2. В этой ситуации, двигаясь на спуске, В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олжны уступить дорог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Имеете право проехать первым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927475" cy="149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нак «Крутой спуск» предупреждает о том, что вы приближаетесь к спуску. Так как в данной ситуации встречный разъезд затруднен, то уступить дорогу встречному легковому автомобилю должны вы, ответ – 1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3. Разрешено ли Вам начать обгон в конце подъема?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Да, если скорость обгоняемого транспортного средства менее 30 км/ч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 Да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  Нет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040505" cy="1543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: Обгон запрещен в конце подъема с выездом на полосу встречного движения. Знак «Крутой подъем» предупреждает о наличии впереди крутого подъема. Однако в данной ситуации вы можете начать обгон грузового автомобиля, так как при выполнении маневра не окажетесь на полосе встречного движения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Подведение итогов урока, выставление и комментирование оценок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ы познакомились с некоторыми предупреждающими знаками, такими как – опасный поворот, крутой спуск, крутой подъем и т.д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Задание домашнего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жалуйста, ваши вопросы по сегодняшней теме?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рок закончен. Всем спасибо, до свидания!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ценарий урока №3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>Тем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 xml:space="preserve">Предупреждающие знаки: </w:t>
      </w:r>
      <w:r>
        <w:rPr>
          <w:bCs/>
          <w:sz w:val="28"/>
          <w:szCs w:val="28"/>
        </w:rPr>
        <w:t>пешеходный перех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Время:</w:t>
      </w:r>
      <w:r>
        <w:rPr>
          <w:sz w:val="28"/>
          <w:szCs w:val="28"/>
        </w:rPr>
        <w:t xml:space="preserve"> 45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Ознакомиться с понятием о </w:t>
      </w:r>
      <w:r>
        <w:rPr>
          <w:bCs/>
          <w:spacing w:val="-6"/>
          <w:sz w:val="28"/>
          <w:szCs w:val="28"/>
        </w:rPr>
        <w:t>предупреждающих знака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Формирование мотивационно-поведенческой культуры ребенка в условиях общения с дорого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Развитие дорожной грамотности дет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нать понятий о </w:t>
      </w:r>
      <w:r>
        <w:rPr>
          <w:bCs/>
          <w:spacing w:val="-6"/>
          <w:sz w:val="28"/>
          <w:szCs w:val="28"/>
        </w:rPr>
        <w:t>предупреждающих знака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ормировать в себе мотивационно-поведенческую культуру в условиях общения с дорог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ные цели уроков: </w:t>
      </w:r>
      <w:r>
        <w:rPr>
          <w:sz w:val="28"/>
          <w:szCs w:val="28"/>
        </w:rPr>
        <w:t xml:space="preserve">Знание </w:t>
      </w:r>
      <w:r>
        <w:rPr>
          <w:bCs/>
          <w:spacing w:val="-6"/>
          <w:sz w:val="28"/>
          <w:szCs w:val="28"/>
        </w:rPr>
        <w:t>предупреждающих знаков</w:t>
      </w:r>
      <w:r>
        <w:rPr>
          <w:sz w:val="28"/>
          <w:szCs w:val="28"/>
        </w:rPr>
        <w:t xml:space="preserve"> при управлении транспортным средством, позволит избежать несчастных случае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макеты и оборудование школьных мастерских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 г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Ф, - М., ООО «Атберг 98», 2006 г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Школьная аудитор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! Садитесь! </w:t>
      </w:r>
      <w:r>
        <w:rPr>
          <w:i/>
          <w:sz w:val="28"/>
          <w:szCs w:val="28"/>
        </w:rPr>
        <w:t>(Ученики стоят у своих мест и садятся после слов преподава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журный, кто сегодня отсутствует?</w:t>
      </w:r>
      <w:r>
        <w:rPr>
          <w:i/>
          <w:sz w:val="28"/>
          <w:szCs w:val="28"/>
        </w:rPr>
        <w:t xml:space="preserve"> (Дежурный класса сообщает об отсутствующих, если они есть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Мотив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Ребята, а что означает «пешеходный переход»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Переход, по которому проходят люди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«Пешеходный переход» - участок проезжей части, выделенный для движения пешеходов через дорогу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Сообщение темы и цели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Итак</w:t>
      </w:r>
      <w:r>
        <w:rPr>
          <w:sz w:val="28"/>
          <w:szCs w:val="28"/>
        </w:rPr>
        <w:t>, запишите число и тему сегодняшнего урока: «</w:t>
      </w:r>
      <w:r>
        <w:rPr>
          <w:bCs/>
          <w:spacing w:val="-6"/>
          <w:sz w:val="28"/>
          <w:szCs w:val="28"/>
        </w:rPr>
        <w:t xml:space="preserve">Предупреждающие знаки: </w:t>
      </w:r>
      <w:r>
        <w:rPr>
          <w:bCs/>
          <w:sz w:val="28"/>
          <w:szCs w:val="28"/>
        </w:rPr>
        <w:t>пешеходный переход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(ученики под диктовку записывают тему урока в тетради под диктовку, учитель контролирует, чтобы все записали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Изучение нового матери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Кто сможет ответить на вопрос, что обозначает знак «выброс гравия»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ченики: </w:t>
      </w:r>
      <w:r>
        <w:rPr>
          <w:bCs/>
          <w:i/>
          <w:sz w:val="28"/>
          <w:szCs w:val="28"/>
        </w:rPr>
        <w:t>На дороге возможно выбрасывание гравия из-под колес автомобиля..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Да, правильно!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нак 1.18   «Выброс   гравия».   </w:t>
      </w:r>
      <w:r>
        <w:rPr>
          <w:sz w:val="28"/>
          <w:szCs w:val="28"/>
        </w:rPr>
        <w:t>Участок  дороги,   на   котором   возможен   выброс гравия,   щебня  и  тому  подобного  из-под  колес  транспортных 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нак 1.19  «Опасная обочина» означает, что это у</w:t>
      </w:r>
      <w:r>
        <w:rPr>
          <w:sz w:val="28"/>
          <w:szCs w:val="28"/>
        </w:rPr>
        <w:t>часток дороги, на котором съезд на обочину опасен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наки 1.20.1   -  1.20.3   «Сужение  дороги».  </w:t>
      </w:r>
      <w:r>
        <w:rPr>
          <w:sz w:val="28"/>
          <w:szCs w:val="28"/>
        </w:rPr>
        <w:t>Сужение  с  обеих  сторон  -   1.20/справа  -  1.20.2,  слева -  1.20.3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Еще на наших дорогах также есть знак двухстороннего движения. Знак 1.21   «Двустороннее  движение» -  н</w:t>
      </w:r>
      <w:r>
        <w:rPr>
          <w:sz w:val="28"/>
          <w:szCs w:val="28"/>
        </w:rPr>
        <w:t>ачало  участка  дороги   (проезжей части)  с   встречным  дви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Как мы уже говорили «Пешеходный переход» - это участок проезжей части, выделенный для движения пешеходов через дорогу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А что означает знак, на котором нарисованы дет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Вблизи этих мест могут находиться дети..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Да, правильно!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 1.23    «Дети» - участок дороги вблизи детского учреждения (школы, оздоровительного лагеря и тому подобного), на проезжей части которого возможно   появление  дет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ть специальный знак, который предупреждает водителя о том что участок дороги может пересекаться с велосипедной дорожкой. Знак 1.24   «Пересечение   с   велосипедной   дорожкой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 1.25   «Дорожные   работы», позволяет предупредить о том, что на данном участке дороги проводятся дорожные работы и на ней могут находиться люд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 1.28   «Падение камней» - это участок дороги, на котором возможны обвалы, оползни,   падение   кам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А сейчас проведем небольшой тест по пройденной теме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так, первый вопрос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</w:rPr>
        <w:t>1. Кто должен уступить дорогу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 Водитель легкового автомоби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 Водитель грузового автомобиля.</w:t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drawing>
          <wp:inline distT="0" distB="0" distL="0" distR="0">
            <wp:extent cx="3854450" cy="1386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: Поскольку впереди сужение дороги, о чем предупреждает знак «Сужение дороги», водителю грузового автомобиля придется перестроиться на соседнюю полосу, а при перестроении он должен уступить дорогу легковому автомобилю, движущемуся попутно без изменения направления движ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2. Этот дорожный знак предупреждает Вас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 приближении к скользкому участку дорог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О приближении к мокрому и загрязненному участку дорог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О приближении к участку дороги, где возможен выброс щебн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-под колес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034790" cy="1471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: предупреждающие знаки информируют о приближении к опасному участку дороги, движение по которому требует принятия соответствующих мер. Иными словами, в зависимости от характера опасности, скорости движения, ширины проезжей части и состояния ее покрытия и тому подобного водитель решает, какие конкретные меры предосторожности необходимо принять. В данном случае из-под колес автомобилей возможен выброс гравия или щебня, поэтому для снижения вероятности и тяжести повреждения автомобиля летящими камнями вам необходимо снизить скорость и по возможности увеличить дистанцию и боковой интервал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3. Знаки предупреждают Вас о том, что: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 На протяжении 150 м возможно появление пешеходов на проезжей части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 Через 150 м на Вашем пути будет нерегулируемый пешеходный переход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078605" cy="1551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т: Как правило, в населенных пунктах предупреждающие знаки устанавливают на расстоянии от 50 до 100 метров до опасного участка. Однако в данном случае переход скрыт за поворотом улицы, поэтому знак установлен на большем, чем обычно, расстоянии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Подведение итогов урока, выставление и комментирование оценок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ы познакомились с такими знаками, как пешеходный переход, дети дорожные работы и т. д. Выставление оценок за работу в классе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Задание домашнего за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жалуйста, ваши вопросы по сегодняшней теме?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рок закончен. Всем спасибо, до свидания!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Ы УРОКОВ ПО ТЕХН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Предупреждающие знаки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Клас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11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709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предупреждающими знакам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709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Формирование мотивационно-поведенческой культуры ребенка в условиях общения с дорогой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Развитие дорожной грамотности де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нать </w:t>
      </w:r>
      <w:r>
        <w:rPr>
          <w:bCs/>
          <w:sz w:val="28"/>
          <w:szCs w:val="28"/>
        </w:rPr>
        <w:t>предупреждающие дорожные зна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Развивать дорожную грамотность дет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ные цели уроков: </w:t>
      </w:r>
      <w:r>
        <w:rPr>
          <w:sz w:val="28"/>
          <w:szCs w:val="28"/>
        </w:rPr>
        <w:t>Знание правил дорожного движения пригодится в жизн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макеты и стенды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Ф, - М., ООО «Атберг 98», 2006 г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Школьная аудитор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2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готовности учеников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7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клас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то означают предупреждающие знаки «Искусственная неровность» и «Выброс гравия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каком расстоянии вне населенных пунктов устанавливаются предупреждающие знаки 1.1, 1.2, 1.5 - 1.33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15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по предупреждающи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Закрепление материала по дорожны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5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емонст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7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Предупреждающие знаки: опасный повор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Клас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11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п</w:t>
      </w:r>
      <w:r>
        <w:rPr>
          <w:bCs/>
          <w:sz w:val="28"/>
          <w:szCs w:val="28"/>
        </w:rPr>
        <w:t>редупреждающими знакам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е ответственности детей за свое поведение на дорог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Знать п</w:t>
      </w:r>
      <w:r>
        <w:rPr>
          <w:bCs/>
          <w:sz w:val="28"/>
          <w:szCs w:val="28"/>
        </w:rPr>
        <w:t>редупреждающие дорожные знак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ть дорожную грамотность детей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выков ориентировки на дорог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ные цели уроков: </w:t>
      </w:r>
      <w:r>
        <w:rPr>
          <w:sz w:val="28"/>
          <w:szCs w:val="28"/>
        </w:rPr>
        <w:t>Знание правил дорожного движения пригодится в жизн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макеты и стенды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Ф, - М., ООО «Атберг 98», 2006 г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Школьная аудитор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2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готовности учеников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6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клас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то означают знак «Опасный поворот»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15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по предупреждающи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Закрепление материала по дорожны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5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емонст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7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Предупреждающие знаки: крутой спуск и подъем, скользкая и неровная дор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Клас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11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п</w:t>
      </w:r>
      <w:r>
        <w:rPr>
          <w:bCs/>
          <w:sz w:val="28"/>
          <w:szCs w:val="28"/>
        </w:rPr>
        <w:t>редупреждающими знаками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е ответственности детей за свое поведение на дорог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Знать п</w:t>
      </w:r>
      <w:r>
        <w:rPr>
          <w:bCs/>
          <w:sz w:val="28"/>
          <w:szCs w:val="28"/>
        </w:rPr>
        <w:t>редупреждающие дорожные знак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ть дорожную грамотность детей. 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выков ориентировки на дорог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ные цели уроков: </w:t>
      </w:r>
      <w:r>
        <w:rPr>
          <w:sz w:val="28"/>
          <w:szCs w:val="28"/>
        </w:rPr>
        <w:t>Знание правил дорожного движения пригодится в жизн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макеты и стенды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Ф, - М., ООО «Атберг 98», 2006 г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Школьная аудитор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2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готовности учеников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6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клас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Что означают знак «Крутой спуск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Что означают знак «Крутой подъем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Чем опасна скользкая дорога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15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по предупреждающи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Закрепление материала по дорожны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5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емонст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7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Предупреждающие знаки: выброс гравия, опасная обочина, сужение дор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Клас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11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п</w:t>
      </w:r>
      <w:r>
        <w:rPr>
          <w:bCs/>
          <w:sz w:val="28"/>
          <w:szCs w:val="28"/>
        </w:rPr>
        <w:t>редупреждающими знаками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е ответственности детей за свое поведение на дорог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Знать п</w:t>
      </w:r>
      <w:r>
        <w:rPr>
          <w:bCs/>
          <w:sz w:val="28"/>
          <w:szCs w:val="28"/>
        </w:rPr>
        <w:t>редупреждающие дорожные зна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ть дорожную грамотность детей.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выков ориентировки на дорог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ные цели уроков: </w:t>
      </w:r>
      <w:r>
        <w:rPr>
          <w:sz w:val="28"/>
          <w:szCs w:val="28"/>
        </w:rPr>
        <w:t>Знание правил дорожного движения пригодится в жизн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макеты и стенды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Ф, - М., ООО «Атберг 98», 2006 г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Школьная аудитор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2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готовности учеников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6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клас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то означают знак «Опасная обочина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ие существуют формы у знака «Сужение дороги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15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по предупреждающи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Закрепление материала по дорожны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5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емонст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7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Предупреждающие знаки: пешеходный переход, дети, пересечение с велосипедной дорож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Клас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11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п</w:t>
      </w:r>
      <w:r>
        <w:rPr>
          <w:bCs/>
          <w:sz w:val="28"/>
          <w:szCs w:val="28"/>
        </w:rPr>
        <w:t>редупреждающими знакам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е ответственности детей за свое поведение на дорог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Знать п</w:t>
      </w:r>
      <w:r>
        <w:rPr>
          <w:bCs/>
          <w:sz w:val="28"/>
          <w:szCs w:val="28"/>
        </w:rPr>
        <w:t>редупреждающие дорожные знак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ть дорожную грамотность детей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выков ориентировки на дорог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ные цели уроков: </w:t>
      </w:r>
      <w:r>
        <w:rPr>
          <w:sz w:val="28"/>
          <w:szCs w:val="28"/>
        </w:rPr>
        <w:t>Знание правил дорожного движения пригодится в жизн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макеты и стенды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Ф, - М., ООО «Атберг 98», 2006 г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Школьная аудитор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2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готовности учеников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6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клас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то означают знак «Пешеходный переход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то означают знак «Дети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то означают знак «Пересечение с велосипедной дорожкой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15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по предупреждающи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Закрепление материала по дорожны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5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емонст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7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 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 xml:space="preserve">Предупреждающие знаки: перегон скота, дикие животные, падение камней.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Клас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11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п</w:t>
      </w:r>
      <w:r>
        <w:rPr>
          <w:bCs/>
          <w:sz w:val="28"/>
          <w:szCs w:val="28"/>
        </w:rPr>
        <w:t>редупреждающими знакам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е ответственности детей за свое поведение на дорог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Знать п</w:t>
      </w:r>
      <w:r>
        <w:rPr>
          <w:bCs/>
          <w:sz w:val="28"/>
          <w:szCs w:val="28"/>
        </w:rPr>
        <w:t>редупреждающие дорожные знак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ть дорожную грамотность детей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выков ориентировки на дорог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ные цели уроков: </w:t>
      </w:r>
      <w:r>
        <w:rPr>
          <w:sz w:val="28"/>
          <w:szCs w:val="28"/>
        </w:rPr>
        <w:t>Знание правил дорожного движения пригодится в жизн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макеты и стенды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Ф, - М., ООО «Атберг 98», 2006 г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Школьная аудитор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2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готовности учеников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6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клас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Что означают знак «Перегон скота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Что означают знак «Дикие животные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15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по предупреждающи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Закрепление материала по дорожны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5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емонст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7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 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 xml:space="preserve">Предупреждающие знаки: боковой ветер, тоннел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Клас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11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п</w:t>
      </w:r>
      <w:r>
        <w:rPr>
          <w:bCs/>
          <w:sz w:val="28"/>
          <w:szCs w:val="28"/>
        </w:rPr>
        <w:t>редупреждающими знакам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е ответственности детей за свое поведение на дорог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Знать п</w:t>
      </w:r>
      <w:r>
        <w:rPr>
          <w:bCs/>
          <w:sz w:val="28"/>
          <w:szCs w:val="28"/>
        </w:rPr>
        <w:t>редупреждающие дорожные зна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ть дорожную грамотность детей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выков ориентировки на дорог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ные цели уроков: </w:t>
      </w:r>
      <w:r>
        <w:rPr>
          <w:sz w:val="28"/>
          <w:szCs w:val="28"/>
        </w:rPr>
        <w:t>Знание правил дорожного движения пригодится в жизн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макеты и стенды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Ф, - М., ООО «Атберг 98», 2006 г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Школьная аудитор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2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готовности учеников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6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клас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то означают знак «Боковой ветер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ем опасен тоннел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15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по предупреждающи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Закрепление материала по дорожны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5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емонст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7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 8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 xml:space="preserve">Предупреждающие знаки: направление поворота и прочие опасно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Клас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11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п</w:t>
      </w:r>
      <w:r>
        <w:rPr>
          <w:bCs/>
          <w:sz w:val="28"/>
          <w:szCs w:val="28"/>
        </w:rPr>
        <w:t>редупреждающими знаками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е ответственности детей за свое поведение на дорог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Знать п</w:t>
      </w:r>
      <w:r>
        <w:rPr>
          <w:bCs/>
          <w:sz w:val="28"/>
          <w:szCs w:val="28"/>
        </w:rPr>
        <w:t>редупреждающие дорожные зна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ть дорожную грамотность детей.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выков ориентировки на дорог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ные цели уроков: </w:t>
      </w:r>
      <w:r>
        <w:rPr>
          <w:sz w:val="28"/>
          <w:szCs w:val="28"/>
        </w:rPr>
        <w:t>Знание правил дорожного движения пригодится в жизн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макеты и стенды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Ф, - М., ООО «Атберг 98», 2006 г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Школьная аудитор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2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готовности учеников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6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клас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то означают знак «Направление поворота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15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по предупреждающи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Закрепление материала по дорожным зна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5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емонст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7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совой работы являлась разработка и изготовление методического пособия по правилам дорожного движения</w:t>
      </w:r>
      <w:r>
        <w:rPr>
          <w:bCs/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работы являлись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зор теоретической и методической литературы по теме курсовой работы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методическое пособие </w:t>
      </w:r>
      <w:r>
        <w:rPr>
          <w:bCs/>
          <w:spacing w:val="-6"/>
          <w:sz w:val="28"/>
          <w:szCs w:val="28"/>
        </w:rPr>
        <w:t>по предупреждающим зна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ами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выполнении поставленных задач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анализ научно-технической и методической литературы по данной работе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огических приемов сравнения, анализа, синтеза, абстрагирования и обобщения для построения дедуктивных и индуктивных умозаключений, представленных в изложении да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проведенного исследования сформулируем следующие выводы: успешно усвоили </w:t>
      </w:r>
      <w:r>
        <w:rPr>
          <w:bCs/>
          <w:spacing w:val="-6"/>
          <w:sz w:val="28"/>
          <w:szCs w:val="28"/>
        </w:rPr>
        <w:t>предупреждающие знаки</w:t>
      </w:r>
      <w:r>
        <w:rPr>
          <w:sz w:val="28"/>
          <w:szCs w:val="28"/>
        </w:rPr>
        <w:t>, узнали историю возникновения правил дорожного движения, смогли ориентироваться в дорожных ситуациях, на практике применяли свои знания</w:t>
      </w:r>
      <w:r>
        <w:rPr>
          <w:bCs/>
          <w:spacing w:val="-6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Авдеева Н.Н, Князева О.Л, Стряпкина Р.Б, Маханева М.Д.</w:t>
      </w:r>
      <w:r>
        <w:rPr>
          <w:sz w:val="28"/>
          <w:szCs w:val="28"/>
        </w:rPr>
        <w:t xml:space="preserve"> «Безопасность на улицах и дорогах». М.: Просвещение, 2004. 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Агадюнова К.В.</w:t>
      </w:r>
      <w:r>
        <w:rPr>
          <w:sz w:val="28"/>
          <w:szCs w:val="28"/>
        </w:rPr>
        <w:t xml:space="preserve"> Дети и дорожное движение (пособие для учителя). Составитель М.: Просвещение, 1999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Ангеловски К.</w:t>
      </w:r>
      <w:r>
        <w:rPr>
          <w:sz w:val="28"/>
          <w:szCs w:val="28"/>
        </w:rPr>
        <w:t xml:space="preserve"> Учителя и инновации. М., 2001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Батышев С. Я.</w:t>
      </w:r>
      <w:r>
        <w:rPr>
          <w:sz w:val="28"/>
          <w:szCs w:val="28"/>
        </w:rPr>
        <w:t xml:space="preserve"> Профессиональная педагогика: Учебник для студентов, обучающихся по педагогическим специальностям и направлениям. - М.: Ассоциация «Профессиональное образование», 1997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Клименко В.Р. </w:t>
      </w:r>
      <w:r>
        <w:rPr>
          <w:sz w:val="28"/>
          <w:szCs w:val="28"/>
        </w:rPr>
        <w:t>«Обучайте школьников правилам движения». М.: «Просвещение», 2003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Копусов-Долинин А.И.</w:t>
      </w:r>
      <w:r>
        <w:rPr>
          <w:sz w:val="28"/>
          <w:szCs w:val="28"/>
        </w:rPr>
        <w:t xml:space="preserve"> Учебно-методическое пособие «Экзамен в ГИБДД», М. ООО «Издательство Оникс», 2006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Лапшин В.И. </w:t>
      </w:r>
      <w:r>
        <w:rPr>
          <w:sz w:val="28"/>
          <w:szCs w:val="28"/>
        </w:rPr>
        <w:t>Правила дорожного движения РФ. М. «Транспорт» 1999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Морозов О., Фаляхова В.</w:t>
      </w:r>
      <w:r>
        <w:rPr>
          <w:sz w:val="28"/>
          <w:szCs w:val="28"/>
        </w:rPr>
        <w:t xml:space="preserve"> Методическое пособие для учителей школ по безопасности дорожного движения. Казань, 2002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стории уличного движения. Техника молодежи, №4.  1977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ожидаева С.П.</w:t>
      </w:r>
      <w:r>
        <w:rPr>
          <w:sz w:val="28"/>
          <w:szCs w:val="28"/>
        </w:rPr>
        <w:t xml:space="preserve"> Курсовые и выпускные квалификационные работы на факультете технологии и предпринимательства (методические рекомендации). – Бирск: гос. соц-пед. Акад., 2006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дорожного движения. – М., НИП 1993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Ф, - М., ООО «Атберг 98», 2006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гиональный стандарт обучения детей городских школ правилам безопасного поведения на дорогах.\Под редакцией </w:t>
      </w:r>
      <w:r>
        <w:rPr>
          <w:i/>
          <w:sz w:val="28"/>
          <w:szCs w:val="28"/>
        </w:rPr>
        <w:t>Р.Н. Минниханова, И.А. Халиуллина</w:t>
      </w:r>
      <w:r>
        <w:rPr>
          <w:sz w:val="28"/>
          <w:szCs w:val="28"/>
        </w:rPr>
        <w:t xml:space="preserve">. – Казань, 2005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Степаненкова Э.Я., Филенко М.Ф. </w:t>
      </w:r>
      <w:r>
        <w:rPr>
          <w:sz w:val="28"/>
          <w:szCs w:val="28"/>
        </w:rPr>
        <w:t>«Школьникам о правилах дорожного движения». М. «Просвещение», 2000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сурсы интерн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festival@1september.ru</w:t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1"/>
        </w:tabs>
        <w:ind w:left="34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59"/>
        </w:tabs>
        <w:ind w:left="1659" w:hanging="975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 w:val="false"/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41"/>
        </w:tabs>
        <w:ind w:left="341" w:hanging="360"/>
      </w:pPr>
      <w:rPr>
        <w:rFonts w:ascii="Times New Roman" w:hAnsi="Times New Roman" w:eastAsia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658E"/>
      <w:kern w:val="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f">
    <w:name w:val="Шатилоff"/>
    <w:basedOn w:val="Normal"/>
    <w:qFormat/>
    <w:pPr>
      <w:spacing w:lineRule="auto" w:line="360"/>
      <w:ind w:firstLine="567"/>
    </w:pPr>
    <w:rPr>
      <w:rFonts w:eastAsia="MS Mincho;?l?r ??Ѓfc"/>
      <w:sz w:val="28"/>
      <w:szCs w:val="2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24:00Z</dcterms:created>
  <dc:creator>Айнур</dc:creator>
  <dc:description/>
  <cp:keywords/>
  <dc:language>en-US</dc:language>
  <cp:lastModifiedBy>SYSTEM</cp:lastModifiedBy>
  <dcterms:modified xsi:type="dcterms:W3CDTF">2011-09-09T10:24:00Z</dcterms:modified>
  <cp:revision>2</cp:revision>
  <dc:subject/>
  <dc:title>КАМИН</dc:title>
</cp:coreProperties>
</file>