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основи методики нестандартних уроків в школі</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і педагогічні технології в навчальному процесі</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 – основна форма організації навчання</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ндартні уроки: визначення, класифікація, методики проведення</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ндартні уроки на заняттях трудового навч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Додат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основи методики нестандартних уроків в школ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1 Нові педагогічні технології в навчальному процесі</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uk-UA"/>
        </w:rPr>
        <w:t xml:space="preserve">На даний момент в навчальному процесі використовують різні педагогічні технології. Дуже часті в застосуванні, </w:t>
      </w:r>
      <w:r>
        <w:rPr>
          <w:rFonts w:cs="Times New Roman" w:ascii="Times New Roman" w:hAnsi="Times New Roman"/>
          <w:i/>
          <w:sz w:val="28"/>
          <w:szCs w:val="28"/>
          <w:u w:val="single"/>
          <w:lang w:val="uk-UA"/>
        </w:rPr>
        <w:t>дослідні робо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пошукові завдання, проекти, що передбачають індивідуалізацію навчання, розширення обсягу знань учнів, використовують на факультативних, гурткових заняттях з метою підготовки учнів до виконання навчальних завдань на найвищому рівні пізнавальної активності та самостійності[3:с.290].</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uk-UA"/>
        </w:rPr>
        <w:t>Методи стимулювання і мотивації навчально-пізнавальн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цієї групи належать методи, спрямовані на формування позитивних мотивів учіння, що стимулюють пізнавальну активність і сприяють збагаченню учнів навчальною інформацією. Їх поділяють на дві групи</w:t>
      </w:r>
      <w:r>
        <w:rPr>
          <w:rFonts w:cs="Times New Roman" w:ascii="Times New Roman" w:hAnsi="Times New Roman"/>
          <w:iCs/>
          <w:sz w:val="28"/>
          <w:szCs w:val="28"/>
          <w:lang w:val="uk-UA"/>
        </w:rPr>
        <w:t>[3:с.291-294].</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lang w:val="uk-UA"/>
        </w:rPr>
        <w:t>1.Методи формування пізнавальних інтересів учнів.</w:t>
      </w:r>
      <w:r>
        <w:rPr>
          <w:rFonts w:cs="Times New Roman" w:ascii="Times New Roman" w:hAnsi="Times New Roman"/>
          <w:sz w:val="28"/>
          <w:szCs w:val="28"/>
          <w:lang w:val="uk-UA"/>
        </w:rPr>
        <w:t xml:space="preserve">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они викликають позитивні дії та настрій </w:t>
      </w:r>
      <w:r>
        <w:rPr>
          <w:rFonts w:cs="Times New Roman" w:ascii="Times New Roman" w:hAnsi="Times New Roman"/>
          <w:sz w:val="28"/>
          <w:szCs w:val="28"/>
        </w:rPr>
        <w:t xml:space="preserve">— </w:t>
      </w:r>
      <w:r>
        <w:rPr>
          <w:rFonts w:cs="Times New Roman" w:ascii="Times New Roman" w:hAnsi="Times New Roman"/>
          <w:sz w:val="28"/>
          <w:szCs w:val="28"/>
          <w:lang w:val="uk-UA"/>
        </w:rPr>
        <w:t>образність, цікавість, здивування, моральні пережив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емоційної ситуації важливими є вдало дібрані приклади з літератури, художніх фільмів, особистих переживань вчителя. Яскравість розповіді, високий пафос збуджують зацікавленість учнів, як до окремих питань теми, так і до матеріалу загалом. Найпоширенішими серед методів даної групи є:</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Метод створення ситуації новизни навчального матеріалу. </w:t>
      </w:r>
      <w:r>
        <w:rPr>
          <w:rFonts w:cs="Times New Roman" w:ascii="Times New Roman" w:hAnsi="Times New Roman"/>
          <w:sz w:val="28"/>
          <w:szCs w:val="28"/>
          <w:lang w:val="uk-UA"/>
        </w:rPr>
        <w:t>Передбачає окреслення нових знань у процесі викладання, створення атмосфери морального задоволення від інтелектуальної праці. Відчуття збагачення знаннями спонукає учнів до самовдосконал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Метод опори на життєвий досвід учнів. </w:t>
      </w:r>
      <w:r>
        <w:rPr>
          <w:rFonts w:cs="Times New Roman" w:ascii="Times New Roman" w:hAnsi="Times New Roman"/>
          <w:sz w:val="28"/>
          <w:szCs w:val="28"/>
          <w:lang w:val="uk-UA"/>
        </w:rPr>
        <w:t>Полягає у використанні вчителем у навчальному процесі життєвого досвіду учнів (фактів, явищ, які вони спостерігали в житті, навколишньому середовищі або в яких самі брали участь) як опори при вивченні нового матеріалу. Це викликає в учнів інтерес, бажання пізнати сутність спостережуваних явищ.</w:t>
      </w:r>
    </w:p>
    <w:p>
      <w:pPr>
        <w:pStyle w:val="Normal"/>
        <w:spacing w:lineRule="auto" w:line="360" w:before="0" w:after="0"/>
        <w:ind w:firstLine="709"/>
        <w:jc w:val="both"/>
        <w:rPr/>
      </w:pPr>
      <w:r>
        <w:rPr>
          <w:rFonts w:cs="Times New Roman" w:ascii="Times New Roman" w:hAnsi="Times New Roman"/>
          <w:i/>
          <w:iCs/>
          <w:sz w:val="28"/>
          <w:szCs w:val="28"/>
          <w:lang w:val="uk-UA"/>
        </w:rPr>
        <w:t xml:space="preserve">Метод пізнавальних ігор. </w:t>
      </w:r>
      <w:r>
        <w:rPr>
          <w:rFonts w:cs="Times New Roman" w:ascii="Times New Roman" w:hAnsi="Times New Roman"/>
          <w:sz w:val="28"/>
          <w:szCs w:val="28"/>
          <w:lang w:val="uk-UA"/>
        </w:rPr>
        <w:t>Сприяє створенню емоційно-піднесеної атмосфери, засвоєнню матеріалу за допомогою емоційно насиченої форми його відтворення. Пізнавальні ігри (ділові, рольові, ситуативні) моделюють життєві ситуації, стосунки людей, взаємодію речей, явищ. Вони можуть бути основною або допоміжною формою навчального процесу. Розвиваючий ефект досягається за рахунок імпровізації, природного вияву вільних творчих сил учнів. У виховному значенні гра допомагає учням подолати невпевненість, сприяє самоствердженню, найповнішому виявленню своїх сил і можливостей.</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 xml:space="preserve">Метод створення відчуття успіху в навчанні. </w:t>
      </w:r>
      <w:r>
        <w:rPr>
          <w:rFonts w:cs="Times New Roman" w:ascii="Times New Roman" w:hAnsi="Times New Roman"/>
          <w:sz w:val="28"/>
          <w:szCs w:val="28"/>
          <w:lang w:val="uk-UA"/>
        </w:rPr>
        <w:t>По стійне відчуття учнем успіху в навчанні зміцнює впевненість у власних силах, пробуджує почуття гідності, бажання вчи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i/>
          <w:sz w:val="28"/>
          <w:szCs w:val="28"/>
          <w:lang w:val="uk-UA"/>
        </w:rPr>
        <w:t>2.Метод стимулювання обов'язку і відповідальності в навчанн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редбачає показ учням суспільної та особистої значущості учіння; висунення вимог, дотримання яких означає виконання ними свого обов'язку; привчання їх до виконання вимог; заохочення до сумлінного виконання обов'язків; оперативний контроль за виконанням вимог і в разі потреби — вказівки на недоліки та заув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 контролю і самоконтролю за ефективністю навчально – пізнавальної діяльності забезпечують одержання зворотної інформації про, характер і досягнення учнів та про ефективність праці вч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лежно від форми контрольних завдань перевірка може бути усною, письмовою, графічною і пактичною. </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lang w:val="uk-UA"/>
        </w:rPr>
        <w:t>Тестові методи перевірки знань</w:t>
      </w:r>
      <w:r>
        <w:rPr>
          <w:rFonts w:cs="Times New Roman" w:ascii="Times New Roman" w:hAnsi="Times New Roman"/>
          <w:i/>
          <w:sz w:val="28"/>
          <w:szCs w:val="28"/>
        </w:rPr>
        <w:t>[</w:t>
      </w:r>
      <w:r>
        <w:rPr>
          <w:rFonts w:cs="Times New Roman" w:ascii="Times New Roman" w:hAnsi="Times New Roman"/>
          <w:i/>
          <w:sz w:val="28"/>
          <w:szCs w:val="28"/>
          <w:lang w:val="uk-UA"/>
        </w:rPr>
        <w:t>3:с.294-299</w:t>
      </w:r>
      <w:r>
        <w:rPr>
          <w:rFonts w:cs="Times New Roman" w:ascii="Times New Roman" w:hAnsi="Times New Roman"/>
          <w:i/>
          <w:sz w:val="28"/>
          <w:szCs w:val="28"/>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они становлять систему завдань для оцінювання знань учня, студента за допомогою кількісних норм. Здебільшого передбачають вибір особою, яка проходить тестування, однієї з кількох запропонованих відповідей. Термін запровадив до вжитку у </w:t>
      </w:r>
      <w:r>
        <w:rPr>
          <w:rFonts w:cs="Times New Roman" w:ascii="Times New Roman" w:hAnsi="Times New Roman"/>
          <w:sz w:val="28"/>
          <w:szCs w:val="28"/>
        </w:rPr>
        <w:t xml:space="preserve">1899 </w:t>
      </w:r>
      <w:r>
        <w:rPr>
          <w:rFonts w:cs="Times New Roman" w:ascii="Times New Roman" w:hAnsi="Times New Roman"/>
          <w:sz w:val="28"/>
          <w:szCs w:val="28"/>
          <w:lang w:val="uk-UA"/>
        </w:rPr>
        <w:t xml:space="preserve">р. американський психолог </w:t>
      </w:r>
      <w:r>
        <w:rPr>
          <w:rFonts w:cs="Times New Roman" w:ascii="Times New Roman" w:hAnsi="Times New Roman"/>
          <w:sz w:val="28"/>
          <w:szCs w:val="28"/>
        </w:rPr>
        <w:t xml:space="preserve">Джеймс Кеттел (1860—1944), </w:t>
      </w:r>
      <w:r>
        <w:rPr>
          <w:rFonts w:cs="Times New Roman" w:ascii="Times New Roman" w:hAnsi="Times New Roman"/>
          <w:sz w:val="28"/>
          <w:szCs w:val="28"/>
          <w:lang w:val="uk-UA"/>
        </w:rPr>
        <w:t xml:space="preserve">а тести як прийом оцінювання почали застосовувати у Великобританії у </w:t>
      </w:r>
      <w:r>
        <w:rPr>
          <w:rFonts w:cs="Times New Roman" w:ascii="Times New Roman" w:hAnsi="Times New Roman"/>
          <w:sz w:val="28"/>
          <w:szCs w:val="28"/>
        </w:rPr>
        <w:t xml:space="preserve">1864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Ha</w:t>
      </w:r>
      <w:r>
        <w:rPr>
          <w:rFonts w:cs="Times New Roman" w:ascii="Times New Roman" w:hAnsi="Times New Roman"/>
          <w:sz w:val="28"/>
          <w:szCs w:val="28"/>
        </w:rPr>
        <w:t xml:space="preserve"> </w:t>
      </w:r>
      <w:r>
        <w:rPr>
          <w:rFonts w:cs="Times New Roman" w:ascii="Times New Roman" w:hAnsi="Times New Roman"/>
          <w:sz w:val="28"/>
          <w:szCs w:val="28"/>
          <w:lang w:val="uk-UA"/>
        </w:rPr>
        <w:t>відміну від традиційних методів контролю, орієнтованих в основному на перевірку засвоєння конкретних знань, тестовий контроль спрямований на перевірку засвоєння ключових елементів навчального матеріалу. Він відрізняється більшою об'єктивністю, усуває суб'єктивізм, скорочує час на перевірку, сприяє дотриманню єдності вимог, запобігає випадковості при оцінюванні знань, забезпечує сприйняття учнем оцінки як об'єктивної, дає змогу статистично опрацювати одержані результати.</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lang w:val="uk-UA"/>
        </w:rPr>
        <w:t>Програмований контроль</w:t>
      </w:r>
      <w:r>
        <w:rPr>
          <w:rFonts w:cs="Times New Roman" w:ascii="Times New Roman" w:hAnsi="Times New Roman"/>
          <w:i/>
          <w:sz w:val="28"/>
          <w:szCs w:val="28"/>
        </w:rPr>
        <w:t>[</w:t>
      </w:r>
      <w:r>
        <w:rPr>
          <w:rFonts w:cs="Times New Roman" w:ascii="Times New Roman" w:hAnsi="Times New Roman"/>
          <w:i/>
          <w:sz w:val="28"/>
          <w:szCs w:val="28"/>
          <w:lang w:val="uk-UA"/>
        </w:rPr>
        <w:t>3:с.294-299</w:t>
      </w:r>
      <w:r>
        <w:rPr>
          <w:rFonts w:cs="Times New Roman" w:ascii="Times New Roman" w:hAnsi="Times New Roman"/>
          <w:i/>
          <w:sz w:val="28"/>
          <w:szCs w:val="28"/>
        </w:rPr>
        <w:t>]</w:t>
      </w:r>
      <w:r>
        <w:rPr>
          <w:rFonts w:cs="Times New Roman" w:ascii="Times New Roman" w:hAnsi="Times New Roman"/>
          <w:bCs/>
          <w:i/>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лягає у пред'явленні до всіх учнів стандартних вимог у процесі перевірки однакових за кількістю і складністю контрольних завдань, запитань. Оцінювання знань здійснюють за допомогою різних автоматизованих або технічних пристроїв. Простий і поширений спосіб стандартизації опитування в шкільних умовах — застосування перфокарт, згідно з якими учні записують відповіді на аркуші паперу в клітинку, вказуючи по вертикалі номер завдання, по горизонталі — код відповіді. Після закінчення роботи вчитель порівнює учнівський лист з дешифратором, який накладають на цей лист. Оцінку учневі виводять за кількістю правильних відповідей.</w:t>
      </w:r>
    </w:p>
    <w:p>
      <w:pPr>
        <w:pStyle w:val="Normal"/>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тодика </w:t>
      </w:r>
      <w:r>
        <w:rPr>
          <w:rFonts w:cs="Times New Roman" w:ascii="Times New Roman" w:hAnsi="Times New Roman"/>
          <w:i/>
          <w:sz w:val="28"/>
          <w:szCs w:val="28"/>
          <w:lang w:val="en-US"/>
        </w:rPr>
        <w:t>CASE</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Однією з методик, що набула популярності у другій половині 90-х років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стала </w:t>
      </w:r>
      <w:r>
        <w:rPr>
          <w:rFonts w:cs="Times New Roman" w:ascii="Times New Roman" w:hAnsi="Times New Roman"/>
          <w:sz w:val="28"/>
          <w:szCs w:val="28"/>
          <w:lang w:val="en-US"/>
        </w:rPr>
        <w:t>CAS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gni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cceler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roug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ie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uk-UA"/>
        </w:rPr>
        <w:t xml:space="preserve">) — пізнавальна акселерація у процесі вивчення природничих наук, розроблена англійськими науковцями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Шейером, Ф. Едейем та </w:t>
      </w:r>
      <w:r>
        <w:rPr>
          <w:rFonts w:cs="Times New Roman" w:ascii="Times New Roman" w:hAnsi="Times New Roman"/>
          <w:sz w:val="28"/>
          <w:szCs w:val="28"/>
          <w:lang w:val="en-US"/>
        </w:rPr>
        <w:t>K</w:t>
      </w:r>
      <w:r>
        <w:rPr>
          <w:rFonts w:cs="Times New Roman" w:ascii="Times New Roman" w:hAnsi="Times New Roman"/>
          <w:sz w:val="28"/>
          <w:szCs w:val="28"/>
          <w:lang w:val="uk-UA"/>
        </w:rPr>
        <w:t>. Єйтс. В основу її покладені концепції розвитку розумових здібностей. Вона становить спеціальну методику навчання, яка полягає у використанні конкретних випадків (ситуацій, історій) для спільного аналізу, обговорення або вироблення рішень учнями з певного розділу навчальної дисципліни[3:с. 299-30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Робота з </w:t>
      </w:r>
      <w:r>
        <w:rPr>
          <w:rFonts w:cs="Times New Roman" w:ascii="Times New Roman" w:hAnsi="Times New Roman"/>
          <w:sz w:val="28"/>
          <w:szCs w:val="28"/>
          <w:lang w:val="en-US"/>
        </w:rPr>
        <w:t>CASE</w:t>
      </w:r>
      <w:r>
        <w:rPr>
          <w:rFonts w:cs="Times New Roman" w:ascii="Times New Roman" w:hAnsi="Times New Roman"/>
          <w:sz w:val="28"/>
          <w:szCs w:val="28"/>
          <w:lang w:val="uk-UA"/>
        </w:rPr>
        <w:t xml:space="preserve"> (на професійній мові — з кейсами) передбачає розбір або «рішення» конкретної ситуації з певного сценарію, який включає самостійну роботу, «мозковий штурм» в межах малої групи, публічний виступ із представленням та захистом запропонованого рішення, контрольне опитування учнів на предмет знання фактів кейсу, що розбирає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користання методики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uk-UA"/>
        </w:rPr>
        <w:t>не виключає традиційних методів навчання. Навпаки, розбір кейсу передбачає знання учнями теоретичного матеріалу. Вчитель та учні повинні вести розмову однією мовою, опираючись на отриманий теоретичний матеріал, практичний досвід. В основі цієї методики є:</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ідготовка до створення пізнавального конфлікту полягає у тому, щоб поставити перед учнем складне пізнавальне завдання і мотивувати необхідність його виріш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никнення пізнавального конфлікту зумовлене необхідністю вирішити пізнавальне завдання високого рівня складності, поступовим усвідомленням учнем можливості це зробити за напруження розумових сил та певної допомоги з боку дорослих, одноліт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конструювання нових мислительних операцій спонукає до цього виникнення пізнавального конфлікту, а допоміжним засобом є спеціально організовані запитання, поставлені вчите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дійснення метакогнітивних операцій </w:t>
      </w:r>
      <w:r>
        <w:rPr>
          <w:rFonts w:cs="Times New Roman" w:ascii="Times New Roman" w:hAnsi="Times New Roman"/>
          <w:sz w:val="28"/>
          <w:szCs w:val="28"/>
        </w:rPr>
        <w:t xml:space="preserve">— </w:t>
      </w:r>
      <w:r>
        <w:rPr>
          <w:rFonts w:cs="Times New Roman" w:ascii="Times New Roman" w:hAnsi="Times New Roman"/>
          <w:sz w:val="28"/>
          <w:szCs w:val="28"/>
          <w:lang w:val="uk-UA"/>
        </w:rPr>
        <w:t>усвідомлення учнями процесу вирішення завдання. Воно виявляється в осмисленні процесу свого мислення, труднощів у ньому та способів їх подолання (трактується авторами як центральна «оп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еренесення способів вирішення конкретного пізнавального завдання на інші аналогічні та на принципово нові типи завдань, нові галузі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рахована на дітей </w:t>
      </w:r>
      <w:r>
        <w:rPr>
          <w:rFonts w:cs="Times New Roman" w:ascii="Times New Roman" w:hAnsi="Times New Roman"/>
          <w:sz w:val="28"/>
          <w:szCs w:val="28"/>
        </w:rPr>
        <w:t xml:space="preserve">11 — </w:t>
      </w:r>
      <w:r>
        <w:rPr>
          <w:rFonts w:cs="Times New Roman" w:ascii="Times New Roman" w:hAnsi="Times New Roman"/>
          <w:sz w:val="28"/>
          <w:szCs w:val="28"/>
          <w:lang w:val="uk-UA"/>
        </w:rPr>
        <w:t xml:space="preserve">14-річного віку, оскільки саме цей період є сензитивним (найсприятливішим) для розвитку формальних розумових операцій. Методика передбачає проведення протягом 2 років спеціальних 60— 70-хвилинних уроків двічі на місяць, метою яких є розвиток в учнів навичок вирішення складних пізнавальних проблем на основі природничо-наукових матеріалів. Послідовність дій навчання </w:t>
      </w:r>
      <w:r>
        <w:rPr>
          <w:rFonts w:cs="Times New Roman" w:ascii="Times New Roman" w:hAnsi="Times New Roman"/>
          <w:sz w:val="28"/>
          <w:szCs w:val="28"/>
          <w:lang w:val="en-US"/>
        </w:rPr>
        <w:t>CASE</w:t>
      </w:r>
      <w:r>
        <w:rPr>
          <w:rFonts w:cs="Times New Roman" w:ascii="Times New Roman" w:hAnsi="Times New Roman"/>
          <w:sz w:val="28"/>
          <w:szCs w:val="28"/>
          <w:lang w:val="uk-UA"/>
        </w:rPr>
        <w:t xml:space="preserve"> відображено на схемі (Додаток 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широко запропоновано методику проблемно-розвиваючого навчання, що включає в себе систему регулятивних принципів діяльності, цілеспрямованості та проблемності, правил взаємодії викладача та учнів, вибір і вирішення способів прийомів створення проблемних ситуацій і вирішування навчальних пробл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блемно-розвиваюче навчання полягає в пошуковій діяльності учнів, яка починається з постановки питань (створення проблемної ситуації), продовжуючись у розв'язанні проблемних завдань, у проблемному викладі знань учителем, у різноманітній самостійній роботі учнів. Передбачає належний рівень підготовленості, зацікавленості учня до пошуку невідомого результату</w:t>
      </w:r>
      <w:r>
        <w:rPr>
          <w:rFonts w:cs="Times New Roman" w:ascii="Times New Roman" w:hAnsi="Times New Roman"/>
          <w:sz w:val="28"/>
          <w:szCs w:val="28"/>
        </w:rPr>
        <w:t>[</w:t>
      </w:r>
      <w:r>
        <w:rPr>
          <w:rFonts w:cs="Times New Roman" w:ascii="Times New Roman" w:hAnsi="Times New Roman"/>
          <w:sz w:val="28"/>
          <w:szCs w:val="28"/>
          <w:lang w:val="uk-UA"/>
        </w:rPr>
        <w:t>3:с. 313-32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Система методів проблемно-розвиваючого навчання ґрунтується на принципах цілеспрямованості (відображають передбачувані, плановані результати свідомо організованої діяльності), бінарності (складається з діяльності викладача й учнів) та проблемності (визначають рівень складності матеріалу і труднощі в його засвоєнні). Її складають показовий (показове викладання), діалогічний (діалогічне викладання), евристичний (евристична бесіда), дослідницький (дослідницькі завдання), програмований (програмовані завдання) метод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сновні труднощі при плануванні та використанні методів проблемно-розвиваючого навчання полягають у розробці дидактичного матеріалу (проблемних задач і завдань), використанні засобів наочності, технічних засобів навч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того щоб проблемна ситуація була усвідомлена учнями, підштовхнула їх до розумової діяльності та переросла в проблему, часто необхідно «побачити» її, тобто необхідна візуалізація проблемної ситуації. При створенні проблемних ситуацій часто вдаються до екранно-звукових засобів навчання. Однак їх використання не вичерпує проблем інтенсифікації та оптимізації процесу проблемно-розвиваючого навчання. Тому при створенні проблемних ситуацій необхідно використовувати їх комплекс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створення проблемних ситуацій першого типу найкраще використовувати навчальні відеофільми та діапозитиви, друг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вчальні програми і транспаранти, третього й четвертого </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і програми і навчальні відеофільми (Додаток Є</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lang w:val="uk-UA"/>
        </w:rPr>
        <w:t>1.2 Урок - основна форма організації навчання</w:t>
      </w:r>
    </w:p>
    <w:p>
      <w:pPr>
        <w:pStyle w:val="Normal"/>
        <w:shd w:fill="FFFFFF" w:val="clear"/>
        <w:autoSpaceDE w:val="false"/>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b/>
          <w:bCs/>
          <w:i/>
          <w:iCs/>
          <w:sz w:val="28"/>
          <w:szCs w:val="28"/>
          <w:lang w:val="uk-UA"/>
        </w:rPr>
        <w:t>Поняття про форми організації навч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Форма </w:t>
      </w:r>
      <w:r>
        <w:rPr>
          <w:rFonts w:cs="Times New Roman" w:ascii="Times New Roman" w:hAnsi="Times New Roman"/>
          <w:sz w:val="28"/>
          <w:szCs w:val="28"/>
          <w:lang w:val="uk-UA"/>
        </w:rPr>
        <w:t xml:space="preserve">(лат. </w:t>
      </w:r>
      <w:r>
        <w:rPr>
          <w:rFonts w:cs="Times New Roman" w:ascii="Times New Roman" w:hAnsi="Times New Roman"/>
          <w:b/>
          <w:bCs/>
          <w:sz w:val="28"/>
          <w:szCs w:val="28"/>
          <w:lang w:val="en-US"/>
        </w:rPr>
        <w:t>forma</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 зовнішній вигляд, обрис) </w:t>
      </w:r>
      <w:r>
        <w:rPr>
          <w:rFonts w:cs="Times New Roman" w:ascii="Times New Roman" w:hAnsi="Times New Roman"/>
          <w:b/>
          <w:sz w:val="28"/>
          <w:szCs w:val="28"/>
          <w:lang w:val="uk-UA"/>
        </w:rPr>
        <w:t>організації навчання</w:t>
      </w:r>
      <w:r>
        <w:rPr>
          <w:rFonts w:cs="Times New Roman" w:ascii="Times New Roman" w:hAnsi="Times New Roman"/>
          <w:sz w:val="28"/>
          <w:szCs w:val="28"/>
          <w:lang w:val="uk-UA"/>
        </w:rPr>
        <w:t xml:space="preserve"> - це зовнішній </w:t>
      </w:r>
      <w:r>
        <w:rPr>
          <w:rFonts w:cs="Times New Roman" w:ascii="Times New Roman" w:hAnsi="Times New Roman"/>
          <w:bCs/>
          <w:sz w:val="28"/>
          <w:szCs w:val="28"/>
          <w:lang w:val="uk-UA"/>
        </w:rPr>
        <w:t>вияв узгодженої діяльності учителя та учнів, яка здійснюється в певному порядку та режимі.</w:t>
      </w:r>
      <w:r>
        <w:rPr>
          <w:rFonts w:cs="Times New Roman" w:ascii="Times New Roman" w:hAnsi="Times New Roman"/>
          <w:sz w:val="28"/>
          <w:szCs w:val="28"/>
          <w:lang w:val="uk-UA"/>
        </w:rPr>
        <w:t xml:space="preserve"> [6:с.306-309]</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и організації навчання класифікуються за різними критеріями - за кількістю учнів є індивідуальні, групові, мікрогрупові, масові, колективн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за місцем навчання - шкільні форми: урок, робота в майстерні, в лабораторії; позашкільні форми: екскурсія, заняття на підприємстві, домашня самостійна робо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дидактичною метою </w:t>
      </w:r>
      <w:r>
        <w:rPr>
          <w:rFonts w:cs="Times New Roman" w:ascii="Times New Roman" w:hAnsi="Times New Roman"/>
          <w:sz w:val="28"/>
          <w:szCs w:val="28"/>
        </w:rPr>
        <w:t xml:space="preserve">- </w:t>
      </w:r>
      <w:r>
        <w:rPr>
          <w:rFonts w:cs="Times New Roman" w:ascii="Times New Roman" w:hAnsi="Times New Roman"/>
          <w:sz w:val="28"/>
          <w:szCs w:val="28"/>
          <w:lang w:val="uk-UA"/>
        </w:rPr>
        <w:t>форми теоретичного навчання (лекція, конференція, факультатив, гурток); комбінованого або змішаного навчання (урок, семінар, консультація, домашня робота); практичного (практикум) і трудового навчання (праця в майстернях, на виробництві у спеціальних класах, на пришкільних ділянках);</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тривалістю часу навч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ласичний урок </w:t>
      </w:r>
      <w:r>
        <w:rPr>
          <w:rFonts w:cs="Times New Roman" w:ascii="Times New Roman" w:hAnsi="Times New Roman"/>
          <w:sz w:val="28"/>
          <w:szCs w:val="28"/>
        </w:rPr>
        <w:t xml:space="preserve">(45 </w:t>
      </w:r>
      <w:r>
        <w:rPr>
          <w:rFonts w:cs="Times New Roman" w:ascii="Times New Roman" w:hAnsi="Times New Roman"/>
          <w:sz w:val="28"/>
          <w:szCs w:val="28"/>
          <w:lang w:val="uk-UA"/>
        </w:rPr>
        <w:t xml:space="preserve">хв.), спарені заняття </w:t>
      </w:r>
      <w:r>
        <w:rPr>
          <w:rFonts w:cs="Times New Roman" w:ascii="Times New Roman" w:hAnsi="Times New Roman"/>
          <w:sz w:val="28"/>
          <w:szCs w:val="28"/>
        </w:rPr>
        <w:t xml:space="preserve">(90 </w:t>
      </w:r>
      <w:r>
        <w:rPr>
          <w:rFonts w:cs="Times New Roman" w:ascii="Times New Roman" w:hAnsi="Times New Roman"/>
          <w:sz w:val="28"/>
          <w:szCs w:val="28"/>
          <w:lang w:val="uk-UA"/>
        </w:rPr>
        <w:t xml:space="preserve">хв.), спарені скорочені заняття </w:t>
      </w:r>
      <w:r>
        <w:rPr>
          <w:rFonts w:cs="Times New Roman" w:ascii="Times New Roman" w:hAnsi="Times New Roman"/>
          <w:sz w:val="28"/>
          <w:szCs w:val="28"/>
        </w:rPr>
        <w:t xml:space="preserve">(70 </w:t>
      </w:r>
      <w:r>
        <w:rPr>
          <w:rFonts w:cs="Times New Roman" w:ascii="Times New Roman" w:hAnsi="Times New Roman"/>
          <w:sz w:val="28"/>
          <w:szCs w:val="28"/>
          <w:lang w:val="uk-UA"/>
        </w:rPr>
        <w:t>хв.), а також уроки "без дзвінків".</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uk-UA"/>
        </w:rPr>
        <w:t>Основні ознаки уро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уроком розуміється заняття, що проводиться викладачем (майстром виробничого навчання) з постійним складом учнів однакового рівня підготовки, об'єднаних у навчальну групу (бригаду).</w:t>
      </w:r>
      <w:r>
        <w:rPr>
          <w:rFonts w:cs="Times New Roman" w:ascii="Times New Roman" w:hAnsi="Times New Roman"/>
          <w:sz w:val="28"/>
          <w:szCs w:val="28"/>
        </w:rPr>
        <w:t>[</w:t>
      </w:r>
      <w:r>
        <w:rPr>
          <w:rFonts w:cs="Times New Roman" w:ascii="Times New Roman" w:hAnsi="Times New Roman"/>
          <w:sz w:val="28"/>
          <w:szCs w:val="28"/>
          <w:lang w:val="uk-UA"/>
        </w:rPr>
        <w:t>6:с.306-309</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и у профтехучилищі з різних предметів чергуються за твердим розкладом і включають в себе фронтальну, бригадну та індивідуальну роботу учнів із застосуванням різноманітних методів навч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ривалість уроку </w:t>
      </w:r>
      <w:r>
        <w:rPr>
          <w:rFonts w:cs="Times New Roman" w:ascii="Times New Roman" w:hAnsi="Times New Roman"/>
          <w:sz w:val="28"/>
          <w:szCs w:val="28"/>
        </w:rPr>
        <w:t xml:space="preserve">- 45 </w:t>
      </w:r>
      <w:r>
        <w:rPr>
          <w:rFonts w:cs="Times New Roman" w:ascii="Times New Roman" w:hAnsi="Times New Roman"/>
          <w:sz w:val="28"/>
          <w:szCs w:val="28"/>
          <w:lang w:val="uk-UA"/>
        </w:rPr>
        <w:t xml:space="preserve">хвилин. У професійно-технічному училищі в процесі теоретичного навчання, як правило, застосовуються спарені уроки. Тривалість уроку виробничого кавчання до </w:t>
      </w:r>
      <w:r>
        <w:rPr>
          <w:rFonts w:cs="Times New Roman" w:ascii="Times New Roman" w:hAnsi="Times New Roman"/>
          <w:sz w:val="28"/>
          <w:szCs w:val="28"/>
        </w:rPr>
        <w:t xml:space="preserve">6 </w:t>
      </w:r>
      <w:r>
        <w:rPr>
          <w:rFonts w:cs="Times New Roman" w:ascii="Times New Roman" w:hAnsi="Times New Roman"/>
          <w:sz w:val="28"/>
          <w:szCs w:val="28"/>
          <w:lang w:val="uk-UA"/>
        </w:rPr>
        <w:t>учбових годин. Після кожної учбової години передбачається перерва для відпочинку уч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ен урок являє собою складову частину, ступінь учбового процесу. Разом з тим це цілісний, логічно завершений етап на шляху засвоєння учнями знань, умінь і навич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рочна система дозволяє правильно нормувати працю й відпочинок учнів, забезпечувати керівну роль педагога 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вчальному процесі і строге виконання кожним учнем своїх учбових обов'язків. Все це дає можливість знести організаційну чіткість в роботу училища. Разом з тим необхідно добиватися активності учнів на уроці і сполучати його з іншими формами організації навчальної роботи в училищі.</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
          <w:i/>
          <w:sz w:val="28"/>
          <w:szCs w:val="28"/>
          <w:lang w:val="uk-UA"/>
        </w:rPr>
        <w:t xml:space="preserve">Вимоги до </w:t>
      </w:r>
      <w:r>
        <w:rPr>
          <w:rFonts w:cs="Times New Roman" w:ascii="Times New Roman" w:hAnsi="Times New Roman"/>
          <w:b/>
          <w:bCs/>
          <w:i/>
          <w:sz w:val="28"/>
          <w:szCs w:val="28"/>
          <w:lang w:val="uk-UA"/>
        </w:rPr>
        <w:t xml:space="preserve">уроку </w:t>
      </w:r>
      <w:r>
        <w:rPr>
          <w:rFonts w:cs="Times New Roman" w:ascii="Times New Roman" w:hAnsi="Times New Roman"/>
          <w:b/>
          <w:i/>
          <w:sz w:val="28"/>
          <w:szCs w:val="28"/>
          <w:lang w:val="uk-UA"/>
        </w:rPr>
        <w:t>і шляхи його вдосконалення</w:t>
      </w:r>
      <w:r>
        <w:rPr>
          <w:rFonts w:cs="Times New Roman" w:ascii="Times New Roman" w:hAnsi="Times New Roman"/>
          <w:i/>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лючовим компонентом класно урочної системи організації навчання є урок. </w:t>
      </w:r>
      <w:r>
        <w:rPr>
          <w:rFonts w:cs="Times New Roman" w:ascii="Times New Roman" w:hAnsi="Times New Roman"/>
          <w:sz w:val="28"/>
          <w:szCs w:val="28"/>
          <w:u w:val="single"/>
          <w:lang w:val="uk-UA"/>
        </w:rPr>
        <w:t>Ур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це "відрізок" навчального процесу, який є викінченим у смисловому, часовому й організаційному відношенні. Незважаючи на малу тривалість, уроки мають ті структурні компоненти, які характеризують процес навчання в цілому, зокрема: цільовий, стимуляційно-мотиваційний, змістовий, операційно - діяльнісний, контрольно-регулювальний та оцінно-результативний. Тому від ефективності уроків залежить ефективність навчального проце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д удосконаленням уроку працює багато теоретиків і практиків. Вироблені загальні вимоги до уроку, які повинен знати кожен педагог і дотримуватися їх повсякча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поміж загальних вимог, яким повинен відповідати сучасний урок, виділяються так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будова уроку на основі закономірностей навчально - виховного</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проце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оптимальне поєднання і реалізація на уроці всіх дидактичних принципів і прави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безпечення умов для продуктивної пізнавальної діяльності учнів з урахуванням їхніх інтересів, нахилів і потре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становлення міжпредметних зв'язків» усвідомлених учн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в'язок з раніше засвоєними знаннями й уміннями, опора на досягнутий рівень розвитку уч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стимулювання й активізація розвитку всіх сфер особист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логічність і емоційність усіх етапів навчально-пізнавальн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уміння вчитися, потреби поповнення своїх зн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в'язок з життям, особистим досвідом уч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практично-необхідних знань, умінь, навичок, раціональних прийомів мислення та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діагностика, прогнозування, проектування і план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ного у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ний урок реалізує триєдине завдання: навчити, розвинути, виховати. За цим критерієм загальні вимоги до уроку конкретизуються дидактичними, розвиваючими і виховними вимогам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lang w:val="uk-UA"/>
        </w:rPr>
        <w:t>До дидактичних (освітніх) вимог належать</w:t>
      </w:r>
      <w:r>
        <w:rPr>
          <w:rFonts w:cs="Times New Roman" w:ascii="Times New Roman" w:hAnsi="Times New Roman"/>
          <w:b/>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чітке визначення освітніх завдань кожного у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раціональне визначення змісту уроку з урахуванням - соціальних і особистісних потреб;</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провадження новітніх технологій пізнавальної дія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раціональне поєднання різноманітних форм і методів навч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творчий підхід до побудови структури у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єднання різних форм колективної діяльності з самостійною діяльністю уч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 xml:space="preserve">оперативного </w:t>
      </w:r>
      <w:r>
        <w:rPr>
          <w:rFonts w:cs="Times New Roman" w:ascii="Times New Roman" w:hAnsi="Times New Roman"/>
          <w:sz w:val="28"/>
          <w:szCs w:val="28"/>
          <w:lang w:val="uk-UA"/>
        </w:rPr>
        <w:t>зворотного зв'язку, дієвого контролю і управлінн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lang w:val="uk-UA"/>
        </w:rPr>
        <w:t>До розвиваючих вимог належать</w:t>
      </w:r>
      <w:r>
        <w:rPr>
          <w:rFonts w:cs="Times New Roman" w:ascii="Times New Roman" w:hAnsi="Times New Roman"/>
          <w:b/>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і розвиток в учнів позитивних мотивів навчально - пізнавальної діяльності, творчої ініціативи й актив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вчення й урахування рівня розвитку та психічних властивостей учнів, проектування "зони найближчого розвит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стимулювання нових якісних змін у інтелектуальному, емоційному, соціальному розвитку учнів.</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uk-UA"/>
        </w:rPr>
        <w:t xml:space="preserve">Виховні вимога до уроку </w:t>
      </w:r>
      <w:r>
        <w:rPr>
          <w:rFonts w:cs="Times New Roman" w:ascii="Times New Roman" w:hAnsi="Times New Roman"/>
          <w:b/>
          <w:bCs/>
          <w:i/>
          <w:sz w:val="28"/>
          <w:szCs w:val="28"/>
          <w:lang w:val="uk-UA"/>
        </w:rPr>
        <w:t>включаю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чання виховних можливостей навчального матеріалу, діяльності на уро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постановку і формування виховних завдань, зумовлених цілями і змістом навчальної робо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ь учнів життєво необхідних якостей: старанності, відповідальності, охайності, самостійності, працездатності, уважності, чесності та і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світоглядної, моральної, правової, політичної, художньо - естетичної, економічної, екологічної культур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співробітництво і партнерство з учнями, зацікавленість у їхніх успіха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перерахованих вимог до уроку, в педагогічній літературі виділяються й інші вимоги: організаційні, психологічні, управлінські, санітарно-гігієнічні та ін.</w:t>
      </w:r>
      <w:r>
        <w:br w:type="page"/>
      </w:r>
    </w:p>
    <w:p>
      <w:pPr>
        <w:pStyle w:val="Normal"/>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iCs/>
          <w:sz w:val="28"/>
          <w:szCs w:val="28"/>
          <w:lang w:val="uk-UA"/>
        </w:rPr>
        <w:t>Типи і структура урок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рок є складним поняттям навчального процесу. Як усі складні об'єкти, уроки можуть бути поділені на типи за різними ознак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ця дуже складна і не вирішена остаточно ні у світовій, ні у вітчизняній дидактиці. Кількість класифікацій рахується сьогодні десятк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з педагогів минулого найстрункішу класифікацію уроків дав К.Д. Ушинський. Він виділив такі типи уроків:</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и змішані, метою яких: є повторення вивченого, пояснення і закріплення нового матеріалу; </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усних вправ;</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роки письмових вправ;</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перевірки й оцінки знань, які проводяться після певного періоду навчання та наприкінці навчального ро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дидактика в цілому зберігає розроблену К.Д. Ушинським класифікацію уроків, але дещо її уточнює</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типами уроків, які проводяться в школі і профтехучилищі, є так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уроки засвоєння нових знан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уроки формування умінь (трудових) і навич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уроки застосування знань, умінь і навич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уроки узагальнення і систематизації знан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уроки перевірки, оцінки і корекції знань, умінь і навич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комбіновані (змішані) уроки (В.</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Онищук,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рокін, </w:t>
      </w:r>
      <w:r>
        <w:rPr>
          <w:rFonts w:cs="Times New Roman" w:ascii="Times New Roman" w:hAnsi="Times New Roman"/>
          <w:sz w:val="28"/>
          <w:szCs w:val="28"/>
          <w:lang w:val="en-US"/>
        </w:rPr>
        <w:t>M</w:t>
      </w:r>
      <w:r>
        <w:rPr>
          <w:rFonts w:cs="Times New Roman" w:ascii="Times New Roman" w:hAnsi="Times New Roman"/>
          <w:sz w:val="28"/>
          <w:szCs w:val="28"/>
          <w:lang w:val="uk-UA"/>
        </w:rPr>
        <w:t>.І Махмутов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еназвані типи уроків входять до системи, створеної па основі дидактичної (навчальної) мети занят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руктура уроку</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lang w:val="uk-UA"/>
        </w:rPr>
        <w:t>Під</w:t>
      </w:r>
      <w:r>
        <w:rPr>
          <w:rFonts w:cs="Times New Roman" w:ascii="Times New Roman" w:hAnsi="Times New Roman"/>
          <w:b/>
          <w:bCs/>
          <w:i/>
          <w:sz w:val="28"/>
          <w:szCs w:val="28"/>
          <w:lang w:val="uk-UA"/>
        </w:rPr>
        <w:t xml:space="preserve"> </w:t>
      </w:r>
      <w:r>
        <w:rPr>
          <w:rFonts w:cs="Times New Roman" w:ascii="Times New Roman" w:hAnsi="Times New Roman"/>
          <w:i/>
          <w:sz w:val="28"/>
          <w:szCs w:val="28"/>
          <w:lang w:val="uk-UA"/>
        </w:rPr>
        <w:t xml:space="preserve">поняттям "структура уроку" розуміють побудову уроку: елементи або етапи будови уроку, їх послідовність, взаємозв'язки </w:t>
      </w:r>
      <w:r>
        <w:rPr>
          <w:rFonts w:cs="Times New Roman" w:ascii="Times New Roman" w:hAnsi="Times New Roman"/>
          <w:bCs/>
          <w:i/>
          <w:sz w:val="28"/>
          <w:szCs w:val="28"/>
          <w:lang w:val="uk-UA"/>
        </w:rPr>
        <w:t>між</w:t>
      </w:r>
      <w:r>
        <w:rPr>
          <w:rFonts w:cs="Times New Roman" w:ascii="Times New Roman" w:hAnsi="Times New Roman"/>
          <w:b/>
          <w:bCs/>
          <w:i/>
          <w:sz w:val="28"/>
          <w:szCs w:val="28"/>
          <w:lang w:val="uk-UA"/>
        </w:rPr>
        <w:t xml:space="preserve"> </w:t>
      </w:r>
      <w:r>
        <w:rPr>
          <w:rFonts w:cs="Times New Roman" w:ascii="Times New Roman" w:hAnsi="Times New Roman"/>
          <w:i/>
          <w:sz w:val="28"/>
          <w:szCs w:val="28"/>
          <w:lang w:val="uk-UA"/>
        </w:rPr>
        <w:t>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арактер елементів структури визначається тими завданнями, які слід вирішувати на уроках певного типу, щоб найбільш раціональним шляхом досягти тих чи інших дидактичних завдань. Характер і послідовність цих завдань залежить від логіки і закономірностей того навчального процесу, який реалізується на уроках певного типу. Зрозуміло, що логіка засвоєння знань відрізняється від логіки засвоєння умінь і навичок, а тому й відрізнятиметься структура уроків відповідних типів. У зв'язку з цим кожний тип уроку має власну структур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У структурі кожного уроку є внутрішня структура кожного етапу (мікроструктура) </w:t>
      </w:r>
      <w:r>
        <w:rPr>
          <w:rFonts w:cs="Times New Roman" w:ascii="Times New Roman" w:hAnsi="Times New Roman"/>
          <w:sz w:val="28"/>
          <w:szCs w:val="28"/>
        </w:rPr>
        <w:t>[</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xml:space="preserve">Онищук В,А. Урок, в </w:t>
      </w:r>
      <w:r>
        <w:rPr>
          <w:rFonts w:cs="Times New Roman" w:ascii="Times New Roman" w:hAnsi="Times New Roman"/>
          <w:sz w:val="28"/>
          <w:szCs w:val="28"/>
        </w:rPr>
        <w:t>современной школе. -</w:t>
      </w:r>
      <w:r>
        <w:rPr>
          <w:rFonts w:cs="Times New Roman" w:ascii="Times New Roman" w:hAnsi="Times New Roman"/>
          <w:sz w:val="28"/>
          <w:szCs w:val="28"/>
          <w:lang w:val="en-US"/>
        </w:rPr>
        <w:t>M</w:t>
      </w:r>
      <w:r>
        <w:rPr>
          <w:rFonts w:cs="Times New Roman" w:ascii="Times New Roman" w:hAnsi="Times New Roman"/>
          <w:sz w:val="28"/>
          <w:szCs w:val="28"/>
        </w:rPr>
        <w:t>., 1980. - С. 70.]</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а визначається найдоцільнішим добором методів, прийомів і засобів навчання, необхідних для вирішення поставлених навчальних завдань, наприклад, етап сприймання і усвідомлення учнями навчального матеріалу може відбуватися на основі лекцій вчителя, проблемного викладу, евристичної бесіди, демонстрування кінофільму, самостійної роботи з підручником, таблицями тощо.</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Етап осмислення знань – за допомогою ширшої мисленневої діяльності учнів: аналізу вивчених матеріалів або здобутих фактів, порівняння, узагальнення, розкриття логічно-наслідкових зв'язків, формування висновків, виконання проблемних завд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ьогодні вчитель вільно вибирає структуру уроку. Йому не обов'язково дотримуватися формального поєднання і послідовності етапів уроку. Але при цьому вчитель не може допускати порушення закономірностей пізнавальної діяльності, не враховувати її ефективності. Важливим сучасним положенням є також те, що</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доцільність тих чи інших типів і структур уроку пропонується оцінювати за кінцевим результатом процесу навчання, а не за структурною досконалістю окремих урок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йже в усіх типах уроків теоретичного навчання в профтехучилищі наявні такі структурні елементи: вступна частина, перевірка домашнього завдання, вивчення нового матеріалу, закріплення нового матеріалу, повідомлення домашнього завдання, закінчення уроку.</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Вступна частина</w:t>
      </w:r>
      <w:r>
        <w:rPr>
          <w:rFonts w:cs="Times New Roman" w:ascii="Times New Roman" w:hAnsi="Times New Roman"/>
          <w:sz w:val="28"/>
          <w:szCs w:val="28"/>
          <w:lang w:val="uk-UA"/>
        </w:rPr>
        <w:t xml:space="preserve"> уроку повинна забезпечити нормальну зовнішню обстановку для роботи та психологічний настрій учнів на нормальну роботу. Попередня організація класу передбачає взаємне вітання вчителя, і учнів, перевірку відвідування, зовнішнього стану приміщення, робочих місць, робочої пози та зовнішнього вигляду учнів, організацію ува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lang w:val="uk-UA"/>
        </w:rPr>
        <w:t>Перевірка домашнього завдання</w:t>
      </w:r>
      <w:r>
        <w:rPr>
          <w:rFonts w:cs="Times New Roman" w:ascii="Times New Roman" w:hAnsi="Times New Roman"/>
          <w:sz w:val="28"/>
          <w:szCs w:val="28"/>
          <w:lang w:val="uk-UA"/>
        </w:rPr>
        <w:t xml:space="preserve"> складається з двох частин: перевірки письмового завдання, яку здійснюють різними методами залежно від поставленої мети, і усної перевірки знань, яку проводять за допомогою розглянутих раніше методів.</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Вивчення нового матеріалу</w:t>
      </w:r>
      <w:r>
        <w:rPr>
          <w:rFonts w:cs="Times New Roman" w:ascii="Times New Roman" w:hAnsi="Times New Roman"/>
          <w:sz w:val="28"/>
          <w:szCs w:val="28"/>
          <w:lang w:val="uk-UA"/>
        </w:rPr>
        <w:t xml:space="preserve"> передбачає повідомлення вчителя за допомогою словесних методів навчання або самостійну роботу учнів з підручниками, навчальними посібниками та ін. Під час пояснення нового матеріалу вчитель мусить подбати, щоб усі учні бачили і чули його, говорити слід голосно, чітко, розмірено. Мова його має бути зрозумілою для відповідного віку. Пояснювати треба, спираючись на попередній досвід учнів, виділяючи істотне в матеріалі, не захоплюючись другорядним, стежити за послідовністю викладу, використовувати ілюстративний матеріал.</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Вивчення нового матеріалу дає змогу</w:t>
      </w:r>
      <w:r>
        <w:rPr>
          <w:rFonts w:cs="Times New Roman" w:ascii="Times New Roman" w:hAnsi="Times New Roman"/>
          <w:sz w:val="28"/>
          <w:szCs w:val="28"/>
          <w:lang w:val="uk-UA"/>
        </w:rPr>
        <w:t xml:space="preserve"> учням набувати різноманітних умінь та навичок. Структура їх формування має свої особливості. Головними її компонентами є розбір і засвоєння правила, покладеного </w:t>
      </w:r>
      <w:r>
        <w:rPr>
          <w:rFonts w:cs="Times New Roman" w:ascii="Times New Roman" w:hAnsi="Times New Roman"/>
          <w:i/>
          <w:iCs/>
          <w:sz w:val="28"/>
          <w:szCs w:val="28"/>
          <w:lang w:val="uk-UA"/>
        </w:rPr>
        <w:t xml:space="preserve">в </w:t>
      </w:r>
      <w:r>
        <w:rPr>
          <w:rFonts w:cs="Times New Roman" w:ascii="Times New Roman" w:hAnsi="Times New Roman"/>
          <w:sz w:val="28"/>
          <w:szCs w:val="28"/>
          <w:lang w:val="uk-UA"/>
        </w:rPr>
        <w:t>основу дії навички, подолання труднощів у її застосуванні, удосконалення дії навички, закріплення досягнутого рівня дії навички та використання її на практиці, досягнення майстерності у її виконан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важливіший засіб формування вмінь і навичок - вправи. Вони можуть бути цілеспрямованими, систематичними, тривалими, різноманітними і постійн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lang w:val="uk-UA"/>
        </w:rPr>
        <w:t>Закріплення нового матеріалу</w:t>
      </w:r>
      <w:r>
        <w:rPr>
          <w:rFonts w:cs="Times New Roman" w:ascii="Times New Roman" w:hAnsi="Times New Roman"/>
          <w:sz w:val="28"/>
          <w:szCs w:val="28"/>
          <w:lang w:val="uk-UA"/>
        </w:rPr>
        <w:t xml:space="preserve"> має на меті встановлення міцного зв'язку між щойно набутими знаннями і засвоєними раніше, перевірку правильності утворення наукових понять, вироблення уміння застосовувати знання на практиці. Цієї мети досягають завдяки різноманітним вправам та самостійній практичній роботі уч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відомлення домашнього завдання. Вчитель повинен продумувати його зміст, щоб воно було конкретним, посильним для учнів. Домашнє завдання не можна давати наспіх, коли пролунав дзвінок з уроку. На повідомлення і пояснення домашніх завдань відводять спеціальний час, Закінчення уроку відбувається за вказівкою викладача або майстра виробничого навч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Розглянемо структуру комбінованого (змішаного) уроку, який має класичну чотириетапну структуру. Вона спирається на формальні ступені (рівні) навчання: підготовку до засвоєння нових знань; засвоєння нових знань і умінь; їх закріплення і систематизацію; застосування на практи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тапи комбінованого уроку визначаються так:</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відомлення теми, мети і завдань уроку, мотивація учіння учнів;</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оцінка і корекція засвоєних раніше знань, умінь і навичок;</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творення і корекція опорних знань учнів;</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иймання і осмислення, узагальнення і систематизація учнями нових знань;</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уроку, повідомлення домашнього завданн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 наведеної структури видно, що комбінований урок має досягти кількох, рівнозначних освітніх цілей. Етапи уроку можуть бути скомбіновані в будь-якій послідовності, що робить його гнучким і придатним для вирішення широкого кола навчально - виховни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завдань</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усіх визначених типів комбінований урок найпоширеніший. Згідно з деякими даними комбіновані уроки займають </w:t>
      </w:r>
      <w:r>
        <w:rPr>
          <w:rFonts w:cs="Times New Roman" w:ascii="Times New Roman" w:hAnsi="Times New Roman"/>
          <w:sz w:val="28"/>
          <w:szCs w:val="28"/>
        </w:rPr>
        <w:t xml:space="preserve">75-80% </w:t>
      </w:r>
      <w:r>
        <w:rPr>
          <w:rFonts w:cs="Times New Roman" w:ascii="Times New Roman" w:hAnsi="Times New Roman"/>
          <w:sz w:val="28"/>
          <w:szCs w:val="28"/>
          <w:lang w:val="uk-UA"/>
        </w:rPr>
        <w:t>від загальної кількості уроків, що проводять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криємо суть і дидактичні основи вищеназваних етапів комбінованого уроку.</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Повідомлення теми, мети і завдань уроку</w:t>
      </w:r>
      <w:r>
        <w:rPr>
          <w:rFonts w:cs="Times New Roman" w:ascii="Times New Roman" w:hAnsi="Times New Roman"/>
          <w:sz w:val="28"/>
          <w:szCs w:val="28"/>
          <w:lang w:val="uk-UA"/>
        </w:rPr>
        <w:t xml:space="preserve">. Тему кожного уроку учитель повідомляє на початку заняття або при переході до роботи над новим матеріалом. При цьому важливо її чітко сформулювати, визначити завдання уроку й основні питання, які учні повинні засвоїти (освітні завдання уроку). Водночас учитель наголошує на необхідності активності і самостійності при осмисленні та засвоєнні нової теми, що спричиняє розвиваюче завдання уроку. В інших випадках підкреслюється необхідність засвоєння учнями світоглядних, моральних, естетичних ідей, і таким чином визначається виховне завдання заняття. Повідомлення теми, мети і завдань уроку сприяє підвищенню організаційної чіткості і цілеспрямованості уроку. </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Мотивація навчальної діяльності учнів</w:t>
      </w:r>
      <w:r>
        <w:rPr>
          <w:rFonts w:cs="Times New Roman" w:ascii="Times New Roman" w:hAnsi="Times New Roman"/>
          <w:sz w:val="28"/>
          <w:szCs w:val="28"/>
          <w:lang w:val="uk-UA"/>
        </w:rPr>
        <w:t>. Під мотивом учіння розуміють внутрішні імпульси, які спонукають учнів до активної пізнавальної діяльності, спрямованої на засвоєння і застосування знань, умінь і навичок. Звідси мотивація учіння – це застосування різних способів і засобів формування в учнів позитивних мотивів учі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оби мотивації можуть бути різні: постановка проблемного навчального завдання, створення проблемної ситуації, ситуації успіху, повідомлення учням практичної, теоретичної чи соціальної значимості виучуваного матеріалу, формування інтересу до знань, процесу їх наб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тивація учіння не складає окремого етапу уроку. Ця робота ведеться протягом усього у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lang w:val="uk-UA"/>
        </w:rPr>
        <w:t>Сприймання, осмислення і засвоєння (запам'ятовування) нового матеріалу</w:t>
      </w:r>
      <w:r>
        <w:rPr>
          <w:rFonts w:cs="Times New Roman" w:ascii="Times New Roman" w:hAnsi="Times New Roman"/>
          <w:sz w:val="28"/>
          <w:szCs w:val="28"/>
          <w:lang w:val="uk-UA"/>
        </w:rPr>
        <w:t xml:space="preserve">. Сприймання є першим етапом процесу засвоєння учнями навчального матеріалу. Найбільш успішно цей процес забезпечується правильним поєднанням усього викладу, наочних посібників і самостійної роботи учнів з підручником. При первинному сприйманні учні усвідомлюють і запам'ятовують основні факти, події, ознаки, властивості предметів, явищ, процесів, відомості про те, коли, що і як відбувалось, до яких наслідків призвело. Проте це сприймання є поверховим, неповним і не зовсім точним </w:t>
      </w:r>
      <w:r>
        <w:rPr>
          <w:rFonts w:cs="Times New Roman" w:ascii="Times New Roman" w:hAnsi="Times New Roman"/>
          <w:sz w:val="28"/>
          <w:szCs w:val="28"/>
        </w:rPr>
        <w:t xml:space="preserve">- </w:t>
      </w:r>
      <w:r>
        <w:rPr>
          <w:rFonts w:cs="Times New Roman" w:ascii="Times New Roman" w:hAnsi="Times New Roman"/>
          <w:sz w:val="28"/>
          <w:szCs w:val="28"/>
          <w:lang w:val="uk-UA"/>
        </w:rPr>
        <w:t>таким, що не дає ґрунтовних зн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ому після первинного ознайомлення з новим матеріалом і усвідомлення зовнішніх ознак та властивостей учитель організовує його поглиблене вивчення. Ця робота може мати різні варіан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учитель сам двічі викладає новий матеріал за допомогою розповіді, пояснення, бесіди, а потім переходить до опитування учнів за його зміс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учитель спочатку сам пояснює новий матеріал, а потім організує самостійну роботу учнів з підручником з</w:t>
      </w:r>
      <w:r>
        <w:rPr>
          <w:rFonts w:cs="Times New Roman" w:ascii="Times New Roman" w:hAnsi="Times New Roman"/>
          <w:sz w:val="28"/>
          <w:szCs w:val="28"/>
        </w:rPr>
        <w:t xml:space="preserve"> </w:t>
      </w:r>
      <w:r>
        <w:rPr>
          <w:rFonts w:cs="Times New Roman" w:ascii="Times New Roman" w:hAnsi="Times New Roman"/>
          <w:sz w:val="28"/>
          <w:szCs w:val="28"/>
          <w:lang w:val="uk-UA"/>
        </w:rPr>
        <w:t>метою глибшого осмислення і засвоєння нової те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читель визначає тему і мету уроку, створює проблемну ситуацію, визначає питання, які учні повинні засвоїти, а потім організує їх самостійну роботу з підручником. Після цього проводиться бесіда з метою поглибленого осмислення і засвоєння нового матеріалу;</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Осмислення зн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це заглиблення в суть явищ, процесів. Воно передбачає насамперед розкриття внутрішніх закономірних зв'язків і відношень між об'єктами вивчення або в середині об'єктів, між їх складовими елемент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йомами й операціями в осмисленні є аналіз і синтез, абстрагування і конкретизація, порівняння і узагальнення, застосування логічного генетичного (історичного) підходу, моделювання, системний аналіз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осмислення на уроці нового матеріалу учитель може запропонувати учням відповісти на питання підручника, усно скласти тези виучуваного матеріалу, відтворити про себе правила, формули та інші теоретичні полож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о при цьому звернути увагу учнів не тільки на засвоєння фактів, подій і теоретичних висновків, які з них випливають, а</w:t>
      </w:r>
      <w:r>
        <w:rPr>
          <w:rFonts w:cs="Times New Roman" w:ascii="Times New Roman" w:hAnsi="Times New Roman"/>
          <w:sz w:val="28"/>
          <w:szCs w:val="28"/>
        </w:rPr>
        <w:t xml:space="preserve"> й </w:t>
      </w:r>
      <w:r>
        <w:rPr>
          <w:rFonts w:cs="Times New Roman" w:ascii="Times New Roman" w:hAnsi="Times New Roman"/>
          <w:sz w:val="28"/>
          <w:szCs w:val="28"/>
          <w:lang w:val="uk-UA"/>
        </w:rPr>
        <w:t>на глибоке осмислення тих світоглядних, моральних, естетичних ідей, які містяться в новому матеріалі.</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uk-UA"/>
        </w:rPr>
        <w:t>Узагальнення і систематизація знань</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ід</w:t>
      </w:r>
      <w:r>
        <w:rPr>
          <w:rFonts w:cs="Times New Roman" w:ascii="Times New Roman" w:hAnsi="Times New Roman"/>
          <w:i/>
          <w:iCs/>
          <w:sz w:val="28"/>
          <w:szCs w:val="28"/>
          <w:lang w:val="uk-UA"/>
        </w:rPr>
        <w:t xml:space="preserve"> узагальненням </w:t>
      </w:r>
      <w:r>
        <w:rPr>
          <w:rFonts w:cs="Times New Roman" w:ascii="Times New Roman" w:hAnsi="Times New Roman"/>
          <w:sz w:val="28"/>
          <w:szCs w:val="28"/>
          <w:lang w:val="uk-UA"/>
        </w:rPr>
        <w:t xml:space="preserve">розуміють мислене виділення яких-небудь властивостей, які належать певному класу предметів; перехід від одиничного до загального. </w:t>
      </w:r>
      <w:r>
        <w:rPr>
          <w:rFonts w:cs="Times New Roman" w:ascii="Times New Roman" w:hAnsi="Times New Roman"/>
          <w:i/>
          <w:iCs/>
          <w:sz w:val="28"/>
          <w:szCs w:val="28"/>
          <w:lang w:val="uk-UA"/>
        </w:rPr>
        <w:t xml:space="preserve">Систематизація — </w:t>
      </w:r>
      <w:r>
        <w:rPr>
          <w:rFonts w:cs="Times New Roman" w:ascii="Times New Roman" w:hAnsi="Times New Roman"/>
          <w:sz w:val="28"/>
          <w:szCs w:val="28"/>
          <w:lang w:val="uk-UA"/>
        </w:rPr>
        <w:t>це мисленнева діяльність, в процесі якої виучувані об'єкти організовуються в певну систему на основі вибраного принципу. Вищою формою систематизації є організація виучуваного і засвоєного раніше матеріалу в систему знань, у якій розрізняють основи (поняття, факти) і наслід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Узагальнення і систематизація як етап уроку мають визначити послідовність і підпорядкованість вивчених на уроці і засвоєних раніше споріднених понять на основі встановлених між ними істотних зв'язків і взаємозалежносте, визначити місце виучуваного поняття в системі відповідних зна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биваючи підсумки уроку, учитель коротко повідомляє, якими знаннями оволоділи учні, як працював клас і окремі учн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lang w:val="uk-UA"/>
        </w:rPr>
        <w:t>Домашнє завдання</w:t>
      </w:r>
      <w:r>
        <w:rPr>
          <w:rFonts w:cs="Times New Roman" w:ascii="Times New Roman" w:hAnsi="Times New Roman"/>
          <w:sz w:val="28"/>
          <w:szCs w:val="28"/>
          <w:lang w:val="uk-UA"/>
        </w:rPr>
        <w:t xml:space="preserve"> не слід давати наспіх. Необхідно пояснити зміст домашньої роботи, способи і послідовність її виконання. В окремих випадках доцільно перевірити, як учні зрозуміли зміст домашньої роботи. Крім своєї важливої переваги - можливості досягти на одному уроці декількох цілей, комбінований урок має і недоліки. Вони полягають у тому, що в учителя не вистачає часу не тільки на засвоєння нових знань, а й на інші види пізнавальної діяльності. Продуктивність всіх етапів знижується ще й тому, що значно виріс обсяг знань, які вивчаються на уроці, у багатьох школах і профтехучилищах переповнені класи, що ускладнює управління пізнавальними процесами, погіршилось ставлення учнів до навчання. У зв'язку з цим виникли і</w:t>
      </w:r>
      <w:r>
        <w:rPr>
          <w:rFonts w:cs="Times New Roman" w:ascii="Times New Roman" w:hAnsi="Times New Roman"/>
          <w:sz w:val="28"/>
          <w:szCs w:val="28"/>
        </w:rPr>
        <w:t xml:space="preserve"> </w:t>
      </w:r>
      <w:r>
        <w:rPr>
          <w:rFonts w:cs="Times New Roman" w:ascii="Times New Roman" w:hAnsi="Times New Roman"/>
          <w:sz w:val="28"/>
          <w:szCs w:val="28"/>
          <w:lang w:val="uk-UA"/>
        </w:rPr>
        <w:t>практикуються інші типи уроків, на яких учні займаються переважно яким-небудь одним видом діяльності:</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уроки засвоєння нових знань;</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формування нових умінь;</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стосування умінь на практиці;</w:t>
      </w:r>
    </w:p>
    <w:p>
      <w:pPr>
        <w:pStyle w:val="Style18"/>
        <w:numPr>
          <w:ilvl w:val="0"/>
          <w:numId w:val="7"/>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нтроль і корекція зна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уктура цих типів уроків складається здебільшого з трьох част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Організації роботи </w:t>
      </w:r>
      <w:r>
        <w:rPr>
          <w:rFonts w:cs="Times New Roman" w:ascii="Times New Roman" w:hAnsi="Times New Roman"/>
          <w:sz w:val="28"/>
          <w:szCs w:val="28"/>
        </w:rPr>
        <w:t xml:space="preserve">- </w:t>
      </w:r>
      <w:r>
        <w:rPr>
          <w:rFonts w:cs="Times New Roman" w:ascii="Times New Roman" w:hAnsi="Times New Roman"/>
          <w:sz w:val="28"/>
          <w:szCs w:val="28"/>
          <w:lang w:val="uk-UA"/>
        </w:rPr>
        <w:t>перевірки домашнього - завдання, актуалізації опорних знань, умінь і навичок; мотивації учіння; повідомлення теми, мети, завдань у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Головної частини </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засвоєння, повторення, закріплення, узагальнення, систематизації знань, умінь, контрол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Підбиття підсумків домашнього завд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Допоміжні форти організації навчання</w:t>
      </w:r>
      <w:r>
        <w:rPr>
          <w:rFonts w:cs="Times New Roman" w:ascii="Times New Roman" w:hAnsi="Times New Roman"/>
          <w:iCs/>
          <w:sz w:val="28"/>
          <w:szCs w:val="28"/>
        </w:rPr>
        <w:t>[</w:t>
      </w:r>
      <w:r>
        <w:rPr>
          <w:rFonts w:cs="Times New Roman" w:ascii="Times New Roman" w:hAnsi="Times New Roman"/>
          <w:iCs/>
          <w:sz w:val="28"/>
          <w:szCs w:val="28"/>
          <w:lang w:val="uk-UA"/>
        </w:rPr>
        <w:t>13:с. 315-319</w:t>
      </w:r>
      <w:r>
        <w:rPr>
          <w:rFonts w:cs="Times New Roman" w:ascii="Times New Roman" w:hAnsi="Times New Roman"/>
          <w:iCs/>
          <w:sz w:val="28"/>
          <w:szCs w:val="28"/>
        </w:rPr>
        <w:t>]</w:t>
      </w:r>
      <w:r>
        <w:rPr>
          <w:rFonts w:cs="Times New Roman" w:ascii="Times New Roman" w:hAnsi="Times New Roman"/>
          <w:iCs/>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поміжних форм організації навчальної роботи належать різноманітні заняття, які доповнюють і розвивають класно-урочну діяльність учнів, 3 поміж них виділяють: семінари, практикуми, консультації, конференції, гуртки, факультативні заняття, навчальні екскурсії, домашню самостійну роботу учнів та ін. Слід зауважити, що таке визначення є дещо умовним: за сьогоднішньої різноманітності навчальних закладів і плюралізму форм деякі з них, як уже зазначалося, перейшли до розряду нестандартних уроків, інші, наприклад, семінари, екскурсії, факультативи, домашня самостійна робота, можуть на певний час ставати основними формами організації навчальної робо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lang w:val="uk-UA"/>
        </w:rPr>
        <w:t>Семінари</w:t>
      </w:r>
      <w:r>
        <w:rPr>
          <w:rFonts w:cs="Times New Roman" w:ascii="Times New Roman" w:hAnsi="Times New Roman"/>
          <w:sz w:val="28"/>
          <w:szCs w:val="28"/>
          <w:lang w:val="uk-UA"/>
        </w:rPr>
        <w:t xml:space="preserve">. Ціль і специфіка семінарів у тому, щоб активізувати самостійну роботу учнів над навчальною і додатковою літературою і тим самим спонукати їх до глибшого осмислення і розширення знань з теми, яка вивчається. Проводяться семінари здебільшого в старших класах школи або на старших курсах у профтехучилищі. їх підготовка містить визначення основних питань і літератури для самостійної роботи. Після цього проводиться сам семінар, у ході якого учні детально обговорюють поставлені питання, використовуючи при цьому як матеріал підручника, так і відомості з інших джерел, уточнюючи, поглиблюючи і розширюючи свої знання. Учитель заохочує при цьому пошуки нових підходів до осмислення теми, оригінальні </w:t>
      </w:r>
      <w:r>
        <w:rPr>
          <w:rFonts w:cs="Times New Roman" w:ascii="Times New Roman" w:hAnsi="Times New Roman"/>
          <w:sz w:val="28"/>
          <w:szCs w:val="28"/>
        </w:rPr>
        <w:t xml:space="preserve">задумки, </w:t>
      </w:r>
      <w:r>
        <w:rPr>
          <w:rFonts w:cs="Times New Roman" w:ascii="Times New Roman" w:hAnsi="Times New Roman"/>
          <w:sz w:val="28"/>
          <w:szCs w:val="28"/>
          <w:lang w:val="uk-UA"/>
        </w:rPr>
        <w:t>нестандартні судження.</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u w:val="single"/>
          <w:lang w:val="uk-UA"/>
        </w:rPr>
        <w:t>Екскурсії</w:t>
      </w:r>
      <w:r>
        <w:rPr>
          <w:rFonts w:cs="Times New Roman" w:ascii="Times New Roman" w:hAnsi="Times New Roman"/>
          <w:sz w:val="28"/>
          <w:szCs w:val="28"/>
          <w:lang w:val="uk-UA"/>
        </w:rPr>
        <w:t>. Навчальні екскурсії плануються як з окремих предметів, так і комплексні за тематикою декількох споріднених дисциплін. У плані екскурсії обов'язково вказується тема, мета, об'єкт, порядок ознайомлення з ним (методика), організація пізнавальної діяльності учнів, засоби, необхідні для виконання завдань, підбиття підсумків екскурсії. Кожна екскурсія має такі способи ознайомлення учнів з об'єктом, як роз'яснення, бесіда, наочний показ, самостійна робота за планом; спостереження, складання відповідних схем, діаграм, малюнків, збір наочно-ілюстративного матеріалу та ін. На прикінцевому етапі учні аналізують і систематизують зібраний матеріал, створюють колекції, виготовляють схеми, влаштовують виставки, готують доповіді, реферати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еми екскурсії учитель проводить підсумкову бесіду, в ході якої робить узагальнені висновки, оцінює знання, здобуті учнями гад час екскурсії, рекомендує прочитати додаткову літературу, яка допоможе учням глибше осмислити ті чи інші пит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lang w:val="uk-UA"/>
        </w:rPr>
        <w:t>Факультативні заняття</w:t>
      </w:r>
      <w:r>
        <w:rPr>
          <w:rFonts w:cs="Times New Roman" w:ascii="Times New Roman" w:hAnsi="Times New Roman"/>
          <w:sz w:val="28"/>
          <w:szCs w:val="28"/>
          <w:lang w:val="uk-UA"/>
        </w:rPr>
        <w:t>. Ця форма організації навчання - єднальна ланка між уроками і позакласними заняттями і сходинка від засвоєння предмета до вивчення науки, засіб ознайомлення учнів з методами наукового дослідження. Учнів залучають до факультативів на добровільних засадах, відповідно до їхніх бажань, нахилів і інтересів. Кожен може обрати не більше двох факультативів. За освітніми завданнями існують такі види факультатив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з поглибленого вивчення навчальних предме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 вивчення додаткових дисциплін;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з вивчення додаткових дисциплін із здобуттям спеціальн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 міжпредмет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вид залежно від дидактичної мети може бути теоретичним, практичним і комбінованим. Відповідно до типу факультативу формують групи, добирають форми і методи роботи. Факультативні заняття проводять найдосвідченіші вчителі, запрошують також висококваліфікованих фахівців із вищих закладів освіти, науково-дослідних інститутів, виробниц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інших організаційних форм навчання, факультативи мають такі особливості: спільність пізнавальних інтересів учнів, їх позитивне ставлення до вивчення матеріалу, допитливість (оскільки групи формуються за інтерес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програмі факультативів обов'язково відображено сучасні досягнення в галузі науки, техніки, культури. Тому вони є вагомим доповненням до змісту загальноосвітньої, політехнічної і професійної підготовки учнів, сприяють формуванню інтересу </w:t>
      </w:r>
      <w:r>
        <w:rPr>
          <w:rFonts w:cs="Times New Roman" w:ascii="Times New Roman" w:hAnsi="Times New Roman"/>
          <w:i/>
          <w:iCs/>
          <w:sz w:val="28"/>
          <w:szCs w:val="28"/>
          <w:lang w:val="uk-UA"/>
        </w:rPr>
        <w:t xml:space="preserve">до </w:t>
      </w:r>
      <w:r>
        <w:rPr>
          <w:rFonts w:cs="Times New Roman" w:ascii="Times New Roman" w:hAnsi="Times New Roman"/>
          <w:sz w:val="28"/>
          <w:szCs w:val="28"/>
          <w:lang w:val="uk-UA"/>
        </w:rPr>
        <w:t xml:space="preserve">теоретичних знань і практичної діяльності. На факультативних заняттях використовують різні методи навчання, але перевагу надають тим, що привчають учнів до роботи з науковою і довідковою літературою (підготовка рефератів з актуальних проблем науки, обговорення доповідей і повідомлень, </w:t>
      </w:r>
      <w:r>
        <w:rPr>
          <w:rFonts w:cs="Times New Roman" w:ascii="Times New Roman" w:hAnsi="Times New Roman"/>
          <w:sz w:val="28"/>
          <w:szCs w:val="28"/>
        </w:rPr>
        <w:t xml:space="preserve">проведения </w:t>
      </w:r>
      <w:r>
        <w:rPr>
          <w:rFonts w:cs="Times New Roman" w:ascii="Times New Roman" w:hAnsi="Times New Roman"/>
          <w:sz w:val="28"/>
          <w:szCs w:val="28"/>
          <w:lang w:val="uk-UA"/>
        </w:rPr>
        <w:t>експериментів тощ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системи навчання зростає, якщо знання та вміння, набуті на факультативних заняттях, учні активно використовують на уроках, коли здійснюється взаємозв'язок завдань, змісту і методів навчання в усіх організаційних формах класно-урочної системи.</w:t>
      </w:r>
    </w:p>
    <w:p>
      <w:pPr>
        <w:pStyle w:val="Normal"/>
        <w:shd w:fill="FFFFFF" w:val="clear"/>
        <w:autoSpaceDE w:val="false"/>
        <w:spacing w:lineRule="auto" w:line="360" w:before="0" w:after="0"/>
        <w:ind w:firstLine="709"/>
        <w:jc w:val="both"/>
        <w:rPr/>
      </w:pPr>
      <w:r>
        <w:rPr>
          <w:rFonts w:cs="Times New Roman" w:ascii="Times New Roman" w:hAnsi="Times New Roman"/>
          <w:i/>
          <w:sz w:val="28"/>
          <w:szCs w:val="28"/>
          <w:u w:val="single"/>
          <w:lang w:val="uk-UA"/>
        </w:rPr>
        <w:t>Практикум</w:t>
      </w:r>
      <w:r>
        <w:rPr>
          <w:rFonts w:cs="Times New Roman" w:ascii="Times New Roman" w:hAnsi="Times New Roman"/>
          <w:sz w:val="28"/>
          <w:szCs w:val="28"/>
          <w:lang w:val="uk-UA"/>
        </w:rPr>
        <w:t>. Передбачає самостійне виконання учнями практичних і лабораторних робіт, застосування знань, умінь і навичок. Головна мета практикуму – практичне застосування сформованих раніше вмінь і навичок, узагальнення й систематизація теоретичних знань, засвоєння елементарних методів дослідницької роботи з фізики, хімії, біології тощ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водять практикум у такій послідовності: повідомлення теми, мети і завдання; актуалізація опорних знань, навичок, умінь учнів; мотивування їх навчальної діяльності; ознайомлення учнів з інструкцією; добір необхідного обладнання та матеріалів; виконання роботи під керівництвом учителя; складання учнями звіту, обговорення й теоретична інтерпретація отриманих результатів. Практикумами завершують вивчення великих тем курсу, тому їх проводять переважно наприкінці півріччя або 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u w:val="single"/>
          <w:lang w:val="uk-UA"/>
        </w:rPr>
        <w:t>Консультації</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треба в консультуванні учнів виникає з різних причин. Нерідко вони стикаються з певними труднощами під час самостійного опрацювання навчального матеріалу або виконання завдання. Правильно організована консультація допомагає подолати їх. Консультуючи, учитель не дає готових відповідей, а спрямовує пізнавальну діяльність учнів так, щоб вони самостійно зрозуміли питання, розв'язали складне завдання, збагнули суть виучуваного матеріалу. Під час консультації з конкретної теми доцільно ставити учням запитання також, з уже засвоєного навчального матеріалу. Це дає змогу вчителеві виявити прогалини в знаннях учнів, порадити, як їх усунути.</w:t>
      </w:r>
    </w:p>
    <w:p>
      <w:pPr>
        <w:pStyle w:val="Normal"/>
        <w:shd w:fill="FFFFFF" w:val="clear"/>
        <w:autoSpaceDE w:val="false"/>
        <w:spacing w:lineRule="auto" w:line="360" w:before="0" w:after="0"/>
        <w:ind w:firstLine="709"/>
        <w:jc w:val="both"/>
        <w:rPr/>
      </w:pPr>
      <w:r>
        <w:rPr>
          <w:rFonts w:cs="Times New Roman" w:ascii="Times New Roman" w:hAnsi="Times New Roman"/>
          <w:bCs/>
          <w:i/>
          <w:sz w:val="28"/>
          <w:szCs w:val="28"/>
          <w:u w:val="single"/>
          <w:lang w:val="uk-UA"/>
        </w:rPr>
        <w:t xml:space="preserve">Предметні </w:t>
      </w:r>
      <w:r>
        <w:rPr>
          <w:rFonts w:cs="Times New Roman" w:ascii="Times New Roman" w:hAnsi="Times New Roman"/>
          <w:i/>
          <w:sz w:val="28"/>
          <w:szCs w:val="28"/>
          <w:u w:val="single"/>
          <w:lang w:val="uk-UA"/>
        </w:rPr>
        <w:t>гуртки</w:t>
      </w:r>
      <w:r>
        <w:rPr>
          <w:rFonts w:cs="Times New Roman" w:ascii="Times New Roman" w:hAnsi="Times New Roman"/>
          <w:sz w:val="28"/>
          <w:szCs w:val="28"/>
          <w:lang w:val="uk-UA"/>
        </w:rPr>
        <w:t>. Ї х створюють з різних навчальних предметів (математичні, фізичні, хімічні, літературні, історичні, з трудової підготовки та ін.). Щоб зацікавити учнів їх діяльністю, гурткам нерідко дають інтригуючі назви. Члени предметних гуртків беруть участь у масових виховних заходах, тематичних вечорах, конкурсах, олімпіадах, тижнях і місячниках знань, випускають стінні газети, радіогазети, альманахи. Це сприяє поглибленню знань і підвищує інтерес до навчальних предметів. Технічні гуртки допомагають учням оволодіти певними видами практичної діяльності, набути професійних знань та навичок. Важливо, щоб діяльність технічних гуртків мала суспільне спрямування. Наприклад, члени радіогуртка, крім вивчення радіоапаратури, можуть готувати радіопередачі в училищі.</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Предметні, технічні, спортивні гуртки є позаурочними організаційними формами завчання.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вдання </w:t>
      </w:r>
      <w:r>
        <w:rPr>
          <w:rFonts w:cs="Times New Roman" w:ascii="Times New Roman" w:hAnsi="Times New Roman"/>
          <w:sz w:val="28"/>
          <w:szCs w:val="28"/>
        </w:rPr>
        <w:t xml:space="preserve">– </w:t>
      </w:r>
      <w:r>
        <w:rPr>
          <w:rFonts w:cs="Times New Roman" w:ascii="Times New Roman" w:hAnsi="Times New Roman"/>
          <w:sz w:val="28"/>
          <w:szCs w:val="28"/>
          <w:lang w:val="uk-UA"/>
        </w:rPr>
        <w:t>поглиблення набутих на уроках знань, розвиток інтересів і здібностей учнів. Організовуючи роботу гуртків, педагог не повинен забувати про моральне, трудове, естетичне й фізичне виховання учнів; має дбати про високу організованість і дисципліну під час занять; залучати до роботи гуртків якомога більше учнів; забезпечувати активність і самостійність учнів під час заня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До числа основних і стабільних видів позашкільних занять належить домашня самостійна робота учнів. Вона розглядається як складова процесу навчання. Головною метою її є: розширення і поглиблення знань, умінь, одержаних на уроках; попередження їх забування; розвиток індивідуальних нахилів, талантів та здібностей уч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lang w:val="uk-UA"/>
        </w:rPr>
        <w:t>Домашня самостійна робота</w:t>
      </w:r>
      <w:r>
        <w:rPr>
          <w:rFonts w:cs="Times New Roman" w:ascii="Times New Roman" w:hAnsi="Times New Roman"/>
          <w:sz w:val="28"/>
          <w:szCs w:val="28"/>
          <w:lang w:val="uk-UA"/>
        </w:rPr>
        <w:t xml:space="preserve"> учнів виконує такі функц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закріплення знань, умінь, одержаних на уро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розширення і поглиблення навчального матеріалу, який вивчався в клас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умінь і навичок, самостійного виконання впра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розвиток самостійного мислення шляхом виконання індивідуальних завдань в обсязі, який виходить за межі програмного матеріалу, але відповідає можливостям уч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конання індивідуальних завдань: спостережень, дослідів, навчальних посібників (гербаріїв, природних зразків, газетних і журнальних вирізок, статистичних даних та ін.) для вивчення нових тем на уро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визначенні домашніх завдань учитель повинен дотримуватись таких дидактичних правил;</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Осмислене і самостійне виконання домашнього завдання можливе лише після ґрунтовного засвоєння учнями нової теми на уроці (коли учні осмислили основні питання нового матеріалу і засвоїли основні прийоми його застосування на практиці, навчилися розв'язувати задачі, приклади, виконувати вправ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Домашні завдання повинні бути диференційованими. Поряд з загальними завданнями для всього класу учитель дає окремо складніше завдання для учнів, які виявляють здібності до оволодіння складними знаннями з предме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Визначаючи домашнє завдання, необхідно не тільки вказати на відповідні параграфи підручника, номери вправ і задач, але й звернути увагу на порядок і прийоми домашньої роботи учнів, а також на ті особливості, якими відрізняються домашні вправи і задачі від виконаних в клас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w:t>
      </w:r>
      <w:r>
        <w:rPr>
          <w:rFonts w:cs="Times New Roman" w:ascii="Times New Roman" w:hAnsi="Times New Roman"/>
          <w:sz w:val="28"/>
          <w:szCs w:val="28"/>
          <w:lang w:val="uk-UA"/>
        </w:rPr>
        <w:t>Учитель повинен діагностувати, прогнозувати і планувати домашнє навантаження учнів, дотримуючись нормативів максимального навантаження учнів.</w:t>
      </w:r>
    </w:p>
    <w:p>
      <w:pPr>
        <w:pStyle w:val="Style18"/>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3 Нестандартні уроки: визначення, класифікація, методики проведення</w:t>
      </w:r>
    </w:p>
    <w:p>
      <w:pPr>
        <w:pStyle w:val="Style18"/>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На небезпечну тенденцію зниження інтересу учнів до занять, яка появилась у нашій школі ще в середині 70-х років, масова практика відреагувала нестандартними уроками, головною метою яких є пробудження й утримання інтересу школярів до навчальної праці.</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ндартні уроки більше подобаються учням, ніж буденні навчальні заняття. У них незвичайні задум, організація, методика проведення. Тому багато педагогів бачать у них прогрес педагогічної думки, правильний крок у напрямку демократизації школи. З іншого боку – перетворювати нестандартні уроки в головну форму роботи, вводити їх у систему недоцільно через відсутність серйозної пізнавальної праці, невисокої результативності, великої втрати час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шук шляхів активізації пізнавальної діяльності учнів на уроках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нова проблема в дидактиці. Проблемами методики уроку, шляхів його вдосконалення переймалися багато вчених і вчителів таких, як А.М.Алексюк, Ю.К. Бабанський, Є.М. Ільїн, </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І. Махмутов, В.О. Оніщук, І.П. Підласий, Д.О. Тхоржевський. </w:t>
      </w:r>
      <w:r>
        <w:rPr>
          <w:rFonts w:cs="Times New Roman" w:ascii="Times New Roman" w:hAnsi="Times New Roman"/>
          <w:sz w:val="28"/>
          <w:szCs w:val="28"/>
          <w:lang w:val="en-US"/>
        </w:rPr>
        <w:t>H</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xml:space="preserve">. Яковлев та багато інших. На небезпечну тенденцію зниження інтересу учнів до занять, яка з'явилася в нашій школі ще в середині 70-х років, масова практика школи відреагувала нестандартними уроками. Головна мета таких урок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будження </w:t>
      </w:r>
      <w:r>
        <w:rPr>
          <w:rFonts w:cs="Times New Roman" w:ascii="Times New Roman" w:hAnsi="Times New Roman"/>
          <w:sz w:val="28"/>
          <w:szCs w:val="28"/>
        </w:rPr>
        <w:t xml:space="preserve">и </w:t>
      </w:r>
      <w:r>
        <w:rPr>
          <w:rFonts w:cs="Times New Roman" w:ascii="Times New Roman" w:hAnsi="Times New Roman"/>
          <w:sz w:val="28"/>
          <w:szCs w:val="28"/>
          <w:lang w:val="uk-UA"/>
        </w:rPr>
        <w:t>утримання інтересу до навчальної праці. В різних роботах, посібниках з педагогіки наводиться визначення, класифікація, методика проведення нестандартних уроків в школі. Зупинимося на деяких з н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к, в посібнику "Педагогіка" Н.Є. Мойсеюк наведено визначення нестандартного уроку, їх класифікація. " </w:t>
      </w:r>
      <w:r>
        <w:rPr>
          <w:rFonts w:cs="Times New Roman" w:ascii="Times New Roman" w:hAnsi="Times New Roman"/>
          <w:sz w:val="28"/>
          <w:szCs w:val="28"/>
          <w:u w:val="single"/>
          <w:lang w:val="uk-UA"/>
        </w:rPr>
        <w:t>Нестандартний ур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імпровізоване навчальне заняття, що має нестандартну структуру. Назви уроків дають деяке уявлення про цілі, завдання і методику проведення таких занять. Найпоширенішими типами нестандартних уроків є: уроки - прес-конференції, уроки - аукціони, уроки - ділові ігри, уроки - занурення, уроки типу </w:t>
      </w:r>
      <w:r>
        <w:rPr>
          <w:rFonts w:cs="Times New Roman" w:ascii="Times New Roman" w:hAnsi="Times New Roman"/>
          <w:sz w:val="28"/>
          <w:szCs w:val="28"/>
          <w:lang w:val="en-US"/>
        </w:rPr>
        <w:t>KBK</w:t>
      </w:r>
      <w:r>
        <w:rPr>
          <w:rFonts w:cs="Times New Roman" w:ascii="Times New Roman" w:hAnsi="Times New Roman"/>
          <w:sz w:val="28"/>
          <w:szCs w:val="28"/>
          <w:lang w:val="uk-UA"/>
        </w:rPr>
        <w:t>, уроки - консультації, комп'ютерні уроки, театралізовані уроки, уроки з груповими формами роботи, уроки взаємного навчання, уроки творчості, які ведуть учні, уроки-заліки, уроки-сумніви, уроки-творчі звіти, уроки-формули, уроки-конкурси, уроки-фантазії, уроки-"суди", уроки-пошуку істини, уроки-концерти, уроки-діалоги, уроки-рольові ігри, уроки-екскурсії. інтегровані уроки тощо " [13:</w:t>
      </w:r>
      <w:r>
        <w:rPr>
          <w:rFonts w:cs="Times New Roman" w:ascii="Times New Roman" w:hAnsi="Times New Roman"/>
          <w:sz w:val="28"/>
          <w:szCs w:val="28"/>
          <w:lang w:val="en-US"/>
        </w:rPr>
        <w:t>c</w:t>
      </w:r>
      <w:r>
        <w:rPr>
          <w:rFonts w:cs="Times New Roman" w:ascii="Times New Roman" w:hAnsi="Times New Roman"/>
          <w:sz w:val="28"/>
          <w:szCs w:val="28"/>
          <w:lang w:val="uk-UA"/>
        </w:rPr>
        <w:t>. 217-218]. Отже, тут наведено перелік деяких нестандартних уроків, а не їх класифікація за певними параметрами. Автор підкреслює, що нестандартні уроки більше подобаються учням, ніж буденні навчальні заняття. У них незвичайні задум. організація, методика проведення. Тому багато педагогів бачать у них прогрес педагогічної думки, правильний крок у демократизації школи. З іншого боку - перетворювати нестандартні уроки у головну форму роботи, вводити тільки їх недоцільно через відсутність серйозної пізнавальної праці учнів, невисокої результативності, великої втрати ча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посібнику Н.П. Волкової "Педагогіка" з'являється спроба певної класифікації нестандартних уроків. Автор називає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типів нестандартних уроків, але кожний тип має свої параметри, за якими окремі уроки відносяться до певного типу. До нестандартних уроків автор відносить такі уроки: </w:t>
      </w:r>
      <w:r>
        <w:rPr>
          <w:rFonts w:cs="Times New Roman" w:ascii="Times New Roman" w:hAnsi="Times New Roman"/>
          <w:sz w:val="28"/>
          <w:szCs w:val="28"/>
        </w:rPr>
        <w:t xml:space="preserve">1) </w:t>
      </w:r>
      <w:r>
        <w:rPr>
          <w:rFonts w:cs="Times New Roman" w:ascii="Times New Roman" w:hAnsi="Times New Roman"/>
          <w:sz w:val="28"/>
          <w:szCs w:val="28"/>
          <w:u w:val="single"/>
          <w:lang w:val="uk-UA"/>
        </w:rPr>
        <w:t>Уроки змістовної спрямованості</w:t>
      </w:r>
      <w:r>
        <w:rPr>
          <w:rFonts w:cs="Times New Roman" w:ascii="Times New Roman" w:hAnsi="Times New Roman"/>
          <w:sz w:val="28"/>
          <w:szCs w:val="28"/>
          <w:lang w:val="uk-UA"/>
        </w:rPr>
        <w:t xml:space="preserve"> (уроки-семінари, уроки - конференції, уроки-лекції). </w:t>
      </w:r>
      <w:r>
        <w:rPr>
          <w:rFonts w:cs="Times New Roman" w:ascii="Times New Roman" w:hAnsi="Times New Roman"/>
          <w:sz w:val="28"/>
          <w:szCs w:val="28"/>
        </w:rPr>
        <w:t xml:space="preserve">2) </w:t>
      </w:r>
      <w:r>
        <w:rPr>
          <w:rFonts w:cs="Times New Roman" w:ascii="Times New Roman" w:hAnsi="Times New Roman"/>
          <w:sz w:val="28"/>
          <w:szCs w:val="28"/>
          <w:u w:val="single"/>
          <w:lang w:val="uk-UA"/>
        </w:rPr>
        <w:t>Уроки на інтегративній основі</w:t>
      </w:r>
      <w:r>
        <w:rPr>
          <w:rFonts w:cs="Times New Roman" w:ascii="Times New Roman" w:hAnsi="Times New Roman"/>
          <w:sz w:val="28"/>
          <w:szCs w:val="28"/>
          <w:lang w:val="uk-UA"/>
        </w:rPr>
        <w:t xml:space="preserve"> (уроки-комплекси, уроки-панорами). </w:t>
      </w:r>
      <w:r>
        <w:rPr>
          <w:rFonts w:cs="Times New Roman" w:ascii="Times New Roman" w:hAnsi="Times New Roman"/>
          <w:sz w:val="28"/>
          <w:szCs w:val="28"/>
        </w:rPr>
        <w:t xml:space="preserve">3) </w:t>
      </w:r>
      <w:r>
        <w:rPr>
          <w:rFonts w:cs="Times New Roman" w:ascii="Times New Roman" w:hAnsi="Times New Roman"/>
          <w:sz w:val="28"/>
          <w:szCs w:val="28"/>
          <w:u w:val="single"/>
          <w:lang w:val="uk-UA"/>
        </w:rPr>
        <w:t>Уроки міжпредмет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4) </w:t>
      </w:r>
      <w:r>
        <w:rPr>
          <w:rFonts w:cs="Times New Roman" w:ascii="Times New Roman" w:hAnsi="Times New Roman"/>
          <w:sz w:val="28"/>
          <w:szCs w:val="28"/>
          <w:u w:val="single"/>
          <w:lang w:val="uk-UA"/>
        </w:rPr>
        <w:t>Уроки-змагання</w:t>
      </w:r>
      <w:r>
        <w:rPr>
          <w:rFonts w:cs="Times New Roman" w:ascii="Times New Roman" w:hAnsi="Times New Roman"/>
          <w:sz w:val="28"/>
          <w:szCs w:val="28"/>
          <w:lang w:val="uk-UA"/>
        </w:rPr>
        <w:t xml:space="preserve"> (уроки </w:t>
      </w:r>
      <w:r>
        <w:rPr>
          <w:rFonts w:cs="Times New Roman" w:ascii="Times New Roman" w:hAnsi="Times New Roman"/>
          <w:sz w:val="28"/>
          <w:szCs w:val="28"/>
          <w:lang w:val="en-US"/>
        </w:rPr>
        <w:t>KBK</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роки-аукціони, уроки-турніри, уроки-вікторини, уроки-конкурси.) </w:t>
      </w:r>
      <w:r>
        <w:rPr>
          <w:rFonts w:cs="Times New Roman" w:ascii="Times New Roman" w:hAnsi="Times New Roman"/>
          <w:sz w:val="28"/>
          <w:szCs w:val="28"/>
        </w:rPr>
        <w:t xml:space="preserve">5) </w:t>
      </w:r>
      <w:r>
        <w:rPr>
          <w:rFonts w:cs="Times New Roman" w:ascii="Times New Roman" w:hAnsi="Times New Roman"/>
          <w:sz w:val="28"/>
          <w:szCs w:val="28"/>
          <w:u w:val="single"/>
          <w:lang w:val="uk-UA"/>
        </w:rPr>
        <w:t>Уроки суспільного огляду знань</w:t>
      </w:r>
      <w:r>
        <w:rPr>
          <w:rFonts w:cs="Times New Roman" w:ascii="Times New Roman" w:hAnsi="Times New Roman"/>
          <w:sz w:val="28"/>
          <w:szCs w:val="28"/>
          <w:lang w:val="uk-UA"/>
        </w:rPr>
        <w:t xml:space="preserve"> (уроки-творчі звіти, уроки-заліки, уроки-експромт-екзамени, уроки-консультації, уроки-взаємонавчання, уроки-консиліуми).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Уроки комунікативної спрямованості (уроки-усні журнали, уроки-діалоги, уроки-репортажі, уроки-панорами, уроки-протиріччя, уроки-парадокси). 7) </w:t>
      </w:r>
      <w:r>
        <w:rPr>
          <w:rFonts w:cs="Times New Roman" w:ascii="Times New Roman" w:hAnsi="Times New Roman"/>
          <w:sz w:val="28"/>
          <w:szCs w:val="28"/>
          <w:u w:val="single"/>
          <w:lang w:val="uk-UA"/>
        </w:rPr>
        <w:t xml:space="preserve">Уроки </w:t>
      </w:r>
      <w:r>
        <w:rPr>
          <w:rFonts w:cs="Times New Roman" w:ascii="Times New Roman" w:hAnsi="Times New Roman"/>
          <w:sz w:val="28"/>
          <w:szCs w:val="28"/>
          <w:lang w:val="uk-UA"/>
        </w:rPr>
        <w:t>теат</w:t>
      </w:r>
      <w:r>
        <w:rPr>
          <w:rFonts w:cs="Times New Roman" w:ascii="Times New Roman" w:hAnsi="Times New Roman"/>
          <w:sz w:val="28"/>
          <w:szCs w:val="28"/>
          <w:u w:val="single"/>
          <w:lang w:val="uk-UA"/>
        </w:rPr>
        <w:t>ралі</w:t>
      </w:r>
      <w:r>
        <w:rPr>
          <w:rFonts w:cs="Times New Roman" w:ascii="Times New Roman" w:hAnsi="Times New Roman"/>
          <w:sz w:val="28"/>
          <w:szCs w:val="28"/>
          <w:lang w:val="uk-UA"/>
        </w:rPr>
        <w:t xml:space="preserve">зовані (уроки-спектаклі, уроки-концерти, кіноуроки, дидактичний театр). 8) Уроки подорожування, уроки дослідження (уроки пошуки, уроки-розвідки, уроки-лабораторні дослідження, уроки експедиційні дослідження, уроки-заочні подорожування, уроки-наукові дослідження). 9) </w:t>
      </w:r>
      <w:r>
        <w:rPr>
          <w:rFonts w:cs="Times New Roman" w:ascii="Times New Roman" w:hAnsi="Times New Roman"/>
          <w:sz w:val="28"/>
          <w:szCs w:val="28"/>
          <w:u w:val="single"/>
          <w:lang w:val="uk-UA"/>
        </w:rPr>
        <w:t>Уроки з різновіковим складом учнів</w:t>
      </w:r>
      <w:r>
        <w:rPr>
          <w:rFonts w:cs="Times New Roman" w:ascii="Times New Roman" w:hAnsi="Times New Roman"/>
          <w:sz w:val="28"/>
          <w:szCs w:val="28"/>
          <w:lang w:val="uk-UA"/>
        </w:rPr>
        <w:t>. 10) У</w:t>
      </w:r>
      <w:r>
        <w:rPr>
          <w:rFonts w:cs="Times New Roman" w:ascii="Times New Roman" w:hAnsi="Times New Roman"/>
          <w:sz w:val="28"/>
          <w:szCs w:val="28"/>
          <w:u w:val="single"/>
          <w:lang w:val="uk-UA"/>
        </w:rPr>
        <w:t>роки ділові, рольові ігри</w:t>
      </w:r>
      <w:r>
        <w:rPr>
          <w:rFonts w:cs="Times New Roman" w:ascii="Times New Roman" w:hAnsi="Times New Roman"/>
          <w:sz w:val="28"/>
          <w:szCs w:val="28"/>
          <w:lang w:val="uk-UA"/>
        </w:rPr>
        <w:t xml:space="preserve"> (уроки-суди, уроки-захисти дисертацій, уроки - "Слідство ведуть знавці", уроки-імпровізації, уроки - ілюстрації). 11) </w:t>
      </w:r>
      <w:r>
        <w:rPr>
          <w:rFonts w:cs="Times New Roman" w:ascii="Times New Roman" w:hAnsi="Times New Roman"/>
          <w:sz w:val="28"/>
          <w:szCs w:val="28"/>
          <w:u w:val="single"/>
          <w:lang w:val="uk-UA"/>
        </w:rPr>
        <w:t>Уроки драматизації</w:t>
      </w:r>
      <w:r>
        <w:rPr>
          <w:rFonts w:cs="Times New Roman" w:ascii="Times New Roman" w:hAnsi="Times New Roman"/>
          <w:sz w:val="28"/>
          <w:szCs w:val="28"/>
          <w:lang w:val="uk-UA"/>
        </w:rPr>
        <w:t xml:space="preserve"> (драматична гра, драматизація розповіді, імпровізована робота у пантомімі, тіньові п'єси з ляльками і маріонетками, усі види непідготовленої драми-діяльності, де формальна драма створюється самими учасниками гри). 12) Уроки-психотренінги [3:с. 333-336]. Автор наводить коротко мету, методику проведення таких нестандартних уроків. Але в такій класифікації нестандартних уроків немає загального підходу до її основних параметр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Багато інших авторів намагалися навести загальну класифікацію нестандартних уроків, але ними, як правило, не виділялися певні узагальнені основи такої класифікації (Антипова О.Й., Паламарчук В.Ф., Румянцева Д.І., Селевко Т.К., Фіцула </w:t>
      </w:r>
      <w:r>
        <w:rPr>
          <w:rFonts w:cs="Times New Roman" w:ascii="Times New Roman" w:hAnsi="Times New Roman"/>
          <w:sz w:val="28"/>
          <w:szCs w:val="28"/>
          <w:lang w:val="en-US"/>
        </w:rPr>
        <w:t>M</w:t>
      </w:r>
      <w:r>
        <w:rPr>
          <w:rFonts w:cs="Times New Roman" w:ascii="Times New Roman" w:hAnsi="Times New Roman"/>
          <w:sz w:val="28"/>
          <w:szCs w:val="28"/>
          <w:lang w:val="uk-UA"/>
        </w:rPr>
        <w:t>.</w:t>
      </w:r>
      <w:r>
        <w:rPr>
          <w:rFonts w:cs="Times New Roman" w:ascii="Times New Roman" w:hAnsi="Times New Roman"/>
          <w:sz w:val="28"/>
          <w:szCs w:val="28"/>
          <w:lang w:val="en-US"/>
        </w:rPr>
        <w:t>M</w:t>
      </w:r>
      <w:r>
        <w:rPr>
          <w:rFonts w:cs="Times New Roman" w:ascii="Times New Roman" w:hAnsi="Times New Roman"/>
          <w:sz w:val="28"/>
          <w:szCs w:val="28"/>
          <w:lang w:val="uk-UA"/>
        </w:rPr>
        <w:t>. та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різні підходи до класифікації і структури нестандартних уроків, можемо запропонувати класифікацію таких уроків відносно педагогічних технологій навчання, які в основному використовуються в організації і методиці їх проведення. Поділимо всю систему нестандартних уроків на такі групи за педагогічними технолог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бразимо цю класифікацію нестандартних уроків в таблиці </w:t>
      </w:r>
      <w:r>
        <w:rPr>
          <w:rFonts w:cs="Times New Roman" w:ascii="Times New Roman" w:hAnsi="Times New Roman"/>
          <w:sz w:val="28"/>
          <w:szCs w:val="28"/>
        </w:rPr>
        <w:t>1.</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Інформаційн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унікативна технологія.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Ігрова технологія.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Дослідницька технологія.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Інтерактивна технологія. </w:t>
      </w:r>
      <w:r>
        <w:rPr>
          <w:rFonts w:cs="Times New Roman" w:ascii="Times New Roman" w:hAnsi="Times New Roman"/>
          <w:sz w:val="28"/>
          <w:szCs w:val="28"/>
        </w:rPr>
        <w:t xml:space="preserve">5) </w:t>
      </w:r>
      <w:r>
        <w:rPr>
          <w:rFonts w:cs="Times New Roman" w:ascii="Times New Roman" w:hAnsi="Times New Roman"/>
          <w:sz w:val="28"/>
          <w:szCs w:val="28"/>
          <w:lang w:val="uk-UA"/>
        </w:rPr>
        <w:t>Психотренінг.</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умовно, не можна абсолютно розділити численні типи нестандартних уроків по ізольованим групам, бо, як правило, на таких уроках використовуються "декілька педагогічних технологій навчання. Недарма деякі уроки називають інтегрованими (інтеграційними) не тільки за змістом матеріалу і за формами організації навчання, а я за поєднанням різних педагогічних технологій навчання. Розглянемо як деякі педагогічні технології реалізуються на нетрадиційних уроках. В посібнику "Універсальні інтелектуальні ігри" [21] розглядаються деякі тини таких ігор та методика їх організації і проведення. До структури навчальних ігор входять такі компонен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грова </w:t>
      </w:r>
      <w:r>
        <w:rPr>
          <w:rFonts w:cs="Times New Roman" w:ascii="Times New Roman" w:hAnsi="Times New Roman"/>
          <w:sz w:val="28"/>
          <w:szCs w:val="28"/>
        </w:rPr>
        <w:t xml:space="preserve">задумка; - </w:t>
      </w:r>
      <w:r>
        <w:rPr>
          <w:rFonts w:cs="Times New Roman" w:ascii="Times New Roman" w:hAnsi="Times New Roman"/>
          <w:sz w:val="28"/>
          <w:szCs w:val="28"/>
          <w:lang w:val="uk-UA"/>
        </w:rPr>
        <w:t xml:space="preserve">правила гр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зпосередньо ігрові д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идактичні завдання; </w:t>
      </w:r>
      <w:r>
        <w:rPr>
          <w:rFonts w:cs="Times New Roman" w:ascii="Times New Roman" w:hAnsi="Times New Roman"/>
          <w:sz w:val="28"/>
          <w:szCs w:val="28"/>
        </w:rPr>
        <w:t>-</w:t>
      </w:r>
      <w:r>
        <w:rPr>
          <w:rFonts w:cs="Times New Roman" w:ascii="Times New Roman" w:hAnsi="Times New Roman"/>
          <w:sz w:val="28"/>
          <w:szCs w:val="28"/>
          <w:lang w:val="uk-UA"/>
        </w:rPr>
        <w:t xml:space="preserve">обладнання гр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зультати гри. Навчальна гра дозволяє досягти таких цілей: 1)дидактичних (формування і застосування нових ЗУН, розширення кругозору тощо): 2)розвиваючих (розвиток пам'яті, мови, інтелекту, творчих здібностей, інтересу до знань); 3) виховних (виховання самостійності, колективізму, відповідальності, волі навичок співробітництва ін. </w:t>
      </w:r>
    </w:p>
    <w:p>
      <w:pPr>
        <w:pStyle w:val="Normal"/>
        <w:spacing w:lineRule="auto" w:line="360" w:before="0" w:after="0"/>
        <w:ind w:firstLine="709"/>
        <w:jc w:val="both"/>
        <w:rPr/>
      </w:pPr>
      <w:r>
        <w:rPr>
          <w:rFonts w:cs="Times New Roman" w:ascii="Times New Roman" w:hAnsi="Times New Roman"/>
          <w:sz w:val="28"/>
          <w:szCs w:val="28"/>
          <w:lang w:val="uk-UA"/>
        </w:rPr>
        <w:t xml:space="preserve">Етапи дидактичної гри: підготовчий, проведення гри, узагальнення і аналіз результатів. Під час підготовчого етапу формується мета гри, обирається її навчальний зміст, розробляється план і сценарій, готується обладнання, проводиться інструктаж, розподіл релей, консультації тощо. На </w:t>
      </w:r>
      <w:r>
        <w:rPr>
          <w:rFonts w:cs="Times New Roman" w:ascii="Times New Roman" w:hAnsi="Times New Roman"/>
          <w:sz w:val="28"/>
          <w:szCs w:val="28"/>
        </w:rPr>
        <w:t xml:space="preserve">3-му </w:t>
      </w:r>
      <w:r>
        <w:rPr>
          <w:rFonts w:cs="Times New Roman" w:ascii="Times New Roman" w:hAnsi="Times New Roman"/>
          <w:sz w:val="28"/>
          <w:szCs w:val="28"/>
          <w:lang w:val="uk-UA"/>
        </w:rPr>
        <w:t>етапі вчитель повинен допомогти гравцям систематизувати результати гри (чого навчилися?), оцінити процес пізнавальної діяльності. Гра може тривати від декількох хвилин до цілого уроку і використовуватися на різних його етапах, в позакласній робо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цьому посібнику пропонується описи різних інтелектуальних ігор та деякі приклад їх використання. Особливістю запропонованих ігор є їх універсальність, тобто будь-який вчитель, незалежно від навчального предмета та вікових особливостей учнів, може використовувати всі ці ігри, наповнивши їх своїм навчальним змістом. Зрозуміло, що підготовка уроку-гри потребує більше часу, ніж підготовка до звичайного уроку. Але педагогічний результат такого заняття буде значно більшим (інтерес учнів до нових знань, активність їх в проведенні заняття, позитивний настрій вчителя й учнів та ін.). У посібнику розглянуто 15 універсальних інтелектуальних ігор: ланцюжок, "Так чи ні?", </w:t>
      </w:r>
      <w:r>
        <w:rPr>
          <w:rFonts w:cs="Times New Roman" w:ascii="Times New Roman" w:hAnsi="Times New Roman"/>
          <w:sz w:val="28"/>
          <w:szCs w:val="28"/>
          <w:lang w:val="en-US"/>
        </w:rPr>
        <w:t>KBK</w:t>
      </w:r>
      <w:r>
        <w:rPr>
          <w:rFonts w:cs="Times New Roman" w:ascii="Times New Roman" w:hAnsi="Times New Roman"/>
          <w:sz w:val="28"/>
          <w:szCs w:val="28"/>
          <w:lang w:val="uk-UA"/>
        </w:rPr>
        <w:t>, "Ерудит" "Поле чудес", брейн-ринг, "Перший мільйон", "</w:t>
      </w:r>
      <w:r>
        <w:rPr>
          <w:rFonts w:cs="Times New Roman" w:ascii="Times New Roman" w:hAnsi="Times New Roman"/>
          <w:sz w:val="28"/>
          <w:szCs w:val="28"/>
          <w:lang w:val="en-US"/>
        </w:rPr>
        <w:t>O</w:t>
      </w:r>
      <w:r>
        <w:rPr>
          <w:rFonts w:cs="Times New Roman" w:ascii="Times New Roman" w:hAnsi="Times New Roman"/>
          <w:sz w:val="28"/>
          <w:szCs w:val="28"/>
          <w:lang w:val="uk-UA"/>
        </w:rPr>
        <w:t>, щасливчик", "Щасливий випадок" "Блеф", "Бізнес", інтелектуальний хокей, вікторина, рольова гра, ділова гра (імітаційні, театралізовані, гра-конференція) [21:с. 6-31]. Ми не можемо тут пропонувати методику проведення всіх ігор, тому зупинимося на одному приклад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блиця </w:t>
      </w:r>
      <w:r>
        <w:rPr>
          <w:rFonts w:cs="Times New Roman" w:ascii="Times New Roman" w:hAnsi="Times New Roman"/>
          <w:sz w:val="28"/>
          <w:szCs w:val="28"/>
        </w:rPr>
        <w:t>1.</w:t>
      </w:r>
    </w:p>
    <w:p>
      <w:pPr>
        <w:pStyle w:val="Normal"/>
        <w:shd w:fill="FFFFFF" w:val="clear"/>
        <w:autoSpaceDE w:val="false"/>
        <w:spacing w:lineRule="auto" w:line="360" w:before="0" w:after="0"/>
        <w:ind w:firstLine="709"/>
        <w:jc w:val="both"/>
        <w:rPr/>
      </w:pPr>
      <w:r>
        <w:rPr/>
        <w:t>Класифікація нестандартних уроків за педагогічними технологіями</w:t>
      </w:r>
    </w:p>
    <w:tbl>
      <w:tblPr>
        <w:tblW w:w="8930" w:type="dxa"/>
        <w:jc w:val="center"/>
        <w:tblInd w:w="0" w:type="dxa"/>
        <w:tblLayout w:type="fixed"/>
        <w:tblCellMar>
          <w:top w:w="0" w:type="dxa"/>
          <w:left w:w="40" w:type="dxa"/>
          <w:bottom w:w="0" w:type="dxa"/>
          <w:right w:w="40" w:type="dxa"/>
        </w:tblCellMar>
      </w:tblPr>
      <w:tblGrid>
        <w:gridCol w:w="1264"/>
        <w:gridCol w:w="2318"/>
        <w:gridCol w:w="5348"/>
      </w:tblGrid>
      <w:tr>
        <w:trPr>
          <w:trHeight w:val="1166" w:hRule="atLeast"/>
        </w:trPr>
        <w:tc>
          <w:tcPr>
            <w:tcW w:w="3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z w:val="20"/>
                <w:szCs w:val="20"/>
                <w:lang w:val="uk-UA"/>
              </w:rPr>
              <w:t>Інформаційно-комунікативні технології</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Урок-лекція, урок-семінар, урок-твір, урок-конференція, уроки-творчі звіти, урок-консиліум, урок-залік, урок-експромт-екзамен, уроки-взаємонавчання, урок-інформації, інтегрирований урок</w:t>
            </w:r>
          </w:p>
        </w:tc>
      </w:tr>
      <w:tr>
        <w:trPr>
          <w:trHeight w:val="581" w:hRule="atLeast"/>
        </w:trPr>
        <w:tc>
          <w:tcPr>
            <w:tcW w:w="1264" w:type="dxa"/>
            <w:vMerge w:val="restart"/>
            <w:tcBorders>
              <w:top w:val="single" w:sz="4"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z w:val="20"/>
                <w:szCs w:val="20"/>
                <w:lang w:val="uk-UA"/>
              </w:rPr>
              <w:t>Ігрові технології</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Змагання</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KBK</w:t>
            </w:r>
            <w:r>
              <w:rPr>
                <w:rFonts w:cs="Times New Roman" w:ascii="Times New Roman" w:hAnsi="Times New Roman"/>
                <w:sz w:val="20"/>
                <w:szCs w:val="20"/>
              </w:rPr>
              <w:t xml:space="preserve">, </w:t>
            </w:r>
            <w:r>
              <w:rPr>
                <w:rFonts w:cs="Times New Roman" w:ascii="Times New Roman" w:hAnsi="Times New Roman"/>
                <w:sz w:val="20"/>
                <w:szCs w:val="20"/>
                <w:lang w:val="uk-UA"/>
              </w:rPr>
              <w:t>турнір, аукціон, вікторина, конкурс, інтелектуальний хокей, "Щасливий випадок"</w:t>
            </w:r>
          </w:p>
        </w:tc>
      </w:tr>
      <w:tr>
        <w:trPr>
          <w:trHeight w:val="628" w:hRule="atLeast"/>
        </w:trPr>
        <w:tc>
          <w:tcPr>
            <w:tcW w:w="1264" w:type="dxa"/>
            <w:vMerge w:val="continue"/>
            <w:tcBorders>
              <w:top w:val="single" w:sz="4"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ілові, рольові ігри</w:t>
            </w:r>
          </w:p>
        </w:tc>
        <w:tc>
          <w:tcPr>
            <w:tcW w:w="53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Імпровізація, імітація, "Суд", захист дисертації, "Слідство ведуть знавці", "Поле чудес", ерудит, ланцюжок, </w:t>
            </w:r>
          </w:p>
        </w:tc>
      </w:tr>
      <w:tr>
        <w:trPr>
          <w:trHeight w:val="358" w:hRule="atLeast"/>
        </w:trPr>
        <w:tc>
          <w:tcPr>
            <w:tcW w:w="1264" w:type="dxa"/>
            <w:vMerge w:val="restart"/>
            <w:tcBorders>
              <w:top w:val="single" w:sz="4"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53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ізнес-гра</w:t>
            </w:r>
          </w:p>
        </w:tc>
      </w:tr>
      <w:tr>
        <w:trPr>
          <w:trHeight w:val="566" w:hRule="atLeast"/>
        </w:trPr>
        <w:tc>
          <w:tcPr>
            <w:tcW w:w="1264" w:type="dxa"/>
            <w:vMerge w:val="continue"/>
            <w:tcBorders>
              <w:top w:val="single" w:sz="4"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раматизація</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раматична гра, пантоміма, драматична розповідь, ляльковий театр</w:t>
            </w:r>
          </w:p>
        </w:tc>
      </w:tr>
      <w:tr>
        <w:trPr>
          <w:trHeight w:val="1133" w:hRule="atLeast"/>
        </w:trPr>
        <w:tc>
          <w:tcPr>
            <w:tcW w:w="3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3</w:t>
            </w:r>
            <w:r>
              <w:rPr>
                <w:rFonts w:cs="Times New Roman" w:ascii="Times New Roman" w:hAnsi="Times New Roman"/>
                <w:sz w:val="20"/>
                <w:szCs w:val="20"/>
              </w:rPr>
              <w:t xml:space="preserve">. </w:t>
            </w:r>
            <w:r>
              <w:rPr>
                <w:rFonts w:cs="Times New Roman" w:ascii="Times New Roman" w:hAnsi="Times New Roman"/>
                <w:sz w:val="20"/>
                <w:szCs w:val="20"/>
                <w:lang w:val="uk-UA"/>
              </w:rPr>
              <w:t>Дослідницькі технології</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Діалог, усний журнал, роздуми, диспути, прес-конференції, репортаж, урок-протиріччя, урок-парадокс, пошук, розвідка, лабораторні дослідження, заочна подорож, експедиція, наукові дослідження, коло ідей</w:t>
            </w:r>
          </w:p>
        </w:tc>
      </w:tr>
      <w:tr>
        <w:trPr>
          <w:trHeight w:val="566" w:hRule="atLeast"/>
        </w:trPr>
        <w:tc>
          <w:tcPr>
            <w:tcW w:w="126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z w:val="20"/>
                <w:szCs w:val="20"/>
                <w:lang w:val="uk-UA"/>
              </w:rPr>
              <w:t>Інтерактивні технології</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Кооперативне навчання</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Робота в парах, змінювані трійки, </w:t>
            </w:r>
            <w:r>
              <w:rPr>
                <w:rFonts w:cs="Times New Roman" w:ascii="Times New Roman" w:hAnsi="Times New Roman"/>
                <w:sz w:val="20"/>
                <w:szCs w:val="20"/>
              </w:rPr>
              <w:t xml:space="preserve">2-4 </w:t>
            </w:r>
            <w:r>
              <w:rPr>
                <w:rFonts w:cs="Times New Roman" w:ascii="Times New Roman" w:hAnsi="Times New Roman"/>
                <w:sz w:val="20"/>
                <w:szCs w:val="20"/>
                <w:lang w:val="uk-UA"/>
              </w:rPr>
              <w:t>разом, карусель, малі групи, акваріум</w:t>
            </w:r>
          </w:p>
        </w:tc>
      </w:tr>
      <w:tr>
        <w:trPr>
          <w:trHeight w:val="850" w:hRule="atLeast"/>
        </w:trPr>
        <w:tc>
          <w:tcPr>
            <w:tcW w:w="126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Колективно </w:t>
            </w:r>
            <w:r>
              <w:rPr>
                <w:rFonts w:cs="Times New Roman" w:ascii="Times New Roman" w:hAnsi="Times New Roman"/>
                <w:sz w:val="20"/>
                <w:szCs w:val="20"/>
              </w:rPr>
              <w:t>-</w:t>
            </w:r>
            <w:r>
              <w:rPr>
                <w:rFonts w:cs="Times New Roman" w:ascii="Times New Roman" w:hAnsi="Times New Roman"/>
                <w:sz w:val="20"/>
                <w:szCs w:val="20"/>
                <w:lang w:val="uk-UA"/>
              </w:rPr>
              <w:t>групове навчання</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 xml:space="preserve">Мікрофон, незакінчені речення, мозковий штурм, "Навчаючи </w:t>
            </w:r>
            <w:r>
              <w:rPr>
                <w:rFonts w:cs="Times New Roman" w:ascii="Times New Roman" w:hAnsi="Times New Roman"/>
                <w:sz w:val="20"/>
                <w:szCs w:val="20"/>
              </w:rPr>
              <w:t xml:space="preserve">- </w:t>
            </w:r>
            <w:r>
              <w:rPr>
                <w:rFonts w:cs="Times New Roman" w:ascii="Times New Roman" w:hAnsi="Times New Roman"/>
                <w:sz w:val="20"/>
                <w:szCs w:val="20"/>
                <w:lang w:val="uk-UA"/>
              </w:rPr>
              <w:t>вчуся", мозаїка, вирішення проблем, дерево рішень</w:t>
            </w:r>
          </w:p>
        </w:tc>
      </w:tr>
      <w:tr>
        <w:trPr>
          <w:trHeight w:val="576" w:hRule="atLeast"/>
        </w:trPr>
        <w:tc>
          <w:tcPr>
            <w:tcW w:w="126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Ситуативне моделювання</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Імітаційні ігри, "Суд", громадські слухання, рольова гра</w:t>
            </w:r>
          </w:p>
        </w:tc>
      </w:tr>
      <w:tr>
        <w:trPr>
          <w:trHeight w:val="571" w:hRule="atLeast"/>
        </w:trPr>
        <w:tc>
          <w:tcPr>
            <w:tcW w:w="126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Опрацювання дискусійних питань</w:t>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Метод прес, займи позицію, зміни позицію, континуум, дискусія, дебати, ток-шоу, оцінювальна дискусія</w:t>
            </w:r>
          </w:p>
        </w:tc>
      </w:tr>
      <w:tr>
        <w:trPr>
          <w:trHeight w:val="854" w:hRule="atLeast"/>
        </w:trPr>
        <w:tc>
          <w:tcPr>
            <w:tcW w:w="3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20"/>
                <w:szCs w:val="20"/>
                <w:lang w:val="uk-UA"/>
              </w:rPr>
              <w:t>Психотренінг</w:t>
            </w:r>
          </w:p>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lang w:val="uk-UA"/>
              </w:rPr>
              <w:t>Тренінг уваги, уяви, пам'яті, "Пізнай себе", "Пізнай свої здібності", "Твоя воля", "Твій характер", "Сам себе виховую", сугестопедагогічний урок</w:t>
            </w:r>
          </w:p>
        </w:tc>
      </w:tr>
    </w:tbl>
    <w:p>
      <w:pPr>
        <w:pStyle w:val="Normal"/>
        <w:shd w:fill="FFFFFF" w:val="clear"/>
        <w:autoSpaceDE w:val="false"/>
        <w:spacing w:lineRule="auto" w:line="360" w:before="0" w:after="0"/>
        <w:ind w:firstLine="709"/>
        <w:jc w:val="both"/>
        <w:rPr/>
      </w:pPr>
      <w:r>
        <w:rPr>
          <w:rFonts w:cs="Times New Roman" w:ascii="Times New Roman" w:hAnsi="Times New Roman"/>
          <w:sz w:val="28"/>
          <w:szCs w:val="28"/>
          <w:u w:val="single"/>
          <w:lang w:val="uk-UA"/>
        </w:rPr>
        <w:t>Гра "Ерудит".</w:t>
      </w:r>
      <w:r>
        <w:rPr>
          <w:rFonts w:cs="Times New Roman" w:ascii="Times New Roman" w:hAnsi="Times New Roman"/>
          <w:sz w:val="28"/>
          <w:szCs w:val="28"/>
          <w:lang w:val="uk-UA"/>
        </w:rPr>
        <w:t xml:space="preserve"> У грі беруть участь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учасників. Запитання першого завдання </w:t>
      </w:r>
      <w:r>
        <w:rPr>
          <w:rFonts w:cs="Times New Roman" w:ascii="Times New Roman" w:hAnsi="Times New Roman"/>
          <w:sz w:val="28"/>
          <w:szCs w:val="28"/>
        </w:rPr>
        <w:t>(6-1</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запитань за певною темою), яке їм дається, оцінюється за 5-бальною системою. Якщо учасник гри не знає відповіді на запитання, йому може допомогти група підтримки, але тоді</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 xml:space="preserve">відповідь оцінюється за 3-бальною системою. Після кожного конкурсу журі оголошує результати. Той з учасників, хто набрав найменшу кількість балів, вибуває з гри. Залишаються сильніші. Отже, у </w:t>
      </w:r>
      <w:r>
        <w:rPr>
          <w:rFonts w:cs="Times New Roman" w:ascii="Times New Roman" w:hAnsi="Times New Roman"/>
          <w:sz w:val="28"/>
          <w:szCs w:val="28"/>
        </w:rPr>
        <w:t xml:space="preserve">1-му </w:t>
      </w:r>
      <w:r>
        <w:rPr>
          <w:rFonts w:cs="Times New Roman" w:ascii="Times New Roman" w:hAnsi="Times New Roman"/>
          <w:sz w:val="28"/>
          <w:szCs w:val="28"/>
          <w:lang w:val="uk-UA"/>
        </w:rPr>
        <w:t xml:space="preserve">конкурсі беруть участь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учнів, у </w:t>
      </w:r>
      <w:r>
        <w:rPr>
          <w:rFonts w:cs="Times New Roman" w:ascii="Times New Roman" w:hAnsi="Times New Roman"/>
          <w:sz w:val="28"/>
          <w:szCs w:val="28"/>
        </w:rPr>
        <w:t xml:space="preserve">2-му - 5,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3-му -4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т.д. </w:t>
      </w:r>
      <w:r>
        <w:rPr>
          <w:rFonts w:cs="Times New Roman" w:ascii="Times New Roman" w:hAnsi="Times New Roman"/>
          <w:sz w:val="28"/>
          <w:szCs w:val="28"/>
          <w:lang w:val="uk-UA"/>
        </w:rPr>
        <w:t xml:space="preserve">Переможцю останнього конкурсу присвоюється звання "Ерудит" і вручається головний приз. Решта учасників також одержують заохочувальні призи </w:t>
      </w:r>
      <w:r>
        <w:rPr>
          <w:rFonts w:cs="Times New Roman" w:ascii="Times New Roman" w:hAnsi="Times New Roman"/>
          <w:sz w:val="28"/>
          <w:szCs w:val="28"/>
        </w:rPr>
        <w:t>[</w:t>
      </w:r>
      <w:r>
        <w:rPr>
          <w:rFonts w:cs="Times New Roman" w:ascii="Times New Roman" w:hAnsi="Times New Roman"/>
          <w:sz w:val="28"/>
          <w:szCs w:val="28"/>
          <w:lang w:val="uk-UA"/>
        </w:rPr>
        <w:t>21</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 xml:space="preserve"> 7].</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Розглянемо проблему нестандартних уроків на основі інтерактивних технологій. Пометун О., Пироженко </w:t>
      </w:r>
      <w:r>
        <w:rPr>
          <w:rFonts w:cs="Times New Roman" w:ascii="Times New Roman" w:hAnsi="Times New Roman"/>
          <w:sz w:val="28"/>
          <w:szCs w:val="28"/>
          <w:lang w:val="en-US"/>
        </w:rPr>
        <w:t>JI</w:t>
      </w:r>
      <w:r>
        <w:rPr>
          <w:rFonts w:cs="Times New Roman" w:ascii="Times New Roman" w:hAnsi="Times New Roman"/>
          <w:sz w:val="28"/>
          <w:szCs w:val="28"/>
          <w:lang w:val="uk-UA"/>
        </w:rPr>
        <w:t>. відмічають: "Суть інтерактивного навчання в тому, що навчальний процес відбувається за умови постійної, активної взаємодії учнів. Це спів навчання, взаємонавчання (колективне, групове, навчання у співпраці), де і учень, і вчитель є рівноправними, рівнозначними суб'єктами навчання, розуміють, що вони роблять, рефлектують з приводу того, що вони знають, вміють, здійснюють. Організація інтерактивного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16:с. 9]. Інтерактивна технологія навчання має позитивні (вчитель може раціональніше розподілити свій час в корекції навчання окремих учнів, покращується дисципліна та ін.) і слабкі сторони (важко наладити взаємонавчання як постійно діючий механізм, не завжди ефективний результат взаємонавчання, витрата більше часу на підготовчий ета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мовна робоча класифікація інтерактивних технологій, що запропонована авторами: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інтерактивні технології кооперативного навчання;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інтерактивні технології колективно-групового навчання;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технології ситуативного моделювання;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технології опрацювання дискусійних питань </w:t>
      </w:r>
      <w:r>
        <w:rPr>
          <w:rFonts w:cs="Times New Roman" w:ascii="Times New Roman" w:hAnsi="Times New Roman"/>
          <w:sz w:val="28"/>
          <w:szCs w:val="28"/>
        </w:rPr>
        <w:t>[</w:t>
      </w:r>
      <w:r>
        <w:rPr>
          <w:rFonts w:cs="Times New Roman" w:ascii="Times New Roman" w:hAnsi="Times New Roman"/>
          <w:sz w:val="28"/>
          <w:szCs w:val="28"/>
          <w:lang w:val="uk-UA"/>
        </w:rPr>
        <w:t>16</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 xml:space="preserve"> 33]. </w:t>
      </w:r>
      <w:r>
        <w:rPr>
          <w:rFonts w:cs="Times New Roman" w:ascii="Times New Roman" w:hAnsi="Times New Roman"/>
          <w:sz w:val="28"/>
          <w:szCs w:val="28"/>
          <w:lang w:val="uk-UA"/>
        </w:rPr>
        <w:t xml:space="preserve">Форми організації навчання в кожній групі інтерактивних технологій перераховані в таблиці </w:t>
      </w:r>
      <w:r>
        <w:rPr>
          <w:rFonts w:cs="Times New Roman" w:ascii="Times New Roman" w:hAnsi="Times New Roman"/>
          <w:sz w:val="28"/>
          <w:szCs w:val="28"/>
        </w:rPr>
        <w:t xml:space="preserve">1. </w:t>
      </w:r>
      <w:r>
        <w:rPr>
          <w:rFonts w:cs="Times New Roman" w:ascii="Times New Roman" w:hAnsi="Times New Roman"/>
          <w:sz w:val="28"/>
          <w:szCs w:val="28"/>
          <w:lang w:val="uk-UA"/>
        </w:rPr>
        <w:t>Розглянемо методичні основи деяких з цих гру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Інтерактивні </w:t>
      </w:r>
      <w:r>
        <w:rPr>
          <w:rFonts w:cs="Times New Roman" w:ascii="Times New Roman" w:hAnsi="Times New Roman"/>
          <w:sz w:val="28"/>
          <w:szCs w:val="28"/>
          <w:u w:val="single"/>
          <w:lang w:val="uk-UA"/>
        </w:rPr>
        <w:t>технології кооперативного навчання.</w:t>
      </w:r>
      <w:r>
        <w:rPr>
          <w:rFonts w:cs="Times New Roman" w:ascii="Times New Roman" w:hAnsi="Times New Roman"/>
          <w:sz w:val="28"/>
          <w:szCs w:val="28"/>
          <w:lang w:val="uk-UA"/>
        </w:rPr>
        <w:t xml:space="preserve"> Парна і групова робота організовується на уроках засвоєння і застосування знань, умінь, навичок. Це може відбутися одразу ж після викладу вчителем нового матеріалу, на початку нового уроку застосування знань умінь, навичок або бути частиною повторювально-узагальнюючого уроку. Учні об'єднуються у групи. Всі учні активні в обговоренні. Автори розглядають такі об'єднання: робота в парах; змінювані (ротаційні) трійки; два - чотири - всі разом; карусель; робота в малих групах. У посібнику наводиться методика організації роботи в кожному об'єднанні [16:с.34-40]. Залежно від змісту та мети навчання можливі різні варіанти організації роботи груп: "Діалог", "Синтез думок", "Спільний проект", "Пошук інформації", "Коло ідей", "Акваріум" [16:с. 40-43].</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u w:val="single"/>
          <w:lang w:val="uk-UA"/>
        </w:rPr>
        <w:t>Інтерактивні технології колективно-групового навчання</w:t>
      </w:r>
      <w:r>
        <w:rPr>
          <w:rFonts w:cs="Times New Roman" w:ascii="Times New Roman" w:hAnsi="Times New Roman"/>
          <w:sz w:val="28"/>
          <w:szCs w:val="28"/>
          <w:lang w:val="uk-UA"/>
        </w:rPr>
        <w:t xml:space="preserve"> передбачають одночасну спільну (фронтальну) роботу всього класу: "обговорення проблем в загальному колі", "Мікрофон", "Незакінчені речення", "Мозковий штурм", "Навчаючи - вчуся" ("Кожен вчить кожного", "Броунівський рух"), "Ажурна пилка" ("Мозаїка", "Джинг-со"), "Аналіз ситуації", "Вирішення проблем", "Дерево рішень" [16:с. 44-45].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осібнику детально розглядається методика організації занять по двом іншим інтерактивним технологіям </w:t>
      </w:r>
      <w:r>
        <w:rPr>
          <w:rFonts w:cs="Times New Roman" w:ascii="Times New Roman" w:hAnsi="Times New Roman"/>
          <w:sz w:val="28"/>
          <w:szCs w:val="28"/>
        </w:rPr>
        <w:t>[</w:t>
      </w:r>
      <w:r>
        <w:rPr>
          <w:rFonts w:cs="Times New Roman" w:ascii="Times New Roman" w:hAnsi="Times New Roman"/>
          <w:sz w:val="28"/>
          <w:szCs w:val="28"/>
          <w:lang w:val="uk-UA"/>
        </w:rPr>
        <w:t>16</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 xml:space="preserve"> 56-64]</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16</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 xml:space="preserve"> 67-80]. </w:t>
      </w:r>
      <w:r>
        <w:rPr>
          <w:rFonts w:cs="Times New Roman" w:ascii="Times New Roman" w:hAnsi="Times New Roman"/>
          <w:sz w:val="28"/>
          <w:szCs w:val="28"/>
          <w:lang w:val="uk-UA"/>
        </w:rPr>
        <w:t xml:space="preserve">Застосування інтерактивних технологій висуває певні вимоги до структури нестандартних уроків. Як правило, структура таких занять складається з п'яти елементів: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мотивація;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оголошення, представлення теми та очікуваних результатів;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надання необхідної інформації;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інтерактивна вправа </w:t>
      </w:r>
      <w:r>
        <w:rPr>
          <w:rFonts w:cs="Times New Roman" w:ascii="Times New Roman" w:hAnsi="Times New Roman"/>
          <w:sz w:val="28"/>
          <w:szCs w:val="28"/>
        </w:rPr>
        <w:t>-</w:t>
      </w:r>
      <w:r>
        <w:rPr>
          <w:rFonts w:cs="Times New Roman" w:ascii="Times New Roman" w:hAnsi="Times New Roman"/>
          <w:sz w:val="28"/>
          <w:szCs w:val="28"/>
          <w:lang w:val="uk-UA"/>
        </w:rPr>
        <w:t xml:space="preserve"> центральна частина заняття; </w:t>
      </w:r>
      <w:r>
        <w:rPr>
          <w:rFonts w:cs="Times New Roman" w:ascii="Times New Roman" w:hAnsi="Times New Roman"/>
          <w:sz w:val="28"/>
          <w:szCs w:val="28"/>
        </w:rPr>
        <w:t xml:space="preserve">5) </w:t>
      </w:r>
      <w:r>
        <w:rPr>
          <w:rFonts w:cs="Times New Roman" w:ascii="Times New Roman" w:hAnsi="Times New Roman"/>
          <w:sz w:val="28"/>
          <w:szCs w:val="28"/>
          <w:lang w:val="uk-UA"/>
        </w:rPr>
        <w:t>підбиття підсумків оцінювання результатів урок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Автори розглядають структуру і методику 26 інтерактивних нетрадиційних уроків з різних шкільних предметів, крім трудового навчання; методику оцінювання навчальної діяльності учнів на таких уроках. Корисний для вчителя розділ 5 "Роздаткові матеріали для учнів" </w:t>
      </w:r>
      <w:r>
        <w:rPr>
          <w:rFonts w:cs="Times New Roman" w:ascii="Times New Roman" w:hAnsi="Times New Roman"/>
          <w:smallCaps/>
          <w:sz w:val="28"/>
          <w:szCs w:val="28"/>
          <w:lang w:val="uk-UA"/>
        </w:rPr>
        <w:t xml:space="preserve">("Як </w:t>
      </w:r>
      <w:r>
        <w:rPr>
          <w:rFonts w:cs="Times New Roman" w:ascii="Times New Roman" w:hAnsi="Times New Roman"/>
          <w:sz w:val="28"/>
          <w:szCs w:val="28"/>
          <w:lang w:val="uk-UA"/>
        </w:rPr>
        <w:t>працювати в малих групах", "Коло ідей", "Акваріум", "Мозковий штурм", Метод", "Прес", "Займи позицію", "Навчаючи - учусь", "Мікрофон", "Розігрування ситуації з ролях", "Аналіз ситуації, випадку, дилеми", "Правила дискусії"" (Культура ведення дискусі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ок-шоу", "Ажурна пилка", "Суд від свого імені") </w:t>
      </w:r>
      <w:r>
        <w:rPr>
          <w:rFonts w:cs="Times New Roman" w:ascii="Times New Roman" w:hAnsi="Times New Roman"/>
          <w:sz w:val="28"/>
          <w:szCs w:val="28"/>
        </w:rPr>
        <w:t>[</w:t>
      </w:r>
      <w:r>
        <w:rPr>
          <w:rFonts w:cs="Times New Roman" w:ascii="Times New Roman" w:hAnsi="Times New Roman"/>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 137-146]. </w:t>
      </w:r>
      <w:r>
        <w:rPr>
          <w:rFonts w:cs="Times New Roman" w:ascii="Times New Roman" w:hAnsi="Times New Roman"/>
          <w:sz w:val="28"/>
          <w:szCs w:val="28"/>
          <w:lang w:val="uk-UA"/>
        </w:rPr>
        <w:t xml:space="preserve">У додатках наведені конспекти уроків з різних предметів, короткий словник деяких терміні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тже, цей науково-методичний посібник може стати в нагоді кожному педагогу по використанню інтерактивних технології на нетрадиційних уроках. Тоді процес навчання буде цікавим, різноманітним, ефективним, демократичним, в якому будуть брати активну участь всі учні. Для активізації пізнавальної діяльності учнів на уроці можна використати посібник для вчителів А.О.Гіна "Прийоми педагогічної техніки: Вільний вибір. Відкритість. Діяльність. Зворотній зв'язок. Ідеальність" [4]. Відносно нашої теми дослідження - нестандартних уроків, то в посібнику цьому питанню приділено такі розділи: "Колективна учбова діяльність" ("Організація роботи в групах", "Спіймай помилку", "Прес-конференці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та питання до тексту", "Своя опора"), "Мозковий штурм", "Ділові ігри" ("Компетентність", "НДЛ", "Точка зору"), "Ігрова навчальна діяльність" ("Ігри-тренінги", "Ігри у випадкові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еатралізація", "Кажіть ме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 чи ні")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 xml:space="preserve"> 27-44]. </w:t>
      </w:r>
      <w:r>
        <w:rPr>
          <w:rFonts w:cs="Times New Roman" w:ascii="Times New Roman" w:hAnsi="Times New Roman"/>
          <w:sz w:val="28"/>
          <w:szCs w:val="28"/>
          <w:lang w:val="uk-UA"/>
        </w:rPr>
        <w:t>Прийоми активізації пізнавальної діяльності учнів, запропоновані А.Гіном, можна використовувати на всіх етапах нестандартних уроків. Корисним для педагога в підготовці та аналізу уроку буд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роблений автором "Конструктор уроку", елементами якого є прийоми активізації пізнавальної діяльності учнів. Наприклад, початком уроку може бути інтелектуальна розминка: кілька нескладних задач або їх комбінування, гра "Так - чи ні"; невелике опитування за "Світлофором" для мобілізації; обговорення зробленого домашнього завдання або загадка з "відстроченою відгадкою" - "Здивуй!" тощо. Таким чином розписуються інші етапи уроку і зводиться все до єдиної таблиц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структору уроку", який вчитель може творчо змінювати кожного уроку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 xml:space="preserve"> 69-7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використання нестандартних уроків і окремих нестандартних прийомів педагогічної техніки та технології на уроках сприяє творчості як вчителя, так і учн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u w:val="single"/>
          <w:lang w:val="uk-UA"/>
        </w:rPr>
        <w:t>Переваги нестандартних уроків</w:t>
      </w:r>
      <w:r>
        <w:rPr>
          <w:rFonts w:cs="Times New Roman" w:ascii="Times New Roman" w:hAnsi="Times New Roman"/>
          <w:sz w:val="28"/>
          <w:szCs w:val="28"/>
          <w:lang w:val="uk-UA"/>
        </w:rPr>
        <w:t xml:space="preserve"> в порівнянні із звичними структурами уроків в тому, що підвищується інтерес учнів до навчання, їх активність в пізнанні і творчості, самостійність пошуків знань, переживання успіху досягнень, ініціативність, можливість індивідуального підходу до учнів, використання інноваційних та інформаційних педагогічних технологій, розвиток культури спілкування, взаємовідповідальності і </w:t>
      </w:r>
      <w:r>
        <w:rPr>
          <w:rFonts w:cs="Times New Roman" w:ascii="Times New Roman" w:hAnsi="Times New Roman"/>
          <w:sz w:val="28"/>
          <w:szCs w:val="28"/>
        </w:rPr>
        <w:t>т.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є деякі </w:t>
      </w:r>
      <w:r>
        <w:rPr>
          <w:rFonts w:cs="Times New Roman" w:ascii="Times New Roman" w:hAnsi="Times New Roman"/>
          <w:sz w:val="28"/>
          <w:szCs w:val="28"/>
          <w:u w:val="single"/>
          <w:lang w:val="uk-UA"/>
        </w:rPr>
        <w:t>складності і недоліки</w:t>
      </w:r>
      <w:r>
        <w:rPr>
          <w:rFonts w:cs="Times New Roman" w:ascii="Times New Roman" w:hAnsi="Times New Roman"/>
          <w:sz w:val="28"/>
          <w:szCs w:val="28"/>
          <w:lang w:val="uk-UA"/>
        </w:rPr>
        <w:t xml:space="preserve"> використання нестандартних уроків: - затрати більшого часу на підготовку і проведення таких уроків; - не всі учні в рівній мірі активні; - Організаційні труднощі (дисципліна, правила поведінки); - ускладнюється система оцінювання, аналізу результатів навчання; - забезпечення науково-методичної і матеріально-технічної бази навчання; - знаходження певного місця таких уроків в навчально-виховному процес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арма педагог - новатор В.О. Сухомлинський казав, що до хорошого уроку треба готуватися все життя. Такими ж прикладами творчого підходу і проведення занять з учнями являється досвід роботи педагогів - новаторів В.Ф. Шаталова, І.П. Волкова та багатьох інши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стандартні уроки на заняттях трудового навчанн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Сучасний погляд на дидактичні основи уроку трудового навчання розкриває Олександр Коберник </w:t>
      </w:r>
      <w:r>
        <w:rPr>
          <w:rFonts w:cs="Times New Roman" w:ascii="Times New Roman" w:hAnsi="Times New Roman"/>
          <w:sz w:val="28"/>
          <w:szCs w:val="28"/>
        </w:rPr>
        <w:t>[</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Він дослідив питання, яке на перший погляд здається елементарним: звичайно, весь процес навчання спрямований на засвоєння школярами певного кола знань, умінь та навичок, тому навчальна мета і повинна визначати результат, якого мають досягнути учні. Однак до цих пір у шкільній практиці все ще домінує інша логіка – переважаюча діяльності вчителя, яка виражає в постановці мети стосовно вчителя. Застосовуючи пояснювально – ілюстративну методику уроку, викладачі домагалися міцного засвоєння знань, умінь і навичок. У зв</w:t>
      </w:r>
      <w:r>
        <w:rPr>
          <w:rFonts w:cs="Times New Roman" w:ascii="Times New Roman" w:hAnsi="Times New Roman"/>
          <w:sz w:val="28"/>
          <w:szCs w:val="28"/>
        </w:rPr>
        <w:t>’</w:t>
      </w:r>
      <w:r>
        <w:rPr>
          <w:rFonts w:cs="Times New Roman" w:ascii="Times New Roman" w:hAnsi="Times New Roman"/>
          <w:sz w:val="28"/>
          <w:szCs w:val="28"/>
          <w:lang w:val="uk-UA"/>
        </w:rPr>
        <w:t>язку з цим педагогічна наука і шкільна практика спрямовують свої зусилля на пошуки шляхів подолання, удосконалення уроку трудового на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уроків та анкетування вчителів трудового навчання переконують, що універсальної, жорсткої структури уроку, придатної для всіх випадків організації трудового навчання, бути не може. Тому останнім часом зроблено чимало спроб удосконалити побудову уроків як, форми організації навчання, застосовуючи так звані нестандартні уроки, а саме: урок-вікторину, урок-змагання, урок-гру, інтегрований урок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матеріалів показує, що для учнів найбільш цікавими є ті уроки, на яких чітко організовано навчально-трудовий процес, де їх залучають до активної пізнавальної діяльності, що приносить їм успіх, радість пізнання й праці.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італій Єременко в статті [7:с. 17-19] “ Викладання токарної обробки за методом проектів у 6 – 7 класах ” Розкриває умови соціально-економічного розвитку України в існуючій системі трудової підготовки учнівської молод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ні для багатьох уявлення про зміст уроків трудового навчання стають причиною відвертого принизливого ставлення до ролі і місця трудової підготовки в системі загальної середньої освіти. Зміст трудового навчання багато років спрямовувався на формування у школярів сукупності трудових прийомів, потрібних у масовому виробництві. Прості монотонні операції або елементарні вироби мало сприяли вихованню та розвитку учнів, оскільки носили більш тренувальний характер. Як результат — непідготовленість учнів до нових соціально-економічних умов, відрив змісту трудової підготовки від потреб сучасного суспільства уповільнення саморозвитку учн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Вирішення проблеми, що склалася, за широким впровадженням у навчання проектно-технологічного підходу, який передбачає шлях від появи творчого задуму до реалізації готового продукту. Саме такий підхід дасть</w:t>
      </w:r>
      <w:r>
        <w:rPr>
          <w:rFonts w:cs="Times New Roman" w:ascii="Times New Roman" w:hAnsi="Times New Roman"/>
          <w:sz w:val="28"/>
          <w:szCs w:val="28"/>
        </w:rPr>
        <w:t xml:space="preserve"> </w:t>
      </w:r>
      <w:r>
        <w:rPr>
          <w:rFonts w:cs="Times New Roman" w:ascii="Times New Roman" w:hAnsi="Times New Roman"/>
          <w:sz w:val="28"/>
          <w:szCs w:val="28"/>
          <w:lang w:val="uk-UA"/>
        </w:rPr>
        <w:t>змогу формувати і розвивати творчу ініціативу, творчий пошук, створити реальні умови для реалізації індивідуальних можливостей кожного уч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зуміло, що впровадження методу проектів потребує зміни методики викладання. Вчитель повинен стати організатором дитячої творчості: скласти план роботи, запропонувати проекти виробів, які є цікавими і посильними, допомогти кожному учню у вирішенні поставлених завдань, підказати раціональні та оптимальні технологічні рі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бота над проектом містить ряд етапів:</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бір теми проекту;</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доведення необхідності або значення майбутнього виробу;</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аналіз можливостей виконання проекту;</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бір інформації, необхідної для виконання проекту;</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сування ідеї проекту на обговорення з метою вибору оптимального варіанта;</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ланування технології виготовлення (складання ескізів, креслень, визначення послідовності технологічних операцій, вибір доцільної технології виготовлення обраної конструкції, врахування економії матеріалу);</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конання роботи;</w:t>
      </w:r>
    </w:p>
    <w:p>
      <w:pPr>
        <w:pStyle w:val="Style18"/>
        <w:numPr>
          <w:ilvl w:val="0"/>
          <w:numId w:val="5"/>
        </w:numPr>
        <w:shd w:fill="FFFFFF" w:val="clea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та захист виконаного проек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истема роботи за методом проектів на модульній основі при токарній обробці деревини для дітей середнього шкільного віку є цікавою і доступною</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методика дає змогу:</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рахувати вікові особливості учнів;</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легшити пошук ідей проекту;</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ідвищити варіативність однакових за призначенням виробів;</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економити матеріал;</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цікавити конструктивною простотою рішення;</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акріпити знання з інших предметів (математики, креслення, фізики);</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звинути творчі здібності;</w:t>
      </w:r>
    </w:p>
    <w:p>
      <w:pPr>
        <w:pStyle w:val="Style18"/>
        <w:numPr>
          <w:ilvl w:val="0"/>
          <w:numId w:val="6"/>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ідчути себе творце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у процесі вивчення предметів має розуміння учнями практичного значення навчального матеріалу, близької та далекої перспективи його застосування. Тому під час вивчення будь-якого теоретичного матеріалу вчитель повинен відразу ж окреслити галузь, в якій цей фактичний матеріал можна застосувати практично [10: с. 7-1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Трудове навчання мас на меті забезпечити підготовку учнів до трудової діяльності у різних сферах виробництва та домашньому господарюванні, дати учням загальні відомості про основи виробництва, сучасну техніку, технології, процеси управління, основні групи професій та їх вимоги до людини: залучити учнів до основних видів проектно-конструкторських і технологічних робіт; сформувати навички розв'язання творчих практичних завда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цих завдань забезпечується специфічністю змісту трудового навчання. Залучення учнів до участі у різних видах конструкторсько-технологічної діяльності є</w:t>
      </w:r>
      <w:r>
        <w:rPr>
          <w:rFonts w:cs="Times New Roman" w:ascii="Times New Roman" w:hAnsi="Times New Roman"/>
          <w:sz w:val="28"/>
          <w:szCs w:val="28"/>
        </w:rPr>
        <w:t xml:space="preserve"> </w:t>
      </w:r>
      <w:r>
        <w:rPr>
          <w:rFonts w:cs="Times New Roman" w:ascii="Times New Roman" w:hAnsi="Times New Roman"/>
          <w:sz w:val="28"/>
          <w:szCs w:val="28"/>
          <w:lang w:val="uk-UA"/>
        </w:rPr>
        <w:t>ефективним засобом їхнього розумов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витку. Фізіологічно обґрунтовані норми фізичного навантаження у процесі практичної діяльності учнів сприяють загальному розвитку, удосконаленню координації рухів та інших сенсомоторних якостей особистості. Заняття художніми промислами стимулюють культурний розвиток учнів через виховання естетичного смаку та розуміння прекрасного </w:t>
      </w:r>
      <w:r>
        <w:rPr>
          <w:rFonts w:cs="Times New Roman" w:ascii="Times New Roman" w:hAnsi="Times New Roman"/>
          <w:sz w:val="28"/>
          <w:szCs w:val="28"/>
        </w:rPr>
        <w:t>[11</w:t>
      </w:r>
      <w:r>
        <w:rPr>
          <w:rFonts w:cs="Times New Roman" w:ascii="Times New Roman" w:hAnsi="Times New Roman"/>
          <w:sz w:val="28"/>
          <w:szCs w:val="28"/>
          <w:lang w:val="uk-UA"/>
        </w:rPr>
        <w:t>: с. 3-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цесі проведення нестандартних уроків учень може отримати знання від учителя, книги, перегляду фільму, а також від комп</w:t>
      </w:r>
      <w:r>
        <w:rPr>
          <w:rFonts w:cs="Times New Roman" w:ascii="Times New Roman" w:hAnsi="Times New Roman"/>
          <w:sz w:val="28"/>
          <w:szCs w:val="28"/>
        </w:rPr>
        <w:t>’</w:t>
      </w:r>
      <w:r>
        <w:rPr>
          <w:rFonts w:cs="Times New Roman" w:ascii="Times New Roman" w:hAnsi="Times New Roman"/>
          <w:sz w:val="28"/>
          <w:szCs w:val="28"/>
          <w:lang w:val="uk-UA"/>
        </w:rPr>
        <w:t>ютера . Кожному із цих способів передачі знань притаманні переваги і недоліки. Найбільш потрібний, необхідний для кожного конкретного випадку спосіб залежить від виду навчального матеріалу, стилю навчання, обраного учнем, а також від уміння педагога і його методики викладання. Комп</w:t>
      </w:r>
      <w:r>
        <w:rPr>
          <w:rFonts w:cs="Times New Roman" w:ascii="Times New Roman" w:hAnsi="Times New Roman"/>
          <w:sz w:val="28"/>
          <w:szCs w:val="28"/>
        </w:rPr>
        <w:t>’</w:t>
      </w:r>
      <w:r>
        <w:rPr>
          <w:rFonts w:cs="Times New Roman" w:ascii="Times New Roman" w:hAnsi="Times New Roman"/>
          <w:sz w:val="28"/>
          <w:szCs w:val="28"/>
          <w:lang w:val="uk-UA"/>
        </w:rPr>
        <w:t>ютер можна запрограмувати так , що він буде володіти багатьма якостями і всіма можливими досягненнями і не матиме недоліків, притаманних книгам, фільмам</w:t>
      </w:r>
      <w:r>
        <w:rPr>
          <w:rFonts w:cs="Times New Roman" w:ascii="Times New Roman" w:hAnsi="Times New Roman"/>
          <w:sz w:val="28"/>
          <w:szCs w:val="28"/>
        </w:rPr>
        <w:t>[</w:t>
      </w:r>
      <w:r>
        <w:rPr>
          <w:rFonts w:cs="Times New Roman" w:ascii="Times New Roman" w:hAnsi="Times New Roman"/>
          <w:sz w:val="28"/>
          <w:szCs w:val="28"/>
          <w:lang w:val="uk-UA"/>
        </w:rPr>
        <w:t>18:с. 20-2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Комп</w:t>
      </w:r>
      <w:r>
        <w:rPr>
          <w:rFonts w:cs="Times New Roman" w:ascii="Times New Roman" w:hAnsi="Times New Roman"/>
          <w:sz w:val="28"/>
          <w:szCs w:val="28"/>
        </w:rPr>
        <w:t>’</w:t>
      </w:r>
      <w:r>
        <w:rPr>
          <w:rFonts w:cs="Times New Roman" w:ascii="Times New Roman" w:hAnsi="Times New Roman"/>
          <w:sz w:val="28"/>
          <w:szCs w:val="28"/>
          <w:lang w:val="uk-UA"/>
        </w:rPr>
        <w:t>ютер враховує широкий діапазон індивідуальних особливостей учнів. Він дає змогу кожному учневі навчитися в зручному для нього темпі при виборі певної навчальної взаємодії, враховуючи не тільки правильність відповідей на одне або декілька завдань, часові втрати, характер помилок, а й тип і міру достатньої допомоги. Він сприяє формуванню в учнів рефлексії своєї діяльності – однієї із форм самоусвідомлення, котра орієнтована на осмислення людиною своєї діяльності, а також усвідомлення особистості своїх партнер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лив комп</w:t>
      </w:r>
      <w:r>
        <w:rPr>
          <w:rFonts w:cs="Times New Roman" w:ascii="Times New Roman" w:hAnsi="Times New Roman"/>
          <w:sz w:val="28"/>
          <w:szCs w:val="28"/>
        </w:rPr>
        <w:t>’</w:t>
      </w:r>
      <w:r>
        <w:rPr>
          <w:rFonts w:cs="Times New Roman" w:ascii="Times New Roman" w:hAnsi="Times New Roman"/>
          <w:sz w:val="28"/>
          <w:szCs w:val="28"/>
          <w:lang w:val="uk-UA"/>
        </w:rPr>
        <w:t>ютера на систему освіти зумовлено також тим, що можна застосувати найрізноманітніші методи навчання, в тому числі й ті, які в умовах традиційних форм можна використовувати з обмеженням</w:t>
      </w:r>
      <w:r>
        <w:rPr>
          <w:rFonts w:cs="Times New Roman" w:ascii="Times New Roman" w:hAnsi="Times New Roman"/>
          <w:sz w:val="28"/>
          <w:szCs w:val="28"/>
        </w:rPr>
        <w:t>[</w:t>
      </w:r>
      <w:r>
        <w:rPr>
          <w:rFonts w:cs="Times New Roman" w:ascii="Times New Roman" w:hAnsi="Times New Roman"/>
          <w:sz w:val="28"/>
          <w:szCs w:val="28"/>
          <w:lang w:val="uk-UA"/>
        </w:rPr>
        <w:t>18:с. 20-2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таті Дмитренко К. </w:t>
      </w:r>
      <w:r>
        <w:rPr>
          <w:rFonts w:cs="Times New Roman" w:ascii="Times New Roman" w:hAnsi="Times New Roman"/>
          <w:sz w:val="28"/>
          <w:szCs w:val="28"/>
        </w:rPr>
        <w:t>“</w:t>
      </w:r>
      <w:r>
        <w:rPr>
          <w:rFonts w:cs="Times New Roman" w:ascii="Times New Roman" w:hAnsi="Times New Roman"/>
          <w:sz w:val="28"/>
          <w:szCs w:val="28"/>
          <w:lang w:val="uk-UA"/>
        </w:rPr>
        <w:t>Незворотні зміни у трудовому навчанні очевидні</w:t>
      </w:r>
      <w:r>
        <w:rPr>
          <w:rFonts w:cs="Times New Roman" w:ascii="Times New Roman" w:hAnsi="Times New Roman"/>
          <w:sz w:val="28"/>
          <w:szCs w:val="28"/>
        </w:rPr>
        <w:t>”</w:t>
      </w:r>
      <w:r>
        <w:rPr>
          <w:rFonts w:cs="Times New Roman" w:ascii="Times New Roman" w:hAnsi="Times New Roman"/>
          <w:sz w:val="28"/>
          <w:szCs w:val="28"/>
          <w:lang w:val="uk-UA"/>
        </w:rPr>
        <w:t xml:space="preserve"> головна увага приділена конференції на тему: </w:t>
      </w:r>
      <w:r>
        <w:rPr>
          <w:rFonts w:cs="Times New Roman" w:ascii="Times New Roman" w:hAnsi="Times New Roman"/>
          <w:sz w:val="28"/>
          <w:szCs w:val="28"/>
        </w:rPr>
        <w:t>“</w:t>
      </w:r>
      <w:r>
        <w:rPr>
          <w:rFonts w:cs="Times New Roman" w:ascii="Times New Roman" w:hAnsi="Times New Roman"/>
          <w:sz w:val="28"/>
          <w:szCs w:val="28"/>
          <w:lang w:val="uk-UA"/>
        </w:rPr>
        <w:t>Стан і перспективи викладання трудового навчання у загальноосвітніх навчальних закладах</w:t>
      </w:r>
      <w:r>
        <w:rPr>
          <w:rFonts w:cs="Times New Roman" w:ascii="Times New Roman" w:hAnsi="Times New Roman"/>
          <w:sz w:val="28"/>
          <w:szCs w:val="28"/>
        </w:rPr>
        <w:t>”</w:t>
      </w:r>
      <w:r>
        <w:rPr>
          <w:rFonts w:cs="Times New Roman" w:ascii="Times New Roman" w:hAnsi="Times New Roman"/>
          <w:sz w:val="28"/>
          <w:szCs w:val="28"/>
          <w:lang w:val="uk-UA"/>
        </w:rPr>
        <w:t>. Професор національного педагогічного університету імені М. П. Драгоманова В.К. Сидоренко дав розгорнутий аналіз існуючих проблем і перспектив освітньої галузі. Зокрема розглянув передумови, що викликали необхідність оновлення змісту трудового навчання школярів. На думку доповідача зменшення кількості годин на трудове навчання у новому базовому навчальному плані загальноосвітньої школи пов'язане з тим, що такий важливий предмет втратив свій авторитет через невідповідність його змісту вимогам суспільного прогресу. Виправити це становище і покликаний Державний стандарт оновленої освітньої галузі. Реакція в освітянському просторі на нього дає сподівання вірити в те, що з часом зміняться погляди на трудове навчання як повноцінний загальноосвітній предмет, і будуть усі підстави повернути втрачені навчальні години, У доповіді наголошувалося, що в стандарті втілено найпрогресивніші ідеї, які,передбачають реальні умови для особистісноорієнтованого навчання школярів, розвитку їхнього творчого та інтелектуального потенціалу на основі всебічного залучення до проектно - технологічної діяльності. Підкреслювалося, що положення і вимоги стандарту поширюються на всі типи загальноосвітніх навчально-виховних закладів України</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с.3(обкл.)</w:t>
      </w:r>
      <w:r>
        <w:rPr>
          <w:rFonts w:cs="Times New Roman" w:ascii="Times New Roman" w:hAnsi="Times New Roman"/>
          <w:sz w:val="28"/>
          <w:szCs w:val="28"/>
        </w:rPr>
        <w:t>].</w:t>
      </w:r>
      <w:r>
        <w:rPr>
          <w:rFonts w:cs="Times New Roman" w:ascii="Times New Roman" w:hAnsi="Times New Roman"/>
          <w:sz w:val="28"/>
          <w:szCs w:val="28"/>
          <w:lang w:val="uk-UA"/>
        </w:rPr>
        <w:t xml:space="preserve">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Список літератур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9"/>
        </w:numPr>
        <w:spacing w:lineRule="auto" w:line="360" w:before="0" w:after="0"/>
        <w:ind w:left="0" w:hanging="0"/>
        <w:contextualSpacing/>
        <w:jc w:val="both"/>
        <w:rPr/>
      </w:pPr>
      <w:r>
        <w:rPr>
          <w:rFonts w:cs="Times New Roman" w:ascii="Times New Roman" w:hAnsi="Times New Roman"/>
          <w:sz w:val="28"/>
          <w:szCs w:val="28"/>
          <w:lang w:val="uk-UA"/>
        </w:rPr>
        <w:t xml:space="preserve">Волинець А.Г. сучасні педагогічні інновації і школа майбутнього// Рідна школа. – 1994. - №5. </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 Н.П. Учим творчеству. – М.: Педагогіка, 1989.</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а Н.П. Педагогіка: Посібник.-К.:Академія,2001.- 576 с. – Пункти 3.7,3.10,3.11.</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ін А. Прийоми педагогічної техніки. – Луганськ: Навч. книга, Янтар, 2004. – 84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 xml:space="preserve">Дмитренко К. Незворотні зміни у трудовому навчанні очевидні // Трудова підготовка в закладах освіти. – 2004. - №4. – </w:t>
      </w:r>
      <w:r>
        <w:rPr>
          <w:rFonts w:cs="Times New Roman" w:ascii="Times New Roman" w:hAnsi="Times New Roman"/>
          <w:sz w:val="28"/>
          <w:szCs w:val="28"/>
          <w:lang w:val="en-US"/>
        </w:rPr>
        <w:t>C</w:t>
      </w:r>
      <w:r>
        <w:rPr>
          <w:rFonts w:cs="Times New Roman" w:ascii="Times New Roman" w:hAnsi="Times New Roman"/>
          <w:sz w:val="28"/>
          <w:szCs w:val="28"/>
          <w:lang w:val="uk-UA"/>
        </w:rPr>
        <w:t>.3(обкл.)</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 xml:space="preserve">Дячкова Т.В. Педагогіка професійно – технічної освіти. – Херсон: Айлант, 2003. -475с. – Теми 14,15;с. 320 </w:t>
      </w:r>
      <w:r>
        <w:rPr>
          <w:rFonts w:cs="Times New Roman" w:ascii="Times New Roman" w:hAnsi="Times New Roman"/>
          <w:sz w:val="28"/>
          <w:szCs w:val="28"/>
        </w:rPr>
        <w:t>“</w:t>
      </w:r>
      <w:r>
        <w:rPr>
          <w:rFonts w:cs="Times New Roman" w:ascii="Times New Roman" w:hAnsi="Times New Roman"/>
          <w:sz w:val="28"/>
          <w:szCs w:val="28"/>
          <w:lang w:val="uk-UA"/>
        </w:rPr>
        <w:t>Нестандартні уроки</w:t>
      </w:r>
      <w:r>
        <w:rPr>
          <w:rFonts w:cs="Times New Roman" w:ascii="Times New Roman" w:hAnsi="Times New Roman"/>
          <w:sz w:val="28"/>
          <w:szCs w:val="28"/>
        </w:rPr>
        <w:t>”</w:t>
      </w:r>
      <w:r>
        <w:rPr>
          <w:rFonts w:cs="Times New Roman" w:ascii="Times New Roman" w:hAnsi="Times New Roman"/>
          <w:sz w:val="28"/>
          <w:szCs w:val="28"/>
          <w:lang w:val="uk-UA"/>
        </w:rPr>
        <w:t xml:space="preserve">,. Додатки </w:t>
      </w:r>
      <w:r>
        <w:rPr>
          <w:rFonts w:cs="Times New Roman" w:ascii="Times New Roman" w:hAnsi="Times New Roman"/>
          <w:sz w:val="28"/>
          <w:szCs w:val="28"/>
        </w:rPr>
        <w:t>“</w:t>
      </w:r>
      <w:r>
        <w:rPr>
          <w:rFonts w:cs="Times New Roman" w:ascii="Times New Roman" w:hAnsi="Times New Roman"/>
          <w:sz w:val="28"/>
          <w:szCs w:val="28"/>
          <w:lang w:val="uk-UA"/>
        </w:rPr>
        <w:t>Нестандартні уроки</w:t>
      </w:r>
      <w:r>
        <w:rPr>
          <w:rFonts w:cs="Times New Roman" w:ascii="Times New Roman" w:hAnsi="Times New Roman"/>
          <w:sz w:val="28"/>
          <w:szCs w:val="28"/>
        </w:rPr>
        <w:t>”</w:t>
      </w:r>
      <w:r>
        <w:rPr>
          <w:rFonts w:cs="Times New Roman" w:ascii="Times New Roman" w:hAnsi="Times New Roman"/>
          <w:sz w:val="28"/>
          <w:szCs w:val="28"/>
          <w:lang w:val="uk-UA"/>
        </w:rPr>
        <w:t>. – с. 410 – 470 .</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ременко В. Викладання токарної обробки деревини за методом проектів у 6 – 7 класах// Трудова підготовка в закладах освіти. – 2005. - №4. – С. 17 – 19.</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Карпенчук С. Педагогічна технологія і антропологічний підхід// Рідна школа. – 2001. - №12. – с.20</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берник О.Дидактичні основи сучасного уроку трудового навчання// Трудова підготовка в закладах освіти. – 2003.- №2. – С. 2 -5.</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Л. Розширюємо можливості уроку// Трудова підготовка в закладах освіти. – 2005. - №1. – С. 7 – 10.</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лист про вивчення трудового навчання та креслення в загальноосвітніх навчальних закладах у 2005/06 н.р. // Трудова підготовка в закладах освіти. – 2005. - №4. – С. 3 – 4.</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ченко О. План інтегрованого уроку 7 клас// Трудова підготовка в закладах освіти. – 2001. - №1. – С. 8 – 9.</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йсеюк Н.Є. Педагогіка. – К.: Гранма, 1999. – 350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 xml:space="preserve">Освітні технології/ О.М. Пєхота ін. - К.: А.С.К, 2001.- 256с. </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одласый И.П. Педагогика. – М.: ВЛАДОС 1999. - “</w:t>
      </w:r>
      <w:r>
        <w:rPr>
          <w:rFonts w:cs="Times New Roman" w:ascii="Times New Roman" w:hAnsi="Times New Roman"/>
          <w:sz w:val="28"/>
          <w:szCs w:val="28"/>
          <w:lang w:val="uk-UA"/>
        </w:rPr>
        <w:t>Нестандартні уроки</w:t>
      </w:r>
      <w:r>
        <w:rPr>
          <w:rFonts w:cs="Times New Roman" w:ascii="Times New Roman" w:hAnsi="Times New Roman"/>
          <w:sz w:val="28"/>
          <w:szCs w:val="28"/>
        </w:rPr>
        <w:t>” .- с. 530</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метун О., Пироженко Л.Сучасний урок. Інтерактивні технології навчання. –К.: А.С.К., 2004. – 192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дюк І.Урок – гра як появ творчості учителя// Трудова підготовка в закладах освіти. – 2003.- №2. – С. 17 -18.</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мканич О. Застосування комп</w:t>
      </w:r>
      <w:r>
        <w:rPr>
          <w:rFonts w:cs="Times New Roman" w:ascii="Times New Roman" w:hAnsi="Times New Roman"/>
          <w:sz w:val="28"/>
          <w:szCs w:val="28"/>
        </w:rPr>
        <w:t>’</w:t>
      </w:r>
      <w:r>
        <w:rPr>
          <w:rFonts w:cs="Times New Roman" w:ascii="Times New Roman" w:hAnsi="Times New Roman"/>
          <w:sz w:val="28"/>
          <w:szCs w:val="28"/>
          <w:lang w:val="uk-UA"/>
        </w:rPr>
        <w:t>ютера в процесі навчання, моделювання та конструювання одягу// Трудова підготовка в закладах освіти. – 2005. - №4. – С. 20 -22.</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хоржевський Д.О. Методика трудового навчання: навч. Посібник. – К.: Вища школа, 1973. – 325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хоржевский Д.А., Гетта В.Г. </w:t>
      </w:r>
      <w:r>
        <w:rPr>
          <w:rFonts w:cs="Times New Roman" w:ascii="Times New Roman" w:hAnsi="Times New Roman"/>
          <w:sz w:val="28"/>
          <w:szCs w:val="28"/>
        </w:rPr>
        <w:t>Проблемное обучение на уроках труда. – Минск: Народная асвета. 1997. – 128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ніверсальні інтелектуальні ігри // Педагогічна академія м. Софії. -2001. - №1. – 32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пурна Н. Трудове навчання і виховання – основа формування особистості// Трудова підготовка в закладах освіти. -2004. - №4.- С.6 -9.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Додаток А</w:t>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lang w:val="uk-UA"/>
        </w:rPr>
        <w:t>Ділова гра "Будівельник"</w:t>
      </w:r>
    </w:p>
    <w:p>
      <w:pPr>
        <w:pStyle w:val="Normal"/>
        <w:shd w:fill="FFFFFF" w:val="clear"/>
        <w:autoSpaceDE w:val="false"/>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lang w:val="uk-UA"/>
        </w:rPr>
        <w:t>Тема</w:t>
      </w:r>
      <w:r>
        <w:rPr>
          <w:rFonts w:cs="Times New Roman" w:ascii="Times New Roman" w:hAnsi="Times New Roman"/>
          <w:b/>
          <w:sz w:val="28"/>
          <w:szCs w:val="28"/>
          <w:lang w:val="uk-UA"/>
        </w:rPr>
        <w:t xml:space="preserve">: "Площі многокутників" </w:t>
      </w:r>
      <w:r>
        <w:rPr>
          <w:rFonts w:cs="Times New Roman" w:ascii="Times New Roman" w:hAnsi="Times New Roman"/>
          <w:b/>
          <w:sz w:val="28"/>
          <w:szCs w:val="28"/>
        </w:rPr>
        <w:t>(</w:t>
      </w:r>
      <w:r>
        <w:rPr>
          <w:rFonts w:cs="Times New Roman" w:ascii="Times New Roman" w:hAnsi="Times New Roman"/>
          <w:b/>
          <w:sz w:val="28"/>
          <w:szCs w:val="28"/>
          <w:lang w:val="en-US"/>
        </w:rPr>
        <w:t>IX</w:t>
      </w:r>
      <w:r>
        <w:rPr>
          <w:rFonts w:cs="Times New Roman" w:ascii="Times New Roman" w:hAnsi="Times New Roman"/>
          <w:b/>
          <w:sz w:val="28"/>
          <w:szCs w:val="28"/>
        </w:rPr>
        <w:t xml:space="preserve"> </w:t>
      </w:r>
      <w:r>
        <w:rPr>
          <w:rFonts w:cs="Times New Roman" w:ascii="Times New Roman" w:hAnsi="Times New Roman"/>
          <w:b/>
          <w:sz w:val="28"/>
          <w:szCs w:val="28"/>
          <w:lang w:val="uk-UA"/>
        </w:rPr>
        <w:t>клас)</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lang w:val="uk-UA"/>
        </w:rPr>
        <w:t>Мета уроку</w:t>
      </w:r>
      <w:r>
        <w:rPr>
          <w:rFonts w:cs="Times New Roman" w:ascii="Times New Roman" w:hAnsi="Times New Roman"/>
          <w:b/>
          <w:sz w:val="28"/>
          <w:szCs w:val="28"/>
          <w:lang w:val="uk-UA"/>
        </w:rPr>
        <w:t>: засвоєння учнями формул для обчислення площ паралелограма, трикутника, трапеції і застосування отриманих знань до вирішення практичних завдань.</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u w:val="single"/>
          <w:lang w:val="uk-UA"/>
        </w:rPr>
        <w:t>Виховна мета</w:t>
      </w:r>
      <w:r>
        <w:rPr>
          <w:rFonts w:cs="Times New Roman" w:ascii="Times New Roman" w:hAnsi="Times New Roman"/>
          <w:b/>
          <w:sz w:val="28"/>
          <w:szCs w:val="28"/>
          <w:lang w:val="uk-UA"/>
        </w:rPr>
        <w:t>: орієнтація учнів на</w:t>
      </w:r>
      <w:r>
        <w:rPr>
          <w:rFonts w:cs="Times New Roman" w:ascii="Times New Roman" w:hAnsi="Times New Roman"/>
          <w:b/>
          <w:i/>
          <w:iCs/>
          <w:sz w:val="28"/>
          <w:szCs w:val="28"/>
          <w:lang w:val="uk-UA"/>
        </w:rPr>
        <w:t xml:space="preserve"> </w:t>
      </w:r>
      <w:r>
        <w:rPr>
          <w:rFonts w:cs="Times New Roman" w:ascii="Times New Roman" w:hAnsi="Times New Roman"/>
          <w:b/>
          <w:sz w:val="28"/>
          <w:szCs w:val="28"/>
          <w:lang w:val="uk-UA"/>
        </w:rPr>
        <w:t>професію будівельник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уроку учитель знайомить учнів </w:t>
      </w:r>
      <w:r>
        <w:rPr>
          <w:rFonts w:cs="Times New Roman" w:ascii="Times New Roman" w:hAnsi="Times New Roman"/>
          <w:sz w:val="28"/>
          <w:szCs w:val="28"/>
          <w:lang w:val="en-US"/>
        </w:rPr>
        <w:t>IX</w:t>
      </w:r>
      <w:r>
        <w:rPr>
          <w:rFonts w:cs="Times New Roman" w:ascii="Times New Roman" w:hAnsi="Times New Roman"/>
          <w:sz w:val="28"/>
          <w:szCs w:val="28"/>
          <w:lang w:val="uk-UA"/>
        </w:rPr>
        <w:t xml:space="preserve"> класу з будівельним виробництвом і з однією найпоширенішою будівельною професією – столяра. </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етап</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Будівельне виробництво сьогодні – це механізований процес складання будівель і споруд з великорозмірних деталей, виготовлених заводським способом. Столяр працює в будівельно-монтажних організаціях, на деревообробних підприємствах, в столярних майстернях. Він виконує різні операції на верстатах: на круглопильних – розкрій пиломатеріалів, на фугувальних – стругання , на довбальних і шипорізних - видовбування гнізд і зарізування шипів у заготовок.</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Безпосередньо на будівельному об'єкті столяр вставляє віконні і дверні блоки, настилає дощану і паркетну підлогу, монтує вбудовані меблі і т.д. Виконання такої роботи неможливе без знання будови і правил експлуатації деревообробних верстатів, знання технології і організації будівельного виробництва, уміння читати кресле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976245" cy="942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9" r="-3" b="-9"/>
                    <a:stretch>
                      <a:fillRect/>
                    </a:stretch>
                  </pic:blipFill>
                  <pic:spPr bwMode="auto">
                    <a:xfrm>
                      <a:off x="0" y="0"/>
                      <a:ext cx="2976245" cy="9429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становка завдання. </w:t>
      </w:r>
      <w:r>
        <w:rPr>
          <w:rFonts w:cs="Times New Roman" w:ascii="Times New Roman" w:hAnsi="Times New Roman"/>
          <w:sz w:val="28"/>
          <w:szCs w:val="28"/>
        </w:rPr>
        <w:t xml:space="preserve">Учитель </w:t>
      </w:r>
      <w:r>
        <w:rPr>
          <w:rFonts w:cs="Times New Roman" w:ascii="Times New Roman" w:hAnsi="Times New Roman"/>
          <w:sz w:val="28"/>
          <w:szCs w:val="28"/>
          <w:lang w:val="uk-UA"/>
        </w:rPr>
        <w:t>оголошує, що сьогодні всі учні будуть виступати в ролі будівельників. Вимагається виконати роботу по настиланню підлоги дитячого садка, що будується. Пропонується здійснити настилання паркетної підлоги в залі для ігор розміром 5,75 х 8 м. Паркетні плитки мають форму прямокутних трикутників, паралелограмів і рівнобічних трапецій. Розміри плиток в сантиметрах вказані на малюн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а гри. Учні розбиваються на три бригади. Обираються бригадир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Перша бригада – столяри. Їм треба виготовити паркетні плитки вказаних розмірів у такій кількості, щоб після настилання підлоті не залишилося зайвих плиток і число трикутних плиток було мінімальним, а плиток у формі паралелограмів і трапецій - однакова кількі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руга бригада </w:t>
      </w:r>
      <w:r>
        <w:rPr>
          <w:rFonts w:cs="Times New Roman" w:ascii="Times New Roman" w:hAnsi="Times New Roman"/>
          <w:sz w:val="28"/>
          <w:szCs w:val="28"/>
        </w:rPr>
        <w:t xml:space="preserve">- </w:t>
      </w:r>
      <w:r>
        <w:rPr>
          <w:rFonts w:cs="Times New Roman" w:ascii="Times New Roman" w:hAnsi="Times New Roman"/>
          <w:sz w:val="28"/>
          <w:szCs w:val="28"/>
          <w:lang w:val="uk-UA"/>
        </w:rPr>
        <w:t>постачальники. Їм належить доставити необхідну кількість плиток на будівельний майданчик. Вони розраховують цю кількі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ретя бригада </w:t>
      </w:r>
      <w:r>
        <w:rPr>
          <w:rFonts w:cs="Times New Roman" w:ascii="Times New Roman" w:hAnsi="Times New Roman"/>
          <w:sz w:val="28"/>
          <w:szCs w:val="28"/>
        </w:rPr>
        <w:t xml:space="preserve">- </w:t>
      </w:r>
      <w:r>
        <w:rPr>
          <w:rFonts w:cs="Times New Roman" w:ascii="Times New Roman" w:hAnsi="Times New Roman"/>
          <w:sz w:val="28"/>
          <w:szCs w:val="28"/>
          <w:lang w:val="uk-UA"/>
        </w:rPr>
        <w:t>паркетники. Щоб проконтролювати доставку, треба наперед знати, скільки і яких паркетних плиток знадобиться для покриття підло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магає у грі та команда, котра першою виконає правильний розрахунок. Для цього треба знати формули для обрахування площ згаданих фігур. Учитель записує на дошці, який матеріал слід вивчити.. Учні приступають до роботи з підручником. Всередині кожної команди дозволяються взаємоконсультації. При необхідності консультацію дає вчител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сля того як теоретичний матеріал вивчений, а формули для обчислення площ паралелограма, трикутника і трапеції записані в зошитах, учитель проектує на дошку малюнки і формули з пропрацьованого матеріалу, Проводиться перевірка готовності бригад. З цією метою кожній команді пропонується по </w:t>
      </w:r>
      <w:r>
        <w:rPr>
          <w:rFonts w:cs="Times New Roman" w:ascii="Times New Roman" w:hAnsi="Times New Roman"/>
          <w:sz w:val="28"/>
          <w:szCs w:val="28"/>
        </w:rPr>
        <w:t xml:space="preserve">два-три </w:t>
      </w:r>
      <w:r>
        <w:rPr>
          <w:rFonts w:cs="Times New Roman" w:ascii="Times New Roman" w:hAnsi="Times New Roman"/>
          <w:sz w:val="28"/>
          <w:szCs w:val="28"/>
          <w:lang w:val="uk-UA"/>
        </w:rPr>
        <w:t>питання. Відповіді учнів оцінюються очками. Рахунок записується на дошці.</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lang w:val="uk-UA"/>
        </w:rPr>
        <w:t xml:space="preserve"> ета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жна команда приступає до практичних обчислень. Паркет укладається в ряди так, що паралелограми і трапеції чергуються, а трикутників в одному ряду всього два. Підрахунки показують, що в одному ряду по ширині укладається по два трикутники і по вісім паралелограмів і трапеці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Справді, площа однієї смуги шириною </w:t>
      </w:r>
      <w:r>
        <w:rPr>
          <w:rFonts w:cs="Times New Roman" w:ascii="Times New Roman" w:hAnsi="Times New Roman"/>
          <w:sz w:val="28"/>
          <w:szCs w:val="28"/>
        </w:rPr>
        <w:t xml:space="preserve">20 </w:t>
      </w:r>
      <w:r>
        <w:rPr>
          <w:rFonts w:cs="Times New Roman" w:ascii="Times New Roman" w:hAnsi="Times New Roman"/>
          <w:sz w:val="28"/>
          <w:szCs w:val="28"/>
          <w:lang w:val="uk-UA"/>
        </w:rPr>
        <w:t xml:space="preserve">см і довжиною </w:t>
      </w:r>
      <w:r>
        <w:rPr>
          <w:rFonts w:cs="Times New Roman" w:ascii="Times New Roman" w:hAnsi="Times New Roman"/>
          <w:sz w:val="28"/>
          <w:szCs w:val="28"/>
        </w:rPr>
        <w:t xml:space="preserve">575 </w:t>
      </w:r>
      <w:r>
        <w:rPr>
          <w:rFonts w:cs="Times New Roman" w:ascii="Times New Roman" w:hAnsi="Times New Roman"/>
          <w:sz w:val="28"/>
          <w:szCs w:val="28"/>
          <w:lang w:val="uk-UA"/>
        </w:rPr>
        <w:t xml:space="preserve">см буде </w:t>
      </w:r>
      <w:r>
        <w:rPr>
          <w:rFonts w:cs="Times New Roman" w:ascii="Times New Roman" w:hAnsi="Times New Roman"/>
          <w:sz w:val="28"/>
          <w:szCs w:val="28"/>
        </w:rPr>
        <w:t xml:space="preserve">11500 </w:t>
      </w:r>
      <w:r>
        <w:rPr>
          <w:rFonts w:cs="Times New Roman" w:ascii="Times New Roman" w:hAnsi="Times New Roman"/>
          <w:sz w:val="28"/>
          <w:szCs w:val="28"/>
          <w:lang w:val="uk-UA"/>
        </w:rPr>
        <w:t>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Якщо площа двох трикутників </w:t>
      </w:r>
      <w:r>
        <w:rPr>
          <w:rFonts w:cs="Times New Roman" w:ascii="Times New Roman" w:hAnsi="Times New Roman"/>
          <w:sz w:val="28"/>
          <w:szCs w:val="28"/>
        </w:rPr>
        <w:t xml:space="preserve">300 </w:t>
      </w:r>
      <w:r>
        <w:rPr>
          <w:rFonts w:cs="Times New Roman" w:ascii="Times New Roman" w:hAnsi="Times New Roman"/>
          <w:sz w:val="28"/>
          <w:szCs w:val="28"/>
          <w:lang w:val="uk-UA"/>
        </w:rPr>
        <w:t>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а площа паралелограма або трапеції </w:t>
      </w:r>
      <w:r>
        <w:rPr>
          <w:rFonts w:cs="Times New Roman" w:ascii="Times New Roman" w:hAnsi="Times New Roman"/>
          <w:sz w:val="28"/>
          <w:szCs w:val="28"/>
        </w:rPr>
        <w:t xml:space="preserve">700 </w:t>
      </w:r>
      <w:r>
        <w:rPr>
          <w:rFonts w:cs="Times New Roman" w:ascii="Times New Roman" w:hAnsi="Times New Roman"/>
          <w:sz w:val="28"/>
          <w:szCs w:val="28"/>
          <w:lang w:val="uk-UA"/>
        </w:rPr>
        <w:t>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о в одній полосі по ширині ігрового залу поміститься по </w:t>
      </w:r>
      <w:r>
        <w:rPr>
          <w:rFonts w:cs="Times New Roman" w:ascii="Times New Roman" w:hAnsi="Times New Roman"/>
          <w:sz w:val="28"/>
          <w:szCs w:val="28"/>
        </w:rPr>
        <w:t xml:space="preserve">8 </w:t>
      </w:r>
      <w:r>
        <w:rPr>
          <w:rFonts w:cs="Times New Roman" w:ascii="Times New Roman" w:hAnsi="Times New Roman"/>
          <w:sz w:val="28"/>
          <w:szCs w:val="28"/>
          <w:lang w:val="uk-UA"/>
        </w:rPr>
        <w:t xml:space="preserve">паралелограмів і трапецій: </w:t>
      </w:r>
      <w:r>
        <w:rPr>
          <w:rFonts w:cs="Times New Roman" w:ascii="Times New Roman" w:hAnsi="Times New Roman"/>
          <w:sz w:val="28"/>
          <w:szCs w:val="28"/>
        </w:rPr>
        <w:t xml:space="preserve">(11500-300):700 = 16. </w:t>
      </w:r>
      <w:r>
        <w:rPr>
          <w:rFonts w:cs="Times New Roman" w:ascii="Times New Roman" w:hAnsi="Times New Roman"/>
          <w:sz w:val="28"/>
          <w:szCs w:val="28"/>
          <w:lang w:val="uk-UA"/>
        </w:rPr>
        <w:t xml:space="preserve">Таких смуг у довжині кімнати поміститься </w:t>
      </w:r>
      <w:r>
        <w:rPr>
          <w:rFonts w:cs="Times New Roman" w:ascii="Times New Roman" w:hAnsi="Times New Roman"/>
          <w:sz w:val="28"/>
          <w:szCs w:val="28"/>
        </w:rPr>
        <w:t xml:space="preserve">800:20 = 40. </w:t>
      </w:r>
      <w:r>
        <w:rPr>
          <w:rFonts w:cs="Times New Roman" w:ascii="Times New Roman" w:hAnsi="Times New Roman"/>
          <w:sz w:val="28"/>
          <w:szCs w:val="28"/>
          <w:lang w:val="uk-UA"/>
        </w:rPr>
        <w:t xml:space="preserve">Отже, для настилу підлоги знадобиться </w:t>
      </w:r>
      <w:r>
        <w:rPr>
          <w:rFonts w:cs="Times New Roman" w:ascii="Times New Roman" w:hAnsi="Times New Roman"/>
          <w:sz w:val="28"/>
          <w:szCs w:val="28"/>
        </w:rPr>
        <w:t xml:space="preserve">80 </w:t>
      </w:r>
      <w:r>
        <w:rPr>
          <w:rFonts w:cs="Times New Roman" w:ascii="Times New Roman" w:hAnsi="Times New Roman"/>
          <w:sz w:val="28"/>
          <w:szCs w:val="28"/>
          <w:lang w:val="uk-UA"/>
        </w:rPr>
        <w:t xml:space="preserve">трикутників і по </w:t>
      </w:r>
      <w:r>
        <w:rPr>
          <w:rFonts w:cs="Times New Roman" w:ascii="Times New Roman" w:hAnsi="Times New Roman"/>
          <w:sz w:val="28"/>
          <w:szCs w:val="28"/>
        </w:rPr>
        <w:t xml:space="preserve">320 </w:t>
      </w:r>
      <w:r>
        <w:rPr>
          <w:rFonts w:cs="Times New Roman" w:ascii="Times New Roman" w:hAnsi="Times New Roman"/>
          <w:sz w:val="28"/>
          <w:szCs w:val="28"/>
          <w:lang w:val="uk-UA"/>
        </w:rPr>
        <w:t xml:space="preserve">паралелограмів і трапецій. Перевіркою встановлюється: площа ігрового залу 575 </w:t>
      </w:r>
      <w:r>
        <w:rPr>
          <w:rFonts w:cs="Times New Roman" w:ascii="Times New Roman" w:hAnsi="Times New Roman"/>
          <w:sz w:val="28"/>
          <w:szCs w:val="28"/>
        </w:rPr>
        <w:t>x</w:t>
      </w:r>
      <w:r>
        <w:rPr>
          <w:rFonts w:cs="Times New Roman" w:ascii="Times New Roman" w:hAnsi="Times New Roman"/>
          <w:sz w:val="28"/>
          <w:szCs w:val="28"/>
          <w:lang w:val="uk-UA"/>
        </w:rPr>
        <w:t xml:space="preserve"> 800 = 460000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площа однієї смуги 575</w:t>
      </w:r>
      <w:r>
        <w:rPr>
          <w:rFonts w:cs="Times New Roman" w:ascii="Times New Roman" w:hAnsi="Times New Roman"/>
          <w:sz w:val="28"/>
          <w:szCs w:val="28"/>
        </w:rPr>
        <w:t>x</w:t>
      </w:r>
      <w:r>
        <w:rPr>
          <w:rFonts w:cs="Times New Roman" w:ascii="Times New Roman" w:hAnsi="Times New Roman"/>
          <w:sz w:val="28"/>
          <w:szCs w:val="28"/>
          <w:lang w:val="uk-UA"/>
        </w:rPr>
        <w:t>20 = 11500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а таких смуг 40, тому 11500</w:t>
      </w:r>
      <w:r>
        <w:rPr>
          <w:rFonts w:cs="Times New Roman" w:ascii="Times New Roman" w:hAnsi="Times New Roman"/>
          <w:sz w:val="28"/>
          <w:szCs w:val="28"/>
        </w:rPr>
        <w:t>x</w:t>
      </w:r>
      <w:r>
        <w:rPr>
          <w:rFonts w:cs="Times New Roman" w:ascii="Times New Roman" w:hAnsi="Times New Roman"/>
          <w:sz w:val="28"/>
          <w:szCs w:val="28"/>
          <w:lang w:val="uk-UA"/>
        </w:rPr>
        <w:t>40</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460000 с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площа паркетної підло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е найвідповідальніший етап гри. Обчислюються площі плоских фігур, проводяться розрахун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кінці другого етапу гри учні з кожної бригади дають пояснення біля столу вчителя, як вони обчислили потрібну кількість паркетних плит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Йде розмова про економію матеріалів. На перший план виступає математичний зміст роботи. Відбувається процес застосування знань на практиці. На цьому етапі гри команди отримують певну кількість очок, а учні, що правильно відповіли, </w:t>
      </w:r>
      <w:r>
        <w:rPr>
          <w:rFonts w:cs="Times New Roman" w:ascii="Times New Roman" w:hAnsi="Times New Roman"/>
          <w:sz w:val="28"/>
          <w:szCs w:val="28"/>
        </w:rPr>
        <w:t xml:space="preserve">- </w:t>
      </w:r>
      <w:r>
        <w:rPr>
          <w:rFonts w:cs="Times New Roman" w:ascii="Times New Roman" w:hAnsi="Times New Roman"/>
          <w:sz w:val="28"/>
          <w:szCs w:val="28"/>
          <w:lang w:val="uk-UA"/>
        </w:rPr>
        <w:t>оцінки в журнал. На заключному етапі учитель перевіряє, наскільки глибоко учні засвоїли матеріал. Для цього їм пропонуються контрольні питання, які можуть бути, наприклад, таки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Дайте визначення площі простих фігу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Доведіть, що площа паралелограма дорівнює добутку його сторони на висоту, проведену до цієї сторони.</w:t>
      </w:r>
    </w:p>
    <w:p>
      <w:pPr>
        <w:pStyle w:val="Normal"/>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Доведіть, що площа трикутника дорівнює половині добутку його сторони на висоту, проведену до цієї стор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Доведіть, що площа трапеції дорівнює добутку напівсуми основ на вис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За яким </w:t>
      </w:r>
      <w:r>
        <w:rPr>
          <w:rFonts w:cs="Times New Roman" w:ascii="Times New Roman" w:hAnsi="Times New Roman"/>
          <w:sz w:val="28"/>
          <w:szCs w:val="28"/>
        </w:rPr>
        <w:t xml:space="preserve">принципом </w:t>
      </w:r>
      <w:r>
        <w:rPr>
          <w:rFonts w:cs="Times New Roman" w:ascii="Times New Roman" w:hAnsi="Times New Roman"/>
          <w:sz w:val="28"/>
          <w:szCs w:val="28"/>
          <w:lang w:val="uk-UA"/>
        </w:rPr>
        <w:t>укладали паркетні плитки в один ря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uk-UA"/>
        </w:rPr>
        <w:t>Як проводилися обчислення площі одного ряду плит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Дайте коротку характеристику професії столяр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вершення підбиваються підсумки гри.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значимо, що в менш підготовлених класах таку гру слід проводити з метою узагальнення і застосування знань після того, як вивчено матеріал про площі плоских фігур. Кількість питань на заключному етапі можна зменши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Розподіл часу при цьому може бути таким. Розповідь учителя про професію будівельника </w:t>
      </w:r>
      <w:r>
        <w:rPr>
          <w:rFonts w:cs="Times New Roman" w:ascii="Times New Roman" w:hAnsi="Times New Roman"/>
          <w:sz w:val="28"/>
          <w:szCs w:val="28"/>
        </w:rPr>
        <w:t xml:space="preserve">- 5 </w:t>
      </w:r>
      <w:r>
        <w:rPr>
          <w:rFonts w:cs="Times New Roman" w:ascii="Times New Roman" w:hAnsi="Times New Roman"/>
          <w:sz w:val="28"/>
          <w:szCs w:val="28"/>
          <w:lang w:val="uk-UA"/>
        </w:rPr>
        <w:t xml:space="preserve">хв. Постановка завдання з допомогою </w:t>
      </w:r>
      <w:r>
        <w:rPr>
          <w:rFonts w:cs="Times New Roman" w:ascii="Times New Roman" w:hAnsi="Times New Roman"/>
          <w:sz w:val="28"/>
          <w:szCs w:val="28"/>
          <w:lang w:val="en-US"/>
        </w:rPr>
        <w:t>TCO</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З хв. Робота з підручником (повторення формул площ плоских фігур) </w:t>
      </w:r>
      <w:r>
        <w:rPr>
          <w:rFonts w:cs="Times New Roman" w:ascii="Times New Roman" w:hAnsi="Times New Roman"/>
          <w:sz w:val="28"/>
          <w:szCs w:val="28"/>
        </w:rPr>
        <w:t xml:space="preserve">- 8-10 </w:t>
      </w:r>
      <w:r>
        <w:rPr>
          <w:rFonts w:cs="Times New Roman" w:ascii="Times New Roman" w:hAnsi="Times New Roman"/>
          <w:sz w:val="28"/>
          <w:szCs w:val="28"/>
          <w:lang w:val="uk-UA"/>
        </w:rPr>
        <w:t xml:space="preserve">хв. Обчислення кількості плиток </w:t>
      </w:r>
      <w:r>
        <w:rPr>
          <w:rFonts w:cs="Times New Roman" w:ascii="Times New Roman" w:hAnsi="Times New Roman"/>
          <w:sz w:val="28"/>
          <w:szCs w:val="28"/>
        </w:rPr>
        <w:t xml:space="preserve">- 16-18 </w:t>
      </w:r>
      <w:r>
        <w:rPr>
          <w:rFonts w:cs="Times New Roman" w:ascii="Times New Roman" w:hAnsi="Times New Roman"/>
          <w:sz w:val="28"/>
          <w:szCs w:val="28"/>
          <w:lang w:val="uk-UA"/>
        </w:rPr>
        <w:t>хв. Перевірка глибини знань учнів – 8 хв. Повідомлення домашнього завдання – 3 х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ділові ігри являють собою безперервну послідовність навчальних дій в процесі вирішення поставленого завдання. Цей процес умовно розчленовується на такі етапи: знайомство з професією будівельника; побудова імітаційної моделі виробничого об'єкта; постановка головного завдання бригадам і визначення їх ролі у виробництві; створення ігрової проблемної ситуації; оволодіння необхідним теоретичним матеріалом; вирішення виробничою завдання на основі математичних знань; перевірка результатів; корекція; реалізація прийнятого рішення; аналіз підсумків роботи; оцінка результатів робо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Основна ідея</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гри полягає в тому, щоб створити виробничу ситуацію, в якій учні, поставивши себе на місце людини тієї чи іншої спеціальності, зможуть побачити й оцінити значення математичних знань у виробничій праці, самостійно оволодіти необхідним теоретичним матеріалом і застосувати отримані знання на практи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вдяки змагальному характеру ділової гри активізується уявлення учасників, що допомагає їм знаходити рішення поставленою завданн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Додаток Б</w:t>
      </w:r>
    </w:p>
    <w:p>
      <w:pPr>
        <w:pStyle w:val="Normal"/>
        <w:shd w:fill="FFFFFF" w:val="clear"/>
        <w:autoSpaceDE w:val="false"/>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Урок-гра: "Прес-конференці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lang w:val="uk-UA"/>
        </w:rPr>
        <w:t>"Основи дії теплових поршневих</w:t>
      </w:r>
      <w:r>
        <w:rPr>
          <w:rFonts w:cs="Times New Roman" w:ascii="Times New Roman" w:hAnsi="Times New Roman"/>
          <w:sz w:val="28"/>
          <w:szCs w:val="28"/>
        </w:rPr>
        <w:t xml:space="preserve"> </w:t>
      </w:r>
      <w:r>
        <w:rPr>
          <w:rFonts w:cs="Times New Roman" w:ascii="Times New Roman" w:hAnsi="Times New Roman"/>
          <w:sz w:val="28"/>
          <w:szCs w:val="28"/>
          <w:lang w:val="uk-UA"/>
        </w:rPr>
        <w:t>двигу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Мета урок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а) виявити наукові основи дій теплових двигунів, шляхи підвищення коефіцієнту корисної дії таких двигунів, а також шляхи вирішення екологічних проблем, які виникають при роботі теплових двигун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val="uk-UA"/>
        </w:rPr>
        <w:t>б) виховання співпраці, комунікативності, самостійності;</w:t>
      </w:r>
    </w:p>
    <w:p>
      <w:pPr>
        <w:pStyle w:val="Normal"/>
        <w:shd w:fill="FFFFFF" w:val="clear"/>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розвиток пізнавальної діяльності, критичного та логічного мислення, вміння знаходити оптимальні рішення. Обладнання: діафільми ''Теплові двигуни", таблиці про роботу двигунів внутрішнього згоряння по тактах і про робочі цикли карбюраторного та дизельного двигунів, діапроектор, фотографії різних двигунів і транспортних засобів, де вони використовуються, модель двигуна внутрішнього згоря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Тип уроку</w:t>
      </w:r>
      <w:r>
        <w:rPr>
          <w:rFonts w:cs="Times New Roman" w:ascii="Times New Roman" w:hAnsi="Times New Roman"/>
          <w:bCs/>
          <w:sz w:val="28"/>
          <w:szCs w:val="28"/>
          <w:lang w:val="uk-UA"/>
        </w:rPr>
        <w:t>: інтегрований з професійного навчання, фізики, хімії.</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Хід уроку</w:t>
      </w:r>
    </w:p>
    <w:p>
      <w:pPr>
        <w:pStyle w:val="Normal"/>
        <w:shd w:fill="FFFFFF" w:val="clear"/>
        <w:autoSpaceDE w:val="false"/>
        <w:spacing w:lineRule="auto" w:line="360" w:before="0" w:after="0"/>
        <w:ind w:firstLine="709"/>
        <w:jc w:val="both"/>
        <w:rPr/>
      </w:pPr>
      <w:r>
        <w:rPr>
          <w:rFonts w:cs="Times New Roman" w:ascii="Times New Roman" w:hAnsi="Times New Roman"/>
          <w:b/>
          <w:i/>
          <w:sz w:val="28"/>
          <w:szCs w:val="28"/>
          <w:lang w:val="en-US"/>
        </w:rPr>
        <w:t>I</w:t>
      </w:r>
      <w:r>
        <w:rPr>
          <w:rFonts w:cs="Times New Roman" w:ascii="Times New Roman" w:hAnsi="Times New Roman"/>
          <w:b/>
          <w:i/>
          <w:sz w:val="28"/>
          <w:szCs w:val="28"/>
          <w:lang w:val="uk-UA"/>
        </w:rPr>
        <w:t>. Етап підготов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ається проблема уроку. Клас поділяється на групи по </w:t>
      </w:r>
      <w:r>
        <w:rPr>
          <w:rFonts w:cs="Times New Roman" w:ascii="Times New Roman" w:hAnsi="Times New Roman"/>
          <w:sz w:val="28"/>
          <w:szCs w:val="28"/>
        </w:rPr>
        <w:t xml:space="preserve">5 </w:t>
      </w:r>
      <w:r>
        <w:rPr>
          <w:rFonts w:cs="Times New Roman" w:ascii="Times New Roman" w:hAnsi="Times New Roman"/>
          <w:sz w:val="28"/>
          <w:szCs w:val="28"/>
          <w:lang w:val="uk-UA"/>
        </w:rPr>
        <w:t>чоловік. Створюються такі групи: адміністрація ("дирекція" заводу), інженерна, хіміко-технологічна, екологічна, історична, технічного обслуговування і прес-група. Кожна з груп одержує своє завдання і самостійно працює над ним. Кореспонденти з прес-групи визначають для кожної групи запитання. Адміністративна група разом з кореспондентами з прес-центру повинна узагальнити увесь матеріал і представити його в певній логічній структурі. Група технічного обслуговування робить креслення, готує необхідний реквізи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Особливу увагу слід приділити групі перс-центру в підготовці питань, враховуючи регламент і ступінь складності. Заняття носить форму дискусії, урок ведуть кореспонденти, звертаючись по черзі до вибраних учнів і пропонуючи їм свої запитання, але уявляючи кожного як інженера, технолога </w:t>
      </w:r>
      <w:r>
        <w:rPr>
          <w:rFonts w:cs="Times New Roman" w:ascii="Times New Roman" w:hAnsi="Times New Roman"/>
          <w:bCs/>
          <w:sz w:val="28"/>
          <w:szCs w:val="28"/>
          <w:lang w:val="uk-UA"/>
        </w:rPr>
        <w:t>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т. і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искусії бере участь практично весь клас. Кожний учень має можливість ввійти в свою роль і відповідати у відповідному стил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Етап провед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 робить учитель. Стисло говорить про зв'язок фізики, хімії і техніки; про науково-технічний прогрес; називає цілі заняття. Урок проводиться у формі інтерв'ю, а допоможе в цьому ведучий кореспондент місцевої газети "Наддніпрянська правда" (прізвище, ім'я, по батькові). Кореспондент: Панове! Рік тому наш Херсонський комбайновий завод спільно з фірмою (її назва) здав в експлуатацію цех по виробництву двигунів внутрішнього згоряння і дизел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и знаходимося в актовому залі цього заводу. Тут присутні (представляє людей, що сидять півколом) директор заводу, головний інженер, заступник головного інженера, хімік-техно-лог, головний конструктор, еколог, завідуючий відділом перспективних розробок, представник обласного управління автотранспортом, їх помічники (вказує на групи учасників). За висновками роботи нашого прес-центру буде виданий спеціальний бюлетень, над яким працює група кореспондент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чинаємо робо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Іноземний </w:t>
      </w: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Газету, в якій я працюю кореспондентом, цікавить принцип роботи поршневих теплових двигунів і перспективи вашого заводу. Але спочатку я хотів взяти інтерв'ю у історика. (Піднімається один з учнів груп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ане, не могли б ви дати маленьку історичну довідку: де і коли з'явилися перші автомобілі з двигунами внутрішнього згоря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Історик </w:t>
      </w:r>
      <w:r>
        <w:rPr>
          <w:rFonts w:cs="Times New Roman" w:ascii="Times New Roman" w:hAnsi="Times New Roman"/>
          <w:sz w:val="28"/>
          <w:szCs w:val="28"/>
          <w:lang w:val="uk-UA"/>
        </w:rPr>
        <w:t xml:space="preserve">дає історичну довідку про праці Ленуара в </w:t>
      </w:r>
      <w:r>
        <w:rPr>
          <w:rFonts w:cs="Times New Roman" w:ascii="Times New Roman" w:hAnsi="Times New Roman"/>
          <w:sz w:val="28"/>
          <w:szCs w:val="28"/>
        </w:rPr>
        <w:t xml:space="preserve">1860 р. у </w:t>
      </w:r>
      <w:r>
        <w:rPr>
          <w:rFonts w:cs="Times New Roman" w:ascii="Times New Roman" w:hAnsi="Times New Roman"/>
          <w:sz w:val="28"/>
          <w:szCs w:val="28"/>
          <w:lang w:val="uk-UA"/>
        </w:rPr>
        <w:t xml:space="preserve">Франції; </w:t>
      </w:r>
      <w:r>
        <w:rPr>
          <w:rFonts w:cs="Times New Roman" w:ascii="Times New Roman" w:hAnsi="Times New Roman"/>
          <w:sz w:val="28"/>
          <w:szCs w:val="28"/>
        </w:rPr>
        <w:t xml:space="preserve">1885 </w:t>
      </w:r>
      <w:r>
        <w:rPr>
          <w:rFonts w:cs="Times New Roman" w:ascii="Times New Roman" w:hAnsi="Times New Roman"/>
          <w:sz w:val="28"/>
          <w:szCs w:val="28"/>
          <w:lang w:val="uk-UA"/>
        </w:rPr>
        <w:t xml:space="preserve">р. патент </w:t>
      </w:r>
      <w:r>
        <w:rPr>
          <w:rFonts w:cs="Times New Roman" w:ascii="Times New Roman" w:hAnsi="Times New Roman"/>
          <w:sz w:val="28"/>
          <w:szCs w:val="28"/>
        </w:rPr>
        <w:t xml:space="preserve">Даймлера </w:t>
      </w:r>
      <w:r>
        <w:rPr>
          <w:rFonts w:cs="Times New Roman" w:ascii="Times New Roman" w:hAnsi="Times New Roman"/>
          <w:sz w:val="28"/>
          <w:szCs w:val="28"/>
          <w:lang w:val="uk-UA"/>
        </w:rPr>
        <w:t xml:space="preserve">і Бенцу на винахідництво бензинового двигуна внутрішнього згоряння; 20-і рок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ліття </w:t>
      </w:r>
      <w:r>
        <w:rPr>
          <w:rFonts w:cs="Times New Roman" w:ascii="Times New Roman" w:hAnsi="Times New Roman"/>
          <w:sz w:val="28"/>
          <w:szCs w:val="28"/>
        </w:rPr>
        <w:t xml:space="preserve">- </w:t>
      </w:r>
      <w:r>
        <w:rPr>
          <w:rFonts w:cs="Times New Roman" w:ascii="Times New Roman" w:hAnsi="Times New Roman"/>
          <w:sz w:val="28"/>
          <w:szCs w:val="28"/>
          <w:lang w:val="uk-UA"/>
        </w:rPr>
        <w:t>відома фірма Даймлер - Бенц демонструє фотографії винахідників і їх перші автомобіл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А хто в Росії сконструював перший тепловий двигу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Історик. </w:t>
      </w:r>
      <w:r>
        <w:rPr>
          <w:rFonts w:cs="Times New Roman" w:ascii="Times New Roman" w:hAnsi="Times New Roman"/>
          <w:sz w:val="28"/>
          <w:szCs w:val="28"/>
          <w:lang w:val="uk-UA"/>
        </w:rPr>
        <w:t xml:space="preserve">Костович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апітан морського флоту </w:t>
      </w:r>
      <w:r>
        <w:rPr>
          <w:rFonts w:cs="Times New Roman" w:ascii="Times New Roman" w:hAnsi="Times New Roman"/>
          <w:sz w:val="28"/>
          <w:szCs w:val="28"/>
        </w:rPr>
        <w:t xml:space="preserve">(1879 </w:t>
      </w:r>
      <w:r>
        <w:rPr>
          <w:rFonts w:cs="Times New Roman" w:ascii="Times New Roman" w:hAnsi="Times New Roman"/>
          <w:sz w:val="28"/>
          <w:szCs w:val="28"/>
          <w:lang w:val="uk-UA"/>
        </w:rPr>
        <w:t xml:space="preserve">рік). </w:t>
      </w: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Дякую вам. Мені б хотілося взяти інтерв'ю у головного інженера заводу. Не змогли б ви пояснити принцип дії двигуна внутрішнього згоряння, який випускається на вашому заводі?</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Головний інженер</w:t>
      </w:r>
      <w:r>
        <w:rPr>
          <w:rFonts w:cs="Times New Roman" w:ascii="Times New Roman" w:hAnsi="Times New Roman"/>
          <w:sz w:val="28"/>
          <w:szCs w:val="28"/>
          <w:lang w:val="uk-UA"/>
        </w:rPr>
        <w:t xml:space="preserve">. Ми випускаємо 4-тактний двигун внутрішнього згоряння. Один цикл роботи двигуна включає в себе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такти (по таблиці пояснює суть кожного такт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Заступник головного інженера. </w:t>
      </w:r>
      <w:r>
        <w:rPr>
          <w:rFonts w:cs="Times New Roman" w:ascii="Times New Roman" w:hAnsi="Times New Roman"/>
          <w:sz w:val="28"/>
          <w:szCs w:val="28"/>
          <w:lang w:val="uk-UA"/>
        </w:rPr>
        <w:t>У нас є ще і фільм, який допоможе вам краще уявити роботу нашого двигуна (включає діапроектор, демонструє і коментує кадри).</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Робочий цикл можна представити у вигляді діаграми (пояснює її).</w:t>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90060" cy="170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4290060" cy="170307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xml:space="preserve"> Дякую вам. Усе стало зрозумілим, особливо мені допомогла діаграма. Зараз у світі проблеми із паливом. Його потрібно економити. Як вирішується ця проблема для вашого двигуна?</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Головний інженер.</w:t>
      </w:r>
      <w:r>
        <w:rPr>
          <w:rFonts w:cs="Times New Roman" w:ascii="Times New Roman" w:hAnsi="Times New Roman"/>
          <w:sz w:val="28"/>
          <w:szCs w:val="28"/>
          <w:lang w:val="uk-UA"/>
        </w:rPr>
        <w:t xml:space="preserve"> Економність двигуна внутрішнього згоряння залежить від ступеня стиснення робочої суміші в циліндрі перед запаленням. Однак у карбюраторних двигунах внутрішнього згоряння гарячу суміш можна стиснути тільки до певної межі, оскільки стиснення супроводжується сильним нагріванням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 380-400</w:t>
      </w:r>
      <w:r>
        <w:rPr>
          <w:rFonts w:cs="Times New Roman" w:ascii="Times New Roman" w:hAnsi="Times New Roman"/>
          <w:sz w:val="28"/>
          <w:szCs w:val="28"/>
          <w:vertAlign w:val="superscript"/>
          <w:lang w:val="uk-UA"/>
        </w:rPr>
        <w:t>0</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і р = 6 х 10 Па; гас і бензин легше запалюється і відбувається детонаці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xml:space="preserve"> Дякую. Дозвольте мені задати запитання вашому заступнику. Чи не проводитимете ви роботу по створенню бездетонаційних двигуні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Заступник головного Інженера</w:t>
      </w:r>
      <w:r>
        <w:rPr>
          <w:rFonts w:cs="Times New Roman" w:ascii="Times New Roman" w:hAnsi="Times New Roman"/>
          <w:sz w:val="28"/>
          <w:szCs w:val="28"/>
          <w:lang w:val="uk-UA"/>
        </w:rPr>
        <w:t>. Ні, не ведемо. Такі бездетонаційні двигуни вже створені. (Дає інформацію про дизельний двигу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А як подається паливо в такий двигун? Що можна сказати про коефіцієнт корисної дії дизеля? (Відповідають представники інженерної групи).</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 xml:space="preserve">А робочий цикл 4-тактного дизеля такий же, як у двигуна внутрішнього згоряння? </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 xml:space="preserve">Інженер. </w:t>
      </w:r>
      <w:r>
        <w:rPr>
          <w:rFonts w:cs="Times New Roman" w:ascii="Times New Roman" w:hAnsi="Times New Roman"/>
          <w:sz w:val="28"/>
          <w:szCs w:val="28"/>
          <w:lang w:val="uk-UA"/>
        </w:rPr>
        <w:t>Не зовсім. У нього є свої особливості. Зараз їх пояснимо. Дозвольте мені це зробити за допомогою діафільму і діаграми</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туп еколога з посиланням на дані </w:t>
      </w:r>
      <w:r>
        <w:rPr>
          <w:rFonts w:cs="Times New Roman" w:ascii="Times New Roman" w:hAnsi="Times New Roman"/>
          <w:sz w:val="28"/>
          <w:szCs w:val="28"/>
          <w:lang w:val="en-US"/>
        </w:rPr>
        <w:t>CEC</w:t>
      </w:r>
      <w:r>
        <w:rPr>
          <w:rFonts w:cs="Times New Roman" w:ascii="Times New Roman" w:hAnsi="Times New Roman"/>
          <w:sz w:val="28"/>
          <w:szCs w:val="28"/>
        </w:rPr>
        <w:t xml:space="preserve"> </w:t>
      </w:r>
      <w:r>
        <w:rPr>
          <w:rFonts w:cs="Times New Roman" w:ascii="Times New Roman" w:hAnsi="Times New Roman"/>
          <w:sz w:val="28"/>
          <w:szCs w:val="28"/>
          <w:lang w:val="uk-UA"/>
        </w:rPr>
        <w:t>м. Херсона. У різних частинах міста шкідливі викиди, шуми, поширюються хвороб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Вибачте мені, але якщо двигун внутрішнього згоряння такий шкідливий, то чому ваш завод їх випускає? Як уникнути шкідливих наслідків їх роботи? Чи прагнете ви до цього?</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uk-UA"/>
        </w:rPr>
        <w:t>Еколог дає відповід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Які заходи охорони природи здійснюються в країні і конкретно на вашому завод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Еколог. </w:t>
      </w:r>
      <w:r>
        <w:rPr>
          <w:rFonts w:cs="Times New Roman" w:ascii="Times New Roman" w:hAnsi="Times New Roman"/>
          <w:sz w:val="28"/>
          <w:szCs w:val="28"/>
          <w:lang w:val="uk-UA"/>
        </w:rPr>
        <w:t xml:space="preserve">Екологічна експертиза проектів, грамотна експлуатація підприємств, ремонт очисних споруд дають вагомий результат. Але, на жаль, екологічно чистою нашу продукцію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вигун внутрішнього згоряння </w:t>
      </w:r>
      <w:r>
        <w:rPr>
          <w:rFonts w:cs="Times New Roman" w:ascii="Times New Roman" w:hAnsi="Times New Roman"/>
          <w:sz w:val="28"/>
          <w:szCs w:val="28"/>
        </w:rPr>
        <w:t xml:space="preserve">- </w:t>
      </w:r>
      <w:r>
        <w:rPr>
          <w:rFonts w:cs="Times New Roman" w:ascii="Times New Roman" w:hAnsi="Times New Roman"/>
          <w:sz w:val="28"/>
          <w:szCs w:val="28"/>
          <w:lang w:val="uk-UA"/>
        </w:rPr>
        <w:t>поки що назвати неможли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Якщо так, то що з цього питання робить мерія вашого міс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Відповідає працівник обласного відділу транспортних</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перевезе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бота транспорту на газовому паливі </w:t>
      </w:r>
      <w:r>
        <w:rPr>
          <w:rFonts w:cs="Times New Roman" w:ascii="Times New Roman" w:hAnsi="Times New Roman"/>
          <w:sz w:val="28"/>
          <w:szCs w:val="28"/>
        </w:rPr>
        <w:t>–</w:t>
      </w:r>
      <w:r>
        <w:rPr>
          <w:rFonts w:cs="Times New Roman" w:ascii="Times New Roman" w:hAnsi="Times New Roman"/>
          <w:sz w:val="28"/>
          <w:szCs w:val="28"/>
          <w:lang w:val="uk-UA"/>
        </w:rPr>
        <w:t xml:space="preserve"> з конкретними цифрами, допомагає у відповіді головний механік автогосподарства. Як узнати ці модифіковані автомобілі? </w:t>
      </w:r>
      <w:r>
        <w:rPr>
          <w:rFonts w:cs="Times New Roman" w:ascii="Times New Roman" w:hAnsi="Times New Roman"/>
          <w:b/>
          <w:bCs/>
          <w:sz w:val="28"/>
          <w:szCs w:val="28"/>
          <w:lang w:val="uk-UA"/>
        </w:rPr>
        <w:t xml:space="preserve">Механік. </w:t>
      </w:r>
      <w:r>
        <w:rPr>
          <w:rFonts w:cs="Times New Roman" w:ascii="Times New Roman" w:hAnsi="Times New Roman"/>
          <w:sz w:val="28"/>
          <w:szCs w:val="28"/>
          <w:lang w:val="uk-UA"/>
        </w:rPr>
        <w:t xml:space="preserve">По наявності балонів з газом (пояснює). </w:t>
      </w: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Я хотів ще раз звернутися до хіміка-технолога. Які переваги і недоліки газу як палива?</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ається відповід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Дозвольте тепер звернутись до вас, начальнику відділу перспективних розробок. Які плани щодо покращення конструкції двигуна внутрішнього згоряння?</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ається відповідь).</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 xml:space="preserve">Такі машини ваш завод вже випускає? </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 xml:space="preserve">Начальник відділу перспективних розробок. </w:t>
      </w:r>
      <w:r>
        <w:rPr>
          <w:rFonts w:cs="Times New Roman" w:ascii="Times New Roman" w:hAnsi="Times New Roman"/>
          <w:sz w:val="28"/>
          <w:szCs w:val="28"/>
          <w:lang w:val="uk-UA"/>
        </w:rPr>
        <w:t>Ні, наш відділ розробив тільки теоретично ці варіанти. Дослідні варіанти цих двигунів є, наприклад, в Японії. Повинен зауважити, що великий стрибок у збільшенні потужності тягне за собою масу проблем: збільшення витрати палива, зниження надійності, яка пов'язана з ускладненням конструкції та підвищенням термо- і вібронавантаже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xml:space="preserve"> Які ж шляхи бачите ви для вирішення цих проблем, панов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uk-UA"/>
        </w:rPr>
        <w:t>Начальник відділу перспективних розробок дає відповід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 що скажуть нам інші спеціалісти </w:t>
      </w:r>
      <w:r>
        <w:rPr>
          <w:rFonts w:cs="Times New Roman" w:ascii="Times New Roman" w:hAnsi="Times New Roman"/>
          <w:i/>
          <w:iCs/>
          <w:sz w:val="28"/>
          <w:szCs w:val="28"/>
          <w:lang w:val="uk-UA"/>
        </w:rPr>
        <w:t xml:space="preserve">з </w:t>
      </w:r>
      <w:r>
        <w:rPr>
          <w:rFonts w:cs="Times New Roman" w:ascii="Times New Roman" w:hAnsi="Times New Roman"/>
          <w:sz w:val="28"/>
          <w:szCs w:val="28"/>
          <w:lang w:val="uk-UA"/>
        </w:rPr>
        <w:t>приводу реальних можливостей прогресу дизелебудування?</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Відповідають хімік-технолог і головний інжен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xml:space="preserve"> Останнє запитання я хочу задати директору заводу. Не могли б ви декілька слів сказати про те, кому потрібна ваша продукція?</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иректор дає відповід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xml:space="preserve"> Якщо підприємствам потрібна ваша продукція, то які вимоги вони пред'являють до неї?</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и враховуєте ви ці побажання?</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Директор заводу дає відповід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Кореспондент. </w:t>
      </w:r>
      <w:r>
        <w:rPr>
          <w:rFonts w:cs="Times New Roman" w:ascii="Times New Roman" w:hAnsi="Times New Roman"/>
          <w:sz w:val="28"/>
          <w:szCs w:val="28"/>
          <w:lang w:val="uk-UA"/>
        </w:rPr>
        <w:t>Дякую вам. Я дуже вдячний дирекції заводу, всім спеціалістам, і що ви всі приділили час моїй газеті. Я привезу до себе додому цікаві відомості про ваш завод, його продукцію та нові технологічні розробки. Ваші відповіді дозволили мені скласти нову картину, яка охопила як теоретичні, так і практичні проблеми, як минуле, так і сучасне і майбутнє. Наше колективне інтерв'ю газеті закінчено. До побаченн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8"/>
          <w:szCs w:val="28"/>
          <w:lang w:val="uk-UA"/>
        </w:rPr>
        <w:t>Етап проведенн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Підсумки уроку-гри "Прес-конференці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д столом табличка "Фірма...". Редактор газети входить і сідає до столу з телефонами. Заходять кореспондент і фотокореспондент.</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Панове! Ми повернулися з поїздки в Україну, де взяли інтерв'ю у директора та ряду спеціалістів одного з заводів півдня України, який випускає двигуни внутрішнього згоряння. Ми зробили відповідні фотознімки, а місцеві кореспонденти допомогли нам випустити інформаційний бюлетень.</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lang w:val="uk-UA"/>
        </w:rPr>
        <w:t>Демонструє бюлетень, випущений прес-групою протягом</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уроку-гр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Кореспондент.</w:t>
      </w:r>
      <w:r>
        <w:rPr>
          <w:rFonts w:cs="Times New Roman" w:ascii="Times New Roman" w:hAnsi="Times New Roman"/>
          <w:sz w:val="28"/>
          <w:szCs w:val="28"/>
          <w:lang w:val="uk-UA"/>
        </w:rPr>
        <w:t xml:space="preserve"> З усього вищесказаного можна зробити висновок – щоб при конструюванні удосконалити дії поршневих теплових двигунів в сучасних умовах, треба звернути увагу на зменшення витрат палива, підвищення надійності за рахунок зниження термо- і вібронавантаження. </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исновок:</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с-конференція" як дидактична гра відбувалася впродовж всього уроку. Учні виконували ролі і спочатку знайомились з новим матеріалом, а потім його закріплювали і робили певні висновки, тим самим збагачуючись знанням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Додаток В</w:t>
      </w:r>
    </w:p>
    <w:p>
      <w:pPr>
        <w:pStyle w:val="Normal"/>
        <w:shd w:fill="FFFFFF" w:val="clear"/>
        <w:autoSpaceDE w:val="false"/>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Урок-дидактична гра "Мозкова атак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Вивчення будови приладів системи запалюванн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Ме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Сформувати в учнів вміння виконувати прийоми, пов'язані з обслуговуванням приладів системи запалювання, а також вміння та навички користування цими прилад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uk-UA"/>
        </w:rPr>
        <w:t>Виховати працелюбність, свідоме та культурне ставлення до обладн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uk-UA"/>
        </w:rPr>
        <w:t>Розвинути вправність рухів, конструкторсько-технічне мислення та творчі якост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 xml:space="preserve"> практичне засвоєння знань і умін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Методи:</w:t>
      </w:r>
      <w:r>
        <w:rPr>
          <w:rFonts w:cs="Times New Roman" w:ascii="Times New Roman" w:hAnsi="Times New Roman"/>
          <w:sz w:val="28"/>
          <w:szCs w:val="28"/>
          <w:lang w:val="uk-UA"/>
        </w:rPr>
        <w:t xml:space="preserve"> розповідь, пояснення, демонстрація умінь, особистий показ, інструктування.</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uk-UA"/>
        </w:rPr>
        <w:t>Оснащення уроку:</w:t>
      </w:r>
      <w:r>
        <w:rPr>
          <w:rFonts w:cs="Times New Roman" w:ascii="Times New Roman" w:hAnsi="Times New Roman"/>
          <w:sz w:val="28"/>
          <w:szCs w:val="28"/>
          <w:lang w:val="uk-UA"/>
        </w:rPr>
        <w:t xml:space="preserve"> плакати, прилади системи запалювання, прилади та деталі системи запалювання – переривач - розподільник , свічки запалювання, котушка запалювання; інструмент: набори ключів, технологічні картки, "Розробка переривача - розподільника", стенд "Система запалювання з п'єзоелемен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Час: </w:t>
      </w:r>
      <w:r>
        <w:rPr>
          <w:rFonts w:cs="Times New Roman" w:ascii="Times New Roman" w:hAnsi="Times New Roman"/>
          <w:sz w:val="28"/>
          <w:szCs w:val="28"/>
        </w:rPr>
        <w:t xml:space="preserve">4x45 </w:t>
      </w:r>
      <w:r>
        <w:rPr>
          <w:rFonts w:cs="Times New Roman" w:ascii="Times New Roman" w:hAnsi="Times New Roman"/>
          <w:sz w:val="28"/>
          <w:szCs w:val="28"/>
          <w:lang w:val="uk-UA"/>
        </w:rPr>
        <w:t>хвилин.</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Хід уроку:</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 Організаційний момент — 10 х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ітання класу, пропонуємо учням зайняти робочі місця, перевіряємо готовність матеріально-технічної бази до заняття, призначаємо чергових, відмічаємо відсутні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адуємо учням склад ланок при виконанні наступної самостійної роботи, пропонуємо черговим роздати інструмент, перевіряємо наявність робочого одягу.</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Актуалізація опорних знань </w:t>
      </w:r>
      <w:r>
        <w:rPr>
          <w:rFonts w:cs="Times New Roman" w:ascii="Times New Roman" w:hAnsi="Times New Roman"/>
          <w:b/>
          <w:sz w:val="28"/>
          <w:szCs w:val="28"/>
        </w:rPr>
        <w:t xml:space="preserve">— 15 </w:t>
      </w:r>
      <w:r>
        <w:rPr>
          <w:rFonts w:cs="Times New Roman" w:ascii="Times New Roman" w:hAnsi="Times New Roman"/>
          <w:b/>
          <w:sz w:val="28"/>
          <w:szCs w:val="28"/>
          <w:lang w:val="uk-UA"/>
        </w:rPr>
        <w:t>х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етодом "мозкової атаки" робимо закріплення теоретичного матеріалу з теми: "Електрообладнання автомобіля. Система запалюв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проведення мозкової атаки учні поділяються на кілька груп по </w:t>
      </w:r>
      <w:r>
        <w:rPr>
          <w:rFonts w:cs="Times New Roman" w:ascii="Times New Roman" w:hAnsi="Times New Roman"/>
          <w:sz w:val="28"/>
          <w:szCs w:val="28"/>
        </w:rPr>
        <w:t xml:space="preserve">4-5 </w:t>
      </w:r>
      <w:r>
        <w:rPr>
          <w:rFonts w:cs="Times New Roman" w:ascii="Times New Roman" w:hAnsi="Times New Roman"/>
          <w:sz w:val="28"/>
          <w:szCs w:val="28"/>
          <w:lang w:val="uk-UA"/>
        </w:rPr>
        <w:t>чол., кожна з яких представляє собою конструкторське бюр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ояснює правила мозкової атаки.</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lang w:val="uk-UA"/>
        </w:rPr>
        <w:t>. Вступний інструктаж – 25 х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uk-UA"/>
        </w:rPr>
        <w:t xml:space="preserve"> Самостійна робота – 190 хв. </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en-US"/>
        </w:rPr>
        <w:t>V</w:t>
      </w:r>
      <w:r>
        <w:rPr>
          <w:rFonts w:cs="Times New Roman" w:ascii="Times New Roman" w:hAnsi="Times New Roman"/>
          <w:b/>
          <w:sz w:val="28"/>
          <w:szCs w:val="28"/>
          <w:lang w:val="uk-UA"/>
        </w:rPr>
        <w:t>. Заключний інструктаж – 15 хв.</w:t>
      </w:r>
    </w:p>
    <w:p>
      <w:pPr>
        <w:pStyle w:val="Normal"/>
        <w:shd w:fill="FFFFFF" w:val="clear"/>
        <w:autoSpaceDE w:val="false"/>
        <w:spacing w:lineRule="auto" w:line="360" w:before="0" w:after="0"/>
        <w:ind w:firstLine="709"/>
        <w:jc w:val="both"/>
        <w:rPr/>
      </w:pPr>
      <w:r>
        <w:rPr>
          <w:rFonts w:cs="Times New Roman" w:ascii="Times New Roman" w:hAnsi="Times New Roman"/>
          <w:b/>
          <w:sz w:val="28"/>
          <w:szCs w:val="28"/>
          <w:lang w:val="en-US"/>
        </w:rPr>
        <w:t>VI</w:t>
      </w:r>
      <w:r>
        <w:rPr>
          <w:rFonts w:cs="Times New Roman" w:ascii="Times New Roman" w:hAnsi="Times New Roman"/>
          <w:b/>
          <w:sz w:val="28"/>
          <w:szCs w:val="28"/>
          <w:lang w:val="uk-UA"/>
        </w:rPr>
        <w:t>. Прибирання робочих місць – 15 хв.</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ок: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план уроку з професійного навчання, ми можемо зробити висновок, що дидактична гра (Мозкова атака) була застосована лише на елементі актуалізації опорних зна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идактична гра може бути використана не впродовж всього уроку, а лише на одному з його елемен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можна проводити і на закріплені нового матеріалу. Ця робота проводиться в малих групах інтерактивним методом.</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Додаток Г</w:t>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 xml:space="preserve">Уроки типу </w:t>
      </w:r>
      <w:r>
        <w:rPr>
          <w:rFonts w:cs="Times New Roman" w:ascii="Times New Roman" w:hAnsi="Times New Roman"/>
          <w:b/>
          <w:sz w:val="28"/>
          <w:szCs w:val="28"/>
          <w:lang w:val="en-US"/>
        </w:rPr>
        <w:t>KBK</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і форми уроків "прийшли" з позакласних занять і стали популярними. Галузь їх застосування </w:t>
      </w:r>
      <w:r>
        <w:rPr>
          <w:rFonts w:cs="Times New Roman" w:ascii="Times New Roman" w:hAnsi="Times New Roman"/>
          <w:sz w:val="28"/>
          <w:szCs w:val="28"/>
        </w:rPr>
        <w:t xml:space="preserve">– </w:t>
      </w:r>
      <w:r>
        <w:rPr>
          <w:rFonts w:cs="Times New Roman" w:ascii="Times New Roman" w:hAnsi="Times New Roman"/>
          <w:sz w:val="28"/>
          <w:szCs w:val="28"/>
          <w:lang w:val="uk-UA"/>
        </w:rPr>
        <w:t>переважно при повторенні і закріпленні тем і розділі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 xml:space="preserve">Такий урок-змагання може складатися з </w:t>
      </w:r>
      <w:r>
        <w:rPr>
          <w:rFonts w:cs="Times New Roman" w:ascii="Times New Roman" w:hAnsi="Times New Roman"/>
          <w:sz w:val="28"/>
          <w:szCs w:val="28"/>
        </w:rPr>
        <w:t xml:space="preserve">4-х </w:t>
      </w:r>
      <w:r>
        <w:rPr>
          <w:rFonts w:cs="Times New Roman" w:ascii="Times New Roman" w:hAnsi="Times New Roman"/>
          <w:sz w:val="28"/>
          <w:szCs w:val="28"/>
          <w:lang w:val="uk-UA"/>
        </w:rPr>
        <w:t xml:space="preserve">конкурсів-етапі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lang w:val="uk-UA"/>
        </w:rPr>
        <w:t xml:space="preserve"> етан – розминка</w:t>
      </w:r>
      <w:r>
        <w:rPr>
          <w:rFonts w:cs="Times New Roman" w:ascii="Times New Roman" w:hAnsi="Times New Roman"/>
          <w:sz w:val="28"/>
          <w:szCs w:val="28"/>
          <w:lang w:val="uk-UA"/>
        </w:rPr>
        <w:t xml:space="preserve">. Завдання: скласти усну доповідь з пройденої теми </w:t>
      </w:r>
      <w:r>
        <w:rPr>
          <w:rFonts w:cs="Times New Roman" w:ascii="Times New Roman" w:hAnsi="Times New Roman"/>
          <w:sz w:val="28"/>
          <w:szCs w:val="28"/>
        </w:rPr>
        <w:t xml:space="preserve">- </w:t>
      </w:r>
      <w:r>
        <w:rPr>
          <w:rFonts w:cs="Times New Roman" w:ascii="Times New Roman" w:hAnsi="Times New Roman"/>
          <w:sz w:val="28"/>
          <w:szCs w:val="28"/>
          <w:lang w:val="uk-UA"/>
        </w:rPr>
        <w:t>один учень починає, другий продовжує і т. 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I</w:t>
      </w:r>
      <w:r>
        <w:rPr>
          <w:rFonts w:cs="Times New Roman" w:ascii="Times New Roman" w:hAnsi="Times New Roman"/>
          <w:i/>
          <w:sz w:val="28"/>
          <w:szCs w:val="28"/>
        </w:rPr>
        <w:t xml:space="preserve"> </w:t>
      </w:r>
      <w:r>
        <w:rPr>
          <w:rFonts w:cs="Times New Roman" w:ascii="Times New Roman" w:hAnsi="Times New Roman"/>
          <w:i/>
          <w:sz w:val="28"/>
          <w:szCs w:val="28"/>
          <w:lang w:val="uk-UA"/>
        </w:rPr>
        <w:t>етап – конкурс</w:t>
      </w:r>
      <w:r>
        <w:rPr>
          <w:rFonts w:cs="Times New Roman" w:ascii="Times New Roman" w:hAnsi="Times New Roman"/>
          <w:sz w:val="28"/>
          <w:szCs w:val="28"/>
          <w:lang w:val="uk-UA"/>
        </w:rPr>
        <w:t>. "Перевірка домашнього завдання" з даної теми. (Крім основного матеріалу теми, можна віднайти такий матеріал, якого немає в підручнику, цікаві історичні факти, особи вчених, їх біографії і т. ін.).</w:t>
      </w:r>
    </w:p>
    <w:p>
      <w:pPr>
        <w:pStyle w:val="Normal"/>
        <w:shd w:fill="FFFFFF" w:val="clear"/>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III</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етап </w:t>
      </w:r>
      <w:r>
        <w:rPr>
          <w:rFonts w:cs="Times New Roman" w:ascii="Times New Roman" w:hAnsi="Times New Roman"/>
          <w:i/>
          <w:sz w:val="28"/>
          <w:szCs w:val="28"/>
        </w:rPr>
        <w:t xml:space="preserve">— </w:t>
      </w:r>
      <w:r>
        <w:rPr>
          <w:rFonts w:cs="Times New Roman" w:ascii="Times New Roman" w:hAnsi="Times New Roman"/>
          <w:i/>
          <w:sz w:val="28"/>
          <w:szCs w:val="28"/>
          <w:lang w:val="uk-UA"/>
        </w:rPr>
        <w:t>рішення різних задач з даної те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V</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етап </w:t>
      </w:r>
      <w:r>
        <w:rPr>
          <w:rFonts w:cs="Times New Roman" w:ascii="Times New Roman" w:hAnsi="Times New Roman"/>
          <w:i/>
          <w:sz w:val="28"/>
          <w:szCs w:val="28"/>
        </w:rPr>
        <w:t xml:space="preserve">— </w:t>
      </w:r>
      <w:r>
        <w:rPr>
          <w:rFonts w:cs="Times New Roman" w:ascii="Times New Roman" w:hAnsi="Times New Roman"/>
          <w:i/>
          <w:sz w:val="28"/>
          <w:szCs w:val="28"/>
          <w:lang w:val="uk-UA"/>
        </w:rPr>
        <w:t>конкурс "художників"</w:t>
      </w:r>
      <w:r>
        <w:rPr>
          <w:rFonts w:cs="Times New Roman" w:ascii="Times New Roman" w:hAnsi="Times New Roman"/>
          <w:sz w:val="28"/>
          <w:szCs w:val="28"/>
          <w:lang w:val="uk-UA"/>
        </w:rPr>
        <w:t>. На аркушах ватману вони зображують своє бачення змісту питань, які розглядались на даному уро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uk-UA"/>
        </w:rPr>
        <w:t xml:space="preserve">Заключний етап </w:t>
      </w:r>
      <w:r>
        <w:rPr>
          <w:rFonts w:cs="Times New Roman" w:ascii="Times New Roman" w:hAnsi="Times New Roman"/>
          <w:i/>
          <w:sz w:val="28"/>
          <w:szCs w:val="28"/>
        </w:rPr>
        <w:t>-</w:t>
      </w:r>
      <w:r>
        <w:rPr>
          <w:rFonts w:cs="Times New Roman" w:ascii="Times New Roman" w:hAnsi="Times New Roman"/>
          <w:sz w:val="28"/>
          <w:szCs w:val="28"/>
          <w:lang w:val="uk-UA"/>
        </w:rPr>
        <w:t xml:space="preserve"> підбиття підсумків, які робить вчитель, або вчитель за участю учнів.</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Уроки-змаганн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та уроку </w:t>
      </w:r>
      <w:r>
        <w:rPr>
          <w:rFonts w:cs="Times New Roman" w:ascii="Times New Roman" w:hAnsi="Times New Roman"/>
          <w:sz w:val="28"/>
          <w:szCs w:val="28"/>
        </w:rPr>
        <w:t xml:space="preserve">- </w:t>
      </w:r>
      <w:r>
        <w:rPr>
          <w:rFonts w:cs="Times New Roman" w:ascii="Times New Roman" w:hAnsi="Times New Roman"/>
          <w:sz w:val="28"/>
          <w:szCs w:val="28"/>
          <w:lang w:val="uk-UA"/>
        </w:rPr>
        <w:t>закріплення умінь і навичок вирішувати задачі різних типі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проведення уроку формуються команди і журі. Журі підбирає задачі, готує устаткування для виконання експериментальних задач.</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чинається урок з повідомлення, яке робить член жур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тім команди вирішують пропоновані задачі (письмо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монструється експеримент </w:t>
      </w:r>
      <w:r>
        <w:rPr>
          <w:rFonts w:cs="Times New Roman" w:ascii="Times New Roman" w:hAnsi="Times New Roman"/>
          <w:sz w:val="28"/>
          <w:szCs w:val="28"/>
        </w:rPr>
        <w:t xml:space="preserve">- </w:t>
      </w:r>
      <w:r>
        <w:rPr>
          <w:rFonts w:cs="Times New Roman" w:ascii="Times New Roman" w:hAnsi="Times New Roman"/>
          <w:sz w:val="28"/>
          <w:szCs w:val="28"/>
          <w:lang w:val="uk-UA"/>
        </w:rPr>
        <w:t>його потрібно поясни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нкурс капітанів команд </w:t>
      </w:r>
      <w:r>
        <w:rPr>
          <w:rFonts w:cs="Times New Roman" w:ascii="Times New Roman" w:hAnsi="Times New Roman"/>
          <w:sz w:val="28"/>
          <w:szCs w:val="28"/>
        </w:rPr>
        <w:t xml:space="preserve">- </w:t>
      </w:r>
      <w:r>
        <w:rPr>
          <w:rFonts w:cs="Times New Roman" w:ascii="Times New Roman" w:hAnsi="Times New Roman"/>
          <w:sz w:val="28"/>
          <w:szCs w:val="28"/>
          <w:lang w:val="uk-UA"/>
        </w:rPr>
        <w:t>рішення усних задач.</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нкурс команд </w:t>
      </w:r>
      <w:r>
        <w:rPr>
          <w:rFonts w:cs="Times New Roman" w:ascii="Times New Roman" w:hAnsi="Times New Roman"/>
          <w:sz w:val="28"/>
          <w:szCs w:val="28"/>
        </w:rPr>
        <w:t xml:space="preserve">- </w:t>
      </w:r>
      <w:r>
        <w:rPr>
          <w:rFonts w:cs="Times New Roman" w:ascii="Times New Roman" w:hAnsi="Times New Roman"/>
          <w:sz w:val="28"/>
          <w:szCs w:val="28"/>
          <w:lang w:val="uk-UA"/>
        </w:rPr>
        <w:t>вирішення задач на "швидкість".</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Завершується змагання підбиттям підсумків, визначенням</w:t>
      </w:r>
      <w:r>
        <w:rPr>
          <w:rFonts w:cs="Times New Roman" w:ascii="Times New Roman" w:hAnsi="Times New Roman"/>
          <w:sz w:val="28"/>
          <w:szCs w:val="28"/>
        </w:rPr>
        <w:t xml:space="preserve"> </w:t>
      </w:r>
      <w:r>
        <w:rPr>
          <w:rFonts w:cs="Times New Roman" w:ascii="Times New Roman" w:hAnsi="Times New Roman"/>
          <w:sz w:val="28"/>
          <w:szCs w:val="28"/>
          <w:lang w:val="uk-UA"/>
        </w:rPr>
        <w:t>команди, яка перемогла.</w:t>
      </w:r>
    </w:p>
    <w:p>
      <w:pPr>
        <w:pStyle w:val="Normal"/>
        <w:shd w:fill="FFFFFF" w:val="clear"/>
        <w:autoSpaceDE w:val="false"/>
        <w:spacing w:lineRule="auto" w:line="360" w:before="0" w:after="0"/>
        <w:ind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Додаток Д</w:t>
      </w:r>
    </w:p>
    <w:p>
      <w:pPr>
        <w:pStyle w:val="Normal"/>
        <w:shd w:fill="FFFFFF" w:val="clear"/>
        <w:autoSpaceDE w:val="false"/>
        <w:spacing w:lineRule="auto" w:line="360" w:before="0" w:after="0"/>
        <w:ind w:firstLine="709"/>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46600"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4546600" cy="41605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1. Послідовність дій навчання </w:t>
      </w:r>
      <w:r>
        <w:rPr>
          <w:rFonts w:cs="Times New Roman" w:ascii="Times New Roman" w:hAnsi="Times New Roman"/>
          <w:sz w:val="28"/>
          <w:szCs w:val="28"/>
          <w:lang w:val="en-US"/>
        </w:rPr>
        <w:t>CASE</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ок Є</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04360" cy="6645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2" r="-3" b="-2"/>
                    <a:stretch>
                      <a:fillRect/>
                    </a:stretch>
                  </pic:blipFill>
                  <pic:spPr bwMode="auto">
                    <a:xfrm>
                      <a:off x="0" y="0"/>
                      <a:ext cx="4404360" cy="66452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Cs/>
          <w:sz w:val="28"/>
          <w:szCs w:val="28"/>
          <w:lang w:val="uk-UA"/>
        </w:rPr>
        <w:t>Схема 2.</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заємозв'язок методів проблемно-розвиваючого навчання, способів створення проблемних ситуацій та екранно-звукових засобів навчанн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роки "дидактичні ігри" належать до нестандартних уроків, які у вітчизняну школу прийшли у другій половин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 Коли виникла тенденція зниження інтересу школярів до занять, Відчуження учнів від пізнавальної праці вчителі намагались припинити різними засобами. На загострення проблеми масова практика школи відреагувала нестандартними уроками, головною метою яких було збудження і утримання інтересу учнів до учбової прац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ж погляди педагогів на нестандартні уроки різні: одні вбачають в них прогрес педагогічної думки, вірний шлях у напрямку демократизації школи, а інші, навпаки, вважають такі уроки небезпечним порушенням педагогічних принципів, вимушеним відступом педагогів під натиском ледачих учнів, які не вміють і не бажають серйозно працюва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існо, нестандартні уроки, в тому числі і розглянуті нами ділові ігри, незвичні за задумом, методикою проведення, більше подобаються учням, ніж учбові заняття з витриманою структурою і усталеним режимом роботи. Тому вміти проводити такі уроки повинні всі вчителі, але перетворювати нестандартні уроки, ділові ігри в головну форму роботи та вводити їх в систему не вар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перше, через велику трату час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руге, через відсутність серйозної пізнавальної праці;</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третє, </w:t>
      </w:r>
      <w:r>
        <w:rPr>
          <w:rFonts w:cs="Times New Roman" w:ascii="Times New Roman" w:hAnsi="Times New Roman"/>
          <w:sz w:val="28"/>
          <w:szCs w:val="28"/>
        </w:rPr>
        <w:t>ч</w:t>
      </w:r>
      <w:r>
        <w:rPr>
          <w:rFonts w:cs="Times New Roman" w:ascii="Times New Roman" w:hAnsi="Times New Roman"/>
          <w:sz w:val="28"/>
          <w:szCs w:val="28"/>
          <w:lang w:val="uk-UA"/>
        </w:rPr>
        <w:t>е</w:t>
      </w:r>
      <w:r>
        <w:rPr>
          <w:rFonts w:cs="Times New Roman" w:ascii="Times New Roman" w:hAnsi="Times New Roman"/>
          <w:sz w:val="28"/>
          <w:szCs w:val="28"/>
        </w:rPr>
        <w:t xml:space="preserve">рез </w:t>
      </w:r>
      <w:r>
        <w:rPr>
          <w:rFonts w:cs="Times New Roman" w:ascii="Times New Roman" w:hAnsi="Times New Roman"/>
          <w:sz w:val="28"/>
          <w:szCs w:val="28"/>
          <w:lang w:val="uk-UA"/>
        </w:rPr>
        <w:t>невисоку продуктивні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uk-UA"/>
        </w:rPr>
        <w:t>Ще К.Д. Ушинський писав: "Вчити, граючись, можна тільки малих дітей. Розумова праця важка і швидко втомлює незвичного".</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86"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eastAsia="Times New Roman"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7:00Z</dcterms:created>
  <dc:creator>XP GAME 2007</dc:creator>
  <dc:description/>
  <cp:keywords/>
  <dc:language>en-US</dc:language>
  <cp:lastModifiedBy>SYSTEM</cp:lastModifiedBy>
  <dcterms:modified xsi:type="dcterms:W3CDTF">2011-09-09T10:07:00Z</dcterms:modified>
  <cp:revision>2</cp:revision>
  <dc:subject/>
  <dc:title/>
</cp:coreProperties>
</file>