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сударственное образовательное учреждение высшего профессионального образования</w:t>
      </w:r>
    </w:p>
    <w:p>
      <w:pPr>
        <w:pStyle w:val="Style19"/>
        <w:jc w:val="center"/>
        <w:rPr/>
      </w:pPr>
      <w:r>
        <w:rPr/>
        <w:t>Иркутский государственный педагогический университет</w:t>
      </w:r>
    </w:p>
    <w:p>
      <w:pPr>
        <w:pStyle w:val="Style19"/>
        <w:jc w:val="center"/>
        <w:rPr/>
      </w:pPr>
      <w:r>
        <w:rPr/>
        <w:t>Филиал иркутского государственного педагогического университета в г. Усть-Илимске</w:t>
      </w:r>
    </w:p>
    <w:p>
      <w:pPr>
        <w:pStyle w:val="Style19"/>
        <w:jc w:val="center"/>
        <w:rPr/>
      </w:pPr>
      <w:r>
        <w:rPr/>
        <w:t>Кафедра истории, гуманитарных и социально-экономических дисциплин</w:t>
      </w:r>
    </w:p>
    <w:p>
      <w:pPr>
        <w:pStyle w:val="Style19"/>
        <w:jc w:val="center"/>
        <w:rPr/>
      </w:pPr>
      <w:r>
        <w:rPr/>
        <w:t>Факультет гуманитарных и естественных наук</w:t>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ой проект</w:t>
      </w:r>
    </w:p>
    <w:p>
      <w:pPr>
        <w:pStyle w:val="Style19"/>
        <w:jc w:val="center"/>
        <w:rPr/>
      </w:pPr>
      <w:r>
        <w:rPr/>
        <w:t>по теории и методике обучения истории</w:t>
      </w:r>
    </w:p>
    <w:p>
      <w:pPr>
        <w:pStyle w:val="Style19"/>
        <w:jc w:val="center"/>
        <w:rPr/>
      </w:pPr>
      <w:r>
        <w:rPr/>
        <w:t>Наглядный метод в обучении истории</w:t>
      </w:r>
    </w:p>
    <w:p>
      <w:pPr>
        <w:pStyle w:val="Style19"/>
        <w:jc w:val="center"/>
        <w:rPr/>
      </w:pPr>
      <w:r>
        <w:rPr/>
      </w:r>
    </w:p>
    <w:p>
      <w:pPr>
        <w:pStyle w:val="Style19"/>
        <w:jc w:val="center"/>
        <w:rPr/>
      </w:pPr>
      <w:r>
        <w:rPr/>
      </w:r>
    </w:p>
    <w:p>
      <w:pPr>
        <w:pStyle w:val="Style19"/>
        <w:jc w:val="center"/>
        <w:rPr/>
      </w:pPr>
      <w:r>
        <w:rPr/>
      </w:r>
    </w:p>
    <w:p>
      <w:pPr>
        <w:pStyle w:val="Style19"/>
        <w:rPr/>
      </w:pPr>
      <w:r>
        <w:rPr/>
        <w:t>Выполнила: студентка 3 курса</w:t>
      </w:r>
    </w:p>
    <w:p>
      <w:pPr>
        <w:pStyle w:val="Style19"/>
        <w:rPr/>
      </w:pPr>
      <w:r>
        <w:rPr/>
        <w:t xml:space="preserve">Никитина Екатерина </w:t>
      </w:r>
      <w:r>
        <w:rPr>
          <w:szCs w:val="28"/>
        </w:rPr>
        <w:t>Алексеевна</w:t>
      </w:r>
    </w:p>
    <w:p>
      <w:pPr>
        <w:pStyle w:val="Style19"/>
        <w:rPr>
          <w:szCs w:val="28"/>
        </w:rPr>
      </w:pPr>
      <w:r>
        <w:rPr>
          <w:szCs w:val="28"/>
        </w:rPr>
        <w:t>Специальность «история»</w:t>
      </w:r>
    </w:p>
    <w:p>
      <w:pPr>
        <w:pStyle w:val="Style19"/>
        <w:rPr/>
      </w:pPr>
      <w:r>
        <w:rPr>
          <w:szCs w:val="28"/>
        </w:rPr>
        <w:t>Форма обучения</w:t>
      </w:r>
      <w:r>
        <w:rPr/>
        <w:t xml:space="preserve"> очная</w:t>
      </w:r>
    </w:p>
    <w:p>
      <w:pPr>
        <w:pStyle w:val="Style19"/>
        <w:rPr/>
      </w:pPr>
      <w:r>
        <w:rPr/>
        <w:t>Научный руководитель: к.п.н.,</w:t>
      </w:r>
    </w:p>
    <w:p>
      <w:pPr>
        <w:pStyle w:val="Style19"/>
        <w:rPr/>
      </w:pPr>
      <w:r>
        <w:rPr/>
        <w:t>ст. преподаватель</w:t>
      </w:r>
    </w:p>
    <w:p>
      <w:pPr>
        <w:pStyle w:val="Style19"/>
        <w:rPr/>
      </w:pPr>
      <w:r>
        <w:rPr/>
        <w:t>Сенина Ольга Ивановн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Усть-Илимск, 2009</w:t>
      </w:r>
      <w:r>
        <w:br w:type="page"/>
      </w:r>
    </w:p>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3</w:t>
      </w:r>
    </w:p>
    <w:p>
      <w:pPr>
        <w:pStyle w:val="Style20"/>
        <w:tabs>
          <w:tab w:val="clear" w:pos="9072"/>
          <w:tab w:val="left" w:pos="9214" w:leader="dot"/>
        </w:tabs>
        <w:rPr/>
      </w:pPr>
      <w:r>
        <w:rPr>
          <w:rStyle w:val="InternetLink"/>
          <w:color w:val="000000"/>
          <w:u w:val="none"/>
        </w:rPr>
        <w:t>Глава I. Теоретические основы изучения наглядного метода обучения</w:t>
      </w:r>
      <w:r>
        <w:rPr/>
        <w:tab/>
        <w:t>6</w:t>
      </w:r>
    </w:p>
    <w:p>
      <w:pPr>
        <w:pStyle w:val="Style20"/>
        <w:tabs>
          <w:tab w:val="clear" w:pos="9072"/>
          <w:tab w:val="left" w:pos="9214" w:leader="dot"/>
        </w:tabs>
        <w:rPr/>
      </w:pPr>
      <w:r>
        <w:rPr>
          <w:rStyle w:val="InternetLink"/>
          <w:color w:val="000000"/>
          <w:u w:val="none"/>
        </w:rPr>
        <w:t>1.1 Психолого-педагогическое обоснование использования наглядного метода обучения</w:t>
      </w:r>
      <w:r>
        <w:rPr/>
        <w:tab/>
        <w:t>6</w:t>
      </w:r>
    </w:p>
    <w:p>
      <w:pPr>
        <w:pStyle w:val="Style20"/>
        <w:rPr/>
      </w:pPr>
      <w:r>
        <w:rPr>
          <w:rStyle w:val="InternetLink"/>
          <w:color w:val="000000"/>
          <w:u w:val="none"/>
        </w:rPr>
        <w:t>1.2 Современные подходы к организации наглядного метода обучения</w:t>
      </w:r>
      <w:r>
        <w:rPr/>
        <w:tab/>
        <w:t>11</w:t>
      </w:r>
    </w:p>
    <w:p>
      <w:pPr>
        <w:pStyle w:val="Style20"/>
        <w:rPr/>
      </w:pPr>
      <w:r>
        <w:rPr>
          <w:rStyle w:val="InternetLink"/>
          <w:color w:val="000000"/>
          <w:u w:val="none"/>
        </w:rPr>
        <w:t>Глава II. Организация наглядного метода обучения в историческом образовании</w:t>
      </w:r>
      <w:r>
        <w:rPr/>
        <w:tab/>
        <w:t>19</w:t>
      </w:r>
    </w:p>
    <w:p>
      <w:pPr>
        <w:pStyle w:val="Style20"/>
        <w:rPr/>
      </w:pPr>
      <w:r>
        <w:rPr>
          <w:rStyle w:val="InternetLink"/>
          <w:color w:val="000000"/>
          <w:u w:val="none"/>
        </w:rPr>
        <w:t>2.1 Классификация, виды и типы средств наглядности при обучении истории</w:t>
      </w:r>
      <w:r>
        <w:rPr/>
        <w:tab/>
        <w:t>19</w:t>
      </w:r>
    </w:p>
    <w:p>
      <w:pPr>
        <w:pStyle w:val="Style20"/>
        <w:rPr/>
      </w:pPr>
      <w:r>
        <w:rPr>
          <w:rStyle w:val="InternetLink"/>
          <w:color w:val="000000"/>
          <w:u w:val="none"/>
        </w:rPr>
        <w:t>2.2 Разработка урока по истории средних веков с использованием наглядного метода обучения</w:t>
      </w:r>
      <w:r>
        <w:rPr/>
        <w:tab/>
        <w:t>26</w:t>
      </w:r>
    </w:p>
    <w:p>
      <w:pPr>
        <w:pStyle w:val="Style20"/>
        <w:rPr/>
      </w:pPr>
      <w:r>
        <w:rPr>
          <w:rStyle w:val="InternetLink"/>
          <w:color w:val="000000"/>
          <w:u w:val="none"/>
        </w:rPr>
        <w:t>Заключение</w:t>
      </w:r>
      <w:r>
        <w:rPr/>
        <w:tab/>
        <w:t>29</w:t>
      </w:r>
    </w:p>
    <w:p>
      <w:pPr>
        <w:pStyle w:val="Style20"/>
        <w:rPr/>
      </w:pPr>
      <w:r>
        <w:rPr>
          <w:rStyle w:val="InternetLink"/>
          <w:color w:val="000000"/>
          <w:u w:val="none"/>
        </w:rPr>
        <w:t>Список литературы</w:t>
      </w:r>
      <w:r>
        <w:rPr/>
        <w:tab/>
        <w:t>32</w:t>
      </w:r>
    </w:p>
    <w:p>
      <w:pPr>
        <w:pStyle w:val="Style20"/>
        <w:rPr/>
      </w:pPr>
      <w:r>
        <w:rPr>
          <w:rStyle w:val="InternetLink"/>
          <w:color w:val="000000"/>
          <w:u w:val="none"/>
        </w:rPr>
        <w:t>Приложение</w:t>
      </w:r>
      <w:r>
        <w:rPr/>
        <w:tab/>
        <w:t>34</w:t>
      </w:r>
    </w:p>
    <w:p>
      <w:pPr>
        <w:pStyle w:val="Style19"/>
        <w:rPr/>
      </w:pPr>
      <w:r>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Вопрос о месте и роли наглядности рассматривался в педагогике с XVII века, начиная с работ П.П. Блонского, Я.А. Коменского, И.Г. Песталоцци, К.Д. Ушинского и других педагогов, и также нашел продолжение и совершенствование в разработках современных отечественных ученых Л.В. Занкова, СИ. Змеева, И.Я. Лернера, Н.А. Менчинской, Е.И. Пассова, Б.Н. Скаткина и др.</w:t>
      </w:r>
    </w:p>
    <w:p>
      <w:pPr>
        <w:pStyle w:val="Style19"/>
        <w:rPr/>
      </w:pPr>
      <w:r>
        <w:rPr/>
        <w:t>Классическим аргументом за наглядное обучение является указание на то, что это естественный способ обучения, т.е. такой, который отвечает основным, прирожденным свойствам человеческой природы. Использование наглядных средств в обучении всегда носило массовый характер. Особенно широкое применение наглядные средства получили на начальных и средних этапах обучения. Согласно психологическим исследованиям, не зависимо от возраста информация, воспринятая с помощью зрительных анализаторов, становится более осмысленной и лучше сохраняется в памяти.</w:t>
      </w:r>
    </w:p>
    <w:p>
      <w:pPr>
        <w:pStyle w:val="Style19"/>
        <w:rPr/>
      </w:pPr>
      <w:r>
        <w:rPr/>
        <w:t>Актуальность, теоретическая и практическая значимость рассматриваемой проблемы, потребность педагогической практики в научно обоснованном обеспечении образовательного процесса наглядными средствами, способными не только эффективно передавать учебную информацию, но и соответствовать потребностям обучающихся, позволяют рассматривать выбранную для проекта тему «Наглядный метод в обучении истории» как весьма значимую.</w:t>
      </w:r>
    </w:p>
    <w:p>
      <w:pPr>
        <w:pStyle w:val="Style19"/>
        <w:rPr/>
      </w:pPr>
      <w:r>
        <w:rPr/>
        <w:t>Объектом исследования является образовательный процесс в школе.</w:t>
      </w:r>
    </w:p>
    <w:p>
      <w:pPr>
        <w:pStyle w:val="Style19"/>
        <w:rPr/>
      </w:pPr>
      <w:r>
        <w:rPr/>
        <w:t>Предметом – наглядные методы обучения в историческом образовании.</w:t>
      </w:r>
    </w:p>
    <w:p>
      <w:pPr>
        <w:pStyle w:val="Style19"/>
        <w:rPr/>
      </w:pPr>
      <w:r>
        <w:rPr/>
        <w:t>Цель: Проследить различные способы применения наглядного метода в обучении истории.</w:t>
      </w:r>
    </w:p>
    <w:p>
      <w:pPr>
        <w:pStyle w:val="Style19"/>
        <w:rPr/>
      </w:pPr>
      <w:r>
        <w:rPr/>
        <w:t>Для реализации поставленной цели выделены следующие задачи:</w:t>
      </w:r>
    </w:p>
    <w:p>
      <w:pPr>
        <w:pStyle w:val="Style19"/>
        <w:rPr/>
      </w:pPr>
      <w:r>
        <w:rPr/>
        <w:t>Изучить психолого-педагогическую литературу по использованию наглядного метода обучения.</w:t>
      </w:r>
    </w:p>
    <w:p>
      <w:pPr>
        <w:pStyle w:val="Style19"/>
        <w:rPr/>
      </w:pPr>
      <w:r>
        <w:rPr/>
        <w:t>Рассмотреть современные подходы к организации наглядного метода обучения.</w:t>
      </w:r>
    </w:p>
    <w:p>
      <w:pPr>
        <w:pStyle w:val="Style19"/>
        <w:rPr/>
      </w:pPr>
      <w:r>
        <w:rPr/>
        <w:t>Познакомиться с различными классификациями и видами наглядного метода обучения истории.</w:t>
      </w:r>
    </w:p>
    <w:p>
      <w:pPr>
        <w:pStyle w:val="Style19"/>
        <w:rPr/>
      </w:pPr>
      <w:r>
        <w:rPr/>
        <w:t>Разработать урок истории с применением наглядных средств обучения.</w:t>
      </w:r>
    </w:p>
    <w:p>
      <w:pPr>
        <w:pStyle w:val="Style19"/>
        <w:rPr/>
      </w:pPr>
      <w:r>
        <w:rPr/>
        <w:t>В ходе написания проекта была рассмотрена учебная литература по педагогике, дидактике, методике преподавания истории в школе.</w:t>
      </w:r>
    </w:p>
    <w:p>
      <w:pPr>
        <w:pStyle w:val="Style19"/>
        <w:rPr/>
      </w:pPr>
      <w:r>
        <w:rPr/>
        <w:t>В учебных пособиях по педагогике, таких авторов как П.И. Пидкасистый, В.А. Сластенин, И.Ф. Харламов и дидактике – Б.А. Голуб, В.А. Ситаров, В.И. В.И. Загвязинский была отражена психолого-педагогическая информация о применении наглядного метода в обучении. В них рассматривались значимость, эффективность и возможность использования наглядных средств в обучении.</w:t>
      </w:r>
    </w:p>
    <w:p>
      <w:pPr>
        <w:pStyle w:val="Style19"/>
        <w:rPr/>
      </w:pPr>
      <w:r>
        <w:rPr/>
        <w:t>С учебных пособий по методике преподавания истории – М.В.Коротковой, М.Т. Студеникина, А.Т. Степанищева, В.В. Шогана были взяты различные классификации, виды и типы наглядных средств обучения истории. В них рассматривался опыт использования наглядных средств на уроках истории и практический материал по применению средств наглядности в обучении. Отдельно можно выделить статьи научно-методических изданий. Из журнала Преподавание истории в школе. – 2008. - №1. было извлечено две статьи о</w:t>
      </w:r>
    </w:p>
    <w:p>
      <w:pPr>
        <w:pStyle w:val="Style19"/>
        <w:rPr/>
      </w:pPr>
      <w:r>
        <w:rPr/>
        <w:t>современных подходах к организации наглядного метода обучения. В статье М.В. Коротковой «Личностно-ориентированный подход в использовании наглядных средств на уроках истории» было рассмотрено как можно использовать личностно-ориентированный подход в сфере применения наглядности на уроке. В статье Э.Н. Абдулаева «Наглядность и проблемный подход в обучении истории» было описано как средства наглядности делают проблемное обучение существенно более эффективным.</w:t>
      </w:r>
    </w:p>
    <w:p>
      <w:pPr>
        <w:pStyle w:val="Style19"/>
        <w:rPr/>
      </w:pPr>
      <w:r>
        <w:rPr/>
        <w:t>Также были использованы педагогические энциклопедические издания, таких авторов как Б.М. Бим-Бад, Е.С. Рапацевич, в которых была найдена информация о понятии наглядности и психолого-педагогическое обоснование применения наглядных средств в обучении.</w:t>
      </w:r>
    </w:p>
    <w:p>
      <w:pPr>
        <w:pStyle w:val="Style19"/>
        <w:rPr/>
      </w:pPr>
      <w:r>
        <w:rPr/>
      </w:r>
      <w:r>
        <w:br w:type="page"/>
      </w:r>
    </w:p>
    <w:p>
      <w:pPr>
        <w:pStyle w:val="Style19"/>
        <w:numPr>
          <w:ilvl w:val="0"/>
          <w:numId w:val="0"/>
        </w:numPr>
        <w:ind w:firstLine="720"/>
        <w:outlineLvl w:val="0"/>
        <w:rPr/>
      </w:pPr>
      <w:r>
        <w:rPr/>
        <w:t>Глава I. Теоретические основы изучения наглядного метода обучения</w:t>
      </w:r>
    </w:p>
    <w:p>
      <w:pPr>
        <w:pStyle w:val="Style19"/>
        <w:numPr>
          <w:ilvl w:val="0"/>
          <w:numId w:val="0"/>
        </w:numPr>
        <w:ind w:firstLine="720"/>
        <w:outlineLvl w:val="0"/>
        <w:rPr/>
      </w:pPr>
      <w:r>
        <w:rPr/>
      </w:r>
    </w:p>
    <w:p>
      <w:pPr>
        <w:pStyle w:val="Style19"/>
        <w:numPr>
          <w:ilvl w:val="0"/>
          <w:numId w:val="0"/>
        </w:numPr>
        <w:ind w:firstLine="720"/>
        <w:outlineLvl w:val="0"/>
        <w:rPr/>
      </w:pPr>
      <w:r>
        <w:rPr/>
        <w:t>1.1 Психолого-педагогическое обоснование использования наглядного метода обучения</w:t>
      </w:r>
    </w:p>
    <w:p>
      <w:pPr>
        <w:pStyle w:val="Style19"/>
        <w:rPr/>
      </w:pPr>
      <w:r>
        <w:rPr/>
      </w:r>
    </w:p>
    <w:p>
      <w:pPr>
        <w:pStyle w:val="Style19"/>
        <w:rPr/>
      </w:pPr>
      <w:r>
        <w:rPr/>
        <w:t>Наглядность – это свойство, выражающее степень доступности и понятности психических образов объектов познания для познающего субъекта.</w:t>
      </w:r>
    </w:p>
    <w:p>
      <w:pPr>
        <w:pStyle w:val="Style19"/>
        <w:rPr/>
      </w:pPr>
      <w:r>
        <w:rPr/>
        <w:t>В процессе создания образа восприятия объекта наряду с ощущением участвуют память и мышление. Образ воспринимаемого объекта является наглядным только тогда, когда человек анализирует и осмысливает объект, соотносит его с уже имеющимися у него знаниями. Наглядный образ возникает не сам по себе, а в результате активной познавательной деятельности человека.</w:t>
      </w:r>
    </w:p>
    <w:p>
      <w:pPr>
        <w:pStyle w:val="Style19"/>
        <w:rPr/>
      </w:pPr>
      <w:r>
        <w:rPr/>
        <w:t>Образы представления существенно отличаются от образов восприятия. По содержанию они богаче образов восприятия, но у разных людей они различны по отчетливости, яркости, устойчивости, полноте. Степень наглядности образов представления может быть различной в зависимости от индивидуальных особенностей человека, от уровня развития его познавательных способностей, от его знаний, а также от степени наглядности исходных образов восприятия.</w:t>
      </w:r>
    </w:p>
    <w:p>
      <w:pPr>
        <w:pStyle w:val="Style19"/>
        <w:rPr/>
      </w:pPr>
      <w:r>
        <w:rPr/>
        <w:t>Существуют также образы воображения – образы таких объектов, которые человек никогда непосредственно не воспринимал. Однако они составлены, сконструированы из знакомых и понятных ему элементов образов восприятия и представления. Благодаря образам воображения человек способен вначале представить себе продукт своего труда и лишь, затем приступить к его созданию.</w:t>
      </w:r>
    </w:p>
    <w:p>
      <w:pPr>
        <w:pStyle w:val="Style19"/>
        <w:rPr/>
      </w:pPr>
      <w:r>
        <w:rPr/>
        <w:t>Чувственное познание дает человеку первичную информацию об объектах в виде их наглядных представлений. Мышление перерабатывает эти представления, выделяет существенные свойства и отношения между разными объектами и тем самым помогает создавать более обобщенные, более глубокие по содержанию психические образы познаваемых объектов.[4, 157]</w:t>
      </w:r>
    </w:p>
    <w:p>
      <w:pPr>
        <w:pStyle w:val="Style19"/>
        <w:rPr/>
      </w:pPr>
      <w:r>
        <w:rPr/>
        <w:t>Наглядность в обучении – дидактический принцип, согласно которому обучение строится на конкретных образах, непосредственно воспринятых учащимися.</w:t>
      </w:r>
    </w:p>
    <w:p>
      <w:pPr>
        <w:pStyle w:val="Style19"/>
        <w:rPr/>
      </w:pPr>
      <w:r>
        <w:rPr/>
        <w:t>Принцип наглядности сформулировал и в XVII веке обосновал Я.А. Коменский. В основе его учения наглядности лежит сенсуалистически-материалистическая гносеология. Он приводит известную эмпирическую тезу: «Ничего не было в сознании, что заранее не было бы дано в ощущении»[17, 205] Говорил: «…все, что только можно пред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ю –путем осязания. Если какие-либо предметы сразу можно воспринять несколькими чувствами, пусть они сразу схватываются несколькими чувствами»[21, 90]</w:t>
      </w:r>
    </w:p>
    <w:p>
      <w:pPr>
        <w:pStyle w:val="Style19"/>
        <w:rPr/>
      </w:pPr>
      <w:r>
        <w:rPr/>
        <w:t>Наглядность обучения вытекает из того, что она выступает для учащихся как средство познания окружающего мира, и поэтому процесс этот происходит более успешно, если основан на непосредственном наблюдении и изучении предметов, явлений или событий.</w:t>
      </w:r>
    </w:p>
    <w:p>
      <w:pPr>
        <w:pStyle w:val="Style19"/>
        <w:rPr/>
      </w:pPr>
      <w:r>
        <w:rPr/>
        <w:t>В процессе познания окружающей действительности участвуют все органы чувств человека. Поэтому принцип наглядности выражает необходимость формирования у учащихся представлений и понятий на основе всех чувственных восприятий предметов и явлений. Однако пропускная способность у органов чувств или «каналов связи» человека с окружающим миром различна. По мнению некоторых специалистов, если, например, орган слуха пропускает 1000 условных единиц информации за единицу времени, то орган осязания за ту же единицу времени пропускает 10 000 условных единиц информации, а орган зрения – 100 000, т. е. около 80% сведений об окружающем мире человек получает с помощью зрения.[6, 22]</w:t>
      </w:r>
    </w:p>
    <w:p>
      <w:pPr>
        <w:pStyle w:val="Style19"/>
        <w:rPr/>
      </w:pPr>
      <w:r>
        <w:rPr/>
        <w:t>Таким образом, отмечая наибольшую пропускную способность информации у органов зрения, принцип наглядности ставится на первое место. Однако он предусматривает не только опору на зрение, но и на все другие органы чувств. На это положение обращал внимание и великий русский педагог К.Д. Ушинский.</w:t>
      </w:r>
    </w:p>
    <w:p>
      <w:pPr>
        <w:pStyle w:val="Style19"/>
        <w:rPr/>
      </w:pPr>
      <w:r>
        <w:rPr/>
        <w:t>Он писал, что знания будут тем прочнее и полнее, чем большим количеством различных органов чувств они воспринимаются. «Паук, - отмечал он, - потому бегает так изумительно верно по тончайшим нитям, что держится не одним когтем, а множеством их: оборвется один удержится другой». Развивая эту мысль далее, он подчеркивал: «Чем более органов наших чувств принимает участие в восприятии какого-нибудь впечатления или группы впечатлений, тем прочнее ложатся эти впечатления в нашу механическую, нервную память, вернее сохраняются ею и легче потом вспоминаются»[22,174] По его мнению, наглядное обучение повышает внимание учащихся, способствует более глубокому усвоению знаний.</w:t>
      </w:r>
    </w:p>
    <w:p>
      <w:pPr>
        <w:pStyle w:val="Style19"/>
        <w:rPr/>
      </w:pPr>
      <w:r>
        <w:rPr/>
        <w:t>Физиологи и психологи объясняют это положение тем, что все органы чувств человека взаимосвязаны. Экспериментально доказано, что если человек получает информацию одновременно с помощью зрения и слуха, то она воспринимается более обостренно по сравнению с той информацией, которая поступает только через посредство зрения, или только через посредство слуха.</w:t>
      </w:r>
    </w:p>
    <w:p>
      <w:pPr>
        <w:pStyle w:val="Style19"/>
        <w:rPr/>
      </w:pPr>
      <w:r>
        <w:rPr/>
        <w:t>Я.А. Коменский назвал принцип наглядности «золотым правилом» дидактики, согласно которому в обучении необходимо использовать все органы чувств человека. Он отмечал, что «если мы намерены насаждать в учащихся истинные и достоверные знания, то мы вообще должны стремиться обучать всему при помощи личного наблюдения и чувственной наглядности»[18,181]</w:t>
      </w:r>
    </w:p>
    <w:p>
      <w:pPr>
        <w:pStyle w:val="Style19"/>
        <w:rPr/>
      </w:pPr>
      <w:r>
        <w:rPr/>
        <w:t>Наглядные пособия сами по себе в процессе обучения никакой роли не играют, они эффективны только в сочетании со словом учителя. Очень часто принцип наглядности воспринимается педагогами как необходимость непосредственных наблюдений учащимися за определенными явлениями. Однако не всякое восприятие и не всегда продуктивно, оно может быть таковым только при активном мышлении, при возникновении вопросов и стремлении учащихся найти на них ответы. Еще Н.Пирогов в свое время отмечал, что «ни наглядность, ни слово сами по себе, без умения с ними обращаться как надо… ничего путного не сделают»[6, 25]</w:t>
      </w:r>
    </w:p>
    <w:p>
      <w:pPr>
        <w:pStyle w:val="Style19"/>
        <w:rPr/>
      </w:pPr>
      <w:r>
        <w:rPr/>
        <w:t>Существуют разные способы сочетания слова и наглядности, которые подробно проанализированы и обобщены Л.В.Занковым в его книге «Наглядность и активизация учащихся в обучении». Наиболее типичными из них являются:</w:t>
      </w:r>
    </w:p>
    <w:p>
      <w:pPr>
        <w:pStyle w:val="Style19"/>
        <w:rPr/>
      </w:pPr>
      <w:r>
        <w:rPr/>
        <w:t>При помощи слова учитель сообщает сведения об объектах и явлениях и потом, демонстрируя соответствующие наглядные пособия, подтверждает правдивость своей информации.;</w:t>
      </w:r>
    </w:p>
    <w:p>
      <w:pPr>
        <w:pStyle w:val="Style19"/>
        <w:rPr/>
      </w:pPr>
      <w:r>
        <w:rPr/>
        <w:t>При помощи слова учитель руководит наблюдениями учащихся, а знания о соответствующих явлениях они приобретают в процессе непосредственного наблюдения за этим явлением.</w:t>
      </w:r>
    </w:p>
    <w:p>
      <w:pPr>
        <w:pStyle w:val="Style19"/>
        <w:rPr/>
      </w:pPr>
      <w:r>
        <w:rPr/>
        <w:t>Очевидно, что второй способ более эффективен, так как он ориентируется на активизацию деятельности учащихся, но чаще всего используется именно первый. Это объясняется тем, что первый способ более экономичен по времени, он проще для учителя и требует меньшего времени при подготовке к занятиям.</w:t>
      </w:r>
    </w:p>
    <w:p>
      <w:pPr>
        <w:pStyle w:val="Style19"/>
        <w:rPr/>
      </w:pPr>
      <w:r>
        <w:rPr/>
        <w:t>Знание учителем форм сочетания слова и средств наглядности, их вариантов и сравнительной эффективности дает возможность творчески применять наглядные средства сообразно поставленной дидактической задаче, особенностям учебного материала и другим конкретным условиям обучения.</w:t>
      </w:r>
    </w:p>
    <w:p>
      <w:pPr>
        <w:pStyle w:val="Style19"/>
        <w:rPr/>
      </w:pPr>
      <w:r>
        <w:rPr/>
        <w:t>Наглядность в обучении основана на такой закономерности процесса познания, как его движение от чувственного к логическому, от конкретного к абстрактному. На ранних этапах развития ребенок больше мыслит образами, чем понятиями. Когда у учащихся имеются необходимые образные представления, следует использовать их для формирования понятий. Научные понятия и закономерности легче усваиваются учащимися, если они подкрепляются конкретными фактами в процессе сравнения, проведения аналогий. Однако и на более высоких ступенях развития мышление не может отрываться от конкретных фактов и образов.</w:t>
      </w:r>
    </w:p>
    <w:p>
      <w:pPr>
        <w:pStyle w:val="Style19"/>
        <w:rPr/>
      </w:pPr>
      <w:r>
        <w:rPr/>
        <w:t>Наглядность повышает интерес учащихся к знаниям и делает процесс обучения более легким. Многие сложные теоретические положения при умелом использовании наглядности становятся доступными и понятными для учащихся. В этой связи К.Д. Ушинский отмечал следующее: «Учите ребенка каким-нибудь пяти неизвестным ему словам, и он будет долго и напрасно мучиться над ними; но свяжите с картинками двадцать таких слов – и ребенок усвоит их на лету»[22,174]</w:t>
      </w:r>
    </w:p>
    <w:p>
      <w:pPr>
        <w:pStyle w:val="Style19"/>
        <w:rPr/>
      </w:pPr>
      <w:r>
        <w:rPr/>
        <w:t>Применение наглядных и технических средств обучения способствует не только эффективному усвоению соответствующей информации, но и активизирует познавательную деятельность обучающихся; развивает у них способность увязывать теорию с практикой, с жизнью; формирует навыки технической культуры; воспитывает внимание и аккуратность; повышает интерес к учению и делает его более доступным.</w:t>
      </w:r>
    </w:p>
    <w:p>
      <w:pPr>
        <w:pStyle w:val="Style19"/>
        <w:rPr/>
      </w:pPr>
      <w:r>
        <w:rPr/>
        <w:t>Учебно-наглядные пособия и технические средства обучения могут выполнять двойную роль: с одной стороны, они служат источниками новых знаний, а с другой – как средства выработки практических умений и навыков у учащихся. Поэтому их следует использовать на всех этапах учебного процесса: при объяснении нового материала, при его закреплении, при организации тренировочных упражнений по применению знаний на практике, а также при проверке и оценке усвоения программного материала учащимися.</w:t>
      </w:r>
    </w:p>
    <w:p>
      <w:pPr>
        <w:pStyle w:val="Style19"/>
        <w:rPr/>
      </w:pPr>
      <w:r>
        <w:rPr/>
        <w:t>Наглядность в обучении обеспечивается применением разнообразных иллюстраций, демонстраций, лабораторно-практических работ, использованием ярких примеров и жизненных фактов. Особое место в осуществлении принципа наглядности имеет применение наглядных пособий, слайдов, карт, схем и т.п. Наглядность может применяться на всех этапах процесса обучения. Ее роль тем выше, чем менее знакомы обучаемые с изучаемыми явлениями и процессами.</w:t>
      </w:r>
    </w:p>
    <w:p>
      <w:pPr>
        <w:pStyle w:val="Style19"/>
        <w:rPr/>
      </w:pPr>
      <w:r>
        <w:rPr/>
        <w:t>С одной стороны, наглядность может быть использована с целью обогащения чувственного опыта учащихся. В этих случаях она должна быть как можно ярче и красочнее, например, при изучении истории, литературы и т.п.</w:t>
      </w:r>
    </w:p>
    <w:p>
      <w:pPr>
        <w:pStyle w:val="Style19"/>
        <w:rPr/>
      </w:pPr>
      <w:r>
        <w:rPr/>
        <w:t>С другой стороны, наглядность может использоваться лишь для разъяснения сущности явления. Когда младших школьников мы обучаем счету, то не нужны плакаты с красивыми корабликами, здесь необходимы плакаты с обычными карандашами, так как в противном случае мы привлечем внимание детей не к количеству предметов, не к счету, а к самой картинке.</w:t>
      </w:r>
    </w:p>
    <w:p>
      <w:pPr>
        <w:pStyle w:val="Style19"/>
        <w:rPr/>
      </w:pPr>
      <w:r>
        <w:rPr/>
        <w:t>Очень важно использовать наглядные средства целенаправленно, не загромождать уроки большим количеством наглядных пособий, ибо эт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учащихся.</w:t>
      </w:r>
    </w:p>
    <w:p>
      <w:pPr>
        <w:pStyle w:val="Style19"/>
        <w:rPr/>
      </w:pPr>
      <w:r>
        <w:rPr/>
        <w:t>Реализация принципа наглядности во многом зависит от качества дидактических материалов и технических средств, владения учителем навыками их использования, от созданных в образовательных учреждениях условий для изготовления пособий, схем, слайдов, использования телевидения и других средств наглядности.</w:t>
      </w:r>
    </w:p>
    <w:p>
      <w:pPr>
        <w:pStyle w:val="Style19"/>
        <w:rPr/>
      </w:pPr>
      <w:r>
        <w:rPr/>
      </w:r>
    </w:p>
    <w:p>
      <w:pPr>
        <w:pStyle w:val="Style19"/>
        <w:numPr>
          <w:ilvl w:val="0"/>
          <w:numId w:val="0"/>
        </w:numPr>
        <w:ind w:firstLine="720"/>
        <w:outlineLvl w:val="0"/>
        <w:rPr/>
      </w:pPr>
      <w:r>
        <w:rPr/>
        <w:t>1.2 Современные подходы к организации наглядного метода обучения</w:t>
      </w:r>
    </w:p>
    <w:p>
      <w:pPr>
        <w:pStyle w:val="Style19"/>
        <w:rPr/>
      </w:pPr>
      <w:r>
        <w:rPr/>
      </w:r>
    </w:p>
    <w:p>
      <w:pPr>
        <w:pStyle w:val="Style19"/>
        <w:rPr/>
      </w:pPr>
      <w:r>
        <w:rPr/>
        <w:t>Проблема использования наглядности на уроках истории является «вечной». Всплеск интереса к этой теме в методической литературе и создание комплектов наглядных пособий для школы пришлись на вторую половину XX века (Н.И. Аппарович, Г.И. Годер, П.В. Гора, Г.М. Донской, Ф.П. Коровкин, Д.Н. Никифоров и др.).</w:t>
      </w:r>
    </w:p>
    <w:p>
      <w:pPr>
        <w:pStyle w:val="Style19"/>
        <w:rPr/>
      </w:pPr>
      <w:r>
        <w:rPr/>
        <w:t>В наш век крайнего индивидуализма и дифференциации единственным методическим выходом из сложившейся «ненаглядной» ситуации является применение личностно-ориентированного подхода в использовании наглядных средств на уроке истории.</w:t>
      </w:r>
    </w:p>
    <w:p>
      <w:pPr>
        <w:pStyle w:val="Style19"/>
        <w:rPr/>
      </w:pPr>
      <w:r>
        <w:rPr/>
        <w:t>Под личностно-ориентированным обучением понимают индивидуальную особенную траекторию усвоения учеником общих заданных основ знаний, умений и ценностных смыслов. Далее будет видно, как можно использовать такой подход в сфере применения наглядности на уроке.[12, 3]</w:t>
      </w:r>
    </w:p>
    <w:p>
      <w:pPr>
        <w:pStyle w:val="Style19"/>
        <w:rPr/>
      </w:pPr>
      <w:r>
        <w:rPr/>
        <w:t>Наиболее распространенным типом исторической наглядности является картина, а при ее отсутствии иллюстрация учебника. При работе с картиной сначала проводится подготовка к ее восприятию (название, автор, смысл демонстрации), затем первичное восприятие (что? где? когда?), далее – осмысление отдельных деталей, их анализ и, наконец, обогащенное понимание целостной картины на основе установленных связей между отдельными частями и ракурсами произведения и вывода из анализа деталей.</w:t>
      </w:r>
    </w:p>
    <w:p>
      <w:pPr>
        <w:pStyle w:val="Style19"/>
        <w:rPr/>
      </w:pPr>
      <w:r>
        <w:rPr/>
        <w:t>Ориентируясь на детей с разными психолого-познавательными возможностями (восприятием, вниманием, воображением и т.д.), учитель истории может использовать картины в виде зрительных опор, материализованных иллюстраций основных идей объяснения учителя, объектов сравнения и анализа, средств создания эмоционального эффекта и источника организации самостоятельной работы учеников.</w:t>
      </w:r>
    </w:p>
    <w:p>
      <w:pPr>
        <w:pStyle w:val="Style19"/>
        <w:rPr/>
      </w:pPr>
      <w:r>
        <w:rPr/>
        <w:t>По одной и той же картине можно давать личностно-ориентированные задания на выбор учащихся. Например:</w:t>
      </w:r>
    </w:p>
    <w:p>
      <w:pPr>
        <w:pStyle w:val="Style19"/>
        <w:rPr/>
      </w:pPr>
      <w:r>
        <w:rPr/>
        <w:t>Как Г.И. Семирадский показал на картине «Похороны знатного руса» высокоразвитую материальную культуру восточных славян? По каким деталям картины мы можем судить о распаде родового строя у славян? Определите на основании картины черты языческой религии.</w:t>
      </w:r>
    </w:p>
    <w:p>
      <w:pPr>
        <w:pStyle w:val="Style19"/>
        <w:rPr/>
      </w:pPr>
      <w:r>
        <w:rPr/>
        <w:t>2. Какие детали на картине К.В. Лебедева «Полюдье» указывают на то, что в IX веке в Киевской Руси уже было государство? Определите на карте место, где могло происходить действие картины.</w:t>
      </w:r>
    </w:p>
    <w:p>
      <w:pPr>
        <w:pStyle w:val="Style19"/>
        <w:rPr/>
      </w:pPr>
      <w:r>
        <w:rPr/>
        <w:t>В соответствии с личностно-ориентированным подходом выделяется два уровня использования картин на уроке истории: 1) описание произведения и извлечение из него информации; 2) осмысление, оценка и использование картин в творческой деятельности. На первом уровне предлагаются следующие личностно-ориентированные типы заданий: на идентификацию типичных представителей определенного времени (мода, стиль), определение по деталям места действия, выявление основной идеи автора по сюжету и деталям.</w:t>
      </w:r>
    </w:p>
    <w:p>
      <w:pPr>
        <w:pStyle w:val="Style19"/>
        <w:rPr/>
      </w:pPr>
      <w:r>
        <w:rPr/>
        <w:t>На втором уровне учитель может использовать личностно-ориентированные задания другого плана: на сравнение изобразительного материала, сопоставление образов событий в различных произведениях, объяснение смысла авторского изображения, установление содержательных и оценочных связей в различных типах изображения, аргументацию с помощью картин своей позиции в полемике и споре.</w:t>
      </w:r>
    </w:p>
    <w:p>
      <w:pPr>
        <w:pStyle w:val="Style19"/>
        <w:rPr/>
      </w:pPr>
      <w:r>
        <w:rPr/>
        <w:t>Приемы работы с различными видами карикатур. В отличие от живописи образ в карикатуре лаконичен, правдив, выразителен и циничен. В плане реализации личностно ориентированного подхода карикатура является идеальным средством для организации обсуждения и дискуссий. В то же время прибалтийские авторы коллективного труда по методике ограждают учителя от легковесности в использовании карикатур: «Карикатуры могут оказаться очень сложным источником, поскольку для их понимания часто необходимы обширные дополнительные знания. Во многих случаях надо суметь понять намеки, стереотипы и аналогии. Иногда юмор уже устарел, поэтому прочтение карикатур является серьезным умением». Для учителя важна степень остроты карикатуры, ее тенденциозность, одностороннее, пристрастное, личностное отношение автора к изображаемому.</w:t>
      </w:r>
    </w:p>
    <w:p>
      <w:pPr>
        <w:pStyle w:val="Style19"/>
        <w:rPr/>
      </w:pPr>
      <w:r>
        <w:rPr/>
        <w:t>Все эти черты карикатуры можно использовать для реализации личностно-ориентированного подхода в обучении. Например, в учебнике для XI класса к французской карикатуре 1950-х годов, изображающей танцующего с кинжалами И. Сталина, ученикам предлагается написать эссе с ответом на вопрос: какой стране по воле карикатуриста досталось больше всего кинжалов от танцующего Сталина, и почему именно ей?</w:t>
      </w:r>
    </w:p>
    <w:p>
      <w:pPr>
        <w:pStyle w:val="Style19"/>
        <w:rPr/>
      </w:pPr>
      <w:r>
        <w:rPr/>
        <w:t>Жизненной потребностью современного учителя истории являются элементарные графические навыки, ибо рисование на доске станет постоянной практикой. В схемах учителя привлекает простота исполнения и высокая степень обобщения изучаемых исторических фактов. Личностно-ориентированному подходу отвечают задания, предполагающие творческое, самостоятельное вычерчивание схем и таблиц. Вот примеры таких заданий:</w:t>
      </w:r>
    </w:p>
    <w:p>
      <w:pPr>
        <w:pStyle w:val="Style19"/>
        <w:rPr/>
      </w:pPr>
      <w:r>
        <w:rPr/>
        <w:t>Где бы вы построили свой замок на месте феодала? На плане представлены: холм, лес, пересечение дорог и низина;</w:t>
      </w:r>
    </w:p>
    <w:p>
      <w:pPr>
        <w:pStyle w:val="Style19"/>
        <w:rPr/>
      </w:pPr>
      <w:r>
        <w:rPr/>
        <w:t>Где мог возникнуть средневековый город? На рисунке: замок феодала, пересечение дорог, монастырь, мост через реку, древнеримское укрепление.</w:t>
      </w:r>
    </w:p>
    <w:p>
      <w:pPr>
        <w:pStyle w:val="Style19"/>
        <w:rPr/>
      </w:pPr>
      <w:r>
        <w:rPr/>
        <w:t>Продуктивным направлением реализации личностно-ориентированного подхода является заполнение недостающих звеньев в схемах и таблицах. На современном уроке также можно использовать предложенные В.В. Шоганом ассоциативные схемы, под которыми понимается «схематическое тождество настоящего и прошлого, в них используется некий актуальный знак близкий и понятный детям». В качестве примера автор приводит схему «Падение Римской империи» в виде здания в римском стиле с колоннами. В них вписываются причины упадка Рима. Когда причина написана верно, колонна убирается, а когда все колонны будут убраны, «здание империи» падет.[25, 121] В контексте личностно-ориентированного подхода стоит предложить заполнение колонн всем ученикам и выбрать правильно написанные причины. Каждый будет иметь свой вариант причин падения Римской империи. Это средство можно предложить в темах «Падение Византийской империи», «Отмена крепостного права» и др.</w:t>
      </w:r>
    </w:p>
    <w:p>
      <w:pPr>
        <w:pStyle w:val="Style19"/>
        <w:rPr/>
      </w:pPr>
      <w:r>
        <w:rPr/>
        <w:t>В последние годы во многом изменились подходы к работе с картами. Важнейшим средством реализации личностно-ориентированного подхода можно считать прием составления ментальной карты заданного региона, создаваемой каждым школьником. На чистых листах бумаги они вычерчивают объект, обсуждают с одноклассниками, насколько точны детали, определяют наиболее характерные выявленные ими черты региона. После обсуждения ученики сравнивают свои ментальные карты с оригиналом. Ментальную карту можно использовать для диагностики пространственных умений и как средство самовыражения личности.</w:t>
      </w:r>
    </w:p>
    <w:p>
      <w:pPr>
        <w:pStyle w:val="Style19"/>
        <w:rPr/>
      </w:pPr>
      <w:r>
        <w:rPr/>
        <w:t>Таким образом были показаны принципы реализации личностно-ориентированного подхода в применении наглядных средств на уроках истории – творчество, самосознание и опыт ученика в учебной деятельности.</w:t>
      </w:r>
    </w:p>
    <w:p>
      <w:pPr>
        <w:pStyle w:val="Style19"/>
        <w:rPr/>
      </w:pPr>
      <w:r>
        <w:rPr/>
        <w:t>Все большую популярность среди учителей и методистов приобретает проблемный подход в обучении. Стержнем методической конструкции данного подхода является проблема, т.е. вопрос, содержащий внутреннее противоречие. В процессе решения проблемы ученик выполняет определенный содержанием алгоритм учебных действий, изучает необходимый объем материала; тем самым достигаются не только образовательные, но и развивающие цели обучения.</w:t>
      </w:r>
    </w:p>
    <w:p>
      <w:pPr>
        <w:pStyle w:val="Style19"/>
        <w:rPr/>
      </w:pPr>
      <w:r>
        <w:rPr/>
        <w:t>При проблемном построении курса изменяется и структура учебного процесса. Его основными элементами становятся вводно-мотивационный этап, этап организации учебной деятельности с целью решения проблемы и этап контроля-коррекции. Использование средств наглядности делает денную организацию существенно более эффективной. Далее будет рассмотрено на конкретных примерах, как это реализуется практически. [1, 23]</w:t>
      </w:r>
    </w:p>
    <w:p>
      <w:pPr>
        <w:pStyle w:val="Style19"/>
        <w:rPr/>
      </w:pPr>
      <w:r>
        <w:rPr/>
        <w:t>На вводно-мотивационном этапе преподаватель решает следующие задачи:</w:t>
      </w:r>
    </w:p>
    <w:p>
      <w:pPr>
        <w:pStyle w:val="Style19"/>
        <w:rPr/>
      </w:pPr>
      <w:r>
        <w:rPr/>
        <w:t>Дать обобщенную картину содержания, избегая при этом излишней детализации;</w:t>
      </w:r>
    </w:p>
    <w:p>
      <w:pPr>
        <w:pStyle w:val="Style19"/>
        <w:rPr/>
      </w:pPr>
      <w:r>
        <w:rPr/>
        <w:t>Сформулировать исходное противоречие, из которого будет выведена проблема;</w:t>
      </w:r>
    </w:p>
    <w:p>
      <w:pPr>
        <w:pStyle w:val="Style19"/>
        <w:rPr/>
      </w:pPr>
      <w:r>
        <w:rPr/>
        <w:t>Сформулировать саму проблему;</w:t>
      </w:r>
    </w:p>
    <w:p>
      <w:pPr>
        <w:pStyle w:val="Style19"/>
        <w:rPr/>
      </w:pPr>
      <w:r>
        <w:rPr/>
        <w:t>Мотивировать учеников к ее решению.</w:t>
      </w:r>
    </w:p>
    <w:p>
      <w:pPr>
        <w:pStyle w:val="Style19"/>
        <w:rPr/>
      </w:pPr>
      <w:r>
        <w:rPr/>
        <w:t>Для успешного решения этих задач можно использовать условно-графическую наглядность в виде модели. С помощью модели учитель может рассмотреть основную канву событий. Например, взяв тему «Русь между Востоком и Западом» учитель изображает раздробленную Русь, которая подвергается нападениям монголов с Востока и рыцарей с Запада. Нападение с Востока привело к установлению зависимости Руси от Золотой Орды, нападение же с Запада было отражено. Противоречие в том, что Русь смогла отразить нападение более развитого Запада и не устояла перед менее развитыми монголами. Отсюда выводится два возможных варианта формулировки проблемы:</w:t>
      </w:r>
    </w:p>
    <w:p>
      <w:pPr>
        <w:pStyle w:val="Style19"/>
        <w:rPr/>
      </w:pPr>
      <w:r>
        <w:rPr/>
        <w:t>Почему раздробленные русские княжества смогли дать отпор Западу и покорились востоку? Или:</w:t>
      </w:r>
    </w:p>
    <w:p>
      <w:pPr>
        <w:pStyle w:val="Style19"/>
        <w:rPr/>
      </w:pPr>
      <w:r>
        <w:rPr/>
        <w:t>Почему Русь смогла отразить натиск более развитой Европы, но покорилась менее развитым монголам?</w:t>
      </w:r>
    </w:p>
    <w:p>
      <w:pPr>
        <w:pStyle w:val="Style19"/>
        <w:rPr/>
      </w:pPr>
      <w:r>
        <w:rPr/>
        <w:t>Для определения исходного противоречия могут применяться и средства изобразительной наглядности – исторические картины в сочетании с текстом. Например, изучая Византийскую империю в раннем средневековье, можно сопоставить изображение собора Св. Софии и документ о восстании Ника в Константинополе. На этой основе можно сформулировать проблемный вопрос: Византийская империя при императоре Юстиниане I – сильное или слабое государство?</w:t>
      </w:r>
    </w:p>
    <w:p>
      <w:pPr>
        <w:pStyle w:val="Style19"/>
        <w:rPr/>
      </w:pPr>
      <w:r>
        <w:rPr/>
        <w:t>Таким образом, для определения исходного противоречия могут использоваться различные средства наглядности.</w:t>
      </w:r>
    </w:p>
    <w:p>
      <w:pPr>
        <w:pStyle w:val="Style19"/>
        <w:rPr/>
      </w:pPr>
      <w:r>
        <w:rPr/>
        <w:t>Этап организации учебной деятельности с целью решения проблемы весьма сложен по своей структуре и включает в себя различные задания. Так, при рассмотрении темы «Византия в раннем средневековье» для ознакомления учащихся с системой управления Византийской империей можно использовать мозаику в Равенне «Юстиниан с придворными». При этом есть два возможных варианта организации учебной деятельности: базовый (предъявление содержания) и в качестве основы для составления задания. В первом случае ученикам говорят о том, что вокруг императора изображены представители трех сил, на которые опиралась его власть. На основании рассказа учащиеся составляют схему «Власть императора в Византии» (таким образом, в процессе изучения изобразительная наглядность трансформируется в условно-графическую). Во втором случае ученикам предлагается самостоятельно соотнести элементы схемы и объекты на изображении.</w:t>
      </w:r>
    </w:p>
    <w:p>
      <w:pPr>
        <w:pStyle w:val="Style19"/>
        <w:rPr/>
      </w:pPr>
      <w:r>
        <w:rPr/>
        <w:t>В контексте использования наглядности для организации учебно-познавательной деятельности учащихся представляют интерес сравнительные графики. Опыт показывает, что условно-графический вид наглядности более эффективен при организации познавательной деятельности, так как в его рамках легче выстраивать новые смыслы, фиксировать новые формы и уровни обобщения, в то время как предметная и изобразительная наглядность содержат в себе уже застывшие смыслы и их готовые интерпретации.</w:t>
      </w:r>
    </w:p>
    <w:p>
      <w:pPr>
        <w:pStyle w:val="Style19"/>
        <w:rPr/>
      </w:pPr>
      <w:r>
        <w:rPr/>
        <w:t>На этапе контроля-коррекции использование наглядности наиболее ограничено, так как при проблемном подходе акцент при проверке делается не на знания, а на умение мыслить, делать обоснованные выводы. Однако для контроля можно использовать задания обобщающего характера к историческим картинам.</w:t>
      </w:r>
    </w:p>
    <w:p>
      <w:pPr>
        <w:pStyle w:val="Style19"/>
        <w:rPr/>
      </w:pPr>
      <w:r>
        <w:rPr/>
        <w:t>Например, при изучении темы «Смутное время» для обобщающего контроля можно использовать картину С. Иванова «В Смутное время». Алгоритм действий учащихся следующий: 1) узнавание и выделение объектов (казаков, поляков, мятежных дворян); 2) характеристика объектов; 3) установление связи между ними; 4) составление описания картины или рассказа по картине. Выполнение этой работы возможно лишь при наличии определенных систематических знаний.</w:t>
      </w:r>
    </w:p>
    <w:p>
      <w:pPr>
        <w:pStyle w:val="Style19"/>
        <w:rPr/>
      </w:pPr>
      <w:r>
        <w:rPr/>
        <w:t>В целом использование наглядности на этапе контроля-коррекции при проблемном подходе разработано недостаточно и представляет поле для дальнейших изысканий.</w:t>
      </w:r>
    </w:p>
    <w:p>
      <w:pPr>
        <w:pStyle w:val="Style19"/>
        <w:rPr/>
      </w:pPr>
      <w:r>
        <w:rPr/>
        <w:t>Таким образом, были рассмотрены два современных подхода к организации наглядного метода обучения: проблемный и личностно-ориентированный. Личностно-ориентированный подход ориентируется на детей с разными психолого-познавательными возможностями. Проблемный подход развивает творческие способности учеников.</w:t>
      </w:r>
    </w:p>
    <w:p>
      <w:pPr>
        <w:pStyle w:val="Style19"/>
        <w:rPr/>
      </w:pPr>
      <w:r>
        <w:rPr/>
      </w:r>
      <w:r>
        <w:br w:type="page"/>
      </w:r>
    </w:p>
    <w:p>
      <w:pPr>
        <w:pStyle w:val="Style19"/>
        <w:numPr>
          <w:ilvl w:val="0"/>
          <w:numId w:val="0"/>
        </w:numPr>
        <w:ind w:firstLine="720"/>
        <w:outlineLvl w:val="0"/>
        <w:rPr/>
      </w:pPr>
      <w:r>
        <w:rPr/>
        <w:t>Глава II. Организация наглядного метода обучения в историческом образовании</w:t>
      </w:r>
    </w:p>
    <w:p>
      <w:pPr>
        <w:pStyle w:val="Style19"/>
        <w:numPr>
          <w:ilvl w:val="0"/>
          <w:numId w:val="0"/>
        </w:numPr>
        <w:ind w:firstLine="720"/>
        <w:outlineLvl w:val="0"/>
        <w:rPr/>
      </w:pPr>
      <w:r>
        <w:rPr/>
      </w:r>
    </w:p>
    <w:p>
      <w:pPr>
        <w:pStyle w:val="Style19"/>
        <w:numPr>
          <w:ilvl w:val="0"/>
          <w:numId w:val="0"/>
        </w:numPr>
        <w:ind w:firstLine="720"/>
        <w:outlineLvl w:val="0"/>
        <w:rPr/>
      </w:pPr>
      <w:r>
        <w:rPr/>
        <w:t>2.1 Классификация, виды и типы средств наглядности при обучении истории</w:t>
      </w:r>
    </w:p>
    <w:p>
      <w:pPr>
        <w:pStyle w:val="Style19"/>
        <w:rPr/>
      </w:pPr>
      <w:r>
        <w:rPr/>
      </w:r>
    </w:p>
    <w:p>
      <w:pPr>
        <w:pStyle w:val="Style19"/>
        <w:rPr/>
      </w:pPr>
      <w:r>
        <w:rPr/>
        <w:t>При словесном описании на уроках истории событий и явлений прошлого в подавляющем числе случаев не имеется возможности опереться на непосредственное наблюдение учащимися предметов описания или повествования потому, что это явление уже прошедшее, недоступное живому, непосредственному восприятию обучаемых. Поэтому их исторические представления, созданные методом внутренней наглядности, неизбежно будут расплывчаты, неточны, не вполне адекватны исторической действительности.</w:t>
      </w:r>
    </w:p>
    <w:p>
      <w:pPr>
        <w:pStyle w:val="Style19"/>
        <w:rPr/>
      </w:pPr>
      <w:r>
        <w:rPr/>
        <w:t>В обучении истории никакие средства художественного рассказа, никакая образность изложения не могут создать у учащихся таких точных и конкретных представлений о прошлом, какие возникают при восприятии изучаемых предметов или их изображений.</w:t>
      </w:r>
    </w:p>
    <w:p>
      <w:pPr>
        <w:pStyle w:val="Style19"/>
        <w:rPr/>
      </w:pPr>
      <w:r>
        <w:rPr/>
        <w:t>На основе непосредственного восприятия предметов или с помощью изображений (наглядности) в процессе обучения у учащихся формируются образные представления и понятия об историческом прошлом. Принцип наглядности находит свое отражение в многообразии видов наглядности и их классификаций.</w:t>
      </w:r>
    </w:p>
    <w:p>
      <w:pPr>
        <w:pStyle w:val="Style19"/>
        <w:rPr/>
      </w:pPr>
      <w:r>
        <w:rPr/>
        <w:t>В современной дидактике принято различать наглядность внутреннюю, или словесно-образную (литературные образы, примеры из жизни и т.п.) и внешнюю, или предметную (графические средства наглядности, натуральные предметы и их изображения и т.п.). [19, 256]</w:t>
      </w:r>
    </w:p>
    <w:p>
      <w:pPr>
        <w:pStyle w:val="Style19"/>
        <w:rPr/>
      </w:pPr>
      <w:r>
        <w:rPr/>
        <w:t>Существует классификация по внешним признакам. В нее включают: печатные (картины, иллюстрации, карты, схемы, таблицы); экранные и экранно-звуковые (диафильмы, кинофильмы, видеозаписи, звукозаписи); компьютерные (графические изображения: картины, рисунки, графики, таблицы) средства обучения. Чаще всего обращаются к классификации по содержанию и характеру исторического образа, выделяя наглядность предметную, изобразительную, условно-графическую. [13,111]</w:t>
      </w:r>
    </w:p>
    <w:p>
      <w:pPr>
        <w:pStyle w:val="Style19"/>
        <w:rPr/>
      </w:pPr>
      <w:r>
        <w:rPr/>
        <w:t>Под предметной наглядностью в изучении истории понимается непосредственное восприятие не самого исторического прошлого, а вещественных памятников прошлого, его материальных следов; не сама жизнь первобытных людей, а следы их жизни и деятельности в виде орудий каменного века, систематизированных в музейной экспозиции; не феодальные усобицы и рыцарские турниры, а вещественные останки этой «благородной» деятельности – оружие и доспехи. К предметной наглядности, таким образом, относятся вещественные памятники прошлого, памятные места исторических событий, произведения искусства и предметы быта прошлых времён, подлинные древности, составляющие музейную экспозицию.</w:t>
      </w:r>
    </w:p>
    <w:p>
      <w:pPr>
        <w:pStyle w:val="Style19"/>
        <w:rPr/>
      </w:pPr>
      <w:r>
        <w:rPr/>
        <w:t>Также выделяется специально изготовленная предметная наглядность – различные макеты и модели, например макет феодального замка, макет древнего Кремля, модель ручного ткацкого станка, катапульты и т.п. И разумеется, особенно эффективны действующие модели – водяной мельницы, рудоподъёмной машины.</w:t>
      </w:r>
    </w:p>
    <w:p>
      <w:pPr>
        <w:pStyle w:val="Style19"/>
        <w:rPr/>
      </w:pPr>
      <w:r>
        <w:rPr/>
        <w:t>Значительно более широкое применение имеет изобразительная наглядность, т.е. изображение исторических событий, деятелей, исторических памятников. К изобразительной наглядности относятся произведения исторической живописи, учебные карты по истории, иллюстрации, фотоснимки, портреты, карикатуры, художественные, учебные и документальные кинофильмы, а также макеты, модели. Среди используемых в школе средств изобразительной наглядности различаются:</w:t>
      </w:r>
    </w:p>
    <w:p>
      <w:pPr>
        <w:pStyle w:val="Style19"/>
        <w:rPr/>
      </w:pPr>
      <w:r>
        <w:rPr/>
        <w:t>а) изображения документального характера – документальные фотоснимки, документальные кинофильмы, изображения вещественных памятников, орудий труда, памятников культуры в том виде, в каком они дошли до нас;</w:t>
      </w:r>
    </w:p>
    <w:p>
      <w:pPr>
        <w:pStyle w:val="Style19"/>
        <w:rPr/>
      </w:pPr>
      <w:r>
        <w:rPr/>
        <w:t>б) научно обоснованные реконструкции архитектурных и иных памятников, орудий труда, предметов быта или их комплексов и др.;</w:t>
      </w:r>
    </w:p>
    <w:p>
      <w:pPr>
        <w:pStyle w:val="Style19"/>
        <w:rPr/>
      </w:pPr>
      <w:r>
        <w:rPr/>
        <w:t>в) художественные композиции, созданные творческим воображением художника или иллюстратора, разумеется, на основании исторических данных; сюда относятся произведения исторической живописи, учебные картины и иллюстрации в учебниках, изображающие события и сцены прошлого;</w:t>
      </w:r>
    </w:p>
    <w:p>
      <w:pPr>
        <w:pStyle w:val="Style19"/>
        <w:rPr/>
      </w:pPr>
      <w:r>
        <w:rPr/>
        <w:t>г) технические средства обучения: диафильмы, диапозитивы, аудиозаписи, компакт-диски.</w:t>
      </w:r>
    </w:p>
    <w:p>
      <w:pPr>
        <w:pStyle w:val="Style19"/>
        <w:rPr/>
      </w:pPr>
      <w:r>
        <w:rPr/>
        <w:t>Особый вид наглядности представляет условно-графическая наглядность, т.е. выражение исторических явлений на языке условных знаков. Сюда относятся карты, схематические планы, схемы, диаграммы, графики.</w:t>
      </w:r>
    </w:p>
    <w:p>
      <w:pPr>
        <w:pStyle w:val="Style19"/>
        <w:rPr/>
      </w:pPr>
      <w:r>
        <w:rPr/>
        <w:t>В современных условиях в школьной практике наиболее часто используются изобразительные и графические средства наглядности.</w:t>
      </w:r>
    </w:p>
    <w:p>
      <w:pPr>
        <w:pStyle w:val="Style19"/>
        <w:rPr/>
      </w:pPr>
      <w:r>
        <w:rPr/>
        <w:t>Значительное место среди изобразительной наглядности занимают учебные картины – наглядные пособия, специально созданные художниками или иллюстраторами к темам школьного курса. Учебные картины подразделяются на событийные, типологические, культурно-исторические и портреты. [21, 91]</w:t>
      </w:r>
    </w:p>
    <w:p>
      <w:pPr>
        <w:pStyle w:val="Style19"/>
        <w:rPr/>
      </w:pPr>
      <w:r>
        <w:rPr/>
        <w:t>Событийные картины дают представление о конкретных единичных событиях. Чаще всего они воссоздают решающий момент в истории и требуют сюжетного рассказа. Это, например, картины В.А.Томби «Саламинский бой», М.Г.Ройтера «Вступление Жанны д, Арк в Орлеан» и т.д. Содержание картин включается в рассказ тогда, когда наступает изображенный на них момент.</w:t>
      </w:r>
    </w:p>
    <w:p>
      <w:pPr>
        <w:pStyle w:val="Style19"/>
        <w:rPr/>
      </w:pPr>
      <w:r>
        <w:rPr/>
        <w:t>Типологические картины воспроизводят многократно повторяющиеся исторические факты, события, типичные для изучаемой эпохи. Еще в дореволюционное время такие картины были созданы К.В.Лебедевым; среди них – «Полюдье», «Вече в Новгороде».</w:t>
      </w:r>
    </w:p>
    <w:p>
      <w:pPr>
        <w:pStyle w:val="Style19"/>
        <w:rPr/>
      </w:pPr>
      <w:r>
        <w:rPr/>
        <w:t>Культурно-исторические картины знакомят учеников с предметами быта, памятниками материальной культуры. На них могут быть изображены памятники архитектуры и архитектурные стили, бытовые детали разных времен с их особенностями, различные механизмы и принципы их работы.</w:t>
      </w:r>
    </w:p>
    <w:p>
      <w:pPr>
        <w:pStyle w:val="Style19"/>
        <w:rPr/>
      </w:pPr>
      <w:r>
        <w:rPr/>
        <w:t>Картины-портреты помогают воссоздать образы исторических личностей. Портреты изучаются в узком и широком смысле. При изучении портрета в узком смысле слова в первую очередь обращается внимание на черты лица, характеризующие изображенного на нем человека как личности. При изучении портрета в широком смысле слова наряду с обрисованием анатомических черт лица и их расшифровкой большое внимание обращается на награды, знаки отличия. Все это комментируется, что в конечном итоге дает содержательную характеристику изображенной личности и ее места в истории. [19, 257]</w:t>
      </w:r>
    </w:p>
    <w:p>
      <w:pPr>
        <w:pStyle w:val="Style19"/>
        <w:rPr/>
      </w:pPr>
      <w:r>
        <w:rPr/>
        <w:t>Одним из наглядных средств обучения истории является карикатура. Она доступна, художественно выразительна, для нее характерна остро выраженная идея. Поэтому карикатура легко воспринимается. Карикатура-иллюстрация используется лишь для наглядного подтверждения слов учителя. Карикатура- характеристика требует разъяснения сущности, комментария учителя. Для образной характеристики личности используется портретная карикатура, а для целой эпохи или крупного исторического явления – символическая.</w:t>
      </w:r>
    </w:p>
    <w:p>
      <w:pPr>
        <w:pStyle w:val="Style19"/>
        <w:rPr/>
      </w:pPr>
      <w:r>
        <w:rPr/>
        <w:t>Аппликации – это вырезанные по контуру из бумаги и раскрашенные изображения типичных для изучаемой эпохи предметов или представителей различных общественных групп: рисунки людей, орудий труда, зданий; символы более широкого содержания по сравнению с тем, что непосредственно изображено.</w:t>
      </w:r>
    </w:p>
    <w:p>
      <w:pPr>
        <w:pStyle w:val="Style19"/>
        <w:rPr/>
      </w:pPr>
      <w:r>
        <w:rPr/>
        <w:t>Аппликации появляются на доске и сменяют друг друга в процессе изложения, помогая раскрыть существенные стороны фактов и последовательность развития событий. Появление каждой новой аппликации концентрирует внимание учащихся на конкретном действии, создает зрительный образ.</w:t>
      </w:r>
    </w:p>
    <w:p>
      <w:pPr>
        <w:pStyle w:val="Style19"/>
        <w:rPr/>
      </w:pPr>
      <w:r>
        <w:rPr/>
        <w:t>К условно-графической наглядности относят: схематические рисунки, схемы, таблицы.</w:t>
      </w:r>
    </w:p>
    <w:p>
      <w:pPr>
        <w:pStyle w:val="Style19"/>
        <w:rPr/>
      </w:pPr>
      <w:r>
        <w:rPr/>
        <w:t>Схематический рисунок передает наиболее существенные черты предмета, способствует формированию понятий. В «самой природе педагогического рисунка, - отмечал А.А Вагин, - в его эскизном, конструктивном характере, заложена тенденция к обобщению, движение от предметной наглядности к понятию, от образа к идее». [21, 96]</w:t>
      </w:r>
    </w:p>
    <w:p>
      <w:pPr>
        <w:pStyle w:val="Style19"/>
        <w:rPr/>
      </w:pPr>
      <w:r>
        <w:rPr/>
        <w:t>Рисунок мелом на доске выполняется по ходу устного изложения и служит его зрительной опорой. Как правило, это очень простой, живой, стремительный рисунок, воссоздающий образ материальных предметов, людей, военных сражений. При помощи схематического изображения учитель раскрывает явление в его логической последовательности, определяя темп и в нужный момент прерывая или возобновляя изобразительный ряд.</w:t>
      </w:r>
    </w:p>
    <w:p>
      <w:pPr>
        <w:pStyle w:val="Style19"/>
        <w:rPr/>
      </w:pPr>
      <w:r>
        <w:rPr/>
        <w:t>Рисунки мелом на доске могут давать географические ориентиры, могут изображать различные схемы. Внутреннее устройство объектов можно изучить с помощью рисунка «в разрезе». Внешние статичные художественные рисунки помогают описанию. Динамичные рисунки сложнее всего и помогают раскрыть последовательность событий.</w:t>
      </w:r>
    </w:p>
    <w:p>
      <w:pPr>
        <w:pStyle w:val="Style19"/>
        <w:rPr/>
      </w:pPr>
      <w:r>
        <w:rPr/>
        <w:t>Для создания у учащихся реалистического образа в ряде случаев целесообразно сопоставление схематического изображения с иллюстрацией или фотографией.</w:t>
      </w:r>
    </w:p>
    <w:p>
      <w:pPr>
        <w:pStyle w:val="Style19"/>
        <w:rPr/>
      </w:pPr>
      <w:r>
        <w:rPr/>
        <w:t>В сочетании с рисунком могут применяться аппликации. Аппликации чаще используются при обучении младших школьников.</w:t>
      </w:r>
    </w:p>
    <w:p>
      <w:pPr>
        <w:pStyle w:val="Style19"/>
        <w:rPr/>
      </w:pPr>
      <w:r>
        <w:rPr/>
        <w:t>На уроках в старших классах чаще используют схематические изображения, когда на доске во время объяснения появляются линии, стрелки, квадраты, кружки. Это элементы условно-графической наглядности. Сюда относят схемы, диаграммы, графики, картограммы, таблицы.</w:t>
      </w:r>
    </w:p>
    <w:p>
      <w:pPr>
        <w:pStyle w:val="Style19"/>
        <w:rPr/>
      </w:pPr>
      <w:r>
        <w:rPr/>
        <w:t>Схема – это графическое изображение исторической действительности, где отдельные части, признаки явления изображаются условными знаками – геометрическими фигурами, символами, надписями, а отношения и связи обозначаются их взаимным расположением, связываются линиями и стрелками.</w:t>
      </w:r>
    </w:p>
    <w:p>
      <w:pPr>
        <w:pStyle w:val="Style19"/>
        <w:rPr/>
      </w:pPr>
      <w:r>
        <w:rPr/>
        <w:t>Традиционно в методике преподавания истории выделяют следующие виды схем: логические, структурные, последовательные, поисковые, диаграммы, графики, технические, локальные. [11, 77]</w:t>
      </w:r>
    </w:p>
    <w:p>
      <w:pPr>
        <w:pStyle w:val="Style19"/>
        <w:rPr/>
      </w:pPr>
      <w:r>
        <w:rPr/>
        <w:t>Структурные схемы отражают взаиморасположение и связь составных частей чего-либо. Логические схемы – это графические изображения, отражающие процесс, содержащие его составляющие, вытекающие одно из другого. Поисковые схемы – это графические изображения в виде логической схемы, составные части которых содержат, на ряду с информацией продуктивно-познавательные вопросы, ответы на которые позволяют учащимся логически мыслить и рассуждать, более осознанно усваивать получаемые знания.</w:t>
      </w:r>
    </w:p>
    <w:p>
      <w:pPr>
        <w:pStyle w:val="Style19"/>
        <w:rPr/>
      </w:pPr>
      <w:r>
        <w:rPr/>
        <w:t>П.В. Гора придавал большое значение еще одному виду схем – диаграммам, которые могут подчеркивать количественные и качественные стороны изучаемых событий. Если на диаграммах представлены однородные данные одновременного действия, то они легко сопоставляются и анализируются, устанавливается их последовательность. Разнородные сведения позволяют проследить динамику и тенденции развития.</w:t>
      </w:r>
    </w:p>
    <w:p>
      <w:pPr>
        <w:pStyle w:val="Style19"/>
        <w:rPr/>
      </w:pPr>
      <w:r>
        <w:rPr/>
        <w:t>Картограммы – это карты, на которых графически представлены статистические данные, относящиеся к какому-либо явлению.</w:t>
      </w:r>
    </w:p>
    <w:p>
      <w:pPr>
        <w:pStyle w:val="Style19"/>
        <w:rPr/>
      </w:pPr>
      <w:r>
        <w:rPr/>
        <w:t>Графики – это чертежи, изображающие при помощи кривых количественные показатели развития, состояния чего-либо. Графики в отличие от диаграмм показывают цикличность исторических явлений и процессов, их этапы.</w:t>
      </w:r>
    </w:p>
    <w:p>
      <w:pPr>
        <w:pStyle w:val="Style19"/>
        <w:rPr/>
      </w:pPr>
      <w:r>
        <w:rPr/>
        <w:t>Таблицы – это графическое изображение исторического материала в виде сравнительных, тематических и хронологических граф с целью их заполнения учащимися. В таблице в отличие от схем нет условных обозначений исторических явлений. Таблицы делятся на тематические, сравнительные, хронологические и синхронистические.</w:t>
      </w:r>
    </w:p>
    <w:p>
      <w:pPr>
        <w:pStyle w:val="Style19"/>
        <w:rPr/>
      </w:pPr>
      <w:r>
        <w:rPr/>
        <w:t>Система выделения главного в историческом материале путем демонстрации или заполнения схем и таблиц является важной частью системы преподавания истории.</w:t>
      </w:r>
    </w:p>
    <w:p>
      <w:pPr>
        <w:pStyle w:val="Style19"/>
        <w:rPr/>
      </w:pPr>
      <w:r>
        <w:rPr/>
        <w:t>Картографическая наглядность. Исторические события происходят как во времени, так и в пространстве. Отнесение событий к конкретному пространству и описание географической среды, в которой оно произошло, называется локализацией. Локальность исторических событий изучается с помощью таких схематических пособий, как исторические карты, планы местности, картосхемы. Все они применяются для демонстрационных целей и помогают выявить связи между историческими событиями, их сущность и динамику.</w:t>
      </w:r>
    </w:p>
    <w:p>
      <w:pPr>
        <w:pStyle w:val="Style19"/>
        <w:rPr/>
      </w:pPr>
      <w:r>
        <w:rPr/>
        <w:t>Карты воспроизводят пространственно-временные структуры, используя абстрактный язык символов.</w:t>
      </w:r>
    </w:p>
    <w:p>
      <w:pPr>
        <w:pStyle w:val="Style19"/>
        <w:rPr/>
      </w:pPr>
      <w:r>
        <w:rPr/>
        <w:t>Исторические карты создаются на географической основе и представляют собой уменьшенные обобщенные образно-знаковые изображения исторических событий или периодов. Они подразделяются по охвату территории (мировые, материковые, карты государств); по содержанию (обзорные, обобщающие и тематические); по своему масштабу (крупно-, средне- и мелкомасштабные). На обобщающих картах в пределах определенного места и времени отражены все основные события и явления, предусмотренные разделами школьной программы и госстандарта. Обзорные карты показывают события определенного периода.</w:t>
      </w:r>
    </w:p>
    <w:p>
      <w:pPr>
        <w:pStyle w:val="Style19"/>
        <w:rPr/>
      </w:pPr>
      <w:r>
        <w:rPr/>
        <w:t>Обобщающие карты конкретизируют и более подробно раскрывают карты тематические, на которых отражены события и явления учебных тем.</w:t>
      </w:r>
    </w:p>
    <w:p>
      <w:pPr>
        <w:pStyle w:val="Style19"/>
        <w:rPr/>
      </w:pPr>
      <w:r>
        <w:rPr/>
        <w:t>Таким образом, были рассмотрены различные виды средств наглядности обучения истории : предметная, изобразительная, условно-графическая.</w:t>
      </w:r>
    </w:p>
    <w:p>
      <w:pPr>
        <w:pStyle w:val="Style19"/>
        <w:rPr/>
      </w:pPr>
      <w:r>
        <w:rPr/>
      </w:r>
      <w:r>
        <w:br w:type="page"/>
      </w:r>
    </w:p>
    <w:p>
      <w:pPr>
        <w:pStyle w:val="Style19"/>
        <w:numPr>
          <w:ilvl w:val="0"/>
          <w:numId w:val="0"/>
        </w:numPr>
        <w:ind w:firstLine="720"/>
        <w:outlineLvl w:val="0"/>
        <w:rPr/>
      </w:pPr>
      <w:r>
        <w:rPr/>
        <w:t>2.2 Разработка урока по истории средних веков с использованием наглядного метода обучения</w:t>
      </w:r>
    </w:p>
    <w:p>
      <w:pPr>
        <w:pStyle w:val="Style19"/>
        <w:rPr/>
      </w:pPr>
      <w:r>
        <w:rPr/>
      </w:r>
    </w:p>
    <w:p>
      <w:pPr>
        <w:pStyle w:val="Style19"/>
        <w:rPr/>
      </w:pPr>
      <w:r>
        <w:rPr/>
        <w:t>Тема урока: Открытие Америки и морского пути в Индию.</w:t>
      </w:r>
    </w:p>
    <w:p>
      <w:pPr>
        <w:pStyle w:val="Style19"/>
        <w:rPr/>
      </w:pPr>
      <w:r>
        <w:rPr/>
        <w:t>Цель урока: познакомить учащихся с причинами Великих географических открытий, их ходом, итогами и значением.</w:t>
      </w:r>
    </w:p>
    <w:p>
      <w:pPr>
        <w:pStyle w:val="Style19"/>
        <w:rPr/>
      </w:pPr>
      <w:r>
        <w:rPr/>
        <w:t>Задачи: 1. Образовательная: Изучить экспедицию Ф. Магеллана, Васко да Гамы, Хр. Колумба.</w:t>
      </w:r>
    </w:p>
    <w:p>
      <w:pPr>
        <w:pStyle w:val="Style19"/>
        <w:rPr/>
      </w:pPr>
      <w:r>
        <w:rPr/>
        <w:t>2. Развивающая: развивать умение работы с текстом, учить анализировать, выделять главное, сравнивать, устанавливать причинно-следственные связи, делать выводы; развивать навыки работы с картой, дополнительной литературой, навыки самостоятельной работы, разбора материала на заданную тему; 3. Воспитательная: обогащать, усложнять исторический словарный запас; стимулировать интерес к изучению всемирной истории; дальнейшее развитие монологической речи, культуры устного развернутого ответа.</w:t>
      </w:r>
    </w:p>
    <w:p>
      <w:pPr>
        <w:pStyle w:val="Style19"/>
        <w:rPr/>
      </w:pPr>
      <w:r>
        <w:rPr/>
        <w:t>Новые имена, даты: Бартоломеу Диаш 1487-1488 гг., Васко да Гама 1497-1499 гг., Христофор Колумб 1492-1493 гг., 1502-1504 гг., Америго Веспуччи, Фернандо Магеллан 1519-1521 гг.</w:t>
      </w:r>
    </w:p>
    <w:p>
      <w:pPr>
        <w:pStyle w:val="Style19"/>
        <w:rPr/>
      </w:pPr>
      <w:r>
        <w:rPr/>
        <w:t>Оборудование: презентация: карты «Великие географические открытия», портреты путешественников, иллюстрации.</w:t>
      </w:r>
    </w:p>
    <w:p>
      <w:pPr>
        <w:pStyle w:val="Style19"/>
        <w:rPr/>
      </w:pPr>
      <w:r>
        <w:rPr/>
        <w:t>Предварительная подготовка: отдельные учащиеся готовят сообщения: биография Х.Колумба, Васко да Гаммы, Ф. Магеллана.</w:t>
      </w:r>
    </w:p>
    <w:p>
      <w:pPr>
        <w:pStyle w:val="Style19"/>
        <w:rPr/>
      </w:pPr>
      <w:r>
        <w:rPr/>
        <w:t>1.Повторение изученного. Учащиеся отвечают на вопросы: 1) что представляла собой Индия до Великих географических открытий? Как вы думаете, по каким путям Европа вела торговлю с Индией?; 2) Какие народы жили в доколумбовской Америке? Каковы особенности управления государством у разных народов Америки? Как вы думаете, смогли бы народы Америки противостоять завоеваниям?</w:t>
      </w:r>
    </w:p>
    <w:p>
      <w:pPr>
        <w:pStyle w:val="Style19"/>
        <w:rPr/>
      </w:pPr>
      <w:r>
        <w:rPr/>
        <w:t>2. Переход к новой теме: Позднее средневековье. Тема: Открытие Америки и морского пути в Индию. Итак, мы выяснили, как жили народы доколумбовой Америки. На сегодняшнем уроке мы отправимся с вами в путешествие, которое покажет, откроет нам имена тех, кто не боялся неизведанного, кого жажда поиска и наживы толкала искать неведанные страны. Цель нашего урока – познакомиться с причинами Великих географических открытий, их ходом, итогами и значением.</w:t>
      </w:r>
    </w:p>
    <w:p>
      <w:pPr>
        <w:pStyle w:val="Style19"/>
        <w:rPr/>
      </w:pPr>
      <w:r>
        <w:rPr/>
        <w:t>3. Изучение новой темы</w:t>
      </w:r>
    </w:p>
    <w:p>
      <w:pPr>
        <w:pStyle w:val="Style19"/>
        <w:rPr/>
      </w:pPr>
      <w:r>
        <w:rPr/>
        <w:t>1. По ходу рассказа учителя учащиеся формулируют причины ВГО. (слайд2)</w:t>
      </w:r>
    </w:p>
    <w:p>
      <w:pPr>
        <w:pStyle w:val="Style19"/>
        <w:rPr/>
      </w:pPr>
      <w:r>
        <w:rPr/>
        <w:t>Причины Великих географических открытий</w:t>
      </w:r>
    </w:p>
    <w:p>
      <w:pPr>
        <w:pStyle w:val="Style19"/>
        <w:rPr/>
      </w:pPr>
      <w:r>
        <w:rPr/>
        <w:t>поиск новых путей из Европы в Азию для торговли напрямую;</w:t>
      </w:r>
    </w:p>
    <w:p>
      <w:pPr>
        <w:pStyle w:val="Style19"/>
        <w:rPr/>
      </w:pPr>
      <w:r>
        <w:rPr/>
        <w:t>жажда наживы;</w:t>
      </w:r>
    </w:p>
    <w:p>
      <w:pPr>
        <w:pStyle w:val="Style19"/>
        <w:rPr/>
      </w:pPr>
      <w:r>
        <w:rPr/>
        <w:t>поиск золота.</w:t>
      </w:r>
    </w:p>
    <w:p>
      <w:pPr>
        <w:pStyle w:val="Style19"/>
        <w:rPr/>
      </w:pPr>
      <w:r>
        <w:rPr/>
        <w:t>2. Рассказ учителя об экспедициях португальцев вдоль западного берега Африки. (с использованием карты). (слайд3) 3. Сообщение учащегося о жизни Васко да Гаммы (портрет - слайд 4) и рассказ учителя об открытии морского пути в Индию (карта - слайд 5).</w:t>
      </w:r>
    </w:p>
    <w:p>
      <w:pPr>
        <w:pStyle w:val="Style19"/>
        <w:rPr/>
      </w:pPr>
      <w:r>
        <w:rPr/>
        <w:t>4. Биография Х. Колумба – сообщение учащегося (портрет – слайд6) и самостоятельная работа уч-ся с текстом параграфа 48 п.4 – открытие Америки. Ответить на вопрос: какие острова открыл Колумб? Показать на карте (карта - слайд 7)</w:t>
      </w:r>
    </w:p>
    <w:p>
      <w:pPr>
        <w:pStyle w:val="Style19"/>
        <w:rPr/>
      </w:pPr>
      <w:r>
        <w:rPr/>
        <w:t>5. Биография Ф. Магеллана – сообщение уч-ся (портрет – слайд 8) и рассказ учителя Первое кругосветное путешествие (с использованием карты) (карта – слайд 9)</w:t>
      </w:r>
    </w:p>
    <w:p>
      <w:pPr>
        <w:pStyle w:val="Style19"/>
        <w:rPr/>
      </w:pPr>
      <w:r>
        <w:rPr/>
        <w:t>6. Беседа по прочитанному: - какова цель путешествия Ф.Магеллана? (достижение Азии западным путем) - какой океан прошли моряки? (Тихий) - почему они его так назвали? (хорошая погода во время 4-месячного плавания) - почему моряки оказались в трудном положении? - какое значение имело это путешествие? (доказало, что земля-шар) 7. Значение ВГО: повлияли на развитие торговли.</w:t>
      </w:r>
    </w:p>
    <w:p>
      <w:pPr>
        <w:pStyle w:val="Style19"/>
        <w:rPr/>
      </w:pPr>
      <w:r>
        <w:rPr/>
        <w:t>4. Закрепление изученного материала - Что нового вы узнали на сегодняшнем уроке? - Кто же открыл Америку? - Назовите имена Великих путешественников?</w:t>
      </w:r>
    </w:p>
    <w:p>
      <w:pPr>
        <w:pStyle w:val="Style19"/>
        <w:rPr/>
      </w:pPr>
      <w:r>
        <w:rPr/>
        <w:t>5. Подведение итогов урока 6. Домашнее задание Параграф 49, взять в библиотеке книгу о путешествиях, проиллюстрировать одно из путешествий.</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В процессе изучения данной темы была изучена психолого-педагогическая литература по использованию наглядности в обучении. Наглядность – это свойство, выражающее степень доступности и понятности психических образов объектов познания для познающего субъекта. В процессе создания образа восприятия объекта наряду с ощущением участвуют память и мышление. Образ воспринимаемого объекта является наглядным только тогда, когда человек анализирует и осмысливает объект, соотносит его с уже имеющимися у него знаниями. Наглядный образ возникает не сам по себе, а в результате активной познавательной деятельности человека.</w:t>
      </w:r>
    </w:p>
    <w:p>
      <w:pPr>
        <w:pStyle w:val="Style19"/>
        <w:rPr/>
      </w:pPr>
      <w:r>
        <w:rPr/>
        <w:t>Наглядность в обучении – дидактический принцип, согласно которому обучение строится на конкретных образах, непосредственно воспринятых учащимися. Отмечая наибольшую пропускную способность информации у органов зрения, принцип наглядности ставится на первое место. Однако он предусматривает не только опору на зрение, но и на все другие органы чувств. Наглядные пособия сами по себе в процессе обучения никакой роли не играют, они эффективны только в сочетании со словом учителя. Не всякое восприятие и не всегда продуктивно, оно может быть таковым только при активном мышлении, при возникновении вопросов и стремлении учащихся найти на них ответы.</w:t>
      </w:r>
    </w:p>
    <w:p>
      <w:pPr>
        <w:pStyle w:val="Style19"/>
        <w:rPr/>
      </w:pPr>
      <w:r>
        <w:rPr/>
        <w:t>Наглядные методы обучения имеют возможность показать развитие явлений, их динамику, сообщать учебную информацию определенными дозами и управлять индивидуальным процессом усвоения знаний. Они стимулируют познавательные интересы учащихся, создают при определенных условиях повышенное эмоциональное отношение учащихся к учебной работе, обеспечивают разностороннее формирование образов, способствуют прочному усвоению знаний, пониманию связи научных знаний с жизнью, при этом экономя время учителей.</w:t>
      </w:r>
    </w:p>
    <w:p>
      <w:pPr>
        <w:pStyle w:val="Style19"/>
        <w:rPr/>
      </w:pPr>
      <w:r>
        <w:rPr/>
        <w:t>Существуют различные подходы к организации наглядного метода обучения. В работе были рассмотрены личностно-ориентированный и проблемный подход. Под личностно-ориентированным обучением понимают индивидуальную особенную траекторию усвоения учеником общих заданных основ знаний, умений и ценностных смыслов. Принципы реализации личностно-ориентированного подхода в применении наглядных средств на уроках истории – творчество, самосознание и опыт ученика в учебной деятельности. Стержнем проблемного обучения является проблема, т.е. вопрос содержащий внутреннее противоречие. С применением наглядности этот подход становится наиболее эффективным.</w:t>
      </w:r>
    </w:p>
    <w:p>
      <w:pPr>
        <w:pStyle w:val="Style19"/>
        <w:rPr/>
      </w:pPr>
      <w:r>
        <w:rPr/>
        <w:t>В обучении истории никакие средства художественного рассказа, никакая образность изложения не могут создать у учащихся таких точных и конкретных представлений о прошлом, какие возникают при восприятии изучаемых предметов или их изображений. На основе непосредственного восприятия предметов или с помощью изображений (наглядности) в процессе обучения у учащихся формируются образные представления и понятия об историческом прошлом. Существует классификация по внешним признакам. В нее включают: печатные (картины, иллюстрации); экранные и экранно-звуковые; компьютерные средства обучения. Чаще всего обращаются к классификации по содержанию и характеру исторического образа, выделяя наглядность предметную, изобразительную, условно-графическую.</w:t>
      </w:r>
    </w:p>
    <w:p>
      <w:pPr>
        <w:pStyle w:val="Style19"/>
        <w:rPr/>
      </w:pPr>
      <w:r>
        <w:rPr/>
        <w:t>К предметной наглядности относятся вещественные памятники прошлого, памятные места исторических событий, произведения искусства и предметы быта прошлых времён, подлинные древности, составляющие музейную экспозицию. Также выделяется специально изготовленная предметная наглядность – различные макеты и модели.</w:t>
      </w:r>
    </w:p>
    <w:p>
      <w:pPr>
        <w:pStyle w:val="Style19"/>
        <w:rPr/>
      </w:pPr>
      <w:r>
        <w:rPr/>
        <w:t>Значительно более широкое применение имеет изобразительная наглядность. К ней относятся произведения исторической живописи, учебные карты по истории, иллюстрации, фотоснимки, портреты, карикатуры, художественные, учебные и документальные кинофильмы, а также макеты, модели.</w:t>
      </w:r>
    </w:p>
    <w:p>
      <w:pPr>
        <w:pStyle w:val="Style19"/>
        <w:rPr/>
      </w:pPr>
      <w:r>
        <w:rPr/>
        <w:t>Особый вид наглядности представляет условно-графическая наглядность, т.е. выражение исторических явлений на языке условных знаков. Сюда относятся карты, схематические планы, схемы, диаграммы, графики.</w:t>
      </w:r>
    </w:p>
    <w:p>
      <w:pPr>
        <w:pStyle w:val="Style19"/>
        <w:rPr/>
      </w:pPr>
      <w:r>
        <w:rPr/>
        <w:t>В практической части разработан урок на тему Открытие Америки и морского пути в Индию с применением наглядных средств обучения. Подготовлена презентация к уроку. В ней представлена изобразительная наглядность(портреты, иллюстрации), условно-графическая наглядность (схема, карты).</w:t>
      </w:r>
    </w:p>
    <w:p>
      <w:pPr>
        <w:pStyle w:val="Style19"/>
        <w:rPr/>
      </w:pPr>
      <w:r>
        <w:rPr/>
      </w:r>
      <w:r>
        <w:br w:type="page"/>
      </w:r>
    </w:p>
    <w:p>
      <w:pPr>
        <w:pStyle w:val="Style19"/>
        <w:numPr>
          <w:ilvl w:val="0"/>
          <w:numId w:val="0"/>
        </w:numPr>
        <w:ind w:firstLine="720"/>
        <w:outlineLvl w:val="0"/>
        <w:rPr/>
      </w:pPr>
      <w:r>
        <w:rPr/>
        <w:t>Список литературы</w:t>
      </w:r>
    </w:p>
    <w:p>
      <w:pPr>
        <w:pStyle w:val="Style19"/>
        <w:rPr/>
      </w:pPr>
      <w:r>
        <w:rPr/>
      </w:r>
    </w:p>
    <w:p>
      <w:pPr>
        <w:pStyle w:val="Style20"/>
        <w:rPr/>
      </w:pPr>
      <w:r>
        <w:rPr/>
        <w:t>1. Абдулаев Э.Н. Наглядность и проблемный подход в обучении истории // Преподавание истории в школе. – 2008. - №1. – с. 23-26.</w:t>
      </w:r>
    </w:p>
    <w:p>
      <w:pPr>
        <w:pStyle w:val="Style20"/>
        <w:rPr/>
      </w:pPr>
      <w:r>
        <w:rPr/>
        <w:t>2. Агибалова Е. В., Донской Г. М. История средних веков: Учеб. для 7 кл. общеобразоват. Учреждений. – М.: Просвещение, 1994. – с. 319.</w:t>
      </w:r>
    </w:p>
    <w:p>
      <w:pPr>
        <w:pStyle w:val="Style20"/>
        <w:rPr/>
      </w:pPr>
      <w:r>
        <w:rPr/>
        <w:t>3. Аппарович Н.И. Изготовление самодельных наглядных пособий по истории: Пособие для учителя. – М.: Просвещение, 1983. – с. 95.</w:t>
      </w:r>
    </w:p>
    <w:p>
      <w:pPr>
        <w:pStyle w:val="Style20"/>
        <w:rPr/>
      </w:pPr>
      <w:r>
        <w:rPr/>
        <w:t>4. Бим-Бад Б.М. Пед. энциклопедический словарь. – М.: Большая Российская энциклопедия, 2003. – с. 528.</w:t>
      </w:r>
    </w:p>
    <w:p>
      <w:pPr>
        <w:pStyle w:val="Style20"/>
        <w:rPr/>
      </w:pPr>
      <w:r>
        <w:rPr/>
        <w:t>5. Волобуев О.В., Секиринский С.А. Художественно историческая хрестоматия. Средние века. Пособие для учителей / Сост. О.В. Волобуев, С.А. Секиринский. - 2-е изд., доп. – М.: Просвещение, 1977. – с. 240.</w:t>
      </w:r>
    </w:p>
    <w:p>
      <w:pPr>
        <w:pStyle w:val="Style20"/>
        <w:rPr/>
      </w:pPr>
      <w:r>
        <w:rPr/>
        <w:t>6. Голуб Б.А. Основы общей дидактики. Учеб. пособие для студ. пед. вузов. – М.: Гуманит. изд. центр ВЛАДОС, 1999. – с. 96.</w:t>
      </w:r>
    </w:p>
    <w:p>
      <w:pPr>
        <w:pStyle w:val="Style20"/>
        <w:rPr/>
      </w:pPr>
      <w:r>
        <w:rPr/>
        <w:t>7. Давыдов И.С. Российская пед. энциклопедия. – М.: Большая Российская энциклопедия, 1999. – с. 672.</w:t>
      </w:r>
    </w:p>
    <w:p>
      <w:pPr>
        <w:pStyle w:val="Style20"/>
        <w:rPr/>
      </w:pPr>
      <w:r>
        <w:rPr/>
        <w:t>8. Загвязинский В.И. Теория обучения: Современная интерпретация: Учеб. пособие для студ. высш. пед. учеб. заведений. – 2-е изд., испр. – М.: Издательский центр «Академия», 2004. – с. 192.</w:t>
      </w:r>
    </w:p>
    <w:p>
      <w:pPr>
        <w:pStyle w:val="Style20"/>
        <w:rPr/>
      </w:pPr>
      <w:r>
        <w:rPr/>
        <w:t>9. Занков Л.В. Наглядность и активизация учащихся в обучении, Учпедгиз, М, 1960.</w:t>
      </w:r>
    </w:p>
    <w:p>
      <w:pPr>
        <w:pStyle w:val="Style20"/>
        <w:rPr/>
      </w:pPr>
      <w:r>
        <w:rPr/>
        <w:t>10. Коменский Я.А. Избр. Пед. соч.: В 2 т. М.: 1982. Т.1.</w:t>
      </w:r>
    </w:p>
    <w:p>
      <w:pPr>
        <w:pStyle w:val="Style20"/>
        <w:rPr/>
      </w:pPr>
      <w:r>
        <w:rPr/>
        <w:t>11. Короткова М.В. Наглядность на уроках истории: Практ. Пособие для учителей. – М.: Гуманит. изд. центр ВЛАДОС, 2000. – с. 176.</w:t>
      </w:r>
    </w:p>
    <w:p>
      <w:pPr>
        <w:pStyle w:val="Style20"/>
        <w:rPr/>
      </w:pPr>
      <w:r>
        <w:rPr/>
        <w:t>12. Короткова М.В. Личностно-ориентированный подход в использовании наглядных средств на уроках истории // Преподавание истории в школе. – 2008. - №1. – с. 3-8.</w:t>
      </w:r>
    </w:p>
    <w:p>
      <w:pPr>
        <w:pStyle w:val="Style20"/>
        <w:rPr/>
      </w:pPr>
      <w:r>
        <w:rPr/>
        <w:t>13. Короткова М.В., Студеникин М.Т. Методика обучения истории в схемах, таблицах, описаниях: Практ. Пособие для учителей. – М.: Гуманит. изд. центр ВЛАДОС, 1999. – с. 192.</w:t>
      </w:r>
    </w:p>
    <w:p>
      <w:pPr>
        <w:pStyle w:val="Style20"/>
        <w:rPr/>
      </w:pPr>
      <w:r>
        <w:rPr/>
        <w:t>14. Никифоров Д.Н. Наглядность в преподавании истории. – М.: Просвещение, 1964, - с. 326.</w:t>
      </w:r>
    </w:p>
    <w:p>
      <w:pPr>
        <w:pStyle w:val="Style20"/>
        <w:rPr/>
      </w:pPr>
      <w:r>
        <w:rPr/>
        <w:t>15. Пидкасистый П.И. Педагогика. Учебное пособие для студентов пед. вузов и пед. колледжей. – М.: Педагогическое общество России, 1998. – с. 640.</w:t>
      </w:r>
    </w:p>
    <w:p>
      <w:pPr>
        <w:pStyle w:val="Style20"/>
        <w:rPr/>
      </w:pPr>
      <w:r>
        <w:rPr/>
        <w:t>16. Рапацевич Е.С. Педагогика: Большая Современная энциклопедия. – М.: Современное слово, 2005. – с. 720.</w:t>
      </w:r>
    </w:p>
    <w:p>
      <w:pPr>
        <w:pStyle w:val="Style20"/>
        <w:rPr/>
      </w:pPr>
      <w:r>
        <w:rPr/>
        <w:t>17. Ситаров В.А. Дидактика: Учеб. пособие для студ. высш. пед. учеб. заведений / Под. ред. В.А. Сластенина. – М.: Изд. центр «Академия», 2004. – с.368.</w:t>
      </w:r>
    </w:p>
    <w:p>
      <w:pPr>
        <w:pStyle w:val="Style20"/>
        <w:rPr/>
      </w:pPr>
      <w:r>
        <w:rPr/>
        <w:t>18. Сластенин В.А. Педагогика: Учеб. пособие для студ. высш. пед. учеб. заведений / В.А. Сластенин, И.Ф. Исаев, Е.Н. Шиянов; Под. ред. В.А. Сластенина. – М.: Издательский центр «Академия», 2002. – с. 576.</w:t>
      </w:r>
    </w:p>
    <w:p>
      <w:pPr>
        <w:pStyle w:val="Style20"/>
        <w:rPr/>
      </w:pPr>
      <w:r>
        <w:rPr/>
        <w:t>19. Степанищев А.Т. Методика преподавания и изучения истории: Учеб. пособие для студ. высш. учеб. заведений: В 2 ч. – М.: Гуманит. изд. центр ВЛАДОС, 2002. – Ч. 1. – с. 304.</w:t>
      </w:r>
    </w:p>
    <w:p>
      <w:pPr>
        <w:pStyle w:val="Style20"/>
        <w:rPr/>
      </w:pPr>
      <w:r>
        <w:rPr/>
        <w:t>20. Степанова В.Е., Шевеленко А. Я. История средних веков. Хрестоматия. Пособие для учителя. В 2 ч. Ч.2 (XV – XVII века) / Сост. В. Е. Степанова, А.Я. Шевеленко. – 3-е изд., дораб. – М.: Просвещение, 1988. – с. 271.</w:t>
      </w:r>
    </w:p>
    <w:p>
      <w:pPr>
        <w:pStyle w:val="Style20"/>
        <w:rPr/>
      </w:pPr>
      <w:r>
        <w:rPr/>
        <w:t>21. Студеникин М.Т. Методика преподавания истории в школе: Учеб. для студ. высш. учеб. заведений. – М.: Гуманит. изд. центр ВЛАДОС, 2002. – с.240.</w:t>
      </w:r>
    </w:p>
    <w:p>
      <w:pPr>
        <w:pStyle w:val="Style20"/>
        <w:rPr/>
      </w:pPr>
      <w:r>
        <w:rPr/>
        <w:t>22. Харламов И.Ф. Педагогика: Учеб. пособие. – 4-е изд., перераб. и доп. – М.: Гардарики, 1999. – с. 519.</w:t>
      </w:r>
    </w:p>
    <w:p>
      <w:pPr>
        <w:pStyle w:val="Style20"/>
        <w:rPr/>
      </w:pPr>
      <w:r>
        <w:rPr/>
        <w:t>23. Ушинский К.Д. Собрание сочинений Т.8.</w:t>
      </w:r>
    </w:p>
    <w:p>
      <w:pPr>
        <w:pStyle w:val="Style20"/>
        <w:rPr/>
      </w:pPr>
      <w:r>
        <w:rPr/>
        <w:t>24. Ушинский К.Д. Собрание сочинений Т. 6.</w:t>
      </w:r>
    </w:p>
    <w:p>
      <w:pPr>
        <w:pStyle w:val="Style20"/>
        <w:rPr/>
      </w:pPr>
      <w:r>
        <w:rPr/>
        <w:t>25. Шоган В.В. Методика преподавания истории в школе: новая технология личностно-ориентированного исторического образования: учеб. пособие / В.В. Шоган. – Ростов н/Д: Феникс, 2007. – с. 475.</w:t>
      </w:r>
    </w:p>
    <w:p>
      <w:pPr>
        <w:pStyle w:val="Style19"/>
        <w:rPr/>
      </w:pPr>
      <w:r>
        <w:rPr/>
      </w:r>
      <w:r>
        <w:br w:type="page"/>
      </w:r>
    </w:p>
    <w:p>
      <w:pPr>
        <w:pStyle w:val="Style19"/>
        <w:numPr>
          <w:ilvl w:val="0"/>
          <w:numId w:val="0"/>
        </w:numPr>
        <w:ind w:firstLine="720"/>
        <w:outlineLvl w:val="0"/>
        <w:rPr/>
      </w:pPr>
      <w:r>
        <w:rPr/>
        <w:t>Приложение</w:t>
      </w:r>
    </w:p>
    <w:p>
      <w:pPr>
        <w:pStyle w:val="Style19"/>
        <w:rPr/>
      </w:pPr>
      <w:r>
        <w:rPr/>
      </w:r>
    </w:p>
    <w:p>
      <w:pPr>
        <w:pStyle w:val="Style19"/>
        <w:rPr/>
      </w:pPr>
      <w:r>
        <w:rPr/>
        <w:t>Презентация на диске CD-RW:</w:t>
      </w:r>
    </w:p>
    <w:p>
      <w:pPr>
        <w:pStyle w:val="Style19"/>
        <w:rPr/>
      </w:pPr>
      <w:r>
        <w:rPr/>
        <w:t>1 слайд – название темы урока;</w:t>
      </w:r>
    </w:p>
    <w:p>
      <w:pPr>
        <w:pStyle w:val="Style19"/>
        <w:rPr/>
      </w:pPr>
      <w:r>
        <w:rPr/>
        <w:t>2 слайд – схема (причины Великих географических открытий);</w:t>
      </w:r>
    </w:p>
    <w:p>
      <w:pPr>
        <w:pStyle w:val="Style19"/>
        <w:rPr/>
      </w:pPr>
      <w:r>
        <w:rPr/>
        <w:t>3 слайд – Карта. Плавания вдоль западного берега Африки;</w:t>
      </w:r>
    </w:p>
    <w:p>
      <w:pPr>
        <w:pStyle w:val="Style19"/>
        <w:rPr/>
      </w:pPr>
      <w:r>
        <w:rPr/>
        <w:t>4 слайд – портрет Васко да Гаммы;</w:t>
      </w:r>
    </w:p>
    <w:p>
      <w:pPr>
        <w:pStyle w:val="Style19"/>
        <w:rPr/>
      </w:pPr>
      <w:r>
        <w:rPr/>
        <w:t>5 слайд – Карта. Путешествия Васко да Гамма и Ф. Магеллана;</w:t>
      </w:r>
    </w:p>
    <w:p>
      <w:pPr>
        <w:pStyle w:val="Style19"/>
        <w:rPr/>
      </w:pPr>
      <w:r>
        <w:rPr/>
        <w:t>6 слайд – портрет Х. Колумба и иллюстрация его экспедиции;</w:t>
      </w:r>
    </w:p>
    <w:p>
      <w:pPr>
        <w:pStyle w:val="Style19"/>
        <w:rPr/>
      </w:pPr>
      <w:r>
        <w:rPr/>
        <w:t>7 слайд – карта. Путешествие Х. Колумба;</w:t>
      </w:r>
    </w:p>
    <w:p>
      <w:pPr>
        <w:pStyle w:val="Style19"/>
        <w:rPr/>
      </w:pPr>
      <w:r>
        <w:rPr/>
        <w:t>8 слайд – портрет Ф. Магеллана и иллюстрация его экспедиции;</w:t>
      </w:r>
    </w:p>
    <w:p>
      <w:pPr>
        <w:pStyle w:val="Style19"/>
        <w:rPr/>
      </w:pPr>
      <w:r>
        <w:rPr/>
        <w:t>9 слайд – карта. Путешествия Васко да Гаммы, Х. Колумба, Ф. Магеллана.</w:t>
      </w:r>
    </w:p>
    <w:p>
      <w:pPr>
        <w:pStyle w:val="Style19"/>
        <w:rPr/>
      </w:pPr>
      <w:r>
        <w:rPr/>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2:00Z</dcterms:created>
  <dc:creator>TiNNeR</dc:creator>
  <dc:description/>
  <cp:keywords/>
  <dc:language>en-US</dc:language>
  <cp:lastModifiedBy>SYSTEM</cp:lastModifiedBy>
  <dcterms:modified xsi:type="dcterms:W3CDTF">2011-09-09T10:02:00Z</dcterms:modified>
  <cp:revision>2</cp:revision>
  <dc:subject/>
  <dc:title/>
</cp:coreProperties>
</file>