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модернизм в социолог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онов В.Т., Дорогова О.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е постмодернизма (постсовременности) формируется в социологии с целью теоретического обобщения принципиальных и особых черт общества в отношении к теориям современности. В свою очередь понятие современности имеет несколько изме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ость как явление и понятие имеет длительную историю. В качестве термина современность является филологическим эквивалентом слова "модерн", которое появилось в V в. н.э. В дальнейшем отличительной чертой современных обществ становится их ориентация на новое во всех областях социальной жизни, в то время как основным определением традиционного общества было сохранить прежние материальные, поведенческие и духовные артефакты. Современное общество - это отношения, наблюдения над которыми послужили базисом теорий социального прогр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ческие границы эпохи современности простираются от Нового времени до наших дней. Идеологами и творцами теорий современности были социальные философы и ученые различных направлений. Так, позитивизм чудесным образом соединил научное мышление с современностью. Подобного рода сциентические, рационалистические, а затем и неомарксистские концепции находятся по ту сторону идеалистических и материалистических теорий современного общества. Даже концепции адаптирующей роли социальных конфликтов Р.Дарендорфа и Л.Козера и социальные революции в ряде стран не затронули существенным образом рационалистической природы теорий сов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два достаточно определенных смысла постсовременности: онтологическое толкование предполагает особый тип социальной реальности или общества; методологическое понимание имеет ввиду особый стиль социального мышления, что соответствует понятию постмодерна. Примером первого может служить статья Э.Гидденса "Постмодерн" [1]; примером второго, с определенными оговорками, можно указать книгу З.Баумана "Мыслить социологически"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модернизм обозначает разные явления и процессы. Возникнув во второй половине ХХ столетия, он развивался в искусстве, архитектуре, а затем и в социальных науках в узком смысле слова. Подобно тому как модернизм является общей платформой и завершением для разных форм рациональности, так и постмодернизм есть оформление усилий по выходу из оков рациона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модернистское направление в социальном мышлении, и прежде всего в социологии, представляет собой эпистемологическое оформление интеллектуальных усилий по созданию типа мышления и методологии познания общества на иных и более широких, чем рационалистические традиции, предпосыл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циологии постмодернизм охватывает большинство направлений и проблем, преобразовывая прежде всего институционально-структуралистские теории. При объяснении подобных переходов используют понятие культурной порождающей модели, зачатки и основы которой созданы на рубеже XIX-ХХ столетий, когда категории социального пространства, времени и причинности приобрели несвойственное им ранее толкование моделей и средств конструирования социальной реальности. [3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Н.Бердяев, используя идеи К.Леонтьева, Ф.Ницше, З.Фрейда, О.Шпенглера, указывает не только моменты борьбы культуры с цивилизацией, но и предчувствует иные, чем рационалистические, конфигурации истории. [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методологический аппарат постмодернизма не оформлен, используемые им языковые средства заимствованы из разных сфер познания и культуры, а претензии, в зависимости от авторов, могут быть как скромными, частичными, так и радикально-парадигмаль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основных проблем постмодернизма обсуждаются: конец веры в господство всеобщей научно-рационалистической и единственной теории социального прогресса; замена эмпирических теорий истины постэмпирическими; расширенное внимание к явлениям бессознательного в социальных действиях; возрастание роли свободно конструируемых теорий и плюрализма концепций. Кроме того, постмодернизм взаимодействует с проблемами и теориями постиндустриального и посткапиталистического общества, а также с прогностическими возможностями социологии. На смену технологическому сердцу современности пришла информационная природа постсовременного общества. [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тезис постмодернизма можно определить как утверждение нерационалистических оснований социального консенсуса и стремление обосновать идею, что общество не исчерпывается рационалистическими представлениями, которыми оперировали создатели теорий современного общества. Постмодернизм представляет собой экстериоризацию той части социального опыта, который не выражен средствами институтов и структур современности; кроме того, постмодернизм делает акцент на иных тенденциях в социальной эволюции, чем это делал модернизм. Так, Ж.Лиотар подчеркивает деструктивный характер постмодернизма, ибо это направление интересуется тем, что не включено в рамки консенсуса и тем самым является своеобразной идеологией "расширяющейся социальной вселенной" и преодолением аутизма. Ведь неизвестно, понимают реальность лучше те, кто находится в рамках консенсуса или вне его. [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внимание постмодернизм уделяет социальной коммуникации, делая ее центральной категорией этого типа мышления и подчеркивая, что виртуальная реальность детерминирует реальность объективную. [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З.Бауман ставит вопрос о значении социологии в постмодернистском мире: она должна превратиться из объективистской, правда уже нарушенной неомарксистскими идеями, в искусство интерпретации действительности. Таким образом, выдвигается принцип "оборачивания" известного марксистского тезиса в условиях партикуляризации современной культуры и общества. Задача социологии заключается в проникновении в опыт чужой жизни и отыскании его смысла, таким образом усиливаются герменевтические тенденции в социологическом мышлении, подчеркивается авторское присутствие в социальном мышлении. [8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.Белл высказывает опасение, что бунт постмодернизма против стереотипов современности в социальном мышлении не может гарантировать сохранения терпимости и плюрализма и приведет лишь к новому утверждению насилия и обмана. [9]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остмодернистская социологическая парадигма объединяет ряд национально-культурных, цивилизационных, научных, гуманитарных проблем. И соответственно предмет, метод и задачи социологии приобретают более широкие очертания по мере того как получают признание нерационализированные и нелигитимные сферы социального смысла. Значение приобретает неинституционализированная активность как поле новых социальных возможностей бытия челове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Э.Гидденс. Постмодерн. // Философия истории. Ред. Ю.А.Кимелев. - М.,1995. - С.346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З.Бауман. Мыслить социологически. - М.,1996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. E.B.Henning. Creativity in Art and Science: 1860-1960. </w:t>
      </w:r>
      <w:r>
        <w:rPr/>
        <w:t>Cleveland, 1987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Н.Бердяев. Смысл истории. - М.,1990. - Гл. </w:t>
      </w:r>
      <w:r>
        <w:rPr>
          <w:lang w:val="en-US"/>
        </w:rPr>
        <w:t xml:space="preserve">VII-X, </w:t>
      </w:r>
      <w:r>
        <w:rPr/>
        <w:t>Приложение</w:t>
      </w:r>
      <w:r>
        <w:rPr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5. Postmodernism. // A Dictionary of Sociology. Ed.by Gordon Marshall. Oxford Press, Oxford-N.Y, 1998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На путях постмодернизма. // Сб. обзоров ИНИОН. - М.,1995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7. J.Baudrillard. Simulacra. Simulations. Saint-Luis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Очерки по истории теоретической социологии: От Вебера к Хабермасу, от Зиммеля к постмодернизму./ Ред. Ю.Н.Давыдов.- М.,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Цурина И.Л. Социально-политический контекст философии постмодернизма. - М.,1994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3:00Z</dcterms:created>
  <dc:creator>User</dc:creator>
  <dc:description/>
  <cp:keywords/>
  <dc:language>en-US</dc:language>
  <cp:lastModifiedBy>Mage</cp:lastModifiedBy>
  <dcterms:modified xsi:type="dcterms:W3CDTF">2011-10-12T04:33:00Z</dcterms:modified>
  <cp:revision>2</cp:revision>
  <dc:subject/>
  <dc:title>Постмодернизм в социологии</dc:title>
</cp:coreProperties>
</file>