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науки та освіт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ський державний університет ім. В.О.Сухомлинського</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історії та прав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едагогіки та методики викладання суспільствознавчих дисциплін</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на тему:</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ГОТОВКА ВЧИТЕЛЯ ДО УРОКУ ІСТОРІЇ: СТРУКТУРА, ЗМІСТ, ОСНОВНІ ЕТАПИ УРОКУ</w:t>
      </w:r>
    </w:p>
    <w:p>
      <w:pPr>
        <w:pStyle w:val="Normal"/>
        <w:spacing w:lineRule="auto" w:line="360" w:before="0" w:after="0"/>
        <w:ind w:left="4678"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студента 424ої групи</w:t>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Конверта Олександра Андрійовича</w:t>
      </w:r>
    </w:p>
    <w:p>
      <w:pPr>
        <w:pStyle w:val="Normal"/>
        <w:spacing w:lineRule="auto" w:line="360" w:before="0" w:after="0"/>
        <w:ind w:left="4678"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ауковий керівник:</w:t>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викладач Нікора Анна Олександрів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 2010</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rPr>
          <w:b/>
          <w:b/>
        </w:rPr>
      </w:pPr>
      <w:r>
        <w:rPr>
          <w:b/>
        </w:rPr>
        <w:t>Зміст</w:t>
      </w:r>
    </w:p>
    <w:p>
      <w:pPr>
        <w:pStyle w:val="Contents1"/>
        <w:rPr>
          <w:b/>
          <w:b/>
        </w:rPr>
      </w:pPr>
      <w:r>
        <w:rPr>
          <w:b/>
        </w:rPr>
      </w:r>
    </w:p>
    <w:p>
      <w:pPr>
        <w:pStyle w:val="Contents1"/>
        <w:ind w:hanging="0"/>
        <w:jc w:val="left"/>
        <w:rPr/>
      </w:pPr>
      <w:r>
        <w:rPr/>
        <w:t>Вступ</w:t>
      </w:r>
    </w:p>
    <w:p>
      <w:pPr>
        <w:pStyle w:val="Contents1"/>
        <w:ind w:hanging="0"/>
        <w:jc w:val="left"/>
        <w:rPr/>
      </w:pPr>
      <w:r>
        <w:rPr/>
        <w:t>Розділ 1. Характеристика сучасного уроку</w:t>
      </w:r>
    </w:p>
    <w:p>
      <w:pPr>
        <w:pStyle w:val="Contents2"/>
        <w:tabs>
          <w:tab w:val="clear" w:pos="851"/>
          <w:tab w:val="clear" w:pos="9488"/>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 Урок як цілісна система </w:t>
      </w:r>
    </w:p>
    <w:p>
      <w:pPr>
        <w:pStyle w:val="Contents2"/>
        <w:tabs>
          <w:tab w:val="clear" w:pos="851"/>
          <w:tab w:val="clear" w:pos="9488"/>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1.2 Типологія й структура уроку</w:t>
      </w:r>
    </w:p>
    <w:p>
      <w:pPr>
        <w:pStyle w:val="Contents2"/>
        <w:tabs>
          <w:tab w:val="clear" w:pos="851"/>
          <w:tab w:val="clear" w:pos="9488"/>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eastAsia="en-US"/>
        </w:rPr>
        <w:t>1.3 Вимоги до сучасного уроку</w:t>
      </w:r>
    </w:p>
    <w:p>
      <w:pPr>
        <w:pStyle w:val="Contents1"/>
        <w:ind w:hanging="0"/>
        <w:jc w:val="left"/>
        <w:rPr/>
      </w:pPr>
      <w:r>
        <w:rPr/>
        <w:t>Розділ 2</w:t>
      </w:r>
      <w:r>
        <w:rPr>
          <w:rStyle w:val="InternetLink"/>
          <w:color w:val="000000"/>
          <w:u w:val="none"/>
        </w:rPr>
        <w:t xml:space="preserve">. </w:t>
      </w:r>
      <w:r>
        <w:rPr/>
        <w:t>Особливості уроку історії</w:t>
      </w:r>
    </w:p>
    <w:p>
      <w:pPr>
        <w:pStyle w:val="Contents2"/>
        <w:tabs>
          <w:tab w:val="clear" w:pos="851"/>
          <w:tab w:val="clear" w:pos="9488"/>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2.1 Урок історії як навчальне заняття</w:t>
      </w:r>
      <w:r>
        <w:rPr>
          <w:rFonts w:cs="Times New Roman" w:ascii="Times New Roman" w:hAnsi="Times New Roman"/>
          <w:sz w:val="28"/>
          <w:szCs w:val="28"/>
          <w:lang w:val="en-US" w:eastAsia="en-US"/>
        </w:rPr>
        <w:t xml:space="preserve"> </w:t>
      </w:r>
    </w:p>
    <w:p>
      <w:pPr>
        <w:pStyle w:val="Contents2"/>
        <w:tabs>
          <w:tab w:val="clear" w:pos="851"/>
          <w:tab w:val="clear" w:pos="9488"/>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2.2 Загальні вимоги до сучасного уроку історії. Особливості уроку історії</w:t>
      </w:r>
    </w:p>
    <w:p>
      <w:pPr>
        <w:pStyle w:val="Contents2"/>
        <w:tabs>
          <w:tab w:val="clear" w:pos="851"/>
          <w:tab w:val="clear" w:pos="9488"/>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2.3 Технології викладання історії</w:t>
      </w:r>
    </w:p>
    <w:p>
      <w:pPr>
        <w:pStyle w:val="Contents2"/>
        <w:tabs>
          <w:tab w:val="clear" w:pos="851"/>
          <w:tab w:val="clear" w:pos="9488"/>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2.4 Підготовка вчителя до уроку історії</w:t>
      </w:r>
    </w:p>
    <w:p>
      <w:pPr>
        <w:pStyle w:val="Contents1"/>
        <w:ind w:hanging="0"/>
        <w:jc w:val="left"/>
        <w:rPr/>
      </w:pPr>
      <w:r>
        <w:rPr/>
        <w:t>Висновки</w:t>
      </w:r>
    </w:p>
    <w:p>
      <w:pPr>
        <w:pStyle w:val="Contents1"/>
        <w:ind w:hanging="0"/>
        <w:jc w:val="left"/>
        <w:rPr/>
      </w:pPr>
      <w:r>
        <w:rPr/>
        <w:t>Список літератур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rPr/>
      </w:pPr>
      <w:r>
        <w:rPr>
          <w:rStyle w:val="Style16"/>
          <w:b/>
          <w:iCs/>
          <w:lang w:val="uk-UA"/>
        </w:rPr>
        <w:t>Вступ</w:t>
      </w:r>
    </w:p>
    <w:p>
      <w:pPr>
        <w:pStyle w:val="Normal"/>
        <w:spacing w:lineRule="auto" w:line="360" w:before="0" w:after="0"/>
        <w:ind w:firstLine="709"/>
        <w:jc w:val="both"/>
        <w:rPr>
          <w:rStyle w:val="Style16"/>
          <w:rFonts w:ascii="Times New Roman" w:hAnsi="Times New Roman" w:cs="Times New Roman"/>
          <w:b/>
          <w:b/>
          <w:iCs/>
          <w:sz w:val="28"/>
          <w:szCs w:val="28"/>
          <w:lang w:val="uk-UA"/>
        </w:rPr>
      </w:pPr>
      <w:r>
        <w:rPr/>
      </w:r>
    </w:p>
    <w:p>
      <w:pPr>
        <w:pStyle w:val="Normal"/>
        <w:spacing w:lineRule="auto" w:line="360" w:before="0" w:after="0"/>
        <w:ind w:firstLine="709"/>
        <w:jc w:val="both"/>
        <w:rPr/>
      </w:pPr>
      <w:r>
        <w:rPr>
          <w:rFonts w:cs="Times New Roman" w:ascii="Times New Roman" w:hAnsi="Times New Roman"/>
          <w:b/>
          <w:sz w:val="28"/>
          <w:szCs w:val="28"/>
          <w:lang w:val="uk-UA"/>
        </w:rPr>
        <w:t>Актуальність.</w:t>
      </w:r>
      <w:r>
        <w:rPr>
          <w:rFonts w:cs="Times New Roman" w:ascii="Times New Roman" w:hAnsi="Times New Roman"/>
          <w:sz w:val="28"/>
          <w:szCs w:val="28"/>
          <w:lang w:val="uk-UA"/>
        </w:rPr>
        <w:t xml:space="preserve"> Урок є основною формою організації навчального заняття. Вимоги до уроку досить багатогранні. Існує ряд підходів до сутності уроку. У педагогіці існує багато різних визначень уроку. На думку А.А. Вагіна, урок - це така форма організації педагогічного процесу, при якій педагог протягом точно встановленого часу керує колективною, пізнавальною й іншою діяльністю постійної групи учнів (класів) з урахуванням особливостей кожного з них, використовуючи види, засоби, методи роботи, що створюють сприятливі умови для того, щоб всі учні опановували основами досліджуваного предмета безпосередньо в процесі навчання, а також для виховання й розвитку пізнавальних здатностей й духовних сил школя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П. Підласий уважає, що урок - це закінчений у значеннєвому, тимчасовому, організаційному відношенні відрізок (етап, ланка, елемент) навчального процесу, основна форма навчання із триєдиною метою: навчити, виховати, розвити.</w:t>
      </w:r>
    </w:p>
    <w:p>
      <w:pPr>
        <w:pStyle w:val="Normal"/>
        <w:spacing w:lineRule="auto" w:line="360" w:before="0" w:after="0"/>
        <w:ind w:firstLine="709"/>
        <w:jc w:val="both"/>
        <w:rPr/>
      </w:pPr>
      <w:r>
        <w:rPr>
          <w:rFonts w:cs="Times New Roman" w:ascii="Times New Roman" w:hAnsi="Times New Roman"/>
          <w:sz w:val="28"/>
          <w:szCs w:val="28"/>
          <w:lang w:val="uk-UA"/>
        </w:rPr>
        <w:t>Проблема уроку цікавила багатьох методистів, психологів, педагогів. Такі автори як - Я.А. Коменський, И.Ф. Гербард, И.Г. Песталоцці, К.Д. Ушинский, Я.В. Давид пропонували різні форми уроку. Найбільше поширення одержала класно-визначена система навчання Я.А. Коменського. Надалі вона вдосконалила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теми даного дослідження полягає в тім, що сучасний урок історії є складовою ланкою в загальношкільній освіті. Саме урок історії дозволяє привити дітям такі людські якості, як любов до батьківщини, патріотиз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місце в системі освіти України займає сучасний урок історії. Необхідно відзначити, що даний урок є не зовсім досконалим. Тут існує безліч проблем і казусів які слід вирішити й розкрити.</w:t>
      </w:r>
    </w:p>
    <w:p>
      <w:pPr>
        <w:pStyle w:val="Normal"/>
        <w:spacing w:lineRule="auto" w:line="360" w:before="0" w:after="0"/>
        <w:ind w:firstLine="709"/>
        <w:jc w:val="both"/>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курсової роботи є детальне дослідження сучасного уроку історії. Простежити основні проблеми й невирішені завдання, що стосуються даної те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ля реалізації даної мети автор ставить ряд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глянути проблему, пов'язану з поняттям "сутність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глянути питання структури уроку і його класифік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стежити особливість основних типів уроку іс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іддати аналізу основні типи уроків історії у зв’язку з його структуро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5. Розглянути існуючі технології навчання.</w:t>
      </w:r>
    </w:p>
    <w:p>
      <w:pPr>
        <w:pStyle w:val="Normal"/>
        <w:spacing w:lineRule="auto" w:line="360" w:before="0" w:after="0"/>
        <w:ind w:firstLine="709"/>
        <w:jc w:val="both"/>
        <w:rPr/>
      </w:pPr>
      <w:r>
        <w:rPr>
          <w:rFonts w:cs="Times New Roman" w:ascii="Times New Roman" w:hAnsi="Times New Roman"/>
          <w:b/>
          <w:sz w:val="28"/>
          <w:szCs w:val="28"/>
          <w:lang w:val="uk-UA"/>
        </w:rPr>
        <w:t xml:space="preserve">Об'єктом </w:t>
      </w:r>
      <w:r>
        <w:rPr>
          <w:rFonts w:cs="Times New Roman" w:ascii="Times New Roman" w:hAnsi="Times New Roman"/>
          <w:sz w:val="28"/>
          <w:szCs w:val="28"/>
          <w:lang w:val="uk-UA"/>
        </w:rPr>
        <w:t>дослідження є урок історії.</w:t>
      </w:r>
    </w:p>
    <w:p>
      <w:pPr>
        <w:pStyle w:val="Normal"/>
        <w:spacing w:lineRule="auto" w:line="360" w:before="0" w:after="0"/>
        <w:ind w:firstLine="709"/>
        <w:jc w:val="both"/>
        <w:rPr/>
      </w:pPr>
      <w:r>
        <w:rPr>
          <w:rFonts w:cs="Times New Roman" w:ascii="Times New Roman" w:hAnsi="Times New Roman"/>
          <w:b/>
          <w:sz w:val="28"/>
          <w:szCs w:val="28"/>
          <w:lang w:val="uk-UA"/>
        </w:rPr>
        <w:t>Предметом</w:t>
      </w:r>
      <w:r>
        <w:rPr>
          <w:rFonts w:cs="Times New Roman" w:ascii="Times New Roman" w:hAnsi="Times New Roman"/>
          <w:sz w:val="28"/>
          <w:szCs w:val="28"/>
          <w:lang w:val="uk-UA"/>
        </w:rPr>
        <w:t xml:space="preserve"> є підготовка вчителя до уроку історії: структура, зміст, основні етапи уроку.</w:t>
      </w:r>
    </w:p>
    <w:p>
      <w:pPr>
        <w:pStyle w:val="Normal"/>
        <w:spacing w:lineRule="auto" w:line="360" w:before="0" w:after="0"/>
        <w:ind w:firstLine="709"/>
        <w:jc w:val="both"/>
        <w:rPr/>
      </w:pPr>
      <w:r>
        <w:rPr>
          <w:rFonts w:cs="Times New Roman" w:ascii="Times New Roman" w:hAnsi="Times New Roman"/>
          <w:b/>
          <w:sz w:val="28"/>
          <w:szCs w:val="28"/>
          <w:lang w:val="uk-UA"/>
        </w:rPr>
        <w:t>Методами дослідження</w:t>
      </w:r>
      <w:r>
        <w:rPr>
          <w:rFonts w:cs="Times New Roman" w:ascii="Times New Roman" w:hAnsi="Times New Roman"/>
          <w:sz w:val="28"/>
          <w:szCs w:val="28"/>
          <w:lang w:val="uk-UA"/>
        </w:rPr>
        <w:t xml:space="preserve"> даної теми є порівняльний, критичний і системний мет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ацях Степанищева А.Т., можна знайти типологізацію сучасних уроків історії, порівнює й застосовує сучасні типи уроків на практиці. Не менш важливим джерелом у ході виконання даної роботи послужили праці В'Яземського Е.Е., найбільше докладно, він викладає свої теоретичні судження в підручнику "Методика викладання історії в школі". У даній книзі він аналізує й розглядає основні типи уроків, основні технології викладання уроків, і ін. Не менш важливими джерелами, послужили роботи наступних авторів: Дайри Н.Г. «Викладання історії в середній школі», Шевченко Н.І. «Технології навчання історії в старшій школі», Шарикова Н.І. «Методичні рекомендації з історичної пропедевтики», О.Ю.Стрілова «Методика викладання історії в школі», Дичковської І.М. у своїй роботі «Інноваційні педагогічні технології» розкриває проблему, зв’язану з основними технологіями навчання історії в школі, аналізує їхнє застосування в практиці школи. Не менш важливим джерелом послужили праці П.В.Гора, у роботі «Підвищення ефективності навчання історії в середній шко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труктура курсової роботи:</w:t>
      </w:r>
      <w:r>
        <w:rPr>
          <w:rFonts w:cs="Times New Roman" w:ascii="Times New Roman" w:hAnsi="Times New Roman"/>
          <w:sz w:val="28"/>
          <w:szCs w:val="28"/>
          <w:lang w:val="uk-UA"/>
        </w:rPr>
        <w:t xml:space="preserve"> курсова робота скадається зі вступу, двох розділів, висновків до кожного розділу, загального висновку та списку літератури, що включає 26 найменувань. Основний зміст викладено на 39 сторін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rPr/>
      </w:pPr>
      <w:r>
        <w:rPr>
          <w:b/>
        </w:rPr>
        <w:t>Розділ 1.</w:t>
      </w:r>
      <w:r>
        <w:rPr/>
        <w:t xml:space="preserve"> </w:t>
      </w:r>
      <w:r>
        <w:rPr>
          <w:b/>
        </w:rPr>
        <w:t>Характеристика сучасного уроку</w:t>
      </w:r>
    </w:p>
    <w:p>
      <w:pPr>
        <w:pStyle w:val="Heading2"/>
        <w:spacing w:lineRule="auto" w:line="360" w:before="0" w:after="0"/>
        <w:jc w:val="center"/>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jc w:val="center"/>
        <w:rPr/>
      </w:pPr>
      <w:r>
        <w:rPr>
          <w:rFonts w:cs="Times New Roman" w:ascii="Times New Roman" w:hAnsi="Times New Roman"/>
          <w:szCs w:val="28"/>
        </w:rPr>
        <w:t>1.1 Урок як цілісна сист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умовах існуючих організаційних форм навчання застосовується різноманітний арсенал різних методичних засобів. Від форми організації навчання багато в чому залежить вибір тих або інших джерел, з яких учні одержують знання. Тому одним з найважливіших завдань методики є розробка форм організації навчання в єдності з розкриттям їхніх методичних можливостей.</w:t>
      </w:r>
    </w:p>
    <w:p>
      <w:pPr>
        <w:pStyle w:val="Normal"/>
        <w:spacing w:lineRule="auto" w:line="360" w:before="0" w:after="0"/>
        <w:ind w:firstLine="709"/>
        <w:jc w:val="both"/>
        <w:rPr/>
      </w:pPr>
      <w:r>
        <w:rPr>
          <w:rFonts w:cs="Times New Roman" w:ascii="Times New Roman" w:hAnsi="Times New Roman"/>
          <w:sz w:val="28"/>
          <w:szCs w:val="28"/>
          <w:lang w:val="uk-UA"/>
        </w:rPr>
        <w:t>Найбільше поширення, як у нашій країні, так і за рубежем одержала класно-визначена система навчання, творцем якої вважається Я.А. Коменський. Протягом 300 років ця система піддавалася подальшому вдосконалюванню за участю тисяч учителів, методистів і таких видатних педагогів-мислителів, як І.Ф. Гербард, І. Г. Песталоцці, К. Д. Ушинський, Я. В. Давид, Б. Наврочиньский й інших. Суть системи Я.А.Коменского заснована на поділі учнів на класи, що реалізують відповідні програми навчання. При цьому програма вивчення кожного предмета складалася з розділів, а вони у свою чергу ділилися на теми, що проробляють на 40 - 45 - хвилинних уроках під керівництвом вчителя.</w:t>
      </w:r>
    </w:p>
    <w:p>
      <w:pPr>
        <w:pStyle w:val="Normal"/>
        <w:spacing w:lineRule="auto" w:line="360" w:before="0" w:after="0"/>
        <w:ind w:firstLine="709"/>
        <w:jc w:val="both"/>
        <w:rPr/>
      </w:pPr>
      <w:r>
        <w:rPr>
          <w:rFonts w:cs="Times New Roman" w:ascii="Times New Roman" w:hAnsi="Times New Roman"/>
          <w:sz w:val="28"/>
          <w:szCs w:val="28"/>
          <w:lang w:val="uk-UA"/>
        </w:rPr>
        <w:t>Класно-урочна система витримала випробування протягом декількох сторіч й, незважаючи на гостру критику, зберігається дотепер майже в усьому світі. Але в той же час ця система перетерплює зараз значну еволюцію в західноєвропейських країнах і США.</w:t>
      </w:r>
    </w:p>
    <w:p>
      <w:pPr>
        <w:pStyle w:val="Normal"/>
        <w:spacing w:lineRule="auto" w:line="360" w:before="0" w:after="0"/>
        <w:ind w:firstLine="709"/>
        <w:jc w:val="both"/>
        <w:rPr/>
      </w:pPr>
      <w:r>
        <w:rPr>
          <w:rFonts w:cs="Times New Roman" w:ascii="Times New Roman" w:hAnsi="Times New Roman"/>
          <w:sz w:val="28"/>
          <w:szCs w:val="28"/>
          <w:lang w:val="uk-UA"/>
        </w:rPr>
        <w:t>Ключовим компонентом класно-урочної системи організації навчання є урок.</w:t>
      </w:r>
    </w:p>
    <w:p>
      <w:pPr>
        <w:pStyle w:val="Normal"/>
        <w:spacing w:lineRule="auto" w:line="360" w:before="0" w:after="0"/>
        <w:ind w:firstLine="709"/>
        <w:jc w:val="both"/>
        <w:rPr/>
      </w:pPr>
      <w:r>
        <w:rPr>
          <w:rFonts w:cs="Times New Roman" w:ascii="Times New Roman" w:hAnsi="Times New Roman"/>
          <w:sz w:val="28"/>
          <w:szCs w:val="28"/>
          <w:lang w:val="uk-UA"/>
        </w:rPr>
        <w:t>Що таке урок? Однозначно відповісти на це питання важко. Дотепер у педагогічній науці переважною є думка, відповідно до якої урок - це систематично застосовувана для вирішення завдань навчання, виховання й розвитку організація діяльності постійного складу учителів й учнів у певний відрізок часу. У цій формі уроку представлені все компоненти учбово-пізнавального процесу: мета, зміст, засоби, методи діяльності по організації й керуванню й всі його дидактичні елементи. Його сутність і призначення в процесі навчання як цілісної динамічної системи зводяться, таким чином, до колективно-індивідуальної взаємодії вчителів й учнів, у результаті якої відбувається засвоєння учнями знань, умінь і навичок, розвиток їхніх здатностей, досвіду діяльності, спілкування й відносин, а також педагогічної майстерності вчит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ка дає й інші аспекти поняття "ур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ок - це організаційна одиниця навчального процесу у досягненні завершеної, але часткової мети навчання[6, с. 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яді методичних допомога з історії відзнач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рок історії - це заняття, які вчитель веде із класом у школі. Вони мають однакову тривалість, проводяться за розкладом й у сумі повинні вичерпувати вивчення програми [10, с. 7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рок - частина навчального процесу, але не механічно обумовлена й замкнута, а логічно й педагогічно завершена. Як елемент процесу навчання урок характеризується всіма його рисами, одночасно перебуваючи й основною його формою [19, с. 8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ведених вище визначеннях можна також виділити специфічні ознаки, що відрізняють урок від інших організаційних форм. Це постійна група учнів, керівництво діяльністю учнів з урахуванням особливостей кожного з них й оволодіння основами навчального матеріалу безпосередньо на уроці.</w:t>
      </w:r>
    </w:p>
    <w:p>
      <w:pPr>
        <w:pStyle w:val="Normal"/>
        <w:spacing w:lineRule="auto" w:line="360" w:before="0" w:after="0"/>
        <w:ind w:firstLine="709"/>
        <w:jc w:val="both"/>
        <w:rPr/>
      </w:pPr>
      <w:r>
        <w:rPr>
          <w:rFonts w:cs="Times New Roman" w:ascii="Times New Roman" w:hAnsi="Times New Roman"/>
          <w:sz w:val="28"/>
          <w:szCs w:val="28"/>
          <w:lang w:val="uk-UA"/>
        </w:rPr>
        <w:t>Вирішуючи конкретні завдання в кожному окремо взятому тимчасовому відрізку навчального процесу, урок є частиною теми, курсу навчальний предмет і відповідно займає своє місце в системі навчального предмета, вирішує властиві йому на даний момент дидактичні цілі, співвіднесені з навчально-виховними завданнями кур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перевага уроку як форми організації педагогічного процесу полягає в тому, що він м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приятливі можливості для поєднання фронтальної, групової й індивідуальн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зволяє вчителеві систематично й послідовно викладати матеріал, управляти розвитком пізнавальних здібностей і формувати науковий світогляд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тимулює інші види діяльності школярів, у тому числі позакласну й домашню;</w:t>
      </w:r>
    </w:p>
    <w:p>
      <w:pPr>
        <w:pStyle w:val="Normal"/>
        <w:spacing w:lineRule="auto" w:line="360" w:before="0" w:after="0"/>
        <w:ind w:firstLine="709"/>
        <w:jc w:val="both"/>
        <w:rPr/>
      </w:pPr>
      <w:r>
        <w:rPr>
          <w:rFonts w:cs="Times New Roman" w:ascii="Times New Roman" w:hAnsi="Times New Roman"/>
          <w:sz w:val="28"/>
          <w:szCs w:val="28"/>
          <w:lang w:val="uk-UA"/>
        </w:rPr>
        <w:t>4) на уроці учні опановують не тільки систему знань, умінь і навичок, але й самі методи пізнаваль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ок був, є й у доступному для огляду майбутньому залишиться основною формою організації навчання й виховання учнів [25, с. 163].</w:t>
      </w:r>
    </w:p>
    <w:p>
      <w:pPr>
        <w:pStyle w:val="Normal"/>
        <w:spacing w:lineRule="auto" w:line="360" w:before="0" w:after="0"/>
        <w:ind w:firstLine="709"/>
        <w:jc w:val="both"/>
        <w:rPr/>
      </w:pPr>
      <w:r>
        <w:rPr>
          <w:rFonts w:cs="Times New Roman" w:ascii="Times New Roman" w:hAnsi="Times New Roman"/>
          <w:sz w:val="28"/>
          <w:szCs w:val="28"/>
          <w:lang w:val="uk-UA"/>
        </w:rPr>
        <w:t>Незважаючи на малу тривалість, урок складний і відповідальний етап навчального процесу. Від якості окремих занять в остаточному підсумку залежить загальна якість шкільної підготовки. Тому основні зусилля теоретиків і практиків в усьому світі направлені на створення й впровадження таких технологій уроку, які дозволяють ефективно й у короткий термін вирішувати завдання навчання даного складу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ок історії є частиною змісту історичної й суспільствознавчої освіти, що займає певне місце в системі шкільного курсу й побудованого по проблемно-хронологічному принципу; події і явища представлені в комплексі на кожному відрізку часу. Взаємозв'язки процесів і закономірностей встановлюються з уроку в урок учнями під керівництвом вчителя із проблем економічного, соціально-політичного, історико-культурного й іншого аспектів змісту [13, с. 52].</w:t>
      </w:r>
    </w:p>
    <w:p>
      <w:pPr>
        <w:pStyle w:val="Normal"/>
        <w:spacing w:lineRule="auto" w:line="360" w:before="0" w:after="0"/>
        <w:ind w:firstLine="709"/>
        <w:jc w:val="both"/>
        <w:rPr/>
      </w:pPr>
      <w:r>
        <w:rPr>
          <w:rFonts w:cs="Times New Roman" w:ascii="Times New Roman" w:hAnsi="Times New Roman"/>
          <w:sz w:val="28"/>
          <w:szCs w:val="28"/>
          <w:lang w:val="uk-UA"/>
        </w:rPr>
        <w:t>Засвоєння логічно завершеної частини змісту курсу здійснюється в процесі взаємозалежної діяльності вчителі й учнів, спрямованої на їхнє виховання й розвиток.</w:t>
      </w:r>
    </w:p>
    <w:p>
      <w:pPr>
        <w:pStyle w:val="Normal"/>
        <w:spacing w:lineRule="auto" w:line="360" w:before="0" w:after="0"/>
        <w:ind w:firstLine="709"/>
        <w:jc w:val="both"/>
        <w:rPr/>
      </w:pPr>
      <w:r>
        <w:rPr>
          <w:rFonts w:cs="Times New Roman" w:ascii="Times New Roman" w:hAnsi="Times New Roman"/>
          <w:sz w:val="28"/>
          <w:szCs w:val="28"/>
          <w:lang w:val="uk-UA"/>
        </w:rPr>
        <w:t>Урок вимагає постійного вдосконалювання й модернізації. Тільки творчий підхід до уроку з урахуванням нових досягнень в області педагогіки, психології й передового досвіду забезпечить високий рівень викладання. Тому викласти якісний урок - справа непроста навіть для досвідченого вчителя.</w:t>
      </w:r>
    </w:p>
    <w:p>
      <w:pPr>
        <w:pStyle w:val="Normal"/>
        <w:spacing w:lineRule="auto" w:line="360" w:before="0" w:after="0"/>
        <w:ind w:firstLine="709"/>
        <w:jc w:val="both"/>
        <w:rPr/>
      </w:pPr>
      <w:r>
        <w:rPr>
          <w:rFonts w:cs="Times New Roman" w:ascii="Times New Roman" w:hAnsi="Times New Roman"/>
          <w:sz w:val="28"/>
          <w:szCs w:val="28"/>
          <w:lang w:val="uk-UA"/>
        </w:rPr>
        <w:t>Урок як основна форма органічно доповнюється іншими формами організації навчання. Це додаткові форми (екскурсії, консультації, додаткові заняття) і допоміжні форми, спрямовані на задоволення багатобічних інтересів і потреб учнів відповідно до їх здібностей. До них додаюсться факультативи й різноманітні форми гурткової й клубної роботи.</w:t>
      </w:r>
    </w:p>
    <w:p>
      <w:pPr>
        <w:pStyle w:val="Normal"/>
        <w:spacing w:lineRule="auto" w:line="360" w:before="0" w:after="0"/>
        <w:ind w:firstLine="709"/>
        <w:jc w:val="both"/>
        <w:rPr/>
      </w:pPr>
      <w:r>
        <w:rPr>
          <w:rFonts w:cs="Times New Roman" w:ascii="Times New Roman" w:hAnsi="Times New Roman"/>
          <w:sz w:val="28"/>
          <w:szCs w:val="28"/>
          <w:lang w:val="uk-UA"/>
        </w:rPr>
        <w:t>Поряд з постійно діючими формами організації позакласної діяльності велике значення в структурі історичної освіти мають й епізодичні заходи, такі, як олімпіади, вікторини, конкурси, виставки [8, с. 9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мілому використанні основної, додаткової й допоміжної форм навчання досягається висока ефективність у вивченні історії.</w:t>
      </w:r>
    </w:p>
    <w:p>
      <w:pPr>
        <w:pStyle w:val="Normal"/>
        <w:spacing w:lineRule="auto" w:line="360" w:before="0" w:after="0"/>
        <w:ind w:firstLine="709"/>
        <w:jc w:val="both"/>
        <w:rPr/>
      </w:pPr>
      <w:r>
        <w:rPr>
          <w:rFonts w:cs="Times New Roman" w:ascii="Times New Roman" w:hAnsi="Times New Roman"/>
          <w:sz w:val="28"/>
          <w:szCs w:val="28"/>
          <w:lang w:val="uk-UA"/>
        </w:rPr>
        <w:t>У методичній літературі з історії можна зустріти різне тлумачення суті уроку. В одних навчальних посібниках значна частина тексту присвячена типам уроків, в інші - викладу історичного матеріалу вчителем або організація самостійної роботи учнів на уроці історії, рекомендаціям з використання засобів наочност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1.2 Типологія й структура урок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сучасні педагоги приділяють проблемі типології й структурі уроку. Структура уроку й форми організації навчальної роботи на ньому мають велике значення, як у теорії, так й у практиці сучасного уроку, оскільки вони в значній мірі визначають ефективність навчання, його результатив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урок має свою структуру. Під структурою уроку варто розуміти співвідношення елементів (етапів, ланок) уроку в їхній певній послідовності й взаємозв'язку між собою [9, с. 72].</w:t>
      </w:r>
    </w:p>
    <w:p>
      <w:pPr>
        <w:pStyle w:val="Normal"/>
        <w:spacing w:lineRule="auto" w:line="360" w:before="0" w:after="0"/>
        <w:ind w:firstLine="709"/>
        <w:jc w:val="both"/>
        <w:rPr/>
      </w:pPr>
      <w:r>
        <w:rPr>
          <w:rFonts w:cs="Times New Roman" w:ascii="Times New Roman" w:hAnsi="Times New Roman"/>
          <w:sz w:val="28"/>
          <w:szCs w:val="28"/>
          <w:lang w:val="uk-UA"/>
        </w:rPr>
        <w:t>Елементи - види діяльності вчителі й учня. Елементами уроку є: організаційний момент; перевірка знань попереднього навчального матеріалу, логічно пов'язаного зі змістом даного уроку; перехід до нового матеріалу; вивчення нового матеріалу; закріплення; підведення підсумків уроку; домашнє завдання. Ці структурні елементи на багатьох уроках в основному реалізуються. Необхідні й уроки з перевагою тієї або іншої ланки процесу навчання або де опускаються ті з них, які не обов'язково вводити в його структуру. Структура кожного уроку залежить від змісту навчального матеріалу, дидактичної мети (або цілей), типу уроку, вікових особливостей учнів й особливостей класу або колективу. Структура уроку досконала в тому випадку, якщо враховує закономірності навчання, умови педагогічного процесу в даному класі й дозволяє вдало реалізувати педагогічний задум учителя. Отже, не структура уроку, узята сама по собі, а її відповідність педагогічним умовам і задуму впливає на ефективність навчання [8, с. 6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час у ряді навчальних посібників велика увага приділяється роботам М. И. Махмутова, у яких відзначається, що структура уроку не повинна бути аморфної, безликої, випадкової, що вона повинна відбивати: закономірності процесу навчання як явища дійсності, логіку процесу навчання; закономірності процесу засвоєння, логіку засвоєння нових знань, як внутрішнього психологічного явища; закономірності самостійної розумової діяльності учня як способів його індивідуального пізнання, що відбиває логіку пізнавальної діяльності людини, логіку викладання; види діяльності вчителя й учнів як зовнішні форми прояву сутності педагогічного процесу. Елементами уроку, які при своєму взаємозалежному функціонуванні відбивають ці закономірності, є актуалізація, формування нових понять і способів дій і застосування засвоєного матеріалу [24, с. 1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перерахованих вище структур зводиться до наступного: якщо дидактична структура уроку є постійною й у діяльності вчителя виступає у вигляді загального приписання, загального алгоритму організації уроку, то методична підструктура – величина змінна, що характеризується великою варіативністю, зобов'язує його планувати конкретні види діяльності: виконання вправ, рішення завдань, відповіді учнів; пояснення матеріалу із застосуванням адекватних методів і засобів; рішення практичних і навчальних завдань під керівництвом вчителя й самостійно.</w:t>
      </w:r>
    </w:p>
    <w:p>
      <w:pPr>
        <w:pStyle w:val="Normal"/>
        <w:spacing w:lineRule="auto" w:line="360" w:before="0" w:after="0"/>
        <w:ind w:firstLine="709"/>
        <w:jc w:val="both"/>
        <w:rPr/>
      </w:pPr>
      <w:r>
        <w:rPr>
          <w:rFonts w:cs="Times New Roman" w:ascii="Times New Roman" w:hAnsi="Times New Roman"/>
          <w:sz w:val="28"/>
          <w:szCs w:val="28"/>
          <w:lang w:val="uk-UA"/>
        </w:rPr>
        <w:t>Різноманіття структур уроків, методів їхнього проведення й дидактичних цілей припускає розмаїтість їхніх типів.</w:t>
      </w:r>
    </w:p>
    <w:p>
      <w:pPr>
        <w:pStyle w:val="Normal"/>
        <w:spacing w:lineRule="auto" w:line="360" w:before="0" w:after="0"/>
        <w:ind w:firstLine="709"/>
        <w:jc w:val="both"/>
        <w:rPr/>
      </w:pPr>
      <w:r>
        <w:rPr>
          <w:rFonts w:cs="Times New Roman" w:ascii="Times New Roman" w:hAnsi="Times New Roman"/>
          <w:sz w:val="28"/>
          <w:szCs w:val="28"/>
          <w:lang w:val="uk-UA"/>
        </w:rPr>
        <w:t>Кожен урок, будучи елементом процесу навчання й системи змісту курсу, входить у той або інший тип – групу уроків, що має певні інтегральні риси. Тип уроку впливає на якість навчання й розвитку учнів. Залежно від того, які ознаки (сторони) уроків беруться за основу, виділяються їхні різні типи.</w:t>
      </w:r>
    </w:p>
    <w:p>
      <w:pPr>
        <w:pStyle w:val="Normal"/>
        <w:spacing w:lineRule="auto" w:line="360" w:before="0" w:after="0"/>
        <w:ind w:firstLine="709"/>
        <w:jc w:val="both"/>
        <w:rPr/>
      </w:pPr>
      <w:r>
        <w:rPr>
          <w:rFonts w:cs="Times New Roman" w:ascii="Times New Roman" w:hAnsi="Times New Roman"/>
          <w:sz w:val="28"/>
          <w:szCs w:val="28"/>
          <w:lang w:val="uk-UA"/>
        </w:rPr>
        <w:t>Серед методистів існують різні точки зору на типологію уроків. Проблема ця дуже складна й не цілком сьогодні розкрита ні у світовий, ні у вітчизняній дидактиці, внаслідок чого існують різні підходи до класифікації уроків. Кількість відомих нині класифікацій обчислюється десятками.</w:t>
      </w:r>
    </w:p>
    <w:p>
      <w:pPr>
        <w:pStyle w:val="Normal"/>
        <w:spacing w:lineRule="auto" w:line="360" w:before="0" w:after="0"/>
        <w:ind w:firstLine="709"/>
        <w:jc w:val="both"/>
        <w:rPr/>
      </w:pPr>
      <w:r>
        <w:rPr>
          <w:rFonts w:cs="Times New Roman" w:ascii="Times New Roman" w:hAnsi="Times New Roman"/>
          <w:sz w:val="28"/>
          <w:szCs w:val="28"/>
          <w:lang w:val="uk-UA"/>
        </w:rPr>
        <w:t>Одна з перших найбільш обґрунтованих класифікацій уроків належить радянському дидакту И.Н. Казанцеву, що запропонував групувати уроки по трьом принципам (критеріям): змісту, дидактичним цілям, способам проведення. И.Н. Казанцев бере методичні прийоми вчителя, що використовуютьсяпід час уроку, серед яких лекція, бесіда, екскурсія, лабораторні заняттю. Ще раніше С.В. Іванов запропонував класифікацію на основі ланок процесу навчання.</w:t>
      </w:r>
    </w:p>
    <w:p>
      <w:pPr>
        <w:pStyle w:val="Normal"/>
        <w:spacing w:lineRule="auto" w:line="360" w:before="0" w:after="0"/>
        <w:ind w:firstLine="709"/>
        <w:jc w:val="both"/>
        <w:rPr/>
      </w:pPr>
      <w:r>
        <w:rPr>
          <w:rFonts w:cs="Times New Roman" w:ascii="Times New Roman" w:hAnsi="Times New Roman"/>
          <w:sz w:val="28"/>
          <w:szCs w:val="28"/>
          <w:lang w:val="uk-UA"/>
        </w:rPr>
        <w:t>Серед наших дидактів і закордонних найбільш повно розробленою вважається класифікація уроків, авторами якої є М. А. Данилов і Б. П. Єсипов [25, с. 261].</w:t>
      </w:r>
    </w:p>
    <w:p>
      <w:pPr>
        <w:pStyle w:val="Normal"/>
        <w:spacing w:lineRule="auto" w:line="360" w:before="0" w:after="0"/>
        <w:ind w:firstLine="709"/>
        <w:jc w:val="both"/>
        <w:rPr/>
      </w:pPr>
      <w:r>
        <w:rPr>
          <w:rFonts w:cs="Times New Roman" w:ascii="Times New Roman" w:hAnsi="Times New Roman"/>
          <w:sz w:val="28"/>
          <w:szCs w:val="28"/>
          <w:lang w:val="uk-UA"/>
        </w:rPr>
        <w:t>Дані автори залежно від мети й місця в дидактичній системі виділяють уроки: комбіновані; присвячені ознайомленню учнів з новим матеріалом; ті, що служать закріпленню знань; призначені для узагальнення й систематизації вивченого матеріалу, і, нарешті, для перевірки ступеня оволодіння знаннями, що вивчались, і вміннями шляхом виконання усних, письмових або практичних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горнутому виді дана класифікація більшістю методистів представлена в такий сп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омбіновані, або змішані, ур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роки по ознайомленню учнів з новим матеріа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знайомлення з фактами й конкретними явищ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осмислювання й засвоєння узагальн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роки, на яких представлені факти й 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роки закріплення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вторення на початку роботи після тривалої перерви;</w:t>
      </w:r>
    </w:p>
    <w:p>
      <w:pPr>
        <w:pStyle w:val="Normal"/>
        <w:spacing w:lineRule="auto" w:line="360" w:before="0" w:after="0"/>
        <w:ind w:firstLine="709"/>
        <w:jc w:val="both"/>
        <w:rPr/>
      </w:pPr>
      <w:r>
        <w:rPr>
          <w:rFonts w:cs="Times New Roman" w:ascii="Times New Roman" w:hAnsi="Times New Roman"/>
          <w:sz w:val="28"/>
          <w:szCs w:val="28"/>
          <w:lang w:val="uk-UA"/>
        </w:rPr>
        <w:t>б) поточне повт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роки по узагальненню й систематизації вивче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роки по виробленню й закріпленню вмінь і навич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роки перевірки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усної перевірки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исьмової перевір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 перевірочними завданнями й практичним характером;</w:t>
      </w:r>
    </w:p>
    <w:p>
      <w:pPr>
        <w:pStyle w:val="Normal"/>
        <w:spacing w:lineRule="auto" w:line="360" w:before="0" w:after="0"/>
        <w:ind w:firstLine="709"/>
        <w:jc w:val="both"/>
        <w:rPr/>
      </w:pPr>
      <w:r>
        <w:rPr>
          <w:rFonts w:cs="Times New Roman" w:ascii="Times New Roman" w:hAnsi="Times New Roman"/>
          <w:sz w:val="28"/>
          <w:szCs w:val="28"/>
          <w:lang w:val="uk-UA"/>
        </w:rPr>
        <w:t>г) розбір перевірених робіт.</w:t>
      </w:r>
    </w:p>
    <w:p>
      <w:pPr>
        <w:pStyle w:val="Normal"/>
        <w:spacing w:lineRule="auto" w:line="360" w:before="0" w:after="0"/>
        <w:ind w:firstLine="709"/>
        <w:jc w:val="both"/>
        <w:rPr/>
      </w:pPr>
      <w:r>
        <w:rPr>
          <w:rFonts w:cs="Times New Roman" w:ascii="Times New Roman" w:hAnsi="Times New Roman"/>
          <w:sz w:val="28"/>
          <w:szCs w:val="28"/>
          <w:lang w:val="uk-UA"/>
        </w:rPr>
        <w:t>У цей час існує безліч класифікацій уроку, але в цей момент ряд теоретиків-дидактів вважають досить перспективною структуру уроку, розроблену М. И. Махмутовым, що пропонує класифікувати уроки за метою організації, детермінованою загальнодидактичною метою, характером змісту досліджуваного матеріалу й рівнем навченості учнів. Відповідно до цього підходу виділяються наступні типи у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роки вивчення нов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роки вдосконалювання знань, умінь і навичок (уроки формування вмінь і навичок, цільового застосування засвоє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роки узагальнення й системати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омбіновані ур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роки контролю й корекції знань, умінь і навичок [1, С. 34].</w:t>
      </w:r>
    </w:p>
    <w:p>
      <w:pPr>
        <w:pStyle w:val="Normal"/>
        <w:spacing w:lineRule="auto" w:line="360" w:before="0" w:after="0"/>
        <w:ind w:firstLine="709"/>
        <w:jc w:val="both"/>
        <w:rPr/>
      </w:pPr>
      <w:r>
        <w:rPr>
          <w:rFonts w:cs="Times New Roman" w:ascii="Times New Roman" w:hAnsi="Times New Roman"/>
          <w:sz w:val="28"/>
          <w:szCs w:val="28"/>
          <w:lang w:val="uk-UA"/>
        </w:rPr>
        <w:t>Варто мати на увазі, що перераховані типи уроків в «чистому» виді рідко зустрічаються в практиці роботи вчителі. Так чи інакше, функції одного типу уроку часто вплітаються в структуру іншого типу. Різниця полягає в тім, що кожен тип уроків відрізняється домінуванням певної функції, наприклад вивчення нового матеріалу або його первірка, а інші функції інших типів уроку носять допоміжний характер. Тому класифікація уроків продовжує залишатися однієї з актуальних проблем дидак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зглянутого вище матеріалу можна зробити деякі висновки.</w:t>
      </w:r>
    </w:p>
    <w:p>
      <w:pPr>
        <w:pStyle w:val="Normal"/>
        <w:spacing w:lineRule="auto" w:line="360" w:before="0" w:after="0"/>
        <w:ind w:firstLine="709"/>
        <w:jc w:val="both"/>
        <w:rPr/>
      </w:pPr>
      <w:r>
        <w:rPr>
          <w:rFonts w:cs="Times New Roman" w:ascii="Times New Roman" w:hAnsi="Times New Roman"/>
          <w:sz w:val="28"/>
          <w:szCs w:val="28"/>
          <w:lang w:val="uk-UA"/>
        </w:rPr>
        <w:t>1. У сучасній дидактиці існують наступні підходи до типізації уроків: за змістом і способом проведення; за логічним змістом роботи й характером пізнавальної діяльності; за дидактичними цілями і місцем уроків у загальній системі (в основному цей підхід підтримують теоретики й прак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методиці викладання історії найбільше визнання в методистів одержала класифікація за ланками процесу навчання й дидактичному завданню. У педагогічній практиці дана класифікація вважається найбільш ефективної, тому що вона чітко визначає основне дидактичне завдання кожного уроку, сприяє визначенню доцільної структури системи уроків різних типів, тому що при однотипних уроках навчання не може бути ефективним. Тому необхідно систему уроків різних типів з перевагою уроків вивчення нових знань і комбінованих, що підтверджується багаторічною практик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Вимоги до сучасного урок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раціональної організації уроку лежать вимоги, дотримання яких дозволяє вчителеві підвищити коефіцієнт корисної діяльності учнів, а отже, і якість їхньої підготовки. У сукупності ці вимоги орієнтують вчителя на оптимальну структуру уроку, і дозволяють йому впорядкувати урок, підвищити його ефективність. Ця сукупність вимог одночасно є й критерієм якості проведеного уроку. Зрозуміло, така система вимог ніяким чином не виключає творчості вчителя. Навпроти, вона допомагає направити його творчість у правильне русло [6, С. 4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ження будь-якого уроку починається з усвідомлення його цілей. У противному випадку урок буде аморфним, випадковим. Потім учитель визначає найбільш оптимальний тип уроку для досягнення цілей, ретельно продумує, де і якими засобами він планує виконати поставлені цілі. Таке стратегічне планування принципово необхідно. Ця діяльність учителя направляється вимогами до структури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ок починається з його підготовки: готується до роботи кабінет, устаткування для дослідів, відбираються необхідні дидактичні матеріали. Вся ця діяльність вчителя визначається вимогами до підготовки й організації уроку, які ми умовно відносили до другої групи вимог.</w:t>
      </w:r>
    </w:p>
    <w:p>
      <w:pPr>
        <w:pStyle w:val="Normal"/>
        <w:spacing w:lineRule="auto" w:line="360" w:before="0" w:after="0"/>
        <w:ind w:firstLine="709"/>
        <w:jc w:val="both"/>
        <w:rPr/>
      </w:pPr>
      <w:r>
        <w:rPr>
          <w:rFonts w:cs="Times New Roman" w:ascii="Times New Roman" w:hAnsi="Times New Roman"/>
          <w:sz w:val="28"/>
          <w:szCs w:val="28"/>
          <w:lang w:val="uk-UA"/>
        </w:rPr>
        <w:t>Урок - це видима частина роботи вчителі. Їй передує більша підготовча діяльність, детермінована вимогами до змісту уроку й техніки його вед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дному уроці вирішується безліч різноманітних завдань, але на одному уроці всі перераховані вимоги не можуть бути реалізовані. Вони реалізуються в системі у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структури говорять про необхідність:</w:t>
      </w:r>
    </w:p>
    <w:p>
      <w:pPr>
        <w:pStyle w:val="Normal"/>
        <w:spacing w:lineRule="auto" w:line="360" w:before="0" w:after="0"/>
        <w:ind w:firstLine="709"/>
        <w:jc w:val="both"/>
        <w:rPr/>
      </w:pPr>
      <w:r>
        <w:rPr>
          <w:rFonts w:cs="Times New Roman" w:ascii="Times New Roman" w:hAnsi="Times New Roman"/>
          <w:sz w:val="28"/>
          <w:szCs w:val="28"/>
          <w:lang w:val="uk-UA"/>
        </w:rPr>
        <w:t>1. Правильно визначити дидактичні й виховні цілі уроку і його значення в системі уроків по темі (весь матеріал уроку розчленовується на закінчені в значеннєвому відношенні частини, для кожної частини визначається конкретна мета й продумуються оптимальні засоби її досягнення);</w:t>
      </w:r>
    </w:p>
    <w:p>
      <w:pPr>
        <w:pStyle w:val="Normal"/>
        <w:spacing w:lineRule="auto" w:line="360" w:before="0" w:after="0"/>
        <w:ind w:firstLine="709"/>
        <w:jc w:val="both"/>
        <w:rPr/>
      </w:pPr>
      <w:r>
        <w:rPr>
          <w:rFonts w:cs="Times New Roman" w:ascii="Times New Roman" w:hAnsi="Times New Roman"/>
          <w:sz w:val="28"/>
          <w:szCs w:val="28"/>
          <w:lang w:val="uk-UA"/>
        </w:rPr>
        <w:t>2. Визначити тип уроку, продумати й обґрунтувати його структуру (всі частини уроку повинні бути взаємозалежні одна з одною);</w:t>
      </w:r>
    </w:p>
    <w:p>
      <w:pPr>
        <w:pStyle w:val="Normal"/>
        <w:spacing w:lineRule="auto" w:line="360" w:before="0" w:after="0"/>
        <w:ind w:firstLine="709"/>
        <w:jc w:val="both"/>
        <w:rPr/>
      </w:pPr>
      <w:r>
        <w:rPr>
          <w:rFonts w:cs="Times New Roman" w:ascii="Times New Roman" w:hAnsi="Times New Roman"/>
          <w:sz w:val="28"/>
          <w:szCs w:val="28"/>
          <w:lang w:val="uk-UA"/>
        </w:rPr>
        <w:t>3. Зв'язати даний урок з попереднім і наступним уроками;</w:t>
      </w:r>
    </w:p>
    <w:p>
      <w:pPr>
        <w:pStyle w:val="Normal"/>
        <w:spacing w:lineRule="auto" w:line="360" w:before="0" w:after="0"/>
        <w:ind w:firstLine="709"/>
        <w:jc w:val="both"/>
        <w:rPr/>
      </w:pPr>
      <w:r>
        <w:rPr>
          <w:rFonts w:cs="Times New Roman" w:ascii="Times New Roman" w:hAnsi="Times New Roman"/>
          <w:sz w:val="28"/>
          <w:szCs w:val="28"/>
          <w:lang w:val="uk-UA"/>
        </w:rPr>
        <w:t xml:space="preserve">4. Відібрати й застосувати оптимальні </w:t>
      </w:r>
      <w:r>
        <w:rPr>
          <w:rFonts w:cs="Times New Roman" w:ascii="Times New Roman" w:hAnsi="Times New Roman"/>
          <w:sz w:val="28"/>
          <w:szCs w:val="28"/>
        </w:rPr>
        <w:t>роэднання</w:t>
      </w:r>
      <w:r>
        <w:rPr>
          <w:rFonts w:cs="Times New Roman" w:ascii="Times New Roman" w:hAnsi="Times New Roman"/>
          <w:sz w:val="28"/>
          <w:szCs w:val="28"/>
          <w:lang w:val="uk-UA"/>
        </w:rPr>
        <w:t xml:space="preserve"> методів вивчення нового матеріалу;</w:t>
      </w:r>
    </w:p>
    <w:p>
      <w:pPr>
        <w:pStyle w:val="Normal"/>
        <w:spacing w:lineRule="auto" w:line="360" w:before="0" w:after="0"/>
        <w:ind w:firstLine="709"/>
        <w:jc w:val="both"/>
        <w:rPr/>
      </w:pPr>
      <w:r>
        <w:rPr>
          <w:rFonts w:cs="Times New Roman" w:ascii="Times New Roman" w:hAnsi="Times New Roman"/>
          <w:sz w:val="28"/>
          <w:szCs w:val="28"/>
          <w:lang w:val="uk-UA"/>
        </w:rPr>
        <w:t>5. Забезпечити систематичний і різноманітний навчальний контроль знань учнів;</w:t>
      </w:r>
    </w:p>
    <w:p>
      <w:pPr>
        <w:pStyle w:val="Normal"/>
        <w:spacing w:lineRule="auto" w:line="360" w:before="0" w:after="0"/>
        <w:ind w:firstLine="709"/>
        <w:jc w:val="both"/>
        <w:rPr/>
      </w:pPr>
      <w:r>
        <w:rPr>
          <w:rFonts w:cs="Times New Roman" w:ascii="Times New Roman" w:hAnsi="Times New Roman"/>
          <w:sz w:val="28"/>
          <w:szCs w:val="28"/>
          <w:lang w:val="uk-UA"/>
        </w:rPr>
        <w:t>6. Продумати систему повторення й закріплення вивченого матеріалу;</w:t>
      </w:r>
    </w:p>
    <w:p>
      <w:pPr>
        <w:pStyle w:val="Normal"/>
        <w:spacing w:lineRule="auto" w:line="360" w:before="0" w:after="0"/>
        <w:ind w:firstLine="709"/>
        <w:jc w:val="both"/>
        <w:rPr/>
      </w:pPr>
      <w:r>
        <w:rPr>
          <w:rFonts w:cs="Times New Roman" w:ascii="Times New Roman" w:hAnsi="Times New Roman"/>
          <w:sz w:val="28"/>
          <w:szCs w:val="28"/>
          <w:lang w:val="uk-UA"/>
        </w:rPr>
        <w:t>7. Знайти оптимальне місце домашньому завданню, що є ретельно продуманим продовженням даного уроку й підготовкою до наступного, мінімальним за обсягом, своєчасним і всім зрозумілим, ураховувати індивідуальні можливості учнів [3, с. 2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підготовки й організації уроку зводяться в основному до наступного:</w:t>
      </w:r>
    </w:p>
    <w:p>
      <w:pPr>
        <w:pStyle w:val="Normal"/>
        <w:spacing w:lineRule="auto" w:line="360" w:before="0" w:after="0"/>
        <w:ind w:firstLine="709"/>
        <w:jc w:val="both"/>
        <w:rPr/>
      </w:pPr>
      <w:r>
        <w:rPr>
          <w:rFonts w:cs="Times New Roman" w:ascii="Times New Roman" w:hAnsi="Times New Roman"/>
          <w:sz w:val="28"/>
          <w:szCs w:val="28"/>
          <w:lang w:val="uk-UA"/>
        </w:rPr>
        <w:t>1. Забезпечити на уроці охорону здоров'я школярів (дотримувати техніки безпеки, гігієни праці, чистоти приміщення);</w:t>
      </w:r>
    </w:p>
    <w:p>
      <w:pPr>
        <w:pStyle w:val="Normal"/>
        <w:spacing w:lineRule="auto" w:line="360" w:before="0" w:after="0"/>
        <w:ind w:firstLine="709"/>
        <w:jc w:val="both"/>
        <w:rPr/>
      </w:pPr>
      <w:r>
        <w:rPr>
          <w:rFonts w:cs="Times New Roman" w:ascii="Times New Roman" w:hAnsi="Times New Roman"/>
          <w:sz w:val="28"/>
          <w:szCs w:val="28"/>
          <w:lang w:val="uk-UA"/>
        </w:rPr>
        <w:t>2. Починати підготовку до кожного конкретного уроку із планування системи уроків по даній темі (необхідно завчасно відібрати навчальний матеріал до кожного уроку, визначити його обсяг і складність стосовно до даного класу, а також намітити всі основні види робіт на у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часно підготувати до кожного уроку демонстраційний і дидактичний матеріал, технічні засоби навчання;</w:t>
      </w:r>
    </w:p>
    <w:p>
      <w:pPr>
        <w:pStyle w:val="Normal"/>
        <w:spacing w:lineRule="auto" w:line="360" w:before="0" w:after="0"/>
        <w:ind w:firstLine="709"/>
        <w:jc w:val="both"/>
        <w:rPr/>
      </w:pPr>
      <w:r>
        <w:rPr>
          <w:rFonts w:cs="Times New Roman" w:ascii="Times New Roman" w:hAnsi="Times New Roman"/>
          <w:sz w:val="28"/>
          <w:szCs w:val="28"/>
          <w:lang w:val="uk-UA"/>
        </w:rPr>
        <w:t>4. Забезпечити різноманітність типів уроку в системі уроків по даній темі;</w:t>
      </w:r>
    </w:p>
    <w:p>
      <w:pPr>
        <w:pStyle w:val="Normal"/>
        <w:spacing w:lineRule="auto" w:line="360" w:before="0" w:after="0"/>
        <w:ind w:firstLine="709"/>
        <w:jc w:val="both"/>
        <w:rPr/>
      </w:pPr>
      <w:r>
        <w:rPr>
          <w:rFonts w:cs="Times New Roman" w:ascii="Times New Roman" w:hAnsi="Times New Roman"/>
          <w:sz w:val="28"/>
          <w:szCs w:val="28"/>
          <w:lang w:val="uk-UA"/>
        </w:rPr>
        <w:t>5. Створити можливість для учнів частину знань на уроці одержувати самостійно під керівництвом вчителя, що дозволить зробити навчання в принципі процесом, що самопідтримується, [19, С. 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певні вимоги до змісту уроку й процесу навчання:</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урок повинен бути тим, що виховує. Це означає, що матеріал уроку необхідно використати з метою виховання учнів. У процесі навчання школярі повинні усвідомлювати себе громадянами суспільств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о виконуються вимоги, що випливають із основних дидактичних принципів (забезпечити вивчення основ науки, систематичність і міцність знань, облік індивідуальних можливостей, зв'язок отриманих знань із життям). Система уроків повинна постійно стимулювати й мотивувати позитивне відношення школярів до навчання, орієнтувати їх у виборі професії;</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пошуку істини повинен бути строго обґрунтованим, умовиводу учнів і вчителя доказовими;</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у процесі навчання треба виховувати акуратність, терплячість, завзятість у досягненні мети, уміння поводитися в колективі [21, с. 6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едагогіка відносить до уроку, як основній формі організації навчально-виховного процесу в школі, наступне: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оги, запропоновані до сучасного уроку історії, його змістовні взаємозв'язки з попередніми уроками, місце кожного уроку в темі, розділі, курсі історії;</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вітньо-виховні й розвиваючі цілі кожного уроку й системи урокі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е устаткування уроку;</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системи уроків по темі, розділу курсу, проблемам, що відбивають історичні етапи розвитку певної системи або процесу громадського житт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и уроків історії, нестандартні уроки по історії, різні точки зору на типологію уроків у методичній літературі, а також фактори, що спричиняють доцільність вибору типу уроку;</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вчителя до уроку, тематичне планування, план-конспект;</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ізнавальної діяльності учнів на уроках різних типів, особливості уроків у молодших і старших класах.</w:t>
      </w:r>
    </w:p>
    <w:p>
      <w:pPr>
        <w:pStyle w:val="Normal"/>
        <w:spacing w:lineRule="auto" w:line="360" w:before="0" w:after="0"/>
        <w:ind w:firstLine="709"/>
        <w:jc w:val="both"/>
        <w:rPr/>
      </w:pPr>
      <w:r>
        <w:rPr>
          <w:rFonts w:cs="Times New Roman" w:ascii="Times New Roman" w:hAnsi="Times New Roman"/>
          <w:sz w:val="28"/>
          <w:szCs w:val="28"/>
          <w:lang w:val="uk-UA"/>
        </w:rPr>
        <w:t>У вищевикладеному відображені принципові питання, що ставляться до розділу про урок. Все перераховане вище дозволяє зробити висновок про актуальність проблем сучасного уроку й показує, що урок, будучи цілісною системою, не є застиглою категорією педагог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техніки проведення сучасного уроку можна сформулювати так:</w:t>
      </w:r>
    </w:p>
    <w:p>
      <w:pPr>
        <w:pStyle w:val="Normal"/>
        <w:spacing w:lineRule="auto" w:line="360" w:before="0" w:after="0"/>
        <w:ind w:firstLine="709"/>
        <w:jc w:val="both"/>
        <w:rPr/>
      </w:pPr>
      <w:r>
        <w:rPr>
          <w:rFonts w:cs="Times New Roman" w:ascii="Times New Roman" w:hAnsi="Times New Roman"/>
          <w:sz w:val="28"/>
          <w:szCs w:val="28"/>
          <w:lang w:val="uk-UA"/>
        </w:rPr>
        <w:t>1. Урок повинен бути емоційним, викликати інтерес до навчання, виховувати з у знаннях;</w:t>
      </w:r>
    </w:p>
    <w:p>
      <w:pPr>
        <w:pStyle w:val="Normal"/>
        <w:spacing w:lineRule="auto" w:line="360" w:before="0" w:after="0"/>
        <w:ind w:firstLine="709"/>
        <w:jc w:val="both"/>
        <w:rPr/>
      </w:pPr>
      <w:r>
        <w:rPr>
          <w:rFonts w:cs="Times New Roman" w:ascii="Times New Roman" w:hAnsi="Times New Roman"/>
          <w:sz w:val="28"/>
          <w:szCs w:val="28"/>
          <w:lang w:val="uk-UA"/>
        </w:rPr>
        <w:t>2. Теми й ритм уроку повинні бути оптимальними, дії вчителя й учнів завершеними;</w:t>
      </w:r>
    </w:p>
    <w:p>
      <w:pPr>
        <w:pStyle w:val="Normal"/>
        <w:spacing w:lineRule="auto" w:line="360" w:before="0" w:after="0"/>
        <w:ind w:firstLine="709"/>
        <w:jc w:val="both"/>
        <w:rPr/>
      </w:pPr>
      <w:r>
        <w:rPr>
          <w:rFonts w:cs="Times New Roman" w:ascii="Times New Roman" w:hAnsi="Times New Roman"/>
          <w:sz w:val="28"/>
          <w:szCs w:val="28"/>
          <w:lang w:val="uk-UA"/>
        </w:rPr>
        <w:t>3. Необхідний повний контакт у взаємодії вчителя й учнів на уроці, педагогічний такт (неприпустимі прямі й непрямі образи учнів);</w:t>
      </w:r>
    </w:p>
    <w:p>
      <w:pPr>
        <w:pStyle w:val="Normal"/>
        <w:spacing w:lineRule="auto" w:line="360" w:before="0" w:after="0"/>
        <w:ind w:firstLine="709"/>
        <w:jc w:val="both"/>
        <w:rPr/>
      </w:pPr>
      <w:r>
        <w:rPr>
          <w:rFonts w:cs="Times New Roman" w:ascii="Times New Roman" w:hAnsi="Times New Roman"/>
          <w:sz w:val="28"/>
          <w:szCs w:val="28"/>
          <w:lang w:val="uk-UA"/>
        </w:rPr>
        <w:t>4. Створити атмосферу доброзичливості й активної творчої праці;</w:t>
      </w:r>
    </w:p>
    <w:p>
      <w:pPr>
        <w:pStyle w:val="Normal"/>
        <w:spacing w:lineRule="auto" w:line="360" w:before="0" w:after="0"/>
        <w:ind w:firstLine="709"/>
        <w:jc w:val="both"/>
        <w:rPr/>
      </w:pPr>
      <w:r>
        <w:rPr>
          <w:rFonts w:cs="Times New Roman" w:ascii="Times New Roman" w:hAnsi="Times New Roman"/>
          <w:sz w:val="28"/>
          <w:szCs w:val="28"/>
          <w:lang w:val="uk-UA"/>
        </w:rPr>
        <w:t>5. Міняти по можливості види діяльності учнів, оптимально сполучати різноманітні методи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безпечити дотримання єдиного орфографічного режиму, прийнятого в школі; </w:t>
      </w:r>
    </w:p>
    <w:p>
      <w:pPr>
        <w:pStyle w:val="Normal"/>
        <w:spacing w:lineRule="auto" w:line="360" w:before="0" w:after="0"/>
        <w:ind w:firstLine="709"/>
        <w:jc w:val="both"/>
        <w:rPr/>
      </w:pPr>
      <w:r>
        <w:rPr>
          <w:rFonts w:cs="Times New Roman" w:ascii="Times New Roman" w:hAnsi="Times New Roman"/>
          <w:sz w:val="28"/>
          <w:szCs w:val="28"/>
          <w:lang w:val="uk-UA"/>
        </w:rPr>
        <w:t>7. Управляти навчальним процесом на уроці. Більшу частину уроку активно працюють уч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пропонованої сукупності вимог до системи уроків забезпечить необхідний рівень організованості, а, отже, і якості уроку в сучасній шк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учасний урок складається з розуміння його, як цілісної системи при обліку типології й вимог до його підготовки й провед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rPr>
          <w:lang w:val="uk-UA"/>
        </w:rPr>
      </w:pPr>
      <w:r>
        <w:rPr>
          <w:lang w:val="uk-UA"/>
        </w:rPr>
        <w:t>Розділ 2. Особливості уроку історії</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auto" w:line="360" w:before="0" w:after="0"/>
        <w:ind w:left="720" w:hanging="0"/>
        <w:jc w:val="center"/>
        <w:rPr>
          <w:rFonts w:ascii="Times New Roman" w:hAnsi="Times New Roman" w:cs="Times New Roman"/>
          <w:szCs w:val="28"/>
          <w:lang w:val="uk-UA"/>
        </w:rPr>
      </w:pPr>
      <w:r>
        <w:rPr>
          <w:rFonts w:cs="Times New Roman" w:ascii="Times New Roman" w:hAnsi="Times New Roman"/>
          <w:szCs w:val="28"/>
          <w:lang w:val="uk-UA"/>
        </w:rPr>
        <w:t>2.1 Урок історії як навчальне за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вчальні заняття представляють основну організаційну форму вивчення історії в складі класу (групи) у системі загальноосвітніх установ і вищих навчальних закладів, проводяться з постійним складом учнів (студентів) по певній програмі під керівництвом вчителя (викладача) [11, С. 82].</w:t>
      </w:r>
    </w:p>
    <w:p>
      <w:pPr>
        <w:pStyle w:val="Normal"/>
        <w:spacing w:lineRule="auto" w:line="360" w:before="0" w:after="0"/>
        <w:ind w:firstLine="709"/>
        <w:jc w:val="both"/>
        <w:rPr/>
      </w:pPr>
      <w:r>
        <w:rPr>
          <w:rFonts w:cs="Times New Roman" w:ascii="Times New Roman" w:hAnsi="Times New Roman"/>
          <w:sz w:val="28"/>
          <w:szCs w:val="28"/>
          <w:lang w:val="uk-UA"/>
        </w:rPr>
        <w:t>Мета уроку історії - забезпечити освоєння учнями історичних знань, допомогти ним опанувати ефективними методами навчання, сприяти розвитку моральних якостей, виробити навички аналізу історичного досвіду стосовно в сучасності.</w:t>
      </w:r>
    </w:p>
    <w:p>
      <w:pPr>
        <w:pStyle w:val="Normal"/>
        <w:spacing w:lineRule="auto" w:line="360" w:before="0" w:after="0"/>
        <w:ind w:firstLine="709"/>
        <w:jc w:val="both"/>
        <w:rPr/>
      </w:pPr>
      <w:r>
        <w:rPr>
          <w:rFonts w:cs="Times New Roman" w:ascii="Times New Roman" w:hAnsi="Times New Roman"/>
          <w:sz w:val="28"/>
          <w:szCs w:val="28"/>
          <w:lang w:val="uk-UA"/>
        </w:rPr>
        <w:t>Навчальні заняття (уроки) мають класифікацію, диференціюються за типами, формами і видами. Всі вони мають певне призначення, відіграють конкретну роль, виражену у функціях - освітній, виховній, методичній й практичній. Основна риса заняття - забезпечення єдності реалізації названих функцій у досягненні намічених цілей.</w:t>
      </w:r>
    </w:p>
    <w:p>
      <w:pPr>
        <w:pStyle w:val="Normal"/>
        <w:spacing w:lineRule="auto" w:line="360" w:before="0" w:after="0"/>
        <w:ind w:firstLine="709"/>
        <w:jc w:val="both"/>
        <w:rPr/>
      </w:pPr>
      <w:r>
        <w:rPr>
          <w:rFonts w:cs="Times New Roman" w:ascii="Times New Roman" w:hAnsi="Times New Roman"/>
          <w:sz w:val="28"/>
          <w:szCs w:val="28"/>
          <w:lang w:val="uk-UA"/>
        </w:rPr>
        <w:t>Радянський енциклопедичний словник трактує термін "урок" так: "основна форма організації навчальних занять при класно-урочній системі навчання в загальноосвітніх школах, профтехучилищах і середніх спеціальних навчальних закладах. Характеризується строго встановленим обсягом навчальної роботи й порядком її виконання в рамках певного часу (зазвичай 45 хвилин)" [23, С. 35].</w:t>
      </w:r>
    </w:p>
    <w:p>
      <w:pPr>
        <w:pStyle w:val="Normal"/>
        <w:spacing w:lineRule="auto" w:line="360" w:before="0" w:after="0"/>
        <w:ind w:firstLine="709"/>
        <w:jc w:val="both"/>
        <w:rPr/>
      </w:pPr>
      <w:r>
        <w:rPr>
          <w:rFonts w:cs="Times New Roman" w:ascii="Times New Roman" w:hAnsi="Times New Roman"/>
          <w:sz w:val="28"/>
          <w:szCs w:val="28"/>
          <w:lang w:val="uk-UA"/>
        </w:rPr>
        <w:t>Визначається урок й як "динамічна й варіативна основна форма організації навчального процесу, при якій у рамках точно встановленого часу вчитель з певним складом учнів - із класом - за твердим розкладом, використовуючи різноманітні методи й засоби навчання для рішення поставлених завдань утворення, розвитку й виховання. Залежно від домінування тих або інших методів і засобів той самий тип уроку може мати кілька різновидів. Наприклад: тип уроку - пояснення нового матеріалу; види: урок - конференція, урок - лек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уроку являє собою сукупність елементів, що забезпечують цілісність уроку при будь-якому варіанті його структурування. До них у класичному варіанті ставля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Організаційний початок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Визначення цілей і завдань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Закріплення матеріалу домашнього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Пояснення нов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Закріплення нового матеріалу (фрагментарно);</w:t>
      </w:r>
    </w:p>
    <w:p>
      <w:pPr>
        <w:pStyle w:val="Normal"/>
        <w:spacing w:lineRule="auto" w:line="360" w:before="0" w:after="0"/>
        <w:ind w:firstLine="709"/>
        <w:jc w:val="both"/>
        <w:rPr/>
      </w:pPr>
      <w:r>
        <w:rPr>
          <w:rFonts w:cs="Times New Roman" w:ascii="Times New Roman" w:hAnsi="Times New Roman"/>
          <w:sz w:val="28"/>
          <w:szCs w:val="28"/>
          <w:lang w:val="uk-UA"/>
        </w:rPr>
        <w:t xml:space="preserve">6.Домашнє завд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Підведення підсумків заняття.</w:t>
      </w:r>
    </w:p>
    <w:p>
      <w:pPr>
        <w:pStyle w:val="Normal"/>
        <w:spacing w:lineRule="auto" w:line="360" w:before="0" w:after="0"/>
        <w:ind w:firstLine="709"/>
        <w:jc w:val="both"/>
        <w:rPr/>
      </w:pPr>
      <w:r>
        <w:rPr>
          <w:rFonts w:cs="Times New Roman" w:ascii="Times New Roman" w:hAnsi="Times New Roman"/>
          <w:sz w:val="28"/>
          <w:szCs w:val="28"/>
          <w:lang w:val="uk-UA"/>
        </w:rPr>
        <w:t>Таким чином, «урок», про яке мова йде, це «навчальне заняття», «основна форма організації при класно-урочній системі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термін «урок» не менш міцно ввійшов у лінгвістичний побут у зовсім несумісних або видозмінених зміст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2 Загальні вимоги до сучасного уроку історії. Особливості уроку історії</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и гарний (якісний) урок історії - справа непроста навіть для досвідченого вчителя. Це залежить від ряду фак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уміння й виконання вчителем сучасних вимог до уроку, які визначаються соціальним замовл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Цілей, а також освітніх, виховних і розвиваючих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кономірностей і принципів навчаль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ієнтації навчання на національні пріоритети, цінності історичної освіти й суспільного вихо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аціленість уроків історії на оволодіння учнями мовою вітчизняної й світової культури, духовним досвідом людства, на виховання цілісної картини миру й формування системи мис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птимального балансу в змісті уроку компонентів світової, національної, регіональної й локальної іс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себічної оцінки історичних факторів, що припускає знайомство учнів з різними точками зору на ту саму подію або явище, і створення умов для формування в учнів власної, мотивованої точки з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Навчання учнів прийомам, що формулюють критичне відношення до джерел інформації, і здатність працювати з ними самостійно, роблячи власні 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Творчої, емоційної атмосфери, заснованої на інтересі учнів до змісту уроку й видам навчальної роботи [7, с. 119].</w:t>
      </w:r>
    </w:p>
    <w:p>
      <w:pPr>
        <w:pStyle w:val="Normal"/>
        <w:spacing w:lineRule="auto" w:line="360" w:before="0" w:after="0"/>
        <w:ind w:firstLine="709"/>
        <w:jc w:val="both"/>
        <w:rPr/>
      </w:pPr>
      <w:r>
        <w:rPr>
          <w:rFonts w:cs="Times New Roman" w:ascii="Times New Roman" w:hAnsi="Times New Roman"/>
          <w:sz w:val="28"/>
          <w:szCs w:val="28"/>
          <w:lang w:val="uk-UA"/>
        </w:rPr>
        <w:t>Визначення якісного сучасного уроку, загальних і конкретних дидактичних, виховних і розвиваючих вимог знаходить висвітлення в І. П. Підлас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 із загальних вимог повинен відповідати якісний сучасний урок історії? Які основні характерні риси цього уроку?</w:t>
      </w:r>
    </w:p>
    <w:p>
      <w:pPr>
        <w:pStyle w:val="Normal"/>
        <w:spacing w:lineRule="auto" w:line="360" w:before="0" w:after="0"/>
        <w:ind w:firstLine="709"/>
        <w:jc w:val="both"/>
        <w:rPr/>
      </w:pPr>
      <w:r>
        <w:rPr>
          <w:rFonts w:cs="Times New Roman" w:ascii="Times New Roman" w:hAnsi="Times New Roman"/>
          <w:sz w:val="28"/>
          <w:szCs w:val="28"/>
          <w:lang w:val="uk-UA"/>
        </w:rPr>
        <w:t>Головна риса якісного уроку історії й головна вимога до викладання історії в цілому - високий науково-теоретичний рівень, відповідність викладання сучасному стану історичної й педагогічної науки, передовій практиці, закономірностям навчально-виховного процесу. При цьому в шкільний курс історії як навчального предмета в загальноосвітній школі повиннен бути орієнтований, насамперед , на оволодіння основами, знань про історичний шлях людства, його соціальному, духовному, моральному досвіді, формування конкретно-історичних подань про історичну епоху, рішення практичних завдань, уміння працювати з історичними джерелами. У жодному разі не слід допускати ускладнення шкільного курсу історії й перевантаження учнів зайвим позапрограмним матеріалом [24, С. 9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ою вимогою до уроку, характерною ознакою кожного уроку є ясність навчальної мети, нерозривний зв'язок у рішенні основних освітніх, виховних і розвиваючих завдань і чітке, послідовне їхнє здійснення в ході проведеного уроку.</w:t>
      </w:r>
    </w:p>
    <w:p>
      <w:pPr>
        <w:pStyle w:val="Normal"/>
        <w:spacing w:lineRule="auto" w:line="360" w:before="0" w:after="0"/>
        <w:ind w:firstLine="709"/>
        <w:jc w:val="both"/>
        <w:rPr/>
      </w:pPr>
      <w:r>
        <w:rPr>
          <w:rFonts w:cs="Times New Roman" w:ascii="Times New Roman" w:hAnsi="Times New Roman"/>
          <w:sz w:val="28"/>
          <w:szCs w:val="28"/>
          <w:lang w:val="uk-UA"/>
        </w:rPr>
        <w:t>Зміст навчальної програми (на конкретний урок), освітні, виховні й розвиваючі завдання уроку, вік учнів, рівень їхніх знань, умінь і навичок - все це визначає відбір матеріалу, виділення головного в ньому, а також методи й прийоми, використовувані вчителем на уроці, зміст, освітні, виховні й розвиваючі завдання уроку, вік учнів, рівень їхніх знань, умінь мають визначальне значення при підборі матеріалу до уроку, плануванні його типу і структури, при виборі найбільш доцільних й ефективних для даного уроку методів і прийо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ий, з урахуванням сучасних підходів, вибір засобів і методичних прийомів для кожної частини уроку; найбільш відповідному його змісту й завданням, ефективність використаних методів і прийомів - характерна риса якісного уроку історії [2, С. 17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зність, яскравість фактів - обов'язкова умова емоційного сприйняття, мимовільного запам'ятовування, активної розумової діяльності учнів. Більше того, без образності немає конкретного зображення що відбуває.</w:t>
      </w:r>
    </w:p>
    <w:p>
      <w:pPr>
        <w:pStyle w:val="Normal"/>
        <w:spacing w:lineRule="auto" w:line="360" w:before="0" w:after="0"/>
        <w:ind w:firstLine="709"/>
        <w:jc w:val="both"/>
        <w:rPr/>
      </w:pPr>
      <w:r>
        <w:rPr>
          <w:rFonts w:cs="Times New Roman" w:ascii="Times New Roman" w:hAnsi="Times New Roman"/>
          <w:sz w:val="28"/>
          <w:szCs w:val="28"/>
          <w:lang w:val="uk-UA"/>
        </w:rPr>
        <w:t>Раціональне використання всього арсеналу образно-емоційних засобів – характерна риса якісного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усвідомлюваних учнями міжпредметних зв'язків у навчанні - теж риса якісного уроку історії. Вчитель має у своєму розпорядженні досить більший вибір форм, методів і прийомів реалізації міжпредметних зв'язків. Важливо тільки враховувати при цьому вікові особливості учнів, рівень підготовленості й постійно підтримувати їхній інтерес до виявлення цих зв'язків. Варто також ретельно відбирати інформацію з інших навчальних предметів, маючи на увазі, щоб інші додаткові відомості не перевантажували уроки й «не заслоняли» зміст навчального матеріалу по історії [14, С. 64].</w:t>
      </w:r>
    </w:p>
    <w:p>
      <w:pPr>
        <w:pStyle w:val="Normal"/>
        <w:spacing w:lineRule="auto" w:line="360" w:before="0" w:after="0"/>
        <w:ind w:firstLine="709"/>
        <w:jc w:val="both"/>
        <w:rPr/>
      </w:pPr>
      <w:r>
        <w:rPr>
          <w:rFonts w:cs="Times New Roman" w:ascii="Times New Roman" w:hAnsi="Times New Roman"/>
          <w:sz w:val="28"/>
          <w:szCs w:val="28"/>
          <w:lang w:val="uk-UA"/>
        </w:rPr>
        <w:t>Істотна риса якісного уроку по історії - це його цілісність й організаційна чіткість, тісний зв'язок всіх його елементів, певна тематична й структурна закінченість. Це залежить від підготовки вчителя й учнів. Неодмінною умовою організаційної чіткості в проведенні уроку є вміння вчителя створювати необхідну творчу навчальну атмосферу, живу зацікавленість усього класу й кожного учня в тій роботі, що проводиться на у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2.3 Технології викладання істор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чній літературі на сьогоднішній день досить мало інформації про новітні технології викладання. Технологія - це сукупність форм, методів, прийомів і засобів, застосовуваних у якій-небудь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технологія означає системну сукупність і порядок функціонування всіх особистісних, інструментальних і методологічних засобів, використовуваних для досягнення педагогічних цілей (М. В. Клар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технологія - це продумана у всіх деталях модель спільної педагогічної діяльності по проектуванню, організації й проведенню навчального процесу з безумовним забезпеченням комфортних умов для учнів і вчителя (В.М. Монарх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технологія - це змістовна техніка реалізації навчального процесу (В.П. Беспальк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освіти поняття "педагогічна технологія" вживається в трьох категоріях: загальпедагогічна, методична (предметна), локальна (модульна, що представляє собою технологію окремих з учбово-пізнавальних процесів), окремих видів діяльності, формування понять, виховання окремих особистісних якостей. Технологія уроку, технологія повторення, технологія корекції й контролю навчального матеріалу, технологія самостійної роботи й ін. Прикладом локальної технології можна розглядати модульну технологію.</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дульні технології навчання історії.</w:t>
      </w:r>
    </w:p>
    <w:p>
      <w:pPr>
        <w:pStyle w:val="Normal"/>
        <w:spacing w:lineRule="auto" w:line="360" w:before="0" w:after="0"/>
        <w:ind w:firstLine="709"/>
        <w:jc w:val="both"/>
        <w:rPr/>
      </w:pPr>
      <w:r>
        <w:rPr>
          <w:rFonts w:cs="Times New Roman" w:ascii="Times New Roman" w:hAnsi="Times New Roman"/>
          <w:sz w:val="28"/>
          <w:szCs w:val="28"/>
          <w:lang w:val="uk-UA"/>
        </w:rPr>
        <w:t>Старшій школі пред'являються нові вимоги до організації навчальної діяльності школярів, вживають спроби її технологизації, тобто розробляється комплекс оптимальних дидактичних умов взаємодії обов’язкових, взаємозалежних засобів, прийомів і методів, об'єднаних у систему, що гарантує прогнозований результат.</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собистісно-орієнтовані техн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ажливішою умовою ефективності освітніх технологій (пед. процесу) є з Особистісно-орієнтовані технологій, що представляють собою об'єднані в певних сполученнях форми, методи й засоби навч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існо-орієнтовані технології припускають відмову вчителя від авторитарної модальності в спілкуванні з учнями. Це необхідно для створення партнерських, довірчих відносин між учителем й учнями, які в значній мірі впливають на якість засвоєння оперативних знань школярами.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ектна технолог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випадку це, так називана, локальна або технологія окремого виду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спективною для старшої школи представляється проектна діяльність учнів по оволодінню оперативними знаннями в процесі соціалізації. Це досить новий вид діяльності для школярів, але він поки не одержав належного застосування ні в початковій, ні в основній школ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у старшій школі обсяги навчального матеріалу, високі вимоги до випускників і вчителя, підштовхують педагога до пошуку інноваційних форм діяльності, інтерактивних методів, у тому числі й до застосування проектів.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Ігрові технології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 вид діяльності в умовах ситуацій, спрямованих на відтворення і засвоєння суспільного досвіду, у якому складається й удосконалюється самоврядування поводж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рова діяльність виконує наступні функції: розважальної, комунікативну, самореалізації, ігротерапевтичну, діагностичну, корекції, міжнаціональній комунікації, соціа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и як метод навчання, передачі досвіду старших поколінь молодшим люди використовували зі стародавності. Широке застосування гра знаходить у народній педагогіці, у дошкільних і позашкільних установах. У сучасній школі, що робить ставку на активізацію й інтенсифікацію навчального процесу, ігрова діяльність використовується в наступних випадках: 1) як самостійні технології для освоєння поняття, теми, роздягнула навчального предмета; 2) як елемента більш великої технології; 3) як урок або його частини (уведення, закріплення, пояснення, контролю, вправи і т.д.); 4) як технології позакласної роботи (гри типу "Блискавиця", КТД і 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більш докладно технологію ділової гри (ДГ). ДГ використовується для рішення комплексних задач засвоєння нового, закріплення матеріалу, розвитку творчих здібностей, формування загально навчальних умінь, дає можливість учнем зрозуміти і вивчити навчальний матеріалів різних пози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ому процесі застосовуються різні модифікації ДИ: імітаційний, операційний, рольові, діловий театр, психо- і соціодра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йде введення в гру, орієнтація учасників і експертів. Визначається режим роботи, формується головна мета заняття, улаштовується постановка проблеми і вибору ситуації. Видаються пакети матеріалів, інструкцій, правил, установок. Збирається додаткова інформація. При необхідності учні звертаються до ведучого й експертів за консультацією. Допускаються попередні контакти між учасниками ДИ. Негласні правила забороняють відмовлятися від отриманої по жеребі ролі, виходити з гри, пасивно відноситься до гри, придушувати активність, порушувати регламент і етику пово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 проведення - процес гри. З початком гри ніхто не має права втручатися і змінювати її хід. Тільки ведучий може коректувати дії учасників, якщо вони ідуть від головної мети гри. Розрізняють три способи розвитку ігрового процесу: детерминированный, спонтанний, змішаний (сполучить алгоритмізацію з урахуванням ймовірного характеру подій, найбільш властивий ДИ). У залежності від модифікації ДИ можуть бути введені різні типи рольових позицій учасників: а) стосовно змісту роботи в групі - генератор ідей, розроблювач, імітатор, ерудит, діагност, аналізатор; б) по організаційних позиціях - організатор, координатор, інтегратор, контролер, тренер, маніпулятор; в) стосовно новизни - ініціатор, обережний критик, консерватор; г) по методологічних позиціях - методолог, критик, методист, проблематизатор, рефлексирующий, програміст; д) по соціально-психологічних позиціях - лідер, предпочитает, прийнятий, незалежний, неприйнятий, що відкид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 аналізу, обговорення й оцінки результатів гри має на увазі виступу експертів, обмін думками, захист учнями своїх рішень і висновків. На закінчення вчитель констатує досягнуті результати, відзначає помилки, формує остаточний підсумок заняття. Звертається увага на зіставлення використаної імітації з відповідною областю реального світу, установлення зв'язку гри зі змістом навчального предмет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Інтерактивні методи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і методи навчання є частиною особистісно-зорієнтованого навчання, оскільки сприяють соціалізації особистості, усвідомлення себе як частини колективу, своєї ролі і потенц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і види інтерактивних методів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інтерактивного навчання можна поділити на дві великі групи: групові та фронтальні. Перші передбачають взаємодію учасників малих груп (на практиці від 2 до 6-ти осіб), другі – спільну роботу та взаємонавчання всього кл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 обговорення в малих групах – 3-5 хвилин, виступ – 3 хвилини, виступ при фронтальній роботі – 1 хвилин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Групові мет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в пар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працюють в парах, виконуючи завдання. Парна робота вимагає обміну думками і дозволяє швидко виконати вправи, які в звичайних умовах є часомісткими або неможливими (обговорити подію, твір, взагалі інформацію, вивести підсумок уроку, події тощо, взяти інтерв’ю один в одного, проанкетувати партнера). Після цього один з партнерів доповідає перед класом про результ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в трійках. По суті, це ускладнена робота в парах. Найкраще в трійках проводити обговорення, обмін думками, підведення підсумків чи навпаки, виділення несхожих дум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ювані трійки. Цей метод трохи складніший: всі трійки класу отримують одне й те ж завдання, а після обговорення один член трійки йде в наступну, один в попередню і ознайомлює членів новостворених трійок з набутком своє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4. Дві пари окремо працюють над вправою протягом певного часу (2-3 хвилини), обов’язково доходять до спільного рішення, потім об’єднуються і діляться набутим. Як і в парах, необхідним є консенсус. Після цього можна або об’єднати четвірки у вісімки, або перейти до групового обговор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усель. Учні розсаджуються в два кола – внутрішнє і зовнішнє. Внутрішнє коло нерухоме, зовнішнє рухається. Можливі два варіанти використання методу – для дискусії (відбуваються “попарні суперечки” кожного з кожним, причому кожен учасник внутрішнього кола має власні, неповторювані докази), чи для обміну інформацією (учні із зовнішнього кола, рухаючись, збирають д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в малих групах. Найсуттєвішим тут є розподіл ролей: “спікер” – керівник групи (слідкує за регламентом під час обговорення, зачитує завдання, визначає доповідача, заохочує групу до роботи), “секретар” (веде записи результатів роботи, допомагає при підведенні підсумків та їх виголошенні), “посередник” (стежить за часом, заохочує групу до роботи), “доповідач” (чітко висловлює думку групи, доповідає про результати роботи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им є виділення експертної групи з сильніших учнів. Вони працюють самостійно, а при оголошенні результатів рецензують та доповнюють інформ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варіум. У цьому методі одна мікрогрупа працює окремо, в центрі класу, після обговорення викладає результат, а решта груп слухає, не втручаючись. Після цього групи зовнішнього кола обговорюють виступ групи і власні здобутк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Фронтальні мет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коло. Учні сидять по колу і по черзі за бажанням висловлюються з приводу певного питання. Обговорення триває, поки є бажаючі висловитися. Вчитель може взяти слово після обгов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крофон. Це різновид великого кола. Учні швидко по черзі висловлюються з приводу проблеми, передаючи один одному уявний “мікроф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кінчені речення. Дещо ускладнений варіант великого кола: відповідь учня – це продовження незакінченого речення типу “можна зробити такий висновок…”, “я зрозумів, 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зковий штурм. Загальновідома технологія, суть якої полягає в тому, що всі учні по черзі висловлюють абсолютно всі, навіть алогічні думки з приводу проблеми. Висловлене не критикується і не обговорюється до закінчення висловлю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илеми (проблеми). Учні в колі обговорюють певну дилему (простіше) чи проблему (складніше, бо поліваріантно). Кожен каже варіанти, що складаються внаслідок вибору. Найкраще давати завдання вибору з особистісним сенсом (наприклад, “чи платити податки, якщо країна не здатна їх правильно розподіл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заїка. Це метод, що поєднує і групову, і фронтальну роботу. Малі групи працюють над різними завданнями, після чого переформовуються так, щоб у кожній новоствореній групі були експерти з кожного аспекту проблеми (наприклад, кожна первинна група аналізувала один вірш Т.Шевченка, після переформування перша нова група повинна узагальнити тематику всіх опрацьованих віршів, друга – ідейне навантаження, третя – образи, четверта – фор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застосування інтерактивного навчання постійно виникають різні проблеми та труднощі. Отже, типові проблем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проблема: учень часто не має (!) власної думки, а якщо і має, боїться її висловлювати її відкрито, на весь клас. Самі учні пояснюють це так: “В нас рідко запитують власну думку”, “Чи цінна моя думка?”, “А раптом вона не співпаде з думкою вчителя чи колективу?”, “Вона суперечить думці учня, що має в класі авторитет з цього предмету” тощо.</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о школярі не вміють слухати інших, об’єктивно оцінювати їх думку, рішення.</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ень не готовий в процесі обговорення змінювати свою думку, йти на компромі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ям важко бути мобільними, змінювати обстановку, методи робот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уднощі в малих групах: лідери намагаються “тягнути” групу, а слабші учні відразу стають пасивним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о трапляється висловлення відверто антисуспільних думок з метою завоювання “авторитету”, привертання уваги. При обговоренні замість аргументувати свою думку, учень починає демагогію: “Ви ж самі сказали, цінною є кожна думка, а я так думаю і Ви мене не переконаєте!”</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2.4 Підготовка вчителя до уроку істор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уроків починається ще до початку навчального року з вивчення державного стандарту й програм для всіх класів. Тільки в цьому випадку вчитель буде давати не окремі уроки, а систему уроків по темі й курсу історії в цілому. З цих документів вчитель виявляє систему фактів і понять, вивчення яких буде заглиблюватися й уточнюватися в міру оволодіння учнями знаннями, уміннями й навичками, розвитку їх як особистості, Потім простежується, як ця система відбита в шкільних підручниках, яка їхня структура й зміст, характер викладу історичного матеріалу, методичний апарат. Аналіз підручників дасть можливість виявити взаємозалежні між собою уроки, їхню роль і місце в досліджуваному курсі. Більш детальний перегляд державного стандарту, підручника й програми дозволить намітити освітньо-виховні цілі вивчення розділів і тим курсу [16, С. 37].</w:t>
      </w:r>
    </w:p>
    <w:p>
      <w:pPr>
        <w:pStyle w:val="Normal"/>
        <w:spacing w:lineRule="auto" w:line="360" w:before="0" w:after="0"/>
        <w:ind w:firstLine="709"/>
        <w:jc w:val="both"/>
        <w:rPr/>
      </w:pPr>
      <w:r>
        <w:rPr>
          <w:rFonts w:cs="Times New Roman" w:ascii="Times New Roman" w:hAnsi="Times New Roman"/>
          <w:sz w:val="28"/>
          <w:szCs w:val="28"/>
          <w:lang w:val="uk-UA"/>
        </w:rPr>
        <w:t>Після цього можна скласти тематичне планування уроків – систему їхнього об'єднання з обліком історичних і логічних зв'язків, форм і типів занять. Учитель визначає теми, зміст яких буде розкрито самим учителем і теми, доступні для самостійного вивчення учнями. Лише з'ясувавши пізнавальні можливості учнів конкретного класу, вчитель на базі тематичного планування складає поурочне пла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ототожнювати викладання з викладом матеріалу. Викладання це єдність всіх етапів діяльності вчителі, починаючи з підготовки до уроку й закінчуючи аналізом його результатів [6, С. 4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етап підготовки до уроку історії реалізує ряд функцій. На першому етапі дві функці: гностична й що конструюю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Гностична функція передбачає реалізацію наступних етапів підготовки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осмислення змісту навчальн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Формулювання дидактичної мети відповідно до мети вивчення розділу й теми, курсу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Визначення типу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Виявлення структури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Відбір навчальн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читель, відібравши зміст, продумує тип уроку, структуру, що відповідає логіці учбово-пізнавальної діяльності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ж етапі визначається, які вміння школярів й як формувати; які почуття будити. Вибравши джерела знань, учитель продумує способи їхнього сполучення. До джерел знань можна віднести текст підручника, розповідь або лекцію вчителі, документ, навчальну картину, навчальний філь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нового уроку історії включає аналіз домашнього завдання попереднього уроку. Саме по ньому буде будуватися опитування учнів. Питання й завдання розраховані на осмислення, поглиблення й систематизацію знань. Вони можуть містити в собі елементи проблемності. Формулювання питання повинна орієнтувати учнів на виклад головного, основного, на зіставлення й аналіз фактів, оцінку історичних явищ. Питання по попередньому матеріалу повинні бути пов'язані з матеріалом опитування або зі змістом нової теми.</w:t>
      </w:r>
    </w:p>
    <w:p>
      <w:pPr>
        <w:pStyle w:val="Normal"/>
        <w:spacing w:lineRule="auto" w:line="360" w:before="0" w:after="0"/>
        <w:ind w:firstLine="709"/>
        <w:jc w:val="both"/>
        <w:rPr/>
      </w:pPr>
      <w:r>
        <w:rPr>
          <w:rFonts w:cs="Times New Roman" w:ascii="Times New Roman" w:hAnsi="Times New Roman"/>
          <w:sz w:val="28"/>
          <w:szCs w:val="28"/>
          <w:lang w:val="uk-UA"/>
        </w:rPr>
        <w:t>2. Конструююча припуск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наліз особливостей складу учнів конкретного кл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бір прийомів і засобів викладання й навчання;</w:t>
      </w:r>
    </w:p>
    <w:p>
      <w:pPr>
        <w:pStyle w:val="Normal"/>
        <w:spacing w:lineRule="auto" w:line="360" w:before="0" w:after="0"/>
        <w:ind w:firstLine="709"/>
        <w:jc w:val="both"/>
        <w:rPr/>
      </w:pPr>
      <w:r>
        <w:rPr>
          <w:rFonts w:cs="Times New Roman" w:ascii="Times New Roman" w:hAnsi="Times New Roman"/>
          <w:sz w:val="28"/>
          <w:szCs w:val="28"/>
          <w:lang w:val="uk-UA"/>
        </w:rPr>
        <w:t>3) визначення домінуючого характеру діяльності учнів, що включає в себе три рівні пізнання - відтворюючий, перетворюючий, творчо-пошуковий. Найпростіший , примітивний - це відтворюючий рівень. Учень лише відтворює все те, що дає на уроці вчитель (повторює міркування; креслить за вчителем таблицю; показує об'єкт, що тільки що показав учитель). Більш складний перетворюючий рівень пізнання (учень слухає лекцію й з її план; по декількох параграфах підручника заповнює таблицю; за словесним описом показує об'єкт на карті). Самий складний - це творчо-пошуковий рівень (учень з самостійні висновки й прогнози; продумує альтернативні ситуації в розвитку історичних по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обраного рівня діяльності учнів будуть залежати методи роботи вчителі на уроці історії. У слабко підготовленому класі прийдеться скоротити опитування й більше часу виділити на роз'яснення нового, у сильному класі збільшити кількість логічних завдань. Від активності й підготовленості учнів класу залежить темп викладу матеріалу. Варто мати на увазі, що на уроці виклад матеріалу повільніше темпу розмовної мови.</w:t>
      </w:r>
    </w:p>
    <w:p>
      <w:pPr>
        <w:pStyle w:val="Normal"/>
        <w:spacing w:lineRule="auto" w:line="360" w:before="0" w:after="0"/>
        <w:ind w:firstLine="709"/>
        <w:jc w:val="both"/>
        <w:rPr/>
      </w:pPr>
      <w:r>
        <w:rPr>
          <w:rFonts w:cs="Times New Roman" w:ascii="Times New Roman" w:hAnsi="Times New Roman"/>
          <w:sz w:val="28"/>
          <w:szCs w:val="28"/>
          <w:lang w:val="uk-UA"/>
        </w:rPr>
        <w:t>Уроки історії, однакові за змістом, можуть значно відрізнятися за методикою їхнього проведення з урахуванням пізнавальних можливостей учнів класу. Вільний вибір видів діяльності розкриває здібності й захоплення учнів, їхні інтереси, показує рівень оволодіння навчальними вмінн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четверта й п'ята функції реалізуються як при підготовці уроку, так й у ході його провед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рганізаційна функція тісно пов'язана з попередніми. Реалізуючи її, учитель продумує: як почати урок; чим учні будуть займатися на уроці; як їх націлити на сприйняття нового; у які види робіт утягнути всіх учнів; яка діяльність викличе інтерес учнів; які дати пізнавальні завдання; які будуть завдання на висловлення особистої думки; як поставити проблемне питання; як організувати домашнє завдання і як воно буде враховувати засвоєння знань уроку; яким умінням навчаються учні, а які продовжують удосконалюватися. </w:t>
      </w:r>
    </w:p>
    <w:p>
      <w:pPr>
        <w:pStyle w:val="Normal"/>
        <w:spacing w:lineRule="auto" w:line="360" w:before="0" w:after="0"/>
        <w:ind w:firstLine="709"/>
        <w:jc w:val="both"/>
        <w:rPr/>
      </w:pPr>
      <w:r>
        <w:rPr>
          <w:rFonts w:cs="Times New Roman" w:ascii="Times New Roman" w:hAnsi="Times New Roman"/>
          <w:sz w:val="28"/>
          <w:szCs w:val="28"/>
          <w:lang w:val="uk-UA"/>
        </w:rPr>
        <w:t>4. Інформативна, або що викладає, функція стосується навчального змісту уроку: які прийоми викладу змісту будуть на уроці; які використати при викладі засобу навчання. Розробляючи зміст, вчитель визначає, який матеріал - основний, додатковий, - у якій формі, обсязі дати; розробляє прийоми розкриття нового змісту; підбирає навчальні посібники до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історії вчитель буде не просто переказувати матеріал підручника, а викладати головні, основні питання теми, докладно пояснювати те, що представляє труднощі для учнів. Учитель намічає, що із програмного матеріалу треба виділити, що викласти докладніше або коротше. На конкретних фактах підручника він буде розкривати й конкретизувати нові поняття, барвисто й образно викладати сухий матеріал підручника (якщо цей матеріал важливий у освітньо-виховному значенні). Учителеві часто доводиться давати матеріал яскравіше, цікавіше й конкретніше, ніж у підручн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но-облікова функція передбачає продумування: як будуть перевірятися, закріплюватися знання; як учні зможуть висловити власну думку, відношення до досліджуваного; як оцінити знання [25, С. 2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ж існують критерії оцінки знань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В. Кухарев виділяє наступні з 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б'єктивність, коли оцінка відповідає знанням, умінням і відношенню школярів до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сесторонность оцінки, коли враховуються знання, уміння й навички учнів, глибина, науковість і свідомість розкриття історичного змісту, образність й емоційність, культура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ласність й ясність у виставлянні оцінки, коли до учня доводять її обґрунтованість, підтримується моральний тонус на досягнення успіху, указуються шляхи подолання недоліків у роботі [16, С. 9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етап - аналіз якості й ефективності роботи на уроці в результаті самоаналізу й перевірки знань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Коригувальна функція підбиває підсумок уроку: чи правильно відібраний матеріал, цікаві й чи змістовні факти, чи істотні проблеми; чи правильна дидактична мета уроку й наскільки вона досягнута; чи врахував учитель особливості класу; чи правильно обраний тип уроку, чи ті навчальні методи, прийоми, форми навчання; цікаві й чи доступні пізнавальні завдання; що й чому засвоєно слабко; яка може бути оцінка рівня засвоєння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гувальну функцію вчитель здійснює після кожного уроку, виявляючи свої удачі й промахи, намічаючи зміни своєї наступної роботи. У конспекті або плані уроку вчитель робить короткі записи: "підсилити теоретичну частину уроку", "зняти зайві факти", "увести для опитування таблицю". Ці зауваження враховуються при підготовці до уроку в наступному році [25, С. 23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ст О.Ю. Стрілова немаловажним питанням вважає формулювання теми уроку історії, продумувати яку треба при підготовці до нього. Традиційним способом є вказівка місця й часу досліджуваної події в заголовку. У назві уроку може бути схований план, по якому піде вивчення теми. Або зазначений напрямок руху - від якого пункту все буде почато і яким закінчиться. Найбільш популярними формулюваннями тем уроків історії є цитати з художніх творів. Вони відразу пожвавлюють тему. Яскраве емоційне вираження може представити всю тему в новому ракурсі або створити проблемну ситуацію [6, С. 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мавши зміст і методику проведення уроку, вчитель виконує розробку конспекту. У ньому вчитель фіксує все те, до чого він прийшов у результаті вивчення спеціальної й методичної літератури, структурно - функціонального аналізу й своїх міркувань над майбутнім уроком. Конспект відбиває педагогічний задум уроку і є його моделлю, сценарієм, розкриваючи хід уроку, діяльність учителя й учнів на всіх його етапах. Конспект потрібний для підготовки до уроку історії, тому що робота над ним допомагає організувати навчальний матеріал, логічну послідовність його викладу, визначити співвідношення ланок уроку, уточнити формулювання й поняття. На уроці ж варто керуватися розгорнутим планом [23, С. 118].</w:t>
      </w:r>
    </w:p>
    <w:p>
      <w:pPr>
        <w:pStyle w:val="Normal"/>
        <w:spacing w:lineRule="auto" w:line="360" w:before="0" w:after="0"/>
        <w:ind w:firstLine="709"/>
        <w:jc w:val="both"/>
        <w:rPr/>
      </w:pPr>
      <w:r>
        <w:rPr>
          <w:rFonts w:cs="Times New Roman" w:ascii="Times New Roman" w:hAnsi="Times New Roman"/>
          <w:sz w:val="28"/>
          <w:szCs w:val="28"/>
          <w:lang w:val="uk-UA"/>
        </w:rPr>
        <w:t>Розробляючи конспект, учитель з'ясовує, чи потрібна на цьому уроці перевірка знань, умінь і навичок, вивчення нового, закріплення й повторення, завдання додому; яка послідовність розташування цих ланок навчання; скільки часу варто відвести на кожен етап роботи. Він відбирає оптимальне з методів, прийомів, засобів й організаційних форм навчання. Це можуть бути словесні, друковані, наочні або практичні методи, проблемно-пошукові або репродуктивні, самостійні види діяльності або під керівництвом учителя. Треба чітко собі представляти слабкі й сильні сторони методів й їхніх сполучень. Рішення про методи й прийоми роботи вчитель приймає після відбору змісту й планування завдань із урахуванням специфіки класу й свого стилю роботи. Враховуються також стан учнів, їхній можливий настрій (наприклад, у святкові дні) і працездатність (який по рахунку урок), наявний час (для всіх етапів уроку з обліком виконуваних учнями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спекті вчитель дає формулювання питань для опитування, прописує перехід до початку викладу нового матеріалу, записує висновки, формулювання й узагальнення. Викладається також той або інший вид розповіді вчителі на уроці, методика викладання. Учитель намічає питання й завдання учнем по ходу накладення нового, способи роботи з картиною, картою, ілюстрацій, передбачає запис термінів, схем на класній дошці. Все це дозволяє досягти чіткості й виразності на уроці, зробити розповідь яскравим, емоційним і переконливим. Дослівний запис дає можливість підготуватися до вільного (без конспекту) викладу матеріалу на у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пект включає найменування теми уроку, мету, перелік устаткування, зміст навчального матеріалу й методику його вивчення. </w:t>
      </w:r>
    </w:p>
    <w:p>
      <w:pPr>
        <w:pStyle w:val="Normal"/>
        <w:spacing w:lineRule="auto" w:line="360" w:before="0" w:after="0"/>
        <w:ind w:firstLine="709"/>
        <w:jc w:val="both"/>
        <w:rPr/>
      </w:pPr>
      <w:r>
        <w:rPr>
          <w:rFonts w:cs="Times New Roman" w:ascii="Times New Roman" w:hAnsi="Times New Roman"/>
          <w:sz w:val="28"/>
          <w:szCs w:val="28"/>
          <w:lang w:val="uk-UA"/>
        </w:rPr>
        <w:t>Освоївши викладання, учитель замість конспекту користується на уроці розгорнутим планом. У ньому прописані структурні елементи уроку, по пунктах зазначено, що входить у кожну ланку уроку і яка діяльність учителі й учнів. У робочому плані викладається порядок пояснення нового матеріалу, вказується обсяг головного й неголовного матеріалу, виділяються ключові положення, поняття, персоналії. Тут же позначки, як співвіднести усний виклад нового з підручни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гляді складного плану вчитель записує основні й додаткові питання для повторення. Поруч із питаннями й завданнями позначає прийоми перевірки: "фронтальна бесіда", "запис на дошці", "розгорнута відповідь", "питання сильному учневі" і так далі. Робляться також вказівки по використанню устаткування уроку, навчальних посібників, документів, перераховуються завдання [16, С. 3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уроку повинен бути посильним для учнів, реальним. Треба продумати, як пристосувати теоретичний і методичний зміст уроку до конкретного класу, яка ситуація зложилася до уроку, як буде стимульована діяльність учнів, які можливі їхні досягнення на уроці. У доброму плані словесної інформації небагато, але багато графічних і схематичних позначень, тут також різні стрілки, підкреслення, вказівки по веденню уроку. Це програма керування процесом навчання. Важливо визначити, який обсяг роботи виконують учні на всіх етапах уроку, що буде робити при цьому кожен уч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року історії властиві всі вимоги, що ставляться до сучасного уроку, але, проте, урок історії - особливий урок і це відбиває запропонована гл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ний урок характеризується спільною активною роботою й тісною творчою взаємодією вчителя й учнів, на основі чого може бути досягнута триєдина мета: навчити, виховати, розвити. З обліком цього загальні вимоги до якісного, сучасного уроку конкретизуються в дидактичних, виховних і розвиваючих вимогах.</w:t>
      </w:r>
    </w:p>
    <w:p>
      <w:pPr>
        <w:pStyle w:val="Normal"/>
        <w:spacing w:lineRule="auto" w:line="360" w:before="0" w:after="0"/>
        <w:ind w:firstLine="709"/>
        <w:jc w:val="both"/>
        <w:rPr/>
      </w:pPr>
      <w:r>
        <w:rPr>
          <w:rFonts w:cs="Times New Roman" w:ascii="Times New Roman" w:hAnsi="Times New Roman"/>
          <w:sz w:val="28"/>
          <w:szCs w:val="28"/>
          <w:lang w:val="uk-UA"/>
        </w:rPr>
        <w:t>Типова риса якісного уроку - його результативність, тобто засвоєння учнями основного досліджуваного матеріалу в класі, на уроці, уміле сполучення вивчення нового матеріалу з повторенням вивченого раніше, підготовка учнів у процесі уроку до наступної самостійної роботи. Нарешті, ретельна діагностика, прогнозування, проектування й планування кожного уроку є його якісною ознакою.</w:t>
      </w:r>
    </w:p>
    <w:p>
      <w:pPr>
        <w:pStyle w:val="Normal"/>
        <w:spacing w:lineRule="auto" w:line="360" w:before="0" w:after="0"/>
        <w:ind w:firstLine="709"/>
        <w:jc w:val="both"/>
        <w:rPr/>
      </w:pPr>
      <w:r>
        <w:rPr>
          <w:rFonts w:cs="Times New Roman" w:ascii="Times New Roman" w:hAnsi="Times New Roman"/>
          <w:sz w:val="28"/>
          <w:szCs w:val="28"/>
          <w:lang w:val="uk-UA"/>
        </w:rPr>
        <w:t>При висвітленні історичних подій необхідно використати весь арсенал образно - емоційних засобів, пам'ятаючи про те, що надлишкова емоційність придушує раціональне розуміння, перешкоджаючи пізнанню історичних закономірностей, розумінню змісту історії. Навпаки, недостатній емоційний вплив народжує певне спрощенство, зайву соціологію історич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індивідуальної й колективної роботи в процесі вивчення нового матеріалу, опитування, повторення й закріплення, уміння враховувати при цьому індивідуальні особливості кожного що вчиться, сильні й слабкі сторони в їхніх знаннях і навичках – також одна з найбільш важливих, характерних рис якісного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основні характерні риси кожного якісного уроку історії. Головними його ознаками є високий науково-теоретичний і методичний рівні, поєднання провідної ролі вчителі й активною навчальної діяльності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rPr>
          <w:lang w:val="uk-UA"/>
        </w:rPr>
      </w:pPr>
      <w:r>
        <w:rPr>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проробленої роботи вдалося:</w:t>
      </w:r>
    </w:p>
    <w:p>
      <w:pPr>
        <w:pStyle w:val="Normal"/>
        <w:spacing w:lineRule="auto" w:line="360" w:before="0" w:after="0"/>
        <w:ind w:firstLine="709"/>
        <w:jc w:val="both"/>
        <w:rPr/>
      </w:pPr>
      <w:r>
        <w:rPr>
          <w:rFonts w:cs="Times New Roman" w:ascii="Times New Roman" w:hAnsi="Times New Roman"/>
          <w:sz w:val="28"/>
          <w:szCs w:val="28"/>
          <w:lang w:val="uk-UA"/>
        </w:rPr>
        <w:t>1) розглянути проблему, пов'язану з поняттям "сутність уроку", а саме те, що поняття урок не повною мірою відображає той процес, що відбувається в ході вивчення історії. Вірніше було б замінити поняття урок терміном "навчальне заняття", що більш правильно відображає той процес, що проходить у ході вивчення в школі іс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глянути питання структури уроку і його класифікації. Найбільш загальноприйнятою структурою уроку, є наступна структура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йний початок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цілей і завдань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кріплення матеріалу домашнього зав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яснення нов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кріплення нов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вдання дод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едення підсумків занять.</w:t>
      </w:r>
    </w:p>
    <w:p>
      <w:pPr>
        <w:pStyle w:val="Normal"/>
        <w:spacing w:lineRule="auto" w:line="360" w:before="0" w:after="0"/>
        <w:ind w:firstLine="709"/>
        <w:jc w:val="both"/>
        <w:rPr/>
      </w:pPr>
      <w:r>
        <w:rPr>
          <w:rFonts w:cs="Times New Roman" w:ascii="Times New Roman" w:hAnsi="Times New Roman"/>
          <w:sz w:val="28"/>
          <w:szCs w:val="28"/>
          <w:lang w:val="uk-UA"/>
        </w:rPr>
        <w:t xml:space="preserve">В умовах переходу на 12річну шкільну освіту й прийдешніми в цьому зв'язку змінами, неминучий новий спалах спорів про класифікації сучасних уроків. Суперечки, пов'язані з типами, формами, видами шкільних заня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уроку - визначається його основною дидактичною мет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уроку - визначається способами його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 уроку - визначається методом проведення зан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стежити особливість основних типів уроку історії. У сучасній науці, до основних типів уроку віднос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рок нов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роки аналізу й синтезу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роки формування навичок й умі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роки діагностики знань, навичок й умі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значити, що в ході проробленої роботи вдалося з'ясувати, що, незважаючи на настільки добре вивчений матеріал, що стосується основних типів уроку, залишається безліч невирішених проблем. </w:t>
      </w:r>
    </w:p>
    <w:p>
      <w:pPr>
        <w:pStyle w:val="Normal"/>
        <w:spacing w:lineRule="auto" w:line="360" w:before="0" w:after="0"/>
        <w:ind w:firstLine="709"/>
        <w:jc w:val="both"/>
        <w:rPr/>
      </w:pPr>
      <w:r>
        <w:rPr>
          <w:rFonts w:cs="Times New Roman" w:ascii="Times New Roman" w:hAnsi="Times New Roman"/>
          <w:sz w:val="28"/>
          <w:szCs w:val="28"/>
          <w:lang w:val="uk-UA"/>
        </w:rPr>
        <w:t xml:space="preserve">4) піддати аналізу основні типи уроків історії в сполученні з його структурою. Залежно від типу уроку відповідною є і його структура. Наприклад, урок вивчення нового матеріалу, має більше послідовну структуру. Повторювально-узагальнюючий урок - має розрізнену, що ставиться як до контрольного, так і до комбінованого уроку. </w:t>
      </w:r>
    </w:p>
    <w:p>
      <w:pPr>
        <w:pStyle w:val="Normal"/>
        <w:spacing w:lineRule="auto" w:line="360" w:before="0" w:after="0"/>
        <w:ind w:firstLine="709"/>
        <w:jc w:val="both"/>
        <w:rPr/>
      </w:pPr>
      <w:r>
        <w:rPr>
          <w:rFonts w:cs="Times New Roman" w:ascii="Times New Roman" w:hAnsi="Times New Roman"/>
          <w:sz w:val="28"/>
          <w:szCs w:val="28"/>
          <w:lang w:val="uk-UA"/>
        </w:rPr>
        <w:t>5) розглянути існуючі технології навчання. У ході проробленої роботи, вдалося також з'ясувати, що в педагогічній науці існує безліч методів і технологій навчання історії. Такі, наприклад, як модульна технологія, методи проектів і т.д. Але необхідно відзначити, що ще не знайдено універсальну методику або технологію яка дозволяла б повною мірою позбутися від тих недоліків, які присутні в сучасних методах і технолог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розділі даної роботи розглянутий сучасний урок історії як навчальне заняття, тут викладене основні типи й види сучасного уроку історії, також тут розглянуті в загальному виді основні технологія навчання істор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ругому розділі розглянуте практичне застосування основних типів і ви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зроблені наступні висновки:</w:t>
      </w:r>
    </w:p>
    <w:p>
      <w:pPr>
        <w:pStyle w:val="Normal"/>
        <w:spacing w:lineRule="auto" w:line="360" w:before="0" w:after="0"/>
        <w:ind w:firstLine="709"/>
        <w:jc w:val="both"/>
        <w:rPr/>
      </w:pPr>
      <w:r>
        <w:rPr>
          <w:rFonts w:cs="Times New Roman" w:ascii="Times New Roman" w:hAnsi="Times New Roman"/>
          <w:sz w:val="28"/>
          <w:szCs w:val="28"/>
          <w:lang w:val="uk-UA"/>
        </w:rPr>
        <w:t>1. Урок вимагає постійного вдосконалювання й модернізації. Тільки творчий підхід до уроку з урахуванням нових досягнень в області педагогіки, психології й передового досвіду забезпечить високий рівень викладання. Тому дати якісний урок - це справа непроста навіть для досвідченого вчите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рок історії є частиною змісту історичної й суспільствознавч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Якісний урок характеризується спільно-активною роботою й тісною творчою взаємодією вчителі й учнів, на основі чого може бути досягнута триєдина мета: навчити, виховати, розв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Зміст уроку повинен відповідати сучасним вимогам історичної й психолого-педагогічної науки. Урок історії варто побудувати логічно чітко і ясно, а виклад матеріалу повинне бути образно-емоційним, відрізнятися переконливістю узагальнень і висновків. Кожен етап уроку планується з обов'язковою вказівкою його часу. Урок будь-якого типу характеризується варіативністю методики його провед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жен урок має свою структуру. Традиційно переважає в навчанні комбінований урок, особливо в середніх клас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тя форм із умов розвитку уроку - одне з умов розвитку в учнів інтересу до історії як до предмета, підвищення якості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ціль роботи досягнута й завдання, поставлені в роботі виріш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rPr>
          <w:lang w:val="uk-UA"/>
        </w:rPr>
      </w:pPr>
      <w:r>
        <w:rPr>
          <w:lang w:val="uk-UA"/>
        </w:rPr>
        <w:t>Список літератури:</w:t>
      </w:r>
    </w:p>
    <w:p>
      <w:pPr>
        <w:pStyle w:val="Normal"/>
        <w:shd w:fill="FFFFFF" w:val="clear"/>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hd w:fill="FFFFFF" w:val="clea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туальные вопросы методики обучения истории в средней школе.- М., 1984.</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ндаревский В.Б. Воспитание интереса к знаниям и потребности к самообразованию. - М.: Просвещение, 1985.</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елявский И. В., Павлов Л. С. Методика преподавания истории в школе: Пособие для учителей и студентов. – М.: Гуманит. Изд. Центр «Поматур», 2001. </w:t>
      </w:r>
    </w:p>
    <w:p>
      <w:pPr>
        <w:pStyle w:val="Normal"/>
        <w:numPr>
          <w:ilvl w:val="0"/>
          <w:numId w:val="2"/>
        </w:numPr>
        <w:shd w:fill="FFFFFF" w:val="clear"/>
        <w:tabs>
          <w:tab w:val="clear" w:pos="709"/>
        </w:tabs>
        <w:spacing w:lineRule="auto" w:line="360" w:before="0" w:after="0"/>
        <w:ind w:left="0" w:hanging="0"/>
        <w:jc w:val="both"/>
        <w:rPr/>
      </w:pPr>
      <w:r>
        <w:rPr>
          <w:rFonts w:cs="Times New Roman" w:ascii="Times New Roman" w:hAnsi="Times New Roman"/>
          <w:iCs/>
          <w:sz w:val="28"/>
          <w:szCs w:val="28"/>
        </w:rPr>
        <w:t xml:space="preserve">Вагин А.А. </w:t>
      </w:r>
      <w:r>
        <w:rPr>
          <w:rFonts w:cs="Times New Roman" w:ascii="Times New Roman" w:hAnsi="Times New Roman"/>
          <w:sz w:val="28"/>
          <w:szCs w:val="28"/>
        </w:rPr>
        <w:t>Методика обучения истории.— М., 1972.</w:t>
      </w:r>
    </w:p>
    <w:p>
      <w:pPr>
        <w:pStyle w:val="Normal"/>
        <w:numPr>
          <w:ilvl w:val="0"/>
          <w:numId w:val="2"/>
        </w:numPr>
        <w:shd w:fill="FFFFFF" w:val="clear"/>
        <w:tabs>
          <w:tab w:val="clear" w:pos="709"/>
        </w:tabs>
        <w:spacing w:lineRule="auto" w:line="360" w:before="0" w:after="0"/>
        <w:ind w:left="0" w:hanging="0"/>
        <w:jc w:val="both"/>
        <w:rPr/>
      </w:pPr>
      <w:r>
        <w:rPr>
          <w:rFonts w:cs="Times New Roman" w:ascii="Times New Roman" w:hAnsi="Times New Roman"/>
          <w:iCs/>
          <w:sz w:val="28"/>
          <w:szCs w:val="28"/>
        </w:rPr>
        <w:t xml:space="preserve">Вагин А.А. </w:t>
      </w:r>
      <w:r>
        <w:rPr>
          <w:rFonts w:cs="Times New Roman" w:ascii="Times New Roman" w:hAnsi="Times New Roman"/>
          <w:sz w:val="28"/>
          <w:szCs w:val="28"/>
        </w:rPr>
        <w:t>Методика преподавания истории в средней школе. М., 1968.</w:t>
      </w:r>
    </w:p>
    <w:p>
      <w:pPr>
        <w:pStyle w:val="Normal"/>
        <w:numPr>
          <w:ilvl w:val="0"/>
          <w:numId w:val="2"/>
        </w:numPr>
        <w:shd w:fill="FFFFFF" w:val="clear"/>
        <w:tabs>
          <w:tab w:val="clear" w:pos="709"/>
        </w:tabs>
        <w:spacing w:lineRule="auto" w:line="360" w:before="0" w:after="0"/>
        <w:ind w:left="0" w:hanging="0"/>
        <w:jc w:val="both"/>
        <w:rPr/>
      </w:pPr>
      <w:r>
        <w:rPr>
          <w:rFonts w:cs="Times New Roman" w:ascii="Times New Roman" w:hAnsi="Times New Roman"/>
          <w:iCs/>
          <w:sz w:val="28"/>
          <w:szCs w:val="28"/>
        </w:rPr>
        <w:t xml:space="preserve">Вяземский Е.Е., Стрелова О.Ю. </w:t>
      </w:r>
      <w:r>
        <w:rPr>
          <w:rFonts w:cs="Times New Roman" w:ascii="Times New Roman" w:hAnsi="Times New Roman"/>
          <w:sz w:val="28"/>
          <w:szCs w:val="28"/>
        </w:rPr>
        <w:t>Методика преподавания исто</w:t>
        <w:softHyphen/>
        <w:t>рии в школе. - М., 1999.</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яземский Е.Е., Стрелова О.Ю. Историческое образование в современной России: Справочно – метод. Пособие. – М.: ООО «Русское слово – учебная книга», 2002.</w:t>
      </w:r>
    </w:p>
    <w:p>
      <w:pPr>
        <w:pStyle w:val="Normal"/>
        <w:numPr>
          <w:ilvl w:val="0"/>
          <w:numId w:val="2"/>
        </w:numPr>
        <w:shd w:fill="FFFFFF" w:val="clear"/>
        <w:tabs>
          <w:tab w:val="clear" w:pos="709"/>
        </w:tabs>
        <w:spacing w:lineRule="auto" w:line="360" w:before="0" w:after="0"/>
        <w:ind w:left="0" w:hanging="0"/>
        <w:jc w:val="both"/>
        <w:rPr/>
      </w:pPr>
      <w:r>
        <w:rPr>
          <w:rFonts w:cs="Times New Roman" w:ascii="Times New Roman" w:hAnsi="Times New Roman"/>
          <w:iCs/>
          <w:sz w:val="28"/>
          <w:szCs w:val="28"/>
        </w:rPr>
        <w:t xml:space="preserve">Гора П.В. </w:t>
      </w:r>
      <w:r>
        <w:rPr>
          <w:rFonts w:cs="Times New Roman" w:ascii="Times New Roman" w:hAnsi="Times New Roman"/>
          <w:sz w:val="28"/>
          <w:szCs w:val="28"/>
        </w:rPr>
        <w:t>Повышение эффективности обучения истории в средней школе.— М., 1988.</w:t>
      </w:r>
    </w:p>
    <w:p>
      <w:pPr>
        <w:pStyle w:val="Normal"/>
        <w:numPr>
          <w:ilvl w:val="0"/>
          <w:numId w:val="2"/>
        </w:numPr>
        <w:shd w:fill="FFFFFF" w:val="clear"/>
        <w:tabs>
          <w:tab w:val="clear" w:pos="709"/>
        </w:tabs>
        <w:spacing w:lineRule="auto" w:line="360" w:before="0" w:after="0"/>
        <w:ind w:left="0" w:hanging="0"/>
        <w:jc w:val="both"/>
        <w:rPr/>
      </w:pPr>
      <w:r>
        <w:rPr>
          <w:rFonts w:cs="Times New Roman" w:ascii="Times New Roman" w:hAnsi="Times New Roman"/>
          <w:iCs/>
          <w:sz w:val="28"/>
          <w:szCs w:val="28"/>
        </w:rPr>
        <w:t xml:space="preserve">Дайри Н.Г. </w:t>
      </w:r>
      <w:r>
        <w:rPr>
          <w:rFonts w:cs="Times New Roman" w:ascii="Times New Roman" w:hAnsi="Times New Roman"/>
          <w:sz w:val="28"/>
          <w:szCs w:val="28"/>
        </w:rPr>
        <w:t>Как подготовить урок истории.— М., 1969.</w:t>
      </w:r>
    </w:p>
    <w:p>
      <w:pPr>
        <w:pStyle w:val="Normal"/>
        <w:numPr>
          <w:ilvl w:val="0"/>
          <w:numId w:val="2"/>
        </w:numPr>
        <w:shd w:fill="FFFFFF" w:val="clear"/>
        <w:tabs>
          <w:tab w:val="clear" w:pos="709"/>
        </w:tabs>
        <w:spacing w:lineRule="auto" w:line="360" w:before="0" w:after="0"/>
        <w:ind w:left="0" w:hanging="0"/>
        <w:jc w:val="both"/>
        <w:rPr/>
      </w:pPr>
      <w:r>
        <w:rPr>
          <w:rFonts w:cs="Times New Roman" w:ascii="Times New Roman" w:hAnsi="Times New Roman"/>
          <w:iCs/>
          <w:sz w:val="28"/>
          <w:szCs w:val="28"/>
        </w:rPr>
        <w:t xml:space="preserve">Дайри Н.Г. </w:t>
      </w:r>
      <w:r>
        <w:rPr>
          <w:rFonts w:cs="Times New Roman" w:ascii="Times New Roman" w:hAnsi="Times New Roman"/>
          <w:sz w:val="28"/>
          <w:szCs w:val="28"/>
        </w:rPr>
        <w:t>Современные требования к уроку истории.— М., 1978.</w:t>
      </w:r>
    </w:p>
    <w:p>
      <w:pPr>
        <w:pStyle w:val="Normal"/>
        <w:numPr>
          <w:ilvl w:val="0"/>
          <w:numId w:val="2"/>
        </w:numPr>
        <w:shd w:fill="FFFFFF" w:val="clear"/>
        <w:tabs>
          <w:tab w:val="clear" w:pos="709"/>
        </w:tabs>
        <w:spacing w:lineRule="auto" w:line="360" w:before="0" w:after="0"/>
        <w:ind w:left="0" w:hanging="0"/>
        <w:jc w:val="both"/>
        <w:rPr/>
      </w:pPr>
      <w:r>
        <w:rPr>
          <w:rFonts w:cs="Times New Roman" w:ascii="Times New Roman" w:hAnsi="Times New Roman"/>
          <w:iCs/>
          <w:sz w:val="28"/>
          <w:szCs w:val="28"/>
        </w:rPr>
        <w:t xml:space="preserve">Зиновьев МА. </w:t>
      </w:r>
      <w:r>
        <w:rPr>
          <w:rFonts w:cs="Times New Roman" w:ascii="Times New Roman" w:hAnsi="Times New Roman"/>
          <w:sz w:val="28"/>
          <w:szCs w:val="28"/>
        </w:rPr>
        <w:t>Очерки методики преподавания истории.— М., 1955.</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оффе А.Н. Основные стратегии преподавания//Преподавание истории в школе. -2005. - №7.</w:t>
      </w:r>
    </w:p>
    <w:p>
      <w:pPr>
        <w:pStyle w:val="Normal"/>
        <w:numPr>
          <w:ilvl w:val="0"/>
          <w:numId w:val="2"/>
        </w:numPr>
        <w:shd w:fill="FFFFFF" w:val="clea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ческое образование в современной России: Справочно-методическое пособие для учителей.— М., 1997.</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рпова К. А. Интегрированные уроки истории//Преподавание истории в школе. – 2004. - №5. </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роткова М. В., Студеникин М. Т. Методика обучения истории в схемах, таблицах, описаниях: Практ. Пособие для учителей. – М.: Гуманит. Изд. Центр «Владос»,1999. </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iCs/>
          <w:sz w:val="28"/>
          <w:szCs w:val="28"/>
        </w:rPr>
        <w:t xml:space="preserve">Кухарев Н.В. </w:t>
      </w:r>
      <w:r>
        <w:rPr>
          <w:rFonts w:cs="Times New Roman" w:ascii="Times New Roman" w:hAnsi="Times New Roman"/>
          <w:sz w:val="28"/>
          <w:szCs w:val="28"/>
        </w:rPr>
        <w:t>На пути к профессиональному совершенству.— М., 1990.</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ущенко Г. В. Уроки – путешествия//Преподавание истории в школе. – 2003. - №3. </w:t>
      </w:r>
    </w:p>
    <w:p>
      <w:pPr>
        <w:pStyle w:val="Normal"/>
        <w:numPr>
          <w:ilvl w:val="0"/>
          <w:numId w:val="2"/>
        </w:numPr>
        <w:shd w:fill="FFFFFF" w:val="clear"/>
        <w:tabs>
          <w:tab w:val="clear" w:pos="709"/>
        </w:tabs>
        <w:spacing w:lineRule="auto" w:line="360" w:before="0" w:after="0"/>
        <w:ind w:left="0" w:hanging="0"/>
        <w:jc w:val="both"/>
        <w:rPr/>
      </w:pPr>
      <w:r>
        <w:rPr>
          <w:rFonts w:cs="Times New Roman" w:ascii="Times New Roman" w:hAnsi="Times New Roman"/>
          <w:iCs/>
          <w:sz w:val="28"/>
          <w:szCs w:val="28"/>
        </w:rPr>
        <w:t xml:space="preserve">Лейбенгруб П.С. </w:t>
      </w:r>
      <w:r>
        <w:rPr>
          <w:rFonts w:cs="Times New Roman" w:ascii="Times New Roman" w:hAnsi="Times New Roman"/>
          <w:sz w:val="28"/>
          <w:szCs w:val="28"/>
        </w:rPr>
        <w:t>Дидактические требования к уроку истории в средней школе.— М., 1957.</w:t>
      </w:r>
    </w:p>
    <w:p>
      <w:pPr>
        <w:pStyle w:val="Normal"/>
        <w:numPr>
          <w:ilvl w:val="0"/>
          <w:numId w:val="2"/>
        </w:numPr>
        <w:shd w:fill="FFFFFF" w:val="clear"/>
        <w:tabs>
          <w:tab w:val="clear" w:pos="709"/>
        </w:tabs>
        <w:spacing w:lineRule="auto" w:line="360" w:before="0" w:after="0"/>
        <w:ind w:left="0" w:hanging="0"/>
        <w:jc w:val="both"/>
        <w:rPr/>
      </w:pPr>
      <w:r>
        <w:rPr>
          <w:rFonts w:cs="Times New Roman" w:ascii="Times New Roman" w:hAnsi="Times New Roman"/>
          <w:iCs/>
          <w:sz w:val="28"/>
          <w:szCs w:val="28"/>
        </w:rPr>
        <w:t xml:space="preserve">Матулис Т.Н. </w:t>
      </w:r>
      <w:r>
        <w:rPr>
          <w:rFonts w:cs="Times New Roman" w:ascii="Times New Roman" w:hAnsi="Times New Roman"/>
          <w:sz w:val="28"/>
          <w:szCs w:val="28"/>
        </w:rPr>
        <w:t>Методика преподавания истории.— М., 1978.</w:t>
      </w:r>
    </w:p>
    <w:p>
      <w:pPr>
        <w:pStyle w:val="Normal"/>
        <w:numPr>
          <w:ilvl w:val="0"/>
          <w:numId w:val="2"/>
        </w:numPr>
        <w:shd w:fill="FFFFFF" w:val="clea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ка обучения истории в средней школе: Пособие для учителей / Под ред. Ф.П. Коровкина.— М., 1978.— Ч. 1.</w:t>
      </w:r>
    </w:p>
    <w:p>
      <w:pPr>
        <w:pStyle w:val="Normal"/>
        <w:numPr>
          <w:ilvl w:val="0"/>
          <w:numId w:val="2"/>
        </w:numPr>
        <w:shd w:fill="FFFFFF" w:val="clea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ка обучения истории в средней школе: Пособие для учителей /Под ред. Н. Г. Дайри.— М., 1978.— Ч. 2.</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илюков Н.П. Изучение истории в области в средней школе.- М.: Просвещение, 1960. </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iCs/>
          <w:sz w:val="28"/>
          <w:szCs w:val="28"/>
        </w:rPr>
        <w:t xml:space="preserve">Озерский И.З. </w:t>
      </w:r>
      <w:r>
        <w:rPr>
          <w:rFonts w:cs="Times New Roman" w:ascii="Times New Roman" w:hAnsi="Times New Roman"/>
          <w:sz w:val="28"/>
          <w:szCs w:val="28"/>
        </w:rPr>
        <w:t>Начинающему учителю истории.— М., 1989.</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ласый И.П. Педагогика. Новый курс. В 2 ч. – М.: «Владос», 1998, -ч. 1.</w:t>
      </w:r>
    </w:p>
    <w:p>
      <w:pPr>
        <w:pStyle w:val="Normal"/>
        <w:numPr>
          <w:ilvl w:val="0"/>
          <w:numId w:val="2"/>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анищев А. Т. Методика преподавания и изучения истории: Учебное пособие для студ. Высш. учеб. заведений: в 2 ч. – М.: Гуманит. изд. центр «Владос», 2002.- ч. 1.</w:t>
      </w:r>
    </w:p>
    <w:p>
      <w:pPr>
        <w:pStyle w:val="Normal"/>
        <w:numPr>
          <w:ilvl w:val="0"/>
          <w:numId w:val="2"/>
        </w:numPr>
        <w:shd w:fill="FFFFFF" w:val="clear"/>
        <w:tabs>
          <w:tab w:val="clear" w:pos="709"/>
        </w:tabs>
        <w:spacing w:lineRule="auto" w:line="360" w:before="0" w:after="0"/>
        <w:ind w:left="0" w:hanging="0"/>
        <w:jc w:val="both"/>
        <w:rPr/>
      </w:pPr>
      <w:r>
        <w:rPr>
          <w:rFonts w:cs="Times New Roman" w:ascii="Times New Roman" w:hAnsi="Times New Roman"/>
          <w:iCs/>
          <w:sz w:val="28"/>
          <w:szCs w:val="28"/>
        </w:rPr>
        <w:t xml:space="preserve">Стражев А.И. </w:t>
      </w:r>
      <w:r>
        <w:rPr>
          <w:rFonts w:cs="Times New Roman" w:ascii="Times New Roman" w:hAnsi="Times New Roman"/>
          <w:sz w:val="28"/>
          <w:szCs w:val="28"/>
        </w:rPr>
        <w:t>Методика преподавания истории.— М., 196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lgerian">
    <w:altName w:val="comic"/>
    <w:charset w:val="00"/>
    <w:family w:val="decorative"/>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sz w:val="28"/>
      <w:szCs w:val="28"/>
    </w:rPr>
  </w:style>
  <w:style w:type="paragraph" w:styleId="Heading2">
    <w:name w:val="Heading 2"/>
    <w:basedOn w:val="TextBody"/>
    <w:next w:val="Normal"/>
    <w:qFormat/>
    <w:pPr>
      <w:keepNext w:val="true"/>
      <w:keepLines/>
      <w:numPr>
        <w:ilvl w:val="1"/>
        <w:numId w:val="1"/>
      </w:numPr>
      <w:spacing w:before="200" w:after="0"/>
      <w:outlineLvl w:val="1"/>
    </w:pPr>
    <w:rPr>
      <w:rFonts w:ascii="Algerian" w:hAnsi="Algerian" w:eastAsia="Times New Roman" w:cs="Algerian"/>
      <w:b/>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Algerian" w:hAnsi="Algerian" w:eastAsia="Times New Roman" w:cs="Times New Roman"/>
      <w:b/>
      <w:b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Слабое выделение"/>
    <w:qFormat/>
    <w:rPr/>
  </w:style>
  <w:style w:type="character" w:styleId="Emphasis">
    <w:name w:val="Emphasis"/>
    <w:qFormat/>
    <w:rPr>
      <w:rFonts w:ascii="Times New Roman" w:hAnsi="Times New Roman" w:cs="Times New Roman"/>
      <w:b/>
      <w:iCs/>
      <w:color w:val="000000"/>
      <w:sz w:val="28"/>
    </w:rPr>
  </w:style>
  <w:style w:type="character" w:styleId="Style17">
    <w:name w:val="Основной текст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360" w:before="0" w:after="0"/>
      <w:ind w:firstLine="709"/>
      <w:jc w:val="center"/>
    </w:pPr>
    <w:rPr>
      <w:rFonts w:ascii="Times New Roman" w:hAnsi="Times New Roman" w:cs="Times New Roman"/>
      <w:sz w:val="28"/>
      <w:szCs w:val="28"/>
      <w:lang w:val="uk-UA" w:eastAsia="en-US"/>
    </w:rPr>
  </w:style>
  <w:style w:type="paragraph" w:styleId="Style22">
    <w:name w:val="Нумерованный список"/>
    <w:basedOn w:val="Normal"/>
    <w:qFormat/>
    <w:pPr>
      <w:numPr>
        <w:ilvl w:val="0"/>
        <w:numId w:val="4"/>
      </w:numPr>
      <w:spacing w:before="0" w:after="200"/>
      <w:ind w:left="360" w:hanging="360"/>
      <w:contextualSpacing/>
    </w:pPr>
    <w:rPr/>
  </w:style>
  <w:style w:type="paragraph" w:styleId="Contents2">
    <w:name w:val="TOC 2"/>
    <w:basedOn w:val="Normal"/>
    <w:next w:val="Normal"/>
    <w:pPr>
      <w:tabs>
        <w:tab w:val="clear" w:pos="709"/>
        <w:tab w:val="left" w:pos="851" w:leader="none"/>
        <w:tab w:val="right" w:pos="9488" w:leader="dot"/>
      </w:tabs>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9:00Z</dcterms:created>
  <dc:creator>Konvert</dc:creator>
  <dc:description/>
  <cp:keywords/>
  <dc:language>en-US</dc:language>
  <cp:lastModifiedBy>SYSTEM</cp:lastModifiedBy>
  <cp:lastPrinted>2010-01-27T02:21:00Z</cp:lastPrinted>
  <dcterms:modified xsi:type="dcterms:W3CDTF">2011-09-09T09:39:00Z</dcterms:modified>
  <cp:revision>2</cp:revision>
  <dc:subject/>
  <dc:title/>
</cp:coreProperties>
</file>