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осударственное Образовательное Учреждение 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рлов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акультет педагогики и психологии.</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коррекционной педагогики и специальной психологии.</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Особенности развития словаря детей старшего дошкольного возраста с общим недоразвитием речи </w:t>
      </w:r>
      <w:r>
        <w:rPr>
          <w:rFonts w:cs="Times New Roman" w:ascii="Times New Roman" w:hAnsi="Times New Roman"/>
          <w:sz w:val="28"/>
          <w:szCs w:val="28"/>
          <w:lang w:val="en-US"/>
        </w:rPr>
        <w:t>III</w:t>
      </w:r>
      <w:r>
        <w:rPr>
          <w:rFonts w:cs="Times New Roman" w:ascii="Times New Roman" w:hAnsi="Times New Roman"/>
          <w:sz w:val="28"/>
          <w:szCs w:val="28"/>
        </w:rPr>
        <w:t xml:space="preserve"> уровн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специальности: 050715 - Логопед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фанасьева Ольга Сергеевн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учный руководитель: старший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подаватель кафедры коррекционно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ики и специальной психолог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рошкина О. В.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Normal"/>
        <w:widowControl w:val="false"/>
        <w:tabs>
          <w:tab w:val="clear" w:pos="708"/>
          <w:tab w:val="left" w:pos="27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7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7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73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273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273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273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273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рел, 2010г.</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27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Теоретические обоснования проблемы особенностей развития словаря детей старшего дошкольного возраста с общим недоразвитие речи</w:t>
      </w:r>
    </w:p>
    <w:p>
      <w:pPr>
        <w:pStyle w:val="Normal"/>
        <w:widowControl w:val="false"/>
        <w:tabs>
          <w:tab w:val="clear" w:pos="708"/>
          <w:tab w:val="left" w:pos="27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Особенности развития словаря детей старшего дошкольного возраста</w:t>
      </w:r>
    </w:p>
    <w:p>
      <w:pPr>
        <w:pStyle w:val="Normal"/>
        <w:widowControl w:val="false"/>
        <w:tabs>
          <w:tab w:val="clear" w:pos="708"/>
          <w:tab w:val="left" w:pos="27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 Психолого – педагогическая характеристика детей с общим недоразвитием речи</w:t>
      </w:r>
    </w:p>
    <w:p>
      <w:pPr>
        <w:pStyle w:val="Normal"/>
        <w:widowControl w:val="false"/>
        <w:tabs>
          <w:tab w:val="clear" w:pos="708"/>
          <w:tab w:val="left" w:pos="27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3 Особенности развития словаря детей старшего дошкольного возраста с общим недоразвитием речи</w:t>
      </w:r>
    </w:p>
    <w:p>
      <w:pPr>
        <w:pStyle w:val="TextBodyIndent"/>
        <w:widowControl w:val="false"/>
        <w:spacing w:lineRule="auto" w:line="360" w:before="0" w:after="0"/>
        <w:ind w:left="0" w:hanging="0"/>
        <w:rPr>
          <w:sz w:val="28"/>
          <w:szCs w:val="28"/>
        </w:rPr>
      </w:pPr>
      <w:r>
        <w:rPr>
          <w:sz w:val="28"/>
          <w:szCs w:val="28"/>
        </w:rPr>
        <w:t>Глава 2. Методика экспериментального изучения особенностей развития словаря детей старшего дошкольного возраста с общим недоразвитием реч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Цель, задачи, описание эксперимента</w:t>
      </w:r>
    </w:p>
    <w:p>
      <w:pPr>
        <w:pStyle w:val="11"/>
        <w:widowControl w:val="false"/>
        <w:tabs>
          <w:tab w:val="clear" w:pos="708"/>
          <w:tab w:val="left" w:pos="1965"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2 Анализ и интерпретация полученных данных</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Развитие словаря детей старшего дошкольного возраста с общим недоразвитием реч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1 Организация работы по развитию словаря детей старшего дошкольного возраста с общим недоразвитием речи </w:t>
      </w:r>
      <w:r>
        <w:rPr>
          <w:rFonts w:cs="Times New Roman" w:ascii="Times New Roman" w:hAnsi="Times New Roman"/>
          <w:sz w:val="28"/>
          <w:szCs w:val="28"/>
          <w:lang w:val="en-US"/>
        </w:rPr>
        <w:t>III</w:t>
      </w:r>
      <w:r>
        <w:rPr>
          <w:rFonts w:cs="Times New Roman" w:ascii="Times New Roman" w:hAnsi="Times New Roman"/>
          <w:sz w:val="28"/>
          <w:szCs w:val="28"/>
        </w:rPr>
        <w:t xml:space="preserve"> уровня</w:t>
      </w:r>
    </w:p>
    <w:p>
      <w:pPr>
        <w:pStyle w:val="TextBodyIndent"/>
        <w:widowControl w:val="false"/>
        <w:spacing w:lineRule="auto" w:line="360" w:before="0" w:after="0"/>
        <w:ind w:left="0" w:hanging="0"/>
        <w:rPr>
          <w:sz w:val="28"/>
          <w:szCs w:val="28"/>
        </w:rPr>
      </w:pPr>
      <w:r>
        <w:rPr>
          <w:sz w:val="28"/>
          <w:szCs w:val="28"/>
        </w:rPr>
        <w:t xml:space="preserve">3.2 Оценка эффективности работы по развитию словаря детей старшего дошкольного возраста с общим недоразвитием речи </w:t>
      </w:r>
      <w:r>
        <w:rPr>
          <w:sz w:val="28"/>
          <w:szCs w:val="28"/>
          <w:lang w:val="en-US"/>
        </w:rPr>
        <w:t>III</w:t>
      </w:r>
      <w:r>
        <w:rPr>
          <w:sz w:val="28"/>
          <w:szCs w:val="28"/>
        </w:rPr>
        <w:t xml:space="preserve"> уровня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730"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им из самых распространенных речевых нарушений является общее недоразвитие речи. Впервые теоретическое обоснование общего недоразвития речи было сформулировано Р. Е. Левиной и коллективом научных сотрудников НИИ дефектологии в 50 – 60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ека. Отклонения в формировании речи стали рассматриваться как нарушения развития, протекающие по законам иерархического строения высших психических функций. Правильное понимание системы общего недоразвития речи, причин, лежащих в его основе, различных соотношений первичных и вторичных нарушений необходимо для отбора детей в специальные учреждения, для выбора наиболее эффективных приемов коррекции и для предупреждения возможных осложнений в школьном обучении. Формирование словаря является наиболее важной задачей, решение которой поможет приблизить таких детей к нормальному психическому развитию. В процессе становления речи у дошкольников происходит нравственное, эстетическое, умственное воспитание, ребенок познает окружающую среду, предметный мир и развивается как личность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очевидна, так как без глубокого знания особенностей развития словаря трудно представить дальнейшее развитие научных и практических вопросов в специальной педагогике, создание адекватных эффективных средств воспитания и обучения детей с общим недоразвитием речи. Необходимость изучения лексической стороны речи диктуется недостаточно глубокими разработками в данной пробл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литературных источников свидетельствует о том, что вопрос активизации словарного запаса дошкольников вызывает большой интерес у исследователей в различных областях научного познания. Так О. С. Ушакова [19] рассматривает развитие речи у детей в норме поэтапно, разработав программу развития речи детей дошкольного возраста в детском саду. Н. С. Жукова[7], Л. Н. Ефименкова [8], С. Н. Сазонова [16] рассматривали вопрос формирования словаря у детей с общим недоразвитием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и обследования словаря предлагают В. Н. Макарова, Е. А. Ставцева [15]. Ф. Г. Даскалова разработала комплексный вербальный тестовый метод, основным приемом которого являются свободные словесные ассоциации. В. И. Яшина, Т. А. Ткаченко[18], В. В. Юртайкин, В. П. Балобанова[1] разработали методики по выявлению состояния словаря у дошкольников с общим недоразвитием речи. Словарной работой занимались М. М. Алексеева[14], А. М. Бородич [2]. </w:t>
      </w:r>
    </w:p>
    <w:p>
      <w:pPr>
        <w:pStyle w:val="Normal"/>
        <w:widowControl w:val="false"/>
        <w:spacing w:lineRule="auto" w:line="360" w:before="0" w:after="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 выявить особенности развития словаря детей старшего дошкольного возраста с общим недоразвитием речи </w:t>
      </w:r>
      <w:r>
        <w:rPr>
          <w:rFonts w:cs="Times New Roman" w:ascii="Times New Roman" w:hAnsi="Times New Roman"/>
          <w:sz w:val="28"/>
          <w:szCs w:val="28"/>
          <w:lang w:val="en-US"/>
        </w:rPr>
        <w:t>III</w:t>
      </w:r>
      <w:r>
        <w:rPr>
          <w:rFonts w:cs="Times New Roman" w:ascii="Times New Roman" w:hAnsi="Times New Roman"/>
          <w:sz w:val="28"/>
          <w:szCs w:val="28"/>
        </w:rPr>
        <w:t xml:space="preserve"> уровня.</w:t>
      </w:r>
    </w:p>
    <w:p>
      <w:pPr>
        <w:pStyle w:val="Normal"/>
        <w:widowControl w:val="false"/>
        <w:spacing w:lineRule="auto" w:line="360" w:before="0" w:after="0"/>
        <w:ind w:firstLine="709"/>
        <w:jc w:val="both"/>
        <w:rPr/>
      </w:pPr>
      <w:r>
        <w:rPr>
          <w:rFonts w:cs="Times New Roman" w:ascii="Times New Roman" w:hAnsi="Times New Roman"/>
          <w:b/>
          <w:sz w:val="28"/>
          <w:szCs w:val="28"/>
        </w:rPr>
        <w:t>Объект</w:t>
      </w:r>
      <w:r>
        <w:rPr>
          <w:rFonts w:cs="Times New Roman" w:ascii="Times New Roman" w:hAnsi="Times New Roman"/>
          <w:sz w:val="28"/>
          <w:szCs w:val="28"/>
        </w:rPr>
        <w:t xml:space="preserve"> </w:t>
      </w:r>
      <w:r>
        <w:rPr>
          <w:rFonts w:cs="Times New Roman" w:ascii="Times New Roman" w:hAnsi="Times New Roman"/>
          <w:b/>
          <w:sz w:val="28"/>
          <w:szCs w:val="28"/>
        </w:rPr>
        <w:t>исследования</w:t>
      </w:r>
      <w:r>
        <w:rPr>
          <w:rFonts w:cs="Times New Roman" w:ascii="Times New Roman" w:hAnsi="Times New Roman"/>
          <w:sz w:val="28"/>
          <w:szCs w:val="28"/>
        </w:rPr>
        <w:t xml:space="preserve"> – лексическая сторона речи детей старшего дошкольного возраста.</w:t>
      </w:r>
    </w:p>
    <w:p>
      <w:pPr>
        <w:pStyle w:val="Normal"/>
        <w:widowControl w:val="false"/>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развитие словаря детей старшего дошкольного возраста с общим недоразвитием речи </w:t>
      </w:r>
      <w:r>
        <w:rPr>
          <w:rFonts w:cs="Times New Roman" w:ascii="Times New Roman" w:hAnsi="Times New Roman"/>
          <w:sz w:val="28"/>
          <w:szCs w:val="28"/>
          <w:lang w:val="en-US"/>
        </w:rPr>
        <w:t>III</w:t>
      </w:r>
      <w:r>
        <w:rPr>
          <w:rFonts w:cs="Times New Roman" w:ascii="Times New Roman" w:hAnsi="Times New Roman"/>
          <w:sz w:val="28"/>
          <w:szCs w:val="28"/>
        </w:rPr>
        <w:t xml:space="preserve"> уровня. </w:t>
      </w:r>
    </w:p>
    <w:p>
      <w:pPr>
        <w:pStyle w:val="Normal"/>
        <w:widowControl w:val="false"/>
        <w:spacing w:lineRule="auto" w:line="360" w:before="0" w:after="0"/>
        <w:ind w:firstLine="709"/>
        <w:jc w:val="both"/>
        <w:rPr/>
      </w:pPr>
      <w:r>
        <w:rPr>
          <w:rFonts w:cs="Times New Roman" w:ascii="Times New Roman" w:hAnsi="Times New Roman"/>
          <w:b/>
          <w:sz w:val="28"/>
          <w:szCs w:val="28"/>
        </w:rPr>
        <w:t>Гипотеза</w:t>
      </w:r>
      <w:r>
        <w:rPr>
          <w:rFonts w:cs="Times New Roman" w:ascii="Times New Roman" w:hAnsi="Times New Roman"/>
          <w:sz w:val="28"/>
          <w:szCs w:val="28"/>
        </w:rPr>
        <w:t xml:space="preserve">: у детей старшего дошкольного возраста с общим недоразвитием речи будут следующие особенности развития словаря: </w:t>
      </w:r>
    </w:p>
    <w:p>
      <w:pPr>
        <w:pStyle w:val="Normal"/>
        <w:widowControl w:val="false"/>
        <w:spacing w:lineRule="auto" w:line="360" w:before="0" w:after="0"/>
        <w:ind w:firstLine="709"/>
        <w:jc w:val="both"/>
        <w:rPr/>
      </w:pPr>
      <w:r>
        <w:rPr>
          <w:rFonts w:cs="Times New Roman" w:ascii="Times New Roman" w:hAnsi="Times New Roman"/>
          <w:sz w:val="28"/>
          <w:szCs w:val="28"/>
        </w:rPr>
        <w:t>1) трудности в назывании многих прилагатель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глагольном словаре преобладают слова, обозначающие действия, которые ребенок ежедневно выполня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удно усваиваются слова обобщенного, отвлеченного значения, обозначающие состояние, оценку, качество, признаки и др.;</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 неточность употребления слов.</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и проанализировать теоретические основы проблемы развития словаря детей старшего дошкольного возраста с общим недоразвитием речи в психолого – педагогической и специальной литературе;</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и проанализировать особенности развития словаря детей старшего дошкольного возраста с общим недоразвитием реч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обрать дидактические игры, направленные на развитие активного словаря детей старшего дошкольного возраста с общим недоразвитием речи.</w:t>
      </w:r>
    </w:p>
    <w:p>
      <w:pPr>
        <w:pStyle w:val="Normal"/>
        <w:widowControl w:val="false"/>
        <w:spacing w:lineRule="auto" w:line="360" w:before="0" w:after="0"/>
        <w:ind w:firstLine="709"/>
        <w:jc w:val="both"/>
        <w:rPr/>
      </w:pPr>
      <w:r>
        <w:rPr>
          <w:rFonts w:cs="Times New Roman" w:ascii="Times New Roman" w:hAnsi="Times New Roman"/>
          <w:b/>
          <w:sz w:val="28"/>
          <w:szCs w:val="28"/>
        </w:rPr>
        <w:t>Методы</w:t>
      </w:r>
      <w:r>
        <w:rPr>
          <w:rFonts w:cs="Times New Roman" w:ascii="Times New Roman" w:hAnsi="Times New Roman"/>
          <w:sz w:val="28"/>
          <w:szCs w:val="28"/>
        </w:rPr>
        <w:t>: изучение и анализ литературы по данной проблеме, психолого-педагогический эксперимент, качественный анализ полученных данных.</w:t>
      </w:r>
    </w:p>
    <w:p>
      <w:pPr>
        <w:pStyle w:val="Normal"/>
        <w:widowControl w:val="false"/>
        <w:spacing w:lineRule="auto" w:line="360" w:before="0" w:after="0"/>
        <w:ind w:firstLine="709"/>
        <w:jc w:val="both"/>
        <w:rPr/>
      </w:pPr>
      <w:r>
        <w:rPr>
          <w:rFonts w:cs="Times New Roman" w:ascii="Times New Roman" w:hAnsi="Times New Roman"/>
          <w:b/>
          <w:sz w:val="28"/>
          <w:szCs w:val="28"/>
        </w:rPr>
        <w:t>Теоретическое значение</w:t>
      </w:r>
      <w:r>
        <w:rPr>
          <w:rFonts w:cs="Times New Roman" w:ascii="Times New Roman" w:hAnsi="Times New Roman"/>
          <w:sz w:val="28"/>
          <w:szCs w:val="28"/>
        </w:rPr>
        <w:t xml:space="preserve"> исследования заключается в обобщении имеющихся материалов по проблеме исследования в специальной педагогике, в выделении развития словаря как одной из задач словарной работы. </w:t>
      </w:r>
    </w:p>
    <w:p>
      <w:pPr>
        <w:pStyle w:val="Normal"/>
        <w:widowControl w:val="false"/>
        <w:spacing w:lineRule="auto" w:line="360" w:before="0" w:after="0"/>
        <w:ind w:firstLine="709"/>
        <w:jc w:val="both"/>
        <w:rPr/>
      </w:pPr>
      <w:r>
        <w:rPr>
          <w:rFonts w:cs="Times New Roman" w:ascii="Times New Roman" w:hAnsi="Times New Roman"/>
          <w:b/>
          <w:sz w:val="28"/>
          <w:szCs w:val="28"/>
        </w:rPr>
        <w:t>Практическое значение</w:t>
      </w:r>
      <w:r>
        <w:rPr>
          <w:rFonts w:cs="Times New Roman" w:ascii="Times New Roman" w:hAnsi="Times New Roman"/>
          <w:sz w:val="28"/>
          <w:szCs w:val="28"/>
        </w:rPr>
        <w:t xml:space="preserve"> заключается в разработке и апробации комплекса коррекционно-развивающих игр и психолого-педагогических рекомендаций, направленных на коррекцию речи у детей старшего дошкольного возраста с общим недоразвитием речи и активизацию их словарного запа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Теоретические обоснования проблемы особенностей развития словаря детей старшего дошкольного возрас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собенности развития словаря детей старшего дошкольного возрас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словаря детей дошкольного возраста выделяют две стороны: количественный рост словарного запаса и его качественное развитие, т. е. овладение значениями с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школьный возраст – период быстрого развития словаря. Его рост находится в зависимости от условий жизни и воспитания, поэтому в литературе данные о количестве слов дошкольников одного и того же возраста очень разнятся между собой. Первые осмысленные слова появляются у детей к концу первого года жизни. В современной отечественной методике нормой считается 10 – 12 слов к году. Развитие понимания речи в значительной мере опережает активный словарь. После полутора лет обогащение активного словаря происходит быстрыми темпами, и к концу второго года жизни он составляет 300 – 400 слов, а к трем годам может достигать 1500 слов. Огромный скачек в развитии словаря происходит не только и не столько за счет заимствования слов из речи взрослых, сколько за счет овладения способами образования слов. Развитие словаря осуществляется за счет слов, обозначающих предметы ближайшего окружения, действия с ними, а также отдельные их признаки. В последующие годы количество употребляемых слов также быстро возрастает, однако темпы этого прироста несколько замедляются. Третий год жизни – период наибольшего увеличения активного словарного запаса. К четырем годам количество слов доходит до 1900, в пять лет – до 2000 – 2500, а в шесть – семь лет до 3500- 4000 слов. Индивидуальные различия в словаре наблюдаются и в эти возрастные периоды [14]. По словам Д. Б. Эльконина, различия в словаре «более велики, чем в какой-либо другой сфере психического развития»[14,С.-2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быстро увеличивается число существительных и глаголов, медленнее растет число используемых прилагательных. Это объясняется, во-первых, условиями воспитания (взрослые мало внимания обращают на знакомство детей с признаками и качествами предметов), во-вторых, характером имени прилагательного как наиболее абстрактной части ре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словаря отражает круг интересов и потребностей ребенка. В речи детей можно обнаружить слова, обозначающие разные сферы жизни. Среди существительных названия предметов обихода составляют 36%, названия объектов живой природы – 16,5%; названия средств передвижения – 15,9%. Среди других существительных наиболее употребительными являются названия неживой природы, частей тела, строительных сооружений и др. Третью часть всех слов составляют глаголы. Однако важно не само по себе количественное накопление словаря, а его качественное развитие – развитие значения слов, по словам Л. С. Выготского, представляющее «грандиозную сложность».[3 С.-56] Четкая предметная отнесенность возникает не с самых ранних этапов жизни ребенка и является продуктом развития. Путь развития обобщения у детей охарактеризовала М. М. Кольцова [14]. По ее данным, сначала слово выступает для ребенка как компонент сложного воздействия взрослого, как компонент целой ситуации, которая включает жесты, интонацию и обстановку, в которой это слово сказано. Затем слово становится интегрирующим сигналом, проходя при этом ряд промежуточных ступе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степень обобщения – слово замещает чувственный образ только одного предмета. Слово несколько раз совпало с ощущениями от данной вещи, и между ними образовалась прочная связ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тепень обобщения – слово замещает чувственный образ ряда однородных предметов. Значение слова здесь ши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степень обобщения – слово обозначает несколько групп предметов, имеющих общее назнач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ая степень обобщения – слово достигает стадии интеграции. В слове как бы дан итог предыдущих уровней обобщения. Сигнальное значение такого слова чрезвычайно широко, а связь его с конкретными предметами прослеживается с большим трудом. Такого уровня обобщения дети достигают лишь на пятом году жи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ребенок усвоил слова первой и второй степени обобщения, необходимо совпадение во времени звучания слова, которое произносит взрослый, с восприятием ребенком предмета или действия, которое оно обознача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вития более высоких степеней обобщения требуется во время восприятия предметов называть их как конкретным, так и более общим по значению сло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4 – 5 лет дети, владеющие речью, относят новое слово уже не к одному, а ко многим предметам. Усваивая от взрослых готовые слова и оперируя ими, ребенок еще не осознает всего того смыслового содержания, которое они выражают. Детьми может быть усвоена предметная отнесенность слова, а система абстракций и обобщений, стоящая за ним, н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ются многочисленные факты ошибочного словоупотребления, переноса наименования с одного предмета на другой, сужения или, наоборот, расширения границ значений слов и их применения. Сужение или расширение значения слов детьми объясняется тем, что они не имеют достаточных знаний о тех предметах и явлениях, которые называются данными словами. Причем понимание и употребление слов детьми 3 – 5 лет зависит не только от степени обобщения, но и от того, насколько часто используют эти слова окружающие взрослые и как организована деятельность детей с соответствующими предметами. Наиболее правильно дети понимают и употребляют слова, обозначающие конкретные предметы, которыми они пользу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освоения значений слов лежит функциональный признак предмета. Вот почему при отсутствии слова дети часто прибегают к толкованиям с указанием на назначение предметов (лейка – «поливалка», автомобиль – «чтобы ездить»). И даже обобщающие слова, в звуковом образе которых закреплен общий функциональный признак предметов, дети усваивают раньше других, аналогичных по степени обобщения.</w:t>
      </w:r>
    </w:p>
    <w:p>
      <w:pPr>
        <w:pStyle w:val="Normal"/>
        <w:widowControl w:val="false"/>
        <w:spacing w:lineRule="auto" w:line="360" w:before="0" w:after="0"/>
        <w:ind w:firstLine="709"/>
        <w:jc w:val="both"/>
        <w:rPr/>
      </w:pPr>
      <w:r>
        <w:rPr>
          <w:rFonts w:cs="Times New Roman" w:ascii="Times New Roman" w:hAnsi="Times New Roman"/>
          <w:sz w:val="28"/>
          <w:szCs w:val="28"/>
        </w:rPr>
        <w:t>Наименее усвоенными оказываются слова, обозначающие более отдаленные от детей явления. Н. Х. Швачкин обратил внимание на следующие особенности понимания значения слов дошкольниками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жде всего в восприятии дошкольника каждый предмет должен обладать свойственным ему названием. Поэтому ребенок ищет в значении слова буквальное отражение предмета или явления, к которым относится сло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ебенок ищет непосредственную связь между звучанием и значением слова, «бунтует» против немотивированного сочетания звуков в слове. Этим объясняется потребность сочетания звуков в сло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 значение слова ребенок вкладывает живой, осязательный образ.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ошкольник имеет склонность придавать буквальный смысл словам, которые он произноси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носные значения слов усваиваются детьми не сразу. Сначала происходит усвоение основного значения. Всякое употребление слов в переносном значении вызывает удивление и несогласие де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я детских слов динамичны. Л. С. Выготский обращал внимание на то, что одно и то же слово при тождестве отнесенности к предметам и явлениям окружающего мира значит для ребенка разного рода и разного уровня развития разное[3]. Он показал, что на разных этапах за значением слова стоят различные формы обобщения. Если на ранних этапах развития ребенка в значениях слов преобладают эмоционально-образные компоненты, то постепенно с возрастом увеличивается роль компонентов логическ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ебенка в 3 – 5 лет центральное место занимает процесс овладения четкой предметной относительностью слов и их конкретными значениями, а в 5 – 6 лет – системой так называемых житейских понятий, но в которых по-прежнему доминируют эмоционально-образные, наглядные связ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воей конкретно-отнесенной форме значение слова возникает раньше понятия и явления предпосылкой его становления. Понятие, обозначенное словом, будучи обобщенным образом действительности, растет, ширится, углубляется по мере развития ребенка, по мере того как расширяется и становится разнообразие сфера его деятельности, увеличивается круг людей и предметов, с которыми он вступает в общение. В ходе своего развития речь ребенка перестает быть зависимой от чувственной ситу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таршему дошкольному возрасту дети, овладевают лексикой и другими компонентами языка настолько, что усваиваемый язык действительно становится родным. Здесь должно заканчиваться, в основном, формирование ядра словаря. Вместе с тем семантическое и, частично, грамматическое развитие остаются еще далеко не завершенны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смыслового содержания слов к 6 – 7 годам еще только набирает силу. Это связано с условием новых знаний о мире и с зарождением эстетического отношения к слову и речи в целом. Сначала дети неосознанно используют метафоры в своей речи. В старшем дошкольном возрасте наблюдаются случаи осознанного употребления метафор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ловарь дошкольников активно развивается за счет слов, придуманных ими. Словотворчество составляет важнейшую особенность детской речи. Факты, собранные психологами, педагогами, лингвистами, свидетельствуют о том, что период от двух до пяти отличается активным словотворчеством детей. Причем новые слова построены по законам языка на основе подражания тем формам, которые они слышат от окружающих взрослых. Словотворчество является показателем освоения морфологических элементов языка, с которыми связано количественное накопление слов и развитие их знач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ая задача воспитания и обучения состоит в учете закономерностей освоения значений слов, в постепенном их углублении, формировании умений семантического отбора слов в соответствии с контекстом высказывания.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2 Психолого–педагогическая характеристика детей с общим недоразвитием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недоразвитие речи – это различные сложные речевые расстройства, при которых у детей нарушено формирование всех компонентов речевой системы, относящихся к ее звуковой и смысловой стороне, при нормальном слухе и интеллекте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понимание структуры общего недоразвития речи, причин, лежащих в основе, различных соотношений первичных и вторичных нарушений необходимо для отбора детей в специальные учреждения, для отбора наиболее эффективных приемов коррекции в школьном обуч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недоразвитие речи может наблюдаться при наиболее сложных формах детской речевой патологии: алалии, афазии, а также ринолалии, дизартрии – в тех случаях, когда выявляются одновременно недостаточность словарного запаса, грамматического строя и пробелы в фонетико – фонематическом развит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вина Р. Е. считает что, несмотря на различную природу дефектов, у этих детей имеются типичные проявления, указывающие на системное нарушение речевой деятельности. Одним из ведущих признаков является наиболее позднее начало речи: первые слова появляются к 3 - 4, а иногда и к 5 годам. Речь аграмматична и недостаточно фонетически оформлена, малопонятна. Наиболее выразительным показателем является отставание экспрессивной речи при относительно благополучном, на первый взгляд, понимании речи обращенной. Наблюдается недостаточная речевая активность, которая с возрастом без специального обучения резко падает. Однако дети достаточно критичны к своему дефек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лноценная речевая деятельность накладывает отпечаток на формирование у детей сенсорной, интеллектуальной и аффективно-волевой сферы. Отмечается недостаточная устойчивость внимания, ограниченные возможности его распределения[1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носительно сохранной смысловой, логической памяти у детей снижена вербальная память, страдает продуктивность запоминания. Они забывают сложные инструкции, элементы и последовательность зад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наиболее слабых детей низкая активность припоминания может сочетаться с ограниченными возможностями развития познавательной деятельности. Связь между речевыми нарушениями и другими сторонами психического развития обусловливает специфические особенности мышления. Обладая в целом полноценными предпосылками для овладения мыслительными операциями, доступными их возрасту, дети отстают в развитии словесно-логического мышления, без специального обучения с трудом овладевают анализом и синтезом, сравнением и обобще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общей соматической ослабленностью им присуще и некоторое отставание в развитии двигательной сферы, которая характеризуется плохой координацией движений, неуверенностью в выполнении дозированных движений, снижением скорости и ловкости выполнения. Наибольшие трудности выявляются при выполнении движений по словесной инстр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с общим недоразвитием речи отстают от нормально развивающихся сверстников в воспроизведении двигательного задания по пространственно-временным параметрам, нарушают последовательность элементов действия, опускают его составные ч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чается недостаточная координация пальцев рук, недоразвитие мелкой моторики. Обнаруживается замедленн6ость, застревание на одной позе. Правильная оценка неречевых процессов необходима для выявления закономерностей атипичного развития детей с общим недоразвитием речи и в тоже время для определения их компенсаторного фона. </w:t>
      </w:r>
    </w:p>
    <w:p>
      <w:pPr>
        <w:pStyle w:val="Normal"/>
        <w:widowControl w:val="false"/>
        <w:spacing w:lineRule="auto" w:line="360" w:before="0" w:after="0"/>
        <w:ind w:firstLine="709"/>
        <w:jc w:val="both"/>
        <w:rPr/>
      </w:pPr>
      <w:r>
        <w:rPr>
          <w:rFonts w:cs="Times New Roman" w:ascii="Times New Roman" w:hAnsi="Times New Roman"/>
          <w:sz w:val="28"/>
          <w:szCs w:val="28"/>
        </w:rPr>
        <w:t>Балобанова В. П.считает, что детей с общим недоразвитием речи следует отличать от детей, имеющих сходные состояния, например, временную задержку речевого развития. При этом следует иметь в виду, что у детей с общим недоразвитием речи в обычные сроки развивается понимание обиходно-разговорной речи, интерес к игровой и предметной деятельности, эмоционально избирательное отношение к окружающему миру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диагностических признаков может служить диссоциация между речевым и психическим развитием. Это проявляется в том, что психическое развитие этих детей, как правило, протекает более благополучно, чем развитие речи. Их отличает критичность к речевой недостаточности. Первичная патология речи тормозит формирование потенциально сохранных умственных способностей, препятствуя нормальному функционированию речевого интеллекта. Однако по мере формирования словесной речи и устранения собственно речевых трудностей их интеллектуальное развитие приближается к нор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ограничить проявление общего недоразвития речи от замедленного речевого развития, необходимы тщательное изучение анамнеза и речевых навыков ребе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в анамнезе не содержится данных о грубых нарушениях центральной нервной системы. Отмечается лишь наличие негрубой родовой травмы, длительные соматические заболевания в раннем детстве. Неблагоприятное воздействие речевой среды, просчеты воспитания, дефицит общения также могут быть отнесены к факторам, тормозящим нормальный ход речевого развития. В этих случаях обращает на себя внимание прежде всего обратимая динамика речевой недостато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етей с задержкой речевого развития характер речевых ошибок менее специфичен, чем при общем недоразвитии речи. Преобладают ошибки типа смешения продуктивной и непродуктивной форм множественного числа, унификация окончаний родительного падежа множественного числа. У этих детей отстает от нормы объем речевых навыков, для них характерны ошибки, свойственные детям более младшего возраста [13]. </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определенные отклонения от возрастных нормативов, речь детей обеспечивает ее коммуникативную функцию, а в ряде случаев является достаточно полноценным регулятором поведения. У них наиболее выражены тенденции к спонтанному развитию, к переносу выработанных речевых навыков в условия свободного общения, что позволяет скомпенсировать речевую недостаточность до поступления в шко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Е. М. Мастюковой, среди детей с общим недоразвитием речи можно выделить 3 основные группы[2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ак называемый несложный вариант общего недоразвития речи, когда отсутствуют явно выраженные указания на поражение центральной нервной системы. Недоразвитие всех компонентов речи у детей сопровождается «малыми неврологическими дисфункциями», такими, как недостаточная регуляция мышечного тонуса, неточность двигательных дифференцировок и пр.; у детей наблюдается некоторая эмоционально-волевая не6зрелость, слабая регуляция произвольной деятельности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сложненный вариант общего недоразвития речи, когда собственно речевой дефект сочетается с рядом неврологических и психопатологических синдромов, таких, как синдром повышенного черепного давления, церебростенический и неврозопадобный синдромы, синдромы двигательных расстройств и пр. У детей этой группы отмечается крайне низкая работоспособность, нарушение отдельных видов гнозиса и праксиса, выраженная моторная неловкость и т. 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Грубое и стойкое недоразвитие речи, обусловленное органическим поражением речевых зон коры головного мозга. Как правило, эту группу составляют дети с моторной алали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 Е. Левина и другие ученые выделяют четыре уровня речевого недоразвития, отражающие типичное состояние компонентов языка у детей дошкольного и школьного возраста с общим недоразвитием речи [13]. </w:t>
      </w:r>
    </w:p>
    <w:p>
      <w:pPr>
        <w:pStyle w:val="Normal"/>
        <w:widowControl w:val="false"/>
        <w:spacing w:lineRule="auto" w:line="360" w:before="0" w:after="0"/>
        <w:ind w:firstLine="709"/>
        <w:jc w:val="both"/>
        <w:rPr/>
      </w:pPr>
      <w:r>
        <w:rPr>
          <w:rFonts w:cs="Times New Roman" w:ascii="Times New Roman" w:hAnsi="Times New Roman"/>
          <w:sz w:val="28"/>
          <w:szCs w:val="28"/>
        </w:rPr>
        <w:t>Первый уровень речевого развития характеризуется крайне ограниченными речевыми средствами общения. Активный словарь детей состоит из небольшого количества нечетко произносимых обиходных слов, звукоподражаний и звуковых комплексов. Широко используются указательные жесты, мимика. Дети пользуются одним и тем же комплексом для обозначения предметов, действий, качеств, обозначая разницу значений интонациями и жестами. Лепетные образования в зависимости от ситуации можно расценить как однословные пред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рованное обозначение предметов и действий почти отсутствует. Названия действий заменяются названиями предметов, и наоборот – названия предметов заменяются названиями действий. Характерна многозначность употребляемых слов. Небольшой запас слов отражает непосредственно воспринимаемые предметы и я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не используют морфологические элементы для передачи грамматических отношений. В их речи преобладают корневые слова, лишенные флекс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ссивный словарь детей шире активного. Отсутствует или имеется лишь в зачаточном состоянии понимание значений слова. Если исключить ситуационно-ориентирующие признаки, дети оказываются не в состоянии различить формы единственного и множественного числа существительных, прошедшего времени глагола, формы мужского и женского рода, не понимают значения предлогов. При восприятии обращенной речи доминирующим оказывается лексическое значение [1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вая сторона речи характеризуется фонетической неопределенностью. Отмечается нестойкое фонетическое оформление. Произношение звуков носит диффузный характер, обусловленный неустойчивой артикуляцией и низкими возможностями их слухового распознавания. Фонематическое развитие находится в зачаточном состоя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тельной чертой речевого развития детей этого уровня является ограниченная способность восприятия и воспроизведения слоговой структуры слова. </w:t>
      </w:r>
    </w:p>
    <w:p>
      <w:pPr>
        <w:pStyle w:val="Normal"/>
        <w:widowControl w:val="false"/>
        <w:spacing w:lineRule="auto" w:line="360" w:before="0" w:after="0"/>
        <w:ind w:firstLine="709"/>
        <w:jc w:val="both"/>
        <w:rPr/>
      </w:pPr>
      <w:r>
        <w:rPr>
          <w:rFonts w:cs="Times New Roman" w:ascii="Times New Roman" w:hAnsi="Times New Roman"/>
          <w:sz w:val="28"/>
          <w:szCs w:val="28"/>
        </w:rPr>
        <w:t>Переход ко второму уровню речевого развития характеризуется речевой активностью ребенка. Общение осуществляется посредством использования постоянного, хотя все еще искаженного и ограниченного запаса общеупотребительных с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рованно обозначение названия предметов, действий, отдельных признаков. На этом уровне возможно пользование местоимениями, а иногда союзами, простыми предлогами в элементарных значениях. Дети могут ответить на вопросы по картине, связанные с семьей, знакомыми событиями окружающей жи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евая недостаточность отчетливо проявляется во всех компонентах. Дети пользуются только простыми предложениями, состоящими из 2 – 4 слов. Словарный запас значительно отстает от возрастной нормы: выявляется незнание многих слов, обозначающих части тела, животных и их детенышей, одежды, мебели, професс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чаются ограниченные возможности использования предметного словаря, словаря действий, признаков. Дети не знают названий цвета предмета, его формы, размера, заменяются слова, близкими по смысл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ются грубые ошибки в употреблении грамматических конструкций: смешение падежных форм; употребление существительных в именительном падеже, а глаголов в инфинитиве или форме 3-го лица единственного и множественного числа настоящего времени; в употреблении числа и рода глаголов, при изменении существительных по числам; отсутствие согласования прилагательных с существительными, числительных с существитель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 обращенной речи на втором уровне значительно развивается за счет различения некоторых грамматических форм. Дети могут ориентироваться на морфологические элементы, которые приобретают для них смыслоразличительное значение. Значение предлогов различаются только в хорошо знакомой ситуации. Усвоение грамматических закономерностей в большей степени относится к тем словам, которые равно вошли в активную речь де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етическая сторона речи характеризуется наличием многочисленных искажений звуков, замен и смешений. Нарушено произношение мягких и твердых звуков, шипящих, свистящих, аффрикат, звонких и глух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ми остаются и затруднения в усвоении звуко-слоговой структуры слова. Нередко при правильном воспроизведении контура слов нарушается звуконаправляемость: перестановка слогов, звуков, замена и уподобление слогов. Многосложные слова редуцируются. У детей выявляется недостаточность фонематического восприятия, их неподготовленность к овладению звуковым анализом и синте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уровень речевого развития характеризуется наличием развернутой фразовой речи с элементами лексико-грамматического и фонетико-фанематического недоразвития.</w:t>
      </w:r>
    </w:p>
    <w:p>
      <w:pPr>
        <w:pStyle w:val="Normal"/>
        <w:widowControl w:val="false"/>
        <w:spacing w:lineRule="auto" w:line="360" w:before="0" w:after="0"/>
        <w:ind w:firstLine="709"/>
        <w:jc w:val="both"/>
        <w:rPr/>
      </w:pPr>
      <w:r>
        <w:rPr>
          <w:rFonts w:cs="Times New Roman" w:ascii="Times New Roman" w:hAnsi="Times New Roman"/>
          <w:sz w:val="28"/>
          <w:szCs w:val="28"/>
        </w:rPr>
        <w:t>Характерным является недифференцированное произнесение звуков, когда один звук заменяет одновременно два или несколько звуков данной или близкой фонетической группы; замены групп звуков более простыми по артикуляции. Отмечаются нестойкие замены, когда звук в разных словах произносится по-разному; смешение звуков, когда изолировано ребенок произносит определенные звуки верно, а в словах и предложениях их взаимозаменяет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 повторяя вслед за логопедом трех - четырехсложные слова, дети нередко искажают их в речи, сокращая количество слогов. Множество ошибок наблюдается при передаче звуконаполняемости слов: перестановки и замены звуков и слогов, сокращения при сочетании согласных в сло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фоне относительно развернутой речи наблюдается неточное употребление многих лексических значений. В активном словаре преобладают существительные и глаголы. Недостаточно слов, обозначающих качества, признаки, состояния предметов и действий. Неумение пользоваться способами словообразования создает трудности в использовании вариантов слов, детям не всегда удается подбор однокоренных слов, образование новых слов с помощью суффиксов и пристав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они заменяют название части предмета названием целого предмета, нужное слово – другим, сходным по значению. В свободных высказываниях преобладают простые распространенные предложения, почти не употребляются сложные констр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чается аграмматизм: ошибки в согласовании числительных с существительными, прилагательных с существительными в роде, числе и падеже. Большое количество ошибок наблюдается в использовании как простых, так и сложных предлог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 обращенной речи значительно развивается и приближается к норме. Отмечается недостаточное понимание изменений значения слов, выражаемых приставками, суффиксами; наблюдаются трудности в различении морфологических элементов, выражающих значение числа и рода, понимание лексико-грамматических структур, выражающих причинно-следственные, временные и пространственные отнош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елы в развитии фонетики, лексики и грамматического строя у детей дошкольного возраста проявляются более отчетливо при обучении в школе, создавая большие трудности в овладении письмом, чтением и учебным материа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летние изучение речи 6-7-летних дошкольников позволило установить, что выделяется еще одна категория детей, которая оказывается за пределами выше описанных уровней и может быть определена как четвертый уровень речевого развития – нерезко выраженное недоразвитие речи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этих детей обнаруживаются незначительные нарушения всех компонентов языка. Чаще они проявляются в процессе детального обследования при выполнении специально подобранных заданий.</w:t>
      </w:r>
    </w:p>
    <w:p>
      <w:pPr>
        <w:pStyle w:val="Normal"/>
        <w:widowControl w:val="false"/>
        <w:tabs>
          <w:tab w:val="clear" w:pos="708"/>
          <w:tab w:val="left" w:pos="21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дети производят, на первый взгляд, вполне благополучное впечатление, у них нет ярких нарушений звукопроизношения. Как правило, имеет место лишь недостаточная дифференциация звуков. </w:t>
      </w:r>
    </w:p>
    <w:p>
      <w:pPr>
        <w:pStyle w:val="Normal"/>
        <w:widowControl w:val="false"/>
        <w:tabs>
          <w:tab w:val="clear" w:pos="708"/>
          <w:tab w:val="left" w:pos="2145" w:leader="none"/>
        </w:tabs>
        <w:spacing w:lineRule="auto" w:line="360" w:before="0" w:after="0"/>
        <w:ind w:firstLine="709"/>
        <w:jc w:val="both"/>
        <w:rPr/>
      </w:pPr>
      <w:r>
        <w:rPr>
          <w:rFonts w:cs="Times New Roman" w:ascii="Times New Roman" w:hAnsi="Times New Roman"/>
          <w:sz w:val="28"/>
          <w:szCs w:val="28"/>
        </w:rPr>
        <w:t xml:space="preserve">Характерным своеобразием нарушения слоговой структуры является то, что, понимая значение слова, ребенок не удерживает в памяти его фонематический образ и, как следствие, наблюдается искажение звуконаполняемости в разных вариантах: персеверации, перестановки звуков и слогов, элизии, парафазии. В редких случаях – опускание слогов, добавление звуков и слог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ая внятность, выразительность, несколько вялая артикуляция и нечеткая дикция оставляют впечатление общей смазанности речи. Имея определенный запас слов, обозначающих разные профессии, они испытывают большие трудности при дифференцированном обозначении для лиц мужского и женского рода. Образование слов с помощью суффиксов также вызывает значительные затруднения. Стойкими остаются ошибки при употреблении: существительных с уменьшительно-ласкательными суффиксами, существительных с суффиксами единичности, прилагательных, образованных от существительных, прилагательных с суффиксами, характеризующими эмоционально-волевое и физическое состояние объектов, притяжательных прилагательн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е рассказывание, требующее мобилизации творческих способностей, выливается в неполные и скудные тексты, не вбирающие в себя значимые для наименования элементы ситуации. [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ыдвинутый Р. Е. Левиной и другими учеными подход позволил отойти от описания лишь отдельных проявлений речевой недостаточности и представить картину аномального развития ребенка по ряду параметров, отражающих состояние языковых средств и коммуникативных процессов. На основе поэтапного структурно-динамического изучения аномального речевого развития раскрыты также специфические закономерности, определяющие переход от низкого уровня развития к более высоко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3 Особенности развития словаря детей старшего дошкольного возраста с общим недоразвитием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развития лексической стороны речи у детей с общим недоразвитием речи и по сей день не утрачивает своей актуальности. К тому же в настоящее время ей дан новый импульс, обусловленный вхождением в орбиту логопедии ряда смежных наук, среди которых выделяют лингвистику и психолингвисти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грированные исследования расширяют представления об организации лексической семантики у детей с речевым недоразвитием, определяют потенции развития одного из кодов языка, как на уровне отдельного значения слова, так и на уровне всей семантической структуры слова в целом. Функциональный аспект лексической семантики особенно важен при коррекции речевого недоразвития, поскольку общение предполагает не только значение слов, но и умение составлять из них в ходе коммуникации высказывания, адекватно отражающие информацию, которую говорящий хочет переда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ой педагогикой накоплен значительный опыт развития словаря у детей с общим недоразвитием речи. Вместе с тем эффективность логопедической работы по преодолению лексико-семантических нарушений у детей недостаточно высока. Развитие словарного запаса хотя и определяется первичной задачей обучения, однако до сих пор не сложилась целостная система коррекции, базируется на современных представлениях о речевой деятельности, на функционально-семантическом подходе к проблеме овладения коммуникативными единицами языка. Это свидетельствует о необходимости совершенствования логопедической работы с детьми с общим недоразвитием речи, а также отобран и структурирован речевой материал с ориентацией на разные этапы обучения, с постепенным нарастанием объема сообщаемой по теме лингвистической информации, усложнением ее характера и форм подачи. Содержание словарной работы предусматривало постепенное расширение, углубление и обобщение знаний о предметном мире. Линия алгоритма овладения словом включа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етям первичного восприятия слова, а именно семантического определения слова, его отношение с внеязыковой реалией, уточнения произ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монстрацию образцов употребления слова. Вставляя слово в словосочетание, предложение, ребенок овладевал синтагматическими связями данной лексической единиц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владение парадигматическими связями слов, выработка умения подбирать к слову антоним, синоним, гиперон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репление слова в активном словаре. Подбор собственных примеров, иллюстрирующих употребление сло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знакомления с окружающим дети, с одной стороны, учились понимать, что каждый предмет, его свойства и действия имеют свои названия и, с другой стороны, каждое слово называет либо предмет, либо его действия, состояния.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е формирования лексики у детей с общим недоразвитием речи проявляются в ограниченности словарного запаса, резком расхождении объема активного и пассивного словаря, неточном употреблении слов, многочисленных вербальных парафазиях, несформированности семантических полей, трудностях актуализации словар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ах многих авторов (В. К. Воробьевой, Е. М. Мастюковой, Т.Б. Филичевой и др.) подчеркивается, что у детей с общим недоразвитием речи различного генезиса отмечается ограниченный словарный запас. Характерным признаком для этой группы детей являются значительные индивидуальные различия, которые во многом обусловлены различным патогенезом (моторная, сенсорная алалия, стертая форма дизартрии и др.).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ыраженных особенностей речи с общим недоразвитием речи является более значительное, чем в норме, расхождение в объеме пассивного и активного словаря. Дошкольники с общим недоразвитием речи понимают значения многих слов; объем их пассивного словаря близок к норме. Однако употребление слов в экспрессивной речи, актуализация словаря вызывают большие затруд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дность словаря проявляется, например, в том, что дошкольники с общим недоразвитием речи даже 6-летнего возраста не знают многих слов: Названия ягод, рыб, цветов, животных, профессий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укова Н. С. считает, что особенно большие различия между детьми с нормальным и нарушенным речевым развитием наблюдаются при актуализации предикативного словаря (глаголов, прилагательных). У дошкольников с общим недоразвитием речи выявляются трудности в назывании многих прилагательных, употребляющихся в речи их нормально развивающихся сверстников. [8, с. 49-52] В глагольном словаре дошкольников с общим недоразвитием речи преобладают слова, обозначающие действия, которые ребенок ежедневно выполняет или наблюдает. Значительно труднее усваиваются слова обобщенного, отвлеченного значения, слова, обозначающие состояние, оценку, качества, признаки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словаря детей с общим недоразвитием речи является неточность употребления слов, которая выражается в вербальных парафазиях. Проявление неточности или неправильного употребления слов в речи детей с общим недоразвитием речи многообразны [8, с. 49-52 ]. В одних случаях дети употребляют слова в излишне широком знач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ругих – проявляется слишком узкое понимание значения слова. Иногда дети с общим недоразвитием речи используют слово лишь при отвлеченной ситуации, слово не вводится в контекст при оречевлении других ситуаций. Таким образом, понимание и использование слова носит еще ситуативный характе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многочисленных вербальных парафазий у этих детей наиболее распространенными являются замены слов, относящихся к одному семантическому полю. Среди замен существительных преобладают замены слов, входящих в одно родовое понятие (лось – олень, тигр – лев, дыня – тыква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ны прилагательных свидетельствуют о том, что дети не выделяют существенных признаков, не дифференцируют качества предметов. Распространенными являются, например, такие замены: высокий – длинный, низкий – маленький, узкий – маленький, пушистый – мягкий и др. Замены прилагательных осуществляются из-за недифференцированности признаков величины, высоты, ширины, толщи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менах глаголов обращает на себя внимание неумение детей дифференцировать некоторые действия, что в ряде случаев приводит к использованию глаголов более общего, недифференцированного значения (ползет – идет, воркует – поет, чирикает – поет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замены глаголов отражают неумение детей выделять существенные признаки действия, с одной стороны, и несущественные – с другой, а также выделять оттенки знач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поиска слова осуществляется не только на основе семантических признаков, но и на основе звукового состава. Выделив значение слова, ребенок соотносит это значение с определенным звуковым образом. В поиске из-за недостаточной закрепленности его значения и звучания: шкаф – шарф, персик – перец, колобок – клубок и др. [8, с. 49-5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В. П. Глухова у детей с общим недоразвитием речи запаздывает процесс формирования семантических полей. О несформированности семантического поля говорит и количественная динамика случайных ассоциаций. У детей с общим недоразвитием речи имеются особенности в динамике синтагматических ассоциаций, резкое увеличение синтагматических реакций наблюдается к 7 годам, что связано с задержкой формирования грамматического строя речи. [4, с. 35 - 44]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ленаправленное развитие словаря имеет важнейшее значение в общей системе логопедической работы с детьми с общим недоразвитием речи. Это определяется, прежде всего, ведущей ролью связной речи в обучении детей как старшего дошкольного, так и, в особенности, школьного возраста. Отмечается у детей системное речевое недоразвитие, как правило, в сочетании с отставанием в развитии психических функций требует дифференцированного подхода к выбору методов и приемов формирования навыков самостоятельных высказываний. Л. Н. Ефименкова считает, что развитие словаря детей с общим недоразвитием речи в коррекционном детском саду должно осуществляться как в процессе разнообразной практической деятельности при проведении игр, режимных моментов, наблюдений за окружающими, так и на специальных коррекционных занятиях. В программе коррекционного обучения и воспитания детей с общим недоразвитием речи и методических указаниях к ней приводятся рекомендации по формированию связной речи детей в соответствии с периодами обучения. В </w:t>
      </w:r>
      <w:r>
        <w:rPr>
          <w:rFonts w:cs="Times New Roman" w:ascii="Times New Roman" w:hAnsi="Times New Roman"/>
          <w:sz w:val="28"/>
          <w:szCs w:val="28"/>
          <w:lang w:val="en-US"/>
        </w:rPr>
        <w:t>I</w:t>
      </w:r>
      <w:r>
        <w:rPr>
          <w:rFonts w:cs="Times New Roman" w:ascii="Times New Roman" w:hAnsi="Times New Roman"/>
          <w:sz w:val="28"/>
          <w:szCs w:val="28"/>
        </w:rPr>
        <w:t xml:space="preserve"> периоде первого года обучения дети должны овладеть навыками составления простых предложений по вопросам, демонстрируемым действиям и по картинкам, с последующим составлением коротких рассказов. Во </w:t>
      </w:r>
      <w:r>
        <w:rPr>
          <w:rFonts w:cs="Times New Roman" w:ascii="Times New Roman" w:hAnsi="Times New Roman"/>
          <w:sz w:val="28"/>
          <w:szCs w:val="28"/>
          <w:lang w:val="en-US"/>
        </w:rPr>
        <w:t>II</w:t>
      </w:r>
      <w:r>
        <w:rPr>
          <w:rFonts w:cs="Times New Roman" w:ascii="Times New Roman" w:hAnsi="Times New Roman"/>
          <w:sz w:val="28"/>
          <w:szCs w:val="28"/>
        </w:rPr>
        <w:t xml:space="preserve"> периоде совершенствуются навыки ведения диалога; вводится обучение детей составлению простого описания предмета, коротких рассказов по картинкам и их сериям, рассказов – описаний, простых пересказов. В </w:t>
      </w:r>
      <w:r>
        <w:rPr>
          <w:rFonts w:cs="Times New Roman" w:ascii="Times New Roman" w:hAnsi="Times New Roman"/>
          <w:sz w:val="28"/>
          <w:szCs w:val="28"/>
          <w:lang w:val="en-US"/>
        </w:rPr>
        <w:t>III</w:t>
      </w:r>
      <w:r>
        <w:rPr>
          <w:rFonts w:cs="Times New Roman" w:ascii="Times New Roman" w:hAnsi="Times New Roman"/>
          <w:sz w:val="28"/>
          <w:szCs w:val="28"/>
        </w:rPr>
        <w:t xml:space="preserve"> периоде, наряду с совершенствованием диалога и навыков в указанных видах рассказывания, предусматривается обучение составлению рассказа по теме. Главная задача этого периода – развитие самостоятельной связной речи детей[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учебная и внеурочная работа по развитию связной речи детей, проводимая логопедом и воспитателями логопедических групп, включает: коррекционное развитие лексического и грамматического строя речи, целенаправленное развитие фразовой речи, навыков речевого общения и обучение рассказыва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ыки диалогической речи развиваются и закрепляются на логопедических занятиях по формированию лексико-грамматических средств языка, связной речи и при проведении всех видов воспитательной работы с детьми. Развитие монологической формы речи осуществляется прежде всего на логопедических занятиях по формированию связной речи, а также на воспитательских занятиях по родному языку и предметно-практических занят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трудах по дошкольной педагогике обучение детей рассказыванию рассматривается как одно из основных средств развития словаря, развития речевой активности и творческой инициативы. Отмечается влияние занятий по обучению рассказыванию на формирование психических процессов и познавательных способностей детей. Подчеркивается важная роль обучения рассказыванию в развитии монологической формы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психологической основы содержания детских рассказов, выделяют: рассказывание по восприятию, рассказывание по памяти и рассказывание по воображению, или творческое рассказывание. Кроме того, по форме детские рассказы классифицируются на описательные и сюжетные, а по содержанию – на фактические и творческ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дагогической литературе приводится подробная характеристика различных видов обучения рассказыванию нормально развивающихся дошкольников. Общие принципы обучения – построение занятий в соответствии с возрастными особенностями детей, отведение важной роли речевому образцу педагога, применение игровых приемов, широкое использование средств наглядности, выбор методов и приемов с учетом задач обучения детей родному языку и подготовки их к шко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 Сазонова считает, что при проведении занятий по обучению рассказыванию перед логопедом стоят следующи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репление и развитие у детей навыков речевого общения, речевой коммуник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навыков построения связных монологических высказыв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навыков контроля и самоконтроля за построением связных высказыв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енаправленное воздействие на активизацию и развития ряда психических процессов, тесно связанных с формированием навыков устного речевого со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у детей навыков построения связных развернутых высказываний в свою очередь включ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воение норм построения такого высказы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навыков планирования развернутых высказываний; обучение детей выделению главных смысловых звеньев рассказа-со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ение лексико-грамматическому оформлению связных высказываний в соответствии с нормами родного языка[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развитию словарного запаса основывается на общих принципах логопедического воздействия, разработанных в отечественной коррекционной педагогике. Ведущими из них являются след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ора на развитие речи в онтогенезе с учетом общих закономерностей формирования разных компонентов речевой системы в норме в период дошкольного дет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владение основными закономерностями лексического строя языка на основе формирования языковых обобщений и противопостав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ение тесной взаимосвязи работы над различными сторонами речи – грамматическим строем, словарем, звукопроизношением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в работе является принцип коммуникативного подхода к развитию словарного запаса у детей. Особое внимание уделяется при этом обучению тем видам связных высказываний, которые прежде всего используются в процессе усвоения ими знаний в период подготовки к школе и на начальных этапах школьного обучения. Коммуникативный подход предполагает широкое использование форм, приемов обучения, способствующие активизации разнообразных речевых проявлений у ребе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по формированию связной речи строится также в соответствии с обще-дидактическими принцип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ухов В. П. считает, что основными задачами, стоящими перед логопедом при обучении детей лексически правильной связной речи, явля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ррекционное формирование и включение в «речевой арсенал» детей языковых средств построения связных высказы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воение норм смысловой и синтаксической связи между предложениями в составе текста и соответствующих языковых средств ее вы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остаточной речевой практики как основы практического усвоения важных закономерностей языка, освоения языка как средства общения. [4 с. 35-4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формой работы являются учебные логопедические занятия, проводимые малогрупповым методом. Занятия проводятся 1-3 раза в неделю по 20-30 минут, в утренние часы. При этом учитываются указания и методические рекомендации по организации обучения детей с общим недоразвитием речи [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ю детей рассказыванию предшествует подготовительная работа. Цель этой работы – достижение уровня речевого и языкового развития, необходимого для составления разных видов развернутых высказываний. Подготовительная работа включает: развитие лексического и грамматического базиса связной речи, развитие и закрепление навыков построения предложений разной структуры, а также коммуникативных умений и навыков для полноценного общения детей с педагогом и между собой в процессе занят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дачи подготовительного этапа обучения входи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направленного восприятия речи педагога и внимания к речи других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установки на активное использование фразовой речи при ответах на вопросы педагога; закрепление навыков в составлении ответов на вопросы в виде развернутых пред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умений адекватно передавать в речи изображенные на картинках простые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воение ряда языковых средств, прежде всего лексических, необходимых для составления речевых высказы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актическое овладение простыми синтаксическими моделями фраз, составляемых на основе непосредственного восприятия и имеющихся представлений; формирование умственных операций, связанных с овладением фразовой речью, - умений соотносить содержание фразы-высказывания с предметом и темой высказывания.[1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указанных задач осуществляется на логопедических занятиях в ходе упражнений на составление высказываний по демонстрируемым действиям, ситуационным и сюжетным картинкам, в ходе специально подобранных речевых игр и упражнений, подготовительной работы к описанию предме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обучения составлению предложений по демонстрации действий с последующим объединением отдельных высказываний в короткий рассказ подробно изложена в ряде исследований Н. С. Жуковой, Л. Н. Ефименковой, С. Н. Сазоно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жнения на составление предложений по картинкам могут проводится с использованием разных методических приемов. При обучении детей с общим недоразвитием речи рекомендуется следующая методика. Для упражнений используются картинки 2 видов: 1) картинки, на которых можно выделить субъект и выполняемое им действие; 2) картинки с изображением одного или нескольких персонажей и четко обозначенного места действия. По ним дети упражняются в последовательном составлении предложений различной семантико-синтаксической структур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пользуются постановка соответствующих вопросов к картинкам и образец ответа. Последний применяется в начале работы с данным видом картинок, а также в дальнейшем – при затруднениях в построении фразы. В случае необходимости подсказывается первое слово фразы или его начальный сло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редусматривается переход к составлению предложений более сложной структуры, прежде всего предложений с «двойной предикативностью». К числу упражнений, проводимых с применением игровых приемов, относится также игра-упражнение «Будь внимателен», когда дети «по цепочке» составляют ряд предложений, различающихся какой-либо деталью; от детей требуется заменить это отличие и внести соответствующие изменения в ответ, составленный предыдущим ребен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уделяется внимание формированию у детей некоторых грамматических обобщений и противопоставлений. Так, при составлении предложений по парным картинкам с изображением одного или нескольких действующих лиц обращается внимание на дифференциацию форм единственного и множественного числа глаголов и правильное оформление предикативной связи. Игровые приемы направлены на активизацию внимания, восприятия, формирование слухового и зрительного контроля за содержанием высказы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 М. Алексеева считает, что в процессе подготовительной работы необходимо обращать внимание на формирование и закрепление у детей практических навыков в составлении ответа на вопросы в виде развернутых фраз. Дети усваивают определенный тип фразы-ответа, включающего «опорные» содержательные элементы вопроса педагога. Вначале дети упражняются в составлении ответов-высказываний, начинающихся с повторения последнего слова из вопроса педагога[1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ое внимание уделяется формированию и закреплению навыков составления вопросов, для чего используются ситуации, возникающие в ходе режимных моментов, занятия по предметно-практической деятельности, обсуждение прослушанного текста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репление указанных коммуникативных навыков осуществляется путем систематического повторения детьми различных вопросительных предложений по данной инструкции, речевому образцу педагога, а также путем корректировки высказываний ребенка педагогом и другими детьми в процессе живого речевого общ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и развитие навыков речевого общения предполагает формирования умения вступать в контакт, вести диалог на заданную тему, выполнять активную роль в диалоге и др. Уделяется внимание формированию навыков участия в коллективной беседе, способности к ее восприятию, умению включаться в диалог по указанию педагога. В целях развития навыков ведения диалога логопед и воспитатель организует беседы на близкие детям темы.</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на первом этапе обучения дети упражняются в составлении фраз-высказываний по наглядной опоре, по имеющимся представлениям, усваивают ряд языковых средств построения речевых высказываний. У детей формируются установки на активное употребление фразовой речи, внимания к речи педагога, к собственным высказываниям. Это является основой для развития словаря у дошкольников с общим недоразвитием речи.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Методика экспериментального изучения особенностей развития словаря детей старшего дошкольного возраста с общим недоразвитием реч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Цель, задачи, описание эксперимента</w:t>
      </w:r>
    </w:p>
    <w:p>
      <w:pPr>
        <w:pStyle w:val="TextBodyIndent"/>
        <w:widowControl w:val="false"/>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TextBodyIndent"/>
        <w:widowControl w:val="false"/>
        <w:spacing w:lineRule="auto" w:line="360" w:before="0" w:after="0"/>
        <w:ind w:left="0" w:firstLine="709"/>
        <w:jc w:val="both"/>
        <w:rPr/>
      </w:pPr>
      <w:r>
        <w:rPr>
          <w:sz w:val="28"/>
          <w:szCs w:val="28"/>
        </w:rPr>
        <w:t xml:space="preserve">С целью экспериментального обоснования наличия у детей с общим недоразвитием речи особенностей развития словаря (активного) нами было организовано экспериментальное исследование, которое проводилось в период с февраля по май 2009 года в ДОУ № 80 г. Орла. В эксперименте были задействованы 10 детей по данным ПМПК, состояние их речевой функции было приблизительно однородным и относилось к </w:t>
      </w:r>
      <w:r>
        <w:rPr>
          <w:sz w:val="28"/>
          <w:szCs w:val="28"/>
          <w:lang w:val="en-US"/>
        </w:rPr>
        <w:t>III</w:t>
      </w:r>
      <w:r>
        <w:rPr>
          <w:sz w:val="28"/>
          <w:szCs w:val="28"/>
        </w:rPr>
        <w:t xml:space="preserve"> уровню недоразвития речи по Р.Е. Левиной [13] (см. Приложение № 1). </w:t>
      </w:r>
    </w:p>
    <w:p>
      <w:pPr>
        <w:pStyle w:val="TextBodyIndent"/>
        <w:widowControl w:val="false"/>
        <w:spacing w:lineRule="auto" w:line="360" w:before="0" w:after="0"/>
        <w:ind w:left="0" w:firstLine="709"/>
        <w:jc w:val="both"/>
        <w:rPr>
          <w:sz w:val="28"/>
          <w:szCs w:val="28"/>
        </w:rPr>
      </w:pPr>
      <w:r>
        <w:rPr>
          <w:sz w:val="28"/>
          <w:szCs w:val="28"/>
        </w:rPr>
        <w:t>В данной дипломной работе мы исследовали особенности развития активного словаря дошкольников с общим недоразвитием речи.</w:t>
      </w:r>
    </w:p>
    <w:p>
      <w:pPr>
        <w:pStyle w:val="TextBodyIndent"/>
        <w:widowControl w:val="false"/>
        <w:spacing w:lineRule="auto" w:line="360" w:before="0" w:after="0"/>
        <w:ind w:left="0" w:firstLine="709"/>
        <w:jc w:val="both"/>
        <w:rPr/>
      </w:pPr>
      <w:r>
        <w:rPr>
          <w:bCs/>
          <w:sz w:val="28"/>
          <w:szCs w:val="28"/>
        </w:rPr>
        <w:t>Задачи</w:t>
      </w:r>
      <w:r>
        <w:rPr>
          <w:sz w:val="28"/>
          <w:szCs w:val="28"/>
        </w:rPr>
        <w:t>:</w:t>
      </w:r>
    </w:p>
    <w:p>
      <w:pPr>
        <w:pStyle w:val="TextBodyIndent"/>
        <w:widowControl w:val="false"/>
        <w:spacing w:lineRule="auto" w:line="360" w:before="0" w:after="0"/>
        <w:ind w:left="0" w:firstLine="709"/>
        <w:jc w:val="both"/>
        <w:rPr>
          <w:sz w:val="28"/>
          <w:szCs w:val="28"/>
        </w:rPr>
      </w:pPr>
      <w:r>
        <w:rPr>
          <w:sz w:val="28"/>
          <w:szCs w:val="28"/>
        </w:rPr>
        <w:t>1. Подобрать методики для выявления особенностей развития активного словаря.</w:t>
      </w:r>
    </w:p>
    <w:p>
      <w:pPr>
        <w:pStyle w:val="TextBodyIndent"/>
        <w:widowControl w:val="false"/>
        <w:spacing w:lineRule="auto" w:line="360" w:before="0" w:after="0"/>
        <w:ind w:left="0" w:firstLine="709"/>
        <w:jc w:val="both"/>
        <w:rPr/>
      </w:pPr>
      <w:r>
        <w:rPr>
          <w:sz w:val="28"/>
          <w:szCs w:val="28"/>
        </w:rPr>
        <w:t>2. Выявить особенности развития активного словаря у детей старшего дошкольного возраста с общим недоразвитием речи.</w:t>
      </w:r>
    </w:p>
    <w:p>
      <w:pPr>
        <w:pStyle w:val="TextBodyIndent"/>
        <w:widowControl w:val="false"/>
        <w:spacing w:lineRule="auto" w:line="360" w:before="0" w:after="0"/>
        <w:ind w:left="0" w:firstLine="709"/>
        <w:jc w:val="both"/>
        <w:rPr>
          <w:sz w:val="28"/>
          <w:szCs w:val="28"/>
        </w:rPr>
      </w:pPr>
      <w:r>
        <w:rPr>
          <w:sz w:val="28"/>
          <w:szCs w:val="28"/>
        </w:rPr>
        <w:t>Основным методом нашего исследования был психолого-педагогический эксперимент, наиболее отвечающий возможности организации обследования активного словаря детей. Также использовались методики обследования активного словаря детей, беседа с детьми и логопедом.</w:t>
      </w:r>
    </w:p>
    <w:p>
      <w:pPr>
        <w:pStyle w:val="TextBodyIndent"/>
        <w:widowControl w:val="false"/>
        <w:spacing w:lineRule="auto" w:line="360" w:before="0" w:after="0"/>
        <w:ind w:left="0" w:firstLine="709"/>
        <w:jc w:val="both"/>
        <w:rPr/>
      </w:pPr>
      <w:r>
        <w:rPr>
          <w:sz w:val="28"/>
          <w:szCs w:val="28"/>
        </w:rPr>
        <w:t>Решение</w:t>
      </w:r>
      <w:r>
        <w:rPr>
          <w:b/>
          <w:bCs/>
          <w:sz w:val="28"/>
          <w:szCs w:val="28"/>
        </w:rPr>
        <w:t xml:space="preserve"> </w:t>
      </w:r>
      <w:r>
        <w:rPr>
          <w:bCs/>
          <w:sz w:val="28"/>
          <w:szCs w:val="28"/>
        </w:rPr>
        <w:t>задач эксперимента</w:t>
      </w:r>
      <w:r>
        <w:rPr>
          <w:sz w:val="28"/>
          <w:szCs w:val="28"/>
        </w:rPr>
        <w:t xml:space="preserve"> осуществлялось посредством подобранных нами методик:</w:t>
      </w:r>
    </w:p>
    <w:p>
      <w:pPr>
        <w:pStyle w:val="TextBodyIndent"/>
        <w:widowControl w:val="false"/>
        <w:spacing w:lineRule="auto" w:line="360" w:before="0" w:after="0"/>
        <w:ind w:left="0" w:firstLine="709"/>
        <w:jc w:val="both"/>
        <w:rPr>
          <w:sz w:val="28"/>
          <w:szCs w:val="28"/>
        </w:rPr>
      </w:pPr>
      <w:r>
        <w:rPr>
          <w:b/>
          <w:sz w:val="28"/>
          <w:szCs w:val="28"/>
        </w:rPr>
        <w:t>Описания методик обследования активного словаря.</w:t>
      </w:r>
    </w:p>
    <w:p>
      <w:pPr>
        <w:pStyle w:val="TextBodyIndent"/>
        <w:widowControl w:val="false"/>
        <w:spacing w:lineRule="auto" w:line="360" w:before="0" w:after="0"/>
        <w:ind w:left="0" w:firstLine="709"/>
        <w:jc w:val="both"/>
        <w:rPr/>
      </w:pPr>
      <w:r>
        <w:rPr>
          <w:sz w:val="28"/>
          <w:szCs w:val="28"/>
        </w:rPr>
        <w:t>1. Методика обследования активного словаря старшего дошкольного возраста. Филичева Т. Б., Чавелева Н. А., Чиркина Г. В.</w:t>
      </w:r>
    </w:p>
    <w:p>
      <w:pPr>
        <w:pStyle w:val="TextBodyIndent"/>
        <w:widowControl w:val="false"/>
        <w:spacing w:lineRule="auto" w:line="360" w:before="0" w:after="0"/>
        <w:ind w:left="0" w:firstLine="709"/>
        <w:jc w:val="both"/>
        <w:rPr/>
      </w:pPr>
      <w:r>
        <w:rPr>
          <w:sz w:val="28"/>
          <w:szCs w:val="28"/>
        </w:rPr>
        <w:t>Цель:</w:t>
      </w:r>
      <w:r>
        <w:rPr>
          <w:b/>
          <w:sz w:val="28"/>
          <w:szCs w:val="28"/>
        </w:rPr>
        <w:t xml:space="preserve"> </w:t>
      </w:r>
      <w:r>
        <w:rPr>
          <w:sz w:val="28"/>
          <w:szCs w:val="28"/>
        </w:rPr>
        <w:t>определить запас слов, хранящийся в активной памяти ребёнка.</w:t>
      </w:r>
    </w:p>
    <w:p>
      <w:pPr>
        <w:pStyle w:val="TextBodyIndent"/>
        <w:widowControl w:val="false"/>
        <w:spacing w:lineRule="auto" w:line="360" w:before="0" w:after="0"/>
        <w:ind w:left="0" w:firstLine="709"/>
        <w:jc w:val="both"/>
        <w:rPr>
          <w:sz w:val="28"/>
          <w:szCs w:val="28"/>
        </w:rPr>
      </w:pPr>
      <w:r>
        <w:rPr>
          <w:sz w:val="28"/>
          <w:szCs w:val="28"/>
        </w:rPr>
        <w:t>Рекомендации к провед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ку показывают 25 картинок с тематическими циклами («Домашние и дикие животные», «Одежда», «Мебель», «Посуда», «Транспорт», Обувь.). Ребенок должен показать и назвать что изображено на картинке. Каждый правильный ответ оценивается одним баллом. Высшая оценка 25 бал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widowControl w:val="false"/>
        <w:spacing w:lineRule="auto" w:line="360" w:before="0" w:after="0"/>
        <w:ind w:firstLine="709"/>
        <w:jc w:val="both"/>
        <w:rPr/>
      </w:pPr>
      <w:r>
        <w:rPr>
          <w:rFonts w:cs="Times New Roman" w:ascii="Times New Roman" w:hAnsi="Times New Roman"/>
          <w:sz w:val="28"/>
          <w:szCs w:val="28"/>
        </w:rPr>
        <w:t>Логопед задает вопросы ребенку направленные на выявление пассивного и активного словаря, грамматических навы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кажи чем покрыто туловище зайца? Ут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де живет медведь? Рыб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называются детеныши курицы? Собаки? Коро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ем питается корова? Медвед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 можно сказать про лису? Она как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правильный ответ оценивается в один балл. Высшая оценка 10 балл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е 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гопед выявляет количественный запас существительных, прилагательных, глаголов предлагая ребенку закончить предлож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собаки хвост длинный, а у зай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ыба в воде плавает, а змея по зем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шка мяукает, а соба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робей чирикает, а вор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учкой пишем, а карандаш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амолете летаем, а на маши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аба прыгает, а кома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нем светит солнце, а ноч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льду катаются на коньках, а по снег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льтфильмы смотрим, а сказ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правильный ответ оценивается в один балл. Высшая оценка 10 балл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всех трех заданий, подсчитывается суммарная оценка. Высшая оценка – 45 баллов – соответствует высокому уровню; 44-22 баллов – среднему; менее 22 баллов – низкому уровню лексического развития. [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етодика выявления уровня развития активного словарного запаса. О. С. Ушакова, Е. М. Струни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ыявить уровень развития активного слова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к провед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Ты знаешь уже много слов. Что значит слово </w:t>
      </w:r>
      <w:r>
        <w:rPr>
          <w:rFonts w:cs="Times New Roman" w:ascii="Times New Roman" w:hAnsi="Times New Roman"/>
          <w:i/>
          <w:sz w:val="28"/>
          <w:szCs w:val="28"/>
        </w:rPr>
        <w:t>кукла, мяч, пос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ебенок объясняет значение слов;</w:t>
      </w:r>
    </w:p>
    <w:p>
      <w:pPr>
        <w:pStyle w:val="Normal"/>
        <w:widowControl w:val="false"/>
        <w:tabs>
          <w:tab w:val="clear" w:pos="708"/>
          <w:tab w:val="left" w:pos="11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азывает отдельные признаки, действия;</w:t>
      </w:r>
    </w:p>
    <w:p>
      <w:pPr>
        <w:pStyle w:val="Normal"/>
        <w:widowControl w:val="false"/>
        <w:tabs>
          <w:tab w:val="clear" w:pos="708"/>
          <w:tab w:val="left" w:pos="11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азывает 1 – 2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Что бывает глубоким? Мелким? Высоким? Низким? Легким? Тяжелым?</w:t>
      </w:r>
    </w:p>
    <w:p>
      <w:pPr>
        <w:pStyle w:val="Normal"/>
        <w:widowControl w:val="false"/>
        <w:tabs>
          <w:tab w:val="clear" w:pos="708"/>
          <w:tab w:val="left" w:pos="12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ыполняет все задания, называет 1 - 2слова к прилагательному;</w:t>
      </w:r>
    </w:p>
    <w:p>
      <w:pPr>
        <w:pStyle w:val="Normal"/>
        <w:widowControl w:val="false"/>
        <w:tabs>
          <w:tab w:val="clear" w:pos="708"/>
          <w:tab w:val="left" w:pos="12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одбирает слова к 2 - 3прилагательным; </w:t>
      </w:r>
    </w:p>
    <w:p>
      <w:pPr>
        <w:pStyle w:val="Normal"/>
        <w:widowControl w:val="false"/>
        <w:tabs>
          <w:tab w:val="clear" w:pos="708"/>
          <w:tab w:val="left" w:pos="12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одбирает слово только к одному прилагательному.</w:t>
      </w:r>
    </w:p>
    <w:p>
      <w:pPr>
        <w:pStyle w:val="Normal"/>
        <w:widowControl w:val="false"/>
        <w:tabs>
          <w:tab w:val="clear" w:pos="708"/>
          <w:tab w:val="left" w:pos="12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Что называют словом </w:t>
      </w:r>
      <w:r>
        <w:rPr>
          <w:rFonts w:cs="Times New Roman" w:ascii="Times New Roman" w:hAnsi="Times New Roman"/>
          <w:i/>
          <w:sz w:val="28"/>
          <w:szCs w:val="28"/>
        </w:rPr>
        <w:t>ручка?</w:t>
      </w:r>
    </w:p>
    <w:p>
      <w:pPr>
        <w:pStyle w:val="Normal"/>
        <w:widowControl w:val="false"/>
        <w:tabs>
          <w:tab w:val="clear" w:pos="708"/>
          <w:tab w:val="left" w:pos="12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азывает несколько значений этого слова;</w:t>
      </w:r>
    </w:p>
    <w:p>
      <w:pPr>
        <w:pStyle w:val="Normal"/>
        <w:widowControl w:val="false"/>
        <w:tabs>
          <w:tab w:val="clear" w:pos="708"/>
          <w:tab w:val="left" w:pos="12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азывает два значения этого слова;</w:t>
      </w:r>
    </w:p>
    <w:p>
      <w:pPr>
        <w:pStyle w:val="Normal"/>
        <w:widowControl w:val="false"/>
        <w:tabs>
          <w:tab w:val="clear" w:pos="708"/>
          <w:tab w:val="left" w:pos="12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еречисляет предметы у которых есть руч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Придумай предложение со словом </w:t>
      </w:r>
      <w:r>
        <w:rPr>
          <w:rFonts w:cs="Times New Roman" w:ascii="Times New Roman" w:hAnsi="Times New Roman"/>
          <w:i/>
          <w:sz w:val="28"/>
          <w:szCs w:val="28"/>
        </w:rPr>
        <w:t>ручка.</w:t>
      </w:r>
    </w:p>
    <w:p>
      <w:pPr>
        <w:pStyle w:val="Normal"/>
        <w:widowControl w:val="false"/>
        <w:tabs>
          <w:tab w:val="clear" w:pos="708"/>
          <w:tab w:val="left" w:pos="1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Составляет грамматически правильно предложение из трех слов. </w:t>
      </w:r>
    </w:p>
    <w:p>
      <w:pPr>
        <w:pStyle w:val="Normal"/>
        <w:widowControl w:val="false"/>
        <w:tabs>
          <w:tab w:val="clear" w:pos="708"/>
          <w:tab w:val="left" w:pos="1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азывает два слова (словосочетание);</w:t>
      </w:r>
    </w:p>
    <w:p>
      <w:pPr>
        <w:pStyle w:val="Normal"/>
        <w:widowControl w:val="false"/>
        <w:tabs>
          <w:tab w:val="clear" w:pos="708"/>
          <w:tab w:val="left" w:pos="1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одбирает только одно слово.</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Ручка нужна, чтобы…Ручкой можно…</w:t>
      </w:r>
    </w:p>
    <w:p>
      <w:pPr>
        <w:pStyle w:val="Normal"/>
        <w:widowControl w:val="false"/>
        <w:tabs>
          <w:tab w:val="clear" w:pos="708"/>
          <w:tab w:val="left" w:pos="1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равильно заканчивает разные типы предложений;</w:t>
      </w:r>
    </w:p>
    <w:p>
      <w:pPr>
        <w:pStyle w:val="Normal"/>
        <w:widowControl w:val="false"/>
        <w:tabs>
          <w:tab w:val="clear" w:pos="708"/>
          <w:tab w:val="left" w:pos="1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азывает два слова;</w:t>
      </w:r>
    </w:p>
    <w:p>
      <w:pPr>
        <w:pStyle w:val="Normal"/>
        <w:widowControl w:val="false"/>
        <w:tabs>
          <w:tab w:val="clear" w:pos="708"/>
          <w:tab w:val="left" w:pos="1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одбирает только одно слово.</w:t>
      </w:r>
    </w:p>
    <w:p>
      <w:pPr>
        <w:pStyle w:val="Normal"/>
        <w:widowControl w:val="false"/>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Взрослый предлагает ребенку ситуацию: «Погулял зайчонок в лесу. Настроение у него веселое. Вернулся он домой такой … А если зайчонок бел веселый и радостный, то он не просто шел, а …»</w:t>
      </w:r>
    </w:p>
    <w:p>
      <w:pPr>
        <w:pStyle w:val="Normal"/>
        <w:widowControl w:val="false"/>
        <w:tabs>
          <w:tab w:val="clear" w:pos="708"/>
          <w:tab w:val="left" w:pos="15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ебенок правильно подбирает слова, близкие по смыслу;</w:t>
      </w:r>
    </w:p>
    <w:p>
      <w:pPr>
        <w:pStyle w:val="Normal"/>
        <w:widowControl w:val="false"/>
        <w:tabs>
          <w:tab w:val="clear" w:pos="708"/>
          <w:tab w:val="left" w:pos="15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азывает 2 – 3 слова;</w:t>
      </w:r>
    </w:p>
    <w:p>
      <w:pPr>
        <w:pStyle w:val="Normal"/>
        <w:widowControl w:val="false"/>
        <w:tabs>
          <w:tab w:val="clear" w:pos="708"/>
          <w:tab w:val="left" w:pos="15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одбирает только одно слово.</w:t>
      </w:r>
    </w:p>
    <w:p>
      <w:pPr>
        <w:pStyle w:val="Normal"/>
        <w:widowControl w:val="false"/>
        <w:tabs>
          <w:tab w:val="clear" w:pos="708"/>
          <w:tab w:val="left" w:pos="1515" w:leader="none"/>
        </w:tabs>
        <w:spacing w:lineRule="auto" w:line="360" w:before="0" w:after="0"/>
        <w:ind w:firstLine="709"/>
        <w:jc w:val="both"/>
        <w:rPr/>
      </w:pPr>
      <w:r>
        <w:rPr>
          <w:rFonts w:cs="Times New Roman" w:ascii="Times New Roman" w:hAnsi="Times New Roman"/>
          <w:sz w:val="28"/>
          <w:szCs w:val="28"/>
        </w:rPr>
        <w:t xml:space="preserve">7. Педагог дает другую ситуацию: «Другой братец зайчика пришел невеселый, его обидели. К слову </w:t>
      </w:r>
      <w:r>
        <w:rPr>
          <w:rFonts w:cs="Times New Roman" w:ascii="Times New Roman" w:hAnsi="Times New Roman"/>
          <w:i/>
          <w:sz w:val="28"/>
          <w:szCs w:val="28"/>
        </w:rPr>
        <w:t>веселый</w:t>
      </w:r>
      <w:r>
        <w:rPr>
          <w:rFonts w:cs="Times New Roman" w:ascii="Times New Roman" w:hAnsi="Times New Roman"/>
          <w:sz w:val="28"/>
          <w:szCs w:val="28"/>
        </w:rPr>
        <w:t xml:space="preserve"> подбери слова, противоположные по смыслу. А если зайчик был обиженный, он не просто шел, а…</w:t>
      </w:r>
    </w:p>
    <w:p>
      <w:pPr>
        <w:pStyle w:val="Normal"/>
        <w:widowControl w:val="false"/>
        <w:tabs>
          <w:tab w:val="clear" w:pos="708"/>
          <w:tab w:val="left" w:pos="15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равильно подбирает слова, противоположные по смыслу;</w:t>
      </w:r>
    </w:p>
    <w:p>
      <w:pPr>
        <w:pStyle w:val="Normal"/>
        <w:widowControl w:val="false"/>
        <w:tabs>
          <w:tab w:val="clear" w:pos="708"/>
          <w:tab w:val="left" w:pos="15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называет 2 – 3слова; </w:t>
      </w:r>
    </w:p>
    <w:p>
      <w:pPr>
        <w:pStyle w:val="Normal"/>
        <w:widowControl w:val="false"/>
        <w:tabs>
          <w:tab w:val="clear" w:pos="708"/>
          <w:tab w:val="left" w:pos="15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подбирает только одно слово. </w:t>
      </w:r>
    </w:p>
    <w:p>
      <w:pPr>
        <w:pStyle w:val="Normal"/>
        <w:widowControl w:val="false"/>
        <w:tabs>
          <w:tab w:val="clear" w:pos="708"/>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Скажи зайчику, чтобы он попрыгал, спрятался, потанцевал.</w:t>
      </w:r>
    </w:p>
    <w:p>
      <w:pPr>
        <w:pStyle w:val="Normal"/>
        <w:widowControl w:val="false"/>
        <w:tabs>
          <w:tab w:val="clear" w:pos="708"/>
          <w:tab w:val="left" w:pos="16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равильно называет слова в повелительном наклонении;</w:t>
      </w:r>
    </w:p>
    <w:p>
      <w:pPr>
        <w:pStyle w:val="Normal"/>
        <w:widowControl w:val="false"/>
        <w:tabs>
          <w:tab w:val="clear" w:pos="708"/>
          <w:tab w:val="left" w:pos="16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одбирает два слова;</w:t>
      </w:r>
    </w:p>
    <w:p>
      <w:pPr>
        <w:pStyle w:val="Normal"/>
        <w:widowControl w:val="false"/>
        <w:tabs>
          <w:tab w:val="clear" w:pos="708"/>
          <w:tab w:val="left" w:pos="16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азывает одно слово.</w:t>
      </w:r>
    </w:p>
    <w:p>
      <w:pPr>
        <w:pStyle w:val="Normal"/>
        <w:widowControl w:val="false"/>
        <w:tabs>
          <w:tab w:val="clear" w:pos="708"/>
          <w:tab w:val="left" w:pos="1185" w:leader="none"/>
          <w:tab w:val="left" w:pos="317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Скажи, кто детеныш у зайца? Детеныши? У зайца много… </w:t>
      </w:r>
    </w:p>
    <w:p>
      <w:pPr>
        <w:pStyle w:val="Normal"/>
        <w:widowControl w:val="false"/>
        <w:tabs>
          <w:tab w:val="clear" w:pos="708"/>
          <w:tab w:val="left" w:pos="11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е вопросы задается про других животных.</w:t>
      </w:r>
    </w:p>
    <w:p>
      <w:pPr>
        <w:pStyle w:val="Normal"/>
        <w:widowControl w:val="false"/>
        <w:tabs>
          <w:tab w:val="clear" w:pos="708"/>
          <w:tab w:val="left" w:pos="16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ебенок называет всех детенышей в правильной грамматической форме;</w:t>
      </w:r>
    </w:p>
    <w:p>
      <w:pPr>
        <w:pStyle w:val="Normal"/>
        <w:widowControl w:val="false"/>
        <w:tabs>
          <w:tab w:val="clear" w:pos="708"/>
          <w:tab w:val="left" w:pos="16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азывает правильно только одну форму;</w:t>
      </w:r>
    </w:p>
    <w:p>
      <w:pPr>
        <w:pStyle w:val="Normal"/>
        <w:widowControl w:val="false"/>
        <w:tabs>
          <w:tab w:val="clear" w:pos="708"/>
          <w:tab w:val="left" w:pos="16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е выполняет задание.</w:t>
      </w:r>
    </w:p>
    <w:p>
      <w:pPr>
        <w:pStyle w:val="Normal"/>
        <w:widowControl w:val="false"/>
        <w:tabs>
          <w:tab w:val="clear" w:pos="708"/>
          <w:tab w:val="left" w:pos="16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Назови детенышей собаки, коровы, лошади, овцы.</w:t>
      </w:r>
    </w:p>
    <w:p>
      <w:pPr>
        <w:pStyle w:val="Normal"/>
        <w:widowControl w:val="false"/>
        <w:tabs>
          <w:tab w:val="clear" w:pos="708"/>
          <w:tab w:val="left" w:pos="16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ебенок называет все слова правильно;</w:t>
      </w:r>
    </w:p>
    <w:p>
      <w:pPr>
        <w:pStyle w:val="Normal"/>
        <w:widowControl w:val="false"/>
        <w:tabs>
          <w:tab w:val="clear" w:pos="708"/>
          <w:tab w:val="left" w:pos="16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азывает два – три слова;</w:t>
      </w:r>
    </w:p>
    <w:p>
      <w:pPr>
        <w:pStyle w:val="Normal"/>
        <w:widowControl w:val="false"/>
        <w:tabs>
          <w:tab w:val="clear" w:pos="708"/>
          <w:tab w:val="left" w:pos="16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говорит одно слово.</w:t>
      </w:r>
    </w:p>
    <w:p>
      <w:pPr>
        <w:pStyle w:val="Normal"/>
        <w:widowControl w:val="false"/>
        <w:tabs>
          <w:tab w:val="clear" w:pos="708"/>
          <w:tab w:val="left" w:pos="11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Где живут звери? Какие слова можно образовать со словом </w:t>
      </w:r>
      <w:r>
        <w:rPr>
          <w:rFonts w:cs="Times New Roman" w:ascii="Times New Roman" w:hAnsi="Times New Roman"/>
          <w:i/>
          <w:sz w:val="28"/>
          <w:szCs w:val="28"/>
        </w:rPr>
        <w:t>лес?</w:t>
      </w:r>
    </w:p>
    <w:p>
      <w:pPr>
        <w:pStyle w:val="Normal"/>
        <w:widowControl w:val="false"/>
        <w:tabs>
          <w:tab w:val="clear" w:pos="708"/>
          <w:tab w:val="left" w:pos="1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азывает более двух слов;</w:t>
      </w:r>
    </w:p>
    <w:p>
      <w:pPr>
        <w:pStyle w:val="Normal"/>
        <w:widowControl w:val="false"/>
        <w:tabs>
          <w:tab w:val="clear" w:pos="708"/>
          <w:tab w:val="left" w:pos="1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азывает два слова;</w:t>
      </w:r>
    </w:p>
    <w:p>
      <w:pPr>
        <w:pStyle w:val="Normal"/>
        <w:widowControl w:val="false"/>
        <w:tabs>
          <w:tab w:val="clear" w:pos="708"/>
          <w:tab w:val="left" w:pos="1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овторяет заданное слово.</w:t>
      </w:r>
    </w:p>
    <w:p>
      <w:pPr>
        <w:pStyle w:val="Normal"/>
        <w:widowControl w:val="false"/>
        <w:tabs>
          <w:tab w:val="clear" w:pos="708"/>
          <w:tab w:val="left" w:pos="1170" w:leader="none"/>
        </w:tabs>
        <w:spacing w:lineRule="auto" w:line="360" w:before="0" w:after="0"/>
        <w:ind w:firstLine="709"/>
        <w:jc w:val="both"/>
        <w:rPr/>
      </w:pPr>
      <w:r>
        <w:rPr>
          <w:rFonts w:cs="Times New Roman" w:ascii="Times New Roman" w:hAnsi="Times New Roman"/>
          <w:sz w:val="28"/>
          <w:szCs w:val="28"/>
        </w:rPr>
        <w:t xml:space="preserve">12.Что называют словом </w:t>
      </w:r>
      <w:r>
        <w:rPr>
          <w:rFonts w:cs="Times New Roman" w:ascii="Times New Roman" w:hAnsi="Times New Roman"/>
          <w:i/>
          <w:sz w:val="28"/>
          <w:szCs w:val="28"/>
        </w:rPr>
        <w:t>игла?</w:t>
      </w:r>
      <w:r>
        <w:rPr>
          <w:rFonts w:cs="Times New Roman" w:ascii="Times New Roman" w:hAnsi="Times New Roman"/>
          <w:sz w:val="28"/>
          <w:szCs w:val="28"/>
        </w:rPr>
        <w:t xml:space="preserve"> Какие иглы ты еще знаешь?</w:t>
      </w:r>
    </w:p>
    <w:p>
      <w:pPr>
        <w:pStyle w:val="Normal"/>
        <w:widowControl w:val="false"/>
        <w:tabs>
          <w:tab w:val="clear" w:pos="708"/>
          <w:tab w:val="left" w:pos="16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ебенок называет иглы у елки, ежа, у сосны, швейную и медицинскую иглу;</w:t>
      </w:r>
    </w:p>
    <w:p>
      <w:pPr>
        <w:pStyle w:val="Normal"/>
        <w:widowControl w:val="false"/>
        <w:tabs>
          <w:tab w:val="clear" w:pos="708"/>
          <w:tab w:val="left" w:pos="16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азывает только одно значение этого слова;</w:t>
      </w:r>
    </w:p>
    <w:p>
      <w:pPr>
        <w:pStyle w:val="Normal"/>
        <w:widowControl w:val="false"/>
        <w:tabs>
          <w:tab w:val="clear" w:pos="708"/>
          <w:tab w:val="left" w:pos="16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овторяет слово за взрослым.</w:t>
      </w:r>
    </w:p>
    <w:p>
      <w:pPr>
        <w:pStyle w:val="Normal"/>
        <w:widowControl w:val="false"/>
        <w:tabs>
          <w:tab w:val="clear" w:pos="708"/>
          <w:tab w:val="left" w:pos="12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Какая игла у ежа? Про что мы говорим: </w:t>
      </w:r>
      <w:r>
        <w:rPr>
          <w:rFonts w:cs="Times New Roman" w:ascii="Times New Roman" w:hAnsi="Times New Roman"/>
          <w:i/>
          <w:sz w:val="28"/>
          <w:szCs w:val="28"/>
        </w:rPr>
        <w:t>острый, острая, острые?</w:t>
      </w:r>
    </w:p>
    <w:p>
      <w:pPr>
        <w:pStyle w:val="Normal"/>
        <w:widowControl w:val="false"/>
        <w:tabs>
          <w:tab w:val="clear" w:pos="708"/>
          <w:tab w:val="left" w:pos="17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ебенок называет несколько предметов;</w:t>
      </w:r>
    </w:p>
    <w:p>
      <w:pPr>
        <w:pStyle w:val="Normal"/>
        <w:widowControl w:val="false"/>
        <w:tabs>
          <w:tab w:val="clear" w:pos="708"/>
          <w:tab w:val="left" w:pos="17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авильно подбирает два слова;</w:t>
      </w:r>
    </w:p>
    <w:p>
      <w:pPr>
        <w:pStyle w:val="Normal"/>
        <w:widowControl w:val="false"/>
        <w:tabs>
          <w:tab w:val="clear" w:pos="708"/>
          <w:tab w:val="left" w:pos="17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азывает одно слово.</w:t>
      </w:r>
    </w:p>
    <w:p>
      <w:pPr>
        <w:pStyle w:val="Normal"/>
        <w:widowControl w:val="false"/>
        <w:tabs>
          <w:tab w:val="clear" w:pos="708"/>
          <w:tab w:val="left" w:pos="13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Что можно делать иглой? Для чего она нужна?</w:t>
      </w:r>
    </w:p>
    <w:p>
      <w:pPr>
        <w:pStyle w:val="Normal"/>
        <w:widowControl w:val="false"/>
        <w:tabs>
          <w:tab w:val="clear" w:pos="708"/>
          <w:tab w:val="left" w:pos="18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ебенок называет разные действия;</w:t>
      </w:r>
    </w:p>
    <w:p>
      <w:pPr>
        <w:pStyle w:val="Normal"/>
        <w:widowControl w:val="false"/>
        <w:tabs>
          <w:tab w:val="clear" w:pos="708"/>
          <w:tab w:val="left" w:pos="18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азывает два действия;</w:t>
      </w:r>
    </w:p>
    <w:p>
      <w:pPr>
        <w:pStyle w:val="Normal"/>
        <w:widowControl w:val="false"/>
        <w:tabs>
          <w:tab w:val="clear" w:pos="708"/>
          <w:tab w:val="left" w:pos="18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азывает одно действие.</w:t>
      </w:r>
    </w:p>
    <w:p>
      <w:pPr>
        <w:pStyle w:val="Normal"/>
        <w:widowControl w:val="false"/>
        <w:tabs>
          <w:tab w:val="clear" w:pos="708"/>
          <w:tab w:val="left" w:pos="14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Составь предложение со словом </w:t>
      </w:r>
      <w:r>
        <w:rPr>
          <w:rFonts w:cs="Times New Roman" w:ascii="Times New Roman" w:hAnsi="Times New Roman"/>
          <w:i/>
          <w:sz w:val="28"/>
          <w:szCs w:val="28"/>
        </w:rPr>
        <w:t>игла.</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ебенок составляет сложное предложение;</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оставляет простое предложение;</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азывает одно слово.</w:t>
      </w:r>
    </w:p>
    <w:p>
      <w:pPr>
        <w:pStyle w:val="Normal"/>
        <w:widowControl w:val="false"/>
        <w:tabs>
          <w:tab w:val="clear" w:pos="708"/>
          <w:tab w:val="left" w:pos="1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Взрослый говорит, что дети из другого детского сада сказали так: «Папа, иди шепотом», «Мамочка, я тебя громко люблю», «Я ботинки наизнанку надел». Можно ли так сказать? Как сказать правильно?</w:t>
      </w:r>
    </w:p>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ебенок правильно исправляет все предложения;</w:t>
      </w:r>
    </w:p>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авильно исправляет два предложения;</w:t>
      </w:r>
    </w:p>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повторяет предложения без изменения. </w:t>
      </w:r>
    </w:p>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о всем заданиям дается в количественном выражении (по баллам). При условности количественных оценок за высказывания разной полноты и правильности они помогают выявить уровни развития словаря:</w:t>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высокий (48 – 32 балла). Ребенок отвечает на вопросы точно, самостоятельно. Правильно употребляет в речи существительные, прилагательные, глаголы. Подбирает синонимы, антонимы к заданным словам разных частей речи. </w:t>
      </w:r>
    </w:p>
    <w:p>
      <w:pPr>
        <w:pStyle w:val="Normal"/>
        <w:widowControl w:val="false"/>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 средний (32 – 16 баллов). Ребенок отвечает не на все вопросы, допускает неточности, пользуется помощью взрослого. </w:t>
      </w:r>
    </w:p>
    <w:p>
      <w:pPr>
        <w:pStyle w:val="Normal"/>
        <w:widowControl w:val="false"/>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 низкий (16 – 0 баллов). Ребенок активно пользуется помощью, не выполняет задания. </w:t>
      </w:r>
    </w:p>
    <w:p>
      <w:pPr>
        <w:pStyle w:val="Normal"/>
        <w:widowControl w:val="false"/>
        <w:spacing w:lineRule="auto" w:line="360" w:before="0" w:after="0"/>
        <w:ind w:firstLine="709"/>
        <w:jc w:val="both"/>
        <w:rPr/>
      </w:pPr>
      <w:r>
        <w:rPr>
          <w:rFonts w:cs="Times New Roman" w:ascii="Times New Roman" w:hAnsi="Times New Roman"/>
          <w:sz w:val="28"/>
          <w:szCs w:val="28"/>
        </w:rPr>
        <w:t>3 балла ставится за точный и правильный ответ, данный ребенком самостоятельно. 2 балла получает ребенок, допустивший незначительную неточность, отвечающий по наводящим вопросам и уточнениям взрослого. 1 балл ставится ребенку, если он не соотносит ответы с вопросами взрослого, повторяет за ним слова, демонстрирует непонимание задания.</w:t>
      </w:r>
    </w:p>
    <w:p>
      <w:pPr>
        <w:pStyle w:val="Normal"/>
        <w:widowControl w:val="false"/>
        <w:spacing w:lineRule="auto" w:line="360" w:before="0" w:after="0"/>
        <w:ind w:firstLine="709"/>
        <w:jc w:val="both"/>
        <w:rPr/>
      </w:pPr>
      <w:r>
        <w:rPr>
          <w:rFonts w:cs="Times New Roman" w:ascii="Times New Roman" w:hAnsi="Times New Roman"/>
          <w:sz w:val="28"/>
          <w:szCs w:val="28"/>
        </w:rPr>
        <w:t>Примерные ответы детей даются после каждого задания в такой последова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равильный отв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частично прави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еточный отв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проверки производится подсчет баллов. Если большинство ответов получило оценку 3, это высокий уровень. Если больше половины ответов с оценкой 2, это средний уровень, а с оценкой 1 – уровень ниже средн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следовании активного словарного запаса у детей старшего дошкольного возраста выявляются ум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активизировать имена прилагательные и глаголы, подбирать точные по смыслу слова к речевой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одбирать синимы и антонимы к заданным словам разных частей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онимать и употреблять разные значения многозначных с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дифференцировать обобщающие понятия. [20]</w:t>
      </w:r>
    </w:p>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 В. Серебрякова, Л. С Соломаха. Схема обследования речи детей старшего дошкольного возраста с общим недоразвитием речи.</w:t>
      </w:r>
    </w:p>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следовать активный словарный запас детей старшего дошкольного возраста с общим недоразвитием речи.</w:t>
      </w:r>
    </w:p>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к проведению:</w:t>
      </w:r>
    </w:p>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ебенку предлагается назвать конкретные существительные по картинкам на такие темы как «Посуда», «Одежда», «Обувь», «Птицы», «Звери», «Мебель» и др.</w:t>
      </w:r>
    </w:p>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едагог просит назвать одним словом группу предметов.</w:t>
      </w:r>
    </w:p>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Исследуется знание существительных, обозначающих части тела, части предметов. Педагог предлагает ребенку назвать части тела, части одежды, части автомобиля.</w:t>
      </w:r>
    </w:p>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пределяется знание ребенком название профессий.</w:t>
      </w:r>
    </w:p>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Исследуется глагольный словарь. Употребление глаголов при ответах на вопросы. Педагог задает вопросы: Что ты делаешь в течение дня? Кто как кричит? Кто как передвигается?</w:t>
      </w:r>
    </w:p>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Исследуется знание названия цветов с 4 лет: белый, черный, красный, синий, зеленый и др.; с 5 лет: коричневый, розовый, голубой, оранжевый и др. Название формы: круглый, квадратный, треугольный, овальный, прямоугольный. </w:t>
      </w:r>
    </w:p>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правильный ответ оценивается в один балл. В первом задании оценивается знание конкретных существительных. Высшая оценка 50 баллов. </w:t>
      </w:r>
    </w:p>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м задании определяется знание обобщающих слов. Высшая оценка 9 баллов. </w:t>
      </w:r>
    </w:p>
    <w:p>
      <w:pPr>
        <w:pStyle w:val="TextBodyIndent"/>
        <w:widowControl w:val="false"/>
        <w:spacing w:lineRule="auto" w:line="360" w:before="0" w:after="0"/>
        <w:ind w:left="0" w:firstLine="709"/>
        <w:jc w:val="both"/>
        <w:rPr>
          <w:sz w:val="28"/>
          <w:szCs w:val="28"/>
        </w:rPr>
      </w:pPr>
      <w:r>
        <w:rPr>
          <w:sz w:val="28"/>
          <w:szCs w:val="28"/>
        </w:rPr>
        <w:t>В третьем задании придумано 3 и более слов к каждому предмету – 2 балла, 1 балл – менее 3 слов, 0 баллов – ответ отсутствует или не соответствует заданию.</w:t>
      </w:r>
    </w:p>
    <w:p>
      <w:pPr>
        <w:pStyle w:val="TextBodyIndent"/>
        <w:widowControl w:val="false"/>
        <w:spacing w:lineRule="auto" w:line="360" w:before="0" w:after="0"/>
        <w:ind w:left="0" w:firstLine="709"/>
        <w:jc w:val="both"/>
        <w:rPr/>
      </w:pPr>
      <w:r>
        <w:rPr>
          <w:sz w:val="28"/>
          <w:szCs w:val="28"/>
        </w:rPr>
        <w:t>В четвертом задании придумано 3 и более профессий – 2 балла, 1 балл менее 3 слов, 0 баллов ответ отсутствует.</w:t>
      </w:r>
    </w:p>
    <w:p>
      <w:pPr>
        <w:pStyle w:val="TextBodyIndent"/>
        <w:widowControl w:val="false"/>
        <w:spacing w:lineRule="auto" w:line="360" w:before="0" w:after="0"/>
        <w:ind w:left="0" w:firstLine="709"/>
        <w:jc w:val="both"/>
        <w:rPr>
          <w:sz w:val="28"/>
          <w:szCs w:val="28"/>
        </w:rPr>
      </w:pPr>
      <w:r>
        <w:rPr>
          <w:sz w:val="28"/>
          <w:szCs w:val="28"/>
        </w:rPr>
        <w:t xml:space="preserve">В пятом задании на каждый вопрос придумано 3 и более ответов – 2 балла, 1 балл менее 3 слов, 0 баллов ответ отсутствует. </w:t>
      </w:r>
    </w:p>
    <w:p>
      <w:pPr>
        <w:pStyle w:val="TextBodyIndent"/>
        <w:widowControl w:val="false"/>
        <w:spacing w:lineRule="auto" w:line="360" w:before="0" w:after="0"/>
        <w:ind w:left="0" w:firstLine="709"/>
        <w:jc w:val="both"/>
        <w:rPr>
          <w:sz w:val="28"/>
          <w:szCs w:val="28"/>
        </w:rPr>
      </w:pPr>
      <w:r>
        <w:rPr>
          <w:sz w:val="28"/>
          <w:szCs w:val="28"/>
        </w:rPr>
        <w:t>В шестом задании названо 3 и более слов обозначающих цвет и форму предмета – 2 балла, 1 балл менее 3 слов, 0 баллов ответ отсутствует. [6](результаты обследования см. Приложение 4)</w:t>
      </w:r>
    </w:p>
    <w:p>
      <w:pPr>
        <w:pStyle w:val="TextBodyIndent"/>
        <w:widowControl w:val="false"/>
        <w:spacing w:lineRule="auto" w:line="360" w:before="0" w:after="0"/>
        <w:ind w:left="0" w:firstLine="709"/>
        <w:jc w:val="both"/>
        <w:rPr>
          <w:sz w:val="28"/>
          <w:szCs w:val="28"/>
        </w:rPr>
      </w:pPr>
      <w:r>
        <w:rPr>
          <w:sz w:val="28"/>
          <w:szCs w:val="28"/>
        </w:rPr>
        <w:t>В конце проводится подсчет баллов: 115-58 баллов – высокий уровень, 57-38 баллов – средний уровень, 37 баллов и меньше – низкий уровень.</w:t>
      </w:r>
    </w:p>
    <w:p>
      <w:pPr>
        <w:pStyle w:val="TextBodyIndent"/>
        <w:widowControl w:val="false"/>
        <w:spacing w:lineRule="auto" w:line="360" w:before="0" w:after="0"/>
        <w:ind w:left="0" w:firstLine="709"/>
        <w:jc w:val="both"/>
        <w:rPr>
          <w:sz w:val="28"/>
          <w:szCs w:val="28"/>
        </w:rPr>
      </w:pPr>
      <w:r>
        <w:rPr>
          <w:sz w:val="28"/>
          <w:szCs w:val="28"/>
        </w:rPr>
        <w:t xml:space="preserve">Таким образом, нами были проанализированы и отобраны три методики обследования активного словаря детей с общим недоразвитием речи, по результатам проведения которых мы смогли сделать выводы о сформированности словарного запаса. Эти методики могут использоваться как в исследовательском, так и в практическом плане, так как все они направлены на выявление уровня речевого развития дошкольников с общим недоразвитием ре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1 Анализ и интерпретация полученных данных</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widowControl w:val="false"/>
        <w:spacing w:lineRule="auto" w:line="360" w:before="0" w:after="0"/>
        <w:ind w:left="0" w:firstLine="709"/>
        <w:jc w:val="both"/>
        <w:rPr>
          <w:sz w:val="28"/>
          <w:szCs w:val="28"/>
        </w:rPr>
      </w:pPr>
      <w:r>
        <w:rPr>
          <w:sz w:val="28"/>
          <w:szCs w:val="28"/>
        </w:rPr>
        <w:t>После проведения намеченного обследования, мы постарались объективно изучить и проанализировать полученные данные. Результаты мы представим в табличном варианте с комментар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беседы с родителями мы выяснили, что в основном дети воспитываются в благополучных семьях, посещают детский сад, большинство детей находятся в благополучном речевом окружении, как занимаются родители воспитанием ребенка, что их беспокоит в его речевом развитии. Также мы выяснили, что 4 ребенка (Юля К., Таня Н., Костя Ж., Марина Л.) обращались ранее к логопеду. Занятия проводились систематически и они достигли определенных положительных результатов, но необходима дальнейшая коррекционная рабо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впечатления о речи ребенка мы получили, побеседовав с ним. Вопросы для беседы с детьми мы подбирали с учетом возраста и индивидуальных особенностей детей. Прежде всего, вопросы были направлены на выявление навыков ориентировки в окружающей действительности (о самом ребенке, о его семье, детском саде, товарищах, игрушках и т. д.). (Приложение №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предусматривали не только односложные ответы, но и развернутые, например: «Как тебя зовут? Как твоя фамилия? Сколько тебе лет? Где ты живешь? Как ты едешь в детский сад? Сколько членов в вашей семье? Чем занимаются твои мама и папа? Сколько у тебя сестер и братьев? Сколько им лет? Какая сегодня погода? Как ты одет? Какую одежду носят летом…зимой? В какие игры и с кем ты любишь играть летом…зимой? Какие звери живут в лесу? Почему заяц меняет зимой мех?» И т. п. </w:t>
      </w:r>
    </w:p>
    <w:p>
      <w:pPr>
        <w:pStyle w:val="TextBodyIndent"/>
        <w:widowControl w:val="false"/>
        <w:spacing w:lineRule="auto" w:line="360" w:before="0" w:after="0"/>
        <w:ind w:left="0" w:firstLine="709"/>
        <w:jc w:val="both"/>
        <w:rPr/>
      </w:pPr>
      <w:r>
        <w:rPr>
          <w:sz w:val="28"/>
          <w:szCs w:val="28"/>
        </w:rPr>
        <w:t xml:space="preserve">В процессе беседы мы выявили, что в основном дети быстро вступают в контакт, у некоторых детей (Костя Ж. Марина Л.) простая фразовая речь, но остальные дети (Юля К., Таня Н., Денис М., Миша Б., Лиза Н., Света Ж., Никита Ф., Алина М.) говорят лишь отдельными словами. Беседа была построена так, чтобы выявить правильность употребления грамматических форм, объем словаря, состояния звукопроизношения. Мы использовали при этом знакомые ребенку тематические циклы («Домашние и дикие животные», «Одежда», «Мебель», «Посуда», «Транспорт» и др.). Так, при рассматривании картин, на которых изображены животные, ребенку задали вопросы, направленные на выявление пассивного и активного словаря, грамматических навыков. Например: «Назови, каких ты знаешь домашних и диких животных. Покажи, где медведица, бельчонок, зайчата… Скажи, чем покрыто туловище медведя, где живут белка, лиса. Как называются детеныши собаки, свиньи, коровы, лошади? Кто чем питается? Кто, как и чем защищается? Кто охотится за животными? Как можно сказать про лису? Она какая?» Например: Юля К. не знает чем покрыто туловище зайца, правильно ответила на вопрос «Чем защищается еж?».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следовании лексического запаса важно не только выявить количественный запас существительных, глаголов, прилагательных, но и проверить самостоятельное употребление их в речи. Для этого мы ребенку предлагали закончить предложение, добавить недостающее по смыслу слово. Например: «У лисы хвост длинный, а у зайца… короткий. Белка по веткам прыгает, а змея по земле… ползает. Петух кукарекает, а кошка… мяукает». Например: Таня Н. правильно ответила на вопрос «У лисы хвост какой? А у зай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ми было выявлено умение правильно употреблять грамматические формы, объем словаря. В основном у детей старшего дошкольного возраста с общим недоразвитием речи пассивный словарь преобладает над активным. </w:t>
      </w:r>
    </w:p>
    <w:p>
      <w:pPr>
        <w:pStyle w:val="Normal"/>
        <w:widowControl w:val="false"/>
        <w:spacing w:lineRule="auto" w:line="360" w:before="0" w:after="0"/>
        <w:ind w:firstLine="709"/>
        <w:jc w:val="both"/>
        <w:rPr/>
      </w:pPr>
      <w:r>
        <w:rPr>
          <w:rFonts w:cs="Times New Roman" w:ascii="Times New Roman" w:hAnsi="Times New Roman"/>
          <w:sz w:val="28"/>
          <w:szCs w:val="28"/>
        </w:rPr>
        <w:t>Обследование по методике О. С. Ушаковой, Е. М. Струниной [20], проводили индивидуально с каждым ребенком (беседа не превышала 15 минут). Задания давались в интересной, интонационно выразительной форме. Правильные ответы вызывали одобрение, поддержку; если ребенок затруднялся, мы не показывали, что он не справился, а просто дали ответ сами, но в протоколе отметили невыполнение.</w:t>
      </w:r>
    </w:p>
    <w:p>
      <w:pPr>
        <w:pStyle w:val="Normal"/>
        <w:widowControl w:val="false"/>
        <w:spacing w:lineRule="auto" w:line="360" w:before="0" w:after="0"/>
        <w:ind w:firstLine="709"/>
        <w:jc w:val="both"/>
        <w:rPr/>
      </w:pPr>
      <w:r>
        <w:rPr>
          <w:rFonts w:cs="Times New Roman" w:ascii="Times New Roman" w:hAnsi="Times New Roman"/>
          <w:sz w:val="28"/>
          <w:szCs w:val="28"/>
        </w:rPr>
        <w:t>Задания предлагались детям при рассматривании хорошо знакомых игрушек или предметов. Для проверки уровня речевого развития детей мы широко использовали наглядность. Вопросы формулировали доступно, особенно была важна точность формулировки вопросов при выполнении речевых заданий на выя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я подбора синонимов и антонимов к именам прилагательным и глагол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сти к точному употреблению слов;</w:t>
      </w:r>
    </w:p>
    <w:p>
      <w:pPr>
        <w:pStyle w:val="TextBodyIndent"/>
        <w:widowControl w:val="false"/>
        <w:spacing w:lineRule="auto" w:line="360" w:before="0" w:after="0"/>
        <w:ind w:left="0" w:firstLine="709"/>
        <w:jc w:val="both"/>
        <w:rPr/>
      </w:pPr>
      <w:r>
        <w:rPr>
          <w:sz w:val="28"/>
          <w:szCs w:val="28"/>
        </w:rPr>
        <w:t>- навыков составления разных типов высказываний (конкретные данные по каждому из детей представлены в протоколах, помещённых в приложениях № 2, №3).</w:t>
      </w:r>
    </w:p>
    <w:p>
      <w:pPr>
        <w:pStyle w:val="TextBodyIndent"/>
        <w:widowControl w:val="false"/>
        <w:spacing w:lineRule="auto" w:line="360" w:before="0" w:after="0"/>
        <w:ind w:left="0" w:firstLine="709"/>
        <w:jc w:val="both"/>
        <w:rPr>
          <w:sz w:val="28"/>
          <w:szCs w:val="28"/>
        </w:rPr>
      </w:pPr>
      <w:r>
        <w:rPr>
          <w:sz w:val="28"/>
          <w:szCs w:val="28"/>
        </w:rPr>
        <w:t>По методике Филичевой Т. Б., Чавелевой Н. А., Чиркиной Г. В. дети, принимавшие участие в эксперименте, показали следующие результаты (Высшая оценка – 45 баллов – соответствует высокому уровню развитию словаря; 44-22 баллов – среднему уровню развитию словаря; менее 22 баллов – низкому уровню лексического развития). (См. таблицу № 1)</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b/>
          <w:b/>
          <w:sz w:val="28"/>
          <w:szCs w:val="28"/>
        </w:rPr>
      </w:pPr>
      <w:r>
        <w:rPr>
          <w:b/>
          <w:sz w:val="28"/>
          <w:szCs w:val="28"/>
        </w:rPr>
        <w:t>Таблица №1</w:t>
      </w:r>
    </w:p>
    <w:p>
      <w:pPr>
        <w:pStyle w:val="TextBodyIndent"/>
        <w:widowControl w:val="false"/>
        <w:spacing w:lineRule="auto" w:line="360" w:before="0" w:after="0"/>
        <w:ind w:left="0" w:firstLine="709"/>
        <w:jc w:val="both"/>
        <w:rPr/>
      </w:pPr>
      <w:r>
        <w:rPr>
          <w:b/>
          <w:sz w:val="28"/>
          <w:szCs w:val="28"/>
        </w:rPr>
        <w:t xml:space="preserve">Уровни развития словаря детей обследуемой группы на констатирующем этапе </w:t>
      </w:r>
      <w:r>
        <w:rPr/>
        <w:t>(по методике Филичевой Т. Б., Чавелевой Н. А., Чиркиной Г. В.)</w:t>
      </w:r>
    </w:p>
    <w:tbl>
      <w:tblPr>
        <w:tblW w:w="3444" w:type="dxa"/>
        <w:jc w:val="left"/>
        <w:tblInd w:w="704" w:type="dxa"/>
        <w:tblLayout w:type="fixed"/>
        <w:tblCellMar>
          <w:top w:w="0" w:type="dxa"/>
          <w:left w:w="108" w:type="dxa"/>
          <w:bottom w:w="0" w:type="dxa"/>
          <w:right w:w="108" w:type="dxa"/>
        </w:tblCellMar>
      </w:tblPr>
      <w:tblGrid>
        <w:gridCol w:w="1216"/>
        <w:gridCol w:w="1122"/>
        <w:gridCol w:w="1106"/>
      </w:tblGrid>
      <w:tr>
        <w:trPr>
          <w:trHeight w:val="23" w:hRule="atLeast"/>
        </w:trPr>
        <w:tc>
          <w:tcPr>
            <w:tcW w:w="12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Cs w:val="28"/>
              </w:rPr>
              <w:t xml:space="preserve"> </w:t>
            </w:r>
            <w:r>
              <w:rPr>
                <w:szCs w:val="28"/>
              </w:rPr>
              <w:t>высокий</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Cs w:val="28"/>
              </w:rPr>
              <w:t xml:space="preserve"> </w:t>
            </w:r>
            <w:r>
              <w:rPr>
                <w:szCs w:val="28"/>
              </w:rPr>
              <w:t>средний</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Cs w:val="28"/>
              </w:rPr>
              <w:t xml:space="preserve"> </w:t>
            </w:r>
            <w:r>
              <w:rPr>
                <w:szCs w:val="28"/>
              </w:rPr>
              <w:t>низкий</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rFonts w:ascii="Times New Roman" w:hAnsi="Times New Roman" w:cs="Times New Roman"/>
                <w:sz w:val="20"/>
                <w:szCs w:val="28"/>
              </w:rPr>
            </w:pPr>
            <w:r>
              <w:rPr>
                <w:rFonts w:cs="Times New Roman"/>
                <w:sz w:val="20"/>
                <w:szCs w:val="28"/>
              </w:rPr>
            </w:r>
          </w:p>
          <w:p>
            <w:pPr>
              <w:pStyle w:val="TextBodyIndent"/>
              <w:widowControl w:val="false"/>
              <w:spacing w:lineRule="auto" w:line="360" w:before="0" w:after="0"/>
              <w:ind w:left="0" w:hanging="0"/>
              <w:rPr>
                <w:szCs w:val="28"/>
              </w:rPr>
            </w:pPr>
            <w:r>
              <w:rPr>
                <w:szCs w:val="28"/>
              </w:rPr>
              <w:t>__________</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Юля К.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аня Н.</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стя Ж.</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арина Л.</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Денис 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иша Б.</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иза Н.</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вета Ж.</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икита Ф.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лина М.</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и эти данные можно представить в круговой диаграмм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 1</w:t>
      </w:r>
    </w:p>
    <w:p>
      <w:pPr>
        <w:pStyle w:val="TextBodyIndent"/>
        <w:widowControl w:val="false"/>
        <w:spacing w:lineRule="auto" w:line="360" w:before="0" w:after="0"/>
        <w:ind w:left="0" w:firstLine="709"/>
        <w:jc w:val="both"/>
        <w:rPr>
          <w:sz w:val="28"/>
          <w:szCs w:val="28"/>
        </w:rPr>
      </w:pPr>
      <w:r>
        <w:rPr>
          <w:sz w:val="28"/>
          <w:szCs w:val="28"/>
          <w:lang w:val="en-US" w:eastAsia="en-US"/>
        </w:rPr>
        <w:drawing>
          <wp:inline distT="0" distB="0" distL="0" distR="0">
            <wp:extent cx="5236845" cy="306641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7" t="-12" r="-7" b="-12"/>
                    <a:stretch>
                      <a:fillRect/>
                    </a:stretch>
                  </pic:blipFill>
                  <pic:spPr bwMode="auto">
                    <a:xfrm>
                      <a:off x="0" y="0"/>
                      <a:ext cx="5236845" cy="30664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нализ полученных данных позволяет отметить, что при обследовании никто из детей не показал высокий уровень развития активного словаря. Также видно, что в обследуемой группе 40% детей показали средний уровень развития активного словаря (Юля К., Таня Н., Костя Ж., Марина Л.).т.е. при ответах затруднялись, но реже пользовались помощью, назвали не все предложенные картинки, не названия детенышей животных. Вызвали сложности подбор прилагательных и глаголов. В то же время большее количество детей имеют низкий уровень развития (Денис М., Миша Б., Лиза Н., Света Ж., Никита Ф., Алина М.) говорит о том, что дети нуждаются в специализированной работе по развитию словаря.</w:t>
      </w:r>
    </w:p>
    <w:p>
      <w:pPr>
        <w:pStyle w:val="TextBodyIndent"/>
        <w:widowControl w:val="false"/>
        <w:spacing w:lineRule="auto" w:line="360" w:before="0" w:after="0"/>
        <w:ind w:left="0" w:firstLine="709"/>
        <w:jc w:val="both"/>
        <w:rPr>
          <w:sz w:val="28"/>
          <w:szCs w:val="28"/>
        </w:rPr>
      </w:pPr>
      <w:r>
        <w:rPr>
          <w:sz w:val="28"/>
          <w:szCs w:val="28"/>
        </w:rPr>
        <w:t xml:space="preserve">Следует отметить, что в процессе проведения данной методики мы столкнулись с некоторыми особенностями словаря детей с общим недоразвитием речи: дети пытались замещать слова, в частности, прилагательные жестами. Наблюдались частые паузы, размышления, просьбы о помощи, подсказке. Отмечалась бедность в выражениях качественных признаков, неточность высказываний. У некоторых детей (Костя Ж., Марина Л.) наблюдались незначительные ошибки. Костя Ж. назвал не все картинки, не знает, где живет рыбы, чем питается медведь. Вызвало трудности задание, где требовалось описать лису. Марина Л. назвала не все картинки. Не знает названия детенышей коровы, собаки. Затруднялась в описании лисы. </w:t>
      </w:r>
    </w:p>
    <w:p>
      <w:pPr>
        <w:pStyle w:val="TextBodyIndent"/>
        <w:widowControl w:val="false"/>
        <w:spacing w:lineRule="auto" w:line="360" w:before="0" w:after="0"/>
        <w:ind w:left="0" w:firstLine="709"/>
        <w:jc w:val="both"/>
        <w:rPr>
          <w:sz w:val="28"/>
          <w:szCs w:val="28"/>
        </w:rPr>
      </w:pPr>
      <w:r>
        <w:rPr>
          <w:sz w:val="28"/>
          <w:szCs w:val="28"/>
        </w:rPr>
        <w:t>Дети, показавшие низкий уровень развития словаря (6 детей - Денис М., Миша Б., Лиза Н., Света Ж., Никита Ф., Алина М.) смогли выполнить задания лишь с активной помощью педагога. В их высказываниях отсутствовала полнота и развёрнутость, сокращались признаки описания. При анализе ответов детей мы выявили, что Юля К.</w:t>
      </w:r>
      <w:r>
        <w:rPr>
          <w:b/>
          <w:sz w:val="28"/>
          <w:szCs w:val="28"/>
        </w:rPr>
        <w:t xml:space="preserve"> </w:t>
      </w:r>
      <w:r>
        <w:rPr>
          <w:sz w:val="28"/>
          <w:szCs w:val="28"/>
        </w:rPr>
        <w:t>не назвала картинки из серии «Транспорт», не смогла ответить на вопрос «Скажи, чем покрыто туловище зайца?», не знает, чем питается медведь, не знает способ передвижения змеи. Таня Н. не смогла ответить на вопрос «Где живет рыба?”, не знает, как называются детеныши собаки и коровы, на чем катаются по снегу. Денис М. не знает чем покрыто туловище зайца и утки, не назвал детенышей коровы, не подобрал описание лисы, не смог подобрать качественное прилагательное короткий, не смог назвать, как кричит ворона. Костя Ж. не ответил на вопросы «Где живет рыба?», «Чем питается медведь?», не смог назвать способ передвижения змеи, машины. Миша Б. не смог назвать картинки из серии «Домашние и дикие животные», «Транспорт», не смог ответить на вопросы «Чем покрыто туловище зайца? Чем покрыто туловище утки?». Не знает названия детенышей собаки, не назвал, что светит ночью. Марина Л. не знает названия детенышей собаки, коровы. Не знает, чем питается корова. Затруднялась в подборе описания лисы. Не смогла ответить, как кричит ворона. Лиза Н. не смогла назвать картинки из серии «Мебель», «Транспорт», «Обувь». Не смогла назвать детенышей собаки и коровы. Не знает, чем питается медведь. Не подобрала описание лисы. Света Ж. не назвала картинки из серии «Посуда», «Транспорт». Не знает чем покрыто туловище утки, чем питается медведь, как называются детеныши коровы. Не смогла подобрать описание лисы. Никита Ф. не назвал картинки из серии «Посуда», «Обувь». Не знает чем покрыто туловище зайца, как называются детеныши курицы и коровы, чем питается медведь. Не описал лису. Не назвал способ передвижения змеи и машины, комара. Алина М. не назвала картинки из серии «Одежда», «Транспорт». Не знает названия детенышей курицы, собаки, коровы. Испытывала затруднения в описании лисы. Не знает глаголы обозначающие способ передвижения змеи, машины. Не ответила на вопрос «Что светит ночью?».</w:t>
      </w:r>
    </w:p>
    <w:p>
      <w:pPr>
        <w:pStyle w:val="TextBodyIndent"/>
        <w:widowControl w:val="false"/>
        <w:spacing w:lineRule="auto" w:line="360" w:before="0" w:after="0"/>
        <w:ind w:left="0" w:firstLine="709"/>
        <w:jc w:val="both"/>
        <w:rPr>
          <w:sz w:val="28"/>
          <w:szCs w:val="28"/>
        </w:rPr>
      </w:pPr>
      <w:r>
        <w:rPr>
          <w:sz w:val="28"/>
          <w:szCs w:val="28"/>
        </w:rPr>
        <w:t>Таким образом, полученные данные подтверждают на данном этапе наше предположение и сведения из литературных источников о том, что у детей с общим недоразвитием речи уровня есть отставание от нормы по развитию словарного запаса и что эти дети нуждаются в организации специализированной коррекционной работы по этому направлению.</w:t>
      </w:r>
    </w:p>
    <w:p>
      <w:pPr>
        <w:pStyle w:val="TextBodyIndent"/>
        <w:widowControl w:val="false"/>
        <w:spacing w:lineRule="auto" w:line="360" w:before="0" w:after="0"/>
        <w:ind w:left="0" w:firstLine="709"/>
        <w:jc w:val="both"/>
        <w:rPr>
          <w:b/>
          <w:b/>
          <w:sz w:val="28"/>
          <w:szCs w:val="28"/>
        </w:rPr>
      </w:pPr>
      <w:r>
        <w:rPr>
          <w:sz w:val="28"/>
          <w:szCs w:val="28"/>
        </w:rPr>
        <w:t>По методике выявления уровня развития активного словарного запаса О. С. Ушаковой, Е. М. Струниной мы получили следующие процентные показатели (Высокий уровень: 48 – 32 балла, средний уровень: 32 – 16 баллов, низки уровень 16 – 0 баллов). (См. таблицу №2)</w:t>
      </w:r>
      <w:r>
        <w:br w:type="page"/>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b/>
          <w:b/>
          <w:sz w:val="28"/>
          <w:szCs w:val="28"/>
        </w:rPr>
      </w:pPr>
      <w:r>
        <w:rPr>
          <w:b/>
          <w:sz w:val="28"/>
          <w:szCs w:val="28"/>
        </w:rPr>
        <w:t>Таблица № 2</w:t>
      </w:r>
    </w:p>
    <w:p>
      <w:pPr>
        <w:pStyle w:val="TextBodyIndent"/>
        <w:widowControl w:val="false"/>
        <w:spacing w:lineRule="auto" w:line="360" w:before="0" w:after="0"/>
        <w:ind w:left="0" w:firstLine="709"/>
        <w:jc w:val="both"/>
        <w:rPr/>
      </w:pPr>
      <w:r>
        <w:rPr>
          <w:b/>
          <w:sz w:val="28"/>
          <w:szCs w:val="28"/>
        </w:rPr>
        <w:t xml:space="preserve">Уровни развития словаря детей (по методике </w:t>
      </w:r>
      <w:r>
        <w:rPr/>
        <w:t>О. С. Ушаковой, Е. М. Струниной )</w:t>
      </w:r>
    </w:p>
    <w:tbl>
      <w:tblPr>
        <w:tblW w:w="3544" w:type="dxa"/>
        <w:jc w:val="left"/>
        <w:tblInd w:w="704" w:type="dxa"/>
        <w:tblLayout w:type="fixed"/>
        <w:tblCellMar>
          <w:top w:w="0" w:type="dxa"/>
          <w:left w:w="108" w:type="dxa"/>
          <w:bottom w:w="0" w:type="dxa"/>
          <w:right w:w="108" w:type="dxa"/>
        </w:tblCellMar>
      </w:tblPr>
      <w:tblGrid>
        <w:gridCol w:w="1316"/>
        <w:gridCol w:w="1122"/>
        <w:gridCol w:w="1106"/>
      </w:tblGrid>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высокий</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средний</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низкий</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___________</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Костя Ж.</w:t>
            </w:r>
          </w:p>
          <w:p>
            <w:pPr>
              <w:pStyle w:val="TextBodyIndent"/>
              <w:widowControl w:val="false"/>
              <w:spacing w:lineRule="auto" w:line="360" w:before="0" w:after="0"/>
              <w:ind w:left="0" w:hanging="0"/>
              <w:rPr>
                <w:szCs w:val="28"/>
              </w:rPr>
            </w:pPr>
            <w:r>
              <w:rPr>
                <w:szCs w:val="28"/>
              </w:rPr>
              <w:t>Марина Л.</w:t>
            </w:r>
          </w:p>
          <w:p>
            <w:pPr>
              <w:pStyle w:val="TextBodyIndent"/>
              <w:widowControl w:val="false"/>
              <w:spacing w:lineRule="auto" w:line="360" w:before="0" w:after="0"/>
              <w:ind w:left="0" w:hanging="0"/>
              <w:rPr>
                <w:szCs w:val="28"/>
              </w:rPr>
            </w:pPr>
            <w:r>
              <w:rPr>
                <w:szCs w:val="28"/>
              </w:rPr>
              <w:t xml:space="preserve">Юля К. </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Таня Н.</w:t>
            </w:r>
          </w:p>
          <w:p>
            <w:pPr>
              <w:pStyle w:val="TextBodyIndent"/>
              <w:widowControl w:val="false"/>
              <w:spacing w:lineRule="auto" w:line="360" w:before="0" w:after="0"/>
              <w:ind w:left="0" w:hanging="0"/>
              <w:rPr>
                <w:szCs w:val="28"/>
              </w:rPr>
            </w:pPr>
            <w:r>
              <w:rPr>
                <w:szCs w:val="28"/>
              </w:rPr>
              <w:t>Денис М.</w:t>
            </w:r>
          </w:p>
          <w:p>
            <w:pPr>
              <w:pStyle w:val="TextBodyIndent"/>
              <w:widowControl w:val="false"/>
              <w:spacing w:lineRule="auto" w:line="360" w:before="0" w:after="0"/>
              <w:ind w:left="0" w:hanging="0"/>
              <w:rPr>
                <w:szCs w:val="28"/>
              </w:rPr>
            </w:pPr>
            <w:r>
              <w:rPr>
                <w:szCs w:val="28"/>
              </w:rPr>
              <w:t>Миша Б.</w:t>
            </w:r>
          </w:p>
          <w:p>
            <w:pPr>
              <w:pStyle w:val="TextBodyIndent"/>
              <w:widowControl w:val="false"/>
              <w:spacing w:lineRule="auto" w:line="360" w:before="0" w:after="0"/>
              <w:ind w:left="0" w:hanging="0"/>
              <w:rPr>
                <w:szCs w:val="28"/>
              </w:rPr>
            </w:pPr>
            <w:r>
              <w:rPr>
                <w:szCs w:val="28"/>
              </w:rPr>
              <w:t>Лиза Н.</w:t>
            </w:r>
          </w:p>
          <w:p>
            <w:pPr>
              <w:pStyle w:val="TextBodyIndent"/>
              <w:widowControl w:val="false"/>
              <w:spacing w:lineRule="auto" w:line="360" w:before="0" w:after="0"/>
              <w:ind w:left="0" w:hanging="0"/>
              <w:rPr>
                <w:szCs w:val="28"/>
              </w:rPr>
            </w:pPr>
            <w:r>
              <w:rPr>
                <w:szCs w:val="28"/>
              </w:rPr>
              <w:t>Света Ж.</w:t>
            </w:r>
          </w:p>
          <w:p>
            <w:pPr>
              <w:pStyle w:val="TextBodyIndent"/>
              <w:widowControl w:val="false"/>
              <w:spacing w:lineRule="auto" w:line="360" w:before="0" w:after="0"/>
              <w:ind w:left="0" w:hanging="0"/>
              <w:rPr>
                <w:szCs w:val="28"/>
              </w:rPr>
            </w:pPr>
            <w:r>
              <w:rPr>
                <w:szCs w:val="28"/>
              </w:rPr>
              <w:t>Никита Ф.</w:t>
            </w:r>
          </w:p>
          <w:p>
            <w:pPr>
              <w:pStyle w:val="TextBodyIndent"/>
              <w:widowControl w:val="false"/>
              <w:spacing w:lineRule="auto" w:line="360" w:before="0" w:after="0"/>
              <w:ind w:left="0" w:hanging="0"/>
              <w:rPr>
                <w:szCs w:val="28"/>
              </w:rPr>
            </w:pPr>
            <w:r>
              <w:rPr>
                <w:szCs w:val="28"/>
              </w:rPr>
              <w:t>Алина М.</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Графически это можно представить в круговой диаграмме №2.</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Диаграмма № 2</w:t>
      </w:r>
    </w:p>
    <w:p>
      <w:pPr>
        <w:pStyle w:val="TextBodyIndent"/>
        <w:widowControl w:val="false"/>
        <w:spacing w:lineRule="auto" w:line="360" w:before="0" w:after="0"/>
        <w:ind w:left="0" w:firstLine="709"/>
        <w:jc w:val="both"/>
        <w:rPr>
          <w:sz w:val="28"/>
          <w:szCs w:val="28"/>
        </w:rPr>
      </w:pPr>
      <w:r>
        <w:rPr>
          <w:sz w:val="28"/>
          <w:szCs w:val="28"/>
          <w:lang w:val="en-US" w:eastAsia="en-US"/>
        </w:rPr>
        <w:drawing>
          <wp:inline distT="0" distB="0" distL="0" distR="0">
            <wp:extent cx="4968875" cy="3035935"/>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7" t="-12" r="-7" b="-12"/>
                    <a:stretch>
                      <a:fillRect/>
                    </a:stretch>
                  </pic:blipFill>
                  <pic:spPr bwMode="auto">
                    <a:xfrm>
                      <a:off x="0" y="0"/>
                      <a:ext cx="4968875" cy="303593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Таким образом, проанализировав полученные результаты по методике выявления уровня развития активного словарного запаса О. С. Ушаковой, Е. М. Струниной мы выявили, что 30 % детей имеют </w:t>
      </w:r>
      <w:r>
        <w:rPr>
          <w:sz w:val="28"/>
          <w:szCs w:val="28"/>
          <w:lang w:val="en-US"/>
        </w:rPr>
        <w:t>II</w:t>
      </w:r>
      <w:r>
        <w:rPr>
          <w:sz w:val="28"/>
          <w:szCs w:val="28"/>
        </w:rPr>
        <w:t xml:space="preserve"> уровень развития активного словаря, так как дети (Костя Ж., Марина Л., Юля К.) допускали незначительные неточности в ответах на вопросы, также отвечали по нашим наводящим вопросам и уточнениям. Например: Марина Л. допускала ошибки в ответах, не правильно употребляет существительные в именительном падеже, в родительном падеже множественном числе. Не все предложенные глаголы употребила в повелительном наклонении. Костя Ж. при придумывании простых предложений пользовался активной помощью, допускал ошибки в употреблении глаголов в повелительном наклонении, с трудом подбирал однокоренные слова к слову лес. У Юли К. вызвало затруднение задание, где требовалось придумать предложения. Затруднялась в подборке синонимов, употреблении глаголов в повелительном наклонен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ти, показавшие низкий уровень развития активного словаря (70 % детей) соотносили ответы с предлагаемыми вопросами и уточнениями взрослого. Например: Таня Н. не смогла объяснить значения слов кукла, мяч, посуда. Затруднялась в подборе синонимов. Денис М. не смог объяснить значение слова ручка перечислив предметы, у которых она имеется. Миша Б. также не смог объяснить значение слов кукла, мяч, посуда. В задании, где требовалось, придумать предложение со словом ручка он подобрал только одно слово. Костя Ж. не смог подобрать слова к прилагательным мелкий, тяжелый. Затруднялся в составлении предложений. Не смог назвать детеныша зайца во множественном числе и родительном падеже. Не знает названия детенышей овцы. Лиза Н. не смогла подобрать слова к прилагательным мелкий, высокий, легкий, тяжелый. Не смогла составить предложение со словом ручка. Затруднялась в подборе синонимов, глаголов в повелительном наклонении. Не смогла придумать предложение со словом ручка, подобрала только словосочетание. Не правильно употребляет нареч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а Ж. не смогла подобрать слова к прилагательным глубокий, мелкий, высокий, низкий, тяжелый. Затруднялась в придумывании предложения со словом ручка, подобрала только словосочетание. Затруднялась в подборе глаголов в повелительном наклонении. Не знает названия детеныша зайца. Не смогла подобрать названия детенышей зайца во множественном числе родительного падежа. Не знает названия детенышей коровы, лошади, овцы. Никита Ф. не смог подобрать слова к прилагательным глубокий, мелкий, высокий, низкий, легкий. Затруднялся в придумывании предложения со словом ручка. Не знает названия детенышей зайца, собаки, лошади, овцы. Не подобрал однокоренные слова к слову лес. Не правильно употребляет в речи наречия. Алина М. не смогла подобрать слова к прилагательным глубокий, мелкий, высокий, легкий, тяжелый. Вызвал затруднение подбор глаголов в повелительном наклонении, однокоренных слов.</w:t>
      </w:r>
    </w:p>
    <w:p>
      <w:pPr>
        <w:pStyle w:val="TextBodyIndent"/>
        <w:widowControl w:val="false"/>
        <w:spacing w:lineRule="auto" w:line="360" w:before="0" w:after="0"/>
        <w:ind w:left="0" w:firstLine="709"/>
        <w:jc w:val="both"/>
        <w:rPr>
          <w:sz w:val="28"/>
          <w:szCs w:val="28"/>
        </w:rPr>
      </w:pPr>
      <w:r>
        <w:rPr>
          <w:sz w:val="28"/>
          <w:szCs w:val="28"/>
        </w:rPr>
        <w:t>По схеме обследования речи детей старшего дошкольного возраста с общим недоразвитием речи Н. В. Серебряковой, Л. С Соломахи дети, принимавшие участие в эксперименте, показали следующие результаты (115-58 баллов – высокий уровень, 57-38 баллов – средний уровень, 37 баллов и меньше – низкий уровень). (См. таблицу №3)</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b/>
          <w:b/>
          <w:sz w:val="28"/>
          <w:szCs w:val="28"/>
        </w:rPr>
      </w:pPr>
      <w:r>
        <w:rPr>
          <w:b/>
          <w:sz w:val="28"/>
          <w:szCs w:val="28"/>
        </w:rPr>
        <w:t>Таблица № 3</w:t>
      </w:r>
    </w:p>
    <w:p>
      <w:pPr>
        <w:pStyle w:val="TextBodyIndent"/>
        <w:widowControl w:val="false"/>
        <w:spacing w:lineRule="auto" w:line="360" w:before="0" w:after="0"/>
        <w:ind w:left="0" w:firstLine="709"/>
        <w:jc w:val="both"/>
        <w:rPr/>
      </w:pPr>
      <w:r>
        <w:rPr/>
        <w:t>Уровни развития словаря детей (по методике Н. В. Серебряковой, Л. С Соломахи )</w:t>
      </w:r>
    </w:p>
    <w:tbl>
      <w:tblPr>
        <w:tblW w:w="3544" w:type="dxa"/>
        <w:jc w:val="left"/>
        <w:tblInd w:w="704" w:type="dxa"/>
        <w:tblLayout w:type="fixed"/>
        <w:tblCellMar>
          <w:top w:w="0" w:type="dxa"/>
          <w:left w:w="108" w:type="dxa"/>
          <w:bottom w:w="0" w:type="dxa"/>
          <w:right w:w="108" w:type="dxa"/>
        </w:tblCellMar>
      </w:tblPr>
      <w:tblGrid>
        <w:gridCol w:w="1316"/>
        <w:gridCol w:w="1122"/>
        <w:gridCol w:w="1106"/>
      </w:tblGrid>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высокий</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средний</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низкий</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___________</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Костя Ж.</w:t>
            </w:r>
          </w:p>
          <w:p>
            <w:pPr>
              <w:pStyle w:val="TextBodyIndent"/>
              <w:widowControl w:val="false"/>
              <w:spacing w:lineRule="auto" w:line="360" w:before="0" w:after="0"/>
              <w:ind w:left="0" w:hanging="0"/>
              <w:rPr>
                <w:szCs w:val="28"/>
              </w:rPr>
            </w:pPr>
            <w:r>
              <w:rPr>
                <w:szCs w:val="28"/>
              </w:rPr>
              <w:t>Марина Л.</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Юля К.</w:t>
            </w:r>
          </w:p>
          <w:p>
            <w:pPr>
              <w:pStyle w:val="TextBodyIndent"/>
              <w:widowControl w:val="false"/>
              <w:spacing w:lineRule="auto" w:line="360" w:before="0" w:after="0"/>
              <w:ind w:left="0" w:hanging="0"/>
              <w:rPr>
                <w:szCs w:val="28"/>
              </w:rPr>
            </w:pPr>
            <w:r>
              <w:rPr>
                <w:szCs w:val="28"/>
              </w:rPr>
              <w:t>Таня Н.</w:t>
            </w:r>
          </w:p>
          <w:p>
            <w:pPr>
              <w:pStyle w:val="TextBodyIndent"/>
              <w:widowControl w:val="false"/>
              <w:spacing w:lineRule="auto" w:line="360" w:before="0" w:after="0"/>
              <w:ind w:left="0" w:hanging="0"/>
              <w:rPr>
                <w:szCs w:val="28"/>
              </w:rPr>
            </w:pPr>
            <w:r>
              <w:rPr>
                <w:szCs w:val="28"/>
              </w:rPr>
              <w:t>Денис М.</w:t>
            </w:r>
          </w:p>
          <w:p>
            <w:pPr>
              <w:pStyle w:val="TextBodyIndent"/>
              <w:widowControl w:val="false"/>
              <w:spacing w:lineRule="auto" w:line="360" w:before="0" w:after="0"/>
              <w:ind w:left="0" w:hanging="0"/>
              <w:rPr>
                <w:szCs w:val="28"/>
              </w:rPr>
            </w:pPr>
            <w:r>
              <w:rPr>
                <w:szCs w:val="28"/>
              </w:rPr>
              <w:t>Миша Б.</w:t>
            </w:r>
          </w:p>
          <w:p>
            <w:pPr>
              <w:pStyle w:val="TextBodyIndent"/>
              <w:widowControl w:val="false"/>
              <w:spacing w:lineRule="auto" w:line="360" w:before="0" w:after="0"/>
              <w:ind w:left="0" w:hanging="0"/>
              <w:rPr>
                <w:szCs w:val="28"/>
              </w:rPr>
            </w:pPr>
            <w:r>
              <w:rPr>
                <w:szCs w:val="28"/>
              </w:rPr>
              <w:t>Лиза Н.</w:t>
            </w:r>
          </w:p>
          <w:p>
            <w:pPr>
              <w:pStyle w:val="TextBodyIndent"/>
              <w:widowControl w:val="false"/>
              <w:spacing w:lineRule="auto" w:line="360" w:before="0" w:after="0"/>
              <w:ind w:left="0" w:hanging="0"/>
              <w:rPr>
                <w:szCs w:val="28"/>
              </w:rPr>
            </w:pPr>
            <w:r>
              <w:rPr>
                <w:szCs w:val="28"/>
              </w:rPr>
              <w:t>Света Ж.</w:t>
            </w:r>
          </w:p>
          <w:p>
            <w:pPr>
              <w:pStyle w:val="TextBodyIndent"/>
              <w:widowControl w:val="false"/>
              <w:spacing w:lineRule="auto" w:line="360" w:before="0" w:after="0"/>
              <w:ind w:left="0" w:hanging="0"/>
              <w:rPr>
                <w:szCs w:val="28"/>
              </w:rPr>
            </w:pPr>
            <w:r>
              <w:rPr>
                <w:szCs w:val="28"/>
              </w:rPr>
              <w:t>Никита Ф.</w:t>
            </w:r>
          </w:p>
          <w:p>
            <w:pPr>
              <w:pStyle w:val="TextBodyIndent"/>
              <w:widowControl w:val="false"/>
              <w:spacing w:lineRule="auto" w:line="360" w:before="0" w:after="0"/>
              <w:ind w:left="0" w:hanging="0"/>
              <w:rPr>
                <w:szCs w:val="28"/>
              </w:rPr>
            </w:pPr>
            <w:r>
              <w:rPr>
                <w:szCs w:val="28"/>
              </w:rPr>
              <w:t>Алина М.</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Графически эти данные можно представить в виде круговой диаграмме №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sz w:val="28"/>
          <w:szCs w:val="28"/>
        </w:rPr>
      </w:pPr>
      <w:r>
        <w:rPr>
          <w:sz w:val="28"/>
          <w:szCs w:val="28"/>
        </w:rPr>
        <w:t>Диаграмма № 3</w:t>
      </w:r>
    </w:p>
    <w:p>
      <w:pPr>
        <w:pStyle w:val="TextBodyIndent"/>
        <w:widowControl w:val="false"/>
        <w:spacing w:lineRule="auto" w:line="360" w:before="0" w:after="0"/>
        <w:ind w:left="0" w:firstLine="709"/>
        <w:jc w:val="both"/>
        <w:rPr>
          <w:sz w:val="28"/>
          <w:szCs w:val="28"/>
        </w:rPr>
      </w:pPr>
      <w:r>
        <w:rPr>
          <w:sz w:val="28"/>
          <w:szCs w:val="28"/>
          <w:lang w:val="en-US" w:eastAsia="en-US"/>
        </w:rPr>
        <w:drawing>
          <wp:inline distT="0" distB="0" distL="0" distR="0">
            <wp:extent cx="4932045" cy="2654300"/>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4"/>
                    <a:srcRect l="-7" t="-14" r="-7" b="-136"/>
                    <a:stretch>
                      <a:fillRect/>
                    </a:stretch>
                  </pic:blipFill>
                  <pic:spPr bwMode="auto">
                    <a:xfrm>
                      <a:off x="0" y="0"/>
                      <a:ext cx="4932045" cy="265430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Анализ таблицы и диаграммы, позволяет отметить, что в обследуемой группе детей с высоким уровнем развития словаря не было. 20% (2 ребенка) показали средний уровень развития. Следует отметить, что в процессе проведения данной методики мы столкнулись с некоторыми особенностями словаря детей с общим недоразвитием речи: дети пытались замещать слова, в частности, прилагательные, невербальными средствами – жестами. Например: Юля К. при назывании формы предмета (круг) сначала показала его с помощью жестов в воздухе. Наблюдались частые паузы, размышления, просьбы о помощи. Отмечалась бедность в выражениях качественных</w:t>
      </w:r>
      <w:r>
        <w:rPr>
          <w:sz w:val="28"/>
        </w:rPr>
        <w:t xml:space="preserve"> </w:t>
      </w:r>
      <w:r>
        <w:rPr>
          <w:sz w:val="28"/>
          <w:szCs w:val="28"/>
        </w:rPr>
        <w:t>признаков, однообразие синтаксических конструкций, бедность и неточность высказываний. Иногда при активном побуждении педагога наблюдалось полное отсутствие смыслового высказывания. Дети были заинтересованы в заданиях, в некоторых случаях аргументировали свои суждения, исправляли ошибки с помощью педагога. У некоторых детей (Костя Ж. Марина Л.) наблюдались незначительные ошибки. Например: Костя Ж. не смог назвать части автомобиля, не ответил на вопросы «Кто как передвигается?», «Кто как кричит?». Марина Л. не смогла назвать фрукты, обобщающие понятия, части автомобиля.</w:t>
      </w:r>
    </w:p>
    <w:p>
      <w:pPr>
        <w:pStyle w:val="TextBodyIndent"/>
        <w:widowControl w:val="false"/>
        <w:spacing w:lineRule="auto" w:line="360" w:before="0" w:after="0"/>
        <w:ind w:left="0" w:firstLine="709"/>
        <w:jc w:val="both"/>
        <w:rPr/>
      </w:pPr>
      <w:r>
        <w:rPr>
          <w:sz w:val="28"/>
          <w:szCs w:val="28"/>
        </w:rPr>
        <w:t>Дети, показавшие низкий уровень развития словаря (80%), смогли выполнить задания лишь с активной помощью педагога. В их высказываниях отсутствовала полнота и развёрнутость, сокращались признаки описания. Излагаемая информация была хаотична, языковые средства использовались неправильно. Дети были не в состоянии описать предмет самостоятельно. Например: Юля К. не смогла назвать не одной картинки из серии «Транспорт», затруднялась в назывании обобщающих слов, частей одежды, автомобиля. Не смогла ответить на вопросы: «Что делаешь в течение дня? Кто как передвигается?».</w:t>
      </w:r>
      <w:r>
        <w:rPr>
          <w:b/>
          <w:sz w:val="28"/>
          <w:szCs w:val="28"/>
        </w:rPr>
        <w:t xml:space="preserve"> </w:t>
      </w:r>
      <w:r>
        <w:rPr>
          <w:sz w:val="28"/>
          <w:szCs w:val="28"/>
        </w:rPr>
        <w:t>Таня Н. не знает ни одной профессии. Знает очень мало обобщающих понятий.</w:t>
      </w:r>
      <w:r>
        <w:rPr>
          <w:b/>
          <w:sz w:val="28"/>
          <w:szCs w:val="28"/>
        </w:rPr>
        <w:t xml:space="preserve"> </w:t>
      </w:r>
      <w:r>
        <w:rPr>
          <w:sz w:val="28"/>
          <w:szCs w:val="28"/>
        </w:rPr>
        <w:t>Денис М. затруднялся в назывании картинок из серии «Фрукты», не назвал ни одного обобщающего понятия.</w:t>
      </w:r>
      <w:r>
        <w:rPr>
          <w:b/>
          <w:sz w:val="28"/>
          <w:szCs w:val="28"/>
        </w:rPr>
        <w:t xml:space="preserve"> </w:t>
      </w:r>
      <w:r>
        <w:rPr>
          <w:sz w:val="28"/>
          <w:szCs w:val="28"/>
        </w:rPr>
        <w:t>Миша Б. не назвал ни одной картинки из серии «Одежда», затруднялся в назывании картинок из серии «Овощи», «Транспорт». Знает мало обобщающих понятий. Не назвал существительные обозначающие части одежды, автомобиля. Не смог ответить на вопросы: «Кто как передвигается? Кто как кричит?» не назвал не одного прилагательного обозначающего цвет. Лиза Н. не смогла назвать ни одной картинки из серии «Обувь», «Мебель», «Транспорт», «Фрукты». Не назвала существительные обозначающие части тела, одежды, автомобиля. Затруднялась в назывании профессий.</w:t>
      </w:r>
      <w:r>
        <w:rPr>
          <w:b/>
          <w:sz w:val="28"/>
          <w:szCs w:val="28"/>
        </w:rPr>
        <w:t xml:space="preserve"> </w:t>
      </w:r>
      <w:r>
        <w:rPr>
          <w:sz w:val="28"/>
          <w:szCs w:val="28"/>
        </w:rPr>
        <w:t>Света Ж. не смогла назвать картинки из серии «Посуда», «Овощи», «Транспорт». Затруднялась в назывании существительных обозначающих части автомобиля. Не смогла ответить на вопросы «Что ты делаешь в течение дня? Кто как передвигается?». Никита Ф. не назвал картинки из серии «Посуда», «Птицы», затруднялся в назывании картинок из серии «Одежда», «Мебель». Не знает ни одного обобщающего понятия. Затруднялся в назывании существительных обозначающих части одежды. Не смог ответить на вопрос «Кто как кричит?». Не назвал прилагательные обозначающие форму предмета. Алина М. не смогла назвать картинки из серии «Одежда», «Овощи», «Транспорт». Не знает ни одного названия професс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аким образом, полученные данные подтверждают на данном этапе наше предположение и сведения из литературных источников о том, что у детей с общим недоразвитием речи есть отставание от нормы по развитию словарного запаса и что эти дети нуждаются в организации специализированной коррекционной работы по этому направлению. В результате проведения диагностической методики мы заключаем, что д</w:t>
      </w:r>
      <w:r>
        <w:rPr>
          <w:rFonts w:cs="Times New Roman" w:ascii="Times New Roman" w:hAnsi="Times New Roman"/>
          <w:sz w:val="28"/>
        </w:rPr>
        <w:t>ля полноценного развития и преодоления трудностей в формировании речи дошкольников необходимо проводить словарную работу по обогащению, уточнению, переводу лексического запаса из пассивного словаря в активную речь, дети н</w:t>
      </w:r>
      <w:r>
        <w:rPr>
          <w:rFonts w:cs="Times New Roman" w:ascii="Times New Roman" w:hAnsi="Times New Roman"/>
          <w:sz w:val="28"/>
          <w:szCs w:val="28"/>
        </w:rPr>
        <w:t xml:space="preserve">уждаются в организации специализированной помощи по развитию и активизации словар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Развитие словаря детей старшего дошкольного возраста с общим недоразвитием реч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1 Организация работы по развитию словаря детей старшего дошкольного возраста с общим недоразвитием речи III уровня </w:t>
      </w:r>
    </w:p>
    <w:p>
      <w:pPr>
        <w:pStyle w:val="TextBodyIndent"/>
        <w:widowControl w:val="false"/>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TextBodyIndent"/>
        <w:widowControl w:val="false"/>
        <w:spacing w:lineRule="auto" w:line="360" w:before="0" w:after="0"/>
        <w:ind w:left="0" w:firstLine="709"/>
        <w:jc w:val="both"/>
        <w:rPr/>
      </w:pPr>
      <w:r>
        <w:rPr>
          <w:sz w:val="28"/>
          <w:szCs w:val="28"/>
        </w:rPr>
        <w:t>На формирующем этапе исследовательской работа проводилась на базе</w:t>
      </w:r>
      <w:r>
        <w:rPr>
          <w:b/>
          <w:sz w:val="28"/>
          <w:szCs w:val="28"/>
        </w:rPr>
        <w:t xml:space="preserve"> </w:t>
      </w:r>
      <w:r>
        <w:rPr>
          <w:sz w:val="28"/>
          <w:szCs w:val="28"/>
        </w:rPr>
        <w:t>МДОУ № 80 г. Орла в период с сентября 2009 года по март 2010 года.</w:t>
      </w:r>
      <w:r>
        <w:rPr>
          <w:b/>
          <w:sz w:val="28"/>
          <w:szCs w:val="28"/>
        </w:rPr>
        <w:t xml:space="preserve"> </w:t>
      </w:r>
      <w:r>
        <w:rPr>
          <w:sz w:val="28"/>
          <w:szCs w:val="28"/>
        </w:rPr>
        <w:t xml:space="preserve">Испытуемые – дети 4-5-летнего возраста по данным ПМПК, состояние их речевой функции было приблизительно однородным и относилось к </w:t>
      </w:r>
      <w:r>
        <w:rPr>
          <w:sz w:val="28"/>
          <w:szCs w:val="28"/>
          <w:lang w:val="en-US"/>
        </w:rPr>
        <w:t>III</w:t>
      </w:r>
      <w:r>
        <w:rPr>
          <w:sz w:val="28"/>
          <w:szCs w:val="28"/>
        </w:rPr>
        <w:t xml:space="preserve"> уровню недоразвития речи по Р.Е. Левиной [13] (см. Приложение № 1). </w:t>
      </w:r>
    </w:p>
    <w:p>
      <w:pPr>
        <w:pStyle w:val="Normal"/>
        <w:widowControl w:val="false"/>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боты на данном этапе - развитие активного словаря детей старшего дошкольного возраста с общим недоразвитием речи в процессе дидактических игр.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ми были поставлены следующие </w:t>
      </w: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обрать серию дидактических игр, направленных на развитие активного словаря у детей старшего дошкольного возраста с общим недоразвитием речи.</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сти коррекционно-педагогическую работу, направленную на развитие активного словаря.</w:t>
      </w:r>
    </w:p>
    <w:p>
      <w:pPr>
        <w:pStyle w:val="Style18"/>
        <w:widowControl w:val="false"/>
        <w:spacing w:lineRule="auto" w:line="360" w:before="0" w:after="0"/>
        <w:ind w:firstLine="709"/>
        <w:jc w:val="both"/>
        <w:rPr/>
      </w:pPr>
      <w:r>
        <w:rPr>
          <w:sz w:val="28"/>
          <w:szCs w:val="28"/>
        </w:rPr>
        <w:t>Реализация задач осуществлялась на основе подобранных нами дидактических игр (</w:t>
      </w:r>
      <w:r>
        <w:rPr>
          <w:rStyle w:val="StrongEmphasis"/>
          <w:b w:val="false"/>
          <w:sz w:val="28"/>
          <w:szCs w:val="28"/>
        </w:rPr>
        <w:t xml:space="preserve">«Кому угощение?», «Назови части предмета», </w:t>
      </w:r>
      <w:r>
        <w:rPr>
          <w:bCs/>
          <w:sz w:val="28"/>
          <w:szCs w:val="28"/>
        </w:rPr>
        <w:t xml:space="preserve">«Животные и их детеныши», «Скажи ласково», «Один — много», «Кто как разговаривает?», «Что происходит в природе?», «Составь предложение», «Кто как передвигается?», «Кто чем занимается?», «Из чего сделано?», «Лови да бросай — цвета называй», </w:t>
      </w:r>
      <w:r>
        <w:rPr>
          <w:rStyle w:val="StrongEmphasis"/>
          <w:b w:val="false"/>
          <w:sz w:val="28"/>
          <w:szCs w:val="28"/>
        </w:rPr>
        <w:t>«Угадай игрушку»,</w:t>
      </w:r>
      <w:r>
        <w:rPr>
          <w:sz w:val="28"/>
          <w:szCs w:val="28"/>
        </w:rPr>
        <w:t xml:space="preserve"> «Добавь слова»,</w:t>
      </w:r>
      <w:r>
        <w:rPr>
          <w:rStyle w:val="Myarticlescss"/>
          <w:sz w:val="28"/>
          <w:szCs w:val="28"/>
        </w:rPr>
        <w:t xml:space="preserve"> «Где кто стоит», «Скажи наоборот», «Хлопните в ладоши» и др.</w:t>
      </w:r>
      <w:r>
        <w:rPr>
          <w:sz w:val="28"/>
          <w:szCs w:val="28"/>
        </w:rPr>
        <w:t>), направленных на развитие активного словаря, включенных нами в логопедические занятия. Содержание игр отображено в приложении № 5. При организации дидактических игр</w:t>
      </w:r>
      <w:r>
        <w:rPr>
          <w:b/>
          <w:sz w:val="28"/>
          <w:szCs w:val="28"/>
        </w:rPr>
        <w:t xml:space="preserve"> </w:t>
      </w:r>
      <w:r>
        <w:rPr>
          <w:sz w:val="28"/>
          <w:szCs w:val="28"/>
        </w:rPr>
        <w:t xml:space="preserve">мы пытались максимально соблюдать условия, при которых использование дидактических игр как средства развития активного словаря детей старшего дошкольного возраста с общим недоразвитием речи будет эффективно: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ывать возраст и структуру речевого нарушени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объем активного и пассивного словар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ь детей правильно употреблять прилагательные в реч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олнять глагольный словарь детей;</w:t>
      </w:r>
    </w:p>
    <w:p>
      <w:pPr>
        <w:pStyle w:val="11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очь усвоить слова обобщенного, отвлеченного значения, обозначающие состояние, оценку, качество, признаки и др.;</w:t>
      </w:r>
    </w:p>
    <w:p>
      <w:pPr>
        <w:pStyle w:val="11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чнять употребление слов в речи детей.</w:t>
      </w:r>
    </w:p>
    <w:p>
      <w:pPr>
        <w:pStyle w:val="Style18"/>
        <w:widowControl w:val="false"/>
        <w:spacing w:lineRule="auto" w:line="360" w:before="0" w:after="0"/>
        <w:ind w:firstLine="709"/>
        <w:jc w:val="both"/>
        <w:rPr>
          <w:sz w:val="28"/>
          <w:szCs w:val="28"/>
        </w:rPr>
      </w:pPr>
      <w:r>
        <w:rPr>
          <w:sz w:val="28"/>
          <w:szCs w:val="28"/>
        </w:rPr>
        <w:t>С учетом данных условий были подобранны игры соответствующие возрасту детей. У детей воспитывались организационные навыки, позволяющие осуществить коллективную речевую деятельность. С этой целью детям давалась возможность свободного размещения во время занятий (в круг, полукругом, около логопеда) так, чтобы им было удобно рассматривать изучаемые предметы, смотреть друг на друга, на логопеда, обеспечивая тем самым полноту восприятия чужой речи. Это, в свою очередь, поможет добиться большей продуктивности занятии.</w:t>
      </w:r>
    </w:p>
    <w:p>
      <w:pPr>
        <w:pStyle w:val="Style18"/>
        <w:widowControl w:val="false"/>
        <w:spacing w:lineRule="auto" w:line="360" w:before="0" w:after="0"/>
        <w:ind w:firstLine="709"/>
        <w:jc w:val="both"/>
        <w:rPr>
          <w:sz w:val="28"/>
          <w:szCs w:val="28"/>
        </w:rPr>
      </w:pPr>
      <w:r>
        <w:rPr>
          <w:sz w:val="28"/>
          <w:szCs w:val="28"/>
        </w:rPr>
        <w:t xml:space="preserve">На протяжении занятий поддерживалась стимуляция общения. Этому способствовала четкая и логичная система подбора вопросов, адресованных детям, красочные и разнообразные пособия. </w:t>
      </w:r>
    </w:p>
    <w:p>
      <w:pPr>
        <w:pStyle w:val="Style18"/>
        <w:widowControl w:val="false"/>
        <w:spacing w:lineRule="auto" w:line="360" w:before="0" w:after="0"/>
        <w:ind w:firstLine="709"/>
        <w:jc w:val="both"/>
        <w:rPr/>
      </w:pPr>
      <w:r>
        <w:rPr>
          <w:sz w:val="28"/>
          <w:szCs w:val="28"/>
        </w:rPr>
        <w:t xml:space="preserve">С учетом выше описанных условий на занятиях проводилась большая работа по развитию и совершенствованию словаря, понимания речи, формированию умения выделять части предмета, действий предмета и его признаков. На основе уточнения пассивного речевого запаса организовывалась устная речевая практика. В процессе усвоения словаря существительных, глаголов, прилагательных, наречий на основе предметно-графических схем дети знакомились с различными способами словообразования. (Например, суффиксальный - для имен существительных.) У них развиваются навыки образования нового слова из двух частей («гриб + ник»), формировались представления о системе словообразовательных связей («сад - садик - садовник»). Одновременно дети учились понимать обобщенные значения сл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ом этапе эксперимента мы попытались максимально тщательно соблюдать данные условия при включении дидактических игр в коррекционно-образовательный процесс.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реди целей проводимых игр мы определили следующ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формировать и </w:t>
      </w:r>
      <w:r>
        <w:rPr>
          <w:rFonts w:cs="Times New Roman" w:ascii="Times New Roman" w:hAnsi="Times New Roman"/>
          <w:sz w:val="28"/>
          <w:szCs w:val="28"/>
        </w:rPr>
        <w:t>совершенствовать у детей активный и пассивный словарь существительных, прилагательных, глаголов и наречий;</w:t>
      </w:r>
    </w:p>
    <w:p>
      <w:pPr>
        <w:pStyle w:val="Normal"/>
        <w:widowControl w:val="false"/>
        <w:spacing w:lineRule="auto" w:line="360" w:before="0" w:after="0"/>
        <w:ind w:firstLine="709"/>
        <w:jc w:val="both"/>
        <w:rPr/>
      </w:pPr>
      <w:r>
        <w:rPr>
          <w:rFonts w:cs="Times New Roman" w:ascii="Times New Roman" w:hAnsi="Times New Roman"/>
          <w:sz w:val="28"/>
          <w:szCs w:val="28"/>
        </w:rPr>
        <w:t>-совершенствовать навык подбора определений к предметам, упражнять детей в определении частей и деталей предметов, в подборе синонимов, в назывании детёнышей живот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исходя из состава, возраста и состояния речи детей, вводили свои задачи, расширяющие цель каждой конкретной дидактической игры. А в процессе дидактической игры, направленной на совершенствование речи детей, принимали непосредственное участие (степень нашего участия определялась речевыми возможностями детей, задачами и условиями игры): по ходу игры вносили необходимые коррективы и поправки в речь детей, а в заключение обязательно поощряли всех детей, отмечали наиболее успешных и обещали в следующий раз новый вариант игры или совсем новую игру.</w:t>
      </w:r>
    </w:p>
    <w:p>
      <w:pPr>
        <w:pStyle w:val="Style18"/>
        <w:widowControl w:val="false"/>
        <w:spacing w:lineRule="auto" w:line="360" w:before="0" w:after="0"/>
        <w:ind w:firstLine="709"/>
        <w:jc w:val="both"/>
        <w:rPr/>
      </w:pPr>
      <w:r>
        <w:rPr>
          <w:sz w:val="28"/>
          <w:szCs w:val="28"/>
        </w:rPr>
        <w:t xml:space="preserve">Количественное развитие словаря, необходимого для полноценного общения, происходило за счет усвоения новых слов, которые встречались детям при ознакомлении с постоянно увеличивающимся кругом предметов и явлений окружающей действительности, углублении и систематизации знаний о них. Эту работу можно показать на примере игры </w:t>
      </w:r>
      <w:r>
        <w:rPr>
          <w:rStyle w:val="StrongEmphasis"/>
          <w:b w:val="false"/>
          <w:sz w:val="28"/>
          <w:szCs w:val="28"/>
        </w:rPr>
        <w:t xml:space="preserve">«Назови части предмета». </w:t>
      </w:r>
      <w:r>
        <w:rPr>
          <w:sz w:val="28"/>
          <w:szCs w:val="28"/>
        </w:rPr>
        <w:t>Целью данной игры является обогащение словаря существительных, развитие умения соотносить предмет и его части. В данной игре было использовано два варианта проведения. Были подготовлены картинки с изображением дома, грузовика, дерева, птицы и т. д. Перед игрой проводилось занятие, на котором детей знакомили с частями предметов, закрепляли их названия. В первом варианте игры детям было дано задание по очереди рассмотреть картинки и назвать части изображенного предмета. В этом варианте перед детьми на доске вывешивались картинки с изображением дома, грузовика, дерева, птицы и др. Затем детям предлагалось назвать каждую картинку. Если у детей возникали трудности, им оказывалась помощь. После того как все картинки были названы, у каждого предмета выделялись составные части. Каждому ребенку задавался вопрос: «Из каких частей состоит дом, грузовик?» Аналогично задавались вопросы к другим картинкам. Если кто-либо из детей затруднялся в выделении части предмета, другому ребенку предлагалось помочь товарищу. Во втором варианте игры, каждый ребенок получал карточку с рисунком. Детям предлагалось рассмотреть свой рисунок, назвать его и самостоятельно рассказать из каких частей изображенный предмет состоит. Дети должны были внимательно слушать ответ товарища, если допускались ошибки, исправлять их. В конце подводился итог. У детей спрашивали, какие картинки они называли, из каких частей состоят те или иные карти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того, что дети с речевым недоразвитием многие слова понимают недостаточно полно или даже искаженно, работа над объяснением их значения и употребления тщательно продумывалась. Здесь использовались наглядные средства обучения (картины, муляжи, сами предметы), составление словосочетаний, включение новых слов в предложения, их группировку на основе сходства. Примером данной работы может служить игра </w:t>
      </w:r>
      <w:r>
        <w:rPr>
          <w:rStyle w:val="Myarticlescss"/>
          <w:rFonts w:cs="Times New Roman" w:ascii="Times New Roman" w:hAnsi="Times New Roman"/>
          <w:sz w:val="28"/>
          <w:szCs w:val="28"/>
        </w:rPr>
        <w:t>«Где кто стоит».</w:t>
      </w:r>
      <w:r>
        <w:rPr>
          <w:rStyle w:val="Myarticlescss"/>
          <w:rFonts w:cs="Times New Roman" w:ascii="Times New Roman" w:hAnsi="Times New Roman"/>
          <w:b/>
          <w:sz w:val="28"/>
          <w:szCs w:val="28"/>
        </w:rPr>
        <w:t xml:space="preserve"> </w:t>
      </w:r>
      <w:r>
        <w:rPr>
          <w:rStyle w:val="Myarticlescss"/>
          <w:rFonts w:cs="Times New Roman" w:ascii="Times New Roman" w:hAnsi="Times New Roman"/>
          <w:sz w:val="28"/>
          <w:szCs w:val="28"/>
        </w:rPr>
        <w:t xml:space="preserve">Цель </w:t>
      </w:r>
      <w:r>
        <w:rPr>
          <w:rFonts w:cs="Times New Roman" w:ascii="Times New Roman" w:hAnsi="Times New Roman"/>
          <w:sz w:val="28"/>
          <w:szCs w:val="28"/>
        </w:rPr>
        <w:t>игры формировать словарь наречий, тренировать в составлении предложений, учить отвечать на вопросы полным ответом.</w:t>
      </w:r>
      <w:r>
        <w:rPr>
          <w:rFonts w:cs="Times New Roman" w:ascii="Times New Roman" w:hAnsi="Times New Roman"/>
          <w:b/>
          <w:sz w:val="28"/>
          <w:szCs w:val="28"/>
        </w:rPr>
        <w:t xml:space="preserve"> </w:t>
      </w:r>
      <w:r>
        <w:rPr>
          <w:rFonts w:cs="Times New Roman" w:ascii="Times New Roman" w:hAnsi="Times New Roman"/>
          <w:sz w:val="28"/>
          <w:szCs w:val="28"/>
        </w:rPr>
        <w:t xml:space="preserve">В игре использовалась доска, картонные картинки: дед, дом, забор, 2 дерева, кусты, подсолнух, девочка, курица. </w:t>
      </w:r>
    </w:p>
    <w:p>
      <w:pPr>
        <w:pStyle w:val="Normal"/>
        <w:widowControl w:val="false"/>
        <w:spacing w:lineRule="auto" w:line="360" w:before="0" w:after="0"/>
        <w:ind w:firstLine="709"/>
        <w:jc w:val="both"/>
        <w:rPr/>
      </w:pPr>
      <w:r>
        <w:rPr>
          <w:rStyle w:val="Myarticlescss"/>
          <w:rFonts w:cs="Times New Roman" w:ascii="Times New Roman" w:hAnsi="Times New Roman"/>
          <w:sz w:val="28"/>
          <w:szCs w:val="28"/>
        </w:rPr>
        <w:t xml:space="preserve">В начале игры детям было прочитано несколько предложений. «Построил дед дом, забор. Посадил два дерева, кусты, подсолнух и стал жить в нем с внучкой и с курочкой». </w:t>
      </w:r>
      <w:r>
        <w:rPr>
          <w:rFonts w:cs="Times New Roman" w:ascii="Times New Roman" w:hAnsi="Times New Roman"/>
          <w:sz w:val="28"/>
          <w:szCs w:val="28"/>
        </w:rPr>
        <w:t xml:space="preserve">Затем на доске </w:t>
      </w:r>
      <w:r>
        <w:rPr>
          <w:rStyle w:val="Myarticlescss"/>
          <w:rFonts w:cs="Times New Roman" w:ascii="Times New Roman" w:hAnsi="Times New Roman"/>
          <w:sz w:val="28"/>
          <w:szCs w:val="28"/>
        </w:rPr>
        <w:t>разместили картинки с изображением дома, куста, двух деревьев, подсолнуха, забора, курицы, девочки, дедушки. Затем были вызваны несколько детей для размещения предметов, стоящих на доске справа, слева, посередине, спереди, сзади, рядом, вдали, вокруг - относительно друг друга. Дети отвечали на следующие вопросы: «Где стоит девочка? Где стоит дедушка? Где стоит курочка?» Аналогичные вопросы задавались про остальные предметы на доске.</w:t>
      </w:r>
    </w:p>
    <w:p>
      <w:pPr>
        <w:pStyle w:val="Normal"/>
        <w:widowControl w:val="false"/>
        <w:spacing w:lineRule="auto" w:line="360" w:before="0" w:after="0"/>
        <w:ind w:firstLine="709"/>
        <w:jc w:val="both"/>
        <w:rPr>
          <w:rStyle w:val="Myarticlescss"/>
          <w:rFonts w:ascii="Times New Roman" w:hAnsi="Times New Roman" w:cs="Times New Roman"/>
          <w:sz w:val="28"/>
          <w:szCs w:val="28"/>
        </w:rPr>
      </w:pPr>
      <w:r>
        <w:rPr>
          <w:rStyle w:val="Myarticlescss"/>
          <w:rFonts w:cs="Times New Roman" w:ascii="Times New Roman" w:hAnsi="Times New Roman"/>
          <w:sz w:val="28"/>
          <w:szCs w:val="28"/>
        </w:rPr>
        <w:t>После этого детям было предложено задавать друг другу вопросы о том, где стоит тот или иной предмет. Детям необходимо было отвечать на вопросы полным ответом, если возникали затруднения и ошибки, своевременно предлагалась помощь.</w:t>
      </w:r>
    </w:p>
    <w:p>
      <w:pPr>
        <w:pStyle w:val="Normal"/>
        <w:widowControl w:val="false"/>
        <w:spacing w:lineRule="auto" w:line="360" w:before="0" w:after="0"/>
        <w:ind w:firstLine="709"/>
        <w:jc w:val="both"/>
        <w:rPr/>
      </w:pPr>
      <w:r>
        <w:rPr>
          <w:rFonts w:cs="Times New Roman" w:ascii="Times New Roman" w:hAnsi="Times New Roman"/>
          <w:sz w:val="28"/>
          <w:szCs w:val="28"/>
        </w:rPr>
        <w:t>Все эти задачи являлись выполнимыми в процессе дидактической игры, когда, выделяя и называя свойства, признаки предмета, называя действия, которые может совершать (или совершает на глазах ребенка) предмет, мы одновременно стимулировали, активизировали употребление (и формирование) слов различных лексико-грамматических категорий: существительных, прилагательных, наречий, глаголов. Эти слова, полученные на одном материале, переносили на другой материал. При таком переносе мы старались сформировать словосочетания и короткие предложения, у ребёнка в сознании сложить отвлечённый от конкретной ситуации словесный образ. При этом мы тщательно контролировали и процесс звукопроизношения у детей, при необходимости корригировали 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лась работа по называнию частей целого предмета (машины, дома и т. д.), нахождению целого по наименованию частей. Эта работа предшествовала более сложной для ребенка работе по группировке слов, называющих признак (например, цвет), действие, группу предметов (например, животных), а также по классификации предметов (как назвать одним словом куклу, машинку, кубики). При работе с данной категорией детей необходимо было учитывать их возрастные особенности. С этой целью мы считаем очень важным и интересным для них было использование дидактических игр, позволяющих закрепить результат развития их активного словаря, а в большинстве случаев и в несколько раз его приумножить.</w:t>
      </w:r>
    </w:p>
    <w:p>
      <w:pPr>
        <w:pStyle w:val="Style18"/>
        <w:widowControl w:val="false"/>
        <w:spacing w:lineRule="auto" w:line="360" w:before="0" w:after="0"/>
        <w:ind w:firstLine="709"/>
        <w:jc w:val="both"/>
        <w:rPr>
          <w:sz w:val="28"/>
          <w:szCs w:val="28"/>
        </w:rPr>
      </w:pPr>
      <w:r>
        <w:rPr>
          <w:sz w:val="28"/>
          <w:szCs w:val="28"/>
        </w:rPr>
        <w:t xml:space="preserve">Работу с детьми старшего дошкольного возраста с общим недоразвитием речи по развитию активного словарного запаса можно показать на примере игры </w:t>
      </w:r>
      <w:r>
        <w:rPr>
          <w:rStyle w:val="StrongEmphasis"/>
          <w:b w:val="false"/>
          <w:sz w:val="28"/>
          <w:szCs w:val="28"/>
        </w:rPr>
        <w:t>«Угадай игрушку».</w:t>
      </w:r>
    </w:p>
    <w:p>
      <w:pPr>
        <w:pStyle w:val="Style18"/>
        <w:widowControl w:val="false"/>
        <w:spacing w:lineRule="auto" w:line="360" w:before="0" w:after="0"/>
        <w:ind w:firstLine="709"/>
        <w:jc w:val="both"/>
        <w:rPr/>
      </w:pPr>
      <w:r>
        <w:rPr>
          <w:rStyle w:val="StrongEmphasis"/>
          <w:b w:val="false"/>
          <w:iCs/>
          <w:sz w:val="28"/>
          <w:szCs w:val="28"/>
        </w:rPr>
        <w:t>Целью игры является развитие предметного словаря, словаря прилагательных</w:t>
      </w:r>
      <w:r>
        <w:rPr>
          <w:iCs/>
          <w:sz w:val="28"/>
          <w:szCs w:val="28"/>
        </w:rPr>
        <w:t>, формирования умения находить предмет, ориентируясь на его признаки и действия. Для игры было подобранно несколько игрушек: заяц, лиса, утенок. В начале игры все игрушки были выставлены перед детьми и названы: «Это заяц, лиса, лягушка».</w:t>
      </w:r>
      <w:r>
        <w:rPr>
          <w:sz w:val="28"/>
          <w:szCs w:val="28"/>
        </w:rPr>
        <w:t xml:space="preserve"> О каждой игрушке рассказывалось отдельно, назывались внешние признаки: «Это мягкая игрушка. Она серая. Хвостик короткий, а уши длинные. Любит морковку, прыгает ловко». Аналогично описывались другие игрушки: «Это игрушка мягкая. Она рыжая. Хвост длинный, пушистый. Хитрая, быстро бегает; Эта игрушка маленькая. Она зеленая, любит мошек» Затем выбиралась одна из игрушек и каждому ребенку задавались вопросы: «Какая эта игрушка? Какого она цвета? Какой у нее хвостик? Как она двигается? Что она любит? Какой у нее характер?». Если один ребенок затруднялся ответить на вопрос, другому предлагалось помочь. Также если у детей возникали ошибки или они затруднялись ответить на вопрос, задавались наводящие вопросы. После того как каждый ребенок ответил на вопрос предлагалось самостоятельно описать каждую игрушку. </w:t>
      </w:r>
    </w:p>
    <w:p>
      <w:pPr>
        <w:pStyle w:val="Style18"/>
        <w:widowControl w:val="false"/>
        <w:spacing w:lineRule="auto" w:line="360" w:before="0" w:after="0"/>
        <w:ind w:firstLine="709"/>
        <w:jc w:val="both"/>
        <w:rPr>
          <w:sz w:val="28"/>
          <w:szCs w:val="28"/>
        </w:rPr>
      </w:pPr>
      <w:r>
        <w:rPr>
          <w:sz w:val="28"/>
          <w:szCs w:val="28"/>
        </w:rPr>
        <w:t xml:space="preserve">Таким образом, проводилась работа по развитию активного словарного запаса детей старшего дошкольного возраста с общим недоразвитием речи, формировалось умение находить предметы, называть признаки и действия. </w:t>
      </w:r>
    </w:p>
    <w:p>
      <w:pPr>
        <w:pStyle w:val="TextBodyIndent"/>
        <w:widowControl w:val="false"/>
        <w:spacing w:lineRule="auto" w:line="360" w:before="0" w:after="0"/>
        <w:ind w:left="0" w:firstLine="709"/>
        <w:jc w:val="both"/>
        <w:rPr>
          <w:b/>
          <w:b/>
          <w:sz w:val="28"/>
          <w:szCs w:val="32"/>
        </w:rPr>
      </w:pPr>
      <w:r>
        <w:rPr>
          <w:b/>
          <w:sz w:val="28"/>
          <w:szCs w:val="32"/>
        </w:rPr>
      </w:r>
    </w:p>
    <w:p>
      <w:pPr>
        <w:pStyle w:val="TextBodyIndent"/>
        <w:widowControl w:val="false"/>
        <w:spacing w:lineRule="auto" w:line="360" w:before="0" w:after="0"/>
        <w:ind w:left="0" w:firstLine="709"/>
        <w:jc w:val="both"/>
        <w:rPr>
          <w:b/>
          <w:b/>
          <w:sz w:val="28"/>
          <w:szCs w:val="28"/>
        </w:rPr>
      </w:pPr>
      <w:r>
        <w:rPr>
          <w:b/>
          <w:sz w:val="28"/>
          <w:szCs w:val="28"/>
        </w:rPr>
        <w:t>3.2 Оценка эффективности работы по развитию словаря детей старшего дошкольного возраста с общим недоразвитием речи III уровн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онтрольный срез проводился с той же группой детей на базе ДОУ №80 г. Орла в период с марта по апрель 2010 года. В проведенном нами исследовании приняло участие 10 детей старшего дошкольного возраста, имеющих общее недоразвитие речи (см. приложения № 6, 7, 8).</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контрольного среза – определение эффективности проведенной работы по развитию активного словаря детей старшего дошкольного возраста с общим недоразвитием речи. </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На данном этапе были поставлены следующие </w:t>
      </w:r>
      <w:r>
        <w:rPr>
          <w:rFonts w:cs="Times New Roman" w:ascii="Times New Roman" w:hAnsi="Times New Roman"/>
          <w:b/>
          <w:sz w:val="28"/>
          <w:szCs w:val="28"/>
        </w:rPr>
        <w:t>задачи:</w:t>
      </w:r>
    </w:p>
    <w:p>
      <w:pPr>
        <w:pStyle w:val="Normal"/>
        <w:widowControl w:val="false"/>
        <w:numPr>
          <w:ilvl w:val="0"/>
          <w:numId w:val="6"/>
        </w:numPr>
        <w:tabs>
          <w:tab w:val="clear" w:pos="708"/>
          <w:tab w:val="left" w:pos="1080" w:leader="none"/>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активного словаря детей старшего дошкольного возраста с общим недоразвитием речи.</w:t>
      </w:r>
    </w:p>
    <w:p>
      <w:pPr>
        <w:pStyle w:val="Normal"/>
        <w:widowControl w:val="false"/>
        <w:numPr>
          <w:ilvl w:val="0"/>
          <w:numId w:val="5"/>
        </w:numPr>
        <w:tabs>
          <w:tab w:val="clear" w:pos="708"/>
          <w:tab w:val="left" w:pos="1080" w:leader="none"/>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олученных данных, сравнение их с данными констатирующего этапа эксперимента.</w:t>
      </w:r>
    </w:p>
    <w:p>
      <w:pPr>
        <w:pStyle w:val="Normal"/>
        <w:widowControl w:val="false"/>
        <w:spacing w:lineRule="auto" w:line="360" w:before="0" w:after="0"/>
        <w:ind w:firstLine="709"/>
        <w:jc w:val="both"/>
        <w:rPr/>
      </w:pPr>
      <w:r>
        <w:rPr>
          <w:rFonts w:cs="Times New Roman" w:ascii="Times New Roman" w:hAnsi="Times New Roman"/>
          <w:sz w:val="28"/>
          <w:szCs w:val="28"/>
        </w:rPr>
        <w:t>Реализация задач осуществлялась на основе проведения методик изучения активного словаря, которая использовалась на констатирующем этапе исследования.</w:t>
      </w:r>
    </w:p>
    <w:p>
      <w:pPr>
        <w:pStyle w:val="Normal"/>
        <w:widowControl w:val="false"/>
        <w:tabs>
          <w:tab w:val="clear" w:pos="708"/>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м необходимо было выяснить, в какой степени предложенные дидактические игры, включенные в коррекционно – образовательный процесс, повлияли на уровень развития активного словаря детей старшего дошкольного возраста с общим недоразвитием речи. Для этого была проведена диагностика уровня развития активного словаря у детей данной группы (контрольный срез). </w:t>
      </w:r>
    </w:p>
    <w:p>
      <w:pPr>
        <w:pStyle w:val="TextBodyIndent"/>
        <w:widowControl w:val="false"/>
        <w:spacing w:lineRule="auto" w:line="360" w:before="0" w:after="0"/>
        <w:ind w:left="0" w:firstLine="709"/>
        <w:jc w:val="both"/>
        <w:rPr>
          <w:sz w:val="28"/>
          <w:szCs w:val="28"/>
        </w:rPr>
      </w:pPr>
      <w:r>
        <w:rPr>
          <w:sz w:val="28"/>
          <w:szCs w:val="28"/>
        </w:rPr>
        <w:t xml:space="preserve">Выполняя задание по методике обследования активного словаря старшего дошкольного возраста Филичевой Т. Б., Чавелевой Н. А., Чиркиной Г. В. [22] были выявлены следующие результаты. Отвечая на вопросы, направленные на выявление сформированности словаря существительных трое детей с общим недоразвитием речи (30 % - Марина Л. Костя Ж., Алина М.) не испытывали затруднения. Трое детей с общим недоразвитием речи (30%) затруднялись в ответах и допустили ошибки. Никита Ф. не назвал на предложенных картинках чайник, Лиза Н. – не знает как называется детеныш коровы, Таня Н. не знает обобщающего слова транспорт. Четверо детей (40 % - Юля К., Денис М., Миша Б., Света Ж.) допустили следующие ошибки: Юля К. не назвала детеныша курицы и не ответила на вопрос «Чем покрыто туловище зайца?», Денис М. не назвал на картинках жирафа и не смог назвать обобщающее слово «Мебель», Миша Б. допустил ошибки называя обувь (не назвал туфли и сапоги), Света Ж. не ответила на вопрос «Что светит ночью?» и не назвала обобщающие слова «Овощи», «Транспорт». </w:t>
      </w:r>
    </w:p>
    <w:p>
      <w:pPr>
        <w:pStyle w:val="TextBodyIndent"/>
        <w:widowControl w:val="false"/>
        <w:spacing w:lineRule="auto" w:line="360" w:before="0" w:after="0"/>
        <w:ind w:left="0" w:firstLine="709"/>
        <w:jc w:val="both"/>
        <w:rPr/>
      </w:pPr>
      <w:r>
        <w:rPr>
          <w:sz w:val="28"/>
          <w:szCs w:val="28"/>
        </w:rPr>
        <w:t>Отвечая на вопросы по методике обследования активного словаря старшего дошкольного возраста Филичевой Т. Б., Чавелевой Н. А., Чиркиной Г. В. выявляющие уровень сформированности словаря прилагательных двое детей с общим недоразвитием речи (20%) - Денис М. и Никита Ф. затруднялись в описании признаков лисы, трое - не смогли назвать признаки зайца (30% - Света Ж., Лиза Н., Миша Б.), пятеро детей (50% - Алина М., Таня Н., Юля К., Костя Ж., Марина Л.) выполнили задания без ошибок.</w:t>
      </w:r>
    </w:p>
    <w:p>
      <w:pPr>
        <w:pStyle w:val="TextBodyIndent"/>
        <w:widowControl w:val="false"/>
        <w:spacing w:lineRule="auto" w:line="360" w:before="0" w:after="0"/>
        <w:ind w:left="0" w:firstLine="709"/>
        <w:jc w:val="both"/>
        <w:rPr/>
      </w:pPr>
      <w:r>
        <w:rPr>
          <w:sz w:val="28"/>
          <w:szCs w:val="28"/>
        </w:rPr>
        <w:t>При подборе действий к предметам одну ошибку допустили шестеро детей (60% - Юля К., Таня Н., Денис М., Миша Б., Лиза Н., Света Ж.). Юля К. затруднялась в подборе действия карандашом, Таня Н., Денис М. затруднялись при подборе способа передвижения змеи, Лиза Н. не смогла назвать, как кричит ворона, Света Ж. не смогла продолжить предложение «На самолете летаем, а на машине …». Один ребенок (10%) допустил несколько ошибок, затруднялся в ответах (Никита Ф.) и три ребенка (30%) не допустили не одной ошибки (Алина М, Костя Ж., Марина Л.).</w:t>
      </w:r>
    </w:p>
    <w:p>
      <w:pPr>
        <w:pStyle w:val="TextBodyIndent"/>
        <w:widowControl w:val="false"/>
        <w:spacing w:lineRule="auto" w:line="360" w:before="0" w:after="0"/>
        <w:ind w:left="0" w:firstLine="709"/>
        <w:jc w:val="both"/>
        <w:rPr>
          <w:sz w:val="28"/>
          <w:szCs w:val="28"/>
        </w:rPr>
      </w:pPr>
      <w:r>
        <w:rPr>
          <w:sz w:val="28"/>
          <w:szCs w:val="28"/>
        </w:rPr>
        <w:t>Трое детей с общим недоразвитием речи (30% - Юля К., Таня Н., Лиза Н.) затруднялись в выполнении заданий требующих подбор наречий и допустили несколько ошибок. Два ребенка при выполнении заданий допустили одну ошибку (20% - Денис М., Миша Б.) и пятеро детей справились без ошибок (50% - Света Ж., Никита Ф., Алина М., Костя Ж. Марина Л.).</w:t>
      </w:r>
    </w:p>
    <w:p>
      <w:pPr>
        <w:pStyle w:val="TextBodyIndent"/>
        <w:widowControl w:val="false"/>
        <w:spacing w:lineRule="auto" w:line="360" w:before="0" w:after="0"/>
        <w:ind w:left="0" w:firstLine="709"/>
        <w:jc w:val="both"/>
        <w:rPr/>
      </w:pPr>
      <w:r>
        <w:rPr>
          <w:sz w:val="28"/>
          <w:szCs w:val="28"/>
        </w:rPr>
        <w:t>Таким образом, по методике обследования активного словаря старшего дошкольного возраста Филичевой Т. Б., Чавелевой Н. А., Чиркиной Г. В. дети показали следующие результаты, которые представлены в таблице № 4.</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pacing w:lineRule="auto" w:line="360" w:before="0" w:after="0"/>
        <w:ind w:left="0" w:firstLine="709"/>
        <w:jc w:val="both"/>
        <w:rPr>
          <w:b/>
          <w:b/>
          <w:sz w:val="28"/>
          <w:szCs w:val="28"/>
        </w:rPr>
      </w:pPr>
      <w:r>
        <w:rPr>
          <w:b/>
          <w:sz w:val="28"/>
          <w:szCs w:val="28"/>
        </w:rPr>
        <w:t>Таблица № 4</w:t>
      </w:r>
    </w:p>
    <w:p>
      <w:pPr>
        <w:pStyle w:val="TextBodyIndent"/>
        <w:widowControl w:val="false"/>
        <w:spacing w:lineRule="auto" w:line="360" w:before="0" w:after="0"/>
        <w:ind w:left="0" w:firstLine="709"/>
        <w:jc w:val="both"/>
        <w:rPr>
          <w:b/>
          <w:b/>
          <w:sz w:val="28"/>
          <w:szCs w:val="28"/>
        </w:rPr>
      </w:pPr>
      <w:r>
        <w:rPr>
          <w:b/>
          <w:sz w:val="28"/>
          <w:szCs w:val="28"/>
        </w:rPr>
        <w:t>Уровни развития словаря детей обследуемой группы (по методике Филичевой Т. Б., Чавелевой Н. А., Чиркиной Г. В.)</w:t>
      </w:r>
    </w:p>
    <w:tbl>
      <w:tblPr>
        <w:tblW w:w="3216" w:type="dxa"/>
        <w:jc w:val="left"/>
        <w:tblInd w:w="704" w:type="dxa"/>
        <w:tblLayout w:type="fixed"/>
        <w:tblCellMar>
          <w:top w:w="0" w:type="dxa"/>
          <w:left w:w="108" w:type="dxa"/>
          <w:bottom w:w="0" w:type="dxa"/>
          <w:right w:w="108" w:type="dxa"/>
        </w:tblCellMar>
      </w:tblPr>
      <w:tblGrid>
        <w:gridCol w:w="1122"/>
        <w:gridCol w:w="1106"/>
        <w:gridCol w:w="988"/>
      </w:tblGrid>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Cs w:val="28"/>
              </w:rPr>
              <w:t xml:space="preserve"> </w:t>
            </w:r>
            <w:r>
              <w:rPr>
                <w:szCs w:val="28"/>
              </w:rPr>
              <w:t>высокий</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Cs w:val="28"/>
              </w:rPr>
              <w:t xml:space="preserve"> </w:t>
            </w:r>
            <w:r>
              <w:rPr>
                <w:szCs w:val="28"/>
              </w:rPr>
              <w:t>средний</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Cs w:val="28"/>
              </w:rPr>
              <w:t xml:space="preserve"> </w:t>
            </w:r>
            <w:r>
              <w:rPr>
                <w:szCs w:val="28"/>
              </w:rPr>
              <w:t>низкий</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Костя Ж.</w:t>
            </w:r>
          </w:p>
          <w:p>
            <w:pPr>
              <w:pStyle w:val="TextBodyIndent"/>
              <w:widowControl w:val="false"/>
              <w:spacing w:lineRule="auto" w:line="360" w:before="0" w:after="0"/>
              <w:ind w:left="0" w:hanging="0"/>
              <w:rPr>
                <w:szCs w:val="28"/>
              </w:rPr>
            </w:pPr>
            <w:r>
              <w:rPr>
                <w:szCs w:val="28"/>
              </w:rPr>
              <w:t>Марина Л.</w:t>
            </w:r>
          </w:p>
          <w:p>
            <w:pPr>
              <w:pStyle w:val="TextBodyIndent"/>
              <w:widowControl w:val="false"/>
              <w:spacing w:lineRule="auto" w:line="360" w:before="0" w:after="0"/>
              <w:ind w:left="0" w:hanging="0"/>
              <w:rPr>
                <w:szCs w:val="28"/>
              </w:rPr>
            </w:pPr>
            <w:r>
              <w:rPr>
                <w:szCs w:val="28"/>
              </w:rPr>
              <w:t>Алина М.</w:t>
            </w:r>
          </w:p>
          <w:p>
            <w:pPr>
              <w:pStyle w:val="TextBodyIndent"/>
              <w:widowControl w:val="false"/>
              <w:spacing w:lineRule="auto" w:line="360" w:before="0" w:after="0"/>
              <w:ind w:left="0" w:hanging="0"/>
              <w:rPr>
                <w:szCs w:val="28"/>
              </w:rPr>
            </w:pPr>
            <w:r>
              <w:rPr>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Юля К.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аня Н.</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енис 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иза Н.</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икита Ф.</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иша Б.</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вета Ж.</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Графически эти данные можно представить в круговой диаграмме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6845" cy="3066415"/>
            <wp:effectExtent l="0" t="0" r="0" b="0"/>
            <wp:docPr id="4"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4" descr=""/>
                    <pic:cNvPicPr>
                      <a:picLocks noChangeAspect="1" noChangeArrowheads="1"/>
                    </pic:cNvPicPr>
                  </pic:nvPicPr>
                  <pic:blipFill>
                    <a:blip r:embed="rId5"/>
                    <a:srcRect l="-7" t="-12" r="-7" b="-12"/>
                    <a:stretch>
                      <a:fillRect/>
                    </a:stretch>
                  </pic:blipFill>
                  <pic:spPr bwMode="auto">
                    <a:xfrm>
                      <a:off x="0" y="0"/>
                      <a:ext cx="5236845" cy="30664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из диаграммы видно, что трое детей (30%) при выполнении заданий показали высокий уровень развития активного словаря; пятеро детей (50%) имеют средний уровень, а двое детей (20%) показали низкий уровень развития активного словар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задание по методике выявления уровня развития активного словарного запаса. О. С. Ушаковой, Е. М. Струниной [20] были выявлены следующие результаты. Отвечая на вопросы, направленные на выявление сформированности словаря существительных, дети показали следующие результаты: трое детей (30 % - Марина Л. Костя Ж., Алина М.) не испытывали затруднения. Четверо детей с общим недоразвитием речи (40%) затруднялись в ответах и допустили по одной ошибке. (Никита Ф., Лиза Н., Таня Н., Денис М.). Трое детей (30 %) с нарушениями речи допустили несколько ошибок (Юля К., Миша Б., Света Ж.).</w:t>
      </w:r>
    </w:p>
    <w:p>
      <w:pPr>
        <w:pStyle w:val="Normal"/>
        <w:widowControl w:val="false"/>
        <w:spacing w:lineRule="auto" w:line="360" w:before="0" w:after="0"/>
        <w:ind w:firstLine="709"/>
        <w:jc w:val="both"/>
        <w:rPr/>
      </w:pPr>
      <w:r>
        <w:rPr>
          <w:rFonts w:cs="Times New Roman" w:ascii="Times New Roman" w:hAnsi="Times New Roman"/>
          <w:sz w:val="28"/>
          <w:szCs w:val="28"/>
        </w:rPr>
        <w:t>Отвечая на вопросы, направленные на выявление сформированности словаря прилагательных, мы выявили следующие результаты. Трое детей с общим недоразвитием речи (30 % - Марина Л. Костя Ж., Алина М.) не испытывали затруднения. Пятеро детей с общим недоразвитием речи (50%) затруднялись в ответах и допустили по одной ошибке. (Никита Ф., Лиза Н., Таня Н., Денис М., Юля К.,). Двое детей (20 %) с нарушениями речи допустили несколько ошибок (Миша Б., Света 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вопросы, направленные на выявление сформированности глагольного словаря, мы выявили следующие результаты. Трое детей с общим недоразвитием речи (30 % - Марина Л. Костя Ж., Алина М.) не испытывали затруднения. Трое детей с общим недоразвитием речи (30%) затруднялись в ответах и допустили по одной ошибке. Например: Никита Ф. ошибался при подборе действий к слову ручка», Лиза Н. затруднялась в образовании глаголов повелительного наклонения, Таня Н. не смогла подобрать к слову игла только два действия. Четверо детей (40 %) с нарушениями речи допустили несколько ошибок (Миша Б., Света Ж., Денис М., Юля 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вопросы, направленные на выявление сформированности словаря наречий, мы выявили следующие результаты. Девять детей с общим недоразвитием речи (90 % - Марина Л. Костя Ж., Алина М., Никита Ф., Лиза Н., Юля К., Миша Б., Света Ж., Денис М.) не испытывали затруднения. Один ребенок (10%) допустил одну ошибку (Таня Н., неправильно подобрала наречие).</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о методике выявления уровня развития активного словарного запаса. О. С. Ушаковой, Е. М. Струниной дети показали следующие результаты (см. таблицу № 5).</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 5</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Уровни развития словаря детей обследуемой группы (по методике О. С. Ушаковой, Е. М. Струниной </w:t>
      </w:r>
      <w:r>
        <w:rPr/>
        <w:t>)</w:t>
      </w:r>
    </w:p>
    <w:tbl>
      <w:tblPr>
        <w:tblW w:w="3216" w:type="dxa"/>
        <w:jc w:val="left"/>
        <w:tblInd w:w="704" w:type="dxa"/>
        <w:tblLayout w:type="fixed"/>
        <w:tblCellMar>
          <w:top w:w="0" w:type="dxa"/>
          <w:left w:w="108" w:type="dxa"/>
          <w:bottom w:w="0" w:type="dxa"/>
          <w:right w:w="108" w:type="dxa"/>
        </w:tblCellMar>
      </w:tblPr>
      <w:tblGrid>
        <w:gridCol w:w="1122"/>
        <w:gridCol w:w="1106"/>
        <w:gridCol w:w="988"/>
      </w:tblGrid>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высокий</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Cs w:val="28"/>
              </w:rPr>
              <w:t xml:space="preserve"> </w:t>
            </w:r>
            <w:r>
              <w:rPr>
                <w:szCs w:val="28"/>
              </w:rPr>
              <w:t>средний</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Cs w:val="28"/>
              </w:rPr>
              <w:t xml:space="preserve"> </w:t>
            </w:r>
            <w:r>
              <w:rPr>
                <w:szCs w:val="28"/>
              </w:rPr>
              <w:t>низкий</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Костя Ж.</w:t>
            </w:r>
          </w:p>
          <w:p>
            <w:pPr>
              <w:pStyle w:val="TextBodyIndent"/>
              <w:widowControl w:val="false"/>
              <w:spacing w:lineRule="auto" w:line="360" w:before="0" w:after="0"/>
              <w:ind w:left="0" w:hanging="0"/>
              <w:rPr>
                <w:szCs w:val="28"/>
              </w:rPr>
            </w:pPr>
            <w:r>
              <w:rPr>
                <w:szCs w:val="28"/>
              </w:rPr>
              <w:t>Марина Л.</w:t>
            </w:r>
          </w:p>
          <w:p>
            <w:pPr>
              <w:pStyle w:val="TextBodyIndent"/>
              <w:widowControl w:val="false"/>
              <w:spacing w:lineRule="auto" w:line="360" w:before="0" w:after="0"/>
              <w:ind w:left="0" w:hanging="0"/>
              <w:rPr>
                <w:szCs w:val="28"/>
              </w:rPr>
            </w:pPr>
            <w:r>
              <w:rPr>
                <w:szCs w:val="28"/>
              </w:rPr>
              <w:t>Алина М.</w:t>
            </w:r>
          </w:p>
          <w:p>
            <w:pPr>
              <w:pStyle w:val="TextBodyIndent"/>
              <w:widowControl w:val="false"/>
              <w:spacing w:lineRule="auto" w:line="360" w:before="0" w:after="0"/>
              <w:ind w:left="0" w:hanging="0"/>
              <w:rPr>
                <w:szCs w:val="28"/>
              </w:rPr>
            </w:pPr>
            <w:r>
              <w:rPr>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Юля К.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аня Н.</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енис 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иза Н.</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икита Ф.</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иша Б.</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вета Ж.</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чески эти данные можно представить в круговой диаграмме №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6845" cy="3066415"/>
            <wp:effectExtent l="0" t="0" r="0" b="0"/>
            <wp:docPr id="5"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5" descr=""/>
                    <pic:cNvPicPr>
                      <a:picLocks noChangeAspect="1" noChangeArrowheads="1"/>
                    </pic:cNvPicPr>
                  </pic:nvPicPr>
                  <pic:blipFill>
                    <a:blip r:embed="rId6"/>
                    <a:srcRect l="-7" t="-12" r="-7" b="-12"/>
                    <a:stretch>
                      <a:fillRect/>
                    </a:stretch>
                  </pic:blipFill>
                  <pic:spPr bwMode="auto">
                    <a:xfrm>
                      <a:off x="0" y="0"/>
                      <a:ext cx="5236845" cy="30664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з диаграммы видно, что по методике выявления уровня развития активного словарного запаса. О. С. Ушаковой, Е. М. Струниной, также трое детей (30% - Костя Ж., Марина Л., Алина М.) при выполнении заданий показали высокий уровень развития активного словаря; пятеро детей (50% - Юля К., Таня Н., Денис М., Лиза Н., Никита Ф.) имеют средний уровень, а двое детей (20% - Миша Б., Света Ж.) показали низкий уровень развития активного словар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я обследование по схеме обследования речи детей старшего дошкольного возраста с общим недоразвитием речи Н. В. Серебряковой, Л. С Соломаха, [6] мы выявили следующие результаты. При выполнении заданий направленных на выявление сформированности словаря существительных трое детей с общим недоразвитием речи (30 % - Марина Л. Костя Ж., Алина М.) не испытывали затруднения. Четверо детей с общим недоразвитием речи (40%) затруднялись в ответах и допустили по одной ошибке. Например: Никита Ф. из предложенных картинок не назвал сахарницу, Лиза Н. не смогла назвать обобщающее слово «Транспорт», Таня Н. и Денис М. затруднялись в выделении частей автомобиля. Трое детей (30 %) с нарушениями речи допустили несколько ошибок (Миша Б., Света Ж., Юля 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заданий детьми на выявление сформированности словаря прилагательных мы выявили, что трое детей с общим недоразвитием речи (30 % - Марина Л. Костя Ж., Алина М.) не испытывали затруднения. Пятеро детей с общим недоразвитием речи (50%) затруднялись в ответах и допустили по одной ошибке. Например: Никита Ф. затруднялся в назывании формы предметов, Лиза Н., Таня Н., Денис М. и Света Ж. назвали не все названия цветов из предложенных. Двое детей (20 %) с нарушениями речи допустили несколько ошибок (Миша Б., Юля 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полнении заданий детьми на выявление сформированности глагольного словаря мы узнали, что трое детей с общим недоразвитием речи (30 % - Марина Л. Костя Ж., Алина М.) не испытывали затруднения. Шестеро детей с общим недоразвитием речи (60%) затруднялись в ответах и допустили по одной ошибке. Например: Никита Ф. затруднялся при ответе на вопрос «Кто как кричит?» и не назвал как кричит ворона, Лиза Н., Таня Н., Денис М. и Света Ж. затруднялись при ответе на вопрос «Кто как передвигается?», Миша Б. назвал только одно действие на вопрос «Кто как передвигается?». Один ребенок (10 %) с нарушениями речи допустили несколько ошибок (Юля К.).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 6</w:t>
      </w:r>
    </w:p>
    <w:p>
      <w:pPr>
        <w:pStyle w:val="Normal"/>
        <w:widowControl w:val="false"/>
        <w:spacing w:lineRule="auto" w:line="360" w:before="0" w:after="0"/>
        <w:ind w:firstLine="709"/>
        <w:jc w:val="both"/>
        <w:rPr/>
      </w:pPr>
      <w:r>
        <w:rPr/>
        <w:t>Уровни развития словаря детей обследуемой группы (по методике Н. В. Серебряковой, Л. С Соломаха)</w:t>
      </w:r>
    </w:p>
    <w:tbl>
      <w:tblPr>
        <w:tblW w:w="3216" w:type="dxa"/>
        <w:jc w:val="left"/>
        <w:tblInd w:w="704" w:type="dxa"/>
        <w:tblLayout w:type="fixed"/>
        <w:tblCellMar>
          <w:top w:w="0" w:type="dxa"/>
          <w:left w:w="108" w:type="dxa"/>
          <w:bottom w:w="0" w:type="dxa"/>
          <w:right w:w="108" w:type="dxa"/>
        </w:tblCellMar>
      </w:tblPr>
      <w:tblGrid>
        <w:gridCol w:w="1122"/>
        <w:gridCol w:w="1106"/>
        <w:gridCol w:w="988"/>
      </w:tblGrid>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высокий</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Cs w:val="28"/>
              </w:rPr>
              <w:t xml:space="preserve"> </w:t>
            </w:r>
            <w:r>
              <w:rPr>
                <w:szCs w:val="28"/>
              </w:rPr>
              <w:t>средний</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Cs w:val="28"/>
              </w:rPr>
              <w:t xml:space="preserve"> </w:t>
            </w:r>
            <w:r>
              <w:rPr>
                <w:szCs w:val="28"/>
              </w:rPr>
              <w:t>низкий</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Костя Ж.</w:t>
            </w:r>
          </w:p>
          <w:p>
            <w:pPr>
              <w:pStyle w:val="TextBodyIndent"/>
              <w:widowControl w:val="false"/>
              <w:spacing w:lineRule="auto" w:line="360" w:before="0" w:after="0"/>
              <w:ind w:left="0" w:hanging="0"/>
              <w:rPr>
                <w:szCs w:val="28"/>
              </w:rPr>
            </w:pPr>
            <w:r>
              <w:rPr>
                <w:szCs w:val="28"/>
              </w:rPr>
              <w:t>Марина Л.</w:t>
            </w:r>
          </w:p>
          <w:p>
            <w:pPr>
              <w:pStyle w:val="TextBodyIndent"/>
              <w:widowControl w:val="false"/>
              <w:spacing w:lineRule="auto" w:line="360" w:before="0" w:after="0"/>
              <w:ind w:left="0" w:hanging="0"/>
              <w:rPr>
                <w:szCs w:val="28"/>
              </w:rPr>
            </w:pPr>
            <w:r>
              <w:rPr>
                <w:szCs w:val="28"/>
              </w:rPr>
              <w:t>Алина М.</w:t>
            </w:r>
          </w:p>
          <w:p>
            <w:pPr>
              <w:pStyle w:val="TextBodyIndent"/>
              <w:widowControl w:val="false"/>
              <w:spacing w:lineRule="auto" w:line="360" w:before="0" w:after="0"/>
              <w:ind w:left="0" w:hanging="0"/>
              <w:rPr>
                <w:szCs w:val="28"/>
              </w:rPr>
            </w:pPr>
            <w:r>
              <w:rPr>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Юля К.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аня Н.</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енис 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иза Н.</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икита Ф.</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иша Б.</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вета Ж.</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чески эти данные можно представить в круговой диаграмме №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грамма № 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0460" cy="2767965"/>
            <wp:effectExtent l="0" t="0" r="0" b="0"/>
            <wp:docPr id="6"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6" descr=""/>
                    <pic:cNvPicPr>
                      <a:picLocks noChangeAspect="1" noChangeArrowheads="1"/>
                    </pic:cNvPicPr>
                  </pic:nvPicPr>
                  <pic:blipFill>
                    <a:blip r:embed="rId7"/>
                    <a:srcRect l="-7" t="-13" r="-7" b="-39"/>
                    <a:stretch>
                      <a:fillRect/>
                    </a:stretch>
                  </pic:blipFill>
                  <pic:spPr bwMode="auto">
                    <a:xfrm>
                      <a:off x="0" y="0"/>
                      <a:ext cx="4950460" cy="27679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из диаграммы видно, что по схеме обследования речи детей старшего дошкольного возраста с общим недоразвитием речи Н. В. Серебряковой, Л. С Соломаха, также трое детей (30% - Костя Ж., Марина Л., Алина М.) при выполнении заданий показали высокий уровень развития активного словаря; пятеро детей (50% - Юля К., Таня Н., Денис М., Лиза Н., Никита Ф.) имеют средний уровень, а двое детей (20% - Миша Б., Света Ж.) показали низкий уровень развития активного словаря.</w:t>
      </w:r>
    </w:p>
    <w:p>
      <w:pPr>
        <w:pStyle w:val="Normal"/>
        <w:widowControl w:val="false"/>
        <w:spacing w:lineRule="auto" w:line="360" w:before="0" w:after="0"/>
        <w:ind w:firstLine="709"/>
        <w:jc w:val="both"/>
        <w:rPr/>
      </w:pPr>
      <w:r>
        <w:rPr>
          <w:rFonts w:cs="Times New Roman" w:ascii="Times New Roman" w:hAnsi="Times New Roman"/>
          <w:sz w:val="28"/>
          <w:szCs w:val="28"/>
        </w:rPr>
        <w:t>Анализируя ответы детей по методике обследования активного словаря старшего дошкольного возраста Филичевой Т. Б., Чавелевой Н. А., Чиркиной Г. В., мы выяснили, что Никита Ф. не знает такой предмет, как чайник, Лиза Н. не знает как называется детеныш коровы, Таня Н. не знает обобщающего слова «Транспорт», Юля К. не знает название детеныша курицы и не ответила на вопрос «Чем покрыто туловище зайца?», Денис М. не назвал не всех диких и домашних животных предложенных на картинках и не смог назвать обобщающее слово «Мебель», Миша Б. допустил ошибки, называя обувь (не назвал туфли и сапоги), Света Ж. не ответила на вопрос «Что светит ночью?» и не знает обобщающие слова «Овощи», «Транспорт». Денис М. и Никита Ф. затруднялись в подборе качественных прилагательных при описании признаков лисы, Света Ж., Лиза Н., Миша Б. не смогли назвать признаки зайца. Юля К. при ответах на вопросы не назвала, как передвигается змея, Таня Н. не назвала действия совершаемые карандашом, Денис М. не смог ответить, как передвигается комар, Миша Б. Лиза Н., Света Ж. не смогли ответить на вопрос «Воробей чирикает, а ворона…?». Трое детей Марина Л. Костя Ж., Алина М. давали правильные ответы и не испытывали затруднений.</w:t>
      </w:r>
    </w:p>
    <w:p>
      <w:pPr>
        <w:pStyle w:val="Normal"/>
        <w:widowControl w:val="false"/>
        <w:spacing w:lineRule="auto" w:line="360" w:before="0" w:after="0"/>
        <w:ind w:firstLine="709"/>
        <w:jc w:val="both"/>
        <w:rPr/>
      </w:pPr>
      <w:r>
        <w:rPr>
          <w:rFonts w:cs="Times New Roman" w:ascii="Times New Roman" w:hAnsi="Times New Roman"/>
          <w:sz w:val="28"/>
          <w:szCs w:val="28"/>
        </w:rPr>
        <w:t>При анализе ответов детей по методике выявления уровня развития активного словарного запаса О. С. Ушаковой, Е. М. Струниной мы узнали, что четверо детей с общим недоразвитием речи затруднялись в ответах и допустили следующие ошибки. Никита Ф. подобрал только одно слово к прилагательному глубокий (глубокая кастрюля), затруднялся в подборе глаголов повелительного наклонения, Лиза Н. ошиблась в названии детенышей овцы (овчата), возникали трудности при назывании прилагательных, не смогла подобрать действия, которые выполняются иглой. Таня Н. не смогла подобрать существительное к слову мелкий, к слову игла только назвала только два действия. Денис М. затруднялся при ответе на вопрос «Что называют словом ручка?». Трое детей с нарушениями речи допустили несколько ошибок (Юля К., Миша Б., Света Ж.). При ответах на вопросы, выявляющие сформированность словаря наречий Таня Н. не смогла подобрать наречие «сильно». Марина Л., Костя Ж., Алина М. при выполнении всех заданий не опустили ни одной ошибки.</w:t>
      </w:r>
    </w:p>
    <w:p>
      <w:pPr>
        <w:pStyle w:val="Normal"/>
        <w:widowControl w:val="false"/>
        <w:spacing w:lineRule="auto" w:line="360" w:before="0" w:after="0"/>
        <w:ind w:firstLine="709"/>
        <w:jc w:val="both"/>
        <w:rPr/>
      </w:pPr>
      <w:r>
        <w:rPr>
          <w:rFonts w:cs="Times New Roman" w:ascii="Times New Roman" w:hAnsi="Times New Roman"/>
          <w:sz w:val="28"/>
          <w:szCs w:val="28"/>
        </w:rPr>
        <w:t>Анализируя ответы детей по схеме обследования речи детей старшего дошкольного возраста с общим недоразвитием речи Н. В. Серебряковой, Л. С Соломаха, мы выяснили, что Никита Ф. не знает такого предмета, как сахарница, затруднялся в назывании формы предметов, затруднялся при ответе на вопрос «Кто как кричит?» и не сказал как кричит ворона, Лиза Н. не смогла назвать обобщающее слово «Транспорт», Таня Н. затруднялась в выделении частей автомобиля. Денис М. затруднялся в назывании фруктов. Трое детей с нарушениями речи допустили несколько ошибок: Миша Б. из предложенных картинок одежды назвал только шапку, не назвал не одной части одежды, путает названия цветов, назвал только одно действие на вопрос «Кто как передвигается?». Света Ж. из предложенных картинок овощей назвала только помидор, затруднялась в назывании транспорта и перепутала троллейбус и трамвай, Юля К. не смогла назвать части автомобиля, из частей одежды смогла назвать только пояс и юбку. Марина Л. Костя Ж., Алина М. не испытывали затруд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оведя контрольный срез для данной группы детей, мы получили результаты, приведённые в таблице №7, №8, №9.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7.</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ые по методике обследования активного словаря старшего дошкольного возраста </w:t>
      </w:r>
      <w:r>
        <w:rPr/>
        <w:t>Филичевой Т. Б., Чавелевой Н. А., Чиркиной Г. В.</w:t>
      </w:r>
    </w:p>
    <w:tbl>
      <w:tblPr>
        <w:tblW w:w="8320" w:type="dxa"/>
        <w:jc w:val="left"/>
        <w:tblInd w:w="704" w:type="dxa"/>
        <w:tblLayout w:type="fixed"/>
        <w:tblCellMar>
          <w:top w:w="0" w:type="dxa"/>
          <w:left w:w="108" w:type="dxa"/>
          <w:bottom w:w="0" w:type="dxa"/>
          <w:right w:w="108" w:type="dxa"/>
        </w:tblCellMar>
      </w:tblPr>
      <w:tblGrid>
        <w:gridCol w:w="1734"/>
        <w:gridCol w:w="2519"/>
        <w:gridCol w:w="2012"/>
        <w:gridCol w:w="2055"/>
      </w:tblGrid>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ставляющая активного словаря</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цент детей, успешно справившихся с заданиями </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 детей, допустивших 1 ошибку</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 детей, допустивших 2 и более ошибки при выполнении заданий</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Словарь существительных</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арина Л., Костя Ж., Алина М.)</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0%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икита Ф., Лиза Н., Таня Н.)</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0%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Юля К., Денис М., Миша Б., Света Ж.)</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 Словарь прилагательных</w:t>
            </w:r>
          </w:p>
        </w:tc>
        <w:tc>
          <w:tcPr>
            <w:tcW w:w="25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Cs w:val="28"/>
              </w:rPr>
              <w:t xml:space="preserve"> </w:t>
            </w:r>
            <w:r>
              <w:rPr>
                <w:szCs w:val="28"/>
              </w:rPr>
              <w:t>50%</w:t>
            </w:r>
          </w:p>
          <w:p>
            <w:pPr>
              <w:pStyle w:val="TextBodyIndent"/>
              <w:widowControl w:val="false"/>
              <w:spacing w:lineRule="auto" w:line="360" w:before="0" w:after="0"/>
              <w:ind w:left="0" w:hanging="0"/>
              <w:rPr>
                <w:szCs w:val="28"/>
              </w:rPr>
            </w:pPr>
            <w:r>
              <w:rPr>
                <w:szCs w:val="28"/>
              </w:rPr>
              <w:t>(Алина М., Таня Н., Юля К.,</w:t>
            </w:r>
          </w:p>
          <w:p>
            <w:pPr>
              <w:pStyle w:val="Normal"/>
              <w:widowControl w:val="false"/>
              <w:spacing w:lineRule="auto" w:line="360" w:before="0" w:after="0"/>
              <w:rPr/>
            </w:pPr>
            <w:r>
              <w:rPr>
                <w:rFonts w:cs="Times New Roman" w:ascii="Times New Roman" w:hAnsi="Times New Roman"/>
                <w:sz w:val="20"/>
                <w:szCs w:val="28"/>
              </w:rPr>
              <w:t>Костя Ж., Марина Л.)</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икита Ф., Денис М.)</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вета Ж., Лиза Н., Миша Б.)</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Словарь глаголов</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лина М, Костя Ж., Марина Л.)</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Юля К., Таня Н., Денис М., Миша Б., Лиза Н., Света Ж.)</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икита Ф.)</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 Словарь наречий</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p>
            <w:pPr>
              <w:pStyle w:val="TextBodyIndent"/>
              <w:widowControl w:val="false"/>
              <w:spacing w:lineRule="auto" w:line="360" w:before="0" w:after="0"/>
              <w:ind w:left="0" w:hanging="0"/>
              <w:rPr>
                <w:szCs w:val="28"/>
              </w:rPr>
            </w:pPr>
            <w:r>
              <w:rPr>
                <w:szCs w:val="28"/>
              </w:rPr>
              <w:t>(Света Ж.,</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икита Ф., Алина М., Костя Ж. Марина Л.)</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енис М., Лиза Н.)</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Юля К., Таня Н., Миша Б)</w:t>
            </w:r>
          </w:p>
        </w:tc>
      </w:tr>
    </w:tbl>
    <w:p>
      <w:pPr>
        <w:pStyle w:val="Normal"/>
        <w:widowControl w:val="false"/>
        <w:tabs>
          <w:tab w:val="clear" w:pos="708"/>
          <w:tab w:val="left" w:pos="83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3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8</w:t>
      </w:r>
    </w:p>
    <w:p>
      <w:pPr>
        <w:pStyle w:val="Normal"/>
        <w:widowControl w:val="false"/>
        <w:tabs>
          <w:tab w:val="clear" w:pos="708"/>
          <w:tab w:val="left" w:pos="830" w:leader="none"/>
        </w:tabs>
        <w:spacing w:lineRule="auto" w:line="360" w:before="0" w:after="0"/>
        <w:ind w:firstLine="709"/>
        <w:jc w:val="both"/>
        <w:rPr/>
      </w:pPr>
      <w:r>
        <w:rPr/>
        <w:t>Данные по методике выявления уровня развития активного словарного запаса. О. С. Ушаковой, Е. М. Струниной.</w:t>
      </w:r>
    </w:p>
    <w:tbl>
      <w:tblPr>
        <w:tblW w:w="8502" w:type="dxa"/>
        <w:jc w:val="left"/>
        <w:tblInd w:w="704" w:type="dxa"/>
        <w:tblLayout w:type="fixed"/>
        <w:tblCellMar>
          <w:top w:w="0" w:type="dxa"/>
          <w:left w:w="108" w:type="dxa"/>
          <w:bottom w:w="0" w:type="dxa"/>
          <w:right w:w="108" w:type="dxa"/>
        </w:tblCellMar>
      </w:tblPr>
      <w:tblGrid>
        <w:gridCol w:w="1734"/>
        <w:gridCol w:w="2235"/>
        <w:gridCol w:w="2268"/>
        <w:gridCol w:w="2265"/>
      </w:tblGrid>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ставляющая активного словаря</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цент детей, успешно справившихся с заданиями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 детей, допустивших 1 ошибку</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 детей, допустивших 2 и более ошибки при выполнении заданий</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Словарь существительных</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арина Л., Костя Ж., Алина 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0%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икита Ф., Лиза Н., Таня Н., Денис М.)</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0%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Юля К., Миша Б., Света Ж.)</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 Словарь прилагательных</w:t>
            </w:r>
          </w:p>
        </w:tc>
        <w:tc>
          <w:tcPr>
            <w:tcW w:w="22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Cs w:val="28"/>
              </w:rPr>
              <w:t xml:space="preserve"> </w:t>
            </w:r>
            <w:r>
              <w:rPr>
                <w:szCs w:val="28"/>
              </w:rPr>
              <w:t>30%</w:t>
            </w:r>
          </w:p>
          <w:p>
            <w:pPr>
              <w:pStyle w:val="TextBodyIndent"/>
              <w:widowControl w:val="false"/>
              <w:spacing w:lineRule="auto" w:line="360" w:before="0" w:after="0"/>
              <w:ind w:left="0" w:hanging="0"/>
              <w:rPr>
                <w:szCs w:val="28"/>
              </w:rPr>
            </w:pPr>
            <w:r>
              <w:rPr>
                <w:szCs w:val="28"/>
              </w:rPr>
              <w:t xml:space="preserve">(Алина М., </w:t>
            </w:r>
          </w:p>
          <w:p>
            <w:pPr>
              <w:pStyle w:val="Normal"/>
              <w:widowControl w:val="false"/>
              <w:spacing w:lineRule="auto" w:line="360" w:before="0" w:after="0"/>
              <w:rPr/>
            </w:pPr>
            <w:r>
              <w:rPr>
                <w:rFonts w:cs="Times New Roman" w:ascii="Times New Roman" w:hAnsi="Times New Roman"/>
                <w:sz w:val="20"/>
                <w:szCs w:val="28"/>
              </w:rPr>
              <w:t>Костя Ж., Марина 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икита Ф., Денис М., Таня Н., Лиза Н., Юля К.)</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вета Ж., Миша Б.)</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Словарь глаголов</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лина М, Костя Ж., Марина 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аня Н., Лиза Н., Никита Ф.)</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иша Б., Света Ж., Денис М., Юля К.)</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 Словарь наречий</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0%</w:t>
            </w:r>
          </w:p>
          <w:p>
            <w:pPr>
              <w:pStyle w:val="TextBodyIndent"/>
              <w:widowControl w:val="false"/>
              <w:spacing w:lineRule="auto" w:line="360" w:before="0" w:after="0"/>
              <w:ind w:left="0" w:hanging="0"/>
              <w:rPr>
                <w:szCs w:val="28"/>
              </w:rPr>
            </w:pPr>
            <w:r>
              <w:rPr>
                <w:szCs w:val="28"/>
              </w:rPr>
              <w:t>(Света Ж.,</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икита Ф., Алина М., Костя Ж. Марина Л., Лиза Н., Юля К., Миша Б., Денис 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spacing w:lineRule="auto" w:line="360" w:before="0" w:after="0"/>
              <w:rPr/>
            </w:pPr>
            <w:r>
              <w:rPr>
                <w:rFonts w:cs="Times New Roman" w:ascii="Times New Roman" w:hAnsi="Times New Roman"/>
                <w:sz w:val="20"/>
                <w:szCs w:val="28"/>
              </w:rPr>
              <w:t xml:space="preserve">(Таня </w:t>
            </w:r>
            <w:r>
              <w:rPr>
                <w:rFonts w:cs="Times New Roman" w:ascii="Times New Roman" w:hAnsi="Times New Roman"/>
                <w:sz w:val="20"/>
                <w:szCs w:val="28"/>
                <w:lang w:val="en-US"/>
              </w:rPr>
              <w:t>Н.</w:t>
            </w:r>
            <w:r>
              <w:rPr>
                <w:rFonts w:cs="Times New Roman" w:ascii="Times New Roman" w:hAnsi="Times New Roman"/>
                <w:sz w:val="20"/>
                <w:szCs w:val="28"/>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r>
    </w:p>
    <w:p>
      <w:pPr>
        <w:pStyle w:val="Normal"/>
        <w:widowControl w:val="false"/>
        <w:tabs>
          <w:tab w:val="clear" w:pos="708"/>
          <w:tab w:val="left" w:pos="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аблица №9</w:t>
      </w:r>
    </w:p>
    <w:p>
      <w:pPr>
        <w:pStyle w:val="Normal"/>
        <w:widowControl w:val="false"/>
        <w:tabs>
          <w:tab w:val="clear" w:pos="708"/>
          <w:tab w:val="left" w:pos="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по схеме обследования речи детей старшего дошкольного возраста с общим недоразвитием речи Н. В. Серебряковой, Л. С Соломаха. </w:t>
      </w:r>
    </w:p>
    <w:tbl>
      <w:tblPr>
        <w:tblW w:w="8222" w:type="dxa"/>
        <w:jc w:val="left"/>
        <w:tblInd w:w="704" w:type="dxa"/>
        <w:tblLayout w:type="fixed"/>
        <w:tblCellMar>
          <w:top w:w="0" w:type="dxa"/>
          <w:left w:w="108" w:type="dxa"/>
          <w:bottom w:w="0" w:type="dxa"/>
          <w:right w:w="108" w:type="dxa"/>
        </w:tblCellMar>
      </w:tblPr>
      <w:tblGrid>
        <w:gridCol w:w="1734"/>
        <w:gridCol w:w="1810"/>
        <w:gridCol w:w="1984"/>
        <w:gridCol w:w="2694"/>
      </w:tblGrid>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ставляющая активного словар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цент детей, успешно справившихся с заданиям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 детей, допустивших 1 ошибку</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 детей, допустивших 2 и более ошибки при выполнении заданий</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Словарь существительных</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арина Л., Костя Ж., Алина 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0%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икита Ф., Лиза Н., Таня Н., Денис М.)</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0%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Юля К., Миша Б., Света Ж.)</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 Словарь прилагательных</w:t>
            </w:r>
          </w:p>
        </w:tc>
        <w:tc>
          <w:tcPr>
            <w:tcW w:w="18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Cs w:val="28"/>
              </w:rPr>
              <w:t xml:space="preserve"> </w:t>
            </w:r>
            <w:r>
              <w:rPr>
                <w:szCs w:val="28"/>
              </w:rPr>
              <w:t>30%</w:t>
            </w:r>
          </w:p>
          <w:p>
            <w:pPr>
              <w:pStyle w:val="TextBodyIndent"/>
              <w:widowControl w:val="false"/>
              <w:spacing w:lineRule="auto" w:line="360" w:before="0" w:after="0"/>
              <w:ind w:left="0" w:hanging="0"/>
              <w:rPr>
                <w:szCs w:val="28"/>
              </w:rPr>
            </w:pPr>
            <w:r>
              <w:rPr>
                <w:szCs w:val="28"/>
              </w:rPr>
              <w:t xml:space="preserve">(Алина М., </w:t>
            </w:r>
          </w:p>
          <w:p>
            <w:pPr>
              <w:pStyle w:val="Normal"/>
              <w:widowControl w:val="false"/>
              <w:spacing w:lineRule="auto" w:line="360" w:before="0" w:after="0"/>
              <w:rPr/>
            </w:pPr>
            <w:r>
              <w:rPr>
                <w:rFonts w:cs="Times New Roman" w:ascii="Times New Roman" w:hAnsi="Times New Roman"/>
                <w:sz w:val="20"/>
                <w:szCs w:val="28"/>
              </w:rPr>
              <w:t>Костя Ж., Марина 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икита Ф., Денис М., Таня Н., Лиза Н., Света Ж.)</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иша Б. Юля К.)</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Словарь глагол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лина М, Костя Ж., Марина 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аня Н., Лиза Н., Никита Ф., Денис М., Света Ж., Миша Б.)</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Юля К.)</w:t>
            </w:r>
          </w:p>
        </w:tc>
      </w:tr>
    </w:tbl>
    <w:p>
      <w:pPr>
        <w:pStyle w:val="Normal"/>
        <w:widowControl w:val="false"/>
        <w:tabs>
          <w:tab w:val="clear" w:pos="708"/>
          <w:tab w:val="left" w:pos="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30" w:leader="none"/>
        </w:tabs>
        <w:spacing w:lineRule="auto" w:line="360" w:before="0" w:after="0"/>
        <w:ind w:firstLine="709"/>
        <w:jc w:val="both"/>
        <w:rPr/>
      </w:pPr>
      <w:r>
        <w:rPr>
          <w:rFonts w:cs="Times New Roman" w:ascii="Times New Roman" w:hAnsi="Times New Roman"/>
          <w:sz w:val="28"/>
          <w:szCs w:val="28"/>
        </w:rPr>
        <w:t xml:space="preserve">В результате эксперимента нами было зафиксировано, что пять детей (50%) (Никита Ф, Лиза Н., Таня Н., Денис М., Юля К.) с общим недоразвитием речи имеют средний уровень сформированности активного словаря, т. е. имеются трудности в подборе слов, семантически соответствующих данному; в определении временных отношений, признаками действий владеют недостаточно; не могут подбирать более 1-2 слов, отвечая на вопросы, а остальные трое детей (30%) (Марина Л., Костя Ж., Алина М.) имеют высокий уровень сформированности активного словаря, т. е. дети употребляют в общении все части речи, называют составные части деталей предметов: чайника, машины, стула, называют оттенки, свойства, цвета и качества материалов; разнообразные чувства и качества человека, подбирают слова, семантически соответствующие предложенному, используют в речи глаголы, правильно называют действия человека и животных, безошибочно устанавливают временные отношения. Также было выявлено, что два ребенка (20%) все же имеют низкий уровень развития активного словаря (Миша Б., Света Ж.). У этих детей наблюдались частые паузы, размышления, просьбы о помощи. Отмечалась бедность в выражениях качественных признаков, однообразие синтаксических конструкций, бедность и неточность высказываний. Иногда при активном побуждении педагога наблюдалось полное отсутствие смыслового высказывания. Задания выполнялись с активной помощью педаго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наглядно уровни развития активного словаря детей можно проследить в диаграмме №7.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0460" cy="2633980"/>
            <wp:effectExtent l="0" t="0" r="0" b="0"/>
            <wp:docPr id="7"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7" descr=""/>
                    <pic:cNvPicPr>
                      <a:picLocks noChangeAspect="1" noChangeArrowheads="1"/>
                    </pic:cNvPicPr>
                  </pic:nvPicPr>
                  <pic:blipFill>
                    <a:blip r:embed="rId8"/>
                    <a:srcRect l="-7" t="-14" r="-7" b="-82"/>
                    <a:stretch>
                      <a:fillRect/>
                    </a:stretch>
                  </pic:blipFill>
                  <pic:spPr bwMode="auto">
                    <a:xfrm>
                      <a:off x="0" y="0"/>
                      <a:ext cx="4950460" cy="263398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показатели, можно сделать вывод о том, что под влиянием целенаправленной коррекционно - педагогической работы активный словарь детей старшего дошкольного возраста с общим недоразвитием речи увеличился в процессе проведения разработанного нами комплекса дидактических игр.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10.</w:t>
      </w:r>
    </w:p>
    <w:p>
      <w:pPr>
        <w:pStyle w:val="Normal"/>
        <w:widowControl w:val="false"/>
        <w:tabs>
          <w:tab w:val="clear" w:pos="708"/>
          <w:tab w:val="left" w:pos="993" w:leader="none"/>
        </w:tabs>
        <w:spacing w:lineRule="auto" w:line="360" w:before="0" w:after="0"/>
        <w:ind w:firstLine="709"/>
        <w:jc w:val="both"/>
        <w:rPr/>
      </w:pPr>
      <w:r>
        <w:rPr/>
        <w:t>Уровни развития активного словаря (сравнительные результаты)</w:t>
      </w:r>
    </w:p>
    <w:tbl>
      <w:tblPr>
        <w:tblW w:w="7633" w:type="dxa"/>
        <w:jc w:val="left"/>
        <w:tblInd w:w="704" w:type="dxa"/>
        <w:tblLayout w:type="fixed"/>
        <w:tblCellMar>
          <w:top w:w="0" w:type="dxa"/>
          <w:left w:w="108" w:type="dxa"/>
          <w:bottom w:w="0" w:type="dxa"/>
          <w:right w:w="108" w:type="dxa"/>
        </w:tblCellMar>
      </w:tblPr>
      <w:tblGrid>
        <w:gridCol w:w="466"/>
        <w:gridCol w:w="1519"/>
        <w:gridCol w:w="1669"/>
        <w:gridCol w:w="2583"/>
        <w:gridCol w:w="1396"/>
      </w:tblGrid>
      <w:tr>
        <w:trPr>
          <w:trHeight w:val="23"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Фамилия имя ребёнк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Уровень развития активного словаря</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Динамика</w:t>
            </w:r>
          </w:p>
        </w:tc>
      </w:tr>
      <w:tr>
        <w:trPr>
          <w:trHeight w:val="23"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ервоначальный</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осле проведения комплекса дид.игр</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Костя Ж.</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й</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ий</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ырос</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Марина Л.</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й</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ий</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ырос</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Юля К.</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изкий</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ырос</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Таня Н.</w:t>
            </w:r>
          </w:p>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изкий</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ырос</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Денис М.</w:t>
            </w:r>
          </w:p>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изкий</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ырос</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Миша Б.</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изкий</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изкий</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изменилс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Лиза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изкий</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ырос</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Света Ж.</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изкий</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изкий</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изменилс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Cs w:val="28"/>
              </w:rPr>
            </w:pPr>
            <w:r>
              <w:rPr>
                <w:szCs w:val="28"/>
              </w:rPr>
              <w:t>Никита Ф.</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изкий</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ырос</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Алина М.</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изкий</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ий</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ырос</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10 представлены результаты сравнительного анализа уровня развития активного словаря детей старшего дошкольного возраста с общим недоразвитием речи до проведения комплекса дидактических игр и после его проведения, а также его динамика: у восьмерых детей (80%) наблюдается рост уровня развития активного словаря после проведения комплекса дидактических игр; у двух детей (20%) уровень развития активного словаря не изменил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представленных выше таблиц, дети после проведенной коррекционной работы более успешно выполнили предложенные задания, уровень развития активного словаря данной группы увеличился по сравнению с результатами констатирующего этапа эксперимента. Результаты приведены на гистограмме №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стограмма №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и развития активного словаря до и после проведения дидактических иг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011420" cy="2597150"/>
            <wp:effectExtent l="0" t="0" r="0" b="0"/>
            <wp:docPr id="8"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8" descr=""/>
                    <pic:cNvPicPr>
                      <a:picLocks noChangeAspect="1" noChangeArrowheads="1"/>
                    </pic:cNvPicPr>
                  </pic:nvPicPr>
                  <pic:blipFill>
                    <a:blip r:embed="rId9"/>
                    <a:srcRect l="-7" t="-14" r="-7" b="-14"/>
                    <a:stretch>
                      <a:fillRect/>
                    </a:stretch>
                  </pic:blipFill>
                  <pic:spPr bwMode="auto">
                    <a:xfrm>
                      <a:off x="0" y="0"/>
                      <a:ext cx="5011420" cy="2597150"/>
                    </a:xfrm>
                    <a:prstGeom prst="rect">
                      <a:avLst/>
                    </a:prstGeom>
                  </pic:spPr>
                </pic:pic>
              </a:graphicData>
            </a:graphic>
          </wp:inline>
        </w:drawing>
      </w:r>
    </w:p>
    <w:p>
      <w:pPr>
        <w:pStyle w:val="Normal"/>
        <w:widowControl w:val="false"/>
        <w:tabs>
          <w:tab w:val="clear" w:pos="708"/>
          <w:tab w:val="left" w:pos="6078"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60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приведенной гистограмме видно, что после проведения дидактических игр уровень развития активного словаря у детей старшего дошкольного возраста с общим недоразвитием речи повысился. Дети с высоким уровнем развития активного словаря стали увереннее пользоваться речью, меньше допускают ошибки. С детьми со средним и низким уровнями развития активного словаря необходимо продолжать занятия. </w:t>
      </w:r>
    </w:p>
    <w:p>
      <w:pPr>
        <w:pStyle w:val="Normal"/>
        <w:widowControl w:val="false"/>
        <w:tabs>
          <w:tab w:val="clear" w:pos="708"/>
          <w:tab w:val="left" w:pos="60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ходе нашего исследования, мы выявили такие особенности развития словаря детей с общим недоразвитием речи III уровня ка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 всегда удается подбор однокоренных с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трудности в назывании многих прилагатель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заменяют название части предмета названием целого предм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в глагольном словаре преобладают слова, обозначающие действия, которые ребенок ежедневно выполня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трудно усваиваются слова обобщенного, отвлеченного значения, обозначающие состояние, оценку, качество, признак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неточность употребления слов.</w:t>
      </w:r>
    </w:p>
    <w:p>
      <w:pPr>
        <w:pStyle w:val="Normal"/>
        <w:widowControl w:val="false"/>
        <w:tabs>
          <w:tab w:val="clear" w:pos="708"/>
          <w:tab w:val="left" w:pos="60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данной работы можно сделать вывод, что наша работа достигла определенных положительных результатов и подобранные нами игры и упражнения помогли в развитии словаря у детей старшего дошкольного возраста с общим недоразвитием реч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 как лексическая единица представляет собой систему взаимосвязанных значений, отражающих внеязыковую действительность. Слово – как грамматическая единица – это система всех его форм с их грамматическими значениями. Наблюдая окружающий мир, ребенок фиксирует свои знания о нем не только в лексике, но и в грамматике. Абстрактные грамматические значения позволяют выражать сложные оттенки мысли в наиболее компактной форме.</w:t>
      </w:r>
    </w:p>
    <w:p>
      <w:pPr>
        <w:pStyle w:val="Normal"/>
        <w:widowControl w:val="false"/>
        <w:spacing w:lineRule="auto" w:line="360" w:before="0" w:after="0"/>
        <w:ind w:firstLine="709"/>
        <w:jc w:val="both"/>
        <w:rPr/>
      </w:pPr>
      <w:r>
        <w:rPr>
          <w:rFonts w:cs="Times New Roman" w:ascii="Times New Roman" w:hAnsi="Times New Roman"/>
          <w:sz w:val="28"/>
          <w:szCs w:val="28"/>
        </w:rPr>
        <w:t>Как и в норме, так и в патологии, развитие детской речи представляет собой сложный и многообразный процесс. Дети не сразу и не вдруг овладевают лексико-грамматическим строем, слоговой структурой слов, звукопроизношением, словоизменением и т.п. Одни языковые группы усваиваются раньше, другие значительно позже. Поэтому на различных стадиях развития детской речи одни элементы языка оказываются уже усвоенными, а другие еще не усвоенными или усвоенными только частично. Отсюда такое разнообразие нарушений разговорных норм у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определенного момента детская речь изобилует неточностями, которые свидетельствуют об оригинальном, неимитивированном использовании такого материала языка, как морфологические элементы. Постепенно смешиваемые элементы слов разграничиваются по типам склонения, спряжения и другим грамматическим категориям и единичные, редко встречающиеся формы начинают использоваться постоянно. Постепенно свободное использование морфологических элементов слов идет на убыль и употребление форм слов становиться усложненным, т.е. осуществляется их лексикализ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 общим недоразвитием речи не могут спонтанно стать на онтогенетический путь развития речи, свойственный нормальным детям, требуется длительное специальное коррекционное воздей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арь дошкольников активно обогащается за счет слов, придуманных ими. Словотворчество составляет важнейшую особенность детской речи. Факты, собранные психологами, педагогами, лингвистами, свидетельствуют о том, что период от двух до пяти отличается активным словотворчеством детей. Причем новые слова построены по законам языка на основе подражания тем формам, которые они слышат от окружающих взрослых. Словотворчество является показателем освоения морфологических элементов языка, с которыми связано количественное накопление слов и развитие их знач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ая задача воспитания и обучения состоит в учете закономерностей освоения значений слов, в постепенном их углублении, формировании умений семантического отбора слов в соответствии с контекстом высказы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винутый Р. Е. Левиной и другими учеными подход в характеристике детей с общим недоразвитием речи позволил отойти от описания лишь отдельных проявлений речевой недостаточности и представить картину аномального развития ребенка по ряду параметров, отражающих состояние языковых средств и коммуникативных процессов. На основе поэтапного структурно-динамического изучения аномального речевого развития раскрыты также специфические закономерности, определяющие переход от низкого уровня развития к более высоком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развитии словаря дети упражняются в составлении фраз-высказываний по наглядной опоре, по имеющимся представлениям, усваивают ряд языковых средств построения речевых высказываний. У детей формируются установки на активное употребление фразовой речи, внимания к речи педагога, к собственным высказываниям. Это является основой для развития словаря у дошкольников с общим недоразвитием реч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начале данной работы была поставлена задача выявить особенности развития словаря детей с общим недоразвитием речи. Для решения этой задачи мы организовали и провели экспериментально-опытную работу. </w:t>
      </w:r>
    </w:p>
    <w:p>
      <w:pPr>
        <w:pStyle w:val="Normal"/>
        <w:widowControl w:val="false"/>
        <w:spacing w:lineRule="auto" w:line="360" w:before="0" w:after="0"/>
        <w:ind w:firstLine="709"/>
        <w:jc w:val="both"/>
        <w:rPr/>
      </w:pPr>
      <w:r>
        <w:rPr>
          <w:rFonts w:cs="Times New Roman" w:ascii="Times New Roman" w:hAnsi="Times New Roman"/>
          <w:sz w:val="28"/>
        </w:rPr>
        <w:t>Посредством реализации ряда диагностических методик мы выявили особенности словаря детей с общим недоразвитием речи: выявляются трудности в назывании многих прилагательных; в глагольном словаре дошкольников с общим недоразвитием речи преобладают слова, обозначающие действия, которые ребёнок ежедневно выполняет или наблюдает; трудно усваиваются слова обобщённого, отвлечённого значения, обозначающие состояние, оценку, качество, признаки и др. Характерной особенностью словаря детей с общим недоразвитием речи является неточность употребления слов. Замены прилагательных свидетельствуют о том, что дети не выделяют существенных признаков, не дифференцируют качества предметов. В заменах глаголов обращает на себя внимание неумение детей дифференцировать некоторые действия, что в ряде случаев приводит к использованию глаголов более общего, недифференцированного значения.</w:t>
      </w:r>
    </w:p>
    <w:p>
      <w:pPr>
        <w:pStyle w:val="Normal"/>
        <w:widowControl w:val="false"/>
        <w:spacing w:lineRule="auto" w:line="360" w:before="0" w:after="0"/>
        <w:ind w:firstLine="709"/>
        <w:jc w:val="both"/>
        <w:rPr/>
      </w:pPr>
      <w:r>
        <w:rPr>
          <w:rFonts w:cs="Times New Roman" w:ascii="Times New Roman" w:hAnsi="Times New Roman"/>
          <w:sz w:val="28"/>
        </w:rPr>
        <w:t xml:space="preserve">Таким </w:t>
      </w:r>
      <w:r>
        <w:rPr>
          <w:rFonts w:cs="Times New Roman" w:ascii="Times New Roman" w:hAnsi="Times New Roman"/>
          <w:sz w:val="28"/>
          <w:szCs w:val="28"/>
        </w:rPr>
        <w:t>образом, в результате проведения диагностической методики мы заключаем, что д</w:t>
      </w:r>
      <w:r>
        <w:rPr>
          <w:rFonts w:cs="Times New Roman" w:ascii="Times New Roman" w:hAnsi="Times New Roman"/>
          <w:sz w:val="28"/>
        </w:rPr>
        <w:t>ля полноценного развития и преодоления трудностей в формировании речи дошкольников необходимо проводить словарную работу по обогащению, уточнению, переводу лексического запаса из пассивного словаря в активную речь, дети н</w:t>
      </w:r>
      <w:r>
        <w:rPr>
          <w:rFonts w:cs="Times New Roman" w:ascii="Times New Roman" w:hAnsi="Times New Roman"/>
          <w:sz w:val="28"/>
          <w:szCs w:val="28"/>
        </w:rPr>
        <w:t xml:space="preserve">уждаются в организации специализированной помощи по развитию и активизации словаря. </w:t>
      </w:r>
    </w:p>
    <w:p>
      <w:pPr>
        <w:pStyle w:val="Style18"/>
        <w:widowControl w:val="false"/>
        <w:spacing w:lineRule="auto" w:line="360" w:before="0" w:after="0"/>
        <w:ind w:firstLine="709"/>
        <w:jc w:val="both"/>
        <w:rPr/>
      </w:pPr>
      <w:r>
        <w:rPr>
          <w:sz w:val="28"/>
          <w:szCs w:val="28"/>
        </w:rPr>
        <w:t>На формирующем этапе исследовательская работа проводилась с детьми 4-5-летнего возраста. На данном этапе нами была поставлена цель – развитие активного словаря детей старшего дошкольного возраста с общим недоразвитием речи в процессе дидактических игр. Реализация задач осуществлялась на основе подобранных нами дидактических игр (</w:t>
      </w:r>
      <w:r>
        <w:rPr>
          <w:rStyle w:val="StrongEmphasis"/>
          <w:sz w:val="28"/>
          <w:szCs w:val="28"/>
        </w:rPr>
        <w:t>«</w:t>
      </w:r>
      <w:r>
        <w:rPr>
          <w:rStyle w:val="StrongEmphasis"/>
          <w:b w:val="false"/>
          <w:sz w:val="28"/>
          <w:szCs w:val="28"/>
        </w:rPr>
        <w:t>Кому угощение?», «Назови части предмета»,</w:t>
      </w:r>
      <w:r>
        <w:rPr>
          <w:rStyle w:val="StrongEmphasis"/>
          <w:sz w:val="28"/>
          <w:szCs w:val="28"/>
        </w:rPr>
        <w:t xml:space="preserve"> </w:t>
      </w:r>
      <w:r>
        <w:rPr>
          <w:bCs/>
          <w:sz w:val="28"/>
          <w:szCs w:val="28"/>
        </w:rPr>
        <w:t xml:space="preserve">«Животные и их детеныши», «Скажи ласково», «Один — много», «Кто как разговаривает?», «Что происходит в природе?», «Составь предложение», «Кто как передвигается?», «Кто чем занимается?», «Из чего сделано?», «Лови да бросай — цвета называй», </w:t>
      </w:r>
      <w:r>
        <w:rPr>
          <w:rStyle w:val="StrongEmphasis"/>
          <w:b w:val="false"/>
          <w:sz w:val="28"/>
          <w:szCs w:val="28"/>
        </w:rPr>
        <w:t>«Угадай игрушку»,</w:t>
      </w:r>
      <w:r>
        <w:rPr>
          <w:sz w:val="28"/>
          <w:szCs w:val="28"/>
        </w:rPr>
        <w:t xml:space="preserve"> «Добавь слова»,</w:t>
      </w:r>
      <w:r>
        <w:rPr>
          <w:rStyle w:val="Myarticlescss"/>
          <w:sz w:val="28"/>
          <w:szCs w:val="28"/>
        </w:rPr>
        <w:t xml:space="preserve"> «Где кто стоит», «Скажи наоборот», «Хлопните в ладоши» и др.</w:t>
      </w:r>
      <w:r>
        <w:rPr>
          <w:sz w:val="28"/>
          <w:szCs w:val="28"/>
        </w:rPr>
        <w:t>), направленных на обогащение активного словаря, включенных нами в логопедические занятия. Количественное обогащение словаря, необходимого для полноценного общения, происходило за счет усвоения новых слов, которые встречались детям при ознакомлении с постоянно увеличивающимся кругом предметов и явлений окружающей действительности, углублении и систематизации знаний о них.</w:t>
      </w:r>
    </w:p>
    <w:p>
      <w:pPr>
        <w:pStyle w:val="Style18"/>
        <w:widowControl w:val="false"/>
        <w:spacing w:lineRule="auto" w:line="360" w:before="0" w:after="0"/>
        <w:ind w:firstLine="709"/>
        <w:jc w:val="both"/>
        <w:rPr>
          <w:sz w:val="28"/>
          <w:szCs w:val="28"/>
        </w:rPr>
      </w:pPr>
      <w:r>
        <w:rPr>
          <w:sz w:val="28"/>
          <w:szCs w:val="28"/>
        </w:rPr>
        <w:t xml:space="preserve">Таким образом, проводилась работа по развитию активного словарного запаса детей старшего дошкольного возраста с общим недоразвитием речи. Формировалось умение находить предметы, называть признаки и действ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й срез проводился с той же группой детей. Целью контрольного среза выступало определение эффективности проведенной работы по развитию активного словаря детей старшего дошкольного возраста с общим недоразвитием речи. Анализируя показатели, можно сделать вывод о том, что под влиянием целенаправленной коррекционно - педагогической работы активный словарь детей старшего дошкольного возраста с общим недоразвитием речи увеличился в процессе проведения разработанного нами комплекса дидактических игр.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ставленных результатах сравнительного анализа уровня развития активного словаря детей старшего дошкольного возраста с общим недоразвитием речи до проведения комплекса дидактических игр и после его проведения, а также его динамика: у восьмерых детей (80%) наблюдается рост уровня развития активного словаря после проведения комплекса дидактических игр; у двух детей (20%) уровень развития активного словаря не изменился.</w:t>
      </w:r>
    </w:p>
    <w:p>
      <w:pPr>
        <w:pStyle w:val="Normal"/>
        <w:widowControl w:val="false"/>
        <w:tabs>
          <w:tab w:val="clear" w:pos="708"/>
          <w:tab w:val="left" w:pos="6078" w:leader="none"/>
        </w:tabs>
        <w:spacing w:lineRule="auto" w:line="360" w:before="0" w:after="0"/>
        <w:ind w:firstLine="709"/>
        <w:jc w:val="both"/>
        <w:rPr/>
      </w:pPr>
      <w:r>
        <w:rPr>
          <w:rFonts w:cs="Times New Roman" w:ascii="Times New Roman" w:hAnsi="Times New Roman"/>
          <w:sz w:val="28"/>
          <w:szCs w:val="28"/>
        </w:rPr>
        <w:t xml:space="preserve">Таким образом, видно, что после проведения дидактических игр уровень развития активного словаря у детей старшего дошкольного возраста с общим недоразвитием речи повысился. Дети с высоким уровнем развития активного словаря стали увереннее пользоваться речью, меньше допускают ошибки. С детьми со средним и низким уровнями развития активного словаря необходимо продолжать занятия. </w:t>
      </w:r>
    </w:p>
    <w:p>
      <w:pPr>
        <w:pStyle w:val="Normal"/>
        <w:widowControl w:val="false"/>
        <w:tabs>
          <w:tab w:val="clear" w:pos="708"/>
          <w:tab w:val="left" w:pos="6078" w:leader="none"/>
        </w:tabs>
        <w:spacing w:lineRule="auto" w:line="360" w:before="0" w:after="0"/>
        <w:ind w:firstLine="709"/>
        <w:jc w:val="both"/>
        <w:rPr/>
      </w:pPr>
      <w:r>
        <w:rPr>
          <w:rFonts w:cs="Times New Roman" w:ascii="Times New Roman" w:hAnsi="Times New Roman"/>
          <w:sz w:val="28"/>
          <w:szCs w:val="28"/>
        </w:rPr>
        <w:t xml:space="preserve">Таким образом, из данной работы можно сделать вывод, что наша работа достигла определенных положительных результатов и подобранные нами игры и упражнения помогли в развитии словаря у детей старшего дошкольного возраста с общим недоразвитием речи </w:t>
      </w:r>
      <w:r>
        <w:rPr>
          <w:rFonts w:cs="Times New Roman" w:ascii="Times New Roman" w:hAnsi="Times New Roman"/>
          <w:sz w:val="28"/>
          <w:szCs w:val="28"/>
          <w:lang w:val="en-US"/>
        </w:rPr>
        <w:t>III</w:t>
      </w:r>
      <w:r>
        <w:rPr>
          <w:rFonts w:cs="Times New Roman" w:ascii="Times New Roman" w:hAnsi="Times New Roman"/>
          <w:sz w:val="28"/>
          <w:szCs w:val="28"/>
        </w:rPr>
        <w:t xml:space="preserve"> уровня. </w:t>
      </w:r>
    </w:p>
    <w:p>
      <w:pPr>
        <w:pStyle w:val="Normal"/>
        <w:widowControl w:val="false"/>
        <w:tabs>
          <w:tab w:val="clear" w:pos="708"/>
          <w:tab w:val="left" w:pos="60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Балобанова В. П., Юртайкин В. В. Диагностика нарушений речи у детей и организация логопедической работы в условиях дошкольного образовательного учреждения. – СПб.: Детство-Пресс, 2001. – 240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Бородич А. М. Методика развития речи детей: Учебное пособие для студентов пед. институтов по специальности «Дошкольная педагогика и психология».» 2-е изд. – М.: Просвещение, 1981. – С 19</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Выготский Л. С. Избранные психологические исследования: Мышление и речь. М.: Академия пед. наук, 1956. – С. 56</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Глухов В. П. Формирование связной речи дошкольного возраста с общим речевым недоразвитием. – М.: АРКТИ, 2002. – С. 35-44</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Деревянко Н. П. Формирование словарного запаса у дошкольников с общим недоразвитием речи / Н. П. Деревянко, Е. А. Лапп // Практ. психология и логопедия. – 2006. - № 4. – С. 57-60.</w:t>
      </w:r>
    </w:p>
    <w:p>
      <w:pPr>
        <w:pStyle w:val="Normal"/>
        <w:widowControl w:val="false"/>
        <w:spacing w:lineRule="auto" w:line="360" w:before="0" w:after="0"/>
        <w:rPr/>
      </w:pPr>
      <w:r>
        <w:rPr>
          <w:rFonts w:cs="Times New Roman" w:ascii="Times New Roman" w:hAnsi="Times New Roman"/>
          <w:sz w:val="28"/>
          <w:szCs w:val="28"/>
        </w:rPr>
        <w:t>6. Диагностика нарушений речи у детей и организация логопедической работы в условиях дошкольного образовательного учреждения. (сборник методических рекомендаций) – СПб.: Детство-Пресс, 2001. – С. 57-58</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 Ефименкова Л. Н. Формирование речи у дошкольников. (Дети с с общим недоразвитием речи). Пособие для логопедов. – М.: Просвящение, 1981. – С. 59-63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 Жукова Н. С. Преодоление общего недоразвития речи у дошкольников: Кн. Для логопеда. – М.: Просвещение, 1990. – С.49-52</w:t>
      </w:r>
    </w:p>
    <w:p>
      <w:pPr>
        <w:pStyle w:val="Normal"/>
        <w:widowControl w:val="false"/>
        <w:spacing w:lineRule="auto" w:line="360" w:before="0" w:after="0"/>
        <w:rPr/>
      </w:pPr>
      <w:r>
        <w:rPr>
          <w:rFonts w:cs="Times New Roman" w:ascii="Times New Roman" w:hAnsi="Times New Roman"/>
          <w:sz w:val="28"/>
          <w:szCs w:val="28"/>
        </w:rPr>
        <w:t>9. Жукова Н. С. Формирование словаря у детей с общим недоразвитием речи.</w:t>
      </w:r>
      <w:r>
        <w:rPr>
          <w:rFonts w:cs="Times New Roman" w:ascii="Times New Roman" w:hAnsi="Times New Roman"/>
          <w:sz w:val="28"/>
        </w:rPr>
        <w:t xml:space="preserve"> </w:t>
      </w:r>
      <w:r>
        <w:rPr>
          <w:rFonts w:cs="Times New Roman" w:ascii="Times New Roman" w:hAnsi="Times New Roman"/>
          <w:sz w:val="28"/>
          <w:szCs w:val="28"/>
        </w:rPr>
        <w:t>– М.: Просвещение, 1975. – 74с.</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widowControl w:val="false"/>
                              <w:spacing w:lineRule="auto" w:line="360" w:before="0" w:after="0"/>
                              <w:rPr>
                                <w:rStyle w:val="PageNumber"/>
                                <w:rFonts w:ascii="Times New Roman" w:hAnsi="Times New Roman" w:cs="Times New Roman"/>
                                <w:sz w:val="28"/>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widowControl w:val="false"/>
                        <w:spacing w:lineRule="auto" w:line="360" w:before="0" w:after="0"/>
                        <w:rPr>
                          <w:rStyle w:val="PageNumber"/>
                          <w:rFonts w:ascii="Times New Roman" w:hAnsi="Times New Roman" w:cs="Times New Roman"/>
                          <w:sz w:val="28"/>
                        </w:rPr>
                      </w:pPr>
                      <w:r>
                        <w:rPr/>
                      </w:r>
                    </w:p>
                  </w:txbxContent>
                </v:textbox>
                <w10:wrap type="square" side="largest"/>
              </v:rect>
            </w:pict>
          </mc:Fallback>
        </mc:AlternateConten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sz w:val="28"/>
          <w:szCs w:val="28"/>
        </w:rPr>
        <w:t>10. Игры в логопедической работе с детьми /Под ред. В.И. Селиверстовой. -Москва, 1979.</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Лалаева Р. И., Серебрякова Н. В. Коррекция общего недоразвития речи у дошкольников. – СПб.: Союз, 1999. – С. 22-26</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Лебедева Н. Г. Формирование связной речи у детей с общим недоразвитием речи.// «Практическая психология и логопедия» № 1-2, 2003, - С. 68</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Логопедия: учебник для студ. дефектол. фак. пед. высш. учеб. Заведений / Под ред. Л. С. Волковой. – 5-е изд., перераб. и доп. – М.: Гуманитар. изд. центр ВЛАДОС, 2007. – С. 513-524</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М. М. Алексеева, В. И. Яшина. Методика развития речи и обучения родному языку дошкольников: Учеб. пособие для студентов сред. пед. учеб. заведений. – М.: Издательский центр « Академия», 1997. – С. 23-29</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5. Макарова В. Н. Комплекс контрольно-тестовых заданий по курсу «Теория и методика развития речи детей дошкольного возраста»./Под ред. В. Н. Макаровой, Е. А. Ставцевой, В. И. Яшиной. – Орел.: Изд-во ОГУ, 2002. – 48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6. Сазонова С. Н. Развитие речи дошкольников с общим недоразвитием речи. – М.: Академия, 2005. – 144с.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7. Тихеева Е. И. Развитие речи детей. – М.: «Просвещение», 1967. – С. 67</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8. Ткаченко Т. А. Альбом индивидуального обследования дошкольника: Диагностическое пособие для логопедов, воспитателей и родителей. – М.: Гном и Д, 2002. – 48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9. Ушакова О. С. Развитие речи дошкольников. – М.: Изд-во Института Психотерапии, 2001. – 240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0.Ушакова О. С., Струнина Е. М. Методика развития речи детей дошкольного возраста. – М.: Владос, 2004. – С. 180-181, 196-199</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Филичева Т. Б., Туманова Т. В. Дети с общим недоразвитием речи. Воспитание и обучение. Учебно-методическое пособие. – М.: «Гном-Пресс», 1999. – С. 3-4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Филичева Т. Б., Чевелева Н. А., Чиркина Г. А. Основы логопедии. – М.: Просвещение, 1989. – С. 131-132</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Яшина В. И. Методика обследования развития речи у дошкольников с общим недоразвитием речи. – М.: Просвещение, 1993. – С. 26-27</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pacing w:lineRule="auto" w:line="360" w:before="0" w:after="0"/>
        <w:ind w:left="0" w:firstLine="709"/>
        <w:jc w:val="both"/>
        <w:rPr>
          <w:b/>
          <w:b/>
          <w:sz w:val="28"/>
          <w:szCs w:val="28"/>
        </w:rPr>
      </w:pPr>
      <w:r>
        <w:rPr>
          <w:b/>
          <w:sz w:val="28"/>
          <w:szCs w:val="28"/>
        </w:rPr>
        <w:t>Приложение 1</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Список обследуемой группы детей старшего дошкольного возраста с общим недоразвитием речи.</w:t>
      </w:r>
    </w:p>
    <w:p>
      <w:pPr>
        <w:pStyle w:val="TextBodyIndent"/>
        <w:widowControl w:val="false"/>
        <w:spacing w:lineRule="auto" w:line="360" w:before="0" w:after="0"/>
        <w:ind w:left="0" w:firstLine="709"/>
        <w:jc w:val="both"/>
        <w:rPr>
          <w:sz w:val="28"/>
          <w:szCs w:val="28"/>
        </w:rPr>
      </w:pPr>
      <w:r>
        <w:rPr>
          <w:sz w:val="28"/>
          <w:szCs w:val="28"/>
        </w:rPr>
        <w:t>1.Юля К. 5 лет.</w:t>
      </w:r>
    </w:p>
    <w:p>
      <w:pPr>
        <w:pStyle w:val="TextBodyIndent"/>
        <w:widowControl w:val="false"/>
        <w:spacing w:lineRule="auto" w:line="360" w:before="0" w:after="0"/>
        <w:ind w:left="0" w:firstLine="709"/>
        <w:jc w:val="both"/>
        <w:rPr>
          <w:sz w:val="28"/>
          <w:szCs w:val="28"/>
        </w:rPr>
      </w:pPr>
      <w:r>
        <w:rPr>
          <w:sz w:val="28"/>
          <w:szCs w:val="28"/>
        </w:rPr>
        <w:t>2.Таня Н. 4 года.</w:t>
      </w:r>
    </w:p>
    <w:p>
      <w:pPr>
        <w:pStyle w:val="TextBodyIndent"/>
        <w:widowControl w:val="false"/>
        <w:spacing w:lineRule="auto" w:line="360" w:before="0" w:after="0"/>
        <w:ind w:left="0" w:firstLine="709"/>
        <w:jc w:val="both"/>
        <w:rPr>
          <w:sz w:val="28"/>
          <w:szCs w:val="28"/>
        </w:rPr>
      </w:pPr>
      <w:r>
        <w:rPr>
          <w:sz w:val="28"/>
          <w:szCs w:val="28"/>
        </w:rPr>
        <w:t>3.Денис М. 4 года.</w:t>
      </w:r>
    </w:p>
    <w:p>
      <w:pPr>
        <w:pStyle w:val="TextBodyIndent"/>
        <w:widowControl w:val="false"/>
        <w:spacing w:lineRule="auto" w:line="360" w:before="0" w:after="0"/>
        <w:ind w:left="0" w:firstLine="709"/>
        <w:jc w:val="both"/>
        <w:rPr>
          <w:sz w:val="28"/>
          <w:szCs w:val="28"/>
        </w:rPr>
      </w:pPr>
      <w:r>
        <w:rPr>
          <w:sz w:val="28"/>
          <w:szCs w:val="28"/>
        </w:rPr>
        <w:t>4.Костя Ж. 5 лет.</w:t>
      </w:r>
    </w:p>
    <w:p>
      <w:pPr>
        <w:pStyle w:val="TextBodyIndent"/>
        <w:widowControl w:val="false"/>
        <w:spacing w:lineRule="auto" w:line="360" w:before="0" w:after="0"/>
        <w:ind w:left="0" w:firstLine="709"/>
        <w:jc w:val="both"/>
        <w:rPr>
          <w:sz w:val="28"/>
          <w:szCs w:val="28"/>
        </w:rPr>
      </w:pPr>
      <w:r>
        <w:rPr>
          <w:sz w:val="28"/>
          <w:szCs w:val="28"/>
        </w:rPr>
        <w:t>5.Миша Б. 5 лет.</w:t>
      </w:r>
    </w:p>
    <w:p>
      <w:pPr>
        <w:pStyle w:val="TextBodyIndent"/>
        <w:widowControl w:val="false"/>
        <w:spacing w:lineRule="auto" w:line="360" w:before="0" w:after="0"/>
        <w:ind w:left="0" w:firstLine="709"/>
        <w:jc w:val="both"/>
        <w:rPr>
          <w:sz w:val="28"/>
          <w:szCs w:val="28"/>
        </w:rPr>
      </w:pPr>
      <w:r>
        <w:rPr>
          <w:sz w:val="28"/>
          <w:szCs w:val="28"/>
        </w:rPr>
        <w:t>6.Марина Л. 5лет.</w:t>
      </w:r>
    </w:p>
    <w:p>
      <w:pPr>
        <w:pStyle w:val="TextBodyIndent"/>
        <w:widowControl w:val="false"/>
        <w:spacing w:lineRule="auto" w:line="360" w:before="0" w:after="0"/>
        <w:ind w:left="0" w:firstLine="709"/>
        <w:jc w:val="both"/>
        <w:rPr>
          <w:sz w:val="28"/>
          <w:szCs w:val="28"/>
        </w:rPr>
      </w:pPr>
      <w:r>
        <w:rPr>
          <w:sz w:val="28"/>
          <w:szCs w:val="28"/>
        </w:rPr>
        <w:t>7.Лиза Н. 5 лет.</w:t>
      </w:r>
    </w:p>
    <w:p>
      <w:pPr>
        <w:pStyle w:val="TextBodyIndent"/>
        <w:widowControl w:val="false"/>
        <w:spacing w:lineRule="auto" w:line="360" w:before="0" w:after="0"/>
        <w:ind w:left="0" w:firstLine="709"/>
        <w:jc w:val="both"/>
        <w:rPr>
          <w:sz w:val="28"/>
          <w:szCs w:val="28"/>
        </w:rPr>
      </w:pPr>
      <w:r>
        <w:rPr>
          <w:sz w:val="28"/>
          <w:szCs w:val="28"/>
        </w:rPr>
        <w:t>8.Света Ж. 5 лет.</w:t>
      </w:r>
    </w:p>
    <w:p>
      <w:pPr>
        <w:pStyle w:val="TextBodyIndent"/>
        <w:widowControl w:val="false"/>
        <w:spacing w:lineRule="auto" w:line="360" w:before="0" w:after="0"/>
        <w:ind w:left="0" w:firstLine="709"/>
        <w:jc w:val="both"/>
        <w:rPr>
          <w:sz w:val="28"/>
          <w:szCs w:val="28"/>
        </w:rPr>
      </w:pPr>
      <w:r>
        <w:rPr>
          <w:sz w:val="28"/>
          <w:szCs w:val="28"/>
        </w:rPr>
        <w:t>9.Никита Ф. 5 лет.</w:t>
      </w:r>
    </w:p>
    <w:p>
      <w:pPr>
        <w:pStyle w:val="TextBodyIndent"/>
        <w:widowControl w:val="false"/>
        <w:spacing w:lineRule="auto" w:line="360" w:before="0" w:after="0"/>
        <w:ind w:left="0" w:firstLine="709"/>
        <w:jc w:val="both"/>
        <w:rPr>
          <w:sz w:val="28"/>
          <w:szCs w:val="28"/>
        </w:rPr>
      </w:pPr>
      <w:r>
        <w:rPr>
          <w:sz w:val="28"/>
          <w:szCs w:val="28"/>
        </w:rPr>
        <w:t>10.Алина М. 4 года.</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проведения методики обследования активного словаря старшего дошкольного возраста Филичевой Т. Б., Чавелевой Н. А., Чиркиной Г. В.</w:t>
      </w:r>
    </w:p>
    <w:p>
      <w:pPr>
        <w:pStyle w:val="Normal"/>
        <w:widowControl w:val="false"/>
        <w:spacing w:lineRule="auto" w:line="360" w:before="0" w:after="0"/>
        <w:ind w:firstLine="709"/>
        <w:jc w:val="both"/>
        <w:rPr/>
      </w:pPr>
      <w:r>
        <w:rPr>
          <w:rFonts w:cs="Times New Roman" w:ascii="Times New Roman" w:hAnsi="Times New Roman"/>
          <w:b/>
          <w:sz w:val="28"/>
          <w:szCs w:val="28"/>
        </w:rPr>
        <w:t>Ф. И. О.:</w:t>
      </w:r>
      <w:r>
        <w:rPr>
          <w:rFonts w:cs="Times New Roman" w:ascii="Times New Roman" w:hAnsi="Times New Roman"/>
          <w:sz w:val="28"/>
          <w:szCs w:val="28"/>
        </w:rPr>
        <w:t xml:space="preserve"> Юля К.</w:t>
      </w:r>
      <w:r>
        <w:rPr>
          <w:rFonts w:cs="Times New Roman" w:ascii="Times New Roman" w:hAnsi="Times New Roman"/>
          <w:b/>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Уровень: </w:t>
      </w:r>
      <w:r>
        <w:rPr/>
        <w:t>средний уровень.</w:t>
      </w:r>
    </w:p>
    <w:tbl>
      <w:tblPr>
        <w:tblW w:w="8390" w:type="dxa"/>
        <w:jc w:val="left"/>
        <w:tblInd w:w="704" w:type="dxa"/>
        <w:tblLayout w:type="fixed"/>
        <w:tblCellMar>
          <w:top w:w="0" w:type="dxa"/>
          <w:left w:w="108" w:type="dxa"/>
          <w:bottom w:w="0" w:type="dxa"/>
          <w:right w:w="108" w:type="dxa"/>
        </w:tblCellMar>
      </w:tblPr>
      <w:tblGrid>
        <w:gridCol w:w="3827"/>
        <w:gridCol w:w="567"/>
        <w:gridCol w:w="3996"/>
      </w:tblGrid>
      <w:tr>
        <w:trPr>
          <w:trHeight w:val="23"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ы</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Домашние и дикие животны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шка, тигр.</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Одежда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Шапка, носки.</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Мебел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ол, стул, кровать.</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Посу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Чашка, кастрюля. </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е названо.</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Обув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апоги, тапки, ботинки.</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Выявление пассивного и активного словаря, грамматических навык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не названо.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ут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перьями.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лес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рыб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рек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уриц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цып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соба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щен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оров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коров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рав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можно сказать про лису? Какая 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рыжая.</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Выявление количественного запаса существительных, прилагательных, глагол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У собаки хвост длинный, а у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оротки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ыба в воде плавает, а змея по земл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не названо.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ошка мяукает, а собака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гав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Воробей чирикает, а вор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учкой пишем, а карандаш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На самолете летаем, а на машин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Жаба прыгает, а комар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ет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Днем светит солнце, а ночью…</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у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По льду катаются на коньках, а по снегу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Мультфильмы смотрим, а сказк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 И. О.:</w:t>
      </w:r>
      <w:r>
        <w:rPr>
          <w:rFonts w:cs="Times New Roman" w:ascii="Times New Roman" w:hAnsi="Times New Roman"/>
          <w:sz w:val="28"/>
          <w:szCs w:val="28"/>
        </w:rPr>
        <w:t xml:space="preserve"> Таня Н.</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ровень: средний уровень.</w:t>
      </w:r>
    </w:p>
    <w:tbl>
      <w:tblPr>
        <w:tblW w:w="8222" w:type="dxa"/>
        <w:jc w:val="left"/>
        <w:tblInd w:w="704" w:type="dxa"/>
        <w:tblLayout w:type="fixed"/>
        <w:tblCellMar>
          <w:top w:w="0" w:type="dxa"/>
          <w:left w:w="108" w:type="dxa"/>
          <w:bottom w:w="0" w:type="dxa"/>
          <w:right w:w="108" w:type="dxa"/>
        </w:tblCellMar>
      </w:tblPr>
      <w:tblGrid>
        <w:gridCol w:w="3119"/>
        <w:gridCol w:w="5103"/>
      </w:tblGrid>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Домашние и дикие животны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олк, корова.</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Одежд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Шапка, носки.</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Меб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ровать</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Посуд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ашка.</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Транспорт</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втобус.</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Обувь</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апоги, ботинки.</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Выявление пассивного и активного словаря, грамматических навы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мехом.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ут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перьями.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лес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рыб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уриц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цып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соба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оров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коров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рав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можно сказать про лису? Какая 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рыжая, хитра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Выявление количественного запаса существительных, прилагательных, глаголов.</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У собаки хвост длинный, а у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оротки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ыба в воде плавает, а змея по земл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не названо.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ошка мяукает, а собака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гав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Воробей чирикает, а вор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ар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учкой пишем, а карандаш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На самолете летаем, а на машин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езди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Жаба прыгает, а комар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ет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Днем светит солнце, а ночью…</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По льду катаются на коньках, а по снегу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Мультфильмы смотрим, а сказк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Ф. И. О.: </w:t>
      </w:r>
      <w:r>
        <w:rPr>
          <w:rFonts w:cs="Times New Roman" w:ascii="Times New Roman" w:hAnsi="Times New Roman"/>
          <w:sz w:val="28"/>
          <w:szCs w:val="28"/>
        </w:rPr>
        <w:t>Денис 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ровень: низкий уровень.</w:t>
      </w:r>
    </w:p>
    <w:tbl>
      <w:tblPr>
        <w:tblW w:w="8430" w:type="dxa"/>
        <w:jc w:val="left"/>
        <w:tblInd w:w="704" w:type="dxa"/>
        <w:tblLayout w:type="fixed"/>
        <w:tblCellMar>
          <w:top w:w="0" w:type="dxa"/>
          <w:left w:w="108" w:type="dxa"/>
          <w:bottom w:w="0" w:type="dxa"/>
          <w:right w:w="108" w:type="dxa"/>
        </w:tblCellMar>
      </w:tblPr>
      <w:tblGrid>
        <w:gridCol w:w="3686"/>
        <w:gridCol w:w="4744"/>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ы</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Домашние и дикие животные</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шка.</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Одежда</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Шапка.</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Мебель</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ол, стул.</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Посуда</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ашка.</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Транспорт</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рузовик.</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Обувь</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отинки.</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Выявление пассивного и активного словаря, грамматических навыков.</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не названо.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ут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не названо.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лес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рыб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рек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урицы?</w:t>
            </w:r>
          </w:p>
          <w:p>
            <w:pPr>
              <w:pStyle w:val="Normal"/>
              <w:widowControl w:val="false"/>
              <w:tabs>
                <w:tab w:val="clear" w:pos="708"/>
                <w:tab w:val="center" w:pos="2911"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цып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соба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щен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оров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коров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рав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можно сказать про лису? Какая 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Выявление количественного запаса существительных, прилагательных, глаголов.</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У собаки хвост длинный, а у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ыба в воде плавает, а змея по земл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ползает.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ошка мяукает, а собака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гав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Воробей чирикает, а вор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учкой пишем, а карандаш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На самолете летаем, а на машин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Жаба прыгает, а комар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ет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Днем светит солнце, а ночью…</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По льду катаются на коньках, а по снегу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Мультфильмы смотрим, а сказк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Ф. И. О.: </w:t>
      </w:r>
      <w:r>
        <w:rPr>
          <w:rFonts w:cs="Times New Roman" w:ascii="Times New Roman" w:hAnsi="Times New Roman"/>
          <w:sz w:val="28"/>
          <w:szCs w:val="28"/>
        </w:rPr>
        <w:t>Костя Ж.</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Уровень: </w:t>
      </w:r>
      <w:r>
        <w:rPr/>
        <w:t>средний уровень.</w:t>
      </w:r>
    </w:p>
    <w:tbl>
      <w:tblPr>
        <w:tblW w:w="8288" w:type="dxa"/>
        <w:jc w:val="left"/>
        <w:tblInd w:w="704" w:type="dxa"/>
        <w:tblLayout w:type="fixed"/>
        <w:tblCellMar>
          <w:top w:w="0" w:type="dxa"/>
          <w:left w:w="108" w:type="dxa"/>
          <w:bottom w:w="0" w:type="dxa"/>
          <w:right w:w="108" w:type="dxa"/>
        </w:tblCellMar>
      </w:tblPr>
      <w:tblGrid>
        <w:gridCol w:w="3544"/>
        <w:gridCol w:w="4744"/>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ы</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Домашние и дикие животные</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бака, корова, волк, лев.</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Одежда</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Шапка, носки.</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Мебель</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ул, кровать.</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Посуда</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ружка, сахарница.</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Транспорт</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рузовик.</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Обувь</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апоги.</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Выявление пассивного и активного словаря, грамматических навыков.</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мехом.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ут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перьями.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лес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рыб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урицы?</w:t>
            </w:r>
          </w:p>
          <w:p>
            <w:pPr>
              <w:pStyle w:val="Normal"/>
              <w:widowControl w:val="false"/>
              <w:tabs>
                <w:tab w:val="clear" w:pos="708"/>
                <w:tab w:val="center" w:pos="2911"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цып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соба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щен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оров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е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коров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рав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можно сказать про лису? Какая 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пушиста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Выявление количественного запаса существительных, прилагательных, глаголов.</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У собаки хвост длинный, а у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оротки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ыба в воде плавает, а змея по земл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не названо.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ошка мяукает, а собака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гав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Воробей чирикает, а вор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ар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учкой пишем, а карандаш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рисуе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На самолете летаем, а на машин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Жаба прыгает, а комар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ет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Днем светит солнце, а ночью…</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у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По льду катаются на коньках, а по снегу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Мультфильмы смотрим, а сказк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читаем.</w:t>
            </w:r>
          </w:p>
        </w:tc>
      </w:tr>
    </w:tbl>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965" w:leader="none"/>
        </w:tabs>
        <w:spacing w:lineRule="auto" w:line="360" w:before="0" w:after="0"/>
        <w:ind w:firstLine="709"/>
        <w:jc w:val="both"/>
        <w:rPr/>
      </w:pPr>
      <w:r>
        <w:rPr>
          <w:rFonts w:cs="Times New Roman" w:ascii="Times New Roman" w:hAnsi="Times New Roman"/>
          <w:b/>
          <w:sz w:val="28"/>
          <w:szCs w:val="28"/>
        </w:rPr>
        <w:t xml:space="preserve">Ф. И. О.: </w:t>
      </w:r>
      <w:r>
        <w:rPr>
          <w:rFonts w:cs="Times New Roman" w:ascii="Times New Roman" w:hAnsi="Times New Roman"/>
          <w:sz w:val="28"/>
          <w:szCs w:val="28"/>
        </w:rPr>
        <w:t>Миша Б.</w:t>
      </w:r>
    </w:p>
    <w:p>
      <w:pPr>
        <w:pStyle w:val="Normal"/>
        <w:widowControl w:val="false"/>
        <w:tabs>
          <w:tab w:val="clear" w:pos="708"/>
          <w:tab w:val="left" w:pos="1965" w:leader="none"/>
        </w:tabs>
        <w:spacing w:lineRule="auto" w:line="360" w:before="0" w:after="0"/>
        <w:ind w:firstLine="709"/>
        <w:jc w:val="both"/>
        <w:rPr/>
      </w:pPr>
      <w:r>
        <w:rPr>
          <w:rFonts w:cs="Times New Roman" w:ascii="Times New Roman" w:hAnsi="Times New Roman"/>
          <w:b/>
          <w:sz w:val="28"/>
          <w:szCs w:val="28"/>
        </w:rPr>
        <w:t xml:space="preserve">Уровень: </w:t>
      </w:r>
      <w:r>
        <w:rPr/>
        <w:t>низкий уровень.</w:t>
      </w:r>
    </w:p>
    <w:tbl>
      <w:tblPr>
        <w:tblW w:w="8288" w:type="dxa"/>
        <w:jc w:val="left"/>
        <w:tblInd w:w="704" w:type="dxa"/>
        <w:tblLayout w:type="fixed"/>
        <w:tblCellMar>
          <w:top w:w="0" w:type="dxa"/>
          <w:left w:w="108" w:type="dxa"/>
          <w:bottom w:w="0" w:type="dxa"/>
          <w:right w:w="108" w:type="dxa"/>
        </w:tblCellMar>
      </w:tblPr>
      <w:tblGrid>
        <w:gridCol w:w="3544"/>
        <w:gridCol w:w="4744"/>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ы</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Домашние и дикие животные</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названо.</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Одежда</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оски.</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Мебель</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ровать, стул, стол.</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Посуда</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Тарелка, чашка.</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Транспорт</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е названо. </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Обувь</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апоги, ботинки.</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Выявление пассивного и активного словаря, грамматических навыков.</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не названо.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ут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не названо.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лес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рыб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рек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урицы?</w:t>
            </w:r>
          </w:p>
          <w:p>
            <w:pPr>
              <w:pStyle w:val="Normal"/>
              <w:widowControl w:val="false"/>
              <w:tabs>
                <w:tab w:val="clear" w:pos="708"/>
                <w:tab w:val="center" w:pos="2911"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цып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соба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оров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е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коров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рав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можно сказать про лису? Какая она?</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хитра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Выявление количественного запаса существительных, прилагательных, глаголов.</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У собаки хвост длинный, а у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оротки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ыба в воде плавает, а змея по земле …</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ошка мяукает, а собака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гав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Воробей чирикает, а вор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учкой пишем, а карандаш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рисуе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На самолете летаем, а на машин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Жаба прыгает, а комар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Днем светит солнце, а ночью…</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По льду катаются на коньках, а по снегу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Мультфильмы смотрим, а сказку…</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читаем.</w:t>
            </w:r>
          </w:p>
        </w:tc>
      </w:tr>
      <w:tr>
        <w:trPr>
          <w:trHeight w:val="23" w:hRule="atLeast"/>
        </w:trPr>
        <w:tc>
          <w:tcPr>
            <w:tcW w:w="8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Ф. И. О.: Марина Л.</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Уровень: средний уровень.</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ы</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Домашние и дикие животные</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орова, собака, медведь, волк.</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Одежда</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Шапка, носки.</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Мебель</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тул, кровать, шкаф.</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Посуда</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ружка, тарелка.</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Транспорт</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Автобус.</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Обувь</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апоги, ботинки.</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Выявление пассивного и активного словаря, грамматических навыков.</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мехом.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ут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перьями.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лес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рыб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рек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урицы?</w:t>
            </w:r>
          </w:p>
          <w:p>
            <w:pPr>
              <w:pStyle w:val="Normal"/>
              <w:widowControl w:val="false"/>
              <w:tabs>
                <w:tab w:val="clear" w:pos="708"/>
                <w:tab w:val="center" w:pos="2911"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цып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соба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оров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коров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рав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можно сказать про лису? Какая она?</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хитра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Выявление количественного запаса существительных, прилагательных, глаголов.</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У собаки хвост длинный, а у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оротки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ыба в воде плавает, а змея по земле …</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полз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ошка мяукает, а собака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гав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Воробей чирикает, а вор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учкой пишем, а карандаш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рисуе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На самолете летаем, а на машин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Жаба прыгает, а комар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ет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Днем светит солнце, а ночью…</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у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По льду катаются на коньках, а по снегу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а санках.</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Мультфильмы смотрим, а сказку…</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читаем.</w:t>
            </w:r>
          </w:p>
        </w:tc>
      </w:tr>
    </w:tbl>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965" w:leader="none"/>
        </w:tabs>
        <w:spacing w:lineRule="auto" w:line="360" w:before="0" w:after="0"/>
        <w:ind w:firstLine="709"/>
        <w:jc w:val="both"/>
        <w:rPr/>
      </w:pPr>
      <w:r>
        <w:rPr>
          <w:rFonts w:cs="Times New Roman" w:ascii="Times New Roman" w:hAnsi="Times New Roman"/>
          <w:b/>
          <w:sz w:val="28"/>
          <w:szCs w:val="28"/>
        </w:rPr>
        <w:t xml:space="preserve">Ф. И. О.: </w:t>
      </w:r>
      <w:r>
        <w:rPr>
          <w:rFonts w:cs="Times New Roman" w:ascii="Times New Roman" w:hAnsi="Times New Roman"/>
          <w:sz w:val="28"/>
          <w:szCs w:val="28"/>
        </w:rPr>
        <w:t>Лиза Н.</w:t>
      </w:r>
    </w:p>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ровень: низкий уровень.</w:t>
      </w:r>
    </w:p>
    <w:tbl>
      <w:tblPr>
        <w:tblW w:w="8288" w:type="dxa"/>
        <w:jc w:val="left"/>
        <w:tblInd w:w="704" w:type="dxa"/>
        <w:tblLayout w:type="fixed"/>
        <w:tblCellMar>
          <w:top w:w="0" w:type="dxa"/>
          <w:left w:w="108" w:type="dxa"/>
          <w:bottom w:w="0" w:type="dxa"/>
          <w:right w:w="108" w:type="dxa"/>
        </w:tblCellMar>
      </w:tblPr>
      <w:tblGrid>
        <w:gridCol w:w="3544"/>
        <w:gridCol w:w="4744"/>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ы</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Домашние и дикие животные</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Лошадь, слон.</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Одежда</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Шапка.</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Мебель</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названо.</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Посуда</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Чашка.</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Транспорт</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названо.</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Обувь</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названо.</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Выявление пассивного и активного словаря, грамматических навыков.</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мехом.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ут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перьями.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лес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рыб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рек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урицы?</w:t>
            </w:r>
          </w:p>
          <w:p>
            <w:pPr>
              <w:pStyle w:val="Normal"/>
              <w:widowControl w:val="false"/>
              <w:tabs>
                <w:tab w:val="clear" w:pos="708"/>
                <w:tab w:val="center" w:pos="2911"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цып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соба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оров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коров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рав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можно сказать про лису? Какая она?</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Выявление количественного запаса существительных, прилагательных, глаголов.</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У собаки хвост длинный, а у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оротки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ыба в воде плавает, а змея по земле …</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ошка мяукает, а собака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гав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Воробей чирикает, а вор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ар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учкой пишем, а карандаш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На самолете летаем, а на машин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езди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Жаба прыгает, а комар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ет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Днем светит солнце, а ночью…</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По льду катаются на коньках, а по снегу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а санках.</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Мультфильмы смотрим, а сказку…</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tc>
      </w:tr>
    </w:tbl>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965" w:leader="none"/>
        </w:tabs>
        <w:spacing w:lineRule="auto" w:line="360" w:before="0" w:after="0"/>
        <w:ind w:firstLine="709"/>
        <w:jc w:val="both"/>
        <w:rPr/>
      </w:pPr>
      <w:r>
        <w:rPr>
          <w:rFonts w:cs="Times New Roman" w:ascii="Times New Roman" w:hAnsi="Times New Roman"/>
          <w:b/>
          <w:sz w:val="28"/>
          <w:szCs w:val="28"/>
        </w:rPr>
        <w:t xml:space="preserve">Ф. И. О.: </w:t>
      </w:r>
      <w:r>
        <w:rPr>
          <w:rFonts w:cs="Times New Roman" w:ascii="Times New Roman" w:hAnsi="Times New Roman"/>
          <w:sz w:val="28"/>
          <w:szCs w:val="28"/>
        </w:rPr>
        <w:t>Света Ж.</w:t>
      </w:r>
    </w:p>
    <w:p>
      <w:pPr>
        <w:pStyle w:val="Normal"/>
        <w:widowControl w:val="false"/>
        <w:tabs>
          <w:tab w:val="clear" w:pos="708"/>
          <w:tab w:val="left" w:pos="1965" w:leader="none"/>
        </w:tabs>
        <w:spacing w:lineRule="auto" w:line="360" w:before="0" w:after="0"/>
        <w:ind w:firstLine="709"/>
        <w:jc w:val="both"/>
        <w:rPr/>
      </w:pPr>
      <w:r>
        <w:rPr>
          <w:rFonts w:cs="Times New Roman" w:ascii="Times New Roman" w:hAnsi="Times New Roman"/>
          <w:b/>
          <w:sz w:val="28"/>
          <w:szCs w:val="28"/>
        </w:rPr>
        <w:t xml:space="preserve">Уровень: </w:t>
      </w:r>
      <w:r>
        <w:rPr/>
        <w:t>низкий уровень.</w:t>
      </w:r>
    </w:p>
    <w:tbl>
      <w:tblPr>
        <w:tblW w:w="8288" w:type="dxa"/>
        <w:jc w:val="left"/>
        <w:tblInd w:w="704" w:type="dxa"/>
        <w:tblLayout w:type="fixed"/>
        <w:tblCellMar>
          <w:top w:w="0" w:type="dxa"/>
          <w:left w:w="108" w:type="dxa"/>
          <w:bottom w:w="0" w:type="dxa"/>
          <w:right w:w="108" w:type="dxa"/>
        </w:tblCellMar>
      </w:tblPr>
      <w:tblGrid>
        <w:gridCol w:w="3544"/>
        <w:gridCol w:w="4744"/>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ы</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Домашние и дикие животные</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олк, свинья, кошка.</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Одежда</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оски.</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Мебель</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тол, стул, шкаф.</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Посуда</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названо.</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Транспорт</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названо.</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Обувь</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апоги, туфли.</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Выявление пассивного и активного словаря, грамматических навыков.</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мехом.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ут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не названо.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рыб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рек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урицы?</w:t>
            </w:r>
          </w:p>
          <w:p>
            <w:pPr>
              <w:pStyle w:val="Normal"/>
              <w:widowControl w:val="false"/>
              <w:tabs>
                <w:tab w:val="clear" w:pos="708"/>
                <w:tab w:val="center" w:pos="2911"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цып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соба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щен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оров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коров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рав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рыб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можно сказать про лису? Какая она?</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Выявление количественного запаса существительных, прилагательных, глаголов.</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У собаки хвост длинный, а у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оротки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ыба в воде плавает, а змея по земле …</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ошка мяукает, а собака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гав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Воробей чирикает, а вор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ар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учкой пишем, а карандаш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рисуе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На самолете летаем, а на машин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Жаба прыгает, а комар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ет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Днем светит солнце, а ночью…</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По льду катаются на коньках, а по снегу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а санках.</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Мультфильмы смотрим, а сказку…</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tc>
      </w:tr>
    </w:tbl>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965" w:leader="none"/>
        </w:tabs>
        <w:spacing w:lineRule="auto" w:line="360" w:before="0" w:after="0"/>
        <w:ind w:firstLine="709"/>
        <w:jc w:val="both"/>
        <w:rPr/>
      </w:pPr>
      <w:r>
        <w:rPr>
          <w:rFonts w:cs="Times New Roman" w:ascii="Times New Roman" w:hAnsi="Times New Roman"/>
          <w:b/>
          <w:sz w:val="28"/>
          <w:szCs w:val="28"/>
        </w:rPr>
        <w:t xml:space="preserve">Ф. И. О.: </w:t>
      </w:r>
      <w:r>
        <w:rPr>
          <w:rFonts w:cs="Times New Roman" w:ascii="Times New Roman" w:hAnsi="Times New Roman"/>
          <w:sz w:val="28"/>
          <w:szCs w:val="28"/>
        </w:rPr>
        <w:t>Никита Ф.</w:t>
      </w:r>
    </w:p>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ровень: низкий уровень.</w:t>
      </w:r>
    </w:p>
    <w:tbl>
      <w:tblPr>
        <w:tblW w:w="8146" w:type="dxa"/>
        <w:jc w:val="left"/>
        <w:tblInd w:w="704" w:type="dxa"/>
        <w:tblLayout w:type="fixed"/>
        <w:tblCellMar>
          <w:top w:w="0" w:type="dxa"/>
          <w:left w:w="108" w:type="dxa"/>
          <w:bottom w:w="0" w:type="dxa"/>
          <w:right w:w="108" w:type="dxa"/>
        </w:tblCellMar>
      </w:tblPr>
      <w:tblGrid>
        <w:gridCol w:w="3402"/>
        <w:gridCol w:w="474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ы</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Домашние и дикие животные</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Лев, коз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Одежда</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Шапк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Мебель</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ровать.</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Посуда</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названо.</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Транспорт</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Автобус.</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Обувь</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названо.</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Выявление пассивного и активного словаря, грамматических навыков.</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не названо.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ут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перьями.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лес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рыб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рек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урицы?</w:t>
            </w:r>
          </w:p>
          <w:p>
            <w:pPr>
              <w:pStyle w:val="Normal"/>
              <w:widowControl w:val="false"/>
              <w:tabs>
                <w:tab w:val="clear" w:pos="708"/>
                <w:tab w:val="center" w:pos="2911"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соба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щен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оров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коров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рав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можно сказать про лису? Какая она?</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Выявление количественного запаса существительных, прилагательных, глаголов.</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У собаки хвост длинный, а у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оротки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ыба в воде плавает, а змея по земле …</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ошка мяукает, а собака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гав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Воробей чирикает, а вор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ар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учкой пишем, а карандаш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рисуе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На самолете летаем, а на машин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Жаба прыгает, а комар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Днем светит солнце, а ночью…</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у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По льду катаются на коньках, а по снегу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а санках.</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Мультфильмы смотрим, а сказку…</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читаем.</w:t>
            </w:r>
          </w:p>
        </w:tc>
      </w:tr>
    </w:tbl>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965" w:leader="none"/>
        </w:tabs>
        <w:spacing w:lineRule="auto" w:line="360" w:before="0" w:after="0"/>
        <w:ind w:firstLine="709"/>
        <w:jc w:val="both"/>
        <w:rPr/>
      </w:pPr>
      <w:r>
        <w:rPr>
          <w:rFonts w:cs="Times New Roman" w:ascii="Times New Roman" w:hAnsi="Times New Roman"/>
          <w:b/>
          <w:sz w:val="28"/>
          <w:szCs w:val="28"/>
        </w:rPr>
        <w:t xml:space="preserve">Ф. И. О.: </w:t>
      </w:r>
      <w:r>
        <w:rPr>
          <w:rFonts w:cs="Times New Roman" w:ascii="Times New Roman" w:hAnsi="Times New Roman"/>
          <w:sz w:val="28"/>
          <w:szCs w:val="28"/>
        </w:rPr>
        <w:t>Алина М.</w:t>
      </w:r>
    </w:p>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ровень: низкий уровень.</w:t>
      </w:r>
    </w:p>
    <w:tbl>
      <w:tblPr>
        <w:tblW w:w="8146" w:type="dxa"/>
        <w:jc w:val="left"/>
        <w:tblInd w:w="704" w:type="dxa"/>
        <w:tblLayout w:type="fixed"/>
        <w:tblCellMar>
          <w:top w:w="0" w:type="dxa"/>
          <w:left w:w="108" w:type="dxa"/>
          <w:bottom w:w="0" w:type="dxa"/>
          <w:right w:w="108" w:type="dxa"/>
        </w:tblCellMar>
      </w:tblPr>
      <w:tblGrid>
        <w:gridCol w:w="3402"/>
        <w:gridCol w:w="474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ы</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Домашние и дикие животные</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олк, свинь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Одежда</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названо.</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Мебель</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тол, кровать.</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Посуда</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Чашка, кастрюл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Транспорт</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названо.</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Обувь</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Туфли, ботинк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Выявление пассивного и активного словаря, грамматических навыков.</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мехом.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ут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перьями.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лес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рыб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рек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урицы?</w:t>
            </w:r>
          </w:p>
          <w:p>
            <w:pPr>
              <w:pStyle w:val="Normal"/>
              <w:widowControl w:val="false"/>
              <w:tabs>
                <w:tab w:val="clear" w:pos="708"/>
                <w:tab w:val="center" w:pos="2911"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соба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оров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коров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рав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мед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можно сказать про лису? Какая она?</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рыжа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Выявление количественного запаса существительных, прилагательных, глаголов.</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У собаки хвост длинный, а у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оротки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ыба в воде плавает, а змея по земле …</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ошка мяукает, а собака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гав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Воробей чирикает, а вор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ар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учкой пишем, а карандаш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рисуе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На самолете летаем, а на машин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Жаба прыгает, а комар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ети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Днем светит солнце, а ночью…</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По льду катаются на коньках, а по снегу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а санках.</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Мультфильмы смотрим, а сказку…</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tc>
      </w:tr>
    </w:tbl>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ложение 3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окол проведения методики выявления уровня активного словарного запаса О. С. Ушаковой, Е. М. Струниной.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Юля 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значит слово кукла, мяч, посуда? (кукла – это игрушка, с мячом играют в футбол, из посуды едят)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бывает глубоким? (не названо) Что бывает мелким? (не названо) Что бывает высоким? (дерево) Что бывает низким? (не названо) Что бывает легким? (пух) Что бывает тяжелым? (камень)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Что называют словом ручка? (ручка, которой пишут и ручка от двери) (2 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думай предложение со словом ручка. (красная ручк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чка нужна, чтобы…(писать) Ручкой можно…(открывать)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лушай предложения и подбери слова близкие по смыслу. «Погулял зайчонок в лесу. Настроение у него веселое. Вернулся он домой такой…(радостный). А если зайчонок был веселый и радостный, то он не просто шел, а (прыга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ушай предложения и подбери слова близкие по смыслу. «Другой братец зайчика пришел невеселый, его обидели. Какой он был? К слову веселый подбери слова, противоположные по смыслу (грустный). А если зайчик был обиженный, он не просто шел, а (брел). (1 б.)</w:t>
      </w:r>
    </w:p>
    <w:p>
      <w:pPr>
        <w:pStyle w:val="Normal"/>
        <w:widowControl w:val="false"/>
        <w:spacing w:lineRule="auto" w:line="360" w:before="0" w:after="0"/>
        <w:ind w:firstLine="709"/>
        <w:jc w:val="both"/>
        <w:rPr/>
      </w:pPr>
      <w:r>
        <w:rPr>
          <w:rFonts w:cs="Times New Roman" w:ascii="Times New Roman" w:hAnsi="Times New Roman"/>
          <w:sz w:val="28"/>
          <w:szCs w:val="28"/>
        </w:rPr>
        <w:t>8. Скажи зайчику, чтобы он попрыгал, спрятался, потанцевал. (Попрыгай; спрячься) (2 б.)</w:t>
      </w:r>
    </w:p>
    <w:p>
      <w:pPr>
        <w:pStyle w:val="Normal"/>
        <w:widowControl w:val="false"/>
        <w:spacing w:lineRule="auto" w:line="360" w:before="0" w:after="0"/>
        <w:ind w:firstLine="709"/>
        <w:jc w:val="both"/>
        <w:rPr/>
      </w:pPr>
      <w:r>
        <w:rPr>
          <w:rFonts w:cs="Times New Roman" w:ascii="Times New Roman" w:hAnsi="Times New Roman"/>
          <w:sz w:val="28"/>
          <w:szCs w:val="28"/>
        </w:rPr>
        <w:t>9. Скажи, кто детеныш у зайца? (зайчонок) Детеныши? (не названо) У зайца много… (не названо)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зови детенышей собаки (щенята). Назови детенышей коровы (не названо). Назови детенышей лошади (не названо). Назови детенышей овцы (не названо) (1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де живут звери? Какие слова можно образовать со словом лес? (лесник, лес)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Что называют словом игла? Какие иглы ты знаешь? (у елки, у ежа, швейная игла) (3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кая игла у ежа? (острая) Про что мы говорим: острый, острая, острые? (острый нож)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то можно делать иглой? Для чего она нужна? (иглой можно шить)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ставь предложение со словом игла. (У ежика острые иголки)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ети из другого детского сада говорят так: «Папа, иди шопотом», «Мамочка, я тебя громко люблю», «Я ботинки наизнанку надел» Можно ли так сказать? Как сказать правильно? (Папа, иди тихо. Мамочка, я тебя сильно люблю)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аня 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значит слово кукла, мяч, посуда? (играют, едят)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бывает глубоким? (не названо) Что бывает мелким? (не названо) Что бывает высоким? (дом) Что бывает низким? (трава) Что бывает легким? (снежинка) Что бывает тяжелым? (камень)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Что называют словом ручка? (ручка, которой пишут и ручка от двери) (2 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думай предложение со словом ручка. (На столе ручк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чка нужна, чтобы…(писать) Ручкой можно…(открывать)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лушай предложения и подбери слова близкие по смыслу. «Погулял зайчонок в лесу. Настроение у него веселое. Вернулся он домой такой…(радостный). А если зайчонок был веселый и радостный, то он не просто шел, а (бежа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ушай предложения и подбери слова близкие по смыслу. «Другой братец зайчика пришел невеселый, его обидели. Какой он был? К слову веселый подбери слова, противоположные по смыслу (грустный). А если зайчик был обиженный, он не просто шел, а (бре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кажи зайчику, чтобы он попрыгал, спрятался, потанцевал. (не выполнено) (1 б.)</w:t>
      </w:r>
    </w:p>
    <w:p>
      <w:pPr>
        <w:pStyle w:val="Normal"/>
        <w:widowControl w:val="false"/>
        <w:spacing w:lineRule="auto" w:line="360" w:before="0" w:after="0"/>
        <w:ind w:firstLine="709"/>
        <w:jc w:val="both"/>
        <w:rPr/>
      </w:pPr>
      <w:r>
        <w:rPr>
          <w:rFonts w:cs="Times New Roman" w:ascii="Times New Roman" w:hAnsi="Times New Roman"/>
          <w:sz w:val="28"/>
          <w:szCs w:val="28"/>
        </w:rPr>
        <w:t>9. Скажи, кто детеныш у зайца? (не названо) Детеныши? (не названо) У зайца много… (не названо)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зови детенышей собаки (щенята). Назови детенышей коровы (телята). Назови детенышей лошади (не названо). Назови детенышей овцы (не названо)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де живут звери? Какие слова можно образовать со словом лес? (лес)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Что называют словом игла? Какие иглы ты знаешь? (у еж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кая игла у ежа? (острая) Про что мы говорим: острый, острая, острые? (острая иголк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то можно делать иглой? Для чего она нужна? (иглой шьют, делать уколы)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ставь предложение со словом игла. (Игла)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ети из другого детского сада говорят так: «Папа, иди шепотом», «Мамочка, я тебя громко люблю», «Я ботинки наизнанку надел» Можно ли так сказать? Как сказать правильно? (Папа иди шепотом. Мамочка, я тебя громко люблю. Я ботинки наизнанку наде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енис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значит слово кукла, мяч, посуда? (играют в футбол, едят)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бывает глубоким? (море) Что бывает мелким? (лужа) Что бывает высоким? (горы) Что бывает низким? (трава) Что бывает легким? (снежинка) Что бывает тяжелым? (камень) (3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Что называют словом ручка? (дверь, человек) (1 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думай предложение со словом ручка. (Деревянная ручк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чка нужна, чтобы…(писать) Ручкой можно…(открывать)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лушай предложения и подбери слова близкие по смыслу. «Погулял зайчонок в лесу. Настроение у него веселое. Вернулся он домой такой…(счастливый). А если зайчонок был веселый и радостный, то он не просто шел, а (бежа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ушай предложения и подбери слова близкие по смыслу. «Другой братец зайчика пришел невеселый, его обидели. Какой он был? К слову веселый подбери слова, противоположные по смыслу (печальный). А если зайчик был обиженный, он не просто шел, а (плелся).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кажи зайчику, чтобы он попрыгал, спрятался, потанцевал. (Танцуй) (1 б.)</w:t>
      </w:r>
    </w:p>
    <w:p>
      <w:pPr>
        <w:pStyle w:val="Normal"/>
        <w:widowControl w:val="false"/>
        <w:spacing w:lineRule="auto" w:line="360" w:before="0" w:after="0"/>
        <w:ind w:firstLine="709"/>
        <w:jc w:val="both"/>
        <w:rPr/>
      </w:pPr>
      <w:r>
        <w:rPr>
          <w:rFonts w:cs="Times New Roman" w:ascii="Times New Roman" w:hAnsi="Times New Roman"/>
          <w:sz w:val="28"/>
          <w:szCs w:val="28"/>
        </w:rPr>
        <w:t>9. Скажи, кто детеныш у зайца? (зайчонок) Детеныши? (зайчата) У зайца много… (зайчат) (3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зови детенышей собаки (щенята). Назови детенышей коровы (телята). Назови детенышей лошади (жеребята). Назови детенышей овцы (не названо)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де живут звери? Какие слова можно образовать со словом лес? (лес)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Что называют словом игла? Какие иглы ты знаешь? (иголка)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кая игла у ежа? (острая) Про что мы говорим: острый, острая, острые? (не названо)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то можно делать иглой? Для чего она нужна? (иглой шьют)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ставь предложение со словом игла. (Острая)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ети из другого детского сада говорят так: «Папа, иди шепотом», «Мамочка, я тебя громко люблю», «Я ботинки наизнанку надел» Можно ли так сказать? Как сказать правильно? (Предложения повторяются без изменений.) (1 б.)</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стя Ж.</w:t>
      </w:r>
    </w:p>
    <w:p>
      <w:pPr>
        <w:pStyle w:val="Normal"/>
        <w:widowControl w:val="false"/>
        <w:spacing w:lineRule="auto" w:line="360" w:before="0" w:after="0"/>
        <w:ind w:firstLine="709"/>
        <w:jc w:val="both"/>
        <w:rPr/>
      </w:pPr>
      <w:r>
        <w:rPr>
          <w:rFonts w:cs="Times New Roman" w:ascii="Times New Roman" w:hAnsi="Times New Roman"/>
          <w:sz w:val="28"/>
          <w:szCs w:val="28"/>
        </w:rPr>
        <w:t>1. Что значит слово кукла, мяч, посуда? (Кукла это игрушка. Мячом играют в футбол. Из посуды едят) (3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бывает глубоким? (река) Что бывает мелким? (не названо) Что бывает высоким? (деревья) Что бывает низким? (трава) Что бывает легким? (вата) Что бывает тяжелым? (не названо)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Что называют словом ручка? (Ручкой открывают двери, ручкой пишут) (2 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думай предложение со словом ручка. (Лежит ручк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чка нужна, чтобы…(писать) Ручкой можно…(открывать)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лушай предложения и подбери слова близкие по смыслу. «Погулял зайчонок в лесу. Настроение у него веселое. Вернулся он домой такой…(радостный,). А если зайчонок был веселый и радостный, то он не просто шел, а (бежа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ушай предложения и подбери слова близкие по смыслу. «Другой братец зайчика пришел невеселый, его обидели. Какой он был? К слову веселый подбери слова, противоположные по смыслу (печальный, грустный). А если зайчик был обиженный, он не просто шел, а (брел).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кажи зайчику, чтобы он попрыгал, спрятался, потанцевал. (Танцуй, попрыгай) (2 б.)</w:t>
      </w:r>
    </w:p>
    <w:p>
      <w:pPr>
        <w:pStyle w:val="Normal"/>
        <w:widowControl w:val="false"/>
        <w:spacing w:lineRule="auto" w:line="360" w:before="0" w:after="0"/>
        <w:ind w:firstLine="709"/>
        <w:jc w:val="both"/>
        <w:rPr/>
      </w:pPr>
      <w:r>
        <w:rPr>
          <w:rFonts w:cs="Times New Roman" w:ascii="Times New Roman" w:hAnsi="Times New Roman"/>
          <w:sz w:val="28"/>
          <w:szCs w:val="28"/>
        </w:rPr>
        <w:t>9. Скажи, кто детеныш у зайца? (зайчонок) Детеныши? (не названо) У зайца много… (не названо)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зови детенышей собаки (щенята). Назови детенышей коровы (телята). Назови детенышей лошади (жеребята). Назови детенышей овцы (не названо)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де живут звери? Какие слова можно образовать со словом лес? (лесок, лесничий)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Что называют словом игла? Какие иглы ты знаешь? ( швейная иголка)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кая игла у ежа? (острая) Про что мы говорим: острый, острая, острые? (острый нож)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то можно делать иглой? Для чего она нужна? (иглой шьют)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ставь предложение со словом игла. (Мама шьет швейной иголкой)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ети из другого детского сада говорят так: «Папа, иди шепотом», «Мамочка, я тебя громко люблю», «Я ботинки наизнанку надел» Можно ли так сказать? Как сказать правильно? (Папа, иди тихо. Мамочка, я тебя сильно люблю.) (2 б.)</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иша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значит слово кукла, мяч, посуда? (играют)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бывает глубоким? (не названо) Что бывает мелким? (не названо) Что бывает высоким? (не названо) Что бывает низким? (не названо) Что бывает легким? (перо) Что бывает тяжелым? (не названо)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Что называют словом ручка? (дверь, кастрюля) (1 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думай предложение со словом ручка. (Горячая)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чка нужна, чтобы…(держать) Ручкой можно…(открывать)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лушай предложения и подбери слова близкие по смыслу. «Погулял зайчонок в лесу. Настроение у него веселое. Вернулся он домой такой…(веселый). А если зайчонок был веселый и радостный, то он не просто шел, а (прыга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ушай предложения и подбери слова близкие по смыслу. «Другой братец зайчика пришел невеселый, его обидели. Какой он был? К слову веселый подбери слова, противоположные по смыслу (печальный, грустный, обиженный). А если зайчик был обиженный, он не просто шел, а (брел).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кажи зайчику, чтобы он попрыгал, спрятался, потанцевал. (Спрячься, попрыгай) (2 б.)</w:t>
      </w:r>
    </w:p>
    <w:p>
      <w:pPr>
        <w:pStyle w:val="Normal"/>
        <w:widowControl w:val="false"/>
        <w:spacing w:lineRule="auto" w:line="360" w:before="0" w:after="0"/>
        <w:ind w:firstLine="709"/>
        <w:jc w:val="both"/>
        <w:rPr/>
      </w:pPr>
      <w:r>
        <w:rPr>
          <w:rFonts w:cs="Times New Roman" w:ascii="Times New Roman" w:hAnsi="Times New Roman"/>
          <w:sz w:val="28"/>
          <w:szCs w:val="28"/>
        </w:rPr>
        <w:t>9. Скажи, кто детеныш у зайца? (не названо) Детеныши? (не названо) У зайца много… (не названо)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зови детенышей собаки (щенята). Назови детенышей коровы (телята). Назови детенышей лошади (жеребята). Назови детенышей овцы (не названо)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де живут звери? Какие слова можно образовать со словом лес? (лес)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Что называют словом игла? Какие иглы ты знаешь? (у елки)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кая игла у ежа? (острая) Про что мы говорим: острый, острая, острые? (острые ножи)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то можно делать иглой? Для чего она нужна? (иглой шьют)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ставь предложение со словом игла. (У елки колючие иглы)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ети из другого детского сада говорят так: «Папа, иди шепотом», «Мамочка, я тебя громко люблю», «Я ботинки наизнанку надел» Можно ли так сказать? Как сказать правильно? (Повторяет предложения без изменения) (1 б.)</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рина 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значит слово кукла, мяч, посуда? (С куклой и мячом играют. Из посуды едят.)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бывает глубоким? (озеро) Что бывает мелким? (не названо) Что бывает высоким? (человек) Что бывает низким? (не названо) Что бывает легким? (не названо) Что бывает тяжелым? (не названо)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Что называют словом ручка? (предмет, которым можно открывать, писать, держать) (3 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думай предложение со словом ручка. (У кастрюли горячая ручка) (3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чка нужна, чтобы…(держать) Ручкой можно…(открывать)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лушай предложения и подбери слова близкие по смыслу. «Погулял зайчонок в лесу. Настроение у него веселое. Вернулся он домой такой…(радостный, веселый). А если зайчонок был веселый и радостный, то он не просто шел, а (прыгал).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ушай предложения и подбери слова близкие по смыслу. «Другой братец зайчика пришел невеселый, его обидели. Какой он был? К слову веселый подбери слова, противоположные по смыслу (печальный, грустный, обиженный). А если зайчик был обиженный, он не просто шел, а (брел).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кажи зайчику, чтобы он попрыгал, спрятался, потанцевал. (Потанцуй, попрыгай) (2 б.)</w:t>
      </w:r>
    </w:p>
    <w:p>
      <w:pPr>
        <w:pStyle w:val="Normal"/>
        <w:widowControl w:val="false"/>
        <w:spacing w:lineRule="auto" w:line="360" w:before="0" w:after="0"/>
        <w:ind w:firstLine="709"/>
        <w:jc w:val="both"/>
        <w:rPr/>
      </w:pPr>
      <w:r>
        <w:rPr>
          <w:rFonts w:cs="Times New Roman" w:ascii="Times New Roman" w:hAnsi="Times New Roman"/>
          <w:sz w:val="28"/>
          <w:szCs w:val="28"/>
        </w:rPr>
        <w:t>9. Скажи, кто детеныш у зайца? (зайчонок) Детеныши? (не названо) У зайца много… (не названо)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зови детенышей собаки (щенята). Назови детенышей коровы (телята). Назови детенышей лошади (жеребята). Назови детенышей овцы (ягнята) (3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де живут звери? Какие слова можно образовать со словом лес? (лесник, лесок.)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Что называют словом игла? Какие иглы ты знаешь? (у елки, у еж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кая игла у ежа? (острая) Про что мы говорим: острый, острая, острые? (острые ножи, острая игл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то можно делать иглой? Для чего она нужна? (иглой шьют, делаю уколы)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ставь предложение со словом игла. (Уколы делают иглой)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ети из другого детского сада говорят так: «Папа, иди шепотом», «Мамочка, я тебя громко люблю», «Я ботинки наизнанку надел» Можно ли так сказать? Как сказать правильно? (Папа, иди тихо, Я ботинки не на ту ногу надел.) (2 б.)</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за 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значит слово кукла, мяч, посуда? (С куклой и мячом играют. Из посуды едят.)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бывает глубоким? (яма) Что бывает мелким? (не названо) Что бывает высоким? (не названо) Что бывает низким? (не названо) Что бывает легким? (не названо) Что бывает тяжелым? (не названо)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Что называют словом ручка? (ею можно открывать, писать, держать) (3 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думай предложение со словом ручка. (Деревянная)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чка нужна, чтобы…(держать) Ручкой можно…(открывать)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лушай предложения и подбери слова близкие по смыслу. «Погулял зайчонок в лесу. Настроение у него веселое. Вернулся он домой такой…(счастливый). А если зайчонок был веселый и радостный, то он не просто шел, а (бежа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ушай предложения и подбери слова близкие по смыслу. «Другой братец зайчика пришел невеселый, его обидели. Какой он был? К слову веселый подбери слова, противоположные по смыслу (печальный). А если зайчик был обиженный, он не просто шел, а (бре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кажи зайчику, чтобы он попрыгал, спрятался, потанцевал. (Потанцуй) (1 б.)</w:t>
      </w:r>
    </w:p>
    <w:p>
      <w:pPr>
        <w:pStyle w:val="Normal"/>
        <w:widowControl w:val="false"/>
        <w:spacing w:lineRule="auto" w:line="360" w:before="0" w:after="0"/>
        <w:ind w:firstLine="709"/>
        <w:jc w:val="both"/>
        <w:rPr/>
      </w:pPr>
      <w:r>
        <w:rPr>
          <w:rFonts w:cs="Times New Roman" w:ascii="Times New Roman" w:hAnsi="Times New Roman"/>
          <w:sz w:val="28"/>
          <w:szCs w:val="28"/>
        </w:rPr>
        <w:t>9. Скажи, кто детеныш у зайца? (зайчонок) Детеныши? (не названо) У зайца много… (не названо)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зови детенышей собаки (щенята). Назови детенышей коровы (не названо). Назови детенышей лошади (не названо). Назови детенышей овцы (не названо)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де живут звери? Какие слова можно образовать со словом лес? (лес.) (1 б.)</w:t>
      </w:r>
    </w:p>
    <w:p>
      <w:pPr>
        <w:pStyle w:val="Normal"/>
        <w:widowControl w:val="false"/>
        <w:spacing w:lineRule="auto" w:line="360" w:before="0" w:after="0"/>
        <w:ind w:firstLine="709"/>
        <w:jc w:val="both"/>
        <w:rPr/>
      </w:pPr>
      <w:r>
        <w:rPr>
          <w:rFonts w:cs="Times New Roman" w:ascii="Times New Roman" w:hAnsi="Times New Roman"/>
          <w:sz w:val="28"/>
          <w:szCs w:val="28"/>
        </w:rPr>
        <w:t>12. Что называют словом игла? (острый предмет, которым шьют) Какие иглы ты знаешь? (у ежа, швейная)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кая игла у ежа? (острая) Про что мы говорим: острый, острая, острые? (острая игла)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то можно делать иглой? Для чего она нужна? (иглой шьют)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ставь предложение со словом игла. (Длинная игл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ети из другого детского сада говорят так: «Папа, иди шепотом», «Мамочка, я тебя громко люблю», «Я ботинки наизнанку надел» Можно ли так сказать? Как сказать правильно? (Повторяет предложения без изменения)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вета 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значит слово кукла, мяч, посуда? (С куклой и мячом играют. Из посуды едят.)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бывает глубоким? (не названо) Что бывает мелким? (не названо) Что бывает высоким? (не названо) Что бывает низким? (не названо) Что бывает легким? (снежинка) Что бывает тяжелым? (не названо)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Что называют словом ручка? (ею можно открывать, держать) (2 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думай предложение со словом ручка. (Железная ручк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чка нужна, чтобы…(держать) Ручкой можно…(открывать)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лушай предложения и подбери слова близкие по смыслу. «Погулял зайчонок в лесу. Настроение у него веселое. Вернулся он домой такой…(веселый). А если зайчонок был веселый и радостный, то он не просто шел, а (скака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ушай предложения и подбери слова близкие по смыслу. «Другой братец зайчика пришел невеселый, его обидели. Какой он был? К слову веселый подбери слова, противоположные по смыслу (грустный). А если зайчик был обиженный, он не просто шел, а (бре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кажи зайчику, чтобы он попрыгал, спрятался, потанцевал. (Спрячься) (1 б.)</w:t>
      </w:r>
    </w:p>
    <w:p>
      <w:pPr>
        <w:pStyle w:val="Normal"/>
        <w:widowControl w:val="false"/>
        <w:spacing w:lineRule="auto" w:line="360" w:before="0" w:after="0"/>
        <w:ind w:firstLine="709"/>
        <w:jc w:val="both"/>
        <w:rPr/>
      </w:pPr>
      <w:r>
        <w:rPr>
          <w:rFonts w:cs="Times New Roman" w:ascii="Times New Roman" w:hAnsi="Times New Roman"/>
          <w:sz w:val="28"/>
          <w:szCs w:val="28"/>
        </w:rPr>
        <w:t>9. Скажи, кто детеныш у зайца? (не названо) Детеныши? (не названо) У зайца много… (не названо)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зови детенышей собаки (щенята). Назови детенышей коровы (не названо). Назови детенышей лошади (не названо). Назови детенышей овцы (не названо)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де живут звери? Какие слова можно образовать со словом лес? (лес.) (1 б.)</w:t>
      </w:r>
    </w:p>
    <w:p>
      <w:pPr>
        <w:pStyle w:val="Normal"/>
        <w:widowControl w:val="false"/>
        <w:spacing w:lineRule="auto" w:line="360" w:before="0" w:after="0"/>
        <w:ind w:firstLine="709"/>
        <w:jc w:val="both"/>
        <w:rPr/>
      </w:pPr>
      <w:r>
        <w:rPr>
          <w:rFonts w:cs="Times New Roman" w:ascii="Times New Roman" w:hAnsi="Times New Roman"/>
          <w:sz w:val="28"/>
          <w:szCs w:val="28"/>
        </w:rPr>
        <w:t>12. Что называют словом игла? (острый предмет) Какие иглы ты знаешь? (у елки, швейная)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кая игла у ежа? (острая) Про что мы говорим: острый, острая, острые? (острый нож)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то можно делать иглой? Для чего она нужна? (иглой шьют)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ставь предложение со словом игла. (У ежа длинные иглы.)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ети из другого детского сада говорят так: «Папа, иди шепотом», «Мамочка, я тебя громко люблю», «Я ботинки наизнанку надел» Можно ли так сказать? Как сказать правильно? (Повторяет предложения без изменения) (1 б.)</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икита 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значит слово кукла, мяч, посуда? (С куклой и мячом играют. Из посуды едят.)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бывает глубоким? (не названо) Что бывает мелким? (не названо) Что бывает высоким? (не названо) Что бывает низким? (не названо) Что бывает легким? (не названо) Что бывает тяжелым? (сумка)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Что называют словом ручка? (Дверь, сковородка, сумка.) (1 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думай предложение со словом ручка. (Длинная ручк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чка нужна, чтобы…(держать) Ручкой можно…(открывать)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лушай предложения и подбери слова близкие по смыслу. «Погулял зайчонок в лесу. Настроение у него веселое. Вернулся он домой такой…(радостный). А если зайчонок был веселый и радостный, то он не просто шел, а (прыга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ушай предложения и подбери слова близкие по смыслу. «Другой братец зайчика пришел невеселый, его обидели. Какой он был? К слову веселый подбери слова, противоположные по смыслу (расстроенный). А если зайчик был обиженный, он не просто шел, а (бре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кажи зайчику, чтобы он попрыгал, спрятался, потанцевал. (Потанцуй.) (1 б.)</w:t>
      </w:r>
    </w:p>
    <w:p>
      <w:pPr>
        <w:pStyle w:val="Normal"/>
        <w:widowControl w:val="false"/>
        <w:spacing w:lineRule="auto" w:line="360" w:before="0" w:after="0"/>
        <w:ind w:firstLine="709"/>
        <w:jc w:val="both"/>
        <w:rPr/>
      </w:pPr>
      <w:r>
        <w:rPr>
          <w:rFonts w:cs="Times New Roman" w:ascii="Times New Roman" w:hAnsi="Times New Roman"/>
          <w:sz w:val="28"/>
          <w:szCs w:val="28"/>
        </w:rPr>
        <w:t>9. Скажи, кто детеныш у зайца? (не названо) Детеныши? (не названо) У зайца много… (не названо)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зови детенышей собаки (не названо). Назови детенышей коровы (телята). Назови детенышей лошади (не названо). Назови детенышей овцы (не названо)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де живут звери? Какие слова можно образовать со словом лес? (лес.) (1 б.)</w:t>
      </w:r>
    </w:p>
    <w:p>
      <w:pPr>
        <w:pStyle w:val="Normal"/>
        <w:widowControl w:val="false"/>
        <w:spacing w:lineRule="auto" w:line="360" w:before="0" w:after="0"/>
        <w:ind w:firstLine="709"/>
        <w:jc w:val="both"/>
        <w:rPr/>
      </w:pPr>
      <w:r>
        <w:rPr>
          <w:rFonts w:cs="Times New Roman" w:ascii="Times New Roman" w:hAnsi="Times New Roman"/>
          <w:sz w:val="28"/>
          <w:szCs w:val="28"/>
        </w:rPr>
        <w:t>12. Что называют словом игла? (острый, длинный предмет) Какие иглы ты знаешь? (у елки, у еж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кая игла у ежа? (острая) Про что мы говорим: острый, острая, острые? (острый нож, острые углы)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то можно делать иглой? Для чего она нужна? (иглой шьют, защищаются)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ставь предложение со словом игла. (У сосны длинные иглы.)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ети из другого детского сада говорят так: «Папа, иди шепотом», «Мамочка, я тебя громко люблю», «Я ботинки наизнанку надел» Можно ли так сказать? Как сказать правильно? (Повторяет предложения без изменения)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лина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значит слово кукла, мяч, посуда? (С куклой и мячом играют. Из посуды едят.)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бывает глубоким? (не названо) Что бывает мелким? (не названо) Что бывает высоким? (не названо) Что бывает низким? (стол) Что бывает легким? (не названо) Что бывает тяжелым? (не названо)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Что называют словом ручка? (Дверь.) (1 б.) </w:t>
      </w:r>
    </w:p>
    <w:p>
      <w:pPr>
        <w:pStyle w:val="Normal"/>
        <w:widowControl w:val="false"/>
        <w:spacing w:lineRule="auto" w:line="360" w:before="0" w:after="0"/>
        <w:ind w:firstLine="709"/>
        <w:jc w:val="both"/>
        <w:rPr/>
      </w:pPr>
      <w:r>
        <w:rPr>
          <w:rFonts w:cs="Times New Roman" w:ascii="Times New Roman" w:hAnsi="Times New Roman"/>
          <w:sz w:val="28"/>
          <w:szCs w:val="28"/>
        </w:rPr>
        <w:t>4. Придумай предложение со словом ручка. (На двери круглая ручк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чка нужна, чтобы…(держать) Ручкой можно…(открывать)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лушай предложения и подбери слова близкие по смыслу. «Погулял зайчонок в лесу. Настроение у него веселое. Вернулся он домой такой…(радостный). А если зайчонок был веселый и радостный, то он не просто шел, а (прыга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ушай предложения и подбери слова близкие по смыслу. «Другой братец зайчика пришел невеселый, его обидели. Какой он был? К слову веселый подбери слова, противоположные по смыслу (расстроенный). А если зайчик был обиженный, он не просто шел, а (бре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кажи зайчику, чтобы он попрыгал, спрятался, потанцевал. (Спрячься.) (1 б.)</w:t>
      </w:r>
    </w:p>
    <w:p>
      <w:pPr>
        <w:pStyle w:val="Normal"/>
        <w:widowControl w:val="false"/>
        <w:spacing w:lineRule="auto" w:line="360" w:before="0" w:after="0"/>
        <w:ind w:firstLine="709"/>
        <w:jc w:val="both"/>
        <w:rPr/>
      </w:pPr>
      <w:r>
        <w:rPr>
          <w:rFonts w:cs="Times New Roman" w:ascii="Times New Roman" w:hAnsi="Times New Roman"/>
          <w:sz w:val="28"/>
          <w:szCs w:val="28"/>
        </w:rPr>
        <w:t>9. Скажи, кто детеныш у зайца? (не названо) Детеныши? (не названо) У зайца много… (не названо)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зови детенышей собаки (не названо). Назови детенышей коровы (не названо). Назови детенышей лошади (жеребята). Назови детенышей овцы (не названо)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де живут звери? Какие слова можно образовать со словом лес? (лес.) (1 б.)</w:t>
      </w:r>
    </w:p>
    <w:p>
      <w:pPr>
        <w:pStyle w:val="Normal"/>
        <w:widowControl w:val="false"/>
        <w:spacing w:lineRule="auto" w:line="360" w:before="0" w:after="0"/>
        <w:ind w:firstLine="709"/>
        <w:jc w:val="both"/>
        <w:rPr/>
      </w:pPr>
      <w:r>
        <w:rPr>
          <w:rFonts w:cs="Times New Roman" w:ascii="Times New Roman" w:hAnsi="Times New Roman"/>
          <w:sz w:val="28"/>
          <w:szCs w:val="28"/>
        </w:rPr>
        <w:t>12. Что называют словом игла? (острый, длинный предмет) Какие иглы ты знаешь? (у ежа, у сосны)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кая игла у ежа? (длинная) Про что мы говорим: острый, острая, острые? (острые ножи)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то можно делать иглой? Для чего она нужна? (иглой шьют) (1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ставь предложение со словом игла. (Колючая.)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ети из другого детского сада говорят так: «Папа, иди шепотом», «Мамочка, я тебя громко люблю», «Я ботинки наизнанку надел» Можно ли так сказать? Как сказать правильно? (Повторяет предложения без изменения) (1 б.)</w:t>
      </w:r>
    </w:p>
    <w:p>
      <w:pPr>
        <w:pStyle w:val="TextBodyIndent"/>
        <w:widowControl w:val="false"/>
        <w:spacing w:lineRule="auto" w:line="360" w:before="0" w:after="0"/>
        <w:ind w:left="0" w:firstLine="709"/>
        <w:jc w:val="both"/>
        <w:rPr>
          <w:rFonts w:ascii="Times New Roman" w:hAnsi="Times New Roman" w:cs="Times New Roman"/>
          <w:b/>
          <w:b/>
          <w:sz w:val="28"/>
          <w:szCs w:val="28"/>
        </w:rPr>
      </w:pPr>
      <w:r>
        <w:rPr>
          <w:rFonts w:cs="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pacing w:lineRule="auto" w:line="360" w:before="0" w:after="0"/>
        <w:ind w:left="0" w:firstLine="709"/>
        <w:jc w:val="both"/>
        <w:rPr>
          <w:b/>
          <w:b/>
          <w:sz w:val="28"/>
          <w:szCs w:val="28"/>
        </w:rPr>
      </w:pPr>
      <w:r>
        <w:rPr>
          <w:b/>
          <w:sz w:val="28"/>
          <w:szCs w:val="28"/>
        </w:rPr>
        <w:t>Приложение 4</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Протоколы обследования активного словаря старших дошкольников с общим недоразвитием реч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Юля К. 5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Активный словар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онкретные существитель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уда: чашка, кастрю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рубашка, носки, шап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вь: сапоги, тапки, боти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ые: лев, волк, лиса, медведь, тиг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бель: стол, стул, кр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ощи: помидор, огурец, лук, морко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тицы: петух, курицы, гуси, страу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укты: гру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Обобщающие понятия: посу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уществительные, обозначающие части тела, части предм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тела: голова, руки, но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одежды: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автомобиля: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Название профессий: повар, продав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Глагольный словарь. Употребление глаголов при ответах на вопрос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делаешь в течение дня?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передвигается?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кричит? Утка крякает. Собака гавк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Прилагатель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цветов: розовый, голуб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формы: круглый, треугольный, квадрат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развития активного словар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аня Н. 4 года.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Активный словар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1.Конкретные существительные.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суда: чашка, ножи, кастрюля.</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дежда: шапка, носки.</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увь: сапоги, ботинки.</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Животные: слон, лиса, медвед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бель: стол, стул, кроват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вощи: помидор, огурец.</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тицы: гуси, сова, утка.</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Транспорт: автобус.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рукты: груша.</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2. Обобщающие понятия: одежда, обув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3. Название профессий: не названо.</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4. Прилагательные.</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звание цветов: красный, зеленый.</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изкий уровень развития активного словаря.</w:t>
      </w:r>
    </w:p>
    <w:p>
      <w:pPr>
        <w:pStyle w:val="11"/>
        <w:widowControl w:val="false"/>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 xml:space="preserve">Денис М. 4 года.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Активный словар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1. Конкретные существительные.</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суда: чашка, ножи, кастрюля.</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дежда: шапка, носки, костюм.</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увь: сапоги, сандалии, туфли, ботинки.</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Животные: слон, бегемот, лиса, медвед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бель: стол, стул, полка, кроват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вощи: огурец, морковка.</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тицы: петух, курицы, гуси, утка.</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ранспорт: грузовик.</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рукты: вишня.</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2. Обобщающие понятия: не названо.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3. Название профессий: врач, строитель, продавец.</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4. Прилагательные.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звание цветов: белый, синий, зеленый.</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изкий уровень развития активного словаря.</w:t>
      </w:r>
    </w:p>
    <w:p>
      <w:pPr>
        <w:pStyle w:val="11"/>
        <w:widowControl w:val="false"/>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Костя Ж. 5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Активный словар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онкретные существите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уда: кружка, сахарница, ножи, тарел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шапка, носки, пла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вь: сапоги, сандалии, тап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ые: лев, волк, слон, лось, крокодил, лиса, медвед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бель: стул, кр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ощи: помидор, огурец, морковка, свек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ицы: павлин, петух, курицы, гуси, сова, утка, аи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грузовик, автобус, велосип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укты: сливы, апельсин, гру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бобщающие понятия: животные, овощи, пт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уществительные, обозначающие части тела, части предм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тела: нос, рот, глаза, ру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одежды: рук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автомобиля: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Название профессий: строи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Глагольный словарь. Употребление глаголов при ответах на вопросы. Что ты делаешь в течение дня? Сплю, ем, гуля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передвигается?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кричит?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рилагате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цветов: коричневый, голубой, розов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ние формы: круглый, квадратны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развития активного словар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иша Б. 5 лет.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Активный словарь.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1.Конкретные существительные.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суда: кружка, ножи, тарелка, кастрюля.</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дежда: не названо.</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увь: сапоги, тапки, ботинки.</w:t>
      </w:r>
    </w:p>
    <w:p>
      <w:pPr>
        <w:pStyle w:val="11"/>
        <w:widowControl w:val="false"/>
        <w:spacing w:lineRule="auto" w:line="360" w:before="0" w:after="0"/>
        <w:ind w:left="0" w:firstLine="709"/>
        <w:contextualSpacing w:val="false"/>
        <w:jc w:val="both"/>
        <w:rPr/>
      </w:pPr>
      <w:r>
        <w:rPr>
          <w:rFonts w:cs="Times New Roman" w:ascii="Times New Roman" w:hAnsi="Times New Roman"/>
          <w:sz w:val="28"/>
          <w:szCs w:val="28"/>
        </w:rPr>
        <w:t>Животные: слон, лось, крокодил, лиса, медвед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бель: стол, стул, полка, кроват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вощи: огурец.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тицы: петух, индюк, сова, утка, голуб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ранспорт: велосипед.</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рукты: сливы, вишни, груша.</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2. Обобщающие понятия: одежда, животные.</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3. Существительные, обозначающие части тела, части предметов.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асти тела: голова, руки, шея, ноги.</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асти одежды: не названо.</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асти автомобиля: не названо.</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4. Название профессий: почтальон, строитель, врач.</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5. Глагольный словарь. Употребление глаголов при ответах на вопросы. Что ты делаешь в течение дня? Кушаю, играю.</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то как передвигается? Не названо.</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то как кричит? Не названо.</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6.Прилогательные.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звание цветов: не названо.</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звание формы: круглый.</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изкий уровень развития активного словаря.</w:t>
      </w:r>
    </w:p>
    <w:p>
      <w:pPr>
        <w:pStyle w:val="11"/>
        <w:widowControl w:val="false"/>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Марина Л. 5 лет.</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Активный словарь.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1. Конкретные существительные.</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суда: кружка, тарелка.</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дежда: шапка, носки, чулки, платок.</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увь: сапоги, ботинки.</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Животные: тигр, волк, носорог, медвед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бель: стул, кровать, шкаф.</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вощи: помидор, огурец, лук, редиска.</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тицы: снегирь, петух, гуси, орел, утка, голуб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ранспорт: автобус.</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рукты: не названо.</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2. Обобщающие понятия: овощи, животные, мебель, посуда.</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3. Существительные, обозначающие части тела, части предметов.</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асти тела: глаза, нос, рот, руки, шея, голова.</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Части одежды: рукав, пуговица.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асти автомобиля: не названо.</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4. Название профессий: швея, повар, шофер.</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5. Глагольный словарь. Употребление глаголов при ответах на вопросы. Что ты делаешь в течение дня? Играю, сплю.</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то как передвигается? Птицы летают.</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то как кричит?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рилагате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цветов: оранжев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формы: круглый, прямоуго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развития активного словар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за Н. 5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Активный словар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онкретные существите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уда: чаш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шапка, чул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вь: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отные: лев, лиса, жираф, медвед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бель: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вощи: помидор, огурец, лук. </w:t>
      </w:r>
    </w:p>
    <w:p>
      <w:pPr>
        <w:pStyle w:val="Normal"/>
        <w:widowControl w:val="false"/>
        <w:spacing w:lineRule="auto" w:line="360" w:before="0" w:after="0"/>
        <w:ind w:firstLine="709"/>
        <w:jc w:val="both"/>
        <w:rPr/>
      </w:pPr>
      <w:r>
        <w:rPr>
          <w:rFonts w:cs="Times New Roman" w:ascii="Times New Roman" w:hAnsi="Times New Roman"/>
          <w:sz w:val="28"/>
          <w:szCs w:val="28"/>
        </w:rPr>
        <w:t>Птицы: петух, журавль, курицы, гуси, орел, у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укты: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Обобщающие понятия: животные, фрукты, пос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уществительные, обозначающие части тела, части предм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тела: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одежды: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автомобиля: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Название профессий: шахтер, продав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Глагольный словарь. Употребление глаголов при ответах на вопросы. Что ты делаешь в течение дня? Играю, гуляю, сп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передвигается? Человек ходит, лягушка прыг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кричит? Ворона каркает, лягушка квакает, собака гавк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рилагате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цветов: розовый, голубой, фиолетовый, коричнев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формы: круглый, ова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развития активного словар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ета Ж. 5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Активный словар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онкретные существите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уда: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носки, рубашка, костю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вь: сапоги, туфли, боти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ые: волк, лось, кенгуру, лиса, медвед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бель: стол, стул, полка, кр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ощи: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ицы: петух, курицы, индюк, голуб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укты: апельсин, груша, крыжов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Обобщающие понятия: одежда, животные, мебель, фру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уществительные, обозначающие части тела, части предм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и тела: голова, шея, руки, ноги, глаз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одежды: воротник, пугов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автомобиля: колес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Название профессий: учитель, машинист, продав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Глагольный словарь. Употребление глаголов при ответах на вопросы. Что ты делаешь в течение дня?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передвигается?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кричит? Кошка мяук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рилагате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цветов: коричневый, розовый, голубой, оранжев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ание формы: круглый, треугольный, квадрат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развитии активного словар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икита Ф. 5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Активный словар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онкретные существите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уда: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шап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вь: сапоги, сандалии, тапки, туф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ые: лев, волк, рысь, носорог, олень, жираф, медвед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бель: кр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ощи: помидор, огурец, морко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ицы: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грузовик, автобус, самолет, велосип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укты: вишня, гру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бобщающие понятия: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уществительные, обозначающие части тела, части предм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тела: голова, глаза, рот, шея, живот, руки, но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одежды: пугов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и автомобиля: дверца, колеса, ру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Название профессий: врач, столяр, шоф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Глагольный словарь. Употребление глаголов при ответах на вопросы. Что ты делаешь в течение дня? Кушаю, гуляю, играю, сп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передвигается? Змея ползает. Обезьяна прыг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кричит?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Прилагатель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цветов: розовый, коричнев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ние формы: не назва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развития активного словар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лина М. 4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Активный словар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Конкретные существите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уда: чашка, кастрю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вь: туфли, тапки, боти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ые: лев, тигр, лиса, жираф, медвед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бель: стол, кровать, шка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ощи: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ицы: павлин, петух, курицы, индюк, голубь, аи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укты: апельсин, гру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Обобщающие понятия: посуда, животные, мебель, птиц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Название профессий: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Прилагатель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цветов: синий, черный, зеленый, белый, крас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развития активного слова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гры на развитие словаря существительных. </w:t>
      </w:r>
    </w:p>
    <w:p>
      <w:pPr>
        <w:pStyle w:val="Style18"/>
        <w:widowControl w:val="false"/>
        <w:spacing w:lineRule="auto" w:line="360" w:before="0" w:after="0"/>
        <w:ind w:firstLine="709"/>
        <w:jc w:val="both"/>
        <w:rPr>
          <w:sz w:val="28"/>
          <w:szCs w:val="28"/>
        </w:rPr>
      </w:pPr>
      <w:r>
        <w:rPr>
          <w:b/>
          <w:sz w:val="28"/>
          <w:szCs w:val="28"/>
        </w:rPr>
        <w:t xml:space="preserve">1. </w:t>
      </w:r>
      <w:r>
        <w:rPr>
          <w:rStyle w:val="StrongEmphasis"/>
          <w:sz w:val="28"/>
          <w:szCs w:val="28"/>
        </w:rPr>
        <w:t xml:space="preserve">«Кому угощение?» </w:t>
      </w:r>
    </w:p>
    <w:p>
      <w:pPr>
        <w:pStyle w:val="Style18"/>
        <w:widowControl w:val="false"/>
        <w:spacing w:lineRule="auto" w:line="360" w:before="0" w:after="0"/>
        <w:ind w:firstLine="709"/>
        <w:jc w:val="both"/>
        <w:rPr/>
      </w:pPr>
      <w:r>
        <w:rPr>
          <w:sz w:val="28"/>
          <w:szCs w:val="28"/>
        </w:rPr>
        <w:t xml:space="preserve">Цель данной игры является формирование умения употреблять в речи трудные формы существительных. Для проведения игры были подобранны картинки с изображением медведя, гусей, кур, лебедей, лошади, волка, лисы, рыси, обезьяны, кенгуру, жирафа, слона. Детям было дано задание распределить подарки между животными и назвать кому, какой подарок подойдет. Детям задавались вопросы: Кому мёд? Кому зерно? Кому мясо? Кому фрукты? </w:t>
      </w:r>
    </w:p>
    <w:p>
      <w:pPr>
        <w:pStyle w:val="Style18"/>
        <w:widowControl w:val="false"/>
        <w:spacing w:lineRule="auto" w:line="360" w:before="0" w:after="0"/>
        <w:ind w:firstLine="709"/>
        <w:jc w:val="both"/>
        <w:rPr>
          <w:sz w:val="28"/>
          <w:szCs w:val="28"/>
        </w:rPr>
      </w:pPr>
      <w:r>
        <w:rPr>
          <w:b/>
          <w:sz w:val="28"/>
          <w:szCs w:val="28"/>
        </w:rPr>
        <w:t>2.</w:t>
      </w:r>
      <w:r>
        <w:rPr>
          <w:sz w:val="28"/>
          <w:szCs w:val="28"/>
        </w:rPr>
        <w:t xml:space="preserve"> </w:t>
      </w:r>
      <w:r>
        <w:rPr>
          <w:rStyle w:val="StrongEmphasis"/>
          <w:sz w:val="28"/>
          <w:szCs w:val="28"/>
        </w:rPr>
        <w:t xml:space="preserve">«Назови части предмета» </w:t>
      </w:r>
    </w:p>
    <w:p>
      <w:pPr>
        <w:pStyle w:val="Style18"/>
        <w:widowControl w:val="false"/>
        <w:spacing w:lineRule="auto" w:line="360" w:before="0" w:after="0"/>
        <w:ind w:firstLine="709"/>
        <w:jc w:val="both"/>
        <w:rPr>
          <w:sz w:val="28"/>
          <w:szCs w:val="28"/>
        </w:rPr>
      </w:pPr>
      <w:r>
        <w:rPr>
          <w:sz w:val="28"/>
          <w:szCs w:val="28"/>
        </w:rPr>
        <w:t xml:space="preserve">Целью данной игры является обогащение словаря существительных, развитие умения соотносить предмет и его части. В данной игре было использовано 2 варианта проведения. Подготовлены картинки с изображением дома, грузовика, дерева, птицы и т. д. В первом варианте игры детям было дано задание по очереди рассмотреть картинки и назвать части изображенного предмета. Во втором варианте игры каждый ребенок получил карточку с рисунком. Необходимо было рассмотреть рисунок, назвать его и рассказать из каких частей изображенный предмет состоит. </w:t>
      </w:r>
    </w:p>
    <w:p>
      <w:pPr>
        <w:pStyle w:val="Style18"/>
        <w:widowControl w:val="false"/>
        <w:spacing w:lineRule="auto" w:line="360" w:before="0" w:after="0"/>
        <w:ind w:firstLine="709"/>
        <w:jc w:val="both"/>
        <w:rPr/>
      </w:pPr>
      <w:r>
        <w:rPr>
          <w:b/>
          <w:sz w:val="28"/>
          <w:szCs w:val="28"/>
        </w:rPr>
        <w:t>3</w:t>
      </w:r>
      <w:r>
        <w:rPr>
          <w:sz w:val="28"/>
          <w:szCs w:val="28"/>
        </w:rPr>
        <w:t>.</w:t>
      </w:r>
      <w:r>
        <w:rPr>
          <w:b/>
          <w:bCs/>
          <w:sz w:val="28"/>
          <w:szCs w:val="28"/>
        </w:rPr>
        <w:t xml:space="preserve"> Игра «Мяч бросай и слова называй» </w:t>
      </w:r>
    </w:p>
    <w:p>
      <w:pPr>
        <w:pStyle w:val="Style18"/>
        <w:widowControl w:val="false"/>
        <w:spacing w:lineRule="auto" w:line="360" w:before="0" w:after="0"/>
        <w:ind w:firstLine="709"/>
        <w:jc w:val="both"/>
        <w:rPr>
          <w:sz w:val="28"/>
          <w:szCs w:val="28"/>
        </w:rPr>
      </w:pPr>
      <w:r>
        <w:rPr>
          <w:sz w:val="28"/>
          <w:szCs w:val="28"/>
        </w:rPr>
        <w:t xml:space="preserve">Цель данной игры заключается в расширении словарного запаса за счет употребления обобщающих слов, развитие внимания и памяти, умение соотносить родовые и видовые понятия. Для проведения этой игры использовался мяч. Эта игра проводилась в двух вариантах. В первом варианте я называла обобщающее понятие овощи, фрукты, ягоды, деревья и т. д. и бросала мяч поочередно каждому ребенку. Дети, возвращая мяч, называли относящиеся к этому обобщающему понятию предметы. </w:t>
      </w:r>
    </w:p>
    <w:p>
      <w:pPr>
        <w:pStyle w:val="Style18"/>
        <w:widowControl w:val="false"/>
        <w:spacing w:lineRule="auto" w:line="360" w:before="0" w:after="0"/>
        <w:ind w:firstLine="709"/>
        <w:jc w:val="both"/>
        <w:rPr/>
      </w:pPr>
      <w:r>
        <w:rPr>
          <w:sz w:val="28"/>
          <w:szCs w:val="28"/>
        </w:rPr>
        <w:t>В первом варианте игры я называла обобщающее понятие и бросала мяч поочередно каждому ребенку. Дети, возвращая мяч, называли относящиеся к этому обобщающему понятию предметы. Во втором варианте игры я называла детям видовые понятия и также бросала каждому ребенку мяч. Дети, возвращая мяч, называли обобщающие слова.</w:t>
      </w:r>
    </w:p>
    <w:p>
      <w:pPr>
        <w:pStyle w:val="Style18"/>
        <w:widowControl w:val="false"/>
        <w:spacing w:lineRule="auto" w:line="360" w:before="0" w:after="0"/>
        <w:ind w:firstLine="709"/>
        <w:jc w:val="both"/>
        <w:rPr>
          <w:b/>
          <w:b/>
          <w:bCs/>
          <w:sz w:val="28"/>
          <w:szCs w:val="28"/>
        </w:rPr>
      </w:pPr>
      <w:r>
        <w:rPr>
          <w:sz w:val="28"/>
          <w:szCs w:val="28"/>
        </w:rPr>
        <w:t>«</w:t>
      </w:r>
      <w:r>
        <w:rPr>
          <w:rStyle w:val="StrongEmphasis"/>
          <w:sz w:val="28"/>
          <w:szCs w:val="28"/>
        </w:rPr>
        <w:t xml:space="preserve">Кто кем был или что чем было» </w:t>
      </w:r>
    </w:p>
    <w:p>
      <w:pPr>
        <w:pStyle w:val="Style18"/>
        <w:widowControl w:val="false"/>
        <w:spacing w:lineRule="auto" w:line="360" w:before="0" w:after="0"/>
        <w:ind w:firstLine="709"/>
        <w:jc w:val="both"/>
        <w:rPr>
          <w:sz w:val="28"/>
          <w:szCs w:val="28"/>
        </w:rPr>
      </w:pPr>
      <w:r>
        <w:rPr>
          <w:sz w:val="28"/>
          <w:szCs w:val="28"/>
        </w:rPr>
        <w:t xml:space="preserve">Цель: расширение словаря существительных и знаний об окружающем. </w:t>
      </w:r>
    </w:p>
    <w:p>
      <w:pPr>
        <w:pStyle w:val="Style18"/>
        <w:widowControl w:val="false"/>
        <w:spacing w:lineRule="auto" w:line="360" w:before="0" w:after="0"/>
        <w:ind w:firstLine="709"/>
        <w:jc w:val="both"/>
        <w:rPr>
          <w:sz w:val="28"/>
          <w:szCs w:val="28"/>
        </w:rPr>
      </w:pPr>
      <w:r>
        <w:rPr>
          <w:sz w:val="28"/>
          <w:szCs w:val="28"/>
        </w:rPr>
        <w:t>Логопед задает детям вопросы. Кем или чем раньше был цыплёнок? (яйцом), лошадь (жеребёнком), лягушка (головастиком), бабочка (гусеницей), ботинки (кожей), рубашка (тканью), рыба (икринкой), шкаф (доской), хлеб (мукой), велосипед (железом), свитер (шерстью) и т.д.?</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слова за 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формировать словарь существительных. </w:t>
      </w:r>
    </w:p>
    <w:p>
      <w:pPr>
        <w:pStyle w:val="Style18"/>
        <w:widowControl w:val="false"/>
        <w:spacing w:lineRule="auto" w:line="360" w:before="0" w:after="0"/>
        <w:ind w:firstLine="709"/>
        <w:jc w:val="both"/>
        <w:rPr>
          <w:sz w:val="28"/>
          <w:szCs w:val="28"/>
        </w:rPr>
      </w:pPr>
      <w:r>
        <w:rPr>
          <w:sz w:val="28"/>
          <w:szCs w:val="28"/>
        </w:rPr>
        <w:t>Участники игры садятся в круг и перебрасывают друг другу мяч. При этом бросающий громко говорит половину какого-нибудь слова; тот, кто ловит, должен назвать его вторую половину. Например, паро-воз, теле-фон. Бросать мяч можно любому игроку. Отвечать нужно быстро. За каждую ошибку или задержку игрок выбывает из игры.</w:t>
      </w:r>
    </w:p>
    <w:p>
      <w:pPr>
        <w:pStyle w:val="Style18"/>
        <w:widowControl w:val="false"/>
        <w:spacing w:lineRule="auto" w:line="360" w:before="0" w:after="0"/>
        <w:ind w:firstLine="709"/>
        <w:jc w:val="both"/>
        <w:rPr>
          <w:sz w:val="28"/>
          <w:szCs w:val="28"/>
        </w:rPr>
      </w:pPr>
      <w:r>
        <w:rPr>
          <w:sz w:val="28"/>
          <w:szCs w:val="28"/>
        </w:rPr>
        <w:t>Условия ее можно усложнить. Ведущий дает (говорит) половину слова каждому сидящему в круге ребенку. И каждый должен продолжить вторую половину. Не может - штрафное очко. Ведущий начинает говорить свою половину слова, например, «теле...» Дети продолжают: телефон, телеграмма, телескоп, тележка, телеграф, телетайп и т.д.</w:t>
      </w:r>
    </w:p>
    <w:p>
      <w:pPr>
        <w:pStyle w:val="Style18"/>
        <w:widowControl w:val="false"/>
        <w:spacing w:lineRule="auto" w:line="360" w:before="0" w:after="0"/>
        <w:ind w:firstLine="709"/>
        <w:jc w:val="both"/>
        <w:rPr>
          <w:sz w:val="28"/>
          <w:szCs w:val="28"/>
        </w:rPr>
      </w:pPr>
      <w:r>
        <w:rPr>
          <w:b/>
          <w:bCs/>
          <w:sz w:val="28"/>
          <w:szCs w:val="28"/>
        </w:rPr>
        <w:t>Игра с мячом «Животные и их детеныши».</w:t>
      </w:r>
    </w:p>
    <w:p>
      <w:pPr>
        <w:pStyle w:val="Style18"/>
        <w:widowControl w:val="false"/>
        <w:spacing w:lineRule="auto" w:line="360" w:before="0" w:after="0"/>
        <w:ind w:firstLine="709"/>
        <w:jc w:val="both"/>
        <w:rPr>
          <w:sz w:val="28"/>
          <w:szCs w:val="28"/>
        </w:rPr>
      </w:pPr>
      <w:r>
        <w:rPr>
          <w:sz w:val="28"/>
          <w:szCs w:val="28"/>
        </w:rPr>
        <w:t xml:space="preserve">Цель: формирование словаря существительных, закрепление в речи детей названии детенышей животных, закрепление навыков словообразования, развитие ловкости, внимания, памяти. </w:t>
      </w:r>
    </w:p>
    <w:p>
      <w:pPr>
        <w:pStyle w:val="Style18"/>
        <w:widowControl w:val="false"/>
        <w:spacing w:lineRule="auto" w:line="360" w:before="0" w:after="0"/>
        <w:ind w:firstLine="709"/>
        <w:jc w:val="both"/>
        <w:rPr>
          <w:sz w:val="28"/>
          <w:szCs w:val="28"/>
        </w:rPr>
      </w:pPr>
      <w:r>
        <w:rPr>
          <w:sz w:val="28"/>
          <w:szCs w:val="28"/>
        </w:rPr>
        <w:t xml:space="preserve">Ход игры. Бросая мяч ребенку, взрослый называет какое-либо животное, а ребенок, возвращая мяч логопеду, называет детеныша этого животного. Основные движения: перебрасывание мяча с ударом об пол, перебрасывание мяча; прокатывание мяча, сидя на ковре. Слова скомпонованы в три группы по способу их образования. Третья группа требует запоминания названий детенышей. </w:t>
      </w:r>
    </w:p>
    <w:p>
      <w:pPr>
        <w:pStyle w:val="Style18"/>
        <w:widowControl w:val="false"/>
        <w:spacing w:lineRule="auto" w:line="360" w:before="0" w:after="0"/>
        <w:ind w:firstLine="709"/>
        <w:jc w:val="both"/>
        <w:rPr/>
      </w:pPr>
      <w:r>
        <w:rPr>
          <w:sz w:val="28"/>
          <w:szCs w:val="28"/>
        </w:rPr>
        <w:t>Группа 1. У тигра - …, у льва — …, у слона - …, у оленя -…, у лося — …, у лисы — .,..</w:t>
      </w:r>
    </w:p>
    <w:p>
      <w:pPr>
        <w:pStyle w:val="Style18"/>
        <w:widowControl w:val="false"/>
        <w:spacing w:lineRule="auto" w:line="360" w:before="0" w:after="0"/>
        <w:ind w:firstLine="709"/>
        <w:jc w:val="both"/>
        <w:rPr/>
      </w:pPr>
      <w:r>
        <w:rPr>
          <w:sz w:val="28"/>
          <w:szCs w:val="28"/>
        </w:rPr>
        <w:t xml:space="preserve">Группа 2. У медведя — медвежонок, у верблюда — верблюжонок, у волка — волчонок, у зайца — зайчонок, у кролика — крольчонок, у белки — бельчонок, у коровы — теленок, у лошади – жеребенок, у свиньи — поросенок, у овцы — ягненок, у курицы — цыпленок, у собаки — щенок. </w:t>
      </w:r>
    </w:p>
    <w:p>
      <w:pPr>
        <w:pStyle w:val="Style18"/>
        <w:widowControl w:val="false"/>
        <w:spacing w:lineRule="auto" w:line="360" w:before="0" w:after="0"/>
        <w:ind w:firstLine="709"/>
        <w:jc w:val="both"/>
        <w:rPr>
          <w:sz w:val="28"/>
          <w:szCs w:val="28"/>
        </w:rPr>
      </w:pPr>
      <w:r>
        <w:rPr>
          <w:sz w:val="28"/>
          <w:szCs w:val="28"/>
        </w:rPr>
        <w:t xml:space="preserve">Группа 3. Тигренок - львенок - слоненок - олененок лосенок – лисенок и т.д. </w:t>
      </w:r>
    </w:p>
    <w:p>
      <w:pPr>
        <w:pStyle w:val="Style18"/>
        <w:widowControl w:val="false"/>
        <w:spacing w:lineRule="auto" w:line="360" w:before="0" w:after="0"/>
        <w:ind w:firstLine="709"/>
        <w:jc w:val="both"/>
        <w:rPr>
          <w:sz w:val="28"/>
          <w:szCs w:val="28"/>
        </w:rPr>
      </w:pPr>
      <w:r>
        <w:rPr>
          <w:b/>
          <w:bCs/>
          <w:sz w:val="28"/>
          <w:szCs w:val="28"/>
        </w:rPr>
        <w:t xml:space="preserve">Игра «Скажи ласково» Мячик маленький поймай, да словечком приласкай. </w:t>
      </w:r>
    </w:p>
    <w:p>
      <w:pPr>
        <w:pStyle w:val="Style18"/>
        <w:widowControl w:val="false"/>
        <w:spacing w:lineRule="auto" w:line="360" w:before="0" w:after="0"/>
        <w:ind w:firstLine="709"/>
        <w:jc w:val="both"/>
        <w:rPr>
          <w:sz w:val="28"/>
          <w:szCs w:val="28"/>
        </w:rPr>
      </w:pPr>
      <w:r>
        <w:rPr>
          <w:sz w:val="28"/>
          <w:szCs w:val="28"/>
        </w:rPr>
        <w:t xml:space="preserve">Цель: закрепление умения образовывать существительные при помощи уменьшительно- ласкательных суффиксов, развитие ловкости, быстроты реакции. </w:t>
      </w:r>
    </w:p>
    <w:p>
      <w:pPr>
        <w:pStyle w:val="Style18"/>
        <w:widowControl w:val="false"/>
        <w:spacing w:lineRule="auto" w:line="360" w:before="0" w:after="0"/>
        <w:ind w:firstLine="709"/>
        <w:jc w:val="both"/>
        <w:rPr>
          <w:sz w:val="28"/>
          <w:szCs w:val="28"/>
        </w:rPr>
      </w:pPr>
      <w:r>
        <w:rPr>
          <w:sz w:val="28"/>
          <w:szCs w:val="28"/>
        </w:rPr>
        <w:t xml:space="preserve">Ход игры. Логопед, бросая мяч ребенку, называет первое слово (например, шар), а ребенок, возвращая мяч логопед; называет второе слово (шарик). Слова можно cгpyппиpoвaть по сходству окончаний. Стол — столик, ключ — ключик. Шапка — тапочка, белка — белочка. Книга — книжечка, ложка — ложечка. Голова — головка, картина — картинка. Мыло — мыльце, зеркало — зеркальце. Кукла — куколка, свекла — свеколка. Коса — косичка, вода — водичка. Жук — жучок, дуб — дубок. Вишня — вишенка, башня — башенка. Платье — платьице, кресло — креслице. Перо — перышко, стекло — стеклышко. </w:t>
      </w:r>
    </w:p>
    <w:p>
      <w:pPr>
        <w:pStyle w:val="Style18"/>
        <w:widowControl w:val="false"/>
        <w:spacing w:lineRule="auto" w:line="360" w:before="0" w:after="0"/>
        <w:ind w:firstLine="709"/>
        <w:jc w:val="both"/>
        <w:rPr>
          <w:b/>
          <w:b/>
          <w:bCs/>
          <w:sz w:val="28"/>
          <w:szCs w:val="28"/>
        </w:rPr>
      </w:pPr>
      <w:r>
        <w:rPr>
          <w:b/>
          <w:bCs/>
          <w:sz w:val="28"/>
          <w:szCs w:val="28"/>
        </w:rPr>
        <w:t xml:space="preserve">Игра «Один — много» </w:t>
      </w:r>
    </w:p>
    <w:p>
      <w:pPr>
        <w:pStyle w:val="Style18"/>
        <w:widowControl w:val="false"/>
        <w:spacing w:lineRule="auto" w:line="360" w:before="0" w:after="0"/>
        <w:ind w:firstLine="709"/>
        <w:jc w:val="both"/>
        <w:rPr>
          <w:sz w:val="28"/>
          <w:szCs w:val="28"/>
        </w:rPr>
      </w:pPr>
      <w:r>
        <w:rPr>
          <w:sz w:val="28"/>
          <w:szCs w:val="28"/>
        </w:rPr>
        <w:t xml:space="preserve">Цель: закрепление в речи детей различных типов окончаний имен существительных. </w:t>
      </w:r>
    </w:p>
    <w:p>
      <w:pPr>
        <w:pStyle w:val="Style18"/>
        <w:widowControl w:val="false"/>
        <w:spacing w:lineRule="auto" w:line="360" w:before="0" w:after="0"/>
        <w:ind w:firstLine="709"/>
        <w:jc w:val="both"/>
        <w:rPr>
          <w:sz w:val="28"/>
          <w:szCs w:val="28"/>
        </w:rPr>
      </w:pPr>
      <w:r>
        <w:rPr>
          <w:sz w:val="28"/>
          <w:szCs w:val="28"/>
        </w:rPr>
        <w:t>Ход игры. Логопед бросает мяч детям, называя имена существительные в единственном числе. Дети бросают мяч обратно, называя существительные во множественном числе. Можно перебрасывать мяч с ударами об пол, прокатывать мяч, сидя на ковре. Примеры: Стол столы, двор — дворы, нос — носы, гора — горы, нора — норы, мост — мосты, дом — дома, глаз — глаза, луг — луга, город — города, провод — провода, холод — холода, день — дни, пень — пни, сон — сны, лоб — лбы, ухо — уши, стул — стулья, кол — колья, лист — листья, перо — перья, крыло — крылья, дерево — деревья, носок — носки, чулок — чулки, кусок — куски, кружок — кружки, дружок — дружки, прыжок — прыжки, утенок — утята, гусенок — гусята, цыпленок — цыплята, тигренок — тигрята, слоненок — слонята.</w:t>
      </w:r>
    </w:p>
    <w:p>
      <w:pPr>
        <w:pStyle w:val="Style18"/>
        <w:widowControl w:val="false"/>
        <w:spacing w:lineRule="auto" w:line="360" w:before="0" w:after="0"/>
        <w:ind w:firstLine="709"/>
        <w:jc w:val="both"/>
        <w:rPr>
          <w:b/>
          <w:b/>
          <w:bCs/>
          <w:sz w:val="28"/>
          <w:szCs w:val="28"/>
        </w:rPr>
      </w:pPr>
      <w:r>
        <w:rPr>
          <w:b/>
          <w:bCs/>
          <w:sz w:val="28"/>
          <w:szCs w:val="28"/>
        </w:rPr>
        <w:t xml:space="preserve">Игра «Веселый счет» </w:t>
      </w:r>
    </w:p>
    <w:p>
      <w:pPr>
        <w:pStyle w:val="Style18"/>
        <w:widowControl w:val="false"/>
        <w:spacing w:lineRule="auto" w:line="360" w:before="0" w:after="0"/>
        <w:ind w:firstLine="709"/>
        <w:jc w:val="both"/>
        <w:rPr>
          <w:sz w:val="28"/>
          <w:szCs w:val="28"/>
        </w:rPr>
      </w:pPr>
      <w:r>
        <w:rPr>
          <w:sz w:val="28"/>
          <w:szCs w:val="28"/>
        </w:rPr>
        <w:t xml:space="preserve">Цель: закрепление в речи детей согласования существительных с числительными. Развитие ловкости, быстроты реакции. </w:t>
      </w:r>
    </w:p>
    <w:p>
      <w:pPr>
        <w:pStyle w:val="Style18"/>
        <w:widowControl w:val="false"/>
        <w:spacing w:lineRule="auto" w:line="360" w:before="0" w:after="0"/>
        <w:ind w:firstLine="709"/>
        <w:jc w:val="both"/>
        <w:rPr>
          <w:sz w:val="28"/>
          <w:szCs w:val="28"/>
        </w:rPr>
      </w:pPr>
      <w:r>
        <w:rPr>
          <w:sz w:val="28"/>
          <w:szCs w:val="28"/>
        </w:rPr>
        <w:t xml:space="preserve">Ход игры: Логопед или ведущий бросает мяч ребенку и произносит сочетание существительного с числительным «один», а ребенок, возвращая мяч, в ответ называет это же существительное, но в сочетании с числительным «пять» (или «шесть», «семь», «восемь»...). Сначала лучше называть сочетания по принципу сходства окончаний имен существительных. Примеры: один стол - пять столов, один слон — пять слонов, один шкаф — пять шкафов, один гусь — пять гусей, один лебедь — пять лебедей, один журавль — пять журавлей, одна гайка — пять гаек, одна майка — пять маек, одна шишка — пять шишек, один утенок — пять утят, один гусенок — пять гусят, один цыпленок — пять цыплят, один заяц — пять зайцев, один палец — пять пальцев, одно платье — пять платьев, одна шапка — пять шапок, одна перчатка — пять перчаток, одна банка — пять банок, одна рукавица — пять рукавиц, одна пуговица — пять пуговиц, одна мыльница — пять мыльниц, одна шляпа — пять шляп, одна книга — пять книг, одна конфета — пять конфет. Вариант «А у меня» Ведущий бросает мяч и произносит: «У меня один стол». Ребенок, бросая мяч обратно, отвечает: «А у меня пять столов». </w:t>
      </w:r>
    </w:p>
    <w:p>
      <w:pPr>
        <w:pStyle w:val="Style18"/>
        <w:widowControl w:val="false"/>
        <w:spacing w:lineRule="auto" w:line="360" w:before="0" w:after="0"/>
        <w:ind w:firstLine="709"/>
        <w:jc w:val="both"/>
        <w:rPr>
          <w:b/>
          <w:b/>
          <w:bCs/>
          <w:sz w:val="28"/>
          <w:szCs w:val="28"/>
        </w:rPr>
      </w:pPr>
      <w:r>
        <w:rPr>
          <w:b/>
          <w:bCs/>
          <w:sz w:val="28"/>
          <w:szCs w:val="28"/>
        </w:rPr>
        <w:t xml:space="preserve">Игра «Бывает — не бывает» </w:t>
      </w:r>
    </w:p>
    <w:p>
      <w:pPr>
        <w:pStyle w:val="Style18"/>
        <w:widowControl w:val="false"/>
        <w:spacing w:lineRule="auto" w:line="360" w:before="0" w:after="0"/>
        <w:ind w:firstLine="709"/>
        <w:jc w:val="both"/>
        <w:rPr>
          <w:sz w:val="28"/>
          <w:szCs w:val="28"/>
        </w:rPr>
      </w:pPr>
      <w:r>
        <w:rPr>
          <w:sz w:val="28"/>
          <w:szCs w:val="28"/>
        </w:rPr>
        <w:t xml:space="preserve">Цель: расширение и закрепление активного словаря ребенка, развитие логического мышления. </w:t>
      </w:r>
    </w:p>
    <w:p>
      <w:pPr>
        <w:pStyle w:val="Style18"/>
        <w:widowControl w:val="false"/>
        <w:spacing w:lineRule="auto" w:line="360" w:before="0" w:after="0"/>
        <w:ind w:firstLine="709"/>
        <w:jc w:val="both"/>
        <w:rPr>
          <w:sz w:val="28"/>
          <w:szCs w:val="28"/>
        </w:rPr>
      </w:pPr>
      <w:r>
        <w:rPr>
          <w:sz w:val="28"/>
          <w:szCs w:val="28"/>
        </w:rPr>
        <w:t xml:space="preserve">Ход игры. Играющие встают в круг. Ведущий называет времена года. Например: «Лето». А затем, бросая мяч кому-нибудь из детей, называет явление природы. Например: «Ледоход». Ребенок, поймавший мяч, должен сказать, бывает такое или не бывает. Игра идет по кругу. Кто ошибся, выходит из игры. Варианты явлений природы и сезонных изменений: иней, ледоход, капель, листопад, метель, заморозки, дождь, снег, град, гроза и т. д. Усложнение. Дети дают полные ответы, объясняя возможность или невозможность того или иного явления природы в данное время года. </w:t>
      </w:r>
    </w:p>
    <w:p>
      <w:pPr>
        <w:pStyle w:val="Style18"/>
        <w:widowControl w:val="false"/>
        <w:spacing w:lineRule="auto" w:line="360" w:before="0" w:after="0"/>
        <w:ind w:firstLine="709"/>
        <w:jc w:val="both"/>
        <w:rPr>
          <w:sz w:val="28"/>
          <w:szCs w:val="28"/>
        </w:rPr>
      </w:pPr>
      <w:r>
        <w:rPr>
          <w:b/>
          <w:bCs/>
          <w:sz w:val="28"/>
          <w:szCs w:val="28"/>
        </w:rPr>
        <w:t xml:space="preserve">Игра «Кто кем будет?» </w:t>
      </w:r>
    </w:p>
    <w:p>
      <w:pPr>
        <w:pStyle w:val="Style18"/>
        <w:widowControl w:val="false"/>
        <w:spacing w:lineRule="auto" w:line="360" w:before="0" w:after="0"/>
        <w:ind w:firstLine="709"/>
        <w:jc w:val="both"/>
        <w:rPr>
          <w:sz w:val="28"/>
          <w:szCs w:val="28"/>
        </w:rPr>
      </w:pPr>
      <w:r>
        <w:rPr>
          <w:sz w:val="28"/>
          <w:szCs w:val="28"/>
        </w:rPr>
        <w:t xml:space="preserve">Цель: развитие мышления, воображения, быстроты реакции, расширение словаря существительных. </w:t>
      </w:r>
    </w:p>
    <w:p>
      <w:pPr>
        <w:pStyle w:val="Style18"/>
        <w:widowControl w:val="false"/>
        <w:spacing w:lineRule="auto" w:line="360" w:before="0" w:after="0"/>
        <w:ind w:firstLine="709"/>
        <w:jc w:val="both"/>
        <w:rPr>
          <w:sz w:val="28"/>
          <w:szCs w:val="28"/>
        </w:rPr>
      </w:pPr>
      <w:r>
        <w:rPr>
          <w:sz w:val="28"/>
          <w:szCs w:val="28"/>
        </w:rPr>
        <w:t xml:space="preserve">Ход игры. Ведущий, бросая мяч детям, задает вопросы: «Кем (чем) будет — яйцо, цыпленок, мальчик, желудь, семечко, икринка, гусеница, мука, железо, кирпич, ткань, ученик, больной, слабый» и т. д. Дети, бросая мяч обратно, могут дать несколько вариантов ответа. Например: «Из яйца может быть птенец, крокодил, черепаха, змея и даже яичниц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гры на развитие глагольного словаря. </w:t>
      </w:r>
    </w:p>
    <w:p>
      <w:pPr>
        <w:pStyle w:val="Style18"/>
        <w:widowControl w:val="false"/>
        <w:spacing w:lineRule="auto" w:line="360" w:before="0" w:after="0"/>
        <w:ind w:firstLine="709"/>
        <w:jc w:val="both"/>
        <w:rPr>
          <w:b/>
          <w:b/>
          <w:bCs/>
          <w:sz w:val="28"/>
          <w:szCs w:val="28"/>
        </w:rPr>
      </w:pPr>
      <w:r>
        <w:rPr>
          <w:b/>
          <w:bCs/>
          <w:sz w:val="28"/>
          <w:szCs w:val="28"/>
        </w:rPr>
        <w:t xml:space="preserve">1. Игра «Кто как разговаривает?» </w:t>
      </w:r>
    </w:p>
    <w:p>
      <w:pPr>
        <w:pStyle w:val="Style18"/>
        <w:widowControl w:val="false"/>
        <w:spacing w:lineRule="auto" w:line="360" w:before="0" w:after="0"/>
        <w:ind w:firstLine="709"/>
        <w:jc w:val="both"/>
        <w:rPr/>
      </w:pPr>
      <w:r>
        <w:rPr>
          <w:sz w:val="28"/>
          <w:szCs w:val="28"/>
        </w:rPr>
        <w:t xml:space="preserve">Целью этой является расширение глагольного словарного запаса, развитие быстроты реакции. В оборудовании использовался мяч. Данная игра проводилась в двух вариантах. В первом варианте я, бросая поочередно каждому ребенку мяч, называла какого-либо животного. Например: корова, тигр, змея, комар, собака, волк, утка, свинья и т. д. Дети, возвращая мяч, должны были правильно ответить, как то или иное животное подает голос. Например: мычит, рычит, шипит, пищит, лает, воет, крякает, хрюкает и т. д. Во втором варианте игры я бросая мяч ребенку спрашивала: «Кто рычит?», «А кто мычит?», «Кто лает?», «Кто кукует?» и т. д. Дети должны были назвать подходящих животных. </w:t>
      </w:r>
    </w:p>
    <w:p>
      <w:pPr>
        <w:pStyle w:val="Style18"/>
        <w:widowControl w:val="false"/>
        <w:spacing w:lineRule="auto" w:line="360" w:before="0" w:after="0"/>
        <w:ind w:firstLine="709"/>
        <w:jc w:val="both"/>
        <w:rPr>
          <w:b/>
          <w:b/>
          <w:bCs/>
          <w:sz w:val="28"/>
          <w:szCs w:val="28"/>
        </w:rPr>
      </w:pPr>
      <w:r>
        <w:rPr>
          <w:b/>
          <w:bCs/>
          <w:sz w:val="28"/>
          <w:szCs w:val="28"/>
        </w:rPr>
        <w:t xml:space="preserve">2. Игра «Подскажи словечко». </w:t>
      </w:r>
    </w:p>
    <w:p>
      <w:pPr>
        <w:pStyle w:val="Style18"/>
        <w:widowControl w:val="false"/>
        <w:spacing w:lineRule="auto" w:line="360" w:before="0" w:after="0"/>
        <w:ind w:firstLine="709"/>
        <w:jc w:val="both"/>
        <w:rPr>
          <w:sz w:val="28"/>
          <w:szCs w:val="28"/>
        </w:rPr>
      </w:pPr>
      <w:r>
        <w:rPr>
          <w:sz w:val="28"/>
          <w:szCs w:val="28"/>
        </w:rPr>
        <w:t xml:space="preserve">Целью данной игры является развитие глагольного словаря, мышления, быстроты реакции. В этой игре дети становились в круг. Я, в ходе игры бросая мяч поочередно каждому ребенку, задавала вопросы: Ворона каркает, а сорока? Сова летает, а кролик? Корова ест сено, а лиса? Крот роет норки, а сорока? Петух кукарекает, а курица? Лягушка квакает, а лошадь? Дети, возвращая мяч, отвечали: Сорока стрекочет. И т. д. </w:t>
      </w:r>
    </w:p>
    <w:p>
      <w:pPr>
        <w:pStyle w:val="Style18"/>
        <w:widowControl w:val="false"/>
        <w:spacing w:lineRule="auto" w:line="360" w:before="0" w:after="0"/>
        <w:ind w:firstLine="709"/>
        <w:jc w:val="both"/>
        <w:rPr>
          <w:b/>
          <w:b/>
          <w:bCs/>
          <w:sz w:val="28"/>
          <w:szCs w:val="28"/>
        </w:rPr>
      </w:pPr>
      <w:r>
        <w:rPr>
          <w:b/>
          <w:bCs/>
          <w:sz w:val="28"/>
          <w:szCs w:val="28"/>
        </w:rPr>
        <w:t xml:space="preserve">3. Игра «Что происходит в природе?» </w:t>
      </w:r>
    </w:p>
    <w:p>
      <w:pPr>
        <w:pStyle w:val="Style18"/>
        <w:widowControl w:val="false"/>
        <w:spacing w:lineRule="auto" w:line="360" w:before="0" w:after="0"/>
        <w:ind w:firstLine="709"/>
        <w:jc w:val="both"/>
        <w:rPr>
          <w:sz w:val="28"/>
          <w:szCs w:val="28"/>
        </w:rPr>
      </w:pPr>
      <w:r>
        <w:rPr>
          <w:sz w:val="28"/>
          <w:szCs w:val="28"/>
        </w:rPr>
        <w:t xml:space="preserve">Целью игры является закрепление употребления в речи глаголов, согласования слов в предложении. В этой игре я, бросая мяч каждому ребенку по очереди, задавала вопросы на тему «Весна». Например: Дети Солнце весной что делает? Дети отвечали: светит, греет. Ручьи что делают? Дети отвечали: бегут, журчат. Снег что делает? Темнеет, тает. Птицы что делают? Прилетают, вьют гнезда, поют песни. Капель что делает? Звенит. Медведь что делает? Просыпается, выходит из берлоги и т. д. </w:t>
      </w:r>
    </w:p>
    <w:p>
      <w:pPr>
        <w:pStyle w:val="Style18"/>
        <w:widowControl w:val="false"/>
        <w:spacing w:lineRule="auto" w:line="360" w:before="0" w:after="0"/>
        <w:ind w:firstLine="709"/>
        <w:jc w:val="both"/>
        <w:rPr>
          <w:b/>
          <w:b/>
          <w:bCs/>
          <w:sz w:val="28"/>
          <w:szCs w:val="28"/>
        </w:rPr>
      </w:pPr>
      <w:r>
        <w:rPr>
          <w:b/>
          <w:bCs/>
          <w:sz w:val="28"/>
          <w:szCs w:val="28"/>
        </w:rPr>
        <w:t xml:space="preserve">Игра «Составь предложение» </w:t>
      </w:r>
    </w:p>
    <w:p>
      <w:pPr>
        <w:pStyle w:val="Style18"/>
        <w:widowControl w:val="false"/>
        <w:spacing w:lineRule="auto" w:line="360" w:before="0" w:after="0"/>
        <w:ind w:firstLine="709"/>
        <w:jc w:val="both"/>
        <w:rPr>
          <w:sz w:val="28"/>
          <w:szCs w:val="28"/>
        </w:rPr>
      </w:pPr>
      <w:r>
        <w:rPr>
          <w:sz w:val="28"/>
          <w:szCs w:val="28"/>
        </w:rPr>
        <w:t xml:space="preserve">Цель: развитие внимания, быстроты мыслительных операций. </w:t>
      </w:r>
    </w:p>
    <w:p>
      <w:pPr>
        <w:pStyle w:val="Style18"/>
        <w:widowControl w:val="false"/>
        <w:spacing w:lineRule="auto" w:line="360" w:before="0" w:after="0"/>
        <w:ind w:firstLine="709"/>
        <w:jc w:val="both"/>
        <w:rPr>
          <w:sz w:val="28"/>
          <w:szCs w:val="28"/>
        </w:rPr>
      </w:pPr>
      <w:r>
        <w:rPr>
          <w:sz w:val="28"/>
          <w:szCs w:val="28"/>
        </w:rPr>
        <w:t xml:space="preserve">Ход игры. Логопед бросает мяч кому-нибудь из детей произнося при этом несогласованные слова (например: «Девочка играть»). Ребенок, поймав мяч, произносит предложение из этих слов («Девочка играет») и бросает мяч обратно логопеду. </w:t>
      </w:r>
    </w:p>
    <w:p>
      <w:pPr>
        <w:pStyle w:val="Style18"/>
        <w:widowControl w:val="false"/>
        <w:spacing w:lineRule="auto" w:line="360" w:before="0" w:after="0"/>
        <w:ind w:firstLine="709"/>
        <w:jc w:val="both"/>
        <w:rPr>
          <w:b/>
          <w:b/>
          <w:bCs/>
          <w:sz w:val="28"/>
          <w:szCs w:val="28"/>
        </w:rPr>
      </w:pPr>
      <w:r>
        <w:rPr>
          <w:b/>
          <w:bCs/>
          <w:sz w:val="28"/>
          <w:szCs w:val="28"/>
        </w:rPr>
        <w:t xml:space="preserve">Игра «Кто как передвигается?» </w:t>
      </w:r>
    </w:p>
    <w:p>
      <w:pPr>
        <w:pStyle w:val="Style18"/>
        <w:widowControl w:val="false"/>
        <w:spacing w:lineRule="auto" w:line="360" w:before="0" w:after="0"/>
        <w:ind w:firstLine="709"/>
        <w:jc w:val="both"/>
        <w:rPr>
          <w:sz w:val="28"/>
          <w:szCs w:val="28"/>
        </w:rPr>
      </w:pPr>
      <w:r>
        <w:rPr>
          <w:sz w:val="28"/>
          <w:szCs w:val="28"/>
        </w:rPr>
        <w:t xml:space="preserve">Цель: обогащение глагольного словаря детей, развитие мышления, внимания, ловкости. </w:t>
      </w:r>
    </w:p>
    <w:p>
      <w:pPr>
        <w:pStyle w:val="Style18"/>
        <w:widowControl w:val="false"/>
        <w:spacing w:lineRule="auto" w:line="360" w:before="0" w:after="0"/>
        <w:ind w:firstLine="709"/>
        <w:jc w:val="both"/>
        <w:rPr>
          <w:sz w:val="28"/>
          <w:szCs w:val="28"/>
        </w:rPr>
      </w:pPr>
      <w:r>
        <w:rPr>
          <w:sz w:val="28"/>
          <w:szCs w:val="28"/>
        </w:rPr>
        <w:t>Ход игры. Логопед, бросая мяч ребенку, задает вопрос, ребенок, возвращая мяч логопеду, должен на заданный вопрос ответить. Игра проводится с перебрасыванием мяча раз личными способами. Логопед: Птицы как передвигаются? А бабочки, мухи, стрекозы, комары, мошки? Рыбы как передвигаются? А дельфины, киты, моржи, акулы? Змеи что делают? А гусеницы, черви? Кузнечики как передвигаются? А лягушки, жабы, блохи, зайцы?</w:t>
      </w:r>
    </w:p>
    <w:p>
      <w:pPr>
        <w:pStyle w:val="Style18"/>
        <w:widowControl w:val="false"/>
        <w:spacing w:lineRule="auto" w:line="360" w:before="0" w:after="0"/>
        <w:ind w:firstLine="709"/>
        <w:jc w:val="both"/>
        <w:rPr>
          <w:b/>
          <w:b/>
          <w:bCs/>
          <w:sz w:val="28"/>
          <w:szCs w:val="28"/>
        </w:rPr>
      </w:pPr>
      <w:r>
        <w:rPr>
          <w:b/>
          <w:bCs/>
          <w:sz w:val="28"/>
          <w:szCs w:val="28"/>
        </w:rPr>
        <w:t xml:space="preserve">Игра «Кто чем занимается?» </w:t>
      </w:r>
    </w:p>
    <w:p>
      <w:pPr>
        <w:pStyle w:val="Style18"/>
        <w:widowControl w:val="false"/>
        <w:spacing w:lineRule="auto" w:line="360" w:before="0" w:after="0"/>
        <w:ind w:firstLine="709"/>
        <w:jc w:val="both"/>
        <w:rPr>
          <w:sz w:val="28"/>
          <w:szCs w:val="28"/>
        </w:rPr>
      </w:pPr>
      <w:r>
        <w:rPr>
          <w:sz w:val="28"/>
          <w:szCs w:val="28"/>
        </w:rPr>
        <w:t xml:space="preserve">Цель: закрепление знаний детей о профессии, обогащение глагольного словаря детей, развитие внимания, ловкости. </w:t>
      </w:r>
    </w:p>
    <w:p>
      <w:pPr>
        <w:pStyle w:val="Style18"/>
        <w:widowControl w:val="false"/>
        <w:spacing w:lineRule="auto" w:line="360" w:before="0" w:after="0"/>
        <w:ind w:firstLine="709"/>
        <w:jc w:val="both"/>
        <w:rPr>
          <w:sz w:val="28"/>
          <w:szCs w:val="28"/>
        </w:rPr>
      </w:pPr>
      <w:r>
        <w:rPr>
          <w:sz w:val="28"/>
          <w:szCs w:val="28"/>
        </w:rPr>
        <w:t xml:space="preserve">Ход игры. Вариант 1. Бросая или прокатывая мяч ребенку, логопед называет профессию, а ребенок, возвращая мяч логопеду, должен назвать глагол, обозначающий, что делает человек названной профессии. Логопед: строитель. Дети: строит; повар (варит (готовит); носильщик (носит); чертежник (чертит); рабочий (работает); уборщица (убирает); художник (рисует) и т.д. Вариант 2. Логопед называет глагол, а ребенок профессию (продает — продавец). </w:t>
      </w:r>
    </w:p>
    <w:p>
      <w:pPr>
        <w:pStyle w:val="Style18"/>
        <w:widowControl w:val="false"/>
        <w:spacing w:lineRule="auto" w:line="360" w:before="0" w:after="0"/>
        <w:ind w:firstLine="709"/>
        <w:jc w:val="both"/>
        <w:rPr>
          <w:b/>
          <w:b/>
          <w:bCs/>
          <w:sz w:val="28"/>
          <w:szCs w:val="28"/>
        </w:rPr>
      </w:pPr>
      <w:r>
        <w:rPr>
          <w:b/>
          <w:bCs/>
          <w:sz w:val="28"/>
          <w:szCs w:val="28"/>
        </w:rPr>
        <w:t xml:space="preserve">Игра «Кто может совершать эти движения?» </w:t>
      </w:r>
    </w:p>
    <w:p>
      <w:pPr>
        <w:pStyle w:val="Style18"/>
        <w:widowControl w:val="false"/>
        <w:spacing w:lineRule="auto" w:line="360" w:before="0" w:after="0"/>
        <w:ind w:firstLine="709"/>
        <w:jc w:val="both"/>
        <w:rPr>
          <w:sz w:val="28"/>
          <w:szCs w:val="28"/>
        </w:rPr>
      </w:pPr>
      <w:r>
        <w:rPr>
          <w:sz w:val="28"/>
          <w:szCs w:val="28"/>
        </w:rPr>
        <w:t xml:space="preserve">Цель: активизация глагольного словаря детей, развитие воображения, памяти, ловкости. </w:t>
      </w:r>
    </w:p>
    <w:p>
      <w:pPr>
        <w:pStyle w:val="Style18"/>
        <w:widowControl w:val="false"/>
        <w:spacing w:lineRule="auto" w:line="360" w:before="0" w:after="0"/>
        <w:ind w:firstLine="709"/>
        <w:jc w:val="both"/>
        <w:rPr/>
      </w:pPr>
      <w:r>
        <w:rPr>
          <w:sz w:val="28"/>
          <w:szCs w:val="28"/>
        </w:rPr>
        <w:t>Ход игры. Логопед, бросая мяч ребенку, называет глагол, а ребенок, возвращая мяч логопеду, называет существительное, подходящее к названному глаголу. Логопед: Идет. Дети Человек, животное, поезд, пароход, дождь, снег, град, время, дорога; Бежит (Человек, животное, ручей, время); Летит (Птица, бабочка, стрекоза, муха, жук, комар, самолет, вертолет, ракета, спутник, время, телеграмма); Плывет (Рыба, кит, дельфин, лебедь, лодка, корабль, человек, облако).</w:t>
      </w:r>
    </w:p>
    <w:p>
      <w:pPr>
        <w:pStyle w:val="Heading2"/>
        <w:keepNext w:val="false"/>
        <w:widowControl w:val="false"/>
        <w:spacing w:lineRule="auto" w:line="360" w:before="0" w:after="0"/>
        <w:ind w:firstLine="709"/>
        <w:jc w:val="both"/>
        <w:rPr/>
      </w:pPr>
      <w:r>
        <w:rPr>
          <w:rStyle w:val="StrongEmphasis"/>
          <w:rFonts w:cs="Times New Roman" w:ascii="Times New Roman" w:hAnsi="Times New Roman"/>
          <w:b w:val="false"/>
          <w:bCs w:val="false"/>
          <w:i/>
        </w:rPr>
        <w:t>Игра. «Что этот предмет может</w:t>
      </w:r>
      <w:r>
        <w:rPr>
          <w:rFonts w:cs="Times New Roman" w:ascii="Times New Roman" w:hAnsi="Times New Roman"/>
          <w:b w:val="false"/>
          <w:i w:val="false"/>
        </w:rPr>
        <w:t xml:space="preserve"> </w:t>
      </w:r>
      <w:r>
        <w:rPr>
          <w:rStyle w:val="StrongEmphasis"/>
          <w:rFonts w:cs="Times New Roman" w:ascii="Times New Roman" w:hAnsi="Times New Roman"/>
          <w:b w:val="false"/>
          <w:bCs w:val="false"/>
          <w:i/>
        </w:rPr>
        <w:t>делать?»</w:t>
      </w:r>
      <w:r>
        <w:rPr>
          <w:rFonts w:cs="Times New Roman" w:ascii="Times New Roman" w:hAnsi="Times New Roman"/>
          <w:b w:val="false"/>
          <w:i w:val="false"/>
        </w:rPr>
        <w:t xml:space="preserve"> </w:t>
      </w:r>
    </w:p>
    <w:p>
      <w:pPr>
        <w:pStyle w:val="Style18"/>
        <w:widowControl w:val="false"/>
        <w:spacing w:lineRule="auto" w:line="360" w:before="0" w:after="0"/>
        <w:ind w:firstLine="709"/>
        <w:jc w:val="both"/>
        <w:rPr>
          <w:sz w:val="28"/>
          <w:szCs w:val="28"/>
        </w:rPr>
      </w:pPr>
      <w:r>
        <w:rPr>
          <w:sz w:val="28"/>
          <w:szCs w:val="28"/>
        </w:rPr>
        <w:t xml:space="preserve">Взрослый называет предмет и спрашивает у ребенка, что это предмет может делать? Например, метла может мести, лопата — копать и т. д. </w:t>
      </w:r>
    </w:p>
    <w:p>
      <w:pPr>
        <w:pStyle w:val="Style18"/>
        <w:widowControl w:val="false"/>
        <w:spacing w:lineRule="auto" w:line="360" w:before="0" w:after="0"/>
        <w:ind w:firstLine="709"/>
        <w:jc w:val="both"/>
        <w:rPr>
          <w:sz w:val="28"/>
          <w:szCs w:val="28"/>
        </w:rPr>
      </w:pPr>
      <w:r>
        <w:rPr>
          <w:sz w:val="28"/>
          <w:szCs w:val="28"/>
        </w:rPr>
        <w:t xml:space="preserve">Примеры слов: солнце, дождь, ночь, ложка, качели, кошка, птица, самолет и др. Не забудьте при каждом ответе спрашивать: «А что еще делает солнце, оно ведь не только светит?». Пусть ребенок подберет как можно больше слов, обозначающих действие. </w:t>
      </w:r>
    </w:p>
    <w:p>
      <w:pPr>
        <w:pStyle w:val="Style18"/>
        <w:widowControl w:val="false"/>
        <w:spacing w:lineRule="auto" w:line="360" w:before="0" w:after="0"/>
        <w:ind w:firstLine="709"/>
        <w:jc w:val="both"/>
        <w:rPr>
          <w:sz w:val="28"/>
          <w:szCs w:val="28"/>
        </w:rPr>
      </w:pPr>
      <w:r>
        <w:rPr>
          <w:rStyle w:val="StrongEmphasis"/>
          <w:sz w:val="28"/>
          <w:szCs w:val="28"/>
        </w:rPr>
        <w:t xml:space="preserve">Игра «Кто кем хочет стать?» </w:t>
      </w:r>
    </w:p>
    <w:p>
      <w:pPr>
        <w:pStyle w:val="Style18"/>
        <w:widowControl w:val="false"/>
        <w:spacing w:lineRule="auto" w:line="360" w:before="0" w:after="0"/>
        <w:ind w:firstLine="709"/>
        <w:jc w:val="both"/>
        <w:rPr>
          <w:sz w:val="28"/>
          <w:szCs w:val="28"/>
        </w:rPr>
      </w:pPr>
      <w:r>
        <w:rPr>
          <w:sz w:val="28"/>
          <w:szCs w:val="28"/>
        </w:rPr>
        <w:t xml:space="preserve">Цель: учить детей употреблять в речи трудные формы глагола. </w:t>
      </w:r>
    </w:p>
    <w:p>
      <w:pPr>
        <w:pStyle w:val="Style18"/>
        <w:widowControl w:val="false"/>
        <w:spacing w:lineRule="auto" w:line="360" w:before="0" w:after="0"/>
        <w:ind w:firstLine="709"/>
        <w:jc w:val="both"/>
        <w:rPr>
          <w:sz w:val="28"/>
          <w:szCs w:val="28"/>
        </w:rPr>
      </w:pPr>
      <w:r>
        <w:rPr>
          <w:sz w:val="28"/>
          <w:szCs w:val="28"/>
        </w:rPr>
        <w:t xml:space="preserve">Детям предлагаются сюжетные картинки с изображением трудовых действий. Чем заняты мальчики? ( Мальчики хотят сделать макет самолёта) Кем они хотят стать? (Они хотят стать лётчиками). Детям предлагается придумать предложение со словом хотим или хочу. </w:t>
      </w:r>
    </w:p>
    <w:p>
      <w:pPr>
        <w:pStyle w:val="Style18"/>
        <w:widowControl w:val="false"/>
        <w:spacing w:lineRule="auto" w:line="360" w:before="0" w:after="0"/>
        <w:ind w:firstLine="709"/>
        <w:jc w:val="both"/>
        <w:rPr>
          <w:b/>
          <w:b/>
          <w:sz w:val="28"/>
          <w:szCs w:val="28"/>
        </w:rPr>
      </w:pPr>
      <w:r>
        <w:rPr>
          <w:b/>
          <w:sz w:val="28"/>
          <w:szCs w:val="28"/>
        </w:rPr>
        <w:t>Игры на развитие словаря прилагательных.</w:t>
      </w:r>
    </w:p>
    <w:p>
      <w:pPr>
        <w:pStyle w:val="Style18"/>
        <w:widowControl w:val="false"/>
        <w:spacing w:lineRule="auto" w:line="360" w:before="0" w:after="0"/>
        <w:ind w:firstLine="709"/>
        <w:jc w:val="both"/>
        <w:rPr>
          <w:b/>
          <w:b/>
          <w:bCs/>
          <w:sz w:val="28"/>
          <w:szCs w:val="28"/>
        </w:rPr>
      </w:pPr>
      <w:r>
        <w:rPr>
          <w:b/>
          <w:bCs/>
          <w:sz w:val="28"/>
          <w:szCs w:val="28"/>
        </w:rPr>
        <w:t xml:space="preserve">1. Игра «Из чего сделано?» </w:t>
      </w:r>
    </w:p>
    <w:p>
      <w:pPr>
        <w:pStyle w:val="Style18"/>
        <w:widowControl w:val="false"/>
        <w:spacing w:lineRule="auto" w:line="360" w:before="0" w:after="0"/>
        <w:ind w:firstLine="709"/>
        <w:jc w:val="both"/>
        <w:rPr>
          <w:sz w:val="28"/>
          <w:szCs w:val="28"/>
        </w:rPr>
      </w:pPr>
      <w:r>
        <w:rPr>
          <w:sz w:val="28"/>
          <w:szCs w:val="28"/>
        </w:rPr>
        <w:t xml:space="preserve">Целью игры является закрепление в речи детей употребления относительных прилагательных и способов их образования. </w:t>
      </w:r>
    </w:p>
    <w:p>
      <w:pPr>
        <w:pStyle w:val="Style18"/>
        <w:widowControl w:val="false"/>
        <w:spacing w:lineRule="auto" w:line="360" w:before="0" w:after="0"/>
        <w:ind w:firstLine="709"/>
        <w:jc w:val="both"/>
        <w:rPr>
          <w:sz w:val="28"/>
          <w:szCs w:val="28"/>
        </w:rPr>
      </w:pPr>
      <w:r>
        <w:rPr>
          <w:sz w:val="28"/>
          <w:szCs w:val="28"/>
        </w:rPr>
        <w:t xml:space="preserve">Перед проведением игры предварительно ребенку объяснялось, что если какой-нибудь предмет сделан из дерева, то он деревянный, а если из железа, то он железный, и т. д. Затем проводилась работа по картинкам, после чего данная тема закреплялась в игре с мячом. </w:t>
      </w:r>
    </w:p>
    <w:p>
      <w:pPr>
        <w:pStyle w:val="Style18"/>
        <w:widowControl w:val="false"/>
        <w:spacing w:lineRule="auto" w:line="360" w:before="0" w:after="0"/>
        <w:ind w:firstLine="709"/>
        <w:jc w:val="both"/>
        <w:rPr>
          <w:sz w:val="28"/>
          <w:szCs w:val="28"/>
        </w:rPr>
      </w:pPr>
      <w:r>
        <w:rPr>
          <w:sz w:val="28"/>
          <w:szCs w:val="28"/>
        </w:rPr>
        <w:t>Ход игры. Я, бросая мяч ребенку, говорила: «Сапоги из кожи», а ребенок, возвращая мяч, отвечал: кожаные. Затем бросала мяч другому ребенку, говорила: «Рукавички из меха», а ребенок,возвращая мяч, отвечал: меховые и т. д. Тазик из меди. (Медный), Медвежонок из плюша (Плюшевый), Рукавички из шерсти (Шерстяные), Стакан из стекла (стеклянный), ваза из хрусталя (Хрустальная) и т. д. Затем я предложила детям составить предложения с данными словосочетаниями. Например: У Маши есть плюшевый мишка.</w:t>
      </w:r>
    </w:p>
    <w:p>
      <w:pPr>
        <w:pStyle w:val="Style18"/>
        <w:widowControl w:val="false"/>
        <w:spacing w:lineRule="auto" w:line="360" w:before="0" w:after="0"/>
        <w:ind w:firstLine="709"/>
        <w:jc w:val="both"/>
        <w:rPr>
          <w:b/>
          <w:b/>
          <w:bCs/>
          <w:sz w:val="28"/>
          <w:szCs w:val="28"/>
        </w:rPr>
      </w:pPr>
      <w:r>
        <w:rPr>
          <w:b/>
          <w:bCs/>
          <w:sz w:val="28"/>
          <w:szCs w:val="28"/>
        </w:rPr>
        <w:t xml:space="preserve">2.Игра «Лови да бросай — цвета называй» </w:t>
      </w:r>
    </w:p>
    <w:p>
      <w:pPr>
        <w:pStyle w:val="Style18"/>
        <w:widowControl w:val="false"/>
        <w:spacing w:lineRule="auto" w:line="360" w:before="0" w:after="0"/>
        <w:ind w:firstLine="709"/>
        <w:jc w:val="both"/>
        <w:rPr/>
      </w:pPr>
      <w:r>
        <w:rPr>
          <w:sz w:val="28"/>
          <w:szCs w:val="28"/>
        </w:rPr>
        <w:t xml:space="preserve">Цель игры формировать способность подбирать существительные к прилагательным, обозначающему цвет, расширять словарь прилагательных, закреплять названия основных цветов, развивать воображения у детей. </w:t>
      </w:r>
    </w:p>
    <w:p>
      <w:pPr>
        <w:pStyle w:val="Style18"/>
        <w:widowControl w:val="false"/>
        <w:spacing w:lineRule="auto" w:line="360" w:before="0" w:after="0"/>
        <w:ind w:firstLine="709"/>
        <w:jc w:val="both"/>
        <w:rPr/>
      </w:pPr>
      <w:r>
        <w:rPr>
          <w:sz w:val="28"/>
          <w:szCs w:val="28"/>
        </w:rPr>
        <w:t>В ходе игры я, бросая мяч ребенку, называла прилагательное, обозначающее цвет, а ребенок, возвращая мяч, называл существительное, подходящее к данному прилагательному. Например: красный - мак, огонь, флаг, оранжевый - апельсин, морковь, заря; желтый - цыпленок, солнце, репа; зеленый - огурец, трава, лес; голубой - небо, лед, незабудки; синий - колокольчик, море, чернила; фиолетовый - слива, сирень, сумерки и т. д.</w:t>
      </w:r>
    </w:p>
    <w:p>
      <w:pPr>
        <w:pStyle w:val="Style18"/>
        <w:widowControl w:val="false"/>
        <w:spacing w:lineRule="auto" w:line="360" w:before="0" w:after="0"/>
        <w:ind w:firstLine="709"/>
        <w:jc w:val="both"/>
        <w:rPr>
          <w:sz w:val="28"/>
          <w:szCs w:val="28"/>
        </w:rPr>
      </w:pPr>
      <w:r>
        <w:rPr>
          <w:b/>
          <w:bCs/>
          <w:sz w:val="28"/>
          <w:szCs w:val="28"/>
        </w:rPr>
        <w:t xml:space="preserve">3. Игра «Чья голова?» </w:t>
      </w:r>
    </w:p>
    <w:p>
      <w:pPr>
        <w:pStyle w:val="Style18"/>
        <w:widowControl w:val="false"/>
        <w:spacing w:lineRule="auto" w:line="360" w:before="0" w:after="0"/>
        <w:ind w:firstLine="709"/>
        <w:jc w:val="both"/>
        <w:rPr>
          <w:sz w:val="28"/>
          <w:szCs w:val="28"/>
        </w:rPr>
      </w:pPr>
      <w:r>
        <w:rPr>
          <w:sz w:val="28"/>
          <w:szCs w:val="28"/>
        </w:rPr>
        <w:t xml:space="preserve">Целью игры является расширение словаря детей за счет употребления притяжательных прилагательных. Игра проводилась после обсуждения картинок. Правильность употребления в речи всех этих разнообразных окончаний достигалось путем неоднократного повторения слов в игровых ситуациях. </w:t>
      </w:r>
    </w:p>
    <w:p>
      <w:pPr>
        <w:pStyle w:val="Style18"/>
        <w:widowControl w:val="false"/>
        <w:spacing w:lineRule="auto" w:line="360" w:before="0" w:after="0"/>
        <w:ind w:firstLine="709"/>
        <w:jc w:val="both"/>
        <w:rPr>
          <w:sz w:val="28"/>
          <w:szCs w:val="28"/>
        </w:rPr>
      </w:pPr>
      <w:r>
        <w:rPr>
          <w:sz w:val="28"/>
          <w:szCs w:val="28"/>
        </w:rPr>
        <w:t xml:space="preserve">В ходе игры я, бросая мяч кому-либо из детей, говорила: «У вороны голова...», а ребенок, бросая мяч обратно, заканчивает: «...воронья» и т. д. Примеры: у рыси голова рысья, у рыбы — рыбья, у кошки — кошачья, у сороки — сорочья, у зайца — заячья, у кролика — кроличья, у верблюда — верблюжья, у лошади — лошадиная, у утки — утиная. у лебедя — лебединая, у оленя — оленья, у лисы — лисья, у собаки — собачья, у птицы — птичья, у овцы — овечья, у белки — беличья, у медведя — медвежья, у тигра — тигриная, у курицы — куриная, у голубя — голубиная, у орла — орлиная. В качестве усложнения было предложено детям составить предложения с этими прилагательными. </w:t>
      </w:r>
    </w:p>
    <w:p>
      <w:pPr>
        <w:pStyle w:val="Style18"/>
        <w:widowControl w:val="false"/>
        <w:spacing w:lineRule="auto" w:line="360" w:before="0" w:after="0"/>
        <w:ind w:firstLine="709"/>
        <w:jc w:val="both"/>
        <w:rPr>
          <w:b/>
          <w:b/>
          <w:bCs/>
          <w:sz w:val="28"/>
          <w:szCs w:val="28"/>
        </w:rPr>
      </w:pPr>
      <w:r>
        <w:rPr>
          <w:b/>
          <w:bCs/>
          <w:sz w:val="28"/>
          <w:szCs w:val="28"/>
        </w:rPr>
        <w:t xml:space="preserve">Игра «Горячий — холодный» </w:t>
      </w:r>
    </w:p>
    <w:p>
      <w:pPr>
        <w:pStyle w:val="Style18"/>
        <w:widowControl w:val="false"/>
        <w:spacing w:lineRule="auto" w:line="360" w:before="0" w:after="0"/>
        <w:ind w:firstLine="709"/>
        <w:jc w:val="both"/>
        <w:rPr>
          <w:sz w:val="28"/>
          <w:szCs w:val="28"/>
        </w:rPr>
      </w:pPr>
      <w:r>
        <w:rPr>
          <w:sz w:val="28"/>
          <w:szCs w:val="28"/>
        </w:rPr>
        <w:t xml:space="preserve">Цель: формирование словаря прилагательных, закрепление в представлении и словаре ребенка противоположных признаков предметов или слов-антонимов. </w:t>
      </w:r>
    </w:p>
    <w:p>
      <w:pPr>
        <w:pStyle w:val="Style18"/>
        <w:widowControl w:val="false"/>
        <w:spacing w:lineRule="auto" w:line="360" w:before="0" w:after="0"/>
        <w:ind w:firstLine="709"/>
        <w:jc w:val="both"/>
        <w:rPr>
          <w:sz w:val="28"/>
          <w:szCs w:val="28"/>
        </w:rPr>
      </w:pPr>
      <w:r>
        <w:rPr>
          <w:sz w:val="28"/>
          <w:szCs w:val="28"/>
        </w:rPr>
        <w:t xml:space="preserve">Методическое указание. Игра проводится после предварительной работы с картинками и усвоения ребенком таких слов, как «одинаковый», «похожий», «разный» («различный»), «противоположный». По картинкам: Река широкая, а ручеек узкий. Медведь большой, а медвежонок маленький. Дедушка старый, а юноша молодой. </w:t>
      </w:r>
    </w:p>
    <w:p>
      <w:pPr>
        <w:pStyle w:val="Style18"/>
        <w:widowControl w:val="false"/>
        <w:spacing w:lineRule="auto" w:line="360" w:before="0" w:after="0"/>
        <w:ind w:firstLine="709"/>
        <w:jc w:val="both"/>
        <w:rPr/>
      </w:pPr>
      <w:r>
        <w:rPr>
          <w:sz w:val="28"/>
          <w:szCs w:val="28"/>
        </w:rPr>
        <w:t xml:space="preserve">Ход игры. Логопед, бросая мяч ребенку, произносит одно прилагательное, а ребенок, возвращая логопеду мяч, называет другое — с противоположным значением. Логопед: Горячий - Дети: Холодный (Хороший - Плохой; Умный - Глупый ; Веселый - Грустный; Острый - Тупой; Гладкий - Шероховатый; Легкий - Тяжелый; Глубокий - Мелкий; Светлый - Темный; Добрый - Злой; Радостный - печальный; Быстрый - Медленный; Частый- Редкий; Мягкий - твердый; Ясный- пасмурный; Высокий - низкий) </w:t>
      </w:r>
    </w:p>
    <w:p>
      <w:pPr>
        <w:pStyle w:val="Style18"/>
        <w:widowControl w:val="false"/>
        <w:spacing w:lineRule="auto" w:line="360" w:before="0" w:after="0"/>
        <w:ind w:firstLine="709"/>
        <w:jc w:val="both"/>
        <w:rPr>
          <w:sz w:val="28"/>
          <w:szCs w:val="28"/>
        </w:rPr>
      </w:pPr>
      <w:r>
        <w:rPr>
          <w:sz w:val="28"/>
          <w:szCs w:val="28"/>
        </w:rPr>
        <w:t xml:space="preserve">Усложнение. Можно предложить детям добавить существительное. Например: Острый нож. Ясный день. Глубокое озеро. </w:t>
      </w:r>
    </w:p>
    <w:p>
      <w:pPr>
        <w:pStyle w:val="Style18"/>
        <w:widowControl w:val="false"/>
        <w:spacing w:lineRule="auto" w:line="360" w:before="0" w:after="0"/>
        <w:ind w:firstLine="709"/>
        <w:jc w:val="both"/>
        <w:rPr>
          <w:b/>
          <w:b/>
          <w:sz w:val="28"/>
          <w:szCs w:val="28"/>
        </w:rPr>
      </w:pPr>
      <w:r>
        <w:rPr>
          <w:b/>
          <w:sz w:val="28"/>
          <w:szCs w:val="28"/>
        </w:rPr>
        <w:t xml:space="preserve">Игра «Что бывает круглым?» </w:t>
      </w:r>
    </w:p>
    <w:p>
      <w:pPr>
        <w:pStyle w:val="Style18"/>
        <w:widowControl w:val="false"/>
        <w:spacing w:lineRule="auto" w:line="360" w:before="0" w:after="0"/>
        <w:ind w:firstLine="709"/>
        <w:jc w:val="both"/>
        <w:rPr>
          <w:sz w:val="28"/>
          <w:szCs w:val="28"/>
        </w:rPr>
      </w:pPr>
      <w:r>
        <w:rPr>
          <w:sz w:val="28"/>
          <w:szCs w:val="28"/>
        </w:rPr>
        <w:t xml:space="preserve">Цель: расширение словаря детей за счет прилагательных, развитие воображения, памяти, ловкости. </w:t>
      </w:r>
    </w:p>
    <w:p>
      <w:pPr>
        <w:pStyle w:val="Style18"/>
        <w:widowControl w:val="false"/>
        <w:spacing w:lineRule="auto" w:line="360" w:before="0" w:after="0"/>
        <w:ind w:firstLine="709"/>
        <w:jc w:val="both"/>
        <w:rPr>
          <w:sz w:val="28"/>
          <w:szCs w:val="28"/>
        </w:rPr>
      </w:pPr>
      <w:r>
        <w:rPr>
          <w:sz w:val="28"/>
          <w:szCs w:val="28"/>
        </w:rPr>
        <w:t xml:space="preserve">Ход игры. Перебрасывая мяч детям различными способами, логопед задает вопрос, на который ребенок, поймав мяч, должен ответить, после чего вернуть мяч логопеду. Логопед, в свою очередь, перекидывает мяч следующему ребенку, ожидая ответа от него. </w:t>
      </w:r>
    </w:p>
    <w:p>
      <w:pPr>
        <w:pStyle w:val="Style18"/>
        <w:widowControl w:val="false"/>
        <w:numPr>
          <w:ilvl w:val="0"/>
          <w:numId w:val="2"/>
        </w:numPr>
        <w:spacing w:lineRule="auto" w:line="360" w:before="0" w:after="0"/>
        <w:ind w:left="0" w:firstLine="709"/>
        <w:jc w:val="both"/>
        <w:rPr>
          <w:sz w:val="28"/>
          <w:szCs w:val="28"/>
        </w:rPr>
      </w:pPr>
      <w:r>
        <w:rPr>
          <w:sz w:val="28"/>
          <w:szCs w:val="28"/>
        </w:rPr>
        <w:t xml:space="preserve">1. Что бывает круглым? (Мяч, шар, колесо, солнце, луна яблоко, вишня...) </w:t>
      </w:r>
    </w:p>
    <w:p>
      <w:pPr>
        <w:pStyle w:val="Style18"/>
        <w:widowControl w:val="false"/>
        <w:numPr>
          <w:ilvl w:val="0"/>
          <w:numId w:val="2"/>
        </w:numPr>
        <w:spacing w:lineRule="auto" w:line="360" w:before="0" w:after="0"/>
        <w:ind w:left="0" w:firstLine="709"/>
        <w:jc w:val="both"/>
        <w:rPr>
          <w:sz w:val="28"/>
          <w:szCs w:val="28"/>
        </w:rPr>
      </w:pPr>
      <w:r>
        <w:rPr>
          <w:sz w:val="28"/>
          <w:szCs w:val="28"/>
        </w:rPr>
        <w:t xml:space="preserve">2. Что бывает длинным? (Дорога, река, веревка, нитка лента, шнур...) </w:t>
      </w:r>
    </w:p>
    <w:p>
      <w:pPr>
        <w:pStyle w:val="Style18"/>
        <w:widowControl w:val="false"/>
        <w:numPr>
          <w:ilvl w:val="0"/>
          <w:numId w:val="2"/>
        </w:numPr>
        <w:spacing w:lineRule="auto" w:line="360" w:before="0" w:after="0"/>
        <w:ind w:left="0" w:firstLine="709"/>
        <w:jc w:val="both"/>
        <w:rPr>
          <w:sz w:val="28"/>
          <w:szCs w:val="28"/>
        </w:rPr>
      </w:pPr>
      <w:r>
        <w:rPr>
          <w:sz w:val="28"/>
          <w:szCs w:val="28"/>
        </w:rPr>
        <w:t xml:space="preserve">3. Что бывает высоким? (Гора, дерево, человек, сто, дом, шкаф...) </w:t>
      </w:r>
    </w:p>
    <w:p>
      <w:pPr>
        <w:pStyle w:val="Style18"/>
        <w:widowControl w:val="false"/>
        <w:numPr>
          <w:ilvl w:val="0"/>
          <w:numId w:val="2"/>
        </w:numPr>
        <w:spacing w:lineRule="auto" w:line="360" w:before="0" w:after="0"/>
        <w:ind w:left="0" w:firstLine="709"/>
        <w:jc w:val="both"/>
        <w:rPr>
          <w:sz w:val="28"/>
          <w:szCs w:val="28"/>
        </w:rPr>
      </w:pPr>
      <w:r>
        <w:rPr>
          <w:sz w:val="28"/>
          <w:szCs w:val="28"/>
        </w:rPr>
        <w:t xml:space="preserve">4. Что бывает зеленым? (Трава, деревья, кусты, кузнечики, платье...) </w:t>
      </w:r>
    </w:p>
    <w:p>
      <w:pPr>
        <w:pStyle w:val="Style18"/>
        <w:widowControl w:val="false"/>
        <w:numPr>
          <w:ilvl w:val="0"/>
          <w:numId w:val="2"/>
        </w:numPr>
        <w:spacing w:lineRule="auto" w:line="360" w:before="0" w:after="0"/>
        <w:ind w:left="0" w:firstLine="709"/>
        <w:jc w:val="both"/>
        <w:rPr>
          <w:sz w:val="28"/>
          <w:szCs w:val="28"/>
        </w:rPr>
      </w:pPr>
      <w:r>
        <w:rPr>
          <w:sz w:val="28"/>
          <w:szCs w:val="28"/>
        </w:rPr>
        <w:t xml:space="preserve">5. Что бывает холодным? (Вода, снег, лед, роса, иней, камень, ночь...) </w:t>
      </w:r>
    </w:p>
    <w:p>
      <w:pPr>
        <w:pStyle w:val="Style18"/>
        <w:widowControl w:val="false"/>
        <w:numPr>
          <w:ilvl w:val="0"/>
          <w:numId w:val="2"/>
        </w:numPr>
        <w:spacing w:lineRule="auto" w:line="360" w:before="0" w:after="0"/>
        <w:ind w:left="0" w:firstLine="709"/>
        <w:jc w:val="both"/>
        <w:rPr>
          <w:sz w:val="28"/>
          <w:szCs w:val="28"/>
        </w:rPr>
      </w:pPr>
      <w:r>
        <w:rPr>
          <w:sz w:val="28"/>
          <w:szCs w:val="28"/>
        </w:rPr>
        <w:t xml:space="preserve">6. Что бывает гладким? (Стекло, зеркало, камень, яблоко...) </w:t>
      </w:r>
    </w:p>
    <w:p>
      <w:pPr>
        <w:pStyle w:val="Style18"/>
        <w:widowControl w:val="false"/>
        <w:numPr>
          <w:ilvl w:val="0"/>
          <w:numId w:val="2"/>
        </w:numPr>
        <w:spacing w:lineRule="auto" w:line="360" w:before="0" w:after="0"/>
        <w:ind w:left="0" w:firstLine="709"/>
        <w:jc w:val="both"/>
        <w:rPr>
          <w:sz w:val="28"/>
          <w:szCs w:val="28"/>
        </w:rPr>
      </w:pPr>
      <w:r>
        <w:rPr>
          <w:sz w:val="28"/>
          <w:szCs w:val="28"/>
        </w:rPr>
        <w:t xml:space="preserve">7. Что бывает сладким? (Сахар, конфеты, пирожки торты, вафли...) </w:t>
      </w:r>
    </w:p>
    <w:p>
      <w:pPr>
        <w:pStyle w:val="Style18"/>
        <w:widowControl w:val="false"/>
        <w:numPr>
          <w:ilvl w:val="0"/>
          <w:numId w:val="2"/>
        </w:numPr>
        <w:spacing w:lineRule="auto" w:line="360" w:before="0" w:after="0"/>
        <w:ind w:left="0" w:firstLine="709"/>
        <w:jc w:val="both"/>
        <w:rPr>
          <w:sz w:val="28"/>
          <w:szCs w:val="28"/>
        </w:rPr>
      </w:pPr>
      <w:r>
        <w:rPr>
          <w:sz w:val="28"/>
          <w:szCs w:val="28"/>
        </w:rPr>
        <w:t xml:space="preserve">8. Что бывает шерстяным? (Платье, свитер, варежки, перчатки, шапка...) </w:t>
      </w:r>
    </w:p>
    <w:p>
      <w:pPr>
        <w:pStyle w:val="Style18"/>
        <w:widowControl w:val="false"/>
        <w:numPr>
          <w:ilvl w:val="0"/>
          <w:numId w:val="2"/>
        </w:numPr>
        <w:spacing w:lineRule="auto" w:line="360" w:before="0" w:after="0"/>
        <w:ind w:left="0" w:firstLine="709"/>
        <w:jc w:val="both"/>
        <w:rPr>
          <w:sz w:val="28"/>
          <w:szCs w:val="28"/>
        </w:rPr>
      </w:pPr>
      <w:r>
        <w:rPr>
          <w:sz w:val="28"/>
          <w:szCs w:val="28"/>
        </w:rPr>
        <w:t xml:space="preserve">9. Что бывает колючим? (Еж, роза, кактус, иголки, ель проволока...) </w:t>
      </w:r>
    </w:p>
    <w:p>
      <w:pPr>
        <w:pStyle w:val="Style18"/>
        <w:widowControl w:val="false"/>
        <w:numPr>
          <w:ilvl w:val="0"/>
          <w:numId w:val="2"/>
        </w:numPr>
        <w:spacing w:lineRule="auto" w:line="360" w:before="0" w:after="0"/>
        <w:ind w:left="0" w:firstLine="709"/>
        <w:jc w:val="both"/>
        <w:rPr>
          <w:sz w:val="28"/>
          <w:szCs w:val="28"/>
        </w:rPr>
      </w:pPr>
      <w:r>
        <w:rPr>
          <w:sz w:val="28"/>
          <w:szCs w:val="28"/>
        </w:rPr>
        <w:t xml:space="preserve">10. Что бывает острым? (Нож, шило, стекло, ножницы кинжал, клинок...) </w:t>
      </w:r>
    </w:p>
    <w:p>
      <w:pPr>
        <w:pStyle w:val="Style18"/>
        <w:widowControl w:val="false"/>
        <w:numPr>
          <w:ilvl w:val="0"/>
          <w:numId w:val="2"/>
        </w:numPr>
        <w:spacing w:lineRule="auto" w:line="360" w:before="0" w:after="0"/>
        <w:ind w:left="0" w:firstLine="709"/>
        <w:jc w:val="both"/>
        <w:rPr>
          <w:sz w:val="28"/>
          <w:szCs w:val="28"/>
        </w:rPr>
      </w:pPr>
      <w:r>
        <w:rPr>
          <w:sz w:val="28"/>
          <w:szCs w:val="28"/>
        </w:rPr>
        <w:t xml:space="preserve">11. Что бывает легким? (Пух, перо, вата, снежинка). </w:t>
      </w:r>
    </w:p>
    <w:p>
      <w:pPr>
        <w:pStyle w:val="Style18"/>
        <w:widowControl w:val="false"/>
        <w:numPr>
          <w:ilvl w:val="0"/>
          <w:numId w:val="2"/>
        </w:numPr>
        <w:spacing w:lineRule="auto" w:line="360" w:before="0" w:after="0"/>
        <w:ind w:left="0" w:firstLine="709"/>
        <w:jc w:val="both"/>
        <w:rPr>
          <w:sz w:val="28"/>
          <w:szCs w:val="28"/>
        </w:rPr>
      </w:pPr>
      <w:r>
        <w:rPr>
          <w:sz w:val="28"/>
          <w:szCs w:val="28"/>
        </w:rPr>
        <w:t xml:space="preserve">12. Что бывает глубоким? (Канава, ров, овраг, колодец река, ручей...) </w:t>
      </w:r>
    </w:p>
    <w:p>
      <w:pPr>
        <w:pStyle w:val="Style18"/>
        <w:widowControl w:val="false"/>
        <w:spacing w:lineRule="auto" w:line="360" w:before="0" w:after="0"/>
        <w:ind w:firstLine="709"/>
        <w:jc w:val="both"/>
        <w:rPr>
          <w:sz w:val="28"/>
          <w:szCs w:val="28"/>
        </w:rPr>
      </w:pPr>
      <w:r>
        <w:rPr>
          <w:rStyle w:val="StrongEmphasis"/>
          <w:sz w:val="28"/>
          <w:szCs w:val="28"/>
        </w:rPr>
        <w:t>Игра «Угадай игрушку»</w:t>
      </w:r>
    </w:p>
    <w:p>
      <w:pPr>
        <w:pStyle w:val="Style18"/>
        <w:widowControl w:val="false"/>
        <w:spacing w:lineRule="auto" w:line="360" w:before="0" w:after="0"/>
        <w:ind w:firstLine="709"/>
        <w:jc w:val="both"/>
        <w:rPr/>
      </w:pPr>
      <w:r>
        <w:rPr>
          <w:rStyle w:val="StrongEmphasis"/>
          <w:b w:val="false"/>
          <w:iCs/>
          <w:sz w:val="28"/>
          <w:szCs w:val="28"/>
        </w:rPr>
        <w:t>Цель: обогатить предметный словарь, словарь прилагательных</w:t>
      </w:r>
      <w:r>
        <w:rPr>
          <w:iCs/>
          <w:sz w:val="28"/>
          <w:szCs w:val="28"/>
        </w:rPr>
        <w:t>, формировать умение находить предмет, ориентируясь на его признаки и действия.</w:t>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 xml:space="preserve">Логопед показывает ребенку 3-4 игрушки, он называет их. Надо сразу научить правильно называть предмет: "Это... (заяц, лиса, утенок)". Логопед рассказывает о каждой игрушке, называя внешние признаки: "Это мягкая игрушка. Она серая. Хвостик короткий, а уши длинные. Любит морковку, прыгает ловко". Аналогично описываются другие игрушки, ребенок называет их. Предложить ребенку описать одну из игрушек. </w:t>
      </w:r>
    </w:p>
    <w:p>
      <w:pPr>
        <w:pStyle w:val="Style18"/>
        <w:widowControl w:val="false"/>
        <w:spacing w:lineRule="auto" w:line="360" w:before="0" w:after="0"/>
        <w:ind w:firstLine="709"/>
        <w:jc w:val="both"/>
        <w:rPr>
          <w:sz w:val="28"/>
          <w:szCs w:val="28"/>
        </w:rPr>
      </w:pPr>
      <w:r>
        <w:rPr>
          <w:rStyle w:val="StrongEmphasis"/>
          <w:sz w:val="28"/>
          <w:szCs w:val="28"/>
        </w:rPr>
        <w:t>Игра «Скажи какой»</w:t>
      </w:r>
    </w:p>
    <w:p>
      <w:pPr>
        <w:pStyle w:val="Style18"/>
        <w:widowControl w:val="false"/>
        <w:spacing w:lineRule="auto" w:line="360" w:before="0" w:after="0"/>
        <w:ind w:firstLine="709"/>
        <w:jc w:val="both"/>
        <w:rPr/>
      </w:pPr>
      <w:r>
        <w:rPr>
          <w:rStyle w:val="StrongEmphasis"/>
          <w:b w:val="false"/>
          <w:iCs/>
          <w:sz w:val="28"/>
          <w:szCs w:val="28"/>
        </w:rPr>
        <w:t>Цель:</w:t>
      </w:r>
      <w:r>
        <w:rPr>
          <w:b/>
          <w:iCs/>
          <w:sz w:val="28"/>
          <w:szCs w:val="28"/>
        </w:rPr>
        <w:t xml:space="preserve"> </w:t>
      </w:r>
      <w:r>
        <w:rPr>
          <w:iCs/>
          <w:sz w:val="28"/>
          <w:szCs w:val="28"/>
        </w:rPr>
        <w:t>формировать словарь прилагательных,</w:t>
      </w:r>
      <w:r>
        <w:rPr>
          <w:b/>
          <w:iCs/>
          <w:sz w:val="28"/>
          <w:szCs w:val="28"/>
        </w:rPr>
        <w:t xml:space="preserve"> </w:t>
      </w:r>
      <w:r>
        <w:rPr>
          <w:iCs/>
          <w:sz w:val="28"/>
          <w:szCs w:val="28"/>
        </w:rPr>
        <w:t>учить выделять и называть признаки предмета.</w:t>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 xml:space="preserve">Взрослый достает из коробки предметы, называет их ("Это груша"), а ребенок называет признаки ("Она желтая, мягкая, вкусная". "Это помидор". - "Он красный, круглый, спелый, сочный". "Это огурец". - "Он... продолговатый, зеленый, хрустящий"). </w:t>
      </w:r>
    </w:p>
    <w:p>
      <w:pPr>
        <w:pStyle w:val="Style18"/>
        <w:widowControl w:val="false"/>
        <w:spacing w:lineRule="auto" w:line="360" w:before="0" w:after="0"/>
        <w:ind w:firstLine="709"/>
        <w:jc w:val="both"/>
        <w:rPr/>
      </w:pPr>
      <w:r>
        <w:rPr>
          <w:rStyle w:val="StrongEmphasis"/>
          <w:sz w:val="28"/>
          <w:szCs w:val="28"/>
        </w:rPr>
        <w:t>Игра «Сравни зверей»</w:t>
      </w:r>
      <w:r>
        <w:rPr>
          <w:sz w:val="28"/>
          <w:szCs w:val="28"/>
        </w:rPr>
        <w:t xml:space="preserve"> </w:t>
      </w:r>
    </w:p>
    <w:p>
      <w:pPr>
        <w:pStyle w:val="Style18"/>
        <w:widowControl w:val="false"/>
        <w:spacing w:lineRule="auto" w:line="360" w:before="0" w:after="0"/>
        <w:ind w:firstLine="709"/>
        <w:jc w:val="both"/>
        <w:rPr/>
      </w:pPr>
      <w:r>
        <w:rPr>
          <w:rStyle w:val="StrongEmphasis"/>
          <w:b w:val="false"/>
          <w:iCs/>
          <w:sz w:val="28"/>
          <w:szCs w:val="28"/>
        </w:rPr>
        <w:t>Цель:</w:t>
      </w:r>
      <w:r>
        <w:rPr>
          <w:b/>
          <w:iCs/>
          <w:sz w:val="28"/>
          <w:szCs w:val="28"/>
        </w:rPr>
        <w:t xml:space="preserve"> </w:t>
      </w:r>
      <w:r>
        <w:rPr>
          <w:iCs/>
          <w:sz w:val="28"/>
          <w:szCs w:val="28"/>
        </w:rPr>
        <w:t>формировать словарь прилагательных, учить сравнивать разных животных, выделяя противоположные признаки.</w:t>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Логопед предлагает рассмотреть мишку и мышку.</w:t>
      </w:r>
    </w:p>
    <w:p>
      <w:pPr>
        <w:pStyle w:val="Style18"/>
        <w:widowControl w:val="false"/>
        <w:spacing w:lineRule="auto" w:line="360" w:before="0" w:after="0"/>
        <w:ind w:firstLine="709"/>
        <w:jc w:val="both"/>
        <w:rPr>
          <w:sz w:val="28"/>
          <w:szCs w:val="28"/>
        </w:rPr>
      </w:pPr>
      <w:r>
        <w:rPr>
          <w:sz w:val="28"/>
          <w:szCs w:val="28"/>
        </w:rPr>
        <w:t xml:space="preserve">- Мишка большой, а мышка... (маленькая). Еще, какой Мишка... (толстый, толстопятый, косолапый)? А мышка, какая... (маленькая, серенькая, быстрая, ловкая)? Что любит Мишка... (мед, малину), а мышка любит... (сыр, сухарики). </w:t>
      </w:r>
    </w:p>
    <w:p>
      <w:pPr>
        <w:pStyle w:val="Style18"/>
        <w:widowControl w:val="false"/>
        <w:spacing w:lineRule="auto" w:line="360" w:before="0" w:after="0"/>
        <w:ind w:firstLine="709"/>
        <w:jc w:val="both"/>
        <w:rPr>
          <w:sz w:val="28"/>
          <w:szCs w:val="28"/>
        </w:rPr>
      </w:pPr>
      <w:r>
        <w:rPr>
          <w:sz w:val="28"/>
          <w:szCs w:val="28"/>
        </w:rPr>
        <w:t xml:space="preserve">- Лапы у Мишки толстые, а у мышки... (тоненькие). Мишка кричит громким, грубым голосом, а мышка... (тоненьким). А у кого хвост длиннее? У мышки хвост длинный, а у Мишки... (короткий). </w:t>
      </w:r>
    </w:p>
    <w:p>
      <w:pPr>
        <w:pStyle w:val="Style18"/>
        <w:widowControl w:val="false"/>
        <w:spacing w:lineRule="auto" w:line="360" w:before="0" w:after="0"/>
        <w:ind w:firstLine="709"/>
        <w:jc w:val="both"/>
        <w:rPr>
          <w:sz w:val="28"/>
          <w:szCs w:val="28"/>
        </w:rPr>
      </w:pPr>
      <w:r>
        <w:rPr>
          <w:sz w:val="28"/>
          <w:szCs w:val="28"/>
        </w:rPr>
        <w:t xml:space="preserve">На основе наглядности проводится работа и с ознакомлением с многозначными словами (ножка стула - ножка стола - ножка у гриба; ручка у сумки - ручка у зонтика - ручка у чашки; иголка швейная - иголка у ежа на спине - иголка у елки). </w:t>
      </w:r>
    </w:p>
    <w:p>
      <w:pPr>
        <w:pStyle w:val="Heading2"/>
        <w:keepNext w:val="false"/>
        <w:widowControl w:val="false"/>
        <w:spacing w:lineRule="auto" w:line="360" w:before="0" w:after="0"/>
        <w:ind w:firstLine="709"/>
        <w:jc w:val="both"/>
        <w:rPr/>
      </w:pPr>
      <w:r>
        <w:rPr>
          <w:rStyle w:val="StrongEmphasis"/>
          <w:rFonts w:cs="Times New Roman" w:ascii="Times New Roman" w:hAnsi="Times New Roman"/>
          <w:b w:val="false"/>
          <w:bCs w:val="false"/>
          <w:i/>
        </w:rPr>
        <w:t>Игра</w:t>
      </w:r>
      <w:r>
        <w:rPr>
          <w:rStyle w:val="StrongEmphasis"/>
          <w:rFonts w:cs="Times New Roman" w:ascii="Times New Roman" w:hAnsi="Times New Roman"/>
          <w:b w:val="false"/>
          <w:bCs w:val="false"/>
        </w:rPr>
        <w:t xml:space="preserve"> </w:t>
      </w:r>
      <w:r>
        <w:rPr>
          <w:rStyle w:val="StrongEmphasis"/>
          <w:rFonts w:cs="Times New Roman" w:ascii="Times New Roman" w:hAnsi="Times New Roman"/>
          <w:b w:val="false"/>
          <w:bCs w:val="false"/>
          <w:i/>
        </w:rPr>
        <w:t>«Какой он?»</w:t>
      </w:r>
      <w:r>
        <w:rPr>
          <w:rFonts w:cs="Times New Roman" w:ascii="Times New Roman" w:hAnsi="Times New Roman"/>
          <w:i w:val="false"/>
        </w:rPr>
        <w:t xml:space="preserve"> </w:t>
      </w:r>
    </w:p>
    <w:p>
      <w:pPr>
        <w:pStyle w:val="Style18"/>
        <w:widowControl w:val="false"/>
        <w:spacing w:lineRule="auto" w:line="360" w:before="0" w:after="0"/>
        <w:ind w:firstLine="709"/>
        <w:jc w:val="both"/>
        <w:rPr>
          <w:sz w:val="28"/>
          <w:szCs w:val="28"/>
        </w:rPr>
      </w:pPr>
      <w:r>
        <w:rPr>
          <w:sz w:val="28"/>
          <w:szCs w:val="28"/>
        </w:rPr>
        <w:t xml:space="preserve">Цель: формировать словарь прилагательных, учить ребенка активно описывать признаки предметов. </w:t>
      </w:r>
    </w:p>
    <w:p>
      <w:pPr>
        <w:pStyle w:val="Style18"/>
        <w:widowControl w:val="false"/>
        <w:spacing w:lineRule="auto" w:line="360" w:before="0" w:after="0"/>
        <w:ind w:firstLine="709"/>
        <w:jc w:val="both"/>
        <w:rPr>
          <w:sz w:val="28"/>
          <w:szCs w:val="28"/>
        </w:rPr>
      </w:pPr>
      <w:r>
        <w:rPr>
          <w:sz w:val="28"/>
          <w:szCs w:val="28"/>
        </w:rPr>
        <w:t>Попросите ребенка принести все квадратное, что он найдет в доме. Например: книгу, коробку, кубик, доску с кухни, компакт-диск, телевизор и т. д. А потом попросите его описать все предметы, объединяемые одним признаком — квадратные. Пусть он найдет и объяснит сходства и различия предметов, а также их назначение.</w:t>
      </w:r>
    </w:p>
    <w:p>
      <w:pPr>
        <w:pStyle w:val="Style18"/>
        <w:widowControl w:val="false"/>
        <w:spacing w:lineRule="auto" w:line="360" w:before="0" w:after="0"/>
        <w:ind w:firstLine="709"/>
        <w:jc w:val="both"/>
        <w:rPr>
          <w:b/>
          <w:b/>
          <w:sz w:val="28"/>
          <w:szCs w:val="28"/>
        </w:rPr>
      </w:pPr>
      <w:r>
        <w:rPr>
          <w:b/>
          <w:sz w:val="28"/>
          <w:szCs w:val="28"/>
        </w:rPr>
        <w:t>Игры на развитие словаря наречий.</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1. </w:t>
      </w:r>
      <w:r>
        <w:rPr>
          <w:rStyle w:val="Myarticlescss"/>
          <w:rFonts w:cs="Times New Roman" w:ascii="Times New Roman" w:hAnsi="Times New Roman"/>
          <w:b/>
          <w:sz w:val="28"/>
          <w:szCs w:val="28"/>
        </w:rPr>
        <w:t>Игра «Где кто стоит».</w:t>
      </w:r>
    </w:p>
    <w:p>
      <w:pPr>
        <w:pStyle w:val="Normal"/>
        <w:widowControl w:val="false"/>
        <w:spacing w:lineRule="auto" w:line="360" w:before="0" w:after="0"/>
        <w:ind w:firstLine="709"/>
        <w:jc w:val="both"/>
        <w:rPr/>
      </w:pPr>
      <w:r>
        <w:rPr>
          <w:rStyle w:val="Myarticlescss"/>
          <w:rFonts w:cs="Times New Roman" w:ascii="Times New Roman" w:hAnsi="Times New Roman"/>
          <w:sz w:val="28"/>
          <w:szCs w:val="28"/>
        </w:rPr>
        <w:t xml:space="preserve">Цель </w:t>
      </w:r>
      <w:r>
        <w:rPr>
          <w:rFonts w:cs="Times New Roman" w:ascii="Times New Roman" w:hAnsi="Times New Roman"/>
          <w:sz w:val="28"/>
          <w:szCs w:val="28"/>
        </w:rPr>
        <w:t>игры формировать словарь нареч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гре использовалась доска, картонные картинки дед, дом, забор, 2 дерева, кусты, подсолнух, девочка, курица. </w:t>
      </w:r>
    </w:p>
    <w:p>
      <w:pPr>
        <w:pStyle w:val="Normal"/>
        <w:widowControl w:val="false"/>
        <w:spacing w:lineRule="auto" w:line="360" w:before="0" w:after="0"/>
        <w:ind w:firstLine="709"/>
        <w:jc w:val="both"/>
        <w:rPr/>
      </w:pPr>
      <w:r>
        <w:rPr>
          <w:rStyle w:val="Myarticlescss"/>
          <w:rFonts w:cs="Times New Roman" w:ascii="Times New Roman" w:hAnsi="Times New Roman"/>
          <w:sz w:val="28"/>
          <w:szCs w:val="28"/>
        </w:rPr>
        <w:t xml:space="preserve">В начале игры я прочитала несколько предложений. «Построил дед дом, забор. Посадил два дерева, кусты, подсолнух и стал жить в нем с внучкой и с курочкой». </w:t>
      </w:r>
      <w:r>
        <w:rPr>
          <w:rFonts w:cs="Times New Roman" w:ascii="Times New Roman" w:hAnsi="Times New Roman"/>
          <w:sz w:val="28"/>
          <w:szCs w:val="28"/>
        </w:rPr>
        <w:t xml:space="preserve">Затем на доске </w:t>
      </w:r>
      <w:r>
        <w:rPr>
          <w:rStyle w:val="Myarticlescss"/>
          <w:rFonts w:cs="Times New Roman" w:ascii="Times New Roman" w:hAnsi="Times New Roman"/>
          <w:sz w:val="28"/>
          <w:szCs w:val="28"/>
        </w:rPr>
        <w:t xml:space="preserve">сама разместила на доске картинки с изображением дома, куста, двух деревьев, подсолнуха, забора, курицы, девочки, дедушки. Затем вызывала несколько детей и дала задание детям разместить предметы, стоящие на доске справа, слева, посередине, спереди, сзади, рядом, вблизи, вдали, подальше, вокруг - относительно друг друга. Потом спросила «Где стоят девочка, дедушка, курочка?» </w:t>
      </w:r>
    </w:p>
    <w:p>
      <w:pPr>
        <w:pStyle w:val="Normal"/>
        <w:widowControl w:val="false"/>
        <w:spacing w:lineRule="auto" w:line="360" w:before="0" w:after="0"/>
        <w:ind w:firstLine="709"/>
        <w:jc w:val="both"/>
        <w:rPr/>
      </w:pPr>
      <w:r>
        <w:rPr>
          <w:rStyle w:val="Myarticlescss"/>
          <w:rFonts w:cs="Times New Roman" w:ascii="Times New Roman" w:hAnsi="Times New Roman"/>
          <w:sz w:val="28"/>
          <w:szCs w:val="28"/>
        </w:rPr>
        <w:t xml:space="preserve">После этого предложила детям задавать друг другу вопросы о том, где стоит тот или иной предмет. </w:t>
      </w:r>
    </w:p>
    <w:p>
      <w:pPr>
        <w:pStyle w:val="Normal"/>
        <w:widowControl w:val="false"/>
        <w:spacing w:lineRule="auto" w:line="360" w:before="0" w:after="0"/>
        <w:ind w:firstLine="709"/>
        <w:jc w:val="both"/>
        <w:rPr/>
      </w:pPr>
      <w:r>
        <w:rPr>
          <w:rStyle w:val="Myarticlescss"/>
          <w:rFonts w:cs="Times New Roman" w:ascii="Times New Roman" w:hAnsi="Times New Roman"/>
          <w:b/>
          <w:sz w:val="28"/>
          <w:szCs w:val="28"/>
        </w:rPr>
        <w:t>2. Игра «Скажи наоборот»</w:t>
      </w:r>
    </w:p>
    <w:p>
      <w:pPr>
        <w:pStyle w:val="Normal"/>
        <w:widowControl w:val="false"/>
        <w:spacing w:lineRule="auto" w:line="360" w:before="0" w:after="0"/>
        <w:ind w:firstLine="709"/>
        <w:jc w:val="both"/>
        <w:rPr/>
      </w:pPr>
      <w:r>
        <w:rPr>
          <w:rStyle w:val="Myarticlescss"/>
          <w:rFonts w:cs="Times New Roman" w:ascii="Times New Roman" w:hAnsi="Times New Roman"/>
          <w:sz w:val="28"/>
          <w:szCs w:val="28"/>
        </w:rPr>
        <w:t xml:space="preserve">Цель игры: формировать словарь наречий. </w:t>
      </w:r>
    </w:p>
    <w:p>
      <w:pPr>
        <w:pStyle w:val="Normal"/>
        <w:widowControl w:val="false"/>
        <w:spacing w:lineRule="auto" w:line="360" w:before="0" w:after="0"/>
        <w:ind w:firstLine="709"/>
        <w:jc w:val="both"/>
        <w:rPr/>
      </w:pPr>
      <w:r>
        <w:rPr>
          <w:rStyle w:val="Myarticlescss"/>
          <w:rFonts w:cs="Times New Roman" w:ascii="Times New Roman" w:hAnsi="Times New Roman"/>
          <w:sz w:val="28"/>
          <w:szCs w:val="28"/>
        </w:rPr>
        <w:t xml:space="preserve">В данной игре детям предлагалось подобрать к наречиям противоположное слово, например: тепло... (холодно), морозно... (жарко), глубоко... (мелко), высоко... (низко), далеко... (близко), широко... (узко), тихо... (громко), мягко... (твердо), быстро... (медленно). </w:t>
      </w:r>
    </w:p>
    <w:p>
      <w:pPr>
        <w:pStyle w:val="Normal"/>
        <w:widowControl w:val="false"/>
        <w:spacing w:lineRule="auto" w:line="360" w:before="0" w:after="0"/>
        <w:ind w:firstLine="709"/>
        <w:jc w:val="both"/>
        <w:rPr/>
      </w:pPr>
      <w:r>
        <w:rPr>
          <w:rStyle w:val="Myarticlescss"/>
          <w:rFonts w:cs="Times New Roman" w:ascii="Times New Roman" w:hAnsi="Times New Roman"/>
          <w:b/>
          <w:sz w:val="28"/>
          <w:szCs w:val="28"/>
        </w:rPr>
        <w:t>3. Игра «Поймай и ответь».</w:t>
      </w:r>
    </w:p>
    <w:p>
      <w:pPr>
        <w:pStyle w:val="Normal"/>
        <w:widowControl w:val="false"/>
        <w:spacing w:lineRule="auto" w:line="360" w:before="0" w:after="0"/>
        <w:ind w:firstLine="709"/>
        <w:jc w:val="both"/>
        <w:rPr/>
      </w:pPr>
      <w:r>
        <w:rPr>
          <w:rStyle w:val="Myarticlescss"/>
          <w:rFonts w:cs="Times New Roman" w:ascii="Times New Roman" w:hAnsi="Times New Roman"/>
          <w:sz w:val="28"/>
          <w:szCs w:val="28"/>
        </w:rPr>
        <w:t xml:space="preserve">Целью игры является формирование словаря наречий. </w:t>
      </w:r>
    </w:p>
    <w:p>
      <w:pPr>
        <w:pStyle w:val="Normal"/>
        <w:widowControl w:val="false"/>
        <w:spacing w:lineRule="auto" w:line="360" w:before="0" w:after="0"/>
        <w:ind w:firstLine="709"/>
        <w:jc w:val="both"/>
        <w:rPr>
          <w:rFonts w:ascii="Times New Roman" w:hAnsi="Times New Roman" w:cs="Times New Roman"/>
          <w:sz w:val="28"/>
          <w:szCs w:val="28"/>
        </w:rPr>
      </w:pPr>
      <w:r>
        <w:rPr>
          <w:rStyle w:val="Myarticlescss"/>
          <w:rFonts w:cs="Times New Roman" w:ascii="Times New Roman" w:hAnsi="Times New Roman"/>
          <w:sz w:val="28"/>
          <w:szCs w:val="28"/>
        </w:rPr>
        <w:t xml:space="preserve">Для игры детям было предложено встать в круг. Я бросая мяч и называла слова, отвечающие на вопрос «какой?», а дети бросая мяч мне называли родственное слово, отвечающее на вопрос «как?». </w:t>
      </w:r>
    </w:p>
    <w:p>
      <w:pPr>
        <w:pStyle w:val="Normal"/>
        <w:widowControl w:val="false"/>
        <w:spacing w:lineRule="auto" w:line="360" w:before="0" w:after="0"/>
        <w:ind w:firstLine="709"/>
        <w:jc w:val="both"/>
        <w:rPr/>
      </w:pPr>
      <w:r>
        <w:rPr>
          <w:rStyle w:val="Myarticlescss"/>
          <w:rFonts w:cs="Times New Roman" w:ascii="Times New Roman" w:hAnsi="Times New Roman"/>
          <w:sz w:val="28"/>
          <w:szCs w:val="28"/>
        </w:rPr>
        <w:t>Вежливый - вежливо, терпеливый - терпеливо, ласковый - ласково, нежный - нежно, зеленый - зелено, веселый</w:t>
      </w:r>
      <w:r>
        <w:rPr>
          <w:rFonts w:cs="Times New Roman" w:ascii="Times New Roman" w:hAnsi="Times New Roman"/>
          <w:sz w:val="28"/>
          <w:szCs w:val="28"/>
        </w:rPr>
        <w:t xml:space="preserve"> </w:t>
      </w:r>
      <w:r>
        <w:rPr>
          <w:rStyle w:val="Myarticlescss"/>
          <w:rFonts w:cs="Times New Roman" w:ascii="Times New Roman" w:hAnsi="Times New Roman"/>
          <w:sz w:val="28"/>
          <w:szCs w:val="28"/>
        </w:rPr>
        <w:t>- весело, холодный - холодно, жаркий - жарко, теплое - тепло, звонкий - звонко, страшный - страшно, грустный - грустно, скучный - скучно, солнечный</w:t>
      </w:r>
      <w:r>
        <w:rPr>
          <w:rFonts w:cs="Times New Roman" w:ascii="Times New Roman" w:hAnsi="Times New Roman"/>
          <w:sz w:val="28"/>
          <w:szCs w:val="28"/>
        </w:rPr>
        <w:t xml:space="preserve"> </w:t>
      </w:r>
      <w:r>
        <w:rPr>
          <w:rStyle w:val="Myarticlescss"/>
          <w:rFonts w:cs="Times New Roman" w:ascii="Times New Roman" w:hAnsi="Times New Roman"/>
          <w:sz w:val="28"/>
          <w:szCs w:val="28"/>
        </w:rPr>
        <w:t>- солнечно, сырой - сыро, мокрый - мокро, сухой - сухо.</w:t>
      </w:r>
    </w:p>
    <w:p>
      <w:pPr>
        <w:pStyle w:val="Normal"/>
        <w:widowControl w:val="false"/>
        <w:spacing w:lineRule="auto" w:line="360" w:before="0" w:after="0"/>
        <w:ind w:firstLine="709"/>
        <w:jc w:val="both"/>
        <w:rPr>
          <w:rStyle w:val="Myarticlescss"/>
          <w:rFonts w:ascii="Times New Roman" w:hAnsi="Times New Roman" w:cs="Times New Roman"/>
          <w:sz w:val="28"/>
          <w:szCs w:val="28"/>
        </w:rPr>
      </w:pPr>
      <w:r>
        <w:rPr>
          <w:rStyle w:val="Myarticlescss"/>
          <w:rFonts w:cs="Times New Roman" w:ascii="Times New Roman" w:hAnsi="Times New Roman"/>
          <w:b/>
          <w:sz w:val="28"/>
          <w:szCs w:val="28"/>
        </w:rPr>
        <w:t>Игра «Придумать предложения».</w:t>
      </w:r>
    </w:p>
    <w:p>
      <w:pPr>
        <w:pStyle w:val="Normal"/>
        <w:widowControl w:val="false"/>
        <w:spacing w:lineRule="auto" w:line="360" w:before="0" w:after="0"/>
        <w:ind w:firstLine="709"/>
        <w:jc w:val="both"/>
        <w:rPr>
          <w:rStyle w:val="Myarticlescss"/>
          <w:rFonts w:ascii="Times New Roman" w:hAnsi="Times New Roman" w:cs="Times New Roman"/>
          <w:sz w:val="28"/>
          <w:szCs w:val="28"/>
        </w:rPr>
      </w:pPr>
      <w:r>
        <w:rPr>
          <w:rStyle w:val="Myarticlescss"/>
          <w:rFonts w:cs="Times New Roman" w:ascii="Times New Roman" w:hAnsi="Times New Roman"/>
          <w:sz w:val="28"/>
          <w:szCs w:val="28"/>
        </w:rPr>
        <w:t>Цель: формировать словарь наречий.</w:t>
      </w:r>
    </w:p>
    <w:p>
      <w:pPr>
        <w:pStyle w:val="Normal"/>
        <w:widowControl w:val="false"/>
        <w:spacing w:lineRule="auto" w:line="360" w:before="0" w:after="0"/>
        <w:ind w:firstLine="709"/>
        <w:jc w:val="both"/>
        <w:rPr/>
      </w:pPr>
      <w:r>
        <w:rPr>
          <w:rStyle w:val="Myarticlescss"/>
          <w:rFonts w:cs="Times New Roman" w:ascii="Times New Roman" w:hAnsi="Times New Roman"/>
          <w:sz w:val="28"/>
          <w:szCs w:val="28"/>
        </w:rPr>
        <w:t>Логопед. Переверните картинки, которые лежат на краю стола. Посмотрите, где на них нарисованы предметы, и придумайте предложения со словами: близко - далеко, вверху - внизу, слева - справа, высоко - низко.</w:t>
      </w:r>
    </w:p>
    <w:p>
      <w:pPr>
        <w:pStyle w:val="Normal"/>
        <w:widowControl w:val="false"/>
        <w:spacing w:lineRule="auto" w:line="360" w:before="0" w:after="0"/>
        <w:ind w:firstLine="709"/>
        <w:jc w:val="both"/>
        <w:rPr/>
      </w:pPr>
      <w:r>
        <w:rPr>
          <w:rStyle w:val="Myarticlescss"/>
          <w:rFonts w:cs="Times New Roman" w:ascii="Times New Roman" w:hAnsi="Times New Roman"/>
          <w:b/>
          <w:sz w:val="28"/>
          <w:szCs w:val="28"/>
        </w:rPr>
        <w:t>Игра «Ответьте на вопрос».</w:t>
      </w:r>
    </w:p>
    <w:p>
      <w:pPr>
        <w:pStyle w:val="Normal"/>
        <w:widowControl w:val="false"/>
        <w:spacing w:lineRule="auto" w:line="360" w:before="0" w:after="0"/>
        <w:ind w:firstLine="709"/>
        <w:jc w:val="both"/>
        <w:rPr/>
      </w:pPr>
      <w:r>
        <w:rPr>
          <w:rStyle w:val="Myarticlescss"/>
          <w:rFonts w:cs="Times New Roman" w:ascii="Times New Roman" w:hAnsi="Times New Roman"/>
          <w:sz w:val="28"/>
          <w:szCs w:val="28"/>
        </w:rPr>
        <w:t>Цель: формировать словарь наречий.</w:t>
      </w:r>
      <w:r>
        <w:rPr>
          <w:rStyle w:val="Myarticlescss"/>
          <w:rFonts w:cs="Times New Roman" w:ascii="Times New Roman" w:hAnsi="Times New Roman"/>
          <w:b/>
          <w:sz w:val="28"/>
          <w:szCs w:val="28"/>
        </w:rPr>
        <w:t xml:space="preserve"> </w:t>
      </w:r>
    </w:p>
    <w:p>
      <w:pPr>
        <w:pStyle w:val="Normal"/>
        <w:widowControl w:val="false"/>
        <w:spacing w:lineRule="auto" w:line="360" w:before="0" w:after="0"/>
        <w:ind w:firstLine="709"/>
        <w:jc w:val="both"/>
        <w:rPr/>
      </w:pPr>
      <w:r>
        <w:rPr>
          <w:rStyle w:val="Myarticlescss"/>
          <w:rFonts w:cs="Times New Roman" w:ascii="Times New Roman" w:hAnsi="Times New Roman"/>
          <w:sz w:val="28"/>
          <w:szCs w:val="28"/>
        </w:rPr>
        <w:t>Логопед задает детям вопросы: Как рычит лев?, а дети отвечают полным ответом: (Грозно, громкой) и т. д. Как бегает заяц? (Быстрой). Как чирикает воробей? (Весело). Как поет соловей? (Красиво). Как пищит мышка? (Тихо). Как рычит собака на кошку? (Сердито). Как играют ребята в нашей группе? (Дружно). А как наши ребята занимаются? (Старательно?).</w:t>
      </w:r>
    </w:p>
    <w:p>
      <w:pPr>
        <w:pStyle w:val="Normal"/>
        <w:widowControl w:val="false"/>
        <w:spacing w:lineRule="auto" w:line="360" w:before="0" w:after="0"/>
        <w:ind w:firstLine="709"/>
        <w:jc w:val="both"/>
        <w:rPr/>
      </w:pPr>
      <w:r>
        <w:rPr>
          <w:rStyle w:val="Myarticlescss"/>
          <w:rFonts w:cs="Times New Roman" w:ascii="Times New Roman" w:hAnsi="Times New Roman"/>
          <w:b/>
          <w:sz w:val="28"/>
          <w:szCs w:val="28"/>
        </w:rPr>
        <w:t>Игра «Закончите предложение».</w:t>
      </w:r>
    </w:p>
    <w:p>
      <w:pPr>
        <w:pStyle w:val="Normal"/>
        <w:widowControl w:val="false"/>
        <w:spacing w:lineRule="auto" w:line="360" w:before="0" w:after="0"/>
        <w:ind w:firstLine="709"/>
        <w:jc w:val="both"/>
        <w:rPr>
          <w:rFonts w:ascii="Times New Roman" w:hAnsi="Times New Roman" w:cs="Times New Roman"/>
          <w:sz w:val="28"/>
          <w:szCs w:val="28"/>
        </w:rPr>
      </w:pPr>
      <w:r>
        <w:rPr>
          <w:rStyle w:val="Myarticlescss"/>
          <w:rFonts w:cs="Times New Roman" w:ascii="Times New Roman" w:hAnsi="Times New Roman"/>
          <w:sz w:val="28"/>
          <w:szCs w:val="28"/>
        </w:rPr>
        <w:t xml:space="preserve">Цель: формировать словарь наречий. </w:t>
      </w:r>
    </w:p>
    <w:p>
      <w:pPr>
        <w:pStyle w:val="Normal"/>
        <w:widowControl w:val="false"/>
        <w:spacing w:lineRule="auto" w:line="360" w:before="0" w:after="0"/>
        <w:ind w:firstLine="709"/>
        <w:jc w:val="both"/>
        <w:rPr/>
      </w:pPr>
      <w:r>
        <w:rPr>
          <w:rStyle w:val="Myarticlescss"/>
          <w:rFonts w:cs="Times New Roman" w:ascii="Times New Roman" w:hAnsi="Times New Roman"/>
          <w:sz w:val="28"/>
          <w:szCs w:val="28"/>
        </w:rPr>
        <w:t>Логопед начинает говорить предложения, а дети должны закончить. Например: поезд идет медленно, а самолет летит... (быстро). Таня ведет себя хорошо, а Коля... (плохо). Летом жарко, а зимой... (холодно). Надя говорит тихо, а Вова... (громко) Идет дождь, на улице грязно, а дома... (чисто). Ире было скучно, пришла Марина, и стало... (весело).</w:t>
      </w:r>
    </w:p>
    <w:p>
      <w:pPr>
        <w:pStyle w:val="Normal"/>
        <w:widowControl w:val="false"/>
        <w:spacing w:lineRule="auto" w:line="360" w:before="0" w:after="0"/>
        <w:ind w:firstLine="709"/>
        <w:jc w:val="both"/>
        <w:rPr/>
      </w:pPr>
      <w:r>
        <w:rPr>
          <w:rStyle w:val="Myarticlescss"/>
          <w:rFonts w:cs="Times New Roman" w:ascii="Times New Roman" w:hAnsi="Times New Roman"/>
          <w:b/>
          <w:sz w:val="28"/>
          <w:szCs w:val="28"/>
        </w:rPr>
        <w:t>Игра «Подбери слово»</w:t>
      </w:r>
    </w:p>
    <w:p>
      <w:pPr>
        <w:pStyle w:val="Normal"/>
        <w:widowControl w:val="false"/>
        <w:spacing w:lineRule="auto" w:line="360" w:before="0" w:after="0"/>
        <w:ind w:firstLine="709"/>
        <w:jc w:val="both"/>
        <w:rPr>
          <w:rFonts w:ascii="Times New Roman" w:hAnsi="Times New Roman" w:cs="Times New Roman"/>
          <w:sz w:val="28"/>
          <w:szCs w:val="28"/>
        </w:rPr>
      </w:pPr>
      <w:r>
        <w:rPr>
          <w:rStyle w:val="Myarticlescss"/>
          <w:rFonts w:cs="Times New Roman" w:ascii="Times New Roman" w:hAnsi="Times New Roman"/>
          <w:sz w:val="28"/>
          <w:szCs w:val="28"/>
        </w:rPr>
        <w:t>Цель: формировать словарь наречий, учить образовывать родственные слова, отвечающие на вопрос «как?».</w:t>
      </w:r>
    </w:p>
    <w:p>
      <w:pPr>
        <w:pStyle w:val="Normal"/>
        <w:widowControl w:val="false"/>
        <w:spacing w:lineRule="auto" w:line="360" w:before="0" w:after="0"/>
        <w:ind w:firstLine="709"/>
        <w:jc w:val="both"/>
        <w:rPr>
          <w:rFonts w:ascii="Times New Roman" w:hAnsi="Times New Roman" w:cs="Times New Roman"/>
          <w:sz w:val="28"/>
          <w:szCs w:val="28"/>
        </w:rPr>
      </w:pPr>
      <w:r>
        <w:rPr>
          <w:rStyle w:val="Myarticlescss"/>
          <w:rFonts w:cs="Times New Roman" w:ascii="Times New Roman" w:hAnsi="Times New Roman"/>
          <w:sz w:val="28"/>
          <w:szCs w:val="28"/>
        </w:rPr>
        <w:t>Логопед. Я буду называть слово, которое отвечает на вопрос «какой?», например «Хороший мальчик». Вы же будете отвечать на вопрос, как он себя ведет, рисует, пишет.</w:t>
      </w:r>
    </w:p>
    <w:p>
      <w:pPr>
        <w:pStyle w:val="Normal"/>
        <w:widowControl w:val="false"/>
        <w:spacing w:lineRule="auto" w:line="360" w:before="0" w:after="0"/>
        <w:ind w:firstLine="709"/>
        <w:jc w:val="both"/>
        <w:rPr>
          <w:rFonts w:ascii="Times New Roman" w:hAnsi="Times New Roman" w:cs="Times New Roman"/>
          <w:sz w:val="28"/>
          <w:szCs w:val="28"/>
        </w:rPr>
      </w:pPr>
      <w:r>
        <w:rPr>
          <w:rStyle w:val="Myarticlescss"/>
          <w:rFonts w:cs="Times New Roman" w:ascii="Times New Roman" w:hAnsi="Times New Roman"/>
          <w:sz w:val="28"/>
          <w:szCs w:val="28"/>
        </w:rPr>
        <w:t>Дается модель: плохой - плохо, хороший - хорошо.</w:t>
      </w:r>
    </w:p>
    <w:p>
      <w:pPr>
        <w:pStyle w:val="Normal"/>
        <w:widowControl w:val="false"/>
        <w:spacing w:lineRule="auto" w:line="360" w:before="0" w:after="0"/>
        <w:ind w:firstLine="709"/>
        <w:jc w:val="both"/>
        <w:rPr/>
      </w:pPr>
      <w:r>
        <w:rPr>
          <w:rStyle w:val="Myarticlescss"/>
          <w:rFonts w:cs="Times New Roman" w:ascii="Times New Roman" w:hAnsi="Times New Roman"/>
          <w:sz w:val="28"/>
          <w:szCs w:val="28"/>
        </w:rPr>
        <w:t>Затем дети образуют наречия от прилагательных: красивый - красиво, сладкий - сладко, кислый - кисло, грязный - грязно, тихий - тихо, чистый - чисто, высокий - высоко, далекий - далеко, близкий - близко, аккуратный - аккуратно.</w:t>
      </w:r>
    </w:p>
    <w:p>
      <w:pPr>
        <w:pStyle w:val="Normal"/>
        <w:widowControl w:val="false"/>
        <w:spacing w:lineRule="auto" w:line="360" w:before="0" w:after="0"/>
        <w:ind w:firstLine="709"/>
        <w:jc w:val="both"/>
        <w:rPr/>
      </w:pPr>
      <w:r>
        <w:rPr>
          <w:rStyle w:val="Myarticlescss"/>
          <w:rFonts w:cs="Times New Roman" w:ascii="Times New Roman" w:hAnsi="Times New Roman"/>
          <w:b/>
          <w:sz w:val="28"/>
          <w:szCs w:val="28"/>
        </w:rPr>
        <w:t>Игра «Хлопните в ладоши!».</w:t>
      </w:r>
    </w:p>
    <w:p>
      <w:pPr>
        <w:pStyle w:val="Normal"/>
        <w:widowControl w:val="false"/>
        <w:spacing w:lineRule="auto" w:line="360" w:before="0" w:after="0"/>
        <w:ind w:firstLine="709"/>
        <w:jc w:val="both"/>
        <w:rPr>
          <w:rFonts w:ascii="Times New Roman" w:hAnsi="Times New Roman" w:cs="Times New Roman"/>
          <w:sz w:val="28"/>
          <w:szCs w:val="28"/>
        </w:rPr>
      </w:pPr>
      <w:r>
        <w:rPr>
          <w:rStyle w:val="Myarticlescss"/>
          <w:rFonts w:cs="Times New Roman" w:ascii="Times New Roman" w:hAnsi="Times New Roman"/>
          <w:sz w:val="28"/>
          <w:szCs w:val="28"/>
        </w:rPr>
        <w:t xml:space="preserve">Цель: формировать словарь наречий. </w:t>
      </w:r>
    </w:p>
    <w:p>
      <w:pPr>
        <w:pStyle w:val="Normal"/>
        <w:widowControl w:val="false"/>
        <w:spacing w:lineRule="auto" w:line="360" w:before="0" w:after="0"/>
        <w:ind w:firstLine="709"/>
        <w:jc w:val="both"/>
        <w:rPr>
          <w:rFonts w:ascii="Times New Roman" w:hAnsi="Times New Roman" w:cs="Times New Roman"/>
          <w:sz w:val="28"/>
          <w:szCs w:val="28"/>
        </w:rPr>
      </w:pPr>
      <w:r>
        <w:rPr>
          <w:rStyle w:val="Myarticlescss"/>
          <w:rFonts w:cs="Times New Roman" w:ascii="Times New Roman" w:hAnsi="Times New Roman"/>
          <w:sz w:val="28"/>
          <w:szCs w:val="28"/>
        </w:rPr>
        <w:t>Логопед. Слушайте внимательно. Я буду произносить слова, а вы - хлопать, когда услышите слово, отвечающее на вопрос «как?» (Дети ставят локти на стол, руки готовы для хлопка.)</w:t>
      </w:r>
    </w:p>
    <w:p>
      <w:pPr>
        <w:pStyle w:val="Normal"/>
        <w:widowControl w:val="false"/>
        <w:spacing w:lineRule="auto" w:line="360" w:before="0" w:after="0"/>
        <w:ind w:firstLine="709"/>
        <w:jc w:val="both"/>
        <w:rPr/>
      </w:pPr>
      <w:r>
        <w:rPr>
          <w:rStyle w:val="Myarticlescss"/>
          <w:rFonts w:cs="Times New Roman" w:ascii="Times New Roman" w:hAnsi="Times New Roman"/>
          <w:sz w:val="28"/>
          <w:szCs w:val="28"/>
        </w:rPr>
        <w:t>Девочка, красный, хорошо, бежит. Кошка, лакает, плохо, цветок. Прыгает, вкусно, спит, медведь. Горько, добрый, дерево, бежит. Играет, большой, лиса, быстро. Радостно, бабушка, идет, грустно. Солнечно, тепло, красиво, стирает. Школа, растет, крепко, широко.</w:t>
      </w:r>
    </w:p>
    <w:p>
      <w:pPr>
        <w:pStyle w:val="Normal"/>
        <w:widowControl w:val="false"/>
        <w:tabs>
          <w:tab w:val="clear" w:pos="708"/>
          <w:tab w:val="left" w:pos="2055" w:leader="none"/>
        </w:tabs>
        <w:spacing w:lineRule="auto" w:line="360" w:before="0" w:after="0"/>
        <w:ind w:firstLine="709"/>
        <w:jc w:val="both"/>
        <w:rPr>
          <w:rStyle w:val="Myarticlescss"/>
          <w:rFonts w:ascii="Times New Roman" w:hAnsi="Times New Roman" w:cs="Times New Roman"/>
          <w:sz w:val="28"/>
          <w:szCs w:val="28"/>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проведения методики обследования активного словаря старшего дошкольного возраста Филичевой Т. Б., Чавелевой Н. А., Чиркиной Г. В. (контрольный срез)</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Ф. И. О.:</w:t>
      </w:r>
      <w:r>
        <w:rPr>
          <w:rFonts w:cs="Times New Roman" w:ascii="Times New Roman" w:hAnsi="Times New Roman"/>
          <w:sz w:val="28"/>
          <w:szCs w:val="28"/>
        </w:rPr>
        <w:t xml:space="preserve"> Юля К.</w:t>
      </w:r>
      <w:r>
        <w:rPr>
          <w:rFonts w:cs="Times New Roman" w:ascii="Times New Roman" w:hAnsi="Times New Roman"/>
          <w:b/>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Уровень: </w:t>
      </w:r>
      <w:r>
        <w:rPr/>
        <w:t>средний уровень.</w:t>
      </w:r>
    </w:p>
    <w:tbl>
      <w:tblPr>
        <w:tblW w:w="8146" w:type="dxa"/>
        <w:jc w:val="left"/>
        <w:tblInd w:w="704" w:type="dxa"/>
        <w:tblLayout w:type="fixed"/>
        <w:tblCellMar>
          <w:top w:w="0" w:type="dxa"/>
          <w:left w:w="108" w:type="dxa"/>
          <w:bottom w:w="0" w:type="dxa"/>
          <w:right w:w="108" w:type="dxa"/>
        </w:tblCellMar>
      </w:tblPr>
      <w:tblGrid>
        <w:gridCol w:w="2835"/>
        <w:gridCol w:w="567"/>
        <w:gridCol w:w="4744"/>
      </w:tblGrid>
      <w:tr>
        <w:trPr>
          <w:trHeight w:val="23"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ы</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Домашние и дикие животны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шка, тигр, собак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Одежда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Шапка, носки, платье.</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Мебел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ол, стул, кровать.</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Посу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Чашка, кастрюля. </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е названо.</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Обув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апоги, тапки, ботинки.</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Выявление пассивного и активного словаря, грамматических навык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не названо.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ут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перьями.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лес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рыб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рек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уриц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цып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соба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щен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оров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коров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рав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малин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можно сказать про лису? Какая 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рыжая.</w:t>
            </w:r>
          </w:p>
        </w:tc>
      </w:tr>
      <w:tr>
        <w:trPr>
          <w:trHeight w:val="23"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Выявление количественного запаса существительных, прилагательных, глагол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У собаки хвост длинный, а у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оротки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ыба в воде плавает, а змея по земл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не названо.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ошка мяукает, а собака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гав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Воробей чирикает, а вор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учкой пишем, а карандаш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На самолете летаем, а на машин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Жаба прыгает, а комар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ет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Днем светит солнце, а ночью…</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у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По льду катаются на коньках, а по снегу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а санках.</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Мультфильмы смотрим, а сказк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tc>
      </w:tr>
      <w:tr>
        <w:trPr>
          <w:trHeight w:val="23"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 И. О.:</w:t>
      </w:r>
      <w:r>
        <w:rPr>
          <w:rFonts w:cs="Times New Roman" w:ascii="Times New Roman" w:hAnsi="Times New Roman"/>
          <w:sz w:val="28"/>
          <w:szCs w:val="28"/>
        </w:rPr>
        <w:t xml:space="preserve"> Таня Н.</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ровень: средний уровень.</w:t>
      </w:r>
    </w:p>
    <w:tbl>
      <w:tblPr>
        <w:tblW w:w="8430" w:type="dxa"/>
        <w:jc w:val="left"/>
        <w:tblInd w:w="704" w:type="dxa"/>
        <w:tblLayout w:type="fixed"/>
        <w:tblCellMar>
          <w:top w:w="0" w:type="dxa"/>
          <w:left w:w="108" w:type="dxa"/>
          <w:bottom w:w="0" w:type="dxa"/>
          <w:right w:w="108" w:type="dxa"/>
        </w:tblCellMar>
      </w:tblPr>
      <w:tblGrid>
        <w:gridCol w:w="3686"/>
        <w:gridCol w:w="4744"/>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ы</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Домашние и дикие животные</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олк, корова.</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Одежда</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Шапка, носки.</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Мебель</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ровать, стул.</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Посуда</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ашка, тарелка.</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Транспорт</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е названо.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Обувь</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апоги, ботинки.</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Выявление пассивного и активного словаря, грамматических навыков.</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мехом.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ут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перьями.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лес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рыб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рек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уриц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цып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соба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оров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коров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рав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можно сказать про лису? Какая 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рыжая, хитрая.</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Выявление количественного запаса существительных, прилагательных, глаголов.</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У собаки хвост длинный, а у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оротки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ыба в воде плавает, а змея по земл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не названо.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ошка мяукает, а собака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гав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Воробей чирикает, а вор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ар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учкой пишем, а карандаш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На самолете летаем, а на машин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езди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Жаба прыгает, а комар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ет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Днем светит солнце, а ночью…</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По льду катаются на коньках, а по снегу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а лыжах.</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Мультфильмы смотрим, а сказк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Ф. И. О.: </w:t>
      </w:r>
      <w:r>
        <w:rPr>
          <w:rFonts w:cs="Times New Roman" w:ascii="Times New Roman" w:hAnsi="Times New Roman"/>
          <w:sz w:val="28"/>
          <w:szCs w:val="28"/>
        </w:rPr>
        <w:t>Денис 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ровень: средний уровень.</w:t>
      </w:r>
    </w:p>
    <w:tbl>
      <w:tblPr>
        <w:tblW w:w="8004" w:type="dxa"/>
        <w:jc w:val="left"/>
        <w:tblInd w:w="704" w:type="dxa"/>
        <w:tblLayout w:type="fixed"/>
        <w:tblCellMar>
          <w:top w:w="0" w:type="dxa"/>
          <w:left w:w="108" w:type="dxa"/>
          <w:bottom w:w="0" w:type="dxa"/>
          <w:right w:w="108" w:type="dxa"/>
        </w:tblCellMar>
      </w:tblPr>
      <w:tblGrid>
        <w:gridCol w:w="3260"/>
        <w:gridCol w:w="4744"/>
      </w:tblGrid>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ы</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Домашние и дикие животные</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шка, собака, лев.</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Одежда</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Шапка, куртка.</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Мебель</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ол, стул.</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Посуда</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ашка, тарелка, ложка.</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Транспорт</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рузовик, автобус.</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Обувь</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отинки, кроссовки.</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Выявление пассивного и активного словаря, грамматических навыков.</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не названо.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ут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перьями.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лес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рыб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рек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урицы?</w:t>
            </w:r>
          </w:p>
          <w:p>
            <w:pPr>
              <w:pStyle w:val="Normal"/>
              <w:widowControl w:val="false"/>
              <w:tabs>
                <w:tab w:val="clear" w:pos="708"/>
                <w:tab w:val="center" w:pos="2911"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цып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соба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щен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оров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коров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рав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можно сказать про лису? Какая 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Выявление количественного запаса существительных, прилагательных, глаголов.</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У собаки хвост длинный, а у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ыба в воде плавает, а змея по земл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ползает.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ошка мяукает, а собака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гав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Воробей чирикает, а вор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учкой пишем, а карандаш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рисуе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На самолете летаем, а на машин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Жаба прыгает, а комар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Днем светит солнце, а ночью…</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звезд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По льду катаются на коньках, а по снегу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а санках.</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Мультфильмы смотрим, а сказк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Ф. И. О.: </w:t>
      </w:r>
      <w:r>
        <w:rPr>
          <w:rFonts w:cs="Times New Roman" w:ascii="Times New Roman" w:hAnsi="Times New Roman"/>
          <w:sz w:val="28"/>
          <w:szCs w:val="28"/>
        </w:rPr>
        <w:t>Костя Ж.</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Уровень: </w:t>
      </w:r>
      <w:r>
        <w:rPr/>
        <w:t>высокий уровень.</w:t>
      </w:r>
    </w:p>
    <w:tbl>
      <w:tblPr>
        <w:tblW w:w="8222" w:type="dxa"/>
        <w:jc w:val="left"/>
        <w:tblInd w:w="704" w:type="dxa"/>
        <w:tblLayout w:type="fixed"/>
        <w:tblCellMar>
          <w:top w:w="0" w:type="dxa"/>
          <w:left w:w="108" w:type="dxa"/>
          <w:bottom w:w="0" w:type="dxa"/>
          <w:right w:w="108" w:type="dxa"/>
        </w:tblCellMar>
      </w:tblPr>
      <w:tblGrid>
        <w:gridCol w:w="3544"/>
        <w:gridCol w:w="4678"/>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Домашние и дикие живот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бака, корова, волк, лев.</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Одежд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Шапка, носки, шуба, куртка.</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Меб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ул, кровать, стол, шкаф.</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Посуд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ружка, сахарница, тарелка.</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Транспор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рузовик, автобус.</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Обув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апоги, туфли.</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Выявление пассивного и активного словаря, грамматических навыко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мехом.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ут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перьями.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лес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рыб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рек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урицы?</w:t>
            </w:r>
          </w:p>
          <w:p>
            <w:pPr>
              <w:pStyle w:val="Normal"/>
              <w:widowControl w:val="false"/>
              <w:tabs>
                <w:tab w:val="clear" w:pos="708"/>
                <w:tab w:val="center" w:pos="2911"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цып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соба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щен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оров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е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коров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рав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мед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можно сказать про лису? Какая 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пушиста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Выявление количественного запаса существительных, прилагательных, глаголо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У собаки хвост длинный, а у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оротки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ыба в воде плавает, а змея по земл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ползает. </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ошка мяукает, а собака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гав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Воробей чирикает, а вор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ар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учкой пишем, а карандаш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рисуе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На самолете летаем, а на машин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еде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Жаба прыгает, а комар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ет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Днем светит солнце, а ночью…</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у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По льду катаются на коньках, а по снегу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а санках.</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Мультфильмы смотрим, а сказк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читаем.</w:t>
            </w:r>
          </w:p>
        </w:tc>
      </w:tr>
      <w:tr>
        <w:trPr>
          <w:trHeight w:val="23"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965" w:leader="none"/>
        </w:tabs>
        <w:spacing w:lineRule="auto" w:line="360" w:before="0" w:after="0"/>
        <w:ind w:firstLine="709"/>
        <w:jc w:val="both"/>
        <w:rPr/>
      </w:pPr>
      <w:r>
        <w:rPr>
          <w:rFonts w:cs="Times New Roman" w:ascii="Times New Roman" w:hAnsi="Times New Roman"/>
          <w:b/>
          <w:sz w:val="28"/>
          <w:szCs w:val="28"/>
        </w:rPr>
        <w:t xml:space="preserve">Ф. И. О.: </w:t>
      </w:r>
      <w:r>
        <w:rPr>
          <w:rFonts w:cs="Times New Roman" w:ascii="Times New Roman" w:hAnsi="Times New Roman"/>
          <w:sz w:val="28"/>
          <w:szCs w:val="28"/>
        </w:rPr>
        <w:t>Миша Б.</w:t>
      </w:r>
    </w:p>
    <w:p>
      <w:pPr>
        <w:pStyle w:val="Normal"/>
        <w:widowControl w:val="false"/>
        <w:tabs>
          <w:tab w:val="clear" w:pos="708"/>
          <w:tab w:val="left" w:pos="1965" w:leader="none"/>
        </w:tabs>
        <w:spacing w:lineRule="auto" w:line="360" w:before="0" w:after="0"/>
        <w:ind w:firstLine="709"/>
        <w:jc w:val="both"/>
        <w:rPr/>
      </w:pPr>
      <w:r>
        <w:rPr>
          <w:rFonts w:cs="Times New Roman" w:ascii="Times New Roman" w:hAnsi="Times New Roman"/>
          <w:b/>
          <w:sz w:val="28"/>
          <w:szCs w:val="28"/>
        </w:rPr>
        <w:t xml:space="preserve">Уровень: </w:t>
      </w:r>
      <w:r>
        <w:rPr/>
        <w:t>низкий уровень.</w:t>
      </w:r>
    </w:p>
    <w:tbl>
      <w:tblPr>
        <w:tblW w:w="8222" w:type="dxa"/>
        <w:jc w:val="left"/>
        <w:tblInd w:w="704" w:type="dxa"/>
        <w:tblLayout w:type="fixed"/>
        <w:tblCellMar>
          <w:top w:w="0" w:type="dxa"/>
          <w:left w:w="108" w:type="dxa"/>
          <w:bottom w:w="0" w:type="dxa"/>
          <w:right w:w="108" w:type="dxa"/>
        </w:tblCellMar>
      </w:tblPr>
      <w:tblGrid>
        <w:gridCol w:w="4069"/>
        <w:gridCol w:w="4153"/>
      </w:tblGrid>
      <w:tr>
        <w:trPr>
          <w:trHeight w:val="2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ы</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w:t>
            </w:r>
          </w:p>
        </w:tc>
      </w:tr>
      <w:tr>
        <w:trPr>
          <w:trHeight w:val="2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Домашние и дикие животные</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ошка.</w:t>
            </w:r>
          </w:p>
        </w:tc>
      </w:tr>
      <w:tr>
        <w:trPr>
          <w:trHeight w:val="2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Одежда</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оски.</w:t>
            </w:r>
          </w:p>
        </w:tc>
      </w:tr>
      <w:tr>
        <w:trPr>
          <w:trHeight w:val="2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Мебель</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ровать, стул, стол.</w:t>
            </w:r>
          </w:p>
        </w:tc>
      </w:tr>
      <w:tr>
        <w:trPr>
          <w:trHeight w:val="2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Посуда</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Тарелка, чашка.</w:t>
            </w:r>
          </w:p>
        </w:tc>
      </w:tr>
      <w:tr>
        <w:trPr>
          <w:trHeight w:val="2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Транспорт</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Машина. </w:t>
            </w:r>
          </w:p>
        </w:tc>
      </w:tr>
      <w:tr>
        <w:trPr>
          <w:trHeight w:val="2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Обувь</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Тапки, ботинки.</w:t>
            </w:r>
          </w:p>
        </w:tc>
      </w:tr>
      <w:tr>
        <w:trPr>
          <w:trHeight w:val="2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Выявление пассивного и активного словаря, грамматических навыков.</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не названо.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ут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не названо.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лес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рыб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рек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урицы?</w:t>
            </w:r>
          </w:p>
          <w:p>
            <w:pPr>
              <w:pStyle w:val="Normal"/>
              <w:widowControl w:val="false"/>
              <w:tabs>
                <w:tab w:val="clear" w:pos="708"/>
                <w:tab w:val="center" w:pos="2911"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цып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соба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щен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оров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е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коров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рав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можно сказать про лису? Какая она?</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хитрая.</w:t>
            </w:r>
          </w:p>
        </w:tc>
      </w:tr>
      <w:tr>
        <w:trPr>
          <w:trHeight w:val="2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Выявление количественного запаса существительных, прилагательных, глаголов.</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У собаки хвост длинный, а у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оротки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ыба в воде плавает, а змея по земле …</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ошка мяукает, а собака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гав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Воробей чирикает, а вор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учкой пишем, а карандаш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рисуе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На самолете летаем, а на машин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ездим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Жаба прыгает, а комар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Днем светит солнце, а ночью…</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По льду катаются на коньках, а по снегу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Мультфильмы смотрим, а сказку…</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читаем.</w:t>
            </w:r>
          </w:p>
        </w:tc>
      </w:tr>
      <w:tr>
        <w:trPr>
          <w:trHeight w:val="23"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Ф. И. О.: Марина Л.</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Уровень: высокий уровень.</w:t>
            </w:r>
          </w:p>
        </w:tc>
      </w:tr>
      <w:tr>
        <w:trPr>
          <w:trHeight w:val="2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ы</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w:t>
            </w:r>
          </w:p>
        </w:tc>
      </w:tr>
      <w:tr>
        <w:trPr>
          <w:trHeight w:val="2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Домашние и дикие животные</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орова, собака, медведь, волк, коза.</w:t>
            </w:r>
          </w:p>
        </w:tc>
      </w:tr>
      <w:tr>
        <w:trPr>
          <w:trHeight w:val="2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Одежда</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Шапка, носки, платье.</w:t>
            </w:r>
          </w:p>
        </w:tc>
      </w:tr>
      <w:tr>
        <w:trPr>
          <w:trHeight w:val="2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Мебель</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тул, кровать, шкаф, стол.</w:t>
            </w:r>
          </w:p>
        </w:tc>
      </w:tr>
      <w:tr>
        <w:trPr>
          <w:trHeight w:val="2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Посуда</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ружка, тарелка, кастрюля.</w:t>
            </w:r>
          </w:p>
        </w:tc>
      </w:tr>
      <w:tr>
        <w:trPr>
          <w:trHeight w:val="2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Транспорт</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Автобус, машина, велосипед.</w:t>
            </w:r>
          </w:p>
        </w:tc>
      </w:tr>
      <w:tr>
        <w:trPr>
          <w:trHeight w:val="2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Обувь</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апоги, ботинки, туфли.</w:t>
            </w:r>
          </w:p>
        </w:tc>
      </w:tr>
      <w:tr>
        <w:trPr>
          <w:trHeight w:val="2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Выявление пассивного и активного словаря, грамматических навыков.</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мехом.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ут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перьями.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лес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рыб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рек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урицы?</w:t>
            </w:r>
          </w:p>
          <w:p>
            <w:pPr>
              <w:pStyle w:val="Normal"/>
              <w:widowControl w:val="false"/>
              <w:tabs>
                <w:tab w:val="clear" w:pos="708"/>
                <w:tab w:val="center" w:pos="2911"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цып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соба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щен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оров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е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коров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рав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рыб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можно сказать про лису? Какая она?</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хитрая.</w:t>
            </w:r>
          </w:p>
        </w:tc>
      </w:tr>
      <w:tr>
        <w:trPr>
          <w:trHeight w:val="2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Выявление количественного запаса существительных, прилагательных, глаголов.</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У собаки хвост длинный, а у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оротки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ыба в воде плавает, а змея по земле …</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полз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ошка мяукает, а собака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гав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Воробей чирикает, а вор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учкой пишем, а карандаш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рисуе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На самолете летаем, а на машин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езди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Жаба прыгает, а комар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ет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Днем светит солнце, а ночью…</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у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По льду катаются на коньках, а по снегу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а санках.</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Мультфильмы смотрим, а сказку…</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читаем.</w:t>
            </w:r>
          </w:p>
        </w:tc>
      </w:tr>
    </w:tbl>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965" w:leader="none"/>
        </w:tabs>
        <w:spacing w:lineRule="auto" w:line="360" w:before="0" w:after="0"/>
        <w:ind w:firstLine="709"/>
        <w:jc w:val="both"/>
        <w:rPr/>
      </w:pPr>
      <w:r>
        <w:rPr>
          <w:rFonts w:cs="Times New Roman" w:ascii="Times New Roman" w:hAnsi="Times New Roman"/>
          <w:b/>
          <w:sz w:val="28"/>
          <w:szCs w:val="28"/>
        </w:rPr>
        <w:t xml:space="preserve">Ф. И. О.: </w:t>
      </w:r>
      <w:r>
        <w:rPr>
          <w:rFonts w:cs="Times New Roman" w:ascii="Times New Roman" w:hAnsi="Times New Roman"/>
          <w:sz w:val="28"/>
          <w:szCs w:val="28"/>
        </w:rPr>
        <w:t>Лиза Н.</w:t>
      </w:r>
    </w:p>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ровень: средний уровень.</w:t>
      </w:r>
    </w:p>
    <w:tbl>
      <w:tblPr>
        <w:tblW w:w="8222" w:type="dxa"/>
        <w:jc w:val="left"/>
        <w:tblInd w:w="704" w:type="dxa"/>
        <w:tblLayout w:type="fixed"/>
        <w:tblCellMar>
          <w:top w:w="0" w:type="dxa"/>
          <w:left w:w="108" w:type="dxa"/>
          <w:bottom w:w="0" w:type="dxa"/>
          <w:right w:w="108" w:type="dxa"/>
        </w:tblCellMar>
      </w:tblPr>
      <w:tblGrid>
        <w:gridCol w:w="3969"/>
        <w:gridCol w:w="4253"/>
      </w:tblGrid>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Домашние и дикие животны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Лошадь, слон, коза.</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Одежд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Шапка, платье.</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Мебель</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pPr>
            <w:r>
              <w:rPr>
                <w:rFonts w:cs="Times New Roman" w:ascii="Times New Roman" w:hAnsi="Times New Roman"/>
                <w:sz w:val="20"/>
                <w:szCs w:val="28"/>
                <w:lang w:val="en-US"/>
              </w:rPr>
              <w:t xml:space="preserve">Диван, </w:t>
            </w:r>
            <w:r>
              <w:rPr>
                <w:rFonts w:cs="Times New Roman" w:ascii="Times New Roman" w:hAnsi="Times New Roman"/>
                <w:sz w:val="20"/>
                <w:szCs w:val="28"/>
              </w:rPr>
              <w:t>стол.</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Посуд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Чашка, тарелка.</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Транспор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Машина, самолет.</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Обувь</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Ботинки.</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Выявление пассивного и активного словаря, грамматических навы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мехом.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ут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перьями.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лес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рыб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рек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урицы?</w:t>
            </w:r>
          </w:p>
          <w:p>
            <w:pPr>
              <w:pStyle w:val="Normal"/>
              <w:widowControl w:val="false"/>
              <w:tabs>
                <w:tab w:val="clear" w:pos="708"/>
                <w:tab w:val="center" w:pos="2911"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цып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соба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оров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коров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рав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мяс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можно сказать про лису? Какая она?</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Выявление количественного запаса существительных, прилагательных, глаголов.</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У собаки хвост длинный, а у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оротки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ыба в воде плавает, а змея по земле …</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ошка мяукает, а собака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гав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Воробей чирикает, а вор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учкой пишем, а карандаш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На самолете летаем, а на машин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езди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Жаба прыгает, а комар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ет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Днем светит солнце, а ночью…</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По льду катаются на коньках, а по снегу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а санках.</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Мультфильмы смотрим, а сказку…</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tc>
      </w:tr>
    </w:tbl>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965" w:leader="none"/>
        </w:tabs>
        <w:spacing w:lineRule="auto" w:line="360" w:before="0" w:after="0"/>
        <w:ind w:firstLine="709"/>
        <w:jc w:val="both"/>
        <w:rPr/>
      </w:pPr>
      <w:r>
        <w:rPr>
          <w:rFonts w:cs="Times New Roman" w:ascii="Times New Roman" w:hAnsi="Times New Roman"/>
          <w:b/>
          <w:sz w:val="28"/>
          <w:szCs w:val="28"/>
        </w:rPr>
        <w:t xml:space="preserve">Ф. И. О.: </w:t>
      </w:r>
      <w:r>
        <w:rPr>
          <w:rFonts w:cs="Times New Roman" w:ascii="Times New Roman" w:hAnsi="Times New Roman"/>
          <w:sz w:val="28"/>
          <w:szCs w:val="28"/>
        </w:rPr>
        <w:t>Света Ж.</w:t>
      </w:r>
    </w:p>
    <w:p>
      <w:pPr>
        <w:pStyle w:val="Normal"/>
        <w:widowControl w:val="false"/>
        <w:tabs>
          <w:tab w:val="clear" w:pos="708"/>
          <w:tab w:val="left" w:pos="1965" w:leader="none"/>
        </w:tabs>
        <w:spacing w:lineRule="auto" w:line="360" w:before="0" w:after="0"/>
        <w:ind w:firstLine="709"/>
        <w:jc w:val="both"/>
        <w:rPr/>
      </w:pPr>
      <w:r>
        <w:rPr>
          <w:rFonts w:cs="Times New Roman" w:ascii="Times New Roman" w:hAnsi="Times New Roman"/>
          <w:b/>
          <w:sz w:val="28"/>
          <w:szCs w:val="28"/>
        </w:rPr>
        <w:t xml:space="preserve">Уровень: </w:t>
      </w:r>
      <w:r>
        <w:rPr/>
        <w:t>низкий уровень.</w:t>
      </w:r>
    </w:p>
    <w:tbl>
      <w:tblPr>
        <w:tblW w:w="8222" w:type="dxa"/>
        <w:jc w:val="left"/>
        <w:tblInd w:w="704" w:type="dxa"/>
        <w:tblLayout w:type="fixed"/>
        <w:tblCellMar>
          <w:top w:w="0" w:type="dxa"/>
          <w:left w:w="108" w:type="dxa"/>
          <w:bottom w:w="0" w:type="dxa"/>
          <w:right w:w="108" w:type="dxa"/>
        </w:tblCellMar>
      </w:tblPr>
      <w:tblGrid>
        <w:gridCol w:w="3969"/>
        <w:gridCol w:w="4253"/>
      </w:tblGrid>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Домашние и дикие животны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олк, свинья, кошка.</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Одежд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оски, платье.</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Мебель</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тол, стул, шкаф.</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Посуд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названо.</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Транспор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названо.</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Обувь</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апоги, туфли.</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Выявление пассивного и активного словаря, грамматических навы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мехом.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ут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не названо.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рыб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рек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урицы?</w:t>
            </w:r>
          </w:p>
          <w:p>
            <w:pPr>
              <w:pStyle w:val="Normal"/>
              <w:widowControl w:val="false"/>
              <w:tabs>
                <w:tab w:val="clear" w:pos="708"/>
                <w:tab w:val="center" w:pos="2911"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цып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соба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щен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оров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коров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рав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рыб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можно сказать про лису? Какая она?</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Выявление количественного запаса существительных, прилагательных, глаголов.</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У собаки хвост длинный, а у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оротки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ыба в воде плавает, а змея по земле …</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ошка мяукает, а собака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гав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Воробей чирикает, а вор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ар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учкой пишем, а карандаш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рисуе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На самолете летаем, а на машин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Жаба прыгает, а комар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ет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Днем светит солнце, а ночью…</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По льду катаются на коньках, а по снегу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а санках.</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Мультфильмы смотрим, а сказку…</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tc>
      </w:tr>
    </w:tbl>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965" w:leader="none"/>
        </w:tabs>
        <w:spacing w:lineRule="auto" w:line="360" w:before="0" w:after="0"/>
        <w:ind w:firstLine="709"/>
        <w:jc w:val="both"/>
        <w:rPr/>
      </w:pPr>
      <w:r>
        <w:rPr>
          <w:rFonts w:cs="Times New Roman" w:ascii="Times New Roman" w:hAnsi="Times New Roman"/>
          <w:b/>
          <w:sz w:val="28"/>
          <w:szCs w:val="28"/>
        </w:rPr>
        <w:t xml:space="preserve">Ф. И. О.: </w:t>
      </w:r>
      <w:r>
        <w:rPr>
          <w:rFonts w:cs="Times New Roman" w:ascii="Times New Roman" w:hAnsi="Times New Roman"/>
          <w:sz w:val="28"/>
          <w:szCs w:val="28"/>
        </w:rPr>
        <w:t>Никита Ф.</w:t>
      </w:r>
    </w:p>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ровень: средний уровень.</w:t>
      </w:r>
    </w:p>
    <w:tbl>
      <w:tblPr>
        <w:tblW w:w="8080" w:type="dxa"/>
        <w:jc w:val="left"/>
        <w:tblInd w:w="704" w:type="dxa"/>
        <w:tblLayout w:type="fixed"/>
        <w:tblCellMar>
          <w:top w:w="0" w:type="dxa"/>
          <w:left w:w="108" w:type="dxa"/>
          <w:bottom w:w="0" w:type="dxa"/>
          <w:right w:w="108" w:type="dxa"/>
        </w:tblCellMar>
      </w:tblPr>
      <w:tblGrid>
        <w:gridCol w:w="3969"/>
        <w:gridCol w:w="4111"/>
      </w:tblGrid>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Домашние и дикие живот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Лев, коза.</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Одежд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Шапка, свитер.</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Меб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ровать, шкаф.</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Посуд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астрюля, стакан.</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Транспорт</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Автобус.</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Обув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Ботинки, кроссовки.</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Выявление пассивного и активного словаря, грамматических навы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не названо.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ут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перьями.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лес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рыб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рек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урицы?</w:t>
            </w:r>
          </w:p>
          <w:p>
            <w:pPr>
              <w:pStyle w:val="Normal"/>
              <w:widowControl w:val="false"/>
              <w:tabs>
                <w:tab w:val="clear" w:pos="708"/>
                <w:tab w:val="center" w:pos="2911"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цып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соба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щен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оров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е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коров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рав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можно сказать про лису? Какая она?</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Выявление количественного запаса существительных, прилагательных, глаго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У собаки хвост длинный, а у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оротки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ыба в воде плавает, а змея по земле …</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ошка мяукает, а собака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гав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Воробей чирикает, а вор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ар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учкой пишем, а карандаш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рисуе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На самолете летаем, а на машин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Жаба прыгает, а комар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Днем светит солнце, а ночью…</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у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По льду катаются на коньках, а по снегу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а санках.</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Мультфильмы смотрим, а сказку…</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читаем.</w:t>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r>
    </w:p>
    <w:p>
      <w:pPr>
        <w:pStyle w:val="Normal"/>
        <w:widowControl w:val="false"/>
        <w:tabs>
          <w:tab w:val="clear" w:pos="708"/>
          <w:tab w:val="left" w:pos="1965" w:leader="none"/>
        </w:tabs>
        <w:spacing w:lineRule="auto" w:line="360" w:before="0" w:after="0"/>
        <w:ind w:firstLine="709"/>
        <w:jc w:val="both"/>
        <w:rPr/>
      </w:pPr>
      <w:r>
        <w:rPr>
          <w:rFonts w:cs="Times New Roman" w:ascii="Times New Roman" w:hAnsi="Times New Roman"/>
          <w:b/>
          <w:sz w:val="28"/>
          <w:szCs w:val="28"/>
        </w:rPr>
        <w:t xml:space="preserve">Ф. И. О.: </w:t>
      </w:r>
      <w:r>
        <w:rPr>
          <w:rFonts w:cs="Times New Roman" w:ascii="Times New Roman" w:hAnsi="Times New Roman"/>
          <w:sz w:val="28"/>
          <w:szCs w:val="28"/>
        </w:rPr>
        <w:t>Алина М.</w:t>
      </w:r>
    </w:p>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ровень: высокий уровень.</w:t>
      </w:r>
    </w:p>
    <w:tbl>
      <w:tblPr>
        <w:tblW w:w="8222" w:type="dxa"/>
        <w:jc w:val="left"/>
        <w:tblInd w:w="704" w:type="dxa"/>
        <w:tblLayout w:type="fixed"/>
        <w:tblCellMar>
          <w:top w:w="0" w:type="dxa"/>
          <w:left w:w="108" w:type="dxa"/>
          <w:bottom w:w="0" w:type="dxa"/>
          <w:right w:w="108" w:type="dxa"/>
        </w:tblCellMar>
      </w:tblPr>
      <w:tblGrid>
        <w:gridCol w:w="3969"/>
        <w:gridCol w:w="4253"/>
      </w:tblGrid>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Домашние и дикие животны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олк, свинья, лев, жираф, зебра, коза.</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Одежд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Шуба, платье.</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Мебель</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тол, кровать, стул.</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Посуд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Чашка, кастрюля, нож.</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Транспор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Автобус, машина.</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Обувь</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Туфли, ботинки, босоножки.</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Выявление пассивного и активного словаря, грамматических навы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мехом.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скажи чем покрыто туловище ут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бенок: перьями.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лесу.</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где живет рыб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рек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урицы?</w:t>
            </w:r>
          </w:p>
          <w:p>
            <w:pPr>
              <w:pStyle w:val="Normal"/>
              <w:widowControl w:val="false"/>
              <w:tabs>
                <w:tab w:val="clear" w:pos="708"/>
                <w:tab w:val="center" w:pos="2911"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цып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соба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щен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называются детеныши коров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еля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коров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траво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чем питается медведь?</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мед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ак можно сказать про лису? Какая она?</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рыжая.</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Выявление количественного запаса существительных, прилагательных, глаголов.</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У собаки хвост длинный, а у зайц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оротки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ыба в воде плавает, а змея по земле …</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Кошка мяукает, а собака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гав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Воробей чирикает, а воро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каркае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Ручкой пишем, а карандашо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рисуе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На самолете летаем, а на машин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езди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Жаба прыгает, а комар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етит.</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Днем светит солнце, а ночью…</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лун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По льду катаются на коньках, а по снегу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а санках.</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огопед: Мультфильмы смотрим, а сказку…</w:t>
            </w:r>
          </w:p>
          <w:p>
            <w:pPr>
              <w:pStyle w:val="Normal"/>
              <w:widowControl w:val="false"/>
              <w:tabs>
                <w:tab w:val="clear" w:pos="708"/>
                <w:tab w:val="left" w:pos="196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не названо.</w:t>
            </w:r>
          </w:p>
        </w:tc>
      </w:tr>
    </w:tbl>
    <w:p>
      <w:pPr>
        <w:pStyle w:val="Normal"/>
        <w:widowControl w:val="false"/>
        <w:tabs>
          <w:tab w:val="clear" w:pos="708"/>
          <w:tab w:val="left" w:pos="1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ложение 7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окол проведения методики выявления уровня активного словарного запаса О. С. Ушаковой, Е. М. Струниной.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Юля 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значит слово кукла, мяч, посуда? (кукла – это игрушка, с мячом играют в футбол, из посуды едят)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бывает глубоким? (море) Что бывает мелким? (не названо) Что бывает высоким? (дерево) Что бывает низким? (не названо) Что бывает легким? (пух) Что бывает тяжелым? (камень)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Что называют словом ручка? (ручка, которой пишут и ручка от двери) (2 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думай предложение со словом ручка. (красивая ручк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чка нужна, чтобы…(писать) Ручкой можно…(открывать)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лушай предложения и подбери слова близкие по смыслу. «Погулял зайчонок в лесу. Настроение у него веселое. Вернулся он домой такой…(радостный, веселый). А если зайчонок был веселый и радостный, то он не просто шел, а (прыгал, скакал.).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ушай предложения и подбери слова близкие по смыслу. «Другой братец зайчика пришел невеселый, его обидели. Какой он был? К слову веселый подбери слова, противоположные по смыслу (грустный). А если зайчик был обиженный, он не просто шел, а (брел). (1 б.)</w:t>
      </w:r>
    </w:p>
    <w:p>
      <w:pPr>
        <w:pStyle w:val="Normal"/>
        <w:widowControl w:val="false"/>
        <w:spacing w:lineRule="auto" w:line="360" w:before="0" w:after="0"/>
        <w:ind w:firstLine="709"/>
        <w:jc w:val="both"/>
        <w:rPr/>
      </w:pPr>
      <w:r>
        <w:rPr>
          <w:rFonts w:cs="Times New Roman" w:ascii="Times New Roman" w:hAnsi="Times New Roman"/>
          <w:sz w:val="28"/>
          <w:szCs w:val="28"/>
        </w:rPr>
        <w:t>8. Скажи зайчику, чтобы он попрыгал, спрятался, потанцевал. (Попрыгай; спрячься, танцуй) (3 б.)</w:t>
      </w:r>
    </w:p>
    <w:p>
      <w:pPr>
        <w:pStyle w:val="Normal"/>
        <w:widowControl w:val="false"/>
        <w:spacing w:lineRule="auto" w:line="360" w:before="0" w:after="0"/>
        <w:ind w:firstLine="709"/>
        <w:jc w:val="both"/>
        <w:rPr/>
      </w:pPr>
      <w:r>
        <w:rPr>
          <w:rFonts w:cs="Times New Roman" w:ascii="Times New Roman" w:hAnsi="Times New Roman"/>
          <w:sz w:val="28"/>
          <w:szCs w:val="28"/>
        </w:rPr>
        <w:t>9. Скажи, кто детеныш у зайца? (зайчонок) Детеныши? (не названо) У зайца много… (не названо)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зови детенышей собаки (щенята). Назови детенышей коровы (телята). Назови детенышей лошади (жеребята). Назови детенышей овцы (не названо) (1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де живут звери? Какие слова можно образовать со словом лес? (лесник, лес)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Что называют словом игла? Какие иглы ты знаешь? (у елки, у ежа, швейная игла) (3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кая игла у ежа? (острая) Про что мы говорим: острый, острая, острые? (острый нож)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то можно делать иглой? Для чего она нужна? (иглой можно шить)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ставь предложение со словом игла. (У ежика острые иголки)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ети из другого детского сада говорят так: «Папа, иди шопотом», «Мамочка, я тебя громко люблю», «Я ботинки наизнанку надел» Можно ли так сказать? Как сказать правильно? (Папа, иди тихо. Мамочка, я тебя сильно люблю)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развития слова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аня 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значит слово кукла, мяч, посуда? (играют, едят)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бывает глубоким? (яма) Что бывает мелким? (не названо) Что бывает высоким? (дом) Что бывает низким? (трава) Что бывает легким? (снежинка) Что бывает тяжелым? (камень)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Что называют словом ручка? (ручка, которой пишут и ручка от двери, рука у человека) (3 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думай предложение со словом ручка. (На столе ручк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чка нужна, чтобы…(писать) Ручкой можно…(открывать)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лушай предложения и подбери слова близкие по смыслу. «Погулял зайчонок в лесу. Настроение у него веселое. Вернулся он домой такой…(радостный, веселый). А если зайчонок был веселый и радостный, то он не просто шел, а (бежал, подпрыгивал). (3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ушай предложения и подбери слова близкие по смыслу. «Другой братец зайчика пришел невеселый, его обидели. Какой он был? К слову веселый подбери слова, противоположные по смыслу (грустный). А если зайчик был обиженный, он не просто шел, а (бре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кажи зайчику, чтобы он попрыгал, спрятался, потанцевал. (не выполнено) (1 б.)</w:t>
      </w:r>
    </w:p>
    <w:p>
      <w:pPr>
        <w:pStyle w:val="Normal"/>
        <w:widowControl w:val="false"/>
        <w:spacing w:lineRule="auto" w:line="360" w:before="0" w:after="0"/>
        <w:ind w:firstLine="709"/>
        <w:jc w:val="both"/>
        <w:rPr/>
      </w:pPr>
      <w:r>
        <w:rPr>
          <w:rFonts w:cs="Times New Roman" w:ascii="Times New Roman" w:hAnsi="Times New Roman"/>
          <w:sz w:val="28"/>
          <w:szCs w:val="28"/>
        </w:rPr>
        <w:t>9. Скажи, кто детеныш у зайца? (не названо) Детеныши? (не названо) У зайца много… (не названо)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зови детенышей собаки (щенята). Назови детенышей коровы (телята). Назови детенышей лошади (жеребята). Назови детенышей овцы (не названо)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де живут звери? Какие слова можно образовать со словом лес? (лес)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Что называют словом игла? Какие иглы ты знаешь? (у еж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кая игла у ежа? (острая) Про что мы говорим: острый, острая, острые? (острая иголк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то можно делать иглой? Для чего она нужна? (иглой шьют, делать уколы)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ставь предложение со словом игла. (Игла)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ети из другого детского сада говорят так: «Папа, иди шепотом», «Мамочка, я тебя громко люблю», «Я ботинки наизнанку надел» Можно ли так сказать? Как сказать правильно? (Папа иди шепотом. Мамочка, я тебя громко люблю. Я ботинки наизнанку наде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развития слова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енис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значит слово кукла, мяч, посуда? (играют в футбол, едят)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бывает глубоким? (море) Что бывает мелким? (лужа) Что бывает высоким? (горы) Что бывает низким? (трава) Что бывает легким? (снежинка) Что бывает тяжелым? (камень) (3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Что называют словом ручка? (дверь, человек) (1 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думай предложение со словом ручка. (Деревянная ручк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чка нужна, чтобы…(писать) Ручкой можно…(открывать)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лушай предложения и подбери слова близкие по смыслу. «Погулял зайчонок в лесу. Настроение у него веселое. Вернулся он домой такой…(счастливый). А если зайчонок был веселый и радостный, то он не просто шел, а (бежа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ушай предложения и подбери слова близкие по смыслу. «Другой братец зайчика пришел невеселый, его обидели. Какой он был? К слову веселый подбери слова, противоположные по смыслу (печальный). А если зайчик был обиженный, он не просто шел, а (плелся).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кажи зайчику, чтобы он попрыгал, спрятался, потанцевал. (Танцуй, прячься.) (1 б.)</w:t>
      </w:r>
    </w:p>
    <w:p>
      <w:pPr>
        <w:pStyle w:val="Normal"/>
        <w:widowControl w:val="false"/>
        <w:spacing w:lineRule="auto" w:line="360" w:before="0" w:after="0"/>
        <w:ind w:firstLine="709"/>
        <w:jc w:val="both"/>
        <w:rPr/>
      </w:pPr>
      <w:r>
        <w:rPr>
          <w:rFonts w:cs="Times New Roman" w:ascii="Times New Roman" w:hAnsi="Times New Roman"/>
          <w:sz w:val="28"/>
          <w:szCs w:val="28"/>
        </w:rPr>
        <w:t>9. Скажи, кто детеныш у зайца? (зайчонок) Детеныши? (зайчата) У зайца много… (зайчат) (3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зови детенышей собаки (щенята). Назови детенышей коровы (телята). Назови детенышей лошади (жеребята). Назови детенышей овцы (ягнята) (3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де живут звери? Какие слова можно образовать со словом лес? (лес)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Что называют словом игла? Какие иглы ты знаешь? (иголка)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кая игла у ежа? (острая) Про что мы говорим: острый, острая, острые? (не названо)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то можно делать иглой? Для чего она нужна? (иглой шьют)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ставь предложение со словом игла. (Острая)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ети из другого детского сада говорят так: «Папа, иди шепотом», «Мамочка, я тебя громко люблю», «Я ботинки наизнанку надел» Можно ли так сказать? Как сказать правильно? (Предложения повторяются без изменений.)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развития словар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стя Ж.</w:t>
      </w:r>
    </w:p>
    <w:p>
      <w:pPr>
        <w:pStyle w:val="Normal"/>
        <w:widowControl w:val="false"/>
        <w:spacing w:lineRule="auto" w:line="360" w:before="0" w:after="0"/>
        <w:ind w:firstLine="709"/>
        <w:jc w:val="both"/>
        <w:rPr/>
      </w:pPr>
      <w:r>
        <w:rPr>
          <w:rFonts w:cs="Times New Roman" w:ascii="Times New Roman" w:hAnsi="Times New Roman"/>
          <w:sz w:val="28"/>
          <w:szCs w:val="28"/>
        </w:rPr>
        <w:t>1. Что значит слово кукла, мяч, посуда? (Кукла это игрушка. Мячом играют в футбол. Из посуды едят) (3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бывает глубоким? (река) Что бывает мелким? (лужа) Что бывает высоким? (деревья) Что бывает низким? (трава) Что бывает легким? (вата) Что бывает тяжелым? (кирпич) (3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Что называют словом ручка? (Ручкой открывают двери, ручкой пишут, рука у человека) (3 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думай предложение со словом ручка. (Лежит ручк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чка нужна, чтобы…(писать) Ручкой можно…(открывать)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лушай предложения и подбери слова близкие по смыслу. «Погулял зайчонок в лесу. Настроение у него веселое. Вернулся он домой такой…(радостный). А если зайчонок был веселый и радостный, то он не просто шел, а (бежа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ушай предложения и подбери слова близкие по смыслу. «Другой братец зайчика пришел невеселый, его обидели. Какой он был? К слову веселый подбери слова, противоположные по смыслу (печальный, грустный). А если зайчик был обиженный, он не просто шел, а (брел, плелся). (3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кажи зайчику, чтобы он попрыгал, спрятался, потанцевал. (Танцуй, попрыгай, танцуй) (3 б.)</w:t>
      </w:r>
    </w:p>
    <w:p>
      <w:pPr>
        <w:pStyle w:val="Normal"/>
        <w:widowControl w:val="false"/>
        <w:spacing w:lineRule="auto" w:line="360" w:before="0" w:after="0"/>
        <w:ind w:firstLine="709"/>
        <w:jc w:val="both"/>
        <w:rPr/>
      </w:pPr>
      <w:r>
        <w:rPr>
          <w:rFonts w:cs="Times New Roman" w:ascii="Times New Roman" w:hAnsi="Times New Roman"/>
          <w:sz w:val="28"/>
          <w:szCs w:val="28"/>
        </w:rPr>
        <w:t>9. Скажи, кто детеныш у зайца? (зайчонок) Детеныши? (не названо) У зайца много… (не названо)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зови детенышей собаки (щенята). Назови детенышей коровы (телята). Назови детенышей лошади (жеребята). Назови детенышей овцы (ягнят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де живут звери? Какие слова можно образовать со словом лес? (лесок, лесничий)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Что называют словом игла? Какие иглы ты знаешь? (швейная иголка)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кая игла у ежа? (острая) Про что мы говорим: острый, острая, острые? (острый нож)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то можно делать иглой? Для чего она нужна? (иглой шьют)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ставь предложение со словом игла. (Мама шьет швейной иголкой)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ети из другого детского сада говорят так: «Папа, иди шепотом», «Мамочка, я тебя громко люблю», «Я ботинки наизнанку надел» Можно ли так сказать? Как сказать правильно? (Папа, иди тихо. Мамочка, я тебя сильно люблю.)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развития словар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иша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значит слово кукла, мяч, посуда? (играют)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бывает глубоким? (не названо) Что бывает мелким? (не названо) Что бывает высоким? (не названо) Что бывает низким? (не названо) Что бывает легким? (перо) Что бывает тяжелым? (не названо)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Что называют словом ручка? (дверь, кастрюля) (1 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думай предложение со словом ручка. (Горячая)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чка нужна, чтобы…(держать) Ручкой можно…(открывать)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лушай предложения и подбери слова близкие по смыслу. «Погулял зайчонок в лесу. Настроение у него веселое. Вернулся он домой такой…(веселый). А если зайчонок был веселый и радостный, то он не просто шел, а (прыга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ушай предложения и подбери слова близкие по смыслу. «Другой братец зайчика пришел невеселый, его обидели. Какой он был? К слову веселый подбери слова, противоположные по смыслу (печальный, грустный, обиженный). А если зайчик был обиженный, он не просто шел, а (брел).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кажи зайчику, чтобы он попрыгал, спрятался, потанцевал. (Спрячься, попрыгай, танцуй) (3 б.)</w:t>
      </w:r>
    </w:p>
    <w:p>
      <w:pPr>
        <w:pStyle w:val="Normal"/>
        <w:widowControl w:val="false"/>
        <w:spacing w:lineRule="auto" w:line="360" w:before="0" w:after="0"/>
        <w:ind w:firstLine="709"/>
        <w:jc w:val="both"/>
        <w:rPr/>
      </w:pPr>
      <w:r>
        <w:rPr>
          <w:rFonts w:cs="Times New Roman" w:ascii="Times New Roman" w:hAnsi="Times New Roman"/>
          <w:sz w:val="28"/>
          <w:szCs w:val="28"/>
        </w:rPr>
        <w:t>9. Скажи, кто детеныш у зайца? (не названо) Детеныши? (не названо) У зайца много… (не названо)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зови детенышей собаки (щенята). Назови детенышей коровы (телята). Назови детенышей лошади (жеребята). Назови детенышей овцы (не названо)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де живут звери? Какие слова можно образовать со словом лес? (лес)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Что называют словом игла? Какие иглы ты знаешь? (у елки)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кая игла у ежа? (острая) Про что мы говорим: острый, острая, острые? (острые ножи)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то можно делать иглой? Для чего она нужна? (иглой шьют)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ставь предложение со словом игла. (У елки колючие иглы)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ети из другого детского сада говорят так: «Папа, иди шепотом», «Мамочка, я тебя громко люблю», «Я ботинки наизнанку надел» Можно ли так сказать? Как сказать правильно? (Повторяет предложения без изменения)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развития словар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рина 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значит слово кукла, мяч, посуда? (С куклой и мячом играют. Из посуды едят.)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бывает глубоким? (озеро) Что бывает мелким? (дождь) Что бывает высоким? (человек) Что бывает низким? (стол) Что бывает легким? (ветер) Что бывает тяжелым? (камень) (3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Что называют словом ручка? (предмет, которым можно открывать, писать, держать) (3 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думай предложение со словом ручка. (У кастрюли горячая ручка) (3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чка нужна, чтобы…(держать) Ручкой можно…(открывать)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лушай предложения и подбери слова близкие по смыслу. «Погулял зайчонок в лесу. Настроение у него веселое. Вернулся он домой такой…(радостный, веселый). А если зайчонок был веселый и радостный, то он не просто шел, а (прыгал, скакал). (3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ушай предложения и подбери слова близкие по смыслу. «Другой братец зайчика пришел невеселый, его обидели. Какой он был? К слову веселый подбери слова, противоположные по смыслу (печальный, грустный, обиженный). А если зайчик был обиженный, он не просто шел, а (брел, тащился). (3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кажи зайчику, чтобы он попрыгал, спрятался, потанцевал. (Потанцуй, попрыгай, потанцуй) (3 б.)</w:t>
      </w:r>
    </w:p>
    <w:p>
      <w:pPr>
        <w:pStyle w:val="Normal"/>
        <w:widowControl w:val="false"/>
        <w:spacing w:lineRule="auto" w:line="360" w:before="0" w:after="0"/>
        <w:ind w:firstLine="709"/>
        <w:jc w:val="both"/>
        <w:rPr/>
      </w:pPr>
      <w:r>
        <w:rPr>
          <w:rFonts w:cs="Times New Roman" w:ascii="Times New Roman" w:hAnsi="Times New Roman"/>
          <w:sz w:val="28"/>
          <w:szCs w:val="28"/>
        </w:rPr>
        <w:t>9. Скажи, кто детеныш у зайца? (зайчонок) Детеныши? (не названо) У зайца много… (не названо)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зови детенышей собаки (щенята). Назови детенышей коровы (телята). Назови детенышей лошади (жеребята). Назови детенышей овцы (ягнята) (3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де живут звери? Какие слова можно образовать со словом лес? (лесник, лесок.)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Что называют словом игла? Какие иглы ты знаешь? (у елки, у еж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кая игла у ежа? (острая) Про что мы говорим: острый, острая, острые? (острые ножи, острая игл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то можно делать иглой? Для чего она нужна? (иглой шьют, делаю уколы)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ставь предложение со словом игла. (Уколы делают иглой)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ети из другого детского сада говорят так: «Папа, иди шепотом», «Мамочка, я тебя громко люблю», «Я ботинки наизнанку надел» Можно ли так сказать? Как сказать правильно? (Папа, иди тихо, Я ботинки не на ту ногу надел.)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развития словар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за 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значит слово кукла, мяч, посуда? (С куклой и мячом играют. Из посуды едят.)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бывает глубоким? (яма) Что бывает мелким? (не названо) Что бывает высоким? (гора) Что бывает низким? (не названо) Что бывает легким? (снежинка) Что бывает тяжелым? (мешок)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Что называют словом ручка? (ею можно открывать, писать, держать) (3 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думай предложение со словом ручка. (Деревянная)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чка нужна, чтобы…(держать) Ручкой можно…(открывать)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лушай предложения и подбери слова близкие по смыслу. «Погулял зайчонок в лесу. Настроение у него веселое. Вернулся он домой такой…(счастливый). А если зайчонок был веселый и радостный, то он не просто шел, а (бежа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ушай предложения и подбери слова близкие по смыслу. «Другой братец зайчика пришел невеселый, его обидели. Какой он был? К слову веселый подбери слова, противоположные по смыслу (печальный). А если зайчик был обиженный, он не просто шел, а (бре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кажи зайчику, чтобы он попрыгал, спрятался, потанцевал. (Потанцуй, спрячься) (2 б.)</w:t>
      </w:r>
    </w:p>
    <w:p>
      <w:pPr>
        <w:pStyle w:val="Normal"/>
        <w:widowControl w:val="false"/>
        <w:spacing w:lineRule="auto" w:line="360" w:before="0" w:after="0"/>
        <w:ind w:firstLine="709"/>
        <w:jc w:val="both"/>
        <w:rPr/>
      </w:pPr>
      <w:r>
        <w:rPr>
          <w:rFonts w:cs="Times New Roman" w:ascii="Times New Roman" w:hAnsi="Times New Roman"/>
          <w:sz w:val="28"/>
          <w:szCs w:val="28"/>
        </w:rPr>
        <w:t>9. Скажи, кто детеныш у зайца? (зайчонок) Детеныши? (не названо) У зайца много… (не названо)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зови детенышей собаки (щенята). Назови детенышей коровы (не названо). Назови детенышей лошади (жеребята). Назови детенышей овцы (не названо)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де живут звери? Какие слова можно образовать со словом лес? (лес.) (1 б.)</w:t>
      </w:r>
    </w:p>
    <w:p>
      <w:pPr>
        <w:pStyle w:val="Normal"/>
        <w:widowControl w:val="false"/>
        <w:spacing w:lineRule="auto" w:line="360" w:before="0" w:after="0"/>
        <w:ind w:firstLine="709"/>
        <w:jc w:val="both"/>
        <w:rPr/>
      </w:pPr>
      <w:r>
        <w:rPr>
          <w:rFonts w:cs="Times New Roman" w:ascii="Times New Roman" w:hAnsi="Times New Roman"/>
          <w:sz w:val="28"/>
          <w:szCs w:val="28"/>
        </w:rPr>
        <w:t>12. Что называют словом игла? (острый предмет, которым шьют) Какие иглы ты знаешь? (у ежа, швейная)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кая игла у ежа? (острая) Про что мы говорим: острый, острая, острые? (острая игла)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то можно делать иглой? Для чего она нужна? (иглой шьют)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ставь предложение со словом игла. (Длинная игл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ети из другого детского сада говорят так: «Папа, иди шепотом», «Мамочка, я тебя громко люблю», «Я ботинки наизнанку надел» Можно ли так сказать? Как сказать правильно? (Повторяет предложения без изменения)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развития слова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вета 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значит слово кукла, мяч, посуда? (С куклой и мячом играют. Из посуды едят.)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бывает глубоким? (овраг) Что бывает мелким? (не названо) Что бывает высоким? (жираф) Что бывает низким? (не названо) Что бывает легким? (снежинка) Что бывает тяжелым? (сумк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Что называют словом ручка? (ею можно открывать, держать) (2 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думай предложение со словом ручка. (Железная ручк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чка нужна, чтобы…(держать) Ручкой можно…(открывать)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лушай предложения и подбери слова близкие по смыслу. «Погулял зайчонок в лесу. Настроение у него веселое. Вернулся он домой такой…(веселый). А если зайчонок был веселый и радостный, то он не просто шел, а (скака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ушай предложения и подбери слова близкие по смыслу. «Другой братец зайчика пришел невеселый, его обидели. Какой он был? К слову веселый подбери слова, противоположные по смыслу (грустный, печальный). А если зайчик был обиженный, он не просто шел, а (брел, плелся).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кажи зайчику, чтобы он попрыгал, спрятался, потанцевал. (Спрячься, попрыгай) (2 б.)</w:t>
      </w:r>
    </w:p>
    <w:p>
      <w:pPr>
        <w:pStyle w:val="Normal"/>
        <w:widowControl w:val="false"/>
        <w:spacing w:lineRule="auto" w:line="360" w:before="0" w:after="0"/>
        <w:ind w:firstLine="709"/>
        <w:jc w:val="both"/>
        <w:rPr/>
      </w:pPr>
      <w:r>
        <w:rPr>
          <w:rFonts w:cs="Times New Roman" w:ascii="Times New Roman" w:hAnsi="Times New Roman"/>
          <w:sz w:val="28"/>
          <w:szCs w:val="28"/>
        </w:rPr>
        <w:t>9. Скажи, кто детеныш у зайца? (не названо) Детеныши? (не названо) У зайца много… (не названо)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зови детенышей собаки (щенята). Назови детенышей коровы (не названо). Назови детенышей лошади (не названо). Назови детенышей овцы (не названо)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де живут звери? Какие слова можно образовать со словом лес? (лес.) (1 б.)</w:t>
      </w:r>
    </w:p>
    <w:p>
      <w:pPr>
        <w:pStyle w:val="Normal"/>
        <w:widowControl w:val="false"/>
        <w:spacing w:lineRule="auto" w:line="360" w:before="0" w:after="0"/>
        <w:ind w:firstLine="709"/>
        <w:jc w:val="both"/>
        <w:rPr/>
      </w:pPr>
      <w:r>
        <w:rPr>
          <w:rFonts w:cs="Times New Roman" w:ascii="Times New Roman" w:hAnsi="Times New Roman"/>
          <w:sz w:val="28"/>
          <w:szCs w:val="28"/>
        </w:rPr>
        <w:t>12. Что называют словом игла? (острый предмет) Какие иглы ты знаешь? (у елки, швейная)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кая игла у ежа? (острая) Про что мы говорим: острый, острая, острые? (острый нож)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то можно делать иглой? Для чего она нужна? (иглой шьют)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ставь предложение со словом игла. (У ежа длинные иглы.)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ети из другого детского сада говорят так: «Папа, иди шепотом», «Мамочка, я тебя громко люблю», «Я ботинки наизнанку надел» Можно ли так сказать? Как сказать правильно? (Повторяет предложения без изменения)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развития словар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икита 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значит слово кукла, мяч, посуда? (С куклой и мячом играют. Из посуды едят.)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бывает глубоким? (кастрюля) Что бывает мелким? (не названо) Что бывает высоким? (не названо) Что бывает низким? (не названо) Что бывает легким? (не названо) Что бывает тяжелым? (сумка)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Что называют словом ручка? (Дверь, сковородка, сумка.) (1 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думай предложение со словом ручка. (Длинная ручк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чка нужна, чтобы…(держать) Ручкой можно…(открывать)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лушай предложения и подбери слова близкие по смыслу. «Погулял зайчонок в лесу. Настроение у него веселое. Вернулся он домой такой…(радостный, счастливый). А если зайчонок был веселый и радостный, то он не просто шел, а (прыгал, скакал).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ушай предложения и подбери слова близкие по смыслу. «Другой братец зайчика пришел невеселый, его обидели. Какой он был? К слову веселый подбери слова, противоположные по смыслу (расстроенный). А если зайчик был обиженный, он не просто шел, а (брел).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кажи зайчику, чтобы он попрыгал, спрятался, потанцевал. (Потанцуй.) (1 б.)</w:t>
      </w:r>
    </w:p>
    <w:p>
      <w:pPr>
        <w:pStyle w:val="Normal"/>
        <w:widowControl w:val="false"/>
        <w:spacing w:lineRule="auto" w:line="360" w:before="0" w:after="0"/>
        <w:ind w:firstLine="709"/>
        <w:jc w:val="both"/>
        <w:rPr/>
      </w:pPr>
      <w:r>
        <w:rPr>
          <w:rFonts w:cs="Times New Roman" w:ascii="Times New Roman" w:hAnsi="Times New Roman"/>
          <w:sz w:val="28"/>
          <w:szCs w:val="28"/>
        </w:rPr>
        <w:t>9. Скажи, кто детеныш у зайца? (зайчонок) Детеныши? (не названо) У зайца много… (не названо)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зови детенышей собаки (щенята). Назови детенышей коровы (телята). Назови детенышей лошади (жеребята). Назови детенышей овцы (не названо)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де живут звери? Какие слова можно образовать со словом лес? (лес.) (1 б.)</w:t>
      </w:r>
    </w:p>
    <w:p>
      <w:pPr>
        <w:pStyle w:val="Normal"/>
        <w:widowControl w:val="false"/>
        <w:spacing w:lineRule="auto" w:line="360" w:before="0" w:after="0"/>
        <w:ind w:firstLine="709"/>
        <w:jc w:val="both"/>
        <w:rPr/>
      </w:pPr>
      <w:r>
        <w:rPr>
          <w:rFonts w:cs="Times New Roman" w:ascii="Times New Roman" w:hAnsi="Times New Roman"/>
          <w:sz w:val="28"/>
          <w:szCs w:val="28"/>
        </w:rPr>
        <w:t>12. Что называют словом игла? (острый, длинный предмет) Какие иглы ты знаешь? (у елки, у еж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кая игла у ежа? (острая) Про что мы говорим: острый, острая, острые? (острый нож, острые углы)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то можно делать иглой? Для чего она нужна? (иглой шьют, защищаются)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ставь предложение со словом игла. (У сосны длинные иглы.)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ети из другого детского сада говорят так: «Папа, иди шепотом», «Мамочка, я тебя громко люблю», «Я ботинки наизнанку надел» Можно ли так сказать? Как сказать правильно? (Повторяет предложения без изменения)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развития слова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лина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значит слово кукла, мяч, посуда? (С куклой и мячом играют. Из посуды едят.)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бывает глубоким? (мешок) Что бывает мелким? (река) Что бывает высоким? (дерево) Что бывает низким? (стол) Что бывает легким? (ветер) Что бывает тяжелым? (сумка) (3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Что называют словом ручка? (Дверь.) (1 б.) </w:t>
      </w:r>
    </w:p>
    <w:p>
      <w:pPr>
        <w:pStyle w:val="Normal"/>
        <w:widowControl w:val="false"/>
        <w:spacing w:lineRule="auto" w:line="360" w:before="0" w:after="0"/>
        <w:ind w:firstLine="709"/>
        <w:jc w:val="both"/>
        <w:rPr/>
      </w:pPr>
      <w:r>
        <w:rPr>
          <w:rFonts w:cs="Times New Roman" w:ascii="Times New Roman" w:hAnsi="Times New Roman"/>
          <w:sz w:val="28"/>
          <w:szCs w:val="28"/>
        </w:rPr>
        <w:t>4. Придумай предложение со словом ручка. (На двери круглая ручка)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чка нужна, чтобы…(держать) Ручкой можно…(открывать)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лушай предложения и подбери слова близкие по смыслу. «Погулял зайчонок в лесу. Настроение у него веселое. Вернулся он домой такой…(радостный, веселый). А если зайчонок был веселый и радостный, то он не просто шел, а (прыгал, бежал).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ушай предложения и подбери слова близкие по смыслу. «Другой братец зайчика пришел невеселый, его обидели. Какой он был? К слову веселый подбери слова, противоположные по смыслу (расстроенный, грустный). А если зайчик был обиженный, он не просто шел, а (брел, плелся).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кажи зайчику, чтобы он попрыгал, спрятался, потанцевал. (Спрячься, попрыгай, потанцуй) (3 б.)</w:t>
      </w:r>
    </w:p>
    <w:p>
      <w:pPr>
        <w:pStyle w:val="Normal"/>
        <w:widowControl w:val="false"/>
        <w:spacing w:lineRule="auto" w:line="360" w:before="0" w:after="0"/>
        <w:ind w:firstLine="709"/>
        <w:jc w:val="both"/>
        <w:rPr/>
      </w:pPr>
      <w:r>
        <w:rPr>
          <w:rFonts w:cs="Times New Roman" w:ascii="Times New Roman" w:hAnsi="Times New Roman"/>
          <w:sz w:val="28"/>
          <w:szCs w:val="28"/>
        </w:rPr>
        <w:t>9. Скажи, кто детеныш у зайца? (зайченок) Детеныши? (не названо) У зайца много… (не названо)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зови детенышей собаки (щенята). Назови детенышей коровы (телята). Назови детенышей лошади (жеребята). Назови детенышей овцы (ягнята) (3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де живут звери? Какие слова можно образовать со словом лес? (лес.) (1 б.)</w:t>
      </w:r>
    </w:p>
    <w:p>
      <w:pPr>
        <w:pStyle w:val="Normal"/>
        <w:widowControl w:val="false"/>
        <w:spacing w:lineRule="auto" w:line="360" w:before="0" w:after="0"/>
        <w:ind w:firstLine="709"/>
        <w:jc w:val="both"/>
        <w:rPr/>
      </w:pPr>
      <w:r>
        <w:rPr>
          <w:rFonts w:cs="Times New Roman" w:ascii="Times New Roman" w:hAnsi="Times New Roman"/>
          <w:sz w:val="28"/>
          <w:szCs w:val="28"/>
        </w:rPr>
        <w:t>12. Что называют словом игла? (острый, длинный предмет) Какие иглы ты знаешь? (у ежа, у сосны) (2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кая игла у ежа? (длинная) Про что мы говорим: острый, острая, острые? (острые ножи)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то можно делать иглой? Для чего она нужна? (иглой шьют) (1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ставь предложение со словом игла. (Колючая.)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ети из другого детского сада говорят так: «Папа, иди шепотом», «Мамочка, я тебя громко люблю», «Я ботинки наизнанку надел» Можно ли так сказать? Как сказать правильно? (Повторяет предложения без изменения) (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развития словаря.</w:t>
      </w:r>
    </w:p>
    <w:p>
      <w:pPr>
        <w:pStyle w:val="TextBodyIndent"/>
        <w:widowControl w:val="false"/>
        <w:spacing w:lineRule="auto" w:line="360" w:before="0" w:after="0"/>
        <w:ind w:left="0" w:firstLine="709"/>
        <w:jc w:val="both"/>
        <w:rPr>
          <w:rFonts w:ascii="Times New Roman" w:hAnsi="Times New Roman" w:cs="Times New Roman"/>
          <w:b/>
          <w:b/>
          <w:sz w:val="28"/>
          <w:szCs w:val="32"/>
        </w:rPr>
      </w:pPr>
      <w:r>
        <w:rPr>
          <w:rFonts w:cs="Times New Roman"/>
          <w:b/>
          <w:sz w:val="28"/>
          <w:szCs w:val="32"/>
        </w:rPr>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TextBodyIndent"/>
        <w:widowControl w:val="false"/>
        <w:spacing w:lineRule="auto" w:line="360" w:before="0" w:after="0"/>
        <w:ind w:left="0" w:firstLine="709"/>
        <w:jc w:val="both"/>
        <w:rPr>
          <w:b/>
          <w:b/>
          <w:sz w:val="28"/>
          <w:szCs w:val="28"/>
        </w:rPr>
      </w:pPr>
      <w:r>
        <w:rPr>
          <w:b/>
          <w:sz w:val="28"/>
          <w:szCs w:val="28"/>
        </w:rPr>
        <w:t>Приложение 8</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Протоколы обследования активного словаря старших дошкольников с общим недоразвитием реч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Юля К. 5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Активный словар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онкретные существитель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уда: чашка, кастрю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рубашка, носки, шап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вь: сапоги, тапки, боти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ые: лев, волк, лиса, медведь, тиг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бель: стол, стул, кр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ощи: помидор, огурец, лук, морко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тицы: петух, курицы, гуси, страу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маш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укты: гру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Обобщающие понятия: посу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уществительные, обозначающие части тела, части предм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тела: голова, руки, но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одежды: пояс, юб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автомобиля: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Название профессий: повар, продав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Глагольный словарь. Употребление глаголов при ответах на вопрос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делаешь в течение дня?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передвигается? Лягушка прыг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кричит? Утка крякает. Собака гавк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Прилагатель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цветов: розовый, голуб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формы: круглый, треугольный, квадрат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развития активного словар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аня Н. 5 лет.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Активный словар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1.Конкретные существительные.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суда: чашка, ножи, кастрюля.</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дежда: шапка, носки, рубашка.</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увь: сапоги, ботинки.</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Животные: слон, лиса, медвед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бель: стол, стул, кроват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вощи: помидор, огурец.</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тицы: гуси, сова, утка.</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Транспорт: автобус, самолет.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рукты: груша, слива.</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2. Обобщающие понятия: одежда, обув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уществительные, обозначающие части тела, части предм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тела: голова, руки, но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одежды: пугов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автомобиля: колеса.</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4. Название профессий: воспита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Глагольный словарь. Употребление глаголов при ответах на вопрос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делаешь в течение дня?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передвигается? Воробей прыг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кричит? Кошка мяукает. Собака гавкает.</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6. Прилагательные.</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звание цветов: красный, зеленый.</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звание формы: круглый, треугольный, квадратный</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едний уровень развития активного словаря.</w:t>
      </w:r>
    </w:p>
    <w:p>
      <w:pPr>
        <w:pStyle w:val="11"/>
        <w:widowControl w:val="false"/>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 xml:space="preserve">Денис М. 4 года.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Активный словар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1. Конкретные существительные.</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суда: чашка, ножи, кастрюля.</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дежда: шапка, носки, костюм.</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увь: сапоги, сандалии, туфли, ботинки.</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Животные: слон, бегемот, лиса, медвед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бель: стол, стул, полка, кроват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вощи: огурец, морковка.</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тицы: петух, курицы, гуси, утка.</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ранспорт: грузовик, велосипед.</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рукты: вишня.</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2. Обобщающие понятия: птицы.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3. Название профессий: врач, строитель, продавец.</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4. Прилагательные.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звание цветов: белый, синий, зеленый.</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изкий уровень развития активного словаря.</w:t>
      </w:r>
    </w:p>
    <w:p>
      <w:pPr>
        <w:pStyle w:val="11"/>
        <w:widowControl w:val="false"/>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Костя Ж. 5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Активный словар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онкретные существите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уда: кружка, сахарница, ножи, тарел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шапка, носки, пла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вь: сапоги, сандалии, тап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ые: лев, волк, слон, лось, крокодил, лиса, медвед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бель: стул, кровать, сто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ощи: помидор, огурец, морковка, свек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ицы: павлин, петух, курицы, гуси, сова, утка, аи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грузовик, автобус, велосип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укты: сливы, апельсин, груша, ябло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бобщающие понятия: животные, овощи, пт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уществительные, обозначающие части тела, части предм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тела: нос, рот, глаза, ру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одежды: рук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автомобиля: коле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Название профессий: строитель, воспита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Глагольный словарь. Употребление глаголов при ответах на вопросы. Что ты делаешь в течение дня? Сплю, ем, гуля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передвигается? Человек ход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кричит? Корова мыч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рилагате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цветов: коричневый, голубой, розов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ние формы: круглый, квадратны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развития активного словар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иша Б. 5 лет.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Активный словарь.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1.Конкретные существительные.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суда: кружка, ножи, тарелка, кастрюля.</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дежда: шапка.</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увь: сапоги, тапки, ботинки.</w:t>
      </w:r>
    </w:p>
    <w:p>
      <w:pPr>
        <w:pStyle w:val="11"/>
        <w:widowControl w:val="false"/>
        <w:spacing w:lineRule="auto" w:line="360" w:before="0" w:after="0"/>
        <w:ind w:left="0" w:firstLine="709"/>
        <w:contextualSpacing w:val="false"/>
        <w:jc w:val="both"/>
        <w:rPr/>
      </w:pPr>
      <w:r>
        <w:rPr>
          <w:rFonts w:cs="Times New Roman" w:ascii="Times New Roman" w:hAnsi="Times New Roman"/>
          <w:sz w:val="28"/>
          <w:szCs w:val="28"/>
        </w:rPr>
        <w:t>Животные: слон, лось, крокодил, лиса, медвед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бель: стол, стул, полка, кроват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вощи: огурец.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тицы: петух, индюк, сова, утка, голуб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ранспорт: велосипед.</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рукты: сливы, вишни, груша.</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2. Обобщающие понятия: одежда, животные.</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3. Существительные, обозначающие части тела, части предметов.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асти тела: голова, руки, шея, ноги.</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асти одежды: не названо.</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асти автомобиля: не названо.</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4. Название профессий: почтальон, строитель, врач.</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5. Глагольный словарь. Употребление глаголов при ответах на вопросы. Что ты делаешь в течение дня? Кушаю, играю.</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то как передвигается? Птица летает.</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то как кричит? Не названо.</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6.Прилогательные.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звание цветов: не названо.</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звание формы: круглый.</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изкий уровень развития активного словаря.</w:t>
      </w:r>
    </w:p>
    <w:p>
      <w:pPr>
        <w:pStyle w:val="11"/>
        <w:widowControl w:val="false"/>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Марина Л. 5 лет.</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Активный словарь.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1. Конкретные существительные.</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суда: кружка, тарелка, кострюля.</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дежда: шапка, носки, чулки, платок.</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увь: сапоги, ботинки, тапки.</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Животные: тигр, волк, носорог, медвед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бель: стул, кровать, шкаф, стол.</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вощи: помидор, огурец, лук, редиска.</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тицы: снегирь, петух, гуси, орел, утка, голубь.</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ранспорт: автобус, машина.</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рукты: не названо.</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2. Обобщающие понятия: овощи, животные, мебель, посуда.</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3. Существительные, обозначающие части тела, части предметов.</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асти тела: глаза, нос, рот, руки, шея, голова.</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Части одежды: рукав, пуговица. </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асти автомобиля: не названо.</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4. Название профессий: швея, повар, шофер.</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5. Глагольный словарь. Употребление глаголов при ответах на вопросы. Что ты делаешь в течение дня? Играю, сплю.</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то как передвигается? Птицы летают.</w:t>
      </w:r>
    </w:p>
    <w:p>
      <w:pPr>
        <w:pStyle w:val="11"/>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то как кричит?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рилагате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цветов: оранжевый, крас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формы: круглый, прямоугольный, треуго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развития активного словар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за Н. 5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Активный словар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онкретные существите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уда: чашка, лож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шапка, чулки, рубаш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вь: боти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отные: лев, лиса, жираф, медвед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бель: шка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вощи: помидор, огурец, лук. </w:t>
      </w:r>
    </w:p>
    <w:p>
      <w:pPr>
        <w:pStyle w:val="Normal"/>
        <w:widowControl w:val="false"/>
        <w:spacing w:lineRule="auto" w:line="360" w:before="0" w:after="0"/>
        <w:ind w:firstLine="709"/>
        <w:jc w:val="both"/>
        <w:rPr/>
      </w:pPr>
      <w:r>
        <w:rPr>
          <w:rFonts w:cs="Times New Roman" w:ascii="Times New Roman" w:hAnsi="Times New Roman"/>
          <w:sz w:val="28"/>
          <w:szCs w:val="28"/>
        </w:rPr>
        <w:t>Птицы: петух, журавль, курицы, гуси, орел, у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велосип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укты: ябло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Обобщающие понятия: животные, фрукты, пос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уществительные, обозначающие части тела, части предм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тела: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одежды: ворот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автомобиля: кузов, коле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Название профессий: шахтер, продав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Глагольный словарь. Употребление глаголов при ответах на вопросы. Что ты делаешь в течение дня? Играю, гуляю, сп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передвигается? Человек ходит, лягушка прыг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кричит? Ворона каркает, лягушка квакает, собака гавк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рилагате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цветов: розовый, голубой, фиолетовый, коричнев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формы: круглый, ова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развития активного словар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ета Ж. 5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Активный словар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онкретные существите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уда: тарел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носки, рубашка, костю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вь: сапоги, туфли, боти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ые: волк, лось, кенгуру, лиса, медвед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бель: стол, стул, полка, кр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ощи: помид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ицы: петух, курицы, индюк, голуб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укты: апельсин, груша, крыжов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Обобщающие понятия: одежда, животные, мебель, фру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уществительные, обозначающие части тела, части предм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и тела: голова, шея, руки, ноги, глаз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одежды: воротник, пугов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автомобиля: колес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Название профессий: учитель, машинист, продав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Глагольный словарь. Употребление глаголов при ответах на вопросы. Что ты делаешь в течение дня?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передвигается?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кричит? Кошка мяук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рилагате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цветов: коричневый, розовый, голубой, оранжев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ание формы: круглый, треугольный, квадрат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развитии активного словар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икита Ф. 5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Активный словар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онкретные существите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уда: тарел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шапка, ша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вь: сапоги, сандалии, тапки, туф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ые: лев, волк, рысь, носорог, олень, жираф, медвед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бель: кровать, шка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ощи: помидор, огурец, морко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ицы: с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грузовик, автобус, самолет, велосип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укты: вишня, гру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бобщающие понятия: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уществительные, обозначающие части тела, части предм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тела: голова, глаза, рот, шея, живот, руки, но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одежды: пугов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и автомобиля: дверца, колеса, ру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Название профессий: врач, столяр, шоф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Глагольный словарь. Употребление глаголов при ответах на вопросы. Что ты делаешь в течение дня? Кушаю, гуляю, играю, сп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передвигается? Змея ползает. Обезьяна прыг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кричит? Не наз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Прилагатель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цветов: розовый, коричнев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ние формы: не назва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развития активного словар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лина М. 4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Активный словар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Конкретные существите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уда: чашка, кастрю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плат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вь: туфли, тапки, боти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ые: лев, тигр, лиса, жираф, медвед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бель: стол, кровать, шкаф, сту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ощи: картошка, помид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ицы: павлин, петух, курицы, индюк, голубь, аи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автобус, маш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укты: апельсин, груша, ябло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Обобщающие понятия: посуда, животные, мебель, птиц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Название профессий: продав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Прилагатель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цветов: синий, черный, зеленый, белый, крас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развития активного слова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9</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просы для беседы с детьми на констатирующем эта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 тебя зову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 твоя фамил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колько тебе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де ты живеш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к ты едешь в детский са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колько членов в вашей сем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Чем занимаются твои мама и па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колько у тебя сестер и брать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колько им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Какая сегодня по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ак ты од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Какую одежду носят летом…зи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В какие игры и с кем ты любишь играть летом…зи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Какие звери живут в ле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Почему заяц меняет зимой мех?»</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380"/>
        </w:tabs>
        <w:ind w:left="1380" w:hanging="840"/>
      </w:pPr>
      <w:rPr>
        <w:rFonts w:cs="Times New Roman"/>
      </w:rPr>
    </w:lvl>
  </w:abstractNum>
  <w:abstractNum w:abstractNumId="5">
    <w:lvl w:ilvl="0">
      <w:start w:val="1"/>
      <w:numFmt w:val="decimal"/>
      <w:lvlText w:val="%1."/>
      <w:lvlJc w:val="left"/>
      <w:pPr>
        <w:tabs>
          <w:tab w:val="num" w:pos="1699"/>
        </w:tabs>
        <w:ind w:left="1699" w:hanging="9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Myarticlescss">
    <w:name w:val="myarticles_css"/>
    <w:qFormat/>
    <w:rPr>
      <w:rFonts w:cs="Times New Roman"/>
    </w:rPr>
  </w:style>
  <w:style w:type="character" w:styleId="Style15">
    <w:name w:val="Нижний колонтитул Знак"/>
    <w:qFormat/>
    <w:rPr>
      <w:rFonts w:ascii="Calibri" w:hAnsi="Calibri" w:cs="Times New Roman"/>
    </w:rPr>
  </w:style>
  <w:style w:type="character" w:styleId="PageNumber">
    <w:name w:val="Page Number"/>
    <w:rPr>
      <w:rFonts w:cs="Times New Roman"/>
    </w:rPr>
  </w:style>
  <w:style w:type="character" w:styleId="Style16">
    <w:name w:val="Верхний колонтитул Знак"/>
    <w:qFormat/>
    <w:rPr>
      <w:rFonts w:ascii="Calibri" w:hAnsi="Calibri" w:cs="Times New Roman"/>
    </w:rPr>
  </w:style>
  <w:style w:type="character" w:styleId="BodyTextIndentChar">
    <w:name w:val="Body Text Indent Char"/>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before="0" w:after="200"/>
      <w:ind w:left="720" w:hanging="0"/>
      <w:contextualSpacing/>
    </w:pPr>
    <w:rPr>
      <w:rFonts w:ascii="Calibri" w:hAnsi="Calibri" w:cs="Calib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11">
    <w:name w:val="Абзац списка11"/>
    <w:basedOn w:val="Normal"/>
    <w:qFormat/>
    <w:pPr>
      <w:spacing w:before="0" w:after="200"/>
      <w:ind w:left="720" w:hanging="0"/>
      <w:contextualSpacing/>
    </w:pPr>
    <w:rPr>
      <w:rFonts w:ascii="Calibri" w:hAnsi="Calibri" w:cs="Calib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5:00Z</dcterms:created>
  <dc:creator>Admin</dc:creator>
  <dc:description/>
  <cp:keywords/>
  <dc:language>en-US</dc:language>
  <cp:lastModifiedBy>SYSTEM</cp:lastModifiedBy>
  <dcterms:modified xsi:type="dcterms:W3CDTF">2011-09-09T09:35:00Z</dcterms:modified>
  <cp:revision>2</cp:revision>
  <dc:subject/>
  <dc:title/>
</cp:coreProperties>
</file>