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w:t>
      </w:r>
    </w:p>
    <w:p>
      <w:pPr>
        <w:pStyle w:val="Style24"/>
        <w:rPr/>
      </w:pPr>
      <w:r>
        <w:rPr/>
        <w:t>РОССИЙСКОЙ ФЕДЕРАЦИИ</w:t>
      </w:r>
    </w:p>
    <w:p>
      <w:pPr>
        <w:pStyle w:val="Style24"/>
        <w:rPr/>
      </w:pPr>
      <w:r>
        <w:rPr/>
        <w:t>Федеральное агентство по образованию</w:t>
      </w:r>
    </w:p>
    <w:p>
      <w:pPr>
        <w:pStyle w:val="Style24"/>
        <w:rPr/>
      </w:pPr>
      <w:r>
        <w:rPr/>
        <w:t>Государственное образовательное учреждение</w:t>
      </w:r>
    </w:p>
    <w:p>
      <w:pPr>
        <w:pStyle w:val="Style24"/>
        <w:rPr/>
      </w:pPr>
      <w:r>
        <w:rPr/>
        <w:t>Высшего профессионального образования</w:t>
      </w:r>
    </w:p>
    <w:p>
      <w:pPr>
        <w:pStyle w:val="Style24"/>
        <w:rPr/>
      </w:pPr>
      <w:r>
        <w:rPr/>
        <w:t>"Курский государственный университет"</w:t>
      </w:r>
    </w:p>
    <w:p>
      <w:pPr>
        <w:pStyle w:val="Style24"/>
        <w:rPr/>
      </w:pPr>
      <w:r>
        <w:rPr/>
        <w:t>Филологический факультет</w:t>
      </w:r>
    </w:p>
    <w:p>
      <w:pPr>
        <w:pStyle w:val="Style24"/>
        <w:rPr/>
      </w:pPr>
      <w:r>
        <w:rPr/>
        <w:t>Специальность 050301 (032900) РУССКИЙ ЯЗЫК И Литература</w:t>
      </w:r>
    </w:p>
    <w:p>
      <w:pPr>
        <w:pStyle w:val="Style24"/>
        <w:rPr/>
      </w:pPr>
      <w:r>
        <w:rPr/>
        <w:t>СПЕЦИАЛИЗАЦИЯ 032901 Всемирная литература</w:t>
      </w:r>
    </w:p>
    <w:p>
      <w:pPr>
        <w:pStyle w:val="Style24"/>
        <w:rPr/>
      </w:pPr>
      <w:r>
        <w:rPr/>
        <w:t>Заочная форма обучения (3,5 лет обучения)</w:t>
      </w:r>
    </w:p>
    <w:p>
      <w:pPr>
        <w:pStyle w:val="Style24"/>
        <w:rPr/>
      </w:pPr>
      <w:r>
        <w:rPr/>
        <w:t>Кафедра литературы</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Выпускная квалификационная (дипломная) работа на тему:</w:t>
      </w:r>
    </w:p>
    <w:p>
      <w:pPr>
        <w:pStyle w:val="Style24"/>
        <w:rPr/>
      </w:pPr>
      <w:r>
        <w:rPr/>
        <w:t>"Особенности изучения лирического произведения в старших классах"</w:t>
      </w:r>
    </w:p>
    <w:p>
      <w:pPr>
        <w:pStyle w:val="Style24"/>
        <w:rPr/>
      </w:pPr>
      <w:r>
        <w:rPr/>
      </w:r>
    </w:p>
    <w:p>
      <w:pPr>
        <w:pStyle w:val="Style24"/>
        <w:rPr/>
      </w:pPr>
      <w:r>
        <w:rPr/>
      </w:r>
    </w:p>
    <w:p>
      <w:pPr>
        <w:pStyle w:val="Style24"/>
        <w:rPr/>
      </w:pPr>
      <w:r>
        <w:rPr/>
      </w:r>
    </w:p>
    <w:p>
      <w:pPr>
        <w:pStyle w:val="Style24"/>
        <w:jc w:val="left"/>
        <w:rPr/>
      </w:pPr>
      <w:r>
        <w:rPr/>
        <w:t>Выполнила:</w:t>
      </w:r>
    </w:p>
    <w:p>
      <w:pPr>
        <w:pStyle w:val="Style24"/>
        <w:jc w:val="left"/>
        <w:rPr/>
      </w:pPr>
      <w:r>
        <w:rPr/>
        <w:t>студентка 6 курса 3 группы</w:t>
      </w:r>
    </w:p>
    <w:p>
      <w:pPr>
        <w:pStyle w:val="Style24"/>
        <w:jc w:val="left"/>
        <w:rPr/>
      </w:pPr>
      <w:r>
        <w:rPr/>
        <w:t>Меринова Елена Евгениевна</w:t>
      </w:r>
    </w:p>
    <w:p>
      <w:pPr>
        <w:pStyle w:val="Style24"/>
        <w:jc w:val="left"/>
        <w:rPr/>
      </w:pPr>
      <w:r>
        <w:rPr/>
        <w:t>Научный руководитель:</w:t>
      </w:r>
    </w:p>
    <w:p>
      <w:pPr>
        <w:pStyle w:val="Style24"/>
        <w:jc w:val="left"/>
        <w:rPr/>
      </w:pPr>
      <w:r>
        <w:rPr/>
        <w:t>д. п. н., профессор</w:t>
      </w:r>
    </w:p>
    <w:p>
      <w:pPr>
        <w:pStyle w:val="Style24"/>
        <w:jc w:val="left"/>
        <w:rPr/>
      </w:pPr>
      <w:r>
        <w:rPr/>
        <w:t>Ачкасова Галина Леонтьевна</w:t>
      </w:r>
    </w:p>
    <w:p>
      <w:pPr>
        <w:pStyle w:val="Style24"/>
        <w:rPr/>
      </w:pPr>
      <w:r>
        <w:rPr/>
      </w:r>
    </w:p>
    <w:p>
      <w:pPr>
        <w:pStyle w:val="Style24"/>
        <w:rPr/>
      </w:pPr>
      <w:r>
        <w:rPr/>
      </w:r>
    </w:p>
    <w:p>
      <w:pPr>
        <w:pStyle w:val="Style24"/>
        <w:rPr/>
      </w:pPr>
      <w:r>
        <w:rPr/>
        <w:t>2007</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Лирика как содержательный компонент литературного образования школьников</w:t>
      </w:r>
    </w:p>
    <w:p>
      <w:pPr>
        <w:pStyle w:val="Contents2"/>
        <w:rPr>
          <w:caps w:val="false"/>
          <w:smallCaps w:val="false"/>
          <w:sz w:val="24"/>
          <w:szCs w:val="24"/>
          <w:lang w:val="en-US" w:eastAsia="en-US"/>
        </w:rPr>
      </w:pPr>
      <w:r>
        <w:rPr>
          <w:rStyle w:val="InternetLink"/>
          <w:lang w:val="en-US" w:eastAsia="en-US"/>
        </w:rPr>
        <w:t>1.1 Особенности лирики как литературного рода</w:t>
      </w:r>
    </w:p>
    <w:p>
      <w:pPr>
        <w:pStyle w:val="Contents2"/>
        <w:rPr>
          <w:caps w:val="false"/>
          <w:smallCaps w:val="false"/>
          <w:sz w:val="24"/>
          <w:szCs w:val="24"/>
          <w:lang w:val="en-US" w:eastAsia="en-US"/>
        </w:rPr>
      </w:pPr>
      <w:r>
        <w:rPr>
          <w:rStyle w:val="InternetLink"/>
          <w:lang w:val="en-US" w:eastAsia="en-US"/>
        </w:rPr>
        <w:t>1.2 Особенности восприятия и анализа лирического произведения учениками</w:t>
      </w:r>
    </w:p>
    <w:p>
      <w:pPr>
        <w:pStyle w:val="Contents2"/>
        <w:rPr>
          <w:caps w:val="false"/>
          <w:smallCaps w:val="false"/>
          <w:sz w:val="24"/>
          <w:szCs w:val="24"/>
          <w:lang w:val="en-US" w:eastAsia="en-US"/>
        </w:rPr>
      </w:pPr>
      <w:r>
        <w:rPr>
          <w:rStyle w:val="InternetLink"/>
          <w:lang w:val="en-US" w:eastAsia="en-US"/>
        </w:rPr>
        <w:t>1.3 Проблемные ситуации при изучении лирического произведения</w:t>
      </w:r>
    </w:p>
    <w:p>
      <w:pPr>
        <w:pStyle w:val="Contents2"/>
        <w:rPr>
          <w:caps w:val="false"/>
          <w:smallCaps w:val="false"/>
          <w:sz w:val="24"/>
          <w:szCs w:val="24"/>
          <w:lang w:val="en-US" w:eastAsia="en-US"/>
        </w:rPr>
      </w:pPr>
      <w:r>
        <w:rPr>
          <w:rStyle w:val="InternetLink"/>
          <w:lang w:val="en-US" w:eastAsia="en-US"/>
        </w:rPr>
        <w:t>Глава 2. Лирика как предмет школьного изучения</w:t>
      </w:r>
    </w:p>
    <w:p>
      <w:pPr>
        <w:pStyle w:val="Contents2"/>
        <w:rPr>
          <w:caps w:val="false"/>
          <w:smallCaps w:val="false"/>
          <w:sz w:val="24"/>
          <w:szCs w:val="24"/>
          <w:lang w:val="en-US" w:eastAsia="en-US"/>
        </w:rPr>
      </w:pPr>
      <w:r>
        <w:rPr>
          <w:rStyle w:val="InternetLink"/>
          <w:lang w:val="en-US" w:eastAsia="en-US"/>
        </w:rPr>
        <w:t>2.1 Интерпретация творчества С. Есенина в литературоведении</w:t>
      </w:r>
    </w:p>
    <w:p>
      <w:pPr>
        <w:pStyle w:val="Contents2"/>
        <w:rPr>
          <w:caps w:val="false"/>
          <w:smallCaps w:val="false"/>
          <w:sz w:val="24"/>
          <w:szCs w:val="24"/>
          <w:lang w:val="en-US" w:eastAsia="en-US"/>
        </w:rPr>
      </w:pPr>
      <w:r>
        <w:rPr>
          <w:rStyle w:val="InternetLink"/>
          <w:lang w:val="en-US" w:eastAsia="en-US"/>
        </w:rPr>
        <w:t>2.2 Методические системы изучения поэзии Есенина в школе</w:t>
      </w:r>
    </w:p>
    <w:p>
      <w:pPr>
        <w:pStyle w:val="Contents2"/>
        <w:rPr>
          <w:caps w:val="false"/>
          <w:smallCaps w:val="false"/>
          <w:sz w:val="24"/>
          <w:szCs w:val="24"/>
          <w:lang w:val="en-US" w:eastAsia="en-US"/>
        </w:rPr>
      </w:pPr>
      <w:r>
        <w:rPr>
          <w:rStyle w:val="InternetLink"/>
          <w:lang w:val="en-US" w:eastAsia="en-US"/>
        </w:rPr>
        <w:t>2.3 Изучение жизни и творчества С. Есенина на завершающем этапе литературного образ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Тема. Родная природа в стихотворениях русских поэтов XX века</w:t>
      </w:r>
    </w:p>
    <w:p>
      <w:pPr>
        <w:pStyle w:val="Contents2"/>
        <w:rPr>
          <w:caps w:val="false"/>
          <w:smallCaps w:val="false"/>
          <w:sz w:val="24"/>
          <w:szCs w:val="24"/>
          <w:lang w:val="en-US" w:eastAsia="en-US"/>
        </w:rPr>
      </w:pPr>
      <w:r>
        <w:rPr>
          <w:rStyle w:val="InternetLink"/>
          <w:lang w:val="en-US" w:eastAsia="en-US"/>
        </w:rPr>
        <w:t>Тема. Слово о Есенине и его судьбе. Образ родины в лирике поэта</w:t>
      </w:r>
    </w:p>
    <w:p>
      <w:pPr>
        <w:pStyle w:val="Contents2"/>
        <w:rPr>
          <w:caps w:val="false"/>
          <w:smallCaps w:val="false"/>
          <w:sz w:val="24"/>
          <w:szCs w:val="24"/>
          <w:lang w:val="en-US" w:eastAsia="en-US"/>
        </w:rPr>
      </w:pPr>
      <w:r>
        <w:rPr>
          <w:rStyle w:val="InternetLink"/>
          <w:lang w:val="en-US" w:eastAsia="en-US"/>
        </w:rPr>
        <w:t>Тема. Люблю природу русскую</w:t>
      </w:r>
    </w:p>
    <w:p>
      <w:pPr>
        <w:pStyle w:val="Contents2"/>
        <w:rPr>
          <w:caps w:val="false"/>
          <w:smallCaps w:val="false"/>
          <w:sz w:val="24"/>
          <w:szCs w:val="24"/>
          <w:lang w:val="en-US" w:eastAsia="en-US"/>
        </w:rPr>
      </w:pPr>
      <w:r>
        <w:rPr>
          <w:rStyle w:val="InternetLink"/>
          <w:lang w:val="en-US" w:eastAsia="en-US"/>
        </w:rPr>
        <w:t>Тема. Тема любви в лирике Есенин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нализ художественного произведения с учетом его родовой и жанровой специфики - одна из активно разрабатываемых проблем методической науки. Значительный вклад в ее решение внесли М.А. Рыбникова, З.Я. Рез, В.Г. Маранцман, М.Г. Качурин.</w:t>
      </w:r>
    </w:p>
    <w:p>
      <w:pPr>
        <w:pStyle w:val="Normal"/>
        <w:ind w:firstLine="709"/>
        <w:rPr/>
      </w:pPr>
      <w:r>
        <w:rPr/>
        <w:t>Понимание своеобразия лирики будет способствовать осмыслению и других литературных родов, так как лирический элемент присутствует и в драме, где диалог, является непосредственным выражением мыслей, чувств, ощущений персонажа, и в эпосе, о котором М. Пришвин написал: “Не лирика ли является в писаниях тем золотом, которое определяет их прочность и ценность? И эпос есть ничто иное как скрытая лирика” (Цит по: Камянов, 1978, с.5). В свою очередь, лирика содержит в себе элементы и драмы, и эпоса. Качественные и количественные характеристики этого элемента определяют характер лирического произведения, его своеобразие, неповторимость.</w:t>
      </w:r>
    </w:p>
    <w:p>
      <w:pPr>
        <w:pStyle w:val="Normal"/>
        <w:ind w:firstLine="709"/>
        <w:rPr/>
      </w:pPr>
      <w:r>
        <w:rPr/>
        <w:t>Одним из самых ярких русских лириков является С. Есенин. Значение Есенина для русской культуры и истории определяет место, которое должно занимать преподавание его творчества в русской школе. Есенин - великий русский национальный поэт, чье неповторимое дарование уходит корнями в глубины народного мироощущения, русской культуры и истории. Это положение ныне не нуждается в доказательстве. Очевидно и то, что любовь к России и особенности национального самосознания роднят Есенина с Пушкиным. Используя слова И. Ильина о Пушкине, можно сказать, что Есенин тоже "был живым средоточием русского духа, его истории, его путей, его проблем и больных узлов".</w:t>
      </w:r>
    </w:p>
    <w:p>
      <w:pPr>
        <w:pStyle w:val="Normal"/>
        <w:ind w:firstLine="709"/>
        <w:rPr/>
      </w:pPr>
      <w:r>
        <w:rPr/>
        <w:t>Благодаря складу своего таланта и вниманию к духовному миру каждого человека и противоречиям эпохи, Есенин достигает такого масштаба и неоднозначности в отражении собственных переживаний и событий жизни, которые придают его произведениям не только глубоко национальный, но и общечеловеческий характер. Проникновенный лирик и крупный эпический поэт, Есенин во многом предвосхитил художественные открытия мировой литературы XX века: синтез разнообразных жанров в лирике, поэме и драме, тяготение к иносказанию, притче и др.</w:t>
      </w:r>
    </w:p>
    <w:p>
      <w:pPr>
        <w:pStyle w:val="Normal"/>
        <w:ind w:firstLine="709"/>
        <w:rPr/>
      </w:pPr>
      <w:r>
        <w:rPr/>
        <w:t>Развивая богатые духовные традиции русской литературы, Есенин обогащает их народной верой в словесную магию, в "божественный глагол" и выступает смелым реформатором русского языка и литературы, раскрывает богатство и многозначность живого русского слова. Образ - "основа русского духа и глаза... - говорил поэт. - Я первый развил его и положил основным камнем в своих стихах. Он живет во мне органически, так же, как мои страсти и чувства" [Есенин, 223 - 224.].</w:t>
      </w:r>
    </w:p>
    <w:p>
      <w:pPr>
        <w:pStyle w:val="Normal"/>
        <w:ind w:firstLine="709"/>
        <w:rPr/>
      </w:pPr>
      <w:r>
        <w:rPr/>
        <w:t xml:space="preserve">Вышедшее в свет Полное собрание сочинений Есенина, работы известных исследователей Ю.Л. Прокушева, О.Е. Вороновой, А.Н. Захарова, Е.А. Самоделовой, М.В. Скороходова, Н.Г. Юсова, Ю.Б. Юшкина серьезно расширили и углубили представление о жизни и творчестве великого русского национального поэта и о его месте в истории русской литературы </w:t>
      </w:r>
      <w:r>
        <w:rPr>
          <w:lang w:val="en-US"/>
        </w:rPr>
        <w:t>XX</w:t>
      </w:r>
      <w:r>
        <w:rPr/>
        <w:t xml:space="preserve"> века. Более того, изучение творчества Есенина на академическом уровне существенно изменило общую картину истории литературы </w:t>
      </w:r>
      <w:r>
        <w:rPr>
          <w:lang w:val="en-US"/>
        </w:rPr>
        <w:t>XX</w:t>
      </w:r>
      <w:r>
        <w:rPr/>
        <w:t xml:space="preserve"> века и наше представление о ее вершинах и литературном процессе. Поэтому содержание и методика преподавания литературы XIX века и жизни и творчества Есенина в общеобразовательной школе нуждаются в серьезном обновлении.</w:t>
      </w:r>
    </w:p>
    <w:p>
      <w:pPr>
        <w:pStyle w:val="Normal"/>
        <w:ind w:firstLine="709"/>
        <w:rPr/>
      </w:pPr>
      <w:r>
        <w:rPr/>
        <w:t>О Есенине очень много написано, его все знают, он поэт-легенда. Нет человека, который не знал бы стихотворений "Береза", "Шаганэ ты моя, Шаганэ!", поэмы "Анна Снегина". С творчеством Сергея Есенина дети знакомятся еще в начальных классах, изучение его творчества продолжается в среднем и старшем звене классов. На изучение творчества поэта отводится немного часов, но материал для изучения очень обширный. Рассмотреть этот процесс в полном объеме сложно, поэтому мы остановились на возможностях постижения лирики как литературного рода в старших классах на примере поэзии С. Есенина,</w:t>
      </w:r>
    </w:p>
    <w:p>
      <w:pPr>
        <w:pStyle w:val="Normal"/>
        <w:ind w:firstLine="709"/>
        <w:rPr/>
      </w:pPr>
      <w:r>
        <w:rPr/>
        <w:t>Предметом нашего исследования стала лирика как компонент школьного литературного образования.</w:t>
      </w:r>
    </w:p>
    <w:p>
      <w:pPr>
        <w:pStyle w:val="Normal"/>
        <w:ind w:firstLine="709"/>
        <w:rPr/>
      </w:pPr>
      <w:r>
        <w:rPr/>
        <w:t>Объектом изучения - творчество С. Есенина в старших классах.</w:t>
      </w:r>
    </w:p>
    <w:p>
      <w:pPr>
        <w:pStyle w:val="Normal"/>
        <w:ind w:firstLine="709"/>
        <w:rPr/>
      </w:pPr>
      <w:r>
        <w:rPr/>
        <w:t>Цель работы:</w:t>
      </w:r>
    </w:p>
    <w:p>
      <w:pPr>
        <w:pStyle w:val="Normal"/>
        <w:ind w:firstLine="709"/>
        <w:rPr/>
      </w:pPr>
      <w:r>
        <w:rPr/>
        <w:t>Осмыслить логику и определить содержание уроков по изучению жизни и творчества С. Есенина в старших классах.</w:t>
      </w:r>
    </w:p>
    <w:p>
      <w:pPr>
        <w:pStyle w:val="Normal"/>
        <w:ind w:firstLine="709"/>
        <w:rPr/>
      </w:pPr>
      <w:r>
        <w:rPr/>
        <w:t>Цель требовала постановки и решения ряда задач:</w:t>
      </w:r>
    </w:p>
    <w:p>
      <w:pPr>
        <w:pStyle w:val="Normal"/>
        <w:ind w:firstLine="709"/>
        <w:rPr/>
      </w:pPr>
      <w:r>
        <w:rPr/>
        <w:t>изучить литературоведческие источники по исследуемой проблеме;</w:t>
      </w:r>
    </w:p>
    <w:p>
      <w:pPr>
        <w:pStyle w:val="Normal"/>
        <w:ind w:firstLine="709"/>
        <w:rPr/>
      </w:pPr>
      <w:r>
        <w:rPr/>
        <w:t>Обратиться к теории литературы и выявить своеобразие лирики как литературного рода;</w:t>
      </w:r>
    </w:p>
    <w:p>
      <w:pPr>
        <w:pStyle w:val="Normal"/>
        <w:ind w:firstLine="709"/>
        <w:rPr/>
      </w:pPr>
      <w:r>
        <w:rPr/>
        <w:t>проанализировать и систематизировать материал по теме "Изучение творчества Сергея Есенина в школе, в том числе, программы по литературе с целью наблюдения изучения творчества Сергея Есенина в школе.</w:t>
      </w:r>
    </w:p>
    <w:p>
      <w:pPr>
        <w:pStyle w:val="Normal"/>
        <w:ind w:firstLine="709"/>
        <w:rPr/>
      </w:pPr>
      <w:r>
        <w:rPr/>
        <w:t>Структура работы.</w:t>
      </w:r>
    </w:p>
    <w:p>
      <w:pPr>
        <w:pStyle w:val="Normal"/>
        <w:ind w:firstLine="709"/>
        <w:rPr/>
      </w:pPr>
      <w:r>
        <w:rPr/>
        <w:t>Работа состоит из введения, двух глав, заключения, приложения и списка используемой литературы.</w:t>
      </w:r>
      <w:r>
        <w:br w:type="page"/>
      </w:r>
    </w:p>
    <w:p>
      <w:pPr>
        <w:pStyle w:val="Heading2"/>
        <w:ind w:hanging="0"/>
        <w:rPr/>
      </w:pPr>
      <w:r>
        <w:rPr/>
        <w:t>Глава 1. Лирика как содержательный компонент литературного образования школьников</w:t>
      </w:r>
    </w:p>
    <w:p>
      <w:pPr>
        <w:pStyle w:val="Normal"/>
        <w:ind w:firstLine="709"/>
        <w:rPr/>
      </w:pPr>
      <w:r>
        <w:rPr/>
      </w:r>
    </w:p>
    <w:p>
      <w:pPr>
        <w:pStyle w:val="Heading2"/>
        <w:ind w:hanging="0"/>
        <w:rPr>
          <w:lang w:val="ru-RU"/>
        </w:rPr>
      </w:pPr>
      <w:r>
        <w:rPr/>
        <w:t>1.1 Особенности лирики как литературного рода</w:t>
      </w:r>
    </w:p>
    <w:p>
      <w:pPr>
        <w:pStyle w:val="Normal"/>
        <w:ind w:firstLine="709"/>
        <w:rPr>
          <w:lang w:val="ru-RU"/>
        </w:rPr>
      </w:pPr>
      <w:r>
        <w:rPr>
          <w:lang w:val="ru-RU"/>
        </w:rPr>
      </w:r>
    </w:p>
    <w:p>
      <w:pPr>
        <w:pStyle w:val="Normal"/>
        <w:ind w:firstLine="709"/>
        <w:rPr/>
      </w:pPr>
      <w:r>
        <w:rPr/>
        <w:t>Анализ художественного произведения с учетом его родовой и жанровой специфики - одна из активно разрабатываемых проблем методической науки. Значительный вклад в ее решение внесли М.А. Рыбникова, З.Я. Рез, В.Г. Маранцман, М.Г. Качурин.</w:t>
      </w:r>
    </w:p>
    <w:p>
      <w:pPr>
        <w:pStyle w:val="Normal"/>
        <w:ind w:firstLine="709"/>
        <w:rPr/>
      </w:pPr>
      <w:r>
        <w:rPr/>
        <w:t>Задача данного параграфа выявить особенности лирики как литературного рода, которые следует учитывать при организации учебного процесса по литературе.</w:t>
      </w:r>
    </w:p>
    <w:p>
      <w:pPr>
        <w:pStyle w:val="Normal"/>
        <w:ind w:firstLine="709"/>
        <w:rPr/>
      </w:pPr>
      <w:r>
        <w:rPr/>
        <w:t>Понимание своеобразия лирики будет способствовать осмыслению и других литературных родов, так как лирический элемент присутствует и в драме, где диалог, является непосредственным выражением мыслей, чувств, ощущений персонажа, и в эпосе, о котором М. Пришвин написал: “Не лирика ли является в писаниях тем золотом, которое определяет их прочность и ценность? И эпос есть ничто иное как скрытая лирика” (Цит по: Камянов, 1978, с.5). В свою очередь, лирика содержит в себе элементы и драмы, и эпоса. Качественные и количественные характеристики этого элемента определяют характер лирического произведения, его своеобразие, неповторимость.</w:t>
      </w:r>
    </w:p>
    <w:p>
      <w:pPr>
        <w:pStyle w:val="Normal"/>
        <w:ind w:firstLine="709"/>
        <w:rPr/>
      </w:pPr>
      <w:r>
        <w:rPr/>
        <w:t>Лирика как литературный род в своих крайних проявлениях тяготеет, с одной стороны, к эпосу, содержание которого - события, факты, сюжет как события и факты. С другой - к музыке, где внешняя “событийность" уступает место внутренним движениям человеческой души, когда ее содержанием становятся даже не мыли, а - чувства, порыв, эмоция. Эмоция в чистом виде есть музыка.</w:t>
      </w:r>
    </w:p>
    <w:p>
      <w:pPr>
        <w:pStyle w:val="Normal"/>
        <w:ind w:firstLine="709"/>
        <w:rPr/>
      </w:pPr>
      <w:r>
        <w:rPr/>
        <w:t>Как бы лирика ни понималась и ни определялась исследователями разных эпох, направлений и школ, общим местом является признание в лирике эмоциональной доминанты как “высокой степени суггестивности текста” или “сгущения смысла”. Эта особенность максимально сближает ее с музыкой как искусством “интонируемого смысла", т. е искусством, содержание которого составляет эмоция.</w:t>
      </w:r>
    </w:p>
    <w:p>
      <w:pPr>
        <w:pStyle w:val="Normal"/>
        <w:ind w:firstLine="709"/>
        <w:rPr/>
      </w:pPr>
      <w:r>
        <w:rPr/>
        <w:t>Личностное начало, внутренний мир художника в поэзии проявляются с особой силой. Кажущиеся абстрактными размышления автора или выплескиваемые им эмоции - это непосредственное выражение навсегда запечатленного в строках состояния. Новалис уже в 18 веке писал: “Поэзия на деле есть абсолютное реальное. Это средоточие моей философии. Чем больше поэзии, тем ближе к действительности” (Литературная теория немецкого романтизма, 1934, с.121). Эта реальность действительности в поэзии столь велика, что приобретает мистический характер: “Чувство поэзии имеет очень много общего с чувством мистического. Это чувство особенного, личностного, неизведанного, сокровенного, должного раскрыться, необходимо-случайного... ” (Там же, с.123). В лирике с особой силой высвечивается личностное, субъективное, с одной стороны, с другой - осознается значимость и ценность объективно существующего мира, всех его проявлений, от глобальных исторических событий до мгновений бытия.А. Кушнер пишет: “Лирика играет на повышение всех ценностей, разглядывает как драгоценность каждую крупицу жизни" (Кушнер, 1989, с.307).</w:t>
      </w:r>
    </w:p>
    <w:p>
      <w:pPr>
        <w:pStyle w:val="Normal"/>
        <w:ind w:firstLine="709"/>
        <w:rPr/>
      </w:pPr>
      <w:r>
        <w:rPr/>
        <w:t>Лирическое произведение и музыка - виды искусства не просто тяготеющие друг к другу, а дополняющие одно другое, часто существующие в неразрывном сплаве, например, песенное, вокальное искусство. В книге “Музыка в мире искусств” М.С. Каган так пишет о лирической поэзии: “... она является не “чистой" формой искусства слова, а переходной, синтезирующей его (слова - Г. А) качества с качествами музыки..." (Каган, 1996, с.50).</w:t>
      </w:r>
    </w:p>
    <w:p>
      <w:pPr>
        <w:pStyle w:val="Normal"/>
        <w:ind w:firstLine="709"/>
        <w:rPr/>
      </w:pPr>
      <w:r>
        <w:rPr/>
        <w:t>Характер отношений лирики и изобразительного искусства сложный, многогранный, при этом диалогическая сущность их связи очевидна. Лирический пейзаж в поэзии и лирический пейзаж в живописи нередко выступают по отношению друг к другу как интерпретация одного вида искусства другим, то же можно говорить о жанре портрета в этих видах искусства, о жанровых сценах на полотнах передвижников и в произведениях, например, Некрасова, Островского.</w:t>
      </w:r>
    </w:p>
    <w:p>
      <w:pPr>
        <w:pStyle w:val="Normal"/>
        <w:ind w:firstLine="709"/>
        <w:rPr/>
      </w:pPr>
      <w:r>
        <w:rPr/>
        <w:t>Понять и ощутить своеобразие лирики в процессе ее изучения в школе поможет привлечение других видов искусства, выявление характера их взаимосвязи.</w:t>
      </w:r>
    </w:p>
    <w:p>
      <w:pPr>
        <w:pStyle w:val="Normal"/>
        <w:ind w:firstLine="709"/>
        <w:rPr/>
      </w:pPr>
      <w:r>
        <w:rPr/>
        <w:t>Возможности изучения лирики в старших классах будем рассматривать в нашей работе.</w:t>
      </w:r>
    </w:p>
    <w:p>
      <w:pPr>
        <w:pStyle w:val="Normal"/>
        <w:ind w:firstLine="709"/>
        <w:rPr/>
      </w:pPr>
      <w:r>
        <w:rPr/>
        <w:t>Изучение литературы с опорой на опыт собственного творчества в области других видов искусства - одно из условий постижения лирики Необходимо показать сходство и отличие поэтического текста и музыки, живописи на разных уровнях: содержательном, идейном, эмоциональном</w:t>
      </w:r>
    </w:p>
    <w:p>
      <w:pPr>
        <w:pStyle w:val="Normal"/>
        <w:ind w:firstLine="709"/>
        <w:rPr/>
      </w:pPr>
      <w:r>
        <w:rPr/>
        <w:t>Обращение к лирике, по выражению Г.Д. Гачева, “выход в иное измерение”. Каким образом школьник на разных этапах его развития входит в это “иное измерение" и как помочь ему в этом вхождении?</w:t>
      </w:r>
    </w:p>
    <w:p>
      <w:pPr>
        <w:pStyle w:val="Normal"/>
        <w:ind w:firstLine="709"/>
        <w:rPr/>
      </w:pPr>
      <w:r>
        <w:rPr/>
      </w:r>
    </w:p>
    <w:p>
      <w:pPr>
        <w:pStyle w:val="Heading2"/>
        <w:ind w:hanging="0"/>
        <w:rPr>
          <w:lang w:val="ru-RU"/>
        </w:rPr>
      </w:pPr>
      <w:r>
        <w:rPr/>
        <w:t>1.2 Особенности восприятия и анализа лирического произведения учениками</w:t>
      </w:r>
    </w:p>
    <w:p>
      <w:pPr>
        <w:pStyle w:val="Normal"/>
        <w:ind w:firstLine="709"/>
        <w:rPr>
          <w:lang w:val="ru-RU"/>
        </w:rPr>
      </w:pPr>
      <w:r>
        <w:rPr>
          <w:lang w:val="ru-RU"/>
        </w:rPr>
      </w:r>
    </w:p>
    <w:p>
      <w:pPr>
        <w:pStyle w:val="Normal"/>
        <w:ind w:firstLine="709"/>
        <w:rPr/>
      </w:pPr>
      <w:r>
        <w:rPr/>
        <w:t>Отношение к лирике школьника-читателя на разных этапах его развития разное.</w:t>
      </w:r>
    </w:p>
    <w:p>
      <w:pPr>
        <w:pStyle w:val="Normal"/>
        <w:ind w:firstLine="709"/>
        <w:rPr/>
      </w:pPr>
      <w:r>
        <w:rPr/>
        <w:t>На последнем этапе (в старших классах), важно подвести читателя к осмыслению того, что произведение есть отражение авторского миропонимания, а его творчество отражение процесса формирования, изменения взглядов. Художник всегда ведет диалог с прошлым, настоящим, этот диалог обращен и в будущее, которому принадлежит современный читатель и который может и должен осознать себя как участник этого диалога. Осознание тех или иных граней диалога, его уровней (от художественного приема до идеи) в конечном итоге может способствовать пониманию специфики искусства, особенностей конкретного художественного явления, которые обусловлены принадлежностью к роду, жанру, направлению, что обеспечит сочетание объективного и глубоко личностного начал в восприятии искусства и формированию целостного мировоззрения подрастающей личности.</w:t>
      </w:r>
    </w:p>
    <w:p>
      <w:pPr>
        <w:pStyle w:val="Normal"/>
        <w:ind w:firstLine="709"/>
        <w:rPr/>
      </w:pPr>
      <w:r>
        <w:rPr/>
        <w:t>Как показывают исследования, проводимые учеными среди учебных заведений страны, ученики читать лирические произведения не любят, уровень восприятия лирических произведений у них низкий, умения пользоваться теоретико-литературными понятиями, связанными с лирикой как родом литературы, оставляет желать лучшего.</w:t>
      </w:r>
    </w:p>
    <w:p>
      <w:pPr>
        <w:pStyle w:val="Normal"/>
        <w:ind w:firstLine="709"/>
        <w:rPr/>
      </w:pPr>
      <w:r>
        <w:rPr/>
        <w:t>Критические статьи, и заметки о лирике, ученики почти совсем не читают и не смотрят литературные передачи.</w:t>
      </w:r>
    </w:p>
    <w:p>
      <w:pPr>
        <w:pStyle w:val="Normal"/>
        <w:ind w:firstLine="709"/>
        <w:rPr/>
      </w:pPr>
      <w:r>
        <w:rPr/>
        <w:t>А ведь изучение лирики в школе составили органическую часть воспитательного процесса. Многие литературоведы, методисты, которые занимались и занимаются изучением лирики, Рез В.Я., Медведев В.Л., Маранцман В.Г. отмечали, что лирика - тот род литературы, который формирует душевный мир, тонко и глубоко влияя на человека.</w:t>
      </w:r>
    </w:p>
    <w:p>
      <w:pPr>
        <w:pStyle w:val="Normal"/>
        <w:ind w:firstLine="709"/>
        <w:rPr/>
      </w:pPr>
      <w:r>
        <w:rPr/>
        <w:t>Нужен ли, возможен ли анализ лирического стихотворения и если нужен, то, как при изучении лирики сочетаются логическое и эмоциональное начало, как добиться, чтобы "алгебра" анализа не убила, не разрушила гармонию целого - эти вопросы неизбежно встают перед учителями, безусловно, перед методистами, которые работают над этой проблемой.</w:t>
      </w:r>
    </w:p>
    <w:p>
      <w:pPr>
        <w:pStyle w:val="Normal"/>
        <w:ind w:firstLine="709"/>
        <w:rPr/>
      </w:pPr>
      <w:r>
        <w:rPr/>
        <w:t>Школьная практика свидетельствует, что многие стихотворения без соответствующих комментариев просто не будут понятны, ряд других будет понят однозначно, узко. Это относится к таким, например, стихотворениям, как "Пророк" А.С. Пушкина, "Поэт и гражданин" Некрасова Н.А. и многим другим.</w:t>
      </w:r>
    </w:p>
    <w:p>
      <w:pPr>
        <w:pStyle w:val="Normal"/>
        <w:ind w:firstLine="709"/>
        <w:rPr/>
      </w:pPr>
      <w:r>
        <w:rPr/>
        <w:t>Требуют усилий для понимания и другие поэты, вообще всякое истинное искусство. С другой стороны, скрупулезный анализ таких стихотворений, как "Прощай, немытая Россия..." Лермонтова М.Ю. или "Все в тающей дымке..." Рыленкова Н., рассчитанных на мгновенный эмоциональный отклик читателя, убивает непосредственность восприятия.</w:t>
      </w:r>
    </w:p>
    <w:p>
      <w:pPr>
        <w:pStyle w:val="Normal"/>
        <w:ind w:firstLine="709"/>
        <w:rPr/>
      </w:pPr>
      <w:r>
        <w:rPr/>
        <w:t>И, наконец, любому лирическому стихотворению противопоказан анализ, сопровождающийся постановкой десятков вопросов, которые подчас направляют учеников на прозаический пересказ текста, а главное - разрушают целостное восприятие стихотворения.</w:t>
      </w:r>
    </w:p>
    <w:p>
      <w:pPr>
        <w:pStyle w:val="Normal"/>
        <w:ind w:firstLine="709"/>
        <w:rPr/>
      </w:pPr>
      <w:r>
        <w:rPr/>
        <w:t>Дело, стало быть, не в том, нужен ли анализ, а в его направлении, мере и конкретных формах. Чтобы наметить принцип и приемы аналитической работы над лирикой, необходимо отчетливо осознать своеобразие художественной природы лирического произведения, особенности лирического образа, основных компонентов лирического стихотворения - композиции, языка, стиха. Наблюдения над художественной формой помогут ввести учащихся во внутреннее содержание лирического произведения, раскрыть строй мыслей и чувств поэта.</w:t>
      </w:r>
    </w:p>
    <w:p>
      <w:pPr>
        <w:pStyle w:val="Normal"/>
        <w:ind w:firstLine="709"/>
        <w:rPr/>
      </w:pPr>
      <w:r>
        <w:rPr/>
        <w:t>Одна из задач учителя заключается в том, чтобы раскрыть мир лирического стихотворения во всем многоцветье красок и отзвуков. Ученики должны понять, что для каждого художника характерно свое, оригинальное видение мира, и когда мы читаем произведение, важно определить, чем этот поэт не похож на других, чем он обогатил наше представление о жизни.</w:t>
      </w:r>
    </w:p>
    <w:p>
      <w:pPr>
        <w:pStyle w:val="Normal"/>
        <w:ind w:firstLine="709"/>
        <w:rPr/>
      </w:pPr>
      <w:r>
        <w:rPr/>
        <w:t>В старших классах, разумеется, происходит определенный сдвиг в эстетической подготовке учеников. Под влиянием школьного анализа критерии оценки лирических стихотворений становятся глубже и многограннее. Одним из важнейших элементов восприятий и оценки стихотворения становится наблюдение над его общественным звучанием.</w:t>
      </w:r>
    </w:p>
    <w:p>
      <w:pPr>
        <w:pStyle w:val="Normal"/>
        <w:ind w:firstLine="709"/>
        <w:rPr/>
      </w:pPr>
      <w:r>
        <w:rPr/>
        <w:t>Подчас ученики применяют одни и те же формулы к характеристике разных художественных явлений и тем самым уравнивают, нивелируют их содержание. О художественных достоинствах стихотворений или не говорят ничего, или говорят крайне бегло, невнятно, обнаруживая слабую осведомляемость в вопросах теории литературы и недостаточно развитый эстетический вкус.</w:t>
      </w:r>
    </w:p>
    <w:p>
      <w:pPr>
        <w:pStyle w:val="Normal"/>
        <w:ind w:firstLine="709"/>
        <w:rPr/>
      </w:pPr>
      <w:r>
        <w:rPr/>
        <w:t>При изучении лирической поэзии в школе, как одна из основных задач возникает задача познакомить учащихся со спецификой лирики как особого рода литературы. Помочь восприятию таких особенностей лирики, как ассоциативность, метафоричность. Выработать объективные критерия оценки лирического произведения, вооружить учеников определенными навыками его анализа.</w:t>
      </w:r>
    </w:p>
    <w:p>
      <w:pPr>
        <w:pStyle w:val="Normal"/>
        <w:ind w:firstLine="709"/>
        <w:rPr/>
      </w:pPr>
      <w:r>
        <w:rPr/>
        <w:t>Анализируя художественное произведение, исходим из того, что оно является звеном единой художественной системы. Но система эта включает в себя не только литературу, она охватывает всю сферу искусства - и изобразительное искусство, и музыку, и искусство театра и кино и. д.</w:t>
      </w:r>
    </w:p>
    <w:p>
      <w:pPr>
        <w:pStyle w:val="Normal"/>
        <w:ind w:firstLine="709"/>
        <w:rPr/>
      </w:pPr>
      <w:r>
        <w:rPr/>
        <w:t>При этом поэзия особенно близка двум видам искусства изобразительному искусству и музыке. Близость эта обусловливает внимание к пластической к музыкальной выразительности лирического произведения. Но близость эта обусловливается также возможностью при изучении лирики, широко обращаться к образам родственных поэзий искусств.</w:t>
      </w:r>
    </w:p>
    <w:p>
      <w:pPr>
        <w:pStyle w:val="Normal"/>
        <w:ind w:firstLine="709"/>
        <w:rPr/>
      </w:pPr>
      <w:r>
        <w:rPr/>
        <w:t>При изучении лирики очень хорошо использовать произведения изобразительного искусства. При сопоставлении стихотворения и картины мы выясняем, какие мысли и чувства они вызывают, находим слова стихотворения, которые соответствуют содержанию и настроению картины, устанавливаем, как замысел поэта и художника воплотился в образах, колорите, языке произведения.</w:t>
      </w:r>
    </w:p>
    <w:p>
      <w:pPr>
        <w:pStyle w:val="Normal"/>
        <w:ind w:firstLine="709"/>
        <w:rPr/>
      </w:pPr>
      <w:r>
        <w:rPr/>
        <w:t>Отбирая произведения живописи, нужно считаться и с такими особенностями лирического образа, как экспрессивность и музыкальность. Этими качествами, в частности, отмечены картины Ч. Левитана, Ф. Васильева, и именно потому возможно широкое обращение к ним при изучении лирики.</w:t>
      </w:r>
    </w:p>
    <w:p>
      <w:pPr>
        <w:pStyle w:val="Normal"/>
        <w:ind w:firstLine="709"/>
        <w:rPr/>
      </w:pPr>
      <w:r>
        <w:rPr/>
        <w:t>Очень эффективно при изучении лирических произведений обращаться к музыке. Общность сфер поэзии и музыки прекрасно осознавали и сами поэты. В лирике 18-19 в. слово певец было синонимом слову поэт.</w:t>
      </w:r>
    </w:p>
    <w:p>
      <w:pPr>
        <w:pStyle w:val="Normal"/>
        <w:ind w:firstLine="709"/>
        <w:rPr/>
      </w:pPr>
      <w:r>
        <w:rPr/>
        <w:t>Конечно, знакомя учеников с музыкальными произведениями, педагог должен соблюдать чувство меры. Цель его - проявить при помощи музыки то музыкальное начало, которое входит в содержание каждого стихотворения.</w:t>
      </w:r>
    </w:p>
    <w:p>
      <w:pPr>
        <w:pStyle w:val="Normal"/>
        <w:ind w:firstLine="709"/>
        <w:rPr/>
      </w:pPr>
      <w:r>
        <w:rPr/>
        <w:t>Возможны разные формы этой работы. Прослушивание музыкальных произведений на вступительных занятиях позволит настроить учащихся на определенную музыкальную волну.</w:t>
      </w:r>
    </w:p>
    <w:p>
      <w:pPr>
        <w:pStyle w:val="Normal"/>
        <w:ind w:firstLine="709"/>
        <w:rPr/>
      </w:pPr>
      <w:r>
        <w:rPr/>
        <w:t>Другая форма применения музыки - мелодекламация, чтение стихов на музыкальной основе. Особенно большое значение при изучении лирики имеет обращение к романсам на стихи поэта.</w:t>
      </w:r>
    </w:p>
    <w:p>
      <w:pPr>
        <w:pStyle w:val="Normal"/>
        <w:ind w:firstLine="709"/>
        <w:rPr/>
      </w:pPr>
      <w:r>
        <w:rPr/>
        <w:t>Таким образом, наблюдения над произведениями живописи и музыки помогут учащимся войти в художественный мир лирических стихотворений, дадут представление о стиле того или иного поэта, поставят его творчество в связь с историей русского искусства.</w:t>
      </w:r>
    </w:p>
    <w:p>
      <w:pPr>
        <w:pStyle w:val="Normal"/>
        <w:ind w:firstLine="709"/>
        <w:rPr/>
      </w:pPr>
      <w:r>
        <w:rPr/>
        <w:t>Из всего выше перечисленного напрашивается вывод, что, начиная изучать с ребятами лирическое произведение, перед учителем встают очень сложные вопросы: Как же сделать в процессе обучения анализ лирического произведения наиболее эффективным? Как активизировать восприятие детей средних классов в ходе анализа лирических произведений?</w:t>
      </w:r>
    </w:p>
    <w:p>
      <w:pPr>
        <w:pStyle w:val="Normal"/>
        <w:ind w:firstLine="709"/>
        <w:rPr/>
      </w:pPr>
      <w:r>
        <w:rPr/>
        <w:t>На эти и другие вопросы мы и постараемся ответить в нашей выпускной квалификационной работе.</w:t>
      </w:r>
    </w:p>
    <w:p>
      <w:pPr>
        <w:pStyle w:val="Normal"/>
        <w:ind w:firstLine="709"/>
        <w:rPr/>
      </w:pPr>
      <w:r>
        <w:rPr/>
      </w:r>
    </w:p>
    <w:p>
      <w:pPr>
        <w:pStyle w:val="Heading2"/>
        <w:ind w:hanging="0"/>
        <w:rPr>
          <w:lang w:val="ru-RU"/>
        </w:rPr>
      </w:pPr>
      <w:r>
        <w:rPr/>
        <w:t>1.3 Проблемные ситуации при изучении лирического произведения</w:t>
      </w:r>
    </w:p>
    <w:p>
      <w:pPr>
        <w:pStyle w:val="Normal"/>
        <w:ind w:firstLine="709"/>
        <w:rPr>
          <w:lang w:val="ru-RU"/>
        </w:rPr>
      </w:pPr>
      <w:r>
        <w:rPr>
          <w:lang w:val="ru-RU"/>
        </w:rPr>
      </w:r>
    </w:p>
    <w:p>
      <w:pPr>
        <w:pStyle w:val="Normal"/>
        <w:ind w:firstLine="709"/>
        <w:rPr/>
      </w:pPr>
      <w:r>
        <w:rPr/>
        <w:t>Средства создания проблемной ситуации во многом зависят от рода литературного произведения. Читательское восприятие лирики обнаруживает особенно тесную связь общего уровня литературного развития и постижения данного стихотворения. Ученики с низким уровнем литературного развития даже при верных эмоциональных реакциях не могут перевести их в понятийный план, и это препятствует полноценному освоению идейного содержания. Работа воображения и осознание художественной формы стихотворных текстов хуже всего воспринимаются учащимися. У развитых учеников при восприятии лирики особенно заметна заостренность личностного отношения к произведению</w:t>
      </w:r>
      <w:r>
        <w:rPr>
          <w:vertAlign w:val="superscript"/>
        </w:rPr>
        <w:t>1</w:t>
      </w:r>
      <w:r>
        <w:rPr/>
        <w:t>. Стихотворение требует читательского присоединения к лирическому герою, эмоционального вхождения в ситуацию произведения, поэтому при чтении и анализе лирики возникают особые трудности: читатель-школьник либо не откликается на проблему и ситуацию стихотворения, либо подменяет их своим жизненным опытом. Неподключение и переключение - характерные крайности восприятия лирики, которые предстоит преодолеть в школьном анализе, чтобы личная ассоциация непременно возникала при чтении, но не заслоняла собой поэтического содержания стихотворения. Трудности перенесения идейного содержания стихотворения в план личных ассоциаций связаны с неразвитостью видения, однолинейным пониманием поэтического образа. Создание проблемных ситуаций с помощью различных музыкальных воплощений стихотворения или исполнений его чтецами содействует многогранности истолкования поэтического текста.</w:t>
      </w:r>
    </w:p>
    <w:p>
      <w:pPr>
        <w:pStyle w:val="Normal"/>
        <w:ind w:firstLine="709"/>
        <w:rPr/>
      </w:pPr>
      <w:r>
        <w:rPr/>
        <w:t>В старших классах проблемные ситуации создаются не только и рамках одного произведения. Задачи историко-литературного курса диктуют необходимость обращения к таким вопросам, как художественное своеобразие писателя, эволюция его мировоззрения и творческой манеры. Проблемные ситуации, связанные с этими целями, сложны и требуют от учеников сочетания концепционности, широты мысли и точности, пристальности взгляда. Это особенно трудно, когда речь идет об изучении лирики. Разговор о поэтическом своеобразии стихотворения в школе до сих пор иногда сводится к поискам эпитетов, метафор и сравнений. Поэтический образ не раскрывается во всей его многозначности, позиция поэта суживается до пределов одного стихотворения. В разборе поэтов лишь цитируют, но не открывают. Стихотворение в сознании школьников после такого анализа распадается на отдельные строки, слова, не сливающиеся во властный лирический поток. Между тем стихотворение - сложное поэтическое целое, в котором все взаимосвязано, взаимозависимо.</w:t>
      </w:r>
    </w:p>
    <w:p>
      <w:pPr>
        <w:pStyle w:val="Normal"/>
        <w:ind w:firstLine="709"/>
        <w:rPr/>
      </w:pPr>
      <w:r>
        <w:rPr/>
        <w:t>Открыть настроение произведения, обнаружить переливы чувства, найти причины его изменчивости, выявить сквозные, центральные образы - в этом, пожалуй, состоит один из основных путей в постижении мысли стихотворения. Внимание к поэтическим образам, раскрытие художественных средств должно неизменно вести к прояснению мысли, выявлению настроения, течения чувств в стихе. Только такой подход убедит учеников, что стихотворение - единый и прекрасный в своей стройности организм.</w:t>
      </w:r>
    </w:p>
    <w:p>
      <w:pPr>
        <w:pStyle w:val="Normal"/>
        <w:ind w:firstLine="709"/>
        <w:rPr/>
      </w:pPr>
      <w:r>
        <w:rPr/>
        <w:t>Итак, первая задача проблемных ситуаций при изучении лирики - показать стихотворение как поэтическое целое, как динамическую систему, в которой все взаимосвязано, взаимозависимо. Увидеть единство стихотворения - одно из важнейших усилий школьного анализа. В лирике единство поэтического произведения обозримо, и это создает благоприятную основу для постановки общего проблемного вопроса и разрешения проблемной ситуации в цепочке вопросов, подчиненных общему. Важно только верно определить тайну стихотворения, найти связь вопросов, позволяющих разрешить ее.</w:t>
      </w:r>
    </w:p>
    <w:p>
      <w:pPr>
        <w:pStyle w:val="Normal"/>
        <w:ind w:firstLine="709"/>
        <w:rPr/>
      </w:pPr>
      <w:r>
        <w:rPr/>
        <w:t>Лирическое стихотворение - самостоятельный, но не замкнутый в себе мир. Поэтому вторая задача при изучении лирики состоит в преодолении изолированности произведения от всего творчества поэта. Надо выходить за пределы произведения, проверять свое впечатление от одного стихотворения сравнением с другими произведениями поэта.</w:t>
      </w:r>
    </w:p>
    <w:p>
      <w:pPr>
        <w:pStyle w:val="Normal"/>
        <w:ind w:firstLine="709"/>
        <w:rPr/>
      </w:pPr>
      <w:r>
        <w:rPr/>
        <w:t>Сопоставление разных стихотворений одного поэта может обнаружить общие, присущие именно ему черты видения жизни и художественной манеры. И в то же время стихотворения разных периодов творчества открывают эволюцию мировоззрения и художественного метода поэта.</w:t>
      </w:r>
      <w:r>
        <w:br w:type="page"/>
      </w:r>
    </w:p>
    <w:p>
      <w:pPr>
        <w:pStyle w:val="Heading2"/>
        <w:ind w:hanging="0"/>
        <w:rPr/>
      </w:pPr>
      <w:r>
        <w:rPr/>
        <w:t>Глава 2. Лирика как предмет школьного изучения</w:t>
      </w:r>
    </w:p>
    <w:p>
      <w:pPr>
        <w:pStyle w:val="Normal"/>
        <w:ind w:firstLine="709"/>
        <w:rPr/>
      </w:pPr>
      <w:r>
        <w:rPr/>
      </w:r>
    </w:p>
    <w:p>
      <w:pPr>
        <w:pStyle w:val="Heading2"/>
        <w:ind w:hanging="0"/>
        <w:rPr>
          <w:lang w:val="ru-RU"/>
        </w:rPr>
      </w:pPr>
      <w:r>
        <w:rPr/>
        <w:t>2.1 Интерпретация творчества С. Есенина в литературоведении</w:t>
      </w:r>
    </w:p>
    <w:p>
      <w:pPr>
        <w:pStyle w:val="Normal"/>
        <w:ind w:firstLine="709"/>
        <w:rPr>
          <w:lang w:val="ru-RU"/>
        </w:rPr>
      </w:pPr>
      <w:r>
        <w:rPr>
          <w:lang w:val="ru-RU"/>
        </w:rPr>
      </w:r>
    </w:p>
    <w:p>
      <w:pPr>
        <w:pStyle w:val="Normal"/>
        <w:ind w:firstLine="709"/>
        <w:rPr/>
      </w:pPr>
      <w:r>
        <w:rPr/>
        <w:t>Изучением жизни и творчества Сергея Есенина занимались и занимаются многие литературоведы, среди них Мешков Ю.А., Захаров А.Н., Павлов Ю. М, Занковская Л.В., Влащенко В.И., Шубникова-Гусева Н.И. и другие.</w:t>
      </w:r>
    </w:p>
    <w:p>
      <w:pPr>
        <w:pStyle w:val="Normal"/>
        <w:ind w:firstLine="709"/>
        <w:rPr/>
      </w:pPr>
      <w:r>
        <w:rPr/>
        <w:t>Сергей Есенин родился в селе Константинове Рязанской губернии 21 сентября (2 октября) 1985 года. С двух лет он был отдан на воспитание деду по материнской линии, большому знатоку церковных книг. У деда было трое взрослых неженатых сыновей. Они доводились Сергею дядьями. Сергей потом писал: "Дядья мои были ребята озорные и отчаянные. Трех с половиной лет они посадили меня на лошадь без седла и сразу пустили в галоп. Я помню, что очумел и очень крепко держался за холку. Потом меня учили плавать. Один дядя - дядя Саша - брал меня в лодку, отъезжал от берега, снимал с меня белье и, как щенка, бросал в воду. После, лет восьми, другому дяде я часто заменял охотничью собаку, плавал по озерам за подстреленными утками. Очень хорошо лазил по деревьям. Среди мальчишек всегда был коноводом и большим драчуном и ходил всегда в царапинах".</w:t>
      </w:r>
    </w:p>
    <w:p>
      <w:pPr>
        <w:pStyle w:val="Normal"/>
        <w:ind w:firstLine="709"/>
        <w:rPr/>
      </w:pPr>
      <w:r>
        <w:rPr/>
        <w:t>У Сергея Есенина было замечательное, настоящее, золотое детство. И юность была яркая - с множеством стихов, с влюбленностями, с мечтами. Геннадий Иванов говорит, что "никто в русской поэзии не писал так пронзительно об ушедшей молодости, как Есенин. Об этом вообще мало писали великие поэты. У Есенина это одна из основных тем. Но, может быть, острота боли и нежности поэта происходит еще от наложившегося интуитивного ощущения, что не только "отзвучавшие в сумрак" года молодости уходят, но сама Россия уходит. Такая Россия, которой никогда уже больше не будет. Как и молодости". [Иванов, 519]</w:t>
      </w:r>
    </w:p>
    <w:p>
      <w:pPr>
        <w:pStyle w:val="Normal"/>
        <w:ind w:firstLine="709"/>
        <w:rPr/>
      </w:pPr>
      <w:r>
        <w:rPr/>
        <w:t>Удивительной, не подвластной обычным человеческим меркам, была судьба Есенина. За тридцать лет он успел так много, словно прожил огромную жизнь. Изменчивость созданного им поэтического мира тоже выглядит беспримерной. Оставаясь самим собой, этот художник вместил в себе одно словно бы несколько поэтов. Исключительная широта внутреннего диапазона, столкновение несходящихся крайностей присущи ему как мало кому еще в истории русской литературы.</w:t>
      </w:r>
    </w:p>
    <w:p>
      <w:pPr>
        <w:pStyle w:val="Normal"/>
        <w:ind w:firstLine="709"/>
        <w:rPr/>
      </w:pPr>
      <w:r>
        <w:rPr/>
        <w:t>Когда весной 1915 года совсем еще юный Есенин приехал в Петроград, это явление поразило многих, но только самые проницательные наблюдатели увидели тут начало поистине дивной будущей судьбы.</w:t>
      </w:r>
    </w:p>
    <w:p>
      <w:pPr>
        <w:pStyle w:val="Normal"/>
        <w:ind w:firstLine="709"/>
        <w:rPr/>
      </w:pPr>
      <w:r>
        <w:rPr/>
        <w:t>Успех молодого поэта был стремительным и громким. Он начинал, что было вполне естественно, как певец дорогого ему крестьянского мира.</w:t>
      </w:r>
    </w:p>
    <w:p>
      <w:pPr>
        <w:pStyle w:val="Normal"/>
        <w:ind w:firstLine="709"/>
        <w:rPr/>
      </w:pPr>
      <w:r>
        <w:rPr/>
        <w:t>Александр Дмитриевич Андреев в своей книге "Есенин" показал юность поэта, его первые, но уже размашистые шаги в советскую поэзию, его первые уроки жизни, встречи с представителями рабочего класса Москвы и мальчишеское увлечение революционной романтикой. Легенда основана на документах о Есенине, на записках современников, разговорах с людьми, знавшими его лично.</w:t>
      </w:r>
    </w:p>
    <w:p>
      <w:pPr>
        <w:pStyle w:val="Normal"/>
        <w:ind w:firstLine="709"/>
        <w:rPr/>
      </w:pPr>
      <w:r>
        <w:rPr/>
        <w:t>Эпиграфом к книге служат слова А.С. Пушкина "Перед ним молва бежала, Быль и небыль разглашала". По моему мнению, именно эти слова раскрывают всю творческую суть Есенина.</w:t>
      </w:r>
    </w:p>
    <w:p>
      <w:pPr>
        <w:pStyle w:val="Normal"/>
        <w:ind w:firstLine="709"/>
        <w:rPr/>
      </w:pPr>
      <w:r>
        <w:rPr/>
        <w:t>Изучением жизни Сергея Есенина занимается Сергей Петрович Кошечкин. Он является составителем книги "Жизнь Есенина", которая представляет собой хронологический рассказ родных, друзей, знакомых Сергея Есенина о жизни поэта, истоках его патриотической лирики, о связях поэта с видными писателями-современниками. Среди авторов воспоминаний: Е. и А. Есенины, М. Горький, Н. Тихонов, С. Городецкий, Вс. Рождественский, П. Чагин, В. Качалов, А. Миклашевская и другие.</w:t>
      </w:r>
    </w:p>
    <w:p>
      <w:pPr>
        <w:pStyle w:val="Normal"/>
        <w:ind w:firstLine="709"/>
        <w:rPr/>
      </w:pPr>
      <w:r>
        <w:rPr/>
        <w:t>С.П. Кошечкин является автором вступительной статьи книги, в которой он дает краткую биографию поэта и рассказ о его творчестве. Главная мысль статьи заключается в словах Кошечкина: "Читая Есенина, читаешь автобиографию души художника, видишь движение характера во времени, само время. Тихая радость первых встреч с окружающим миром; робкие мысли о неустроенности жизни; милосердие к слабым, бедным, униженным; томление по "нездешним перелескам"; предчувствие небывалой грозы; восторг в дни революционной бури; ожидание скорого "мужицкого" рая и крушение этих надежд; растерянность и тяжкое похмелье в "Москве кабацкой"; минуты счастья с любимой женщиной; обретение веры в новые "путеводительные светы" и горькое сознание: "остался в прошлом я одной ногою…"; трагические раздумья о несовершенстве действительности и собственной души - ни о чем не умолчал поэт. Ничего не скрыл - ни хорошее, ни плохое, все выкладывал, как на духу: "Себя вынимал на испод". Распахнутость до конца: "Вот такой, какой есть…" Раздумывая о себе, он рассказывал о мире, в котором жил, и его раздумья были раздумьями о нем самом". [Кошечкин, 19]</w:t>
      </w:r>
    </w:p>
    <w:p>
      <w:pPr>
        <w:pStyle w:val="Normal"/>
        <w:ind w:firstLine="709"/>
        <w:rPr/>
      </w:pPr>
      <w:r>
        <w:rPr/>
        <w:t>В книге Станислава Юрьевича и Сергея Станиславовича Куняевых "Сергей Есенин" прослеживаются сюжетные линии, до сих пор не разработанные в литературе: Есенин и Троцкий, Есенин и Сталин, Есенин и семья Романовых. По-новому освещены взаимоотношения поэта с Зинаидой Райх, Айседорой Дункан и другими спутницами жизни, роль Есенина в становлении русского национализма 1920-х годов.</w:t>
      </w:r>
    </w:p>
    <w:p>
      <w:pPr>
        <w:pStyle w:val="Normal"/>
        <w:ind w:firstLine="709"/>
        <w:rPr/>
      </w:pPr>
      <w:r>
        <w:rPr/>
        <w:t>Л.В. Занковская своей статье "Характерные черты стиля Сергея Есенина" раскрывает характерные черты стиля поэта до революции и после.</w:t>
      </w:r>
    </w:p>
    <w:p>
      <w:pPr>
        <w:pStyle w:val="Normal"/>
        <w:ind w:firstLine="709"/>
        <w:rPr/>
      </w:pPr>
      <w:r>
        <w:rPr/>
        <w:t>По ее мнению "поэтическая речь Есенина развивалась в духе народных традиций. Примером тому могут быть и более ранние произведения на исторические темы: "Песнь о Евпатии Коловрате", "Марфа Посадница", "Ус" и др. Целый ряд фольклорных жанров: былины, частушки, загадки, обрядовые, лирические, исторические песни, сказки и т.д. - получали свою собственную жизнь в его стихотворениях. Многие герои его исторических поэм гораздо ближе к фольклорным прототипам, нежели реально существующим личностям. Его персонажи жизненны, "укоренены". Добро и красота - суть их натуры и их жизни. Крестьянский мир не просто описан Есениным, поэт "заглянул ему в душу" и увидел "нежность грустной русской души", увидел героическое в нем, запечатленное исторической песней и былиной. Патриотизм Есенина глубоко органичен, он тоже - от истоков отцов. В нем отражается все, что составляет его сущность: это мать, родственники, родная земля, "шестая часть земли" - Русь. В "Персидских мотивах" у героя "в душе звенит тальянка", и "как бы ни был красив Шираз, он не лучше рязанских раздолий". [Занковская // Литература в школе. - 2004. - №1]</w:t>
      </w:r>
    </w:p>
    <w:p>
      <w:pPr>
        <w:pStyle w:val="Normal"/>
        <w:ind w:firstLine="709"/>
        <w:rPr/>
      </w:pPr>
      <w:r>
        <w:rPr/>
        <w:t>В дореволюционной поэзии Есенина прослеживается прямое воздействие на поэта народной поэтической культуры.</w:t>
      </w:r>
    </w:p>
    <w:p>
      <w:pPr>
        <w:pStyle w:val="Normal"/>
        <w:ind w:firstLine="709"/>
        <w:rPr/>
      </w:pPr>
      <w:r>
        <w:rPr/>
        <w:t>Для этого периода стиля Есенина характерно образование устойчивых эпитетов с помощью существительных (что присуще для народного эпоса) типа: "Схимник-ветер шагом осторожным / Мнет листву по выступам дорожным".</w:t>
      </w:r>
    </w:p>
    <w:p>
      <w:pPr>
        <w:pStyle w:val="Normal"/>
        <w:ind w:firstLine="709"/>
        <w:rPr/>
      </w:pPr>
      <w:r>
        <w:rPr/>
        <w:t>Сердце-вещун, мать-голубица, сокол-ветер, березка-невеста, де вица-вьюга, лес-хороводник, туча-борода, месяц-ягненок и др. - вот далеко не полный перечень излюбленных тропов поэта, попавших к нему из лаборатории народного творчества, секреты которого он знал досконально: "Это все есть у народа, - говорил он. - Мы тут только наследники народа. &lt;... &gt; Это только надо найти, услышать, прочитать, осмыслить".</w:t>
      </w:r>
    </w:p>
    <w:p>
      <w:pPr>
        <w:pStyle w:val="Normal"/>
        <w:ind w:firstLine="709"/>
        <w:rPr/>
      </w:pPr>
      <w:r>
        <w:rPr/>
        <w:t>"Уже в ранних стихах Есенина природа воспринимается как живое существо, способное во всем уподобляться человеку. В мировой и русской литературе метафора - явление едва ли обязательное, но в творчестве Есенина - это особенность его стиля, унаследованная от народно-поэтических традиций.</w:t>
      </w:r>
    </w:p>
    <w:p>
      <w:pPr>
        <w:pStyle w:val="Normal"/>
        <w:ind w:firstLine="709"/>
        <w:rPr/>
      </w:pPr>
      <w:r>
        <w:rPr/>
        <w:t>"Широко использует Есенин также принцип загадки, в 1918 году он создал около 30 стихотворений, в которых почти столько же загадок или близких к ним метафор. А в "Пугачеве" (1921) более 40 построенных по этому принципу образов" [Л.В. Занковская // Литература в школе. - 2004. - №1].</w:t>
      </w:r>
    </w:p>
    <w:p>
      <w:pPr>
        <w:pStyle w:val="Normal"/>
        <w:ind w:firstLine="709"/>
        <w:rPr/>
      </w:pPr>
      <w:r>
        <w:rPr/>
        <w:t>Л.В. Занковская обращает внимание на то, "что в поэтической образности Есенина важное место занимает цветопись; владение этим искусством досталось как драгоценное наследство от устной речевой стихии, от иконописи, "умозрения в красках" (Е. Трубецкой) - источника познаний изобразительных средств, из интереса и внимания ко всем сторонам человеческого бытия, свойственного его художественной натуре. Но главным учителем и кладезем цветовой гармонии для поэта была русская природа: "Я учусь, я учусь моим сердцем / Цвет черемух в глазах беречь".</w:t>
      </w:r>
    </w:p>
    <w:p>
      <w:pPr>
        <w:pStyle w:val="Normal"/>
        <w:ind w:firstLine="709"/>
        <w:rPr/>
      </w:pPr>
      <w:r>
        <w:rPr/>
        <w:t>Его чуткое импрессионистическое мировидение, умеющее постичь значительное в малом, мастерски вычленяло из синкретических картин (они постоянно присутствуют в его поэзии) индивидуальное, не нарушая при этом внутреннего единства:</w:t>
      </w:r>
    </w:p>
    <w:p>
      <w:pPr>
        <w:pStyle w:val="Normal"/>
        <w:ind w:firstLine="709"/>
        <w:rPr/>
      </w:pPr>
      <w:r>
        <w:rPr/>
      </w:r>
    </w:p>
    <w:p>
      <w:pPr>
        <w:pStyle w:val="Normal"/>
        <w:ind w:firstLine="709"/>
        <w:rPr>
          <w:i/>
          <w:i/>
          <w:iCs/>
        </w:rPr>
      </w:pPr>
      <w:r>
        <w:rPr>
          <w:i/>
          <w:iCs/>
        </w:rPr>
        <w:t>Там, где капустные грядки</w:t>
      </w:r>
    </w:p>
    <w:p>
      <w:pPr>
        <w:pStyle w:val="Normal"/>
        <w:ind w:firstLine="709"/>
        <w:rPr>
          <w:i/>
          <w:i/>
          <w:iCs/>
        </w:rPr>
      </w:pPr>
      <w:r>
        <w:rPr>
          <w:i/>
          <w:iCs/>
        </w:rPr>
        <w:t>Красной водой поливает восход,</w:t>
      </w:r>
    </w:p>
    <w:p>
      <w:pPr>
        <w:pStyle w:val="Normal"/>
        <w:ind w:firstLine="709"/>
        <w:rPr>
          <w:i/>
          <w:i/>
          <w:iCs/>
        </w:rPr>
      </w:pPr>
      <w:r>
        <w:rPr>
          <w:i/>
          <w:iCs/>
        </w:rPr>
        <w:t>Клененочек маленький матке -</w:t>
      </w:r>
    </w:p>
    <w:p>
      <w:pPr>
        <w:pStyle w:val="Normal"/>
        <w:ind w:firstLine="709"/>
        <w:rPr>
          <w:i/>
          <w:i/>
          <w:iCs/>
        </w:rPr>
      </w:pPr>
      <w:r>
        <w:rPr>
          <w:i/>
          <w:iCs/>
        </w:rPr>
        <w:t>Зеленое вымя сосет.</w:t>
      </w:r>
    </w:p>
    <w:p>
      <w:pPr>
        <w:pStyle w:val="Normal"/>
        <w:ind w:firstLine="709"/>
        <w:rPr>
          <w:i/>
          <w:i/>
          <w:iCs/>
        </w:rPr>
      </w:pPr>
      <w:r>
        <w:rPr>
          <w:i/>
          <w:iCs/>
        </w:rPr>
      </w:r>
    </w:p>
    <w:p>
      <w:pPr>
        <w:pStyle w:val="Normal"/>
        <w:ind w:firstLine="709"/>
        <w:rPr/>
      </w:pPr>
      <w:r>
        <w:rPr/>
        <w:t>Зрительное восприятие художника угадывало, улавливало во всем неповторимость, сказочность ("Хаты - в ризах образа"; "Обняв трубу, сверкает по повети / Зола зеленая из розовой печи"). В области световой эстетики Есенину принадлежит, пожалуй, первое место среди поэтов-современников.</w:t>
      </w:r>
    </w:p>
    <w:p>
      <w:pPr>
        <w:pStyle w:val="Normal"/>
        <w:ind w:firstLine="709"/>
        <w:rPr/>
      </w:pPr>
      <w:r>
        <w:rPr/>
        <w:t>Отличительная особенность есенинской цветописи - мажорность, четкость, импрессионистическая точность, осязаемость. Краски у него всегда живые, как все в природе; динамичные Соответствующие даже мгновению, времени</w:t>
      </w:r>
      <w:r>
        <w:rPr>
          <w:i/>
          <w:iCs/>
        </w:rPr>
        <w:t xml:space="preserve"> </w:t>
      </w:r>
      <w:r>
        <w:rPr/>
        <w:t>суток и месяца; мелодичные, броские, звучащие, что кажется удивительным при почти элегической тональности его стихов.</w:t>
      </w:r>
    </w:p>
    <w:p>
      <w:pPr>
        <w:pStyle w:val="Normal"/>
        <w:ind w:firstLine="709"/>
        <w:rPr/>
      </w:pPr>
      <w:r>
        <w:rPr/>
        <w:t>Богатство есенинского радужного спектра возможно сравнить лишь с красками природы. Поэт оперирует всеми цветами, окружающими его: синим, голубым, золотым, желтым, зеленым, коричневым, черным, белым, розовым, малиновым, вишневым, алым, огненным и т.д. ("О красном вечере задумалась дорога"; "Вечером синим, вечером лунным"; "Алый мрак в небесной черни / Начертил пожаром грань" и др.)". [Л.В. Занковская // Литература в школе. - 2004. - №1]</w:t>
      </w:r>
    </w:p>
    <w:p>
      <w:pPr>
        <w:pStyle w:val="Normal"/>
        <w:ind w:firstLine="709"/>
        <w:rPr/>
      </w:pPr>
      <w:r>
        <w:rPr/>
        <w:t>В последующие годы (1919-1923) в стиле Есенина наблюдается своеобразный "взрыв образности", что не могло не сказаться на его цветовой гамме: она становится необычайно "объемной", еще далее расширяются ее границы, углубляется оттеночный эффект: желтый, златой, златохвойный, рыжий, ржавый, кровавый, окровавленный, красногривый, багряный, черный, вороний и т.д. ("Заметался пожар голубой"; "Льется дней моих розовый купол. / В сердце снов золотых сума"; "И мне в окошко постучал / Сентябрь багряной веткой ивы"). В "Пугачеве", где дается изображение оренбургских степей, песчаных пустынь Востока, преобладают цвета желтый, золотой, медно-красный ("... степей твоих медь"; "Прыгают кошками желтыми / Казацкие головы с плеч"; "... заря красным всадником мчится").</w:t>
      </w:r>
    </w:p>
    <w:p>
      <w:pPr>
        <w:pStyle w:val="Normal"/>
        <w:ind w:firstLine="709"/>
        <w:rPr/>
      </w:pPr>
      <w:r>
        <w:rPr/>
        <w:t>В дальнейшем (1924-1925 годы) доминантой его поэзии становятся пастельные тона: серый, синий, желтая позолота, янтарный, лимонный, сиреневый и др. ("Отцвела моя белая липа, / Отзвенел соловьиный рассвет"; "Несказанное, синее, нежное... "; "Но и все ж вовек благословенны / На земле сиреневые ночи").</w:t>
      </w:r>
    </w:p>
    <w:p>
      <w:pPr>
        <w:pStyle w:val="Normal"/>
        <w:ind w:firstLine="709"/>
        <w:rPr/>
      </w:pPr>
      <w:r>
        <w:rPr/>
        <w:t>Природа у Есенина, по словам Л.В. Занковской, следует законам жизни: она поет, звенит, переливается всевозможными опенками звучания ("В роще по березкам белый перезвон"; "А у низеньких околиц / Звонко чахнут тополя"; "Хвойной позолотой / Взвениеает лес"). Эпитет его многомерен и, интегрируя в себе живописное и музыкальное, имеет, как правило, полихромный и полифонический оттенок ("звонкий мрамор", "белый перезвон", "звенящая рожь" и т.д.). [Л.В. Занковская // Литература в школе. - 2004. - №1]</w:t>
      </w:r>
    </w:p>
    <w:p>
      <w:pPr>
        <w:pStyle w:val="Normal"/>
        <w:ind w:firstLine="709"/>
        <w:rPr/>
      </w:pPr>
      <w:r>
        <w:rPr/>
        <w:t>Единство цвета и звука у Есенина используется и в стихах, передающих различные ситуации из мира животных:</w:t>
      </w:r>
    </w:p>
    <w:p>
      <w:pPr>
        <w:pStyle w:val="Normal"/>
        <w:ind w:firstLine="709"/>
        <w:rPr/>
      </w:pPr>
      <w:r>
        <w:rPr/>
      </w:r>
    </w:p>
    <w:p>
      <w:pPr>
        <w:pStyle w:val="Normal"/>
        <w:ind w:firstLine="709"/>
        <w:rPr>
          <w:i/>
          <w:i/>
          <w:iCs/>
        </w:rPr>
      </w:pPr>
      <w:r>
        <w:rPr>
          <w:i/>
          <w:iCs/>
        </w:rPr>
        <w:t>В холмах зеленых табуны коней</w:t>
      </w:r>
    </w:p>
    <w:p>
      <w:pPr>
        <w:pStyle w:val="Normal"/>
        <w:ind w:firstLine="709"/>
        <w:rPr>
          <w:i/>
          <w:i/>
          <w:iCs/>
        </w:rPr>
      </w:pPr>
      <w:r>
        <w:rPr>
          <w:i/>
          <w:iCs/>
        </w:rPr>
        <w:t>Сдувают ноздрями златой налет со дней;</w:t>
      </w:r>
    </w:p>
    <w:p>
      <w:pPr>
        <w:pStyle w:val="Normal"/>
        <w:ind w:firstLine="709"/>
        <w:rPr>
          <w:i/>
          <w:i/>
          <w:iCs/>
        </w:rPr>
      </w:pPr>
      <w:r>
        <w:rPr>
          <w:i/>
          <w:iCs/>
        </w:rPr>
        <w:t>В синюю высь</w:t>
      </w:r>
    </w:p>
    <w:p>
      <w:pPr>
        <w:pStyle w:val="Normal"/>
        <w:ind w:firstLine="709"/>
        <w:rPr>
          <w:i/>
          <w:i/>
          <w:iCs/>
        </w:rPr>
      </w:pPr>
      <w:r>
        <w:rPr>
          <w:i/>
          <w:iCs/>
        </w:rPr>
        <w:t>Глядела она, скуля.</w:t>
      </w:r>
    </w:p>
    <w:p>
      <w:pPr>
        <w:pStyle w:val="Normal"/>
        <w:ind w:firstLine="709"/>
        <w:rPr>
          <w:i/>
          <w:i/>
          <w:iCs/>
        </w:rPr>
      </w:pPr>
      <w:r>
        <w:rPr>
          <w:i/>
          <w:iCs/>
        </w:rPr>
      </w:r>
    </w:p>
    <w:p>
      <w:pPr>
        <w:pStyle w:val="Normal"/>
        <w:ind w:firstLine="709"/>
        <w:rPr/>
      </w:pPr>
      <w:r>
        <w:rPr/>
        <w:t>Также Л.В. Занковская указывает в своей статье, что инверсии, используемые в тексте, создают свои собственные фонационные, силлабические и стилистические акценты, необходимые, усугубляющие выразительность его стиха.</w:t>
      </w:r>
    </w:p>
    <w:p>
      <w:pPr>
        <w:pStyle w:val="Normal"/>
        <w:ind w:firstLine="709"/>
        <w:rPr/>
      </w:pPr>
      <w:r>
        <w:rPr/>
        <w:t>Разнообразие, красок и цветовых эпитетов, как и звуковых, способствует рождению новой внутренней формы, в которой смысловое органично сливается с живописным, симфоническим и собственно поэтическим.</w:t>
      </w:r>
    </w:p>
    <w:p>
      <w:pPr>
        <w:pStyle w:val="Normal"/>
        <w:ind w:firstLine="709"/>
        <w:rPr/>
      </w:pPr>
      <w:r>
        <w:rPr/>
        <w:t>Отношение к С. Есенину было сложным и неоднозначным.</w:t>
      </w:r>
    </w:p>
    <w:p>
      <w:pPr>
        <w:pStyle w:val="Normal"/>
        <w:ind w:firstLine="709"/>
        <w:rPr/>
      </w:pPr>
      <w:r>
        <w:rPr/>
        <w:t>Когда гроб с телом Есенина был перевезен в Москву и установлен в Доме печати, на решетке ограды появилось белое полотно с надписью: "Тело великого русского национального поэта Сергея Есенина покоится здесь".</w:t>
      </w:r>
    </w:p>
    <w:p>
      <w:pPr>
        <w:pStyle w:val="Normal"/>
        <w:ind w:firstLine="709"/>
        <w:rPr/>
      </w:pPr>
      <w:r>
        <w:rPr/>
        <w:t>31 декабря состоялись похороны, но прежде, чем отнести Есенина на Ваганьковское кладбище, гроб с его телом был трижды обнесен вокруг памятника Пушкина на Страстной площади, символизируя связь его поэзии с пушкинской традицией.: "Мы знали, что делали, - вспоминал об этом Ю. Либединский, - это был достойный преемник пушкинской славы".</w:t>
      </w:r>
    </w:p>
    <w:p>
      <w:pPr>
        <w:pStyle w:val="Normal"/>
        <w:ind w:firstLine="709"/>
        <w:rPr/>
      </w:pPr>
      <w:r>
        <w:rPr/>
        <w:t>В 1926г.М. Горький в письме к А.П. Чапыгину делился впечатлениями о прочитанном первом томе стихотворений Есенина: "Какой чистый и какой русский поэт".А. Серафимович тогда же сделал запись о Есенине: "Это был великий художник. С огромной интуицией, с огромным творчеством, единственный в наше время поэт. Такой чудовищной способности изображения тончайших переживаний, самых нежнейших, самых интимнейших, - ни у кого из современников... Чудесное наследство".</w:t>
      </w:r>
    </w:p>
    <w:p>
      <w:pPr>
        <w:pStyle w:val="Normal"/>
        <w:ind w:firstLine="709"/>
        <w:rPr/>
      </w:pPr>
      <w:r>
        <w:rPr/>
        <w:t>Но очень скоро зазвучали и негативные оценки творчества поэта. В сентябре 1926г. "Комсомольская правда" напечатала статью под названием "Развенчайте хулиганство", в которой Есенина представили идеологом и выразителем хулиганства. Там же утверждалось, что стихи поэта, особенно "Москва кабацкая" - это 2лирика взбесившихся кобелей", что "уже прошел первый угар, вознесший этого свихнувшегося талантливого неудачника чуть ли не в великие национальные поэты"...А. Крученых выпустил три книжки, в которых развивал мысль о том, что Есенин - "поэт самоубийства", что "внутренняя жизнь Есенина в последние годы была только дорогой к смерти". Волна суицида (через год на могиле поэта застрелилась его друг Галина Бениславская, были и другие драматические случаи) усугубила напряженность вокруг имени поэта.</w:t>
      </w:r>
    </w:p>
    <w:p>
      <w:pPr>
        <w:pStyle w:val="Normal"/>
        <w:ind w:firstLine="709"/>
        <w:rPr/>
      </w:pPr>
      <w:r>
        <w:rPr/>
        <w:t>Лишь после смерти Сталина произведения Есенина стали возвращаться к читателю в полном объеме. Из воспоминаний Н. Петровой мы узнаем, как в 1954г. в Москве артистом Н.Л. Барминым впервые была исполнена программа "Сергей Есенин".</w:t>
      </w:r>
    </w:p>
    <w:p>
      <w:pPr>
        <w:pStyle w:val="Normal"/>
        <w:ind w:firstLine="709"/>
        <w:rPr/>
      </w:pPr>
      <w:r>
        <w:rPr/>
        <w:t>В 1950г. в Париже Г. Иванов составил и выпустил книгу стихов С. Есенина. В статье, предпосланной сборнику, составитель писал о Есенине:</w:t>
      </w:r>
    </w:p>
    <w:p>
      <w:pPr>
        <w:pStyle w:val="Normal"/>
        <w:ind w:firstLine="709"/>
        <w:rPr/>
      </w:pPr>
      <w:r>
        <w:rPr/>
        <w:t>"Он мертв уже четверть века, но все связанное с ним, как будто выключенное из общего закона умирания, умиротворения, забвения, продолжает жить. Живут не только его стихи, а все "есенинское", Есенин "вообще". И это же необычайное свойство придает всем, даже неудачным, даже совсем слабым стихам Есенина особые силу и значение. И заодно заранее лишает объективности наши суждения о них. Беспристрастно оценят творчество Есенина те, на кого это очарование перестанет действовать. Возможно, даже вероятно, что их оценка будет много более сдержанной, чем наша. Только произойдет это очень не скоро. Произойдет не раньше, чем освободится, исцелится физически и духовно Россия. В этом исключительность, я бы сказал, "гениальность" есенинской судьбы. Пока Родине, которую он так любил, суждено страдать, ему обеспечено не пресловутое "бессмертие", - а временная, как русская мука, и такая же долгая, как она, жизнь".</w:t>
      </w:r>
    </w:p>
    <w:p>
      <w:pPr>
        <w:pStyle w:val="Normal"/>
        <w:ind w:firstLine="709"/>
        <w:rPr/>
      </w:pPr>
      <w:r>
        <w:rPr/>
        <w:t>Полвека спустя, мы вновь повторяем эти слова...</w:t>
      </w:r>
    </w:p>
    <w:p>
      <w:pPr>
        <w:pStyle w:val="Normal"/>
        <w:ind w:firstLine="709"/>
        <w:rPr/>
      </w:pPr>
      <w:r>
        <w:rPr/>
      </w:r>
    </w:p>
    <w:p>
      <w:pPr>
        <w:pStyle w:val="Heading2"/>
        <w:ind w:hanging="0"/>
        <w:rPr/>
      </w:pPr>
      <w:r>
        <w:rPr/>
        <w:t>2.2 Методические системы изучения поэзии Есенина в школе</w:t>
      </w:r>
    </w:p>
    <w:p>
      <w:pPr>
        <w:pStyle w:val="Normal"/>
        <w:ind w:firstLine="709"/>
        <w:rPr/>
      </w:pPr>
      <w:r>
        <w:rPr/>
      </w:r>
    </w:p>
    <w:p>
      <w:pPr>
        <w:pStyle w:val="Normal"/>
        <w:ind w:firstLine="709"/>
        <w:rPr/>
      </w:pPr>
      <w:r>
        <w:rPr/>
        <w:t>Изучению творчества Сергея Есенина в школе уделяется не много внимания. Этой проблемой занимаются Н.И. Шубникова-Гусева, М.А. Бондаренко, Г.Э. Голышева и др.</w:t>
      </w:r>
    </w:p>
    <w:p>
      <w:pPr>
        <w:pStyle w:val="Normal"/>
        <w:ind w:firstLine="709"/>
        <w:rPr/>
      </w:pPr>
      <w:r>
        <w:rPr/>
        <w:t>В своей статье "Творчество С.А. Есенина в школе" доктор филологических наук Наталия Игоревна Шубникова-Гусева раскрывает проблемы изучения творчества С. Есенина и указывает на то, что очень мало программных часов отводится на изучение творчества одного из великих поэтов Серебряного века русской поэзии.</w:t>
      </w:r>
    </w:p>
    <w:p>
      <w:pPr>
        <w:pStyle w:val="Normal"/>
        <w:ind w:firstLine="709"/>
        <w:rPr/>
      </w:pPr>
      <w:r>
        <w:rPr/>
        <w:t>В этой статье Шубниковой-Гусевой на материале нормативных документов по литературе для школы за семь последних лет обращается внимание на основные методологические и методические вопросы содержания литературного образования и воспитания и системной направленности в изучении литературы, а также проблемы изучения жизни и творчества Есенина и формирование навыков выразительного чтения и интерпретации текста.</w:t>
      </w:r>
    </w:p>
    <w:p>
      <w:pPr>
        <w:pStyle w:val="Normal"/>
        <w:ind w:firstLine="709"/>
        <w:rPr/>
      </w:pPr>
      <w:r>
        <w:rPr/>
        <w:t xml:space="preserve">Исходными в определении того нового, что имеется и что должно быть в нормативных материалах, являются, с одной стороны, цели литературного образования в школе, с другой - новейшие научные разработки в изучении истории литературы </w:t>
      </w:r>
      <w:r>
        <w:rPr>
          <w:lang w:val="en-US"/>
        </w:rPr>
        <w:t>XX</w:t>
      </w:r>
      <w:r>
        <w:rPr/>
        <w:t xml:space="preserve"> века и, в частности, жизни и творчества Есенина (например, Полное собрание сочинений С.А. Есенина, о котором так основательно пишет Ю.Л. Прокушев).</w:t>
      </w:r>
    </w:p>
    <w:p>
      <w:pPr>
        <w:pStyle w:val="Normal"/>
        <w:ind w:firstLine="709"/>
        <w:rPr/>
      </w:pPr>
      <w:r>
        <w:rPr/>
        <w:t>В настоящее время имеется множество самых разнообразных, в том числе вариативных и экспериментальных, программ по литературе. Учителю очень сложно ориентироваться в них и выбрать для себя наиболее подходящую. На это обращают свое внимание Н.И. Шубникова-Гусева и М.А. Бондаренко.</w:t>
      </w:r>
    </w:p>
    <w:p>
      <w:pPr>
        <w:pStyle w:val="Normal"/>
        <w:ind w:firstLine="709"/>
        <w:rPr/>
      </w:pPr>
      <w:r>
        <w:rPr/>
        <w:t>Шубникова-Гусева в своей статье говорит о том, что "жизнь и творчество Есенина даже в самых авторитетных, утвержденных Министерством Российской Федерации, программах представлено довольно скупо и невыразительно. В этих условиях успех преподавания во многом зависит от личности учителя, его литературного вкуса, его умения анализировать художественное произведение и подготовить школьника к самостоятельному эстетическому восприятию. В обязательном, минимуме содержания общеобразовательных программ по литературе, утвержденных Министерством РФ (2002), перечислено несколько лирических стихотворений Есенина и ни одной большой поэмы ("Русь", "Письмо матери", "Не бродить, не мять в кустах багряных... ", "Спит ковыль. Равнина дорогая... ", "Сорокоуст", "Русь советская" и "Шаганэ ты моя, Шаганэ!." из "Персидских мотивов"). По сравнению с обязательным минимумом, который был принят в 1999 году, стоит отметить существенно новый момент, который состоит в том, что за счет стихов "О красном вечере задумалась дорога... ", "Мы теперь уходим понемногу..." и "Пушкину", где особенно жаль сокращения последнего стихотворения, в обязательный школьный минимум включены "Сорокоуст" и "Страна советская". Досадно, что в этом минимуме не нашлось места "Анне Снегиной". [Шубникова-Гусева // Литература в школе. - 2004. - №2]</w:t>
      </w:r>
    </w:p>
    <w:p>
      <w:pPr>
        <w:pStyle w:val="Normal"/>
        <w:ind w:firstLine="709"/>
        <w:rPr/>
      </w:pPr>
      <w:r>
        <w:rPr/>
        <w:t xml:space="preserve">Шубникова-Гусева обращается к программе под редакцией В.Я. Коровиной (2001). "Здесь на уровне первой ступени первого, концентра учащиеся знакомятся только с четырьмя стихотворениями; в </w:t>
      </w:r>
      <w:r>
        <w:rPr>
          <w:lang w:val="en-US"/>
        </w:rPr>
        <w:t>V</w:t>
      </w:r>
      <w:r>
        <w:rPr/>
        <w:t xml:space="preserve"> классе - по теме "О родине и родной природе" рекомендуется "Береза" С.А. Есенина. В </w:t>
      </w:r>
      <w:r>
        <w:rPr>
          <w:lang w:val="en-US"/>
        </w:rPr>
        <w:t>VI</w:t>
      </w:r>
      <w:r>
        <w:rPr/>
        <w:t xml:space="preserve"> классе - "Мелколесье. Степь и дали", "Задремали звезды золотые…" и "Пороша". [Шубникова-Гусева // Литература в школе. - 2004. - №2]</w:t>
      </w:r>
    </w:p>
    <w:p>
      <w:pPr>
        <w:pStyle w:val="Normal"/>
        <w:ind w:firstLine="709"/>
        <w:rPr/>
      </w:pPr>
      <w:r>
        <w:rPr/>
        <w:t xml:space="preserve">Шубникова-Гусева обращает внимание на то, что "стихотворение, изучаемое в </w:t>
      </w:r>
      <w:r>
        <w:rPr>
          <w:lang w:val="en-US"/>
        </w:rPr>
        <w:t>VI</w:t>
      </w:r>
      <w:r>
        <w:rPr/>
        <w:t xml:space="preserve"> классе, называется не "Задремали звезды золотые... ", а "С добрым утром!". Название, указанное в программе, не встречается в автографах поэта. Приводить же вместо авторского заглавия первую строчку произведения неуважительно по отношению к есенинскому тексту." [Шубникова-Гусева // Литература в школе. - 2004. - №2]</w:t>
      </w:r>
    </w:p>
    <w:p>
      <w:pPr>
        <w:pStyle w:val="Normal"/>
        <w:ind w:firstLine="709"/>
        <w:rPr/>
      </w:pPr>
      <w:r>
        <w:rPr/>
        <w:t xml:space="preserve">К сказанному она добавляет, что "стихотворение "С добрым утром!", довольно слабое, автор не включил в трехтомное, подготовленное им в 1925 году Собрание стихотворений. Гораздо уместнее предложить учащимся </w:t>
      </w:r>
      <w:r>
        <w:rPr>
          <w:lang w:val="en-US"/>
        </w:rPr>
        <w:t>V</w:t>
      </w:r>
      <w:r>
        <w:rPr/>
        <w:t xml:space="preserve"> и </w:t>
      </w:r>
      <w:r>
        <w:rPr>
          <w:lang w:val="en-US"/>
        </w:rPr>
        <w:t>VI</w:t>
      </w:r>
      <w:r>
        <w:rPr/>
        <w:t xml:space="preserve"> классов стихи "Поет зима - аукает..." ("Воробышки", 1910), "Сыплет черемуха снегом..." (1910), "Вот уж вечер. Роса..." (1910), "Черемуха" (1915) или "Закружилась листва золотая..." (1918), которые еще при жизни поэта вошли в состав ряда сборников, антологий, книг для чтения и детских альманахов". [Шубникова-Гусева // Литература в школе. - 2004. - №2]</w:t>
      </w:r>
    </w:p>
    <w:p>
      <w:pPr>
        <w:pStyle w:val="Normal"/>
        <w:ind w:firstLine="709"/>
        <w:rPr/>
      </w:pPr>
      <w:r>
        <w:rPr/>
        <w:t xml:space="preserve">Знакомство с творчеством Есенина в </w:t>
      </w:r>
      <w:r>
        <w:rPr>
          <w:lang w:val="en-US"/>
        </w:rPr>
        <w:t>V</w:t>
      </w:r>
      <w:r>
        <w:rPr/>
        <w:t xml:space="preserve"> классе начинается со стихотворения "Береза" (1913): "Белая береза / Под моим окном / Принакрылась снегом, / Точно серебром". Это первое из известных печатных выступлений поэта. Оно было опубликовано в первом номере детского журнала "Мирок" за 1914 год и подписано псевдонимом - "Аристон". Так назывался получивший распространение механический музыкальный ящик. Источниками происхождения псевдонима являются стихотворения Г.Р. Державина "К лире" и А.С. Пушкина "К другу стихотворцу". В обоих этих стихах авторы называют Поэта, Певца "Аристоном" или "Аристом". С пушкинским стихотворением есенинскую "березу" роднит и то, что это дебюты двух великих поэтов в печати. В 1914 году, когда было опубликовано первое стихотворение Есенина, исполнилось ровно сто лет со дня первого печатного выступления Пушкина. А Есенин, как известно, очень хорошо знал жизнь и творчество своего великого предшественника.</w:t>
      </w:r>
    </w:p>
    <w:p>
      <w:pPr>
        <w:pStyle w:val="Normal"/>
        <w:ind w:firstLine="709"/>
        <w:rPr/>
      </w:pPr>
      <w:r>
        <w:rPr/>
        <w:t>Шубникова-Гусева рекомендует шестиклассникам, - "Вот уж вечер. Роса... ". Она говорит, что "Есенин обозначил его в Собрании, которое готовил во второй половине 1925 года, как "самое первое". На беглый взгляд оно действительно кажется простым и безыскусным, но рассчитано на внимательного и чуткого читателя. Перед нами знакомые приметы деревенской природы, увиденные глазами влюбленного в нее человека. Он стоит у дороги, "прислонившись к иве", а его взор падает то на блестящие капельки росы на листьях крапивы, то на крышу родной избы или уходит вдаль за реку. Кажется, время остановилось и все замерло вокруг. Но едва заметным штрихом, первыми словами: "Вот уж вечер" - намечено движение времени. Поэтому вся зарисовка в целом воспринимается как картина наступающей летней ночи.</w:t>
      </w:r>
    </w:p>
    <w:p>
      <w:pPr>
        <w:pStyle w:val="Normal"/>
        <w:ind w:firstLine="709"/>
        <w:rPr/>
      </w:pPr>
      <w:r>
        <w:rPr/>
        <w:t>В этом большом природном мире, похожем на большой светлый храм ("свет большой", "березы стоят, как большие свечки"), человек чувствует себя как дома: "Хорошо и тепло, / Как зимой у печки". Все эти сравнения не только религиозны, но и естественно "природны", даже живописны. Например, белый цвет березовой коры и кудрявая листва действительно напоминает большие свечки.</w:t>
      </w:r>
    </w:p>
    <w:p>
      <w:pPr>
        <w:pStyle w:val="Normal"/>
        <w:ind w:firstLine="709"/>
        <w:rPr/>
      </w:pPr>
      <w:r>
        <w:rPr/>
        <w:t>Поэт как будто играет повторами: повторяет определение "большой", а также "как зимой" и "как свечки"; "за рекой", "за опушкой"; использует тавтологию "где-то", "вдали", "вдалеке" и тем самым естественно создает спокойное умиротворенное настроение. Особенно своеобразна последняя строфа стихотворения, на которую стоит обратить внимание. Неожиданное определение "мертвая" к слову "колотушка" (деревянный молот или закругленная палка), которой машет сонный сторож. И еще более неожиданное, казалось бы, несовместимое по смыслу сочетание наречия и глагола "видно" - "стучит" (разве можно видеть стук?), которое расширяет панораму мира, увиденную глазами художника. Человек, стоящий у дороги, с трудом может увидеть сторожа, машущего колотушкой, и он как бы довоображает картину и звук колотушки кажется ему мертвым на фоне живой песни соловья.</w:t>
      </w:r>
    </w:p>
    <w:p>
      <w:pPr>
        <w:pStyle w:val="Normal"/>
        <w:ind w:firstLine="709"/>
        <w:rPr/>
      </w:pPr>
      <w:r>
        <w:rPr/>
        <w:t xml:space="preserve">Одновременно школьников стоит кратко познакомить с жизнью и творчеством великого поэта </w:t>
      </w:r>
      <w:r>
        <w:rPr>
          <w:lang w:val="en-US"/>
        </w:rPr>
        <w:t>XX</w:t>
      </w:r>
      <w:r>
        <w:rPr/>
        <w:t xml:space="preserve"> века. В настоящее время в программе, изданной "Просвещением" (2001), рассказ о жизни и творчестве Есенина ни в </w:t>
      </w:r>
      <w:r>
        <w:rPr>
          <w:lang w:val="en-US"/>
        </w:rPr>
        <w:t>V</w:t>
      </w:r>
      <w:r>
        <w:rPr/>
        <w:t xml:space="preserve">, ни в </w:t>
      </w:r>
      <w:r>
        <w:rPr>
          <w:lang w:val="en-US"/>
        </w:rPr>
        <w:t>VI</w:t>
      </w:r>
      <w:r>
        <w:rPr/>
        <w:t xml:space="preserve"> классе не запланирован, хотя был бы очень уместен и имел большое воспитательное значение (особенно детство, любовь к природе, страсть к чтению, учеба в Спас-Клепиковской учительской школе и на академическом отделении историко-философского цикла Народного университета им. А.Л. Шанявского в Москве и т.д.).</w:t>
      </w:r>
    </w:p>
    <w:p>
      <w:pPr>
        <w:pStyle w:val="Normal"/>
        <w:ind w:firstLine="709"/>
        <w:rPr/>
      </w:pPr>
      <w:r>
        <w:rPr/>
        <w:t xml:space="preserve">В </w:t>
      </w:r>
      <w:r>
        <w:rPr>
          <w:lang w:val="en-US"/>
        </w:rPr>
        <w:t>VII</w:t>
      </w:r>
      <w:r>
        <w:rPr/>
        <w:t xml:space="preserve"> классе в разделе по литературе </w:t>
      </w:r>
      <w:r>
        <w:rPr>
          <w:lang w:val="en-US"/>
        </w:rPr>
        <w:t>XX</w:t>
      </w:r>
      <w:r>
        <w:rPr/>
        <w:t xml:space="preserve"> века, где дается краткий рассказ о Маяковском (2 часа), а также "Необычайное приключение..." и "Хорошее отношение к лошадям", уроки о Есенине также не запланированы, но в разделе "Тихая моя родина. Стихотворения о родине" (1 час) Есенин встречается в перечне предлагаемых имен среди А. Прокофьева, М. Исаковского, Н. Заболоцкого, А. Яшина и Н. Рыленкова. Очевидно, что творчество Есенина, для которого чувство родины было главным, должно быть дано здесь гораздо полнее.</w:t>
      </w:r>
    </w:p>
    <w:p>
      <w:pPr>
        <w:pStyle w:val="Normal"/>
        <w:ind w:firstLine="709"/>
        <w:rPr/>
      </w:pPr>
      <w:r>
        <w:rPr/>
        <w:t xml:space="preserve">Знакомство с жизнью и творчеством поэта, "штрихи к портрету" впервые кратко обозначены лишь в </w:t>
      </w:r>
      <w:r>
        <w:rPr>
          <w:lang w:val="en-US"/>
        </w:rPr>
        <w:t>IX</w:t>
      </w:r>
      <w:r>
        <w:rPr/>
        <w:t xml:space="preserve"> классе. Слово о поэте (2 часа, одинаково с А. Блоком, В. Маяковским и М. Цветаевой): "Вот уж вечер. Роса... ", "Гой ты, Русь, моя родная... ", "Край ты мой заброшенный... ". "Разбуди меня завтра рано... ", "Отговорила роща золотая... ", "Письмо к женщине", "Шаганэ ты моя, Шаганэ!", "До свиданья, друг мой, до свиданья...". Тема любви в лирике поэта. Народно-песенная основа лирики поэта. Сквозные образы в лирике Есенина". [Шубникова-Гусева // Литература в школе. - 2004. - №2]</w:t>
      </w:r>
    </w:p>
    <w:p>
      <w:pPr>
        <w:pStyle w:val="Normal"/>
        <w:ind w:firstLine="709"/>
        <w:rPr/>
      </w:pPr>
      <w:r>
        <w:rPr/>
        <w:t xml:space="preserve">"В </w:t>
      </w:r>
      <w:r>
        <w:rPr>
          <w:lang w:val="en-US"/>
        </w:rPr>
        <w:t>XI</w:t>
      </w:r>
      <w:r>
        <w:rPr/>
        <w:t xml:space="preserve"> классе для изучения творчества Есенина отведено пять часов и названы следующие произведения. "Русь", "Песнь о собаке", "Не бродить, не мять в кустах багряных... ", "Я покинул родимый дом... ". "Я последний поэт деревни... ", "Не жалею, не зову, не плачу... ", "Письмо матери". "Мы теперь уходим понемногу…", "Заметался пожар голубой... ", "Собаке Качалова", "Возвращение на родину", "Персидские мотивы" (другие стихотворения по выбору учителя или учащихся). Поэмы "Анна Снегина" и "Черный человек".</w:t>
      </w:r>
    </w:p>
    <w:p>
      <w:pPr>
        <w:pStyle w:val="Normal"/>
        <w:ind w:firstLine="709"/>
        <w:rPr/>
      </w:pPr>
      <w:r>
        <w:rPr/>
        <w:t xml:space="preserve">В соответствии с программами литературного образования "Просвещения" построены учебники по русской литературе </w:t>
      </w:r>
      <w:r>
        <w:rPr>
          <w:lang w:val="en-US"/>
        </w:rPr>
        <w:t>XX</w:t>
      </w:r>
      <w:r>
        <w:rPr/>
        <w:t xml:space="preserve"> века и методические советы, подготовленные этим издательством [Русская литература XX века: Учебник для 11 класса / Под ред.В.П. Журавлева: В 2 ч. - М.: Просвещение, 2001; Русская литература XX века: Практикум / Под ред.В.П. Журавлева. - М.: Просвещение, 2000; Литература в 11 классе: Методические советы / Под ред. В.П. Журавлева. - М.: Просвещение, 2000.].</w:t>
      </w:r>
    </w:p>
    <w:p>
      <w:pPr>
        <w:pStyle w:val="Normal"/>
        <w:ind w:firstLine="709"/>
        <w:rPr/>
      </w:pPr>
      <w:r>
        <w:rPr/>
        <w:t xml:space="preserve">Между тем принцип концентризма, осуществляемый в этой программе, предполагает последовательное возвращение к творчеству Есенина и даже к одному и тому же произведению в разных классах. Так, школьники </w:t>
      </w:r>
      <w:r>
        <w:rPr>
          <w:lang w:val="en-US"/>
        </w:rPr>
        <w:t>IX</w:t>
      </w:r>
      <w:r>
        <w:rPr/>
        <w:t xml:space="preserve"> класса должны знакомиться не только с романом "Евгений Онегин", но и с поэмой Есенина "Анна Снегина" (1925). [Шубникова-Гусева // Литература в школе. - 2004. - №2]</w:t>
      </w:r>
    </w:p>
    <w:p>
      <w:pPr>
        <w:pStyle w:val="Normal"/>
        <w:ind w:firstLine="709"/>
        <w:rPr/>
      </w:pPr>
      <w:r>
        <w:rPr/>
        <w:t xml:space="preserve">В программе, изданной "Мнемозиной", творческое наследие Есенина рекомендуется для чтения, бесед и изучения еще в меньшем объеме. В </w:t>
      </w:r>
      <w:r>
        <w:rPr>
          <w:lang w:val="en-US"/>
        </w:rPr>
        <w:t>XI</w:t>
      </w:r>
      <w:r>
        <w:rPr/>
        <w:t xml:space="preserve"> классе предлагается только лирика: "Не бродить, не мять в кустах багряных... ", "Не жалею, не зову, не плачу... ", "Мы теперь уходим понемногу... ", "Письмо матери", "Письмо к женщине", "Русь советская", "Неуютная жидкая лунность... ", "Спит ковыль. Равнина дорогая..." и другие стихотворения (по выбору учителя пять-шесть стихотворений). Лучшая и единственная из обозначенных в этой программе поэм Есенина "Анна Снегина" дается лишь для самостоятельного чтения [Программы общеобразовательных учреждений: Литература: 5-11 классы. - М.: Мнемозина. 2001.].</w:t>
      </w:r>
    </w:p>
    <w:p>
      <w:pPr>
        <w:pStyle w:val="Normal"/>
        <w:ind w:firstLine="709"/>
        <w:rPr/>
      </w:pPr>
      <w:r>
        <w:rPr/>
        <w:t xml:space="preserve">"Единственной программой, где упоминается поэма "Пугачев", которая принесла Есенину европейскую известность, является программа издательства "Дрофа" ["Программно-методические материалы: Литература: 5-11 классы / Сост. Т.А. Калганова. - М.: Дрофа, 2000. С.286. В Программе 2002г. (издательство "Просвещение") также рекомендована поэма "Пугачев"]. Можно согласиться с доводами многих возможных оппонентов, что "Пугачев" довольно сложен для восприятия, метафорически насыщен, очень своеобразен и требует от учителя особого умения говорить о сложном доступно и понятно. Но если в теории литературы творчество Есенина изучается в рамках темы "Имажинизм", то без краткого рассказа об этой поэме не обойтись. В целом программа издательства "Дрофа" выгодно отличается от программ, подготовленных "Просвещением", по содержанию и структуре в части изучения жизни и творчества Есенина. Здесь поэт изучается в </w:t>
      </w:r>
      <w:r>
        <w:rPr>
          <w:lang w:val="en-US"/>
        </w:rPr>
        <w:t>VII</w:t>
      </w:r>
      <w:r>
        <w:rPr/>
        <w:t xml:space="preserve">, </w:t>
      </w:r>
      <w:r>
        <w:rPr>
          <w:lang w:val="en-US"/>
        </w:rPr>
        <w:t>IX</w:t>
      </w:r>
      <w:r>
        <w:rPr/>
        <w:t xml:space="preserve"> и </w:t>
      </w:r>
      <w:r>
        <w:rPr>
          <w:lang w:val="en-US"/>
        </w:rPr>
        <w:t>XI</w:t>
      </w:r>
      <w:r>
        <w:rPr/>
        <w:t xml:space="preserve"> классах более основательно". [Шубникова-Гусева // Литература в школе. - 2004. - №2]</w:t>
      </w:r>
    </w:p>
    <w:p>
      <w:pPr>
        <w:pStyle w:val="Normal"/>
        <w:ind w:firstLine="709"/>
        <w:rPr/>
      </w:pPr>
      <w:r>
        <w:rPr/>
        <w:t>По мнению Г.Э. Голышевой, "не менее важен вопрос о проблематике и современном прочтении жизни и творчества Есенина в школе. Материал по этому вопросу дают тематика и развертки программ (аннотации), которые составлены так, чтобы учитель мог правильно ориентироваться в материале, составить план, конспект урока, найти оптимальный путь изучения художественного произведения или творчества писателя." [Голышева // Литература в школе. - 2004. - №2. С.3.]</w:t>
      </w:r>
    </w:p>
    <w:p>
      <w:pPr>
        <w:pStyle w:val="Normal"/>
        <w:ind w:firstLine="709"/>
        <w:rPr/>
      </w:pPr>
      <w:r>
        <w:rPr/>
        <w:t>За последние семь лет заметны новые штрихи в характеристике творчества Есенина. Кроме лиризма и живописности образов, народно-поэтических традиций в его поэзии, понятия о параллелизме и обращения к природе как форме поэтического самовыражения [Программа по литературе: 5 - 11 кл. / Под ред.А.Г. Кутузова; Программа по литературе: 5-11 кл. / Под ред.Г.И. Беленького. - М.: Просвещение. 1995.] добавились идея "узловой завязи" природы и человека, сквозные образы поэтики Есенина, поэтика есенинского цикла "Персидские мотивы" и жанр лирической поэмы.</w:t>
      </w:r>
    </w:p>
    <w:p>
      <w:pPr>
        <w:pStyle w:val="Normal"/>
        <w:ind w:firstLine="709"/>
        <w:rPr/>
      </w:pPr>
      <w:r>
        <w:rPr/>
        <w:t xml:space="preserve">Между тем явление Есенина было закономерно, предопределено самой жизнью и ростом национального самосознания России. Неизбежность вспышки на русском поэтическом небосклоне звезды необычайной величины и яркости, Поэта, который нашел бы слова и краски для выражения смертной любви россиянина к бедной своей Родине, Поэта, который обладал бы нездешней силой "корявого и хитренького мужичонки", Поэта, который каким-то чудесным способом добыл бы затонувшее в недрах ее болот и суглинок Слово - поющее "золото", и заговорил бы "на новом языке", предсказал Александр Блок [Блок А.А. Девушка </w:t>
      </w:r>
      <w:r>
        <w:rPr>
          <w:lang w:val="en-US"/>
        </w:rPr>
        <w:t>po</w:t>
      </w:r>
      <w:r>
        <w:rPr/>
        <w:t>зовой калитки и муравьиный царь // Собр. соч.: В 6т. - Л.: 1960 - 1963. - Т.5. - С.14.]. И не случайно новый поэт вышел из недр народных, из деревни, которая, как позже скажет Есенин, была "единственным расточительным и неряшливым, но все же хранителем этой тайны" "узловой завязи самой природы" и народного мышления.</w:t>
      </w:r>
    </w:p>
    <w:p>
      <w:pPr>
        <w:pStyle w:val="Normal"/>
        <w:ind w:firstLine="709"/>
        <w:rPr/>
      </w:pPr>
      <w:r>
        <w:rPr/>
        <w:t>"Историческая заслуга Есенина состоит, прежде всего, в том, что поэт раскрыл свое трагическое время, наиболее остро отразил разлад, противоречия и заблуждения эпохи. Иными словами, Есенин является одним из тех писателей, которые ярко отразили тему революции и Гражданской войны". [Голышева // Литература в школе. - 2004. - №2. С.3.]</w:t>
      </w:r>
    </w:p>
    <w:p>
      <w:pPr>
        <w:pStyle w:val="Normal"/>
        <w:ind w:firstLine="709"/>
        <w:rPr/>
      </w:pPr>
      <w:r>
        <w:rPr/>
        <w:t>Однако именно в рамках этой темы произведения Есенина в большинстве программ вообще не обозначены. Даже в программе, выпущенной в "Просвещении" (2001), Есенин в этой теме не значится. Здесь перечислены только "Железный поток" А. Серафимоаича, "Бронепоезд 14-69" Вс. Иванова, "Конармия" И. Бабеля, "Россия, кровью умытая" А. Весело-го, "Разгром" А. Фадеева.</w:t>
      </w:r>
    </w:p>
    <w:p>
      <w:pPr>
        <w:pStyle w:val="Normal"/>
        <w:ind w:firstLine="709"/>
        <w:rPr/>
      </w:pPr>
      <w:r>
        <w:rPr/>
        <w:t>"Отношение Есенина к революции, действительно, вызывает немало споров. Сам поэт в автобиографической заметке "О себе" (1925) писал: "В годы революции был всецело на стороне Октября, но принимал все по-своему, с крестьянским уклоном". Правда, годом ранее о том же событии сказал более сдержанно: "Первый период революции встретил сочувственно, но больше стихийно, чем сознательно". [Голышева // Литература в школе. - 2004. - №2. С.3.]</w:t>
      </w:r>
    </w:p>
    <w:p>
      <w:pPr>
        <w:pStyle w:val="Normal"/>
        <w:ind w:firstLine="709"/>
        <w:rPr/>
      </w:pPr>
      <w:r>
        <w:rPr/>
        <w:t>В ряде программ все творчество Есенина рассматривается в рамках имажинизма [Программы по литературе для 5 - 11 классов с углубленным изучением литературы (1020 часов) / Коллектив авторов Санкт-Петербурга, 2001/Санкт-Петербургский государственный университет педагогического мастерства.]. Однако творчество поэта никогда не ограничивалось рамками этого литературного течения.</w:t>
      </w:r>
    </w:p>
    <w:p>
      <w:pPr>
        <w:pStyle w:val="Normal"/>
        <w:ind w:firstLine="709"/>
        <w:rPr/>
      </w:pPr>
      <w:r>
        <w:rPr/>
        <w:t>"На изучение жизни и творчества поэта в рамках имажинизма отведено 4 часа. Для сравнения напомним, что на изучение творчества Маяковского в этой же программе выделено 5 часов в подразделе "Футуризм" и в теме революции и Гражданской войны "Ода революции" и "Левый марш" - еще 1 час, таким образом - 6 часов. Конкретно рекомендовано всего четыре стихотворения Есенина: "Гой ты, Русь моя родная... ", "Песнь о собаке", "Отговорила роща золотая... ", "Русь уходящая" (другие по выбору учителя).</w:t>
      </w:r>
    </w:p>
    <w:p>
      <w:pPr>
        <w:pStyle w:val="Normal"/>
        <w:ind w:firstLine="709"/>
        <w:rPr/>
      </w:pPr>
      <w:r>
        <w:rPr/>
        <w:t>Одной из важнейших задач учителя является формирование навыков выразительного чтения и интерпретации текста. Умение анализировать художественное произведение, истолковать прочитанное, внимательно задумываясь над каждым словом и задавая вопрос, почему поэт сказал так, а не иначе, - одно из самых важных." [Шубникова-Гусева // Литература в школе. - 2004. - №2]</w:t>
      </w:r>
    </w:p>
    <w:p>
      <w:pPr>
        <w:pStyle w:val="Normal"/>
        <w:ind w:firstLine="709"/>
        <w:rPr/>
      </w:pPr>
      <w:r>
        <w:rPr/>
      </w:r>
    </w:p>
    <w:p>
      <w:pPr>
        <w:pStyle w:val="Heading2"/>
        <w:ind w:hanging="0"/>
        <w:rPr>
          <w:lang w:val="ru-RU"/>
        </w:rPr>
      </w:pPr>
      <w:r>
        <w:rPr/>
        <w:t>2.3 Изучение жизни и творчества С. Есенина на завершающем этапе литературного образования</w:t>
      </w:r>
    </w:p>
    <w:p>
      <w:pPr>
        <w:pStyle w:val="Normal"/>
        <w:ind w:firstLine="709"/>
        <w:rPr>
          <w:lang w:val="ru-RU"/>
        </w:rPr>
      </w:pPr>
      <w:r>
        <w:rPr>
          <w:lang w:val="ru-RU"/>
        </w:rPr>
      </w:r>
    </w:p>
    <w:p>
      <w:pPr>
        <w:pStyle w:val="Normal"/>
        <w:ind w:firstLine="709"/>
        <w:rPr/>
      </w:pPr>
      <w:r>
        <w:rPr/>
        <w:t>Эпиграфом к общей теме "Сергей Есенин. Жизнь и творчество" могут стать слова А. Серафимовича "Это был великий художник. С огромной интуицией, с огромным творчеством, единственный в наше время поэт. Такой чудовищной способности изображения тончайших переживаний, самых нежнейших, самых интимнейших, - ни у кого из современников... Чудесное наследство".</w:t>
      </w:r>
    </w:p>
    <w:p>
      <w:pPr>
        <w:pStyle w:val="Normal"/>
        <w:ind w:firstLine="709"/>
        <w:rPr/>
      </w:pPr>
      <w:r>
        <w:rPr/>
        <w:t>Тема 1. "Я последний поэт деревни…" (поэт и революция) (материалы к уроку)</w:t>
      </w:r>
    </w:p>
    <w:p>
      <w:pPr>
        <w:pStyle w:val="Normal"/>
        <w:ind w:firstLine="709"/>
        <w:rPr/>
      </w:pPr>
      <w:r>
        <w:rPr/>
        <w:t>Важнейшим вопросом при изучении жизни и творчества поэта является его отношение к революции. Учитель может рассказать о сложном и неоднозначном отношении поэта к революции, которое проявилось у поэта в 20-е годы. Важно показать, что Есенин как крупный художник сумел передать в своей поэзии предчувствие нового, а также драматические коллизии и переживания "последнего поэта деревни".</w:t>
      </w:r>
    </w:p>
    <w:p>
      <w:pPr>
        <w:pStyle w:val="Normal"/>
        <w:ind w:firstLine="709"/>
        <w:rPr/>
      </w:pPr>
      <w:r>
        <w:rPr/>
        <w:t>Первым откликом на Февральскую революцию явилось стихотворение "Разбуди меня завтра рано..." (1917). Оно начинается с обращения к матери и рисует символическую картину ожидания пришествия светлого гостя - явления Христа. Приметы дорогого гостя связаны с окружающим миром</w:t>
      </w:r>
      <w:r>
        <w:rPr>
          <w:i/>
          <w:iCs/>
          <w:smallCaps/>
        </w:rPr>
        <w:t xml:space="preserve"> </w:t>
      </w:r>
      <w:r>
        <w:rPr/>
        <w:t>природы: "след широких колес на лугу", "золота" дуга, которую "треплет ветер", и шапка-месяц. Ожидание рассвета будущего дня, когда кобылица "игриво взмахнет" красным хвостом, передает мечты о будущем: автор надеется стать "знаменитым русским поэтом", который воспоет высшие ценности жизни, мать, дающую человеку жизнь, светлого гостя и дорогие приметы своего родного дома: "Воспою я тебя и гостя, / Нашу печь, петуха и кров... / И на песни мои прольется / Молоко твоих рыжих коров".</w:t>
      </w:r>
    </w:p>
    <w:p>
      <w:pPr>
        <w:pStyle w:val="Normal"/>
        <w:ind w:firstLine="709"/>
        <w:rPr/>
      </w:pPr>
      <w:r>
        <w:rPr/>
        <w:t>Предчувствие нового выражено также в стихотворении "Я по первому снегу бреду..." (1917). Передавая робкую надежду на обновление мира, поэт совмещает самые чистые первые приметы разных времен года: первый снег выпадает в начале зимы, а упоминание ландышей соотносит вспыхнувшие силы с весенними цветами. С ожиданием встречи с дорогим гостем связаны первые приметы наступающей зимы (в природе) и весны (в душе человека). Не случайно эти приметы окрашены в белый цвет, который является для Есенина цветом мечты и любви.</w:t>
      </w:r>
    </w:p>
    <w:p>
      <w:pPr>
        <w:pStyle w:val="Normal"/>
        <w:ind w:firstLine="709"/>
        <w:rPr/>
      </w:pPr>
      <w:r>
        <w:rPr/>
        <w:t xml:space="preserve">В 1917 году Есенин встретил революцию вдохновенно. Он был тогда счастлив. С женитьбой на З.Н. Райх ("милой Зикан") в июле 1917 года поэт связывал романтические надежды на свой дом и семейный очаг. "В эти месяцы, - вспоминал его друг В.С. Чернявский, - были написаны одна за другой все его богоборческие и космические поэмы о революции. &lt;... &gt; Он был весь во власти образов своей "есенинской Библии". &lt;... &gt; "Пророк Есенин Сергей" с самой смелой органичностью переходил в его личное "я" [Чернявский </w:t>
      </w:r>
      <w:r>
        <w:rPr>
          <w:lang w:val="en-US"/>
        </w:rPr>
        <w:t>B</w:t>
      </w:r>
      <w:r>
        <w:rPr/>
        <w:t xml:space="preserve">. </w:t>
      </w:r>
      <w:r>
        <w:rPr>
          <w:lang w:val="en-US"/>
        </w:rPr>
        <w:t>C</w:t>
      </w:r>
      <w:r>
        <w:rPr/>
        <w:t>. Три эпохи встреч (1915-1925) // С.А. Есенин в воспоминаниях современников. - Т.1. С.220.]. "Есенинская Библия" состояла из десяти маленьких поэм: "Певущий зов", "Отчарь", "Октоих", "Пришествие", "Преображение", "Инония", "Сельский часослов", "Иорданская голубица", "Небесный барабанщик" и "Пантократор", в которых Есенин воспел творение нового мира. Революционные поэмы Есенина довольно сложны для восприятия школьников, но учитель может кратко сказать о них, раскрывая тему революции в творчестве поэта.</w:t>
      </w:r>
    </w:p>
    <w:p>
      <w:pPr>
        <w:pStyle w:val="Normal"/>
        <w:ind w:firstLine="709"/>
        <w:rPr/>
      </w:pPr>
      <w:r>
        <w:rPr/>
        <w:t>"В 20-е годы отношение поэта к революции стало неоднозначным. Поэт справляет "панихиду" по дорогому деревенскому миру ("Я последний поэт деревни…", - и "Сорокоуст", 1920), выражает не только свою боль, но и боль многих-многих жителей России, страны по преимуществу аграрной. Прощание с деревянной деревней не сводится к противостоянию деревни и города или протесту против наступления "железного гостя", новой технической эры паровозов и тракторов, как считали современники поэта. В каждой строчке выражена пронзительная боль от погибели традиционного уклада русской жизни, целого мира русской духовности, когда высшей ценностью являлось все живое - "милое родное звериное". [Гулин // Литература в школе. - 2001. - №5]</w:t>
      </w:r>
    </w:p>
    <w:p>
      <w:pPr>
        <w:pStyle w:val="Normal"/>
        <w:ind w:firstLine="709"/>
        <w:rPr/>
      </w:pPr>
      <w:r>
        <w:rPr/>
        <w:t>Поэту бесконечно дороги все приметы его родной земли, но больше всего ее великий народ, который без жалоб и слез переносит все великие беды и страдания и живет верой в ее лучшее будущее.</w:t>
      </w:r>
    </w:p>
    <w:p>
      <w:pPr>
        <w:pStyle w:val="Normal"/>
        <w:ind w:firstLine="709"/>
        <w:rPr/>
      </w:pPr>
      <w:r>
        <w:rPr/>
        <w:t>Сравнивая есенинскую "Русь" с лермонтовской "Родиной", исследователи видят перекличку двух поэтов в попытке разгадать свою странную любовь к России (ср. "Но я люблю - за что, не знаю сам..." (Лермонтов); "Но люблю тебя, родина кроткая, / А за что - разгадать не могу..." (Есенин). Близки друг к другу картины, где Лермонтов и Есенин рисуют народную Русь в праздник и в часы короткого отдыха:</w:t>
      </w:r>
    </w:p>
    <w:p>
      <w:pPr>
        <w:pStyle w:val="Normal"/>
        <w:ind w:firstLine="709"/>
        <w:rPr/>
      </w:pPr>
      <w:r>
        <w:rPr/>
      </w:r>
    </w:p>
    <w:p>
      <w:pPr>
        <w:pStyle w:val="Normal"/>
        <w:ind w:firstLine="709"/>
        <w:rPr>
          <w:i/>
          <w:i/>
          <w:iCs/>
        </w:rPr>
      </w:pPr>
      <w:r>
        <w:rPr>
          <w:i/>
          <w:iCs/>
        </w:rPr>
        <w:t>И в праздник, вечером росистым,</w:t>
      </w:r>
    </w:p>
    <w:p>
      <w:pPr>
        <w:pStyle w:val="Normal"/>
        <w:ind w:firstLine="709"/>
        <w:rPr>
          <w:i/>
          <w:i/>
          <w:iCs/>
        </w:rPr>
      </w:pPr>
      <w:r>
        <w:rPr>
          <w:i/>
          <w:iCs/>
        </w:rPr>
        <w:t>Смотреть до полночи готов</w:t>
      </w:r>
    </w:p>
    <w:p>
      <w:pPr>
        <w:pStyle w:val="Normal"/>
        <w:ind w:firstLine="709"/>
        <w:rPr>
          <w:i/>
          <w:i/>
          <w:iCs/>
        </w:rPr>
      </w:pPr>
      <w:r>
        <w:rPr>
          <w:i/>
          <w:iCs/>
        </w:rPr>
        <w:t>На пляску с гиканьем и свистом</w:t>
      </w:r>
    </w:p>
    <w:p>
      <w:pPr>
        <w:pStyle w:val="Normal"/>
        <w:ind w:firstLine="709"/>
        <w:rPr>
          <w:i/>
          <w:i/>
          <w:iCs/>
        </w:rPr>
      </w:pPr>
      <w:r>
        <w:rPr>
          <w:i/>
          <w:iCs/>
        </w:rPr>
        <w:t>Под говор пьяных мужичков.</w:t>
      </w:r>
    </w:p>
    <w:p>
      <w:pPr>
        <w:pStyle w:val="Normal"/>
        <w:ind w:firstLine="709"/>
        <w:rPr/>
      </w:pPr>
      <w:r>
        <w:rPr/>
        <w:t>Лермонтов</w:t>
      </w:r>
    </w:p>
    <w:p>
      <w:pPr>
        <w:pStyle w:val="Normal"/>
        <w:ind w:firstLine="709"/>
        <w:rPr>
          <w:i/>
          <w:i/>
          <w:iCs/>
        </w:rPr>
      </w:pPr>
      <w:r>
        <w:rPr>
          <w:i/>
          <w:iCs/>
        </w:rPr>
      </w:r>
    </w:p>
    <w:p>
      <w:pPr>
        <w:pStyle w:val="Normal"/>
        <w:ind w:firstLine="709"/>
        <w:rPr>
          <w:i/>
          <w:i/>
          <w:iCs/>
        </w:rPr>
      </w:pPr>
      <w:r>
        <w:rPr>
          <w:i/>
          <w:iCs/>
        </w:rPr>
        <w:t>Я люблю над покосной стоянкою</w:t>
      </w:r>
    </w:p>
    <w:p>
      <w:pPr>
        <w:pStyle w:val="Normal"/>
        <w:ind w:firstLine="709"/>
        <w:rPr>
          <w:i/>
          <w:i/>
          <w:iCs/>
        </w:rPr>
      </w:pPr>
      <w:r>
        <w:rPr>
          <w:i/>
          <w:iCs/>
        </w:rPr>
        <w:t>Слушать вечером гуд комаров,</w:t>
      </w:r>
    </w:p>
    <w:p>
      <w:pPr>
        <w:pStyle w:val="Normal"/>
        <w:ind w:firstLine="709"/>
        <w:rPr>
          <w:i/>
          <w:i/>
          <w:iCs/>
        </w:rPr>
      </w:pPr>
      <w:r>
        <w:rPr>
          <w:i/>
          <w:iCs/>
        </w:rPr>
        <w:t>А как гаркнут ребята с тальянкою.</w:t>
      </w:r>
    </w:p>
    <w:p>
      <w:pPr>
        <w:pStyle w:val="Normal"/>
        <w:ind w:firstLine="709"/>
        <w:rPr>
          <w:i/>
          <w:i/>
          <w:iCs/>
        </w:rPr>
      </w:pPr>
      <w:r>
        <w:rPr>
          <w:i/>
          <w:iCs/>
        </w:rPr>
        <w:t>Выйдут девки плясать у костров.</w:t>
      </w:r>
    </w:p>
    <w:p>
      <w:pPr>
        <w:pStyle w:val="Normal"/>
        <w:ind w:firstLine="709"/>
        <w:rPr/>
      </w:pPr>
      <w:r>
        <w:rPr/>
        <w:t>Есенин</w:t>
      </w:r>
    </w:p>
    <w:p>
      <w:pPr>
        <w:pStyle w:val="Normal"/>
        <w:ind w:firstLine="709"/>
        <w:rPr/>
      </w:pPr>
      <w:r>
        <w:rPr/>
      </w:r>
    </w:p>
    <w:p>
      <w:pPr>
        <w:pStyle w:val="Normal"/>
        <w:ind w:firstLine="709"/>
        <w:rPr/>
      </w:pPr>
      <w:r>
        <w:rPr/>
        <w:t>"Русь" сразу привлекла внимание критиков не только непосредственным проникновением в те события, какие выпали на долю многострадальной Родины, но и свежим, необычным языком, от которого веяло ароматом полей и лесов. Здесь немало незнакомых или забытых русских слов и образов, которые поэт возвращает современному читателю: в погорающем</w:t>
      </w:r>
      <w:r>
        <w:rPr>
          <w:i/>
          <w:iCs/>
        </w:rPr>
        <w:t xml:space="preserve"> </w:t>
      </w:r>
      <w:r>
        <w:rPr/>
        <w:t>инее, застреха, бласт. Учитель может растолковать их школьникам, пользуясь заметками самого поэта [Шубникова-Гусеева, 20.].</w:t>
      </w:r>
    </w:p>
    <w:p>
      <w:pPr>
        <w:pStyle w:val="Normal"/>
        <w:ind w:firstLine="709"/>
        <w:rPr/>
      </w:pPr>
      <w:r>
        <w:rPr/>
        <w:t>Одно из наиболее известных и любимых читателями произведений "Отговорила роща золотая..." традиционно воспринимается исключительно как произведение о природе. На самом деле это стихотворение лирическое и философское. Природа стала помощницей поэта в его раздумьях о жизни и смерти, о творчестве и бессмертии.</w:t>
      </w:r>
    </w:p>
    <w:p>
      <w:pPr>
        <w:pStyle w:val="Normal"/>
        <w:ind w:firstLine="709"/>
        <w:rPr/>
      </w:pPr>
      <w:r>
        <w:rPr/>
        <w:t>Стихи построены на своеобразном приеме - "олицетворении наоборот", когда то, что происходит с живым миром природы, отождествляется с состоянием человека. Здесь Есенин использует характерный для лирики его зрелого творчества прием кольцевой композиции, который придает переживанию, выраженному в стихе, завершенную форму - повторение начальных и завершающих строк в измененном виде, когда варьируется вторая часть кольца. Такое движение мысли и переживания логически вытекает из всего предшествующего развития темы, становится ответом на поставленный в начале вопрос, объясняет ее или опровергает высказанный ранее тезис:</w:t>
      </w:r>
    </w:p>
    <w:p>
      <w:pPr>
        <w:pStyle w:val="Normal"/>
        <w:ind w:firstLine="709"/>
        <w:rPr>
          <w:i/>
          <w:i/>
          <w:iCs/>
        </w:rPr>
      </w:pPr>
      <w:r>
        <w:rPr>
          <w:i/>
          <w:iCs/>
        </w:rPr>
      </w:r>
    </w:p>
    <w:p>
      <w:pPr>
        <w:pStyle w:val="Normal"/>
        <w:ind w:firstLine="709"/>
        <w:rPr>
          <w:i/>
          <w:i/>
          <w:iCs/>
        </w:rPr>
      </w:pPr>
      <w:r>
        <w:rPr>
          <w:i/>
          <w:iCs/>
        </w:rPr>
        <w:t>Отговорила роща золотая</w:t>
      </w:r>
    </w:p>
    <w:p>
      <w:pPr>
        <w:pStyle w:val="Normal"/>
        <w:ind w:firstLine="709"/>
        <w:rPr>
          <w:i/>
          <w:i/>
          <w:iCs/>
        </w:rPr>
      </w:pPr>
      <w:r>
        <w:rPr>
          <w:i/>
          <w:iCs/>
        </w:rPr>
        <w:t>Березовым, веселым языком,</w:t>
      </w:r>
    </w:p>
    <w:p>
      <w:pPr>
        <w:pStyle w:val="Normal"/>
        <w:ind w:firstLine="709"/>
        <w:rPr>
          <w:i/>
          <w:i/>
          <w:iCs/>
        </w:rPr>
      </w:pPr>
      <w:r>
        <w:rPr>
          <w:i/>
          <w:iCs/>
        </w:rPr>
        <w:t>……………………………………</w:t>
      </w:r>
    </w:p>
    <w:p>
      <w:pPr>
        <w:pStyle w:val="Normal"/>
        <w:ind w:firstLine="709"/>
        <w:rPr>
          <w:i/>
          <w:i/>
          <w:iCs/>
        </w:rPr>
      </w:pPr>
      <w:r>
        <w:rPr>
          <w:i/>
          <w:iCs/>
        </w:rPr>
        <w:t>Скажите так... что роща золотая</w:t>
      </w:r>
    </w:p>
    <w:p>
      <w:pPr>
        <w:pStyle w:val="Normal"/>
        <w:ind w:firstLine="709"/>
        <w:rPr>
          <w:i/>
          <w:i/>
          <w:iCs/>
        </w:rPr>
      </w:pPr>
      <w:r>
        <w:rPr>
          <w:i/>
          <w:iCs/>
        </w:rPr>
        <w:t>Отговорила милым языком.</w:t>
      </w:r>
    </w:p>
    <w:p>
      <w:pPr>
        <w:pStyle w:val="Normal"/>
        <w:ind w:firstLine="709"/>
        <w:rPr>
          <w:i/>
          <w:i/>
          <w:iCs/>
        </w:rPr>
      </w:pPr>
      <w:r>
        <w:rPr>
          <w:i/>
          <w:iCs/>
        </w:rPr>
      </w:r>
    </w:p>
    <w:p>
      <w:pPr>
        <w:pStyle w:val="Normal"/>
        <w:ind w:firstLine="709"/>
        <w:rPr/>
      </w:pPr>
      <w:r>
        <w:rPr/>
        <w:t>В первой строфе дана обобщенная картина поздней осени, которая передает печальное настроение лирического героя: "Отговорила роща золотая / Березовым, веселым языком, / И журавли, печально пролетая, / Уж не жалеют больше ни о ком".</w:t>
      </w:r>
    </w:p>
    <w:p>
      <w:pPr>
        <w:pStyle w:val="Normal"/>
        <w:ind w:firstLine="709"/>
        <w:rPr/>
      </w:pPr>
      <w:r>
        <w:rPr/>
        <w:t>Во второй строфе содержится своеобразная формула жизненного пути человека: "Кого жалеть? Ведь каждый в мире странник - / Пройдет, зайдет и вновь оставит дом. / О всех ушедших грезит конопляник / С широким месяцем над голубым прудом".</w:t>
      </w:r>
    </w:p>
    <w:p>
      <w:pPr>
        <w:pStyle w:val="Normal"/>
        <w:ind w:firstLine="709"/>
        <w:rPr/>
      </w:pPr>
      <w:r>
        <w:rPr/>
        <w:t>Затем появляется одинокий герой ("Стою один среди равнины голой..." - "один" и "голая" равнина - почти тавтология, вызывающая чувство предельного одиночества), который говорит о том, что ему "в прошедшем ничего не жаль". Эти слова явно соотносятся с первой строфой, где журавли "не жалеют больше ни о ком". Далее слова "не жаль" повторяются еще два раза: "Не жаль мне лет, растраченных напрасно, / Не жаль души сиреневую цветь".</w:t>
      </w:r>
    </w:p>
    <w:p>
      <w:pPr>
        <w:pStyle w:val="Normal"/>
        <w:ind w:firstLine="709"/>
        <w:rPr/>
      </w:pPr>
      <w:r>
        <w:rPr/>
        <w:t>Но удивительно - эти настойчивые повторы не убеждают. Невозможно не жалеть тех лет, которые растрачены напрасно. Кульминационные незабываемые строки стиха: "В саду горит костер рябины красной, / Но никого не может он согреть". Кажется, в словах "никого не может" - высшая степень безысходности. И здесь возникают другие, противоречащие этим отрицаниям слова, слова утверждения того, что роща не может отговорить навсегда и человек не может не жалеть о прошедшей молодости. Ничто не проходит бесследно: "Не обгорят рябиновые кисти, / От желтизны не пропадет трава".</w:t>
      </w:r>
    </w:p>
    <w:p>
      <w:pPr>
        <w:pStyle w:val="Normal"/>
        <w:ind w:firstLine="709"/>
        <w:rPr/>
      </w:pPr>
      <w:r>
        <w:rPr/>
        <w:t>И когда лирический герой сравнивает себя с облетевшей рощей ("Как дерево роняет тихо листья, / Так я роняю грустные слова... "), мы понимаем, что эти стихи о том, что и его поэзии суждена жизнь, такая же вечная, как окружающей его природе, потому что на смену осени и зимы всегда приходит весна.</w:t>
      </w:r>
    </w:p>
    <w:p>
      <w:pPr>
        <w:pStyle w:val="Normal"/>
        <w:ind w:firstLine="709"/>
        <w:rPr/>
      </w:pPr>
      <w:r>
        <w:rPr/>
        <w:t>"В стихотворении "Край ты мой заброшенный..." (1914) дается новый взгляд на деревню, лишенный всякой благостности и покоя:</w:t>
      </w:r>
    </w:p>
    <w:p>
      <w:pPr>
        <w:pStyle w:val="Normal"/>
        <w:ind w:firstLine="709"/>
        <w:rPr>
          <w:i/>
          <w:i/>
          <w:iCs/>
        </w:rPr>
      </w:pPr>
      <w:r>
        <w:rPr>
          <w:i/>
          <w:iCs/>
        </w:rPr>
      </w:r>
    </w:p>
    <w:p>
      <w:pPr>
        <w:pStyle w:val="Normal"/>
        <w:ind w:firstLine="709"/>
        <w:rPr>
          <w:i/>
          <w:i/>
          <w:iCs/>
        </w:rPr>
      </w:pPr>
      <w:r>
        <w:rPr>
          <w:i/>
          <w:iCs/>
        </w:rPr>
        <w:t>Край ты мой заброшенный.</w:t>
      </w:r>
    </w:p>
    <w:p>
      <w:pPr>
        <w:pStyle w:val="Normal"/>
        <w:ind w:firstLine="709"/>
        <w:rPr>
          <w:i/>
          <w:i/>
          <w:iCs/>
        </w:rPr>
      </w:pPr>
      <w:r>
        <w:rPr>
          <w:i/>
          <w:iCs/>
        </w:rPr>
        <w:t>Край ты мой, пустырь,</w:t>
      </w:r>
    </w:p>
    <w:p>
      <w:pPr>
        <w:pStyle w:val="Normal"/>
        <w:ind w:firstLine="709"/>
        <w:rPr>
          <w:i/>
          <w:i/>
          <w:iCs/>
        </w:rPr>
      </w:pPr>
      <w:r>
        <w:rPr>
          <w:i/>
          <w:iCs/>
        </w:rPr>
        <w:t>Сенкос некошеный.</w:t>
      </w:r>
    </w:p>
    <w:p>
      <w:pPr>
        <w:pStyle w:val="Normal"/>
        <w:ind w:firstLine="709"/>
        <w:rPr>
          <w:i/>
          <w:i/>
          <w:iCs/>
        </w:rPr>
      </w:pPr>
      <w:r>
        <w:rPr>
          <w:i/>
          <w:iCs/>
        </w:rPr>
        <w:t>Лес да монастырь.</w:t>
      </w:r>
    </w:p>
    <w:p>
      <w:pPr>
        <w:pStyle w:val="Normal"/>
        <w:ind w:firstLine="709"/>
        <w:rPr>
          <w:i/>
          <w:i/>
          <w:iCs/>
        </w:rPr>
      </w:pPr>
      <w:r>
        <w:rPr>
          <w:i/>
          <w:iCs/>
        </w:rPr>
        <w:t>Избы забоченилисъ,</w:t>
      </w:r>
    </w:p>
    <w:p>
      <w:pPr>
        <w:pStyle w:val="Normal"/>
        <w:ind w:firstLine="709"/>
        <w:rPr>
          <w:i/>
          <w:i/>
          <w:iCs/>
        </w:rPr>
      </w:pPr>
      <w:r>
        <w:rPr>
          <w:i/>
          <w:iCs/>
        </w:rPr>
        <w:t>А и всех-то пять.</w:t>
      </w:r>
    </w:p>
    <w:p>
      <w:pPr>
        <w:pStyle w:val="Normal"/>
        <w:ind w:firstLine="709"/>
        <w:rPr>
          <w:i/>
          <w:i/>
          <w:iCs/>
        </w:rPr>
      </w:pPr>
      <w:r>
        <w:rPr>
          <w:i/>
          <w:iCs/>
        </w:rPr>
        <w:t>Крыши их запенились</w:t>
      </w:r>
    </w:p>
    <w:p>
      <w:pPr>
        <w:pStyle w:val="Normal"/>
        <w:ind w:firstLine="709"/>
        <w:rPr>
          <w:i/>
          <w:i/>
          <w:iCs/>
        </w:rPr>
      </w:pPr>
      <w:r>
        <w:rPr>
          <w:i/>
          <w:iCs/>
        </w:rPr>
        <w:t>В заревую гатъ.</w:t>
      </w:r>
    </w:p>
    <w:p>
      <w:pPr>
        <w:pStyle w:val="Normal"/>
        <w:ind w:firstLine="709"/>
        <w:rPr>
          <w:i/>
          <w:i/>
          <w:iCs/>
        </w:rPr>
      </w:pPr>
      <w:r>
        <w:rPr>
          <w:i/>
          <w:iCs/>
        </w:rPr>
      </w:r>
    </w:p>
    <w:p>
      <w:pPr>
        <w:pStyle w:val="Normal"/>
        <w:ind w:firstLine="709"/>
        <w:rPr/>
      </w:pPr>
      <w:r>
        <w:rPr/>
        <w:t>Кажется, в этом стихотворении нет загадки. Есенин кропотливо и предметно рисует картину заброшенного пустынного края. Бедный среднерусский пейзаж: лес, монастырь да избы, вросшие в землю. Гать - насыпь, плотина. Кругом безлюдье и безмолвье. Тревожное движение происходит лишь в природе. Только вороны бьют крылами в окно, предвещая беду, и "черемуха машет рукавом", как бы прощаясь с теми, кто ушел на войну. Нищета задавила деревеньку из пяти изб. Но стоит обратить внимание учащихся на то, что их число - пять. Оно не случайно, так же как пять частей-главок в маленькой поэме "Русь" и в "Анне Снегиной" - на руке пять перстов; православная церковь о пяти главах; на пяти просвирах обедня и т.д. Нищая деревенька похожа на заброшенный церковный храм." [Шубникова-Гусева // Литература в школе. - 2004. - №2]</w:t>
      </w:r>
    </w:p>
    <w:p>
      <w:pPr>
        <w:pStyle w:val="Normal"/>
        <w:ind w:firstLine="709"/>
        <w:rPr/>
      </w:pPr>
      <w:r>
        <w:rPr/>
        <w:t>Тема 2. Поэмы С. Есенина. "Анна Снегина"</w:t>
      </w:r>
    </w:p>
    <w:p>
      <w:pPr>
        <w:pStyle w:val="Normal"/>
        <w:ind w:firstLine="709"/>
        <w:rPr/>
      </w:pPr>
      <w:r>
        <w:rPr/>
        <w:t>Одним из ярчайших произведений поэта является маленькая поэма "Русь" (1914), которая входит в обязательный минимум содержания школьного образования. Это одно из самых значительных произведений Есенина, в котором поэт рисует обобщенный образ родной земли, задумывается о судьбе современной Руси, рассказывает о страданиях и надеждах своего народа и пытается ответить на вопрос, за что же он любит свою Родину.</w:t>
      </w:r>
    </w:p>
    <w:p>
      <w:pPr>
        <w:pStyle w:val="Normal"/>
        <w:ind w:firstLine="709"/>
        <w:rPr/>
      </w:pPr>
      <w:r>
        <w:rPr/>
        <w:t>Произведение состоит из главок, которые раскрывают тему с самых разных точек зрения. В первой части автор рисует деревенскую Русь, запуганную дремучими лесами и волчьим воем, нечистой силой и колдунами. Тщательно и предельно лаконично выписывает поэт нищий и печальный деревенский пейзаж: "Воют в сумерки долгие, зимние, / Волки грозные с тощих полей, / По дворам г погорающем инее / Над застрехами храп лошадей".</w:t>
      </w:r>
    </w:p>
    <w:p>
      <w:pPr>
        <w:pStyle w:val="Normal"/>
        <w:ind w:firstLine="709"/>
        <w:rPr/>
      </w:pPr>
      <w:r>
        <w:rPr/>
        <w:t>Не случайно пейзаж деревни зимний, это не только реальное время. Пейзаж как бы впитал в себя драматизм происходящих событий. С зимой и зимней пургой в народе обычно связывали предсказания смерти, недаром у Есенина "заморозь злая". То же самое сулят сумерки. Это слово поэт повторяет дважды в двенадцати строках первой главки: "сумерки долгие, зимние" и "сумерки мглистые". Картина Руси настолько грустна, тосклива и пугающа, что, кажется, и любить-то ее не за что. Однако вторая главка является признанием в любви своей Родине и начинается с противительного союза "но": "Но люблю тебя, родина кроткая! / А за что - разгадать не могу. / Весела твоя радость короткая / С громкой песней весной на лугу".</w:t>
      </w:r>
    </w:p>
    <w:p>
      <w:pPr>
        <w:pStyle w:val="Normal"/>
        <w:ind w:firstLine="709"/>
        <w:rPr/>
      </w:pPr>
      <w:r>
        <w:rPr/>
        <w:t>Поэт задает трудные вопросы и пытается разгадать свою любовь. И оказывается - ему дорого все: от гуда комаров над покосной стоянкою и плясок у костра до "сладкого" отдыха "в шелку купырей" (купыри - луговая трава).</w:t>
      </w:r>
    </w:p>
    <w:p>
      <w:pPr>
        <w:pStyle w:val="Normal"/>
        <w:ind w:firstLine="709"/>
        <w:rPr/>
      </w:pPr>
      <w:r>
        <w:rPr/>
        <w:t>В третьей главке - опять резкий контрастный переход Образ Руси исторически конкретизируется, и рисуется символическая картина наступившей войны:</w:t>
      </w:r>
    </w:p>
    <w:p>
      <w:pPr>
        <w:pStyle w:val="Normal"/>
        <w:ind w:firstLine="709"/>
        <w:rPr>
          <w:i/>
          <w:i/>
          <w:iCs/>
        </w:rPr>
      </w:pPr>
      <w:r>
        <w:rPr>
          <w:i/>
          <w:iCs/>
        </w:rPr>
      </w:r>
    </w:p>
    <w:p>
      <w:pPr>
        <w:pStyle w:val="Normal"/>
        <w:ind w:firstLine="709"/>
        <w:rPr>
          <w:i/>
          <w:i/>
          <w:iCs/>
        </w:rPr>
      </w:pPr>
      <w:r>
        <w:rPr>
          <w:i/>
          <w:iCs/>
        </w:rPr>
        <w:t>Понакаркали черные вороны</w:t>
      </w:r>
    </w:p>
    <w:p>
      <w:pPr>
        <w:pStyle w:val="Normal"/>
        <w:ind w:firstLine="709"/>
        <w:rPr>
          <w:i/>
          <w:i/>
          <w:iCs/>
        </w:rPr>
      </w:pPr>
      <w:r>
        <w:rPr>
          <w:i/>
          <w:iCs/>
        </w:rPr>
        <w:t>Грозным бедам широкий простор.</w:t>
      </w:r>
    </w:p>
    <w:p>
      <w:pPr>
        <w:pStyle w:val="Normal"/>
        <w:ind w:firstLine="709"/>
        <w:rPr>
          <w:i/>
          <w:i/>
          <w:iCs/>
        </w:rPr>
      </w:pPr>
      <w:r>
        <w:rPr>
          <w:i/>
          <w:iCs/>
        </w:rPr>
        <w:t>Крутит вихорь леса во все стороны.</w:t>
      </w:r>
    </w:p>
    <w:p>
      <w:pPr>
        <w:pStyle w:val="Normal"/>
        <w:ind w:firstLine="709"/>
        <w:rPr>
          <w:i/>
          <w:i/>
          <w:iCs/>
        </w:rPr>
      </w:pPr>
      <w:r>
        <w:rPr>
          <w:i/>
          <w:iCs/>
        </w:rPr>
        <w:t>Машет саваном пена с озер.</w:t>
      </w:r>
    </w:p>
    <w:p>
      <w:pPr>
        <w:pStyle w:val="Normal"/>
        <w:ind w:firstLine="709"/>
        <w:rPr>
          <w:i/>
          <w:i/>
          <w:iCs/>
        </w:rPr>
      </w:pPr>
      <w:r>
        <w:rPr>
          <w:i/>
          <w:iCs/>
        </w:rPr>
        <w:t>Грянул гром, чашка неба расколота.</w:t>
      </w:r>
    </w:p>
    <w:p>
      <w:pPr>
        <w:pStyle w:val="Normal"/>
        <w:ind w:firstLine="709"/>
        <w:rPr>
          <w:i/>
          <w:i/>
          <w:iCs/>
        </w:rPr>
      </w:pPr>
      <w:r>
        <w:rPr>
          <w:i/>
          <w:iCs/>
        </w:rPr>
        <w:t>Тучи рваные кутают лес.</w:t>
      </w:r>
    </w:p>
    <w:p>
      <w:pPr>
        <w:pStyle w:val="Normal"/>
        <w:ind w:firstLine="709"/>
        <w:rPr>
          <w:i/>
          <w:i/>
          <w:iCs/>
        </w:rPr>
      </w:pPr>
      <w:r>
        <w:rPr>
          <w:i/>
          <w:iCs/>
        </w:rPr>
        <w:t>На подвесках из легкого золота</w:t>
      </w:r>
    </w:p>
    <w:p>
      <w:pPr>
        <w:pStyle w:val="Normal"/>
        <w:ind w:firstLine="709"/>
        <w:rPr>
          <w:i/>
          <w:i/>
          <w:iCs/>
        </w:rPr>
      </w:pPr>
      <w:r>
        <w:rPr>
          <w:i/>
          <w:iCs/>
        </w:rPr>
        <w:t>Закачались лампадки небес.</w:t>
      </w:r>
    </w:p>
    <w:p>
      <w:pPr>
        <w:pStyle w:val="Normal"/>
        <w:ind w:firstLine="709"/>
        <w:rPr>
          <w:i/>
          <w:i/>
          <w:iCs/>
        </w:rPr>
      </w:pPr>
      <w:r>
        <w:rPr>
          <w:i/>
          <w:iCs/>
        </w:rPr>
      </w:r>
    </w:p>
    <w:p>
      <w:pPr>
        <w:pStyle w:val="Normal"/>
        <w:ind w:firstLine="709"/>
        <w:rPr/>
      </w:pPr>
      <w:r>
        <w:rPr/>
        <w:t>Первая строка третьей главки "Понакаркали черные вороны" - народное поверье, предвещающее беду. "Подвески из легкого золота" и "лампадки небес" - сравнения неба и звезд с реалиями церковного храма и традиционные образы небесных светил, устроенных как светильники. "Между нашими поселянами, - писал А.Н. Афанасьев, - существует поверье, в котором нельзя не признать отголоска глубокой древности, что каждое светило имеет своего ангела: один ангел носит по небу солнце, другие луну и звезды. Вечером всякий ангел зажигает свою звезду, как лампаду, а перед рассветом тушит" [Афанасьев А. Поэтические воззрения славян на природу: В 3 т. - М., 1994 (Репринт издания 1865-1869 гг.). - Т.1. - С.176-177.].</w:t>
      </w:r>
    </w:p>
    <w:p>
      <w:pPr>
        <w:pStyle w:val="Normal"/>
        <w:ind w:firstLine="709"/>
        <w:rPr/>
      </w:pPr>
      <w:r>
        <w:rPr/>
        <w:t>Обобщенная символическая картина народной беды содержит конкретные приметы времени и детали крестьянского быта: "Повестили под окнами сотские / Ополченцам идти на войну" - речь идет о призыве новобранцев в связи с началом Первой мировой войны. Сотские - низшие полицейские чины в царской России, которых выбирали из крестьян. Мирные пахари собираются в поход без печали, без жалоб и слез, сознавая свой великий долг перед Родиной.</w:t>
      </w:r>
    </w:p>
    <w:p>
      <w:pPr>
        <w:pStyle w:val="Normal"/>
        <w:ind w:firstLine="709"/>
        <w:rPr/>
      </w:pPr>
      <w:r>
        <w:rPr/>
        <w:t>В четвертой главке говорится о страданиях родной деревни в ожидании вестей с поля боя. Она начинается с тревожных вопросов о судьбе солдат: "Затомилась деревня невесточкой - / Как-то милые в дальнем краю? / Отчего не уведомят весточкой, - / Не погибли ли в жарком бою?"</w:t>
      </w:r>
    </w:p>
    <w:p>
      <w:pPr>
        <w:pStyle w:val="Normal"/>
        <w:ind w:firstLine="709"/>
        <w:rPr/>
      </w:pPr>
      <w:r>
        <w:rPr/>
        <w:t>В четвертой и последней строфе этой главки появляется единственная героиня, которую автор называет по имени. Это четница Луша, к которой приходят "допытаться любимых речей". Четница читает письма, "груды вестей", пришедшие с фронта, но она еще и гадальщица, предсказательница (от глагола "четничать", который в словаре В. Даля толкуется - отгадывать, чет или нечет камешков, орехов в кулаке). Луша, которая говорит об "успехах родных силачей", олицетворяет сквозной лейтмотив поэмы, связанный с желанием разгадать, за что поэт любит свою Родину и что ждет ее в будущем, и невозможностью постигнуть до конца ее тайну. Не случайно в каждой главке встречаются слова о колдунах, ворожбе и предсказаниях ("что ни прорубь - везде колдуны"; "разгадать не могу", "понакаркали черные вороны"; "собралися над четницей Лушею"), на которые поэт пытается ответить в пятой, последней главке ("я гадаю по взорам невестиным"; "разгадал я их думы несметные").</w:t>
      </w:r>
    </w:p>
    <w:p>
      <w:pPr>
        <w:pStyle w:val="Normal"/>
        <w:ind w:firstLine="709"/>
        <w:rPr/>
      </w:pPr>
      <w:r>
        <w:rPr/>
        <w:t>Последняя главка - это вдохновенная песнь милым полям, хилым хижинам "с поджиданьем седых матерей", думам деревенских баб, которых не пугнет "ни гром и ни тьма". Здесь выражено острое чувство единства с природой родного края ("хоть бы стать мне кустом у воды"), его народом и великая сыновняя любовь к Родине, которой поэт желает мирной и счастливой жизни: "Припаду к лапоточкам берестяным, / Мир вам, грабли, коса и соха! / Я гадаю по взорам невестиным / На войне о судьбе жениха".</w:t>
      </w:r>
    </w:p>
    <w:p>
      <w:pPr>
        <w:pStyle w:val="Normal"/>
        <w:ind w:firstLine="709"/>
        <w:rPr/>
      </w:pPr>
      <w:r>
        <w:rPr/>
        <w:t>Последняя строфа, образующая почти полное строфическое кольцо с первой строфой второй главки, завершает основной лейтмотив этого произведения и отвечает на риторический вопрос, которым начинается нежное и проникновенное признание поэта в своей единственной любви: "Ой ты, Русь, моя родина кроткая, / Лишь к тебе я любовь берегу. / Весела твоя радость короткая / С громкой песней весной на лугу".</w:t>
      </w:r>
    </w:p>
    <w:p>
      <w:pPr>
        <w:pStyle w:val="Normal"/>
        <w:ind w:firstLine="709"/>
        <w:rPr/>
      </w:pPr>
      <w:r>
        <w:rPr/>
        <w:t>Самым значительным произведением, которое Есенин завершает в последние дни своей жизни, является поэма "Черный человек" (1923 - 14 ноября 1925). Основное содержание произведения составляют сценки-диалоги поэта с черным человеком, которые восходят к народной сказке и притче о черте.</w:t>
      </w:r>
    </w:p>
    <w:p>
      <w:pPr>
        <w:pStyle w:val="Normal"/>
        <w:ind w:firstLine="709"/>
        <w:rPr/>
      </w:pPr>
      <w:r>
        <w:rPr/>
        <w:t>Действие поэмы происходит декабрьской метельной ночью при луне. Ночью перед Рождеством по народным поверьям происходит вечная борьба божеств добра и зла. Герой поэмы - желтоволосый поэт с голубыми глазами обращается к другу: "Друг мой, друг мой, / Я очень и очень болен". Но вместо друга к нему приходит черный человек, один из обликов, который принимает черт. Подтекст этой замены очевиден: герой поэмы живет в мире, где все направлено против человека, все противоречит его желаниям и даже друга вытесняет черный человек.</w:t>
      </w:r>
    </w:p>
    <w:p>
      <w:pPr>
        <w:pStyle w:val="Normal"/>
        <w:ind w:firstLine="709"/>
        <w:rPr/>
      </w:pPr>
      <w:r>
        <w:rPr/>
        <w:t>Ироничным и нравоучительным тоном прескверный гость говорит о жизни "скандального" поэта, бесцеремонно копошится в его душе. Содержание его слов, небрежная манера поведения, глаза, покрытые "голубой блевотой", гнусавый и бормочущий голос внушают отвращение. Негодующий и потрясенный, лирический герой дважды прерывает речь своего гостя возмущенной тирадой, а затем запускает в него тростью, но видит вместо черного человека разбитое зеркало.</w:t>
      </w:r>
    </w:p>
    <w:p>
      <w:pPr>
        <w:pStyle w:val="Normal"/>
        <w:ind w:firstLine="709"/>
        <w:rPr/>
      </w:pPr>
      <w:r>
        <w:rPr/>
        <w:t>Есенин ценил поэму гораздо выше своих коротких лирических стихов и считал, что "это лучшее, что он когда-нибудь сделал". Говоря о "Черном человеке", он не раз упоминал пушкинского "Моцарта и Сальери".</w:t>
      </w:r>
    </w:p>
    <w:p>
      <w:pPr>
        <w:pStyle w:val="Normal"/>
        <w:ind w:firstLine="709"/>
        <w:rPr/>
      </w:pPr>
      <w:r>
        <w:rPr/>
        <w:t>Пушкина и Есенина сближает многое, и, прежде всего, тема. Это произведения о Гении и высоком искусстве. Поэт - герой есенинской поэмы, сближен с Моцартом: его душу "томит бессонница" и "черные мысли", к нему также дважды приходит "черный человек". Но есенинский черный человек оказывается зеркальным отражением героя поэмы. И тем самым приводит читателей к мысли об ответственности художника за Зло и болезни мира. Если зло есть в мире, тс оно есть в каждом из нас.</w:t>
      </w:r>
    </w:p>
    <w:p>
      <w:pPr>
        <w:pStyle w:val="Normal"/>
        <w:ind w:firstLine="709"/>
        <w:rPr/>
      </w:pPr>
      <w:r>
        <w:rPr/>
        <w:t>Многозначность поэмы создается ее зеркальным построением (две одинаково построенные части и эпилог) и образностью. Образ Есенина диалогичен, он восходит к классической литературной традиции, народной мифологии и библейской символике. В народе существует поверье, что метель и свист ветра происходят от злых духов. В то же время сильный ветер (ураган, буря) является вестником божественного откровения. Зеркало также выступает в различных обликах: как правдивое (в старой иконологии - символ Богородицы) и как лживое (древнейший магический предмет общения с нечистой силой).</w:t>
      </w:r>
    </w:p>
    <w:p>
      <w:pPr>
        <w:pStyle w:val="Normal"/>
        <w:ind w:firstLine="709"/>
        <w:rPr/>
      </w:pPr>
      <w:r>
        <w:rPr/>
        <w:t>Главное, что стоит понять, анализируя "Черного человека": это поэма не предсмертная (ранний вариант написан в 1923 году), а скорее философская. Основные ее мотивы, особенно мотив души, остро ощущающей боль окружающего мира, и тема жертвы становятся сквозными в лирике Есенина, начиная с юношеских стихов.</w:t>
      </w:r>
    </w:p>
    <w:p>
      <w:pPr>
        <w:pStyle w:val="Normal"/>
        <w:ind w:firstLine="709"/>
        <w:rPr/>
      </w:pPr>
      <w:r>
        <w:rPr/>
        <w:t>Есенину свойственна пушкинская всечеловечность и отзывчивость на каждое состояние человеческого бытия и отношение к жизни как бесценному дару и части общего пути, начало и конец которого скрыты от человека. Чувство вечного круговорота жизни.</w:t>
      </w:r>
    </w:p>
    <w:p>
      <w:pPr>
        <w:pStyle w:val="Normal"/>
        <w:ind w:firstLine="709"/>
        <w:rPr/>
      </w:pPr>
      <w:r>
        <w:rPr/>
        <w:t>"Наиболее ярким и крупным произведением Есенина о революции и первой любви является поэма "Анна Снегина" (1925), основное действие которой происходит с весны до поздней осени 1917 года. "Мужицкие войны" двух соседних сел, зажиточного Радово и обделенного землей Криуши, причины деревенских "неурядов", захват усадьбы помещицы Снегиной и другие события даются здесь в оценке разных персонажей по-разному. Знаменательно и то, что поэма о революции рассказывает о любви, не получившей взаимности. Это придает произведению особую многозначность и помогает Есенину впервые в литературе 20-х годов подойти к теме революции, эмиграции и разобщенности русской интеллигенции с позиций национальных и общечеловеческих ценностей." [Гулин // Литература в школе. - 2001. - №6]</w:t>
      </w:r>
    </w:p>
    <w:p>
      <w:pPr>
        <w:pStyle w:val="Normal"/>
        <w:ind w:firstLine="709"/>
        <w:rPr/>
      </w:pPr>
      <w:r>
        <w:rPr/>
        <w:t>Тема 3. Поэма "Анна Снегина" (материалы к уроку)</w:t>
      </w:r>
    </w:p>
    <w:p>
      <w:pPr>
        <w:pStyle w:val="Normal"/>
        <w:ind w:firstLine="709"/>
        <w:rPr/>
      </w:pPr>
      <w:r>
        <w:rPr/>
        <w:t>Свою поэму "Анна Снегина" Есенин написал в начале 1925 года за очень короткий срок (чуть больше месяца). "Работается и пишется мне дьявольски хорошо &lt;... &gt;. Я чувствую себя просветленным. &lt;... &gt; Я понял, что такое поэзия". Но замысел ее вынашивался довольно долго.</w:t>
      </w:r>
    </w:p>
    <w:p>
      <w:pPr>
        <w:pStyle w:val="Normal"/>
        <w:ind w:firstLine="709"/>
        <w:rPr/>
      </w:pPr>
      <w:r>
        <w:rPr/>
        <w:t>Необычный сюжет произведения о революции, где главная героиня - не революционерка, а дворянка, а потом эмигрантка - Анна Снегина; откровенная ориентация поэмы на русскую классику, и прежде всего на Пушкина, и одновременно смелое нарушение канонов классического жанра; смелое сочетание повествовательности, диалога, эпического сюжета и лирических воспоминаний о первой любви, а также другие новаторские черты "Анны Снегиной" выделяли ее среди поэм середины 20-х годов.</w:t>
      </w:r>
    </w:p>
    <w:p>
      <w:pPr>
        <w:pStyle w:val="Normal"/>
        <w:ind w:firstLine="709"/>
        <w:rPr/>
      </w:pPr>
      <w:r>
        <w:rPr/>
        <w:t>"Очень большая" и "очень хорошая", по словам самого автора, поэма, которой он особенно гордился, была встречена многими с откровенным непониманием и издевательской иронией. "Еще нянюшку туда - и совсем Пушкин", - шутили "друзья" поэта. Критики иронизировали, видя в поэме "любовную канитель" на фоне бунтующей деревни или "маленький лирический пустячок". На этом основании нередко отказывали "Анне Снегиной" в социальной значимости. Восхищались лишь рядовые читатели и некоторые критики, преимущественно в провинции.</w:t>
      </w:r>
    </w:p>
    <w:p>
      <w:pPr>
        <w:pStyle w:val="Normal"/>
        <w:ind w:firstLine="709"/>
        <w:rPr/>
      </w:pPr>
      <w:r>
        <w:rPr/>
        <w:t>Современные исследователи также расходятся в оценке "Анны Снегиной". Одни определяют главную тему поэмы, полную драматических коллизий, как революционную (Октябрь в деревне), другие считают главной тему любви, третьи видят ее самой "антикрестьянской" поэмой Есенина. "В "Анне Снегиной" "как сон, как утренний туман" слетела с его глаз романтическая дымка, через которую он видел русского мужика: верующим, крепким, работящим. Годы мировой и Гражданской войн, насилие власти, ответное насилие народа, разруха и нравственный распад, при которых было дозволено грабить награбленное, проявили в деревне все худшее, темное, завистливое, что теплилось в ней всегда". [Куняев, 167]</w:t>
      </w:r>
    </w:p>
    <w:p>
      <w:pPr>
        <w:pStyle w:val="Normal"/>
        <w:ind w:firstLine="709"/>
        <w:rPr/>
      </w:pPr>
      <w:r>
        <w:rPr/>
        <w:t>Каждое отдельное определение не отражает всего содержания этой многоплановой поэмы. Каждый автор по-своему прав и в то же время по большому счету не прав, так как смотрит на нее лишь с одной стороны. В то время как авторская позиция выявляется в сложном взаимодействии различных сюжетных линий, богатом подтексте и контрапункте противоположных оценок, которые дают ее персонажи происходящим событиям.</w:t>
      </w:r>
    </w:p>
    <w:p>
      <w:pPr>
        <w:pStyle w:val="Normal"/>
        <w:ind w:firstLine="709"/>
        <w:rPr/>
      </w:pPr>
      <w:r>
        <w:rPr/>
        <w:t>Доктор филологических наук Наталия Игоревна Шубникова-Гусева в статье "О поэме Есенина "Анна Снегина" обращает внимание на название поэмы, указывает на сходство сюжета "Анны Снегиной" и "Евгения Онегина". Она говорит, что "Анна Снегина" - самая пушкинская поэма Есенина (хотя здесь можно увидеть сознательное развитие традиций Н.А. Некрасова, И.С. Тургенева и даже Н.В. Гоголя). Сходство "Анны Снегиной" с "Евгением Онегиным" проявляется в дворянской теме-перекличке сюжетных мотивов, писем Татьяны к Онегину и Анны к Сергею, сходстве фамилий главных героев - О-негин и С-негина, "разности" между автором и героем поэмы Сергеем." [Шубникова-Гусева // Литература в школе. 2004. - №9]</w:t>
      </w:r>
    </w:p>
    <w:p>
      <w:pPr>
        <w:pStyle w:val="Normal"/>
        <w:ind w:firstLine="709"/>
        <w:rPr/>
      </w:pPr>
      <w:r>
        <w:rPr/>
        <w:t xml:space="preserve">Прославленный петербургский поэт едет в родные сельские места на дрожках, как Евгений Онегин "летел в пыли на почтовых". Есенин намеренно подчеркивает сходство с сюжетом пушкинского романа в мелочах, чтобы ярче оттенить различие. Поэт </w:t>
      </w:r>
      <w:r>
        <w:rPr>
          <w:lang w:val="en-US"/>
        </w:rPr>
        <w:t>XX</w:t>
      </w:r>
      <w:r>
        <w:rPr/>
        <w:t xml:space="preserve"> века рисует других героев в другой исторической обстановке.</w:t>
      </w:r>
    </w:p>
    <w:p>
      <w:pPr>
        <w:pStyle w:val="Normal"/>
        <w:ind w:firstLine="709"/>
        <w:rPr/>
      </w:pPr>
      <w:r>
        <w:rPr/>
        <w:t>В героине "Анны Снегиной" сохраняется нечто от пушкинской Татьяны. Известный поэт Сергей из "Анны Снегиной" также образ-смешение: в нем есть нечто от скучающего Онегина, но в отличие от пушкинского романа в стихах этот образ совмещает действующего героя и рассказчика, двух в одном. Причем Есенин, как и Пушкин, постоянно подчеркивает разность между самим собой, автором, и героем поэмы, которому дает свое имя, принимая на свой счет слова рассказчика из "Евгения Онегина": "Всегда я рад заметить разность / Между Онегиным и мной..." и т.д.</w:t>
      </w:r>
    </w:p>
    <w:p>
      <w:pPr>
        <w:pStyle w:val="Normal"/>
        <w:ind w:firstLine="709"/>
        <w:rPr/>
      </w:pPr>
      <w:r>
        <w:rPr/>
        <w:t>Кроме того, Есенин как бы меняет местами главных героев. Пушкинский Онегин "в деревне, вдали от суетной молвы", отвергает любовь юной Татьяны. Позже Татьяна, верная своему долгу, отказывает Онегину. У Есенина все наоборот: "девушка в белой накидке" ласково говорит "нет" своему юному другу, а, став зрелой женщиной и потеряв мужа, мечтает о новой возможности их любви. Но знаменитый поэт остается к ней холоден. Его больше волнуют перемены, происходящие в селе: "Скажите, / Вам больно, Анна. / За ваш хуторской разор?"</w:t>
      </w:r>
    </w:p>
    <w:p>
      <w:pPr>
        <w:pStyle w:val="Normal"/>
        <w:ind w:firstLine="709"/>
        <w:rPr/>
      </w:pPr>
      <w:r>
        <w:rPr/>
        <w:t>Шубникова-Гусева обращает внимание на то, что "некоторые автобиографические черты имеет образ героя-рассказчика, "знаменитого поэта", которому автор дает свое имя - Сергей - и свое призвание - он поэт - и даже свою славу "Москвы кабацкой", упоминая "стихи про кабацкую Русь". В то же время герой-рассказчик во многом не совпадает с автором поэмы. Он приезжает в родные места как давний знакомый и гость, живет не дома, а у мельника и смотрит на самого себя холодно, как бы со стороны. В 1917 году, к которому относится действие поэмы (исключая эпилог и последнюю, пятую часть), Есенин не испытывал чувства тоски, не был ни автором "Москвы кабацкой", ни знаменитым поэтом.</w:t>
      </w:r>
    </w:p>
    <w:p>
      <w:pPr>
        <w:pStyle w:val="Normal"/>
        <w:ind w:firstLine="709"/>
        <w:rPr/>
      </w:pPr>
      <w:r>
        <w:rPr/>
        <w:t>Герой поэмы более прозорлив, чем был Есенин в те далекие годы. Поэт из "Анны Снегиной" уже в 1917 году почувствовал ломку традиционного крестьянского уклада в деревне, которая не сулила России ничего хорошего ни в социальном, ни в нравственном плане. Поэтому вполне закономерно, что бунтарь Прон Оглоблин в поэме гибнет, а приспособленец Лабутя процветает; новая, Советская власть создает почву для того, чтобы такие лабути жили, "не мозоля рук". И Есенин первым увидел образ этого советского Клопа, задолго до того, как он стал героем сатирической пьесы В.В. Маяковского. Обратим внимание на образ главной героини. Облик девушки в белой накидке и надменной помещицы Снегиной, которая говорит о печальной тайне, "преступной страсти" женщины, брошенной "как выпитая бутыль", и та Анна Снегина, которая пишет из эмиграции в Россию по-матерински нежное письмо, проникнутое любовью к родине и воспоминанием о первой любви, не совпадают и живут как бы отдельной жизнью. Не случайно критики особенно иронизировали над словами помещицы Снегиной: "Потом бы меня вы бросили, как выпитую бутыль..." "Как она выражается, эта девушка в белом!" - возмущался К. Мочульский. И действительно, девушка в белом, которая умеет ласково даже отказать в любви ("сказала мне ласково "нет""), не может говорить так вульгарно". [Шубникова-Гусева // Литература в школе. 2004. - №9]</w:t>
      </w:r>
    </w:p>
    <w:p>
      <w:pPr>
        <w:pStyle w:val="Normal"/>
        <w:ind w:firstLine="709"/>
        <w:rPr/>
      </w:pPr>
      <w:r>
        <w:rPr/>
        <w:t>"Пленительный образ Анны Снегиной постоянно оборачивается новыми, неожиданными гранями. И за каждой угадывается живое лицо - три прекрасные женщины, озарившие юность Есенина. Но при этом образ не является собирательным в привычном смысле этого слова. Он состоит как бы из трех разных, лиц. Три возраста героини - это три разных облика. У каждого из них есть свой прототип.</w:t>
      </w:r>
    </w:p>
    <w:p>
      <w:pPr>
        <w:pStyle w:val="Normal"/>
        <w:ind w:firstLine="709"/>
        <w:rPr/>
      </w:pPr>
      <w:r>
        <w:rPr/>
        <w:t>Одна из женщин широко известна как прототип Анны Снегиной. Это Лидия Ивановна Кашина - дочь богатого помещика Ивана Петровича Кулакова, которому принадлежали имение в Константинове, родном селе Есенина, хутор Белый Яр, леса за Окой, тянувшиеся на десятки километров в глубь Мещеры, заливные луга, а также ночлежные дома в Москве на Хитровом рынке.</w:t>
      </w:r>
    </w:p>
    <w:p>
      <w:pPr>
        <w:pStyle w:val="Normal"/>
        <w:ind w:firstLine="709"/>
        <w:rPr/>
      </w:pPr>
      <w:r>
        <w:rPr/>
        <w:t>Л.И. Кашина была красивой и образованной женщиной. В 1904 году с отличием окончила Александровский институт благородных девиц, владела несколькими языками. Есенин часто бывал в ее доме, где устраивались литературные вечера и домашние спектакли. "Матери нашей, - вспоминала сестра поэта Е.А. Есенина, - не нравилось, что Сергей повадился ходить к барыне. &lt;... &gt; " - Мне, конечно, нет дела, а я вот что тебе скажу: брось ты эту барыню, не пара она тебе, нечего и ходить к ней". &lt;... &gt; Сергей молчал и каждый вечер ходил в барский дом. &lt;…&gt; Мать больше не пробовала говорить с Сергеем. И когда маленькие дети Кашиной приносили Сергею букеты из роз, только качала головой. В память об этой весне &lt;1917г. &gt; Сергей написал стихотворение Л.И. Кашиной "Зеленая прическа... "". Прогулкой с Кашиной на Яр летом 1917 года навеяно стихотворение "Не напрасно дули ветры... ". [Шубникова-Гусева // Литература в школе. 2004. - №9]</w:t>
      </w:r>
    </w:p>
    <w:p>
      <w:pPr>
        <w:pStyle w:val="Normal"/>
        <w:ind w:firstLine="709"/>
        <w:rPr/>
      </w:pPr>
      <w:r>
        <w:rPr/>
        <w:t>Однако образ и судьба хозяйки константиновского имения расходятся в главном - в отношении к революции. Муж героини есенинской поэмы - белый офицер, да и сама Анна не принимает революцию, покидает Россию, становится эмигранткой, а Кашина в 1917 году сама передала свой дом крестьянам и стала жить неподалеку, в Белом Яру, где бывал Есенин. В 1918 году Кашина переехала в Москву, работала переводчицей, машинисткой и стенографисткой. Умерла она в 1937 году и похоронена на Ваганьковском кладбище. Но Есенин писал свою героиню не только с Лидии Кашиной. Происхождение имени и фамилии героини также имеет свою историю. Имя Анна, что означает "богатая, чудесная, грация, миловидность" и освящено классической литературной традицией (вспомним хотя бы "Анну Каренину" Л.Н. Толстого и "Анну на шее" А.П. Чехова), не случайно совпадает с именем Анны Алексеевны Сардановской, внучатой племянницы отца Ивана (И.Я. Смирнова), священника села Константинова, которой в юности также был увлечен поэт. Анна Сардановская напоминает "девушку в белой накидке" именем, возрастом, запоминающейся чертой внешнего облика - смуглой кожей ("смуглая рука") и даже тем, что любила белые платья и белые цветы. Кроме того, она и была той девушкой, которая полюбила другого и ласково сказала поэту "нет".</w:t>
      </w:r>
    </w:p>
    <w:p>
      <w:pPr>
        <w:pStyle w:val="Normal"/>
        <w:ind w:firstLine="709"/>
        <w:rPr/>
      </w:pPr>
      <w:r>
        <w:rPr/>
        <w:t>Ранняя смерть Сардановской (скончалась родами 7 апреля 1921 года) потрясла Есенина и романтизировала ее образ как образ единственной настоящей любви к деревенской девушке. И.В. Грузинов вспоминал, что весной 1921 года Есенин говорил ему: "У меня была настоящая любовь. К простой женщине. В деревне. Я приезжал к ней. Приходил тайно. Все рассказывал ей. Об этом никто не знает. Я давно люблю ее. Горько мне. Жалко. Она умерла. Никого я так не любил. Больше я никого не люблю".</w:t>
      </w:r>
    </w:p>
    <w:p>
      <w:pPr>
        <w:pStyle w:val="Normal"/>
        <w:ind w:firstLine="709"/>
        <w:rPr/>
      </w:pPr>
      <w:r>
        <w:rPr/>
        <w:t>Но самые удивительные совпадения имеются с третьей женщиной, которая "дала" есенинской героине фамилию. Эта женщина - писательница, автор книг "Рассказы" [Т.1-2, 1911-1914], "Лики любви. Повести и рассказы" [СПб., 1914] - Ольга Павловна Сно (1881-1929), которая подписывала свои произведения "О.П. Снегина", "Ольга Снегина", "О. Снегина", "Снежинка", "О.С." и др.</w:t>
      </w:r>
    </w:p>
    <w:p>
      <w:pPr>
        <w:pStyle w:val="Normal"/>
        <w:ind w:firstLine="709"/>
        <w:rPr/>
      </w:pPr>
      <w:r>
        <w:rPr/>
        <w:t>Знакомство Есенина и О.П. Снегиной состоялось в апреле 1915 года в ее литературном салоне, куда поэта привел его друг М.П. Мурашев, автор нескольких очерков для журналов "Женщина" и "</w:t>
      </w:r>
      <w:r>
        <w:rPr>
          <w:lang w:val="en-US"/>
        </w:rPr>
        <w:t>XX</w:t>
      </w:r>
      <w:r>
        <w:rPr/>
        <w:t xml:space="preserve"> век", где Снегина состояла в редколлегии.</w:t>
      </w:r>
    </w:p>
    <w:p>
      <w:pPr>
        <w:pStyle w:val="Normal"/>
        <w:ind w:firstLine="709"/>
        <w:rPr/>
      </w:pPr>
      <w:r>
        <w:rPr/>
        <w:t>Есенин был хорошо знаком с рассказами и очерками О. Снегиной о революционной деревне, проникнутыми народническими настроениями. Доказательством этому является перекличка есенинской поэмы с путевым очерком О. Снегиной "На хуторе", опубликованном в петроградской газете "Биржевые ведомости", где нередко печатался Есенин. Недаром в вариантах поэмы "Анна Снегина" упоминается Галерная улица, где была расположена редакция этой газеты.</w:t>
      </w:r>
    </w:p>
    <w:p>
      <w:pPr>
        <w:pStyle w:val="Normal"/>
        <w:ind w:firstLine="709"/>
        <w:rPr/>
      </w:pPr>
      <w:r>
        <w:rPr/>
        <w:t>"Совпадает место действия "Анны Снегиной" и очерка О. Снегиной - деревня и хутор, где сохранилась дворянская усадьба и "княгинин парк", и персонажи - молодой паренек "Сергунька" (так в кругу друзей ласково называли и Есенина); Проня Красноносый, "ленивый, шельмоватый, прямо сказать, большой пакостник", убитый бандой анархистов; перевозчик, который требует деньги за переправу, бабка Прасковья и др. Но атмосфера революционной деревни в "Анне Снегиной" противоположна "невыразимому спокойствию, которое веет от моря колосьев", в очерке О. Снегиной, где лишь один Сергунька "очень интересуется далекой столицей и таинственной революцией". Есенин вспоминает персонажей очерка Снегиной, типичных для деревни 20-х, внутренне не соглашаясь с их трактовкой и противопоставляя свою картину суровых и грозных лет революции". [Шубникова-Гусева // Литература в школе. 2004. - №9]</w:t>
      </w:r>
    </w:p>
    <w:p>
      <w:pPr>
        <w:pStyle w:val="Normal"/>
        <w:ind w:firstLine="709"/>
        <w:rPr/>
      </w:pPr>
      <w:r>
        <w:rPr/>
        <w:t>Поэт показывает разных женщин и разную любовь. От первого чувства до "преступной страсти". "Теперь бы с красивой солдаткой / Завесть хорошо роман", - думает Сергей, направляясь в деревню Криуши. В словах о русском мужике оказывается уместным и образ, построенный в форме русской озорной загадки: "Он мыслит до дури о штуке, / Катающейся между ног". Как большинство таких загадок, на первый взгляд неприличных и вульгарных, эта обозначает совершенно невинный предмет, в данном случае - конкретную примету послереволюционной деревни - велосипед.</w:t>
      </w:r>
    </w:p>
    <w:p>
      <w:pPr>
        <w:pStyle w:val="Normal"/>
        <w:ind w:firstLine="709"/>
        <w:rPr/>
      </w:pPr>
      <w:r>
        <w:rPr/>
        <w:t>На протяжении всего произведения поэт настойчиво употребляет эпитет "белый" и вставляет его в разные картинки. Белый цвет - символ духовной чистоты, высокой нравственности и непогрешимости в крестьянской среде. В историческом - белое движение и т.д. В бытовом и природном смысле: белый цвет одежды и цветущих вишен, белый и чистый снег, ассоциации с которым вызывает фамилия героини поэмы.</w:t>
      </w:r>
    </w:p>
    <w:p>
      <w:pPr>
        <w:pStyle w:val="Normal"/>
        <w:ind w:firstLine="709"/>
        <w:rPr/>
      </w:pPr>
      <w:r>
        <w:rPr/>
        <w:t>С тремя разными ликами героини связаны основные идейно-тематические линии поэмы - прошлое, настоящее и будущее время; трехмерное пространство - революционная деревня, цветущий сад и чужие дали лондонского порта, где оказалась Снегина; и разные чувства героя-рассказчика: мечты о счастье, разочарование и, наконец, принятие жизни такой, какова она есть, со всеми ее радостями и горестями. А главное - уважение к истории своей многострадальной родины.</w:t>
      </w:r>
    </w:p>
    <w:p>
      <w:pPr>
        <w:pStyle w:val="Normal"/>
        <w:ind w:firstLine="709"/>
        <w:rPr/>
      </w:pPr>
      <w:r>
        <w:rPr/>
        <w:t>Сюжет и композиция "Анны Снегиной" также ярко выявляют столкновение различных мнений и неоднозначность отношения автора к происходящим событиям. Поэма состоит из пяти соразмерных частей. Первая часть является прологом. В ней дана предыстория событий, которые разыгрались в деревне в 1917 году.</w:t>
      </w:r>
    </w:p>
    <w:p>
      <w:pPr>
        <w:pStyle w:val="Normal"/>
        <w:ind w:firstLine="709"/>
        <w:rPr/>
      </w:pPr>
      <w:r>
        <w:rPr/>
        <w:t>Герой поэмы, известный поэт, возвращается в родные места после долгого отсутствия. Словоохотливый возница всю дорогу "поет" ему "печальные вести" о мужицких войнах двух соседних сел - зажиточного Радово и обделенного землей Криуши. После столкновения радовцев и криушан десять бунтовщиков сослано в Сибирь. Захирело зажиточное Радово. Но герой думает о своем, совсем о другой - Первой мировой войне ("Война мне всю душу изъела... ") и Февральской революции, то есть о судьбе всей России, которые и являются причиной "неурядов" в каждой российской деревне.</w:t>
      </w:r>
    </w:p>
    <w:p>
      <w:pPr>
        <w:pStyle w:val="Normal"/>
        <w:ind w:firstLine="709"/>
        <w:rPr/>
      </w:pPr>
      <w:r>
        <w:rPr/>
        <w:t>Вот тогда-то впервые странным диссонансом к трагическим социальным событиям неожиданно возникают прекрасные картины природы ("дорога довольно хорошая", "разросшийся сад", "состарившийся плетень") и воспоминание о девушке в белом.</w:t>
      </w:r>
    </w:p>
    <w:p>
      <w:pPr>
        <w:pStyle w:val="Normal"/>
        <w:ind w:firstLine="709"/>
        <w:rPr>
          <w:i/>
          <w:i/>
          <w:iCs/>
        </w:rPr>
      </w:pPr>
      <w:r>
        <w:rPr>
          <w:i/>
          <w:iCs/>
        </w:rPr>
      </w:r>
    </w:p>
    <w:p>
      <w:pPr>
        <w:pStyle w:val="Normal"/>
        <w:ind w:firstLine="709"/>
        <w:rPr>
          <w:i/>
          <w:i/>
          <w:iCs/>
        </w:rPr>
      </w:pPr>
      <w:r>
        <w:rPr>
          <w:i/>
          <w:iCs/>
        </w:rPr>
        <w:t>Когда-то у той вон калитки</w:t>
      </w:r>
    </w:p>
    <w:p>
      <w:pPr>
        <w:pStyle w:val="Normal"/>
        <w:ind w:firstLine="709"/>
        <w:rPr>
          <w:i/>
          <w:i/>
          <w:iCs/>
        </w:rPr>
      </w:pPr>
      <w:r>
        <w:rPr>
          <w:i/>
          <w:iCs/>
        </w:rPr>
        <w:t>Мне было шестнадцать лет,</w:t>
      </w:r>
    </w:p>
    <w:p>
      <w:pPr>
        <w:pStyle w:val="Normal"/>
        <w:ind w:firstLine="709"/>
        <w:rPr>
          <w:i/>
          <w:i/>
          <w:iCs/>
        </w:rPr>
      </w:pPr>
      <w:r>
        <w:rPr>
          <w:i/>
          <w:iCs/>
        </w:rPr>
        <w:t>И девушка в белой накидке</w:t>
      </w:r>
    </w:p>
    <w:p>
      <w:pPr>
        <w:pStyle w:val="Normal"/>
        <w:ind w:firstLine="709"/>
        <w:rPr/>
      </w:pPr>
      <w:r>
        <w:rPr>
          <w:i/>
          <w:iCs/>
        </w:rPr>
        <w:t>Сказала мне ласково: "Нет!"</w:t>
      </w:r>
    </w:p>
    <w:p>
      <w:pPr>
        <w:pStyle w:val="Normal"/>
        <w:ind w:firstLine="709"/>
        <w:rPr>
          <w:i/>
          <w:i/>
          <w:iCs/>
        </w:rPr>
      </w:pPr>
      <w:r>
        <w:rPr>
          <w:i/>
          <w:iCs/>
        </w:rPr>
        <w:t>Далекие, милые были!</w:t>
      </w:r>
    </w:p>
    <w:p>
      <w:pPr>
        <w:pStyle w:val="Normal"/>
        <w:ind w:firstLine="709"/>
        <w:rPr>
          <w:i/>
          <w:i/>
          <w:iCs/>
        </w:rPr>
      </w:pPr>
      <w:r>
        <w:rPr>
          <w:i/>
          <w:iCs/>
        </w:rPr>
        <w:t>Тот образ во мне не угас.</w:t>
      </w:r>
    </w:p>
    <w:p>
      <w:pPr>
        <w:pStyle w:val="Normal"/>
        <w:ind w:firstLine="709"/>
        <w:rPr>
          <w:i/>
          <w:i/>
          <w:iCs/>
        </w:rPr>
      </w:pPr>
      <w:r>
        <w:rPr>
          <w:i/>
          <w:iCs/>
        </w:rPr>
        <w:t>Мы все в эти годы любили.</w:t>
      </w:r>
    </w:p>
    <w:p>
      <w:pPr>
        <w:pStyle w:val="Normal"/>
        <w:ind w:firstLine="709"/>
        <w:rPr>
          <w:i/>
          <w:i/>
          <w:iCs/>
        </w:rPr>
      </w:pPr>
      <w:r>
        <w:rPr>
          <w:i/>
          <w:iCs/>
        </w:rPr>
        <w:t>Но мало любили нас.</w:t>
      </w:r>
    </w:p>
    <w:p>
      <w:pPr>
        <w:pStyle w:val="Normal"/>
        <w:ind w:firstLine="709"/>
        <w:rPr>
          <w:i/>
          <w:i/>
          <w:iCs/>
        </w:rPr>
      </w:pPr>
      <w:r>
        <w:rPr>
          <w:i/>
          <w:iCs/>
        </w:rPr>
      </w:r>
    </w:p>
    <w:p>
      <w:pPr>
        <w:pStyle w:val="Normal"/>
        <w:ind w:firstLine="709"/>
        <w:rPr/>
      </w:pPr>
      <w:r>
        <w:rPr/>
        <w:t>Во второй части картина цветущего весеннего сада вызывает неожиданный всплеск чувств, который также резко контрастирует с мыслями о суровой действительности: "Я думаю: / Как прекрасна / Земля / И на ней человек". Здесь рассказ о тех же "мужицких войнах" дается совсем иначе из уст старухи мельничихи, а помещица Снегина с иронией вспоминает, что поэт, приехавший из Петербурга, - "забавный такой господин", был когда-то "забавно" в нее влюблен.</w:t>
      </w:r>
    </w:p>
    <w:p>
      <w:pPr>
        <w:pStyle w:val="Normal"/>
        <w:ind w:firstLine="709"/>
        <w:rPr/>
      </w:pPr>
      <w:r>
        <w:rPr/>
        <w:t>Главным эпизодом второй части является "горластый мужицкий галдеж" на крыльце у Прона о земле, о войне и о Ленине, а в четвертой части действие происходит уже после победы революции в России ("В России теперь Советы / И Ленин - старшой комиссар"). Ключом к пониманию авторского отношения к происходящему является образ Анны Снегиной, именем которой Есенин назвал свою любимую поэму.</w:t>
      </w:r>
    </w:p>
    <w:p>
      <w:pPr>
        <w:pStyle w:val="Normal"/>
        <w:ind w:firstLine="709"/>
        <w:rPr/>
      </w:pPr>
      <w:r>
        <w:rPr/>
        <w:t>Воспоминание о первой несостоявшейся любви, молодости, весне и калитке в цветущий сад, странный "наплыв шестнадцати лет", который возникает в самых сложных обстоятельствах то в памяти героя, то героини (например, у Анны после болезни Сергея и известия о гибели мужа), становится романтическим лейтмотивом, который определяет нравственную эволюцию человека и неразрывную связь природного и нравственного развития.</w:t>
      </w:r>
    </w:p>
    <w:p>
      <w:pPr>
        <w:pStyle w:val="Normal"/>
        <w:ind w:firstLine="709"/>
        <w:rPr/>
      </w:pPr>
      <w:r>
        <w:rPr/>
        <w:t>В четвертой части поэмы, кульминационной в развитии исторических событий, усадьбу Снегиных конфискуют. И вместо ответа на вопрос поэта: "Скажите, / Вам больно, Анна, / За ваш хуторской разор?" - Анна снова вспоминает свою первую любовь. Затем дороги героев расходятся, казалось бы, навсегда.</w:t>
      </w:r>
    </w:p>
    <w:p>
      <w:pPr>
        <w:pStyle w:val="Normal"/>
        <w:ind w:firstLine="709"/>
        <w:rPr/>
      </w:pPr>
      <w:r>
        <w:rPr/>
        <w:t>Противоречие социального и природного ощущается на протяжении четырех частей поэмы и уравновешивается лишь в заключительной, пятой части, которая строится на двух письмах - мельника и Анны. В письме мельника говорится о событиях в Криуше за прошедшие шесть лет после отъезда поэта из родных мест, а главное о том, что "Теперь стал спокой в народе, / И буря пришла в угомон".</w:t>
      </w:r>
    </w:p>
    <w:p>
      <w:pPr>
        <w:pStyle w:val="Normal"/>
        <w:ind w:firstLine="709"/>
        <w:rPr/>
      </w:pPr>
      <w:r>
        <w:rPr/>
        <w:t>Окончательно проясняет авторскую идею письмо, написанное Анной:</w:t>
      </w:r>
    </w:p>
    <w:p>
      <w:pPr>
        <w:pStyle w:val="Normal"/>
        <w:ind w:firstLine="709"/>
        <w:rPr>
          <w:i/>
          <w:i/>
          <w:iCs/>
        </w:rPr>
      </w:pPr>
      <w:r>
        <w:rPr>
          <w:i/>
          <w:iCs/>
        </w:rPr>
      </w:r>
    </w:p>
    <w:p>
      <w:pPr>
        <w:pStyle w:val="Normal"/>
        <w:ind w:firstLine="709"/>
        <w:rPr/>
      </w:pPr>
      <w:r>
        <w:rPr>
          <w:i/>
          <w:iCs/>
        </w:rPr>
        <w:t>Вы живы?. Я очень рада...</w:t>
      </w:r>
    </w:p>
    <w:p>
      <w:pPr>
        <w:pStyle w:val="Normal"/>
        <w:ind w:firstLine="709"/>
        <w:rPr>
          <w:i/>
          <w:i/>
          <w:iCs/>
        </w:rPr>
      </w:pPr>
      <w:r>
        <w:rPr>
          <w:i/>
          <w:iCs/>
        </w:rPr>
        <w:t>Я тоже, как вы, жива.</w:t>
      </w:r>
    </w:p>
    <w:p>
      <w:pPr>
        <w:pStyle w:val="Normal"/>
        <w:ind w:firstLine="709"/>
        <w:rPr>
          <w:i/>
          <w:i/>
          <w:iCs/>
        </w:rPr>
      </w:pPr>
      <w:r>
        <w:rPr>
          <w:i/>
          <w:iCs/>
        </w:rPr>
        <w:t>Так часто мне снится ограда,</w:t>
      </w:r>
    </w:p>
    <w:p>
      <w:pPr>
        <w:pStyle w:val="Normal"/>
        <w:ind w:firstLine="709"/>
        <w:rPr>
          <w:i/>
          <w:i/>
          <w:iCs/>
        </w:rPr>
      </w:pPr>
      <w:r>
        <w:rPr>
          <w:i/>
          <w:iCs/>
        </w:rPr>
        <w:t>Калитка и ваши слова.</w:t>
      </w:r>
    </w:p>
    <w:p>
      <w:pPr>
        <w:pStyle w:val="Normal"/>
        <w:ind w:firstLine="709"/>
        <w:rPr>
          <w:i/>
          <w:i/>
          <w:iCs/>
        </w:rPr>
      </w:pPr>
      <w:r>
        <w:rPr>
          <w:i/>
          <w:iCs/>
        </w:rPr>
        <w:t>Теперь я от вас далеко…</w:t>
      </w:r>
    </w:p>
    <w:p>
      <w:pPr>
        <w:pStyle w:val="Normal"/>
        <w:ind w:firstLine="709"/>
        <w:rPr>
          <w:i/>
          <w:i/>
          <w:iCs/>
        </w:rPr>
      </w:pPr>
      <w:r>
        <w:rPr>
          <w:i/>
          <w:iCs/>
        </w:rPr>
        <w:t>В России теперь апрель.</w:t>
      </w:r>
    </w:p>
    <w:p>
      <w:pPr>
        <w:pStyle w:val="Normal"/>
        <w:ind w:firstLine="709"/>
        <w:rPr>
          <w:i/>
          <w:i/>
          <w:iCs/>
        </w:rPr>
      </w:pPr>
      <w:r>
        <w:rPr>
          <w:i/>
          <w:iCs/>
        </w:rPr>
        <w:t>И синею заволокой</w:t>
      </w:r>
    </w:p>
    <w:p>
      <w:pPr>
        <w:pStyle w:val="Normal"/>
        <w:ind w:firstLine="709"/>
        <w:rPr/>
      </w:pPr>
      <w:r>
        <w:rPr>
          <w:i/>
          <w:iCs/>
        </w:rPr>
        <w:t>Покрыта береза и ель...</w:t>
      </w:r>
    </w:p>
    <w:p>
      <w:pPr>
        <w:pStyle w:val="Normal"/>
        <w:ind w:firstLine="709"/>
        <w:rPr>
          <w:i/>
          <w:i/>
          <w:iCs/>
        </w:rPr>
      </w:pPr>
      <w:r>
        <w:rPr>
          <w:i/>
          <w:iCs/>
        </w:rPr>
      </w:r>
    </w:p>
    <w:p>
      <w:pPr>
        <w:pStyle w:val="Normal"/>
        <w:ind w:firstLine="709"/>
        <w:rPr/>
      </w:pPr>
      <w:r>
        <w:rPr/>
        <w:t>Начальные строки этого письма явно напоминают "Письмо матери": "Ты жива еще, моя старушка? / Жив и я. Привет тебе, привет!" Написанное без всякой видимой причины, "беспричинно", оно, как и письмо мельника, буквально переполнено чувством любви к своей родине - России, которая незабываема как первая любовь. Поэтому так естественно произведение о революции и "сплошных мужицких войнах" завершается словами: "Мы все в эти годы любили, / Но, значит, / Любили и нас". И этот вывод рождается у героя поэмы в "суровые, грозные годы" всеобщей ненависти и вражды!. После того как Сергей трижды посетил родное село, трижды проехал по одной и той же дороге и трижды вспомнил свою первую любовь. После того как дважды возник образ девушки в белой накидке, которая постоянно, так или иначе напоминала о себе. А в начале поэмы говорилось другое: "Мы все в эти годы любили, / Но мало любили нас".</w:t>
      </w:r>
    </w:p>
    <w:p>
      <w:pPr>
        <w:pStyle w:val="Normal"/>
        <w:ind w:firstLine="709"/>
        <w:rPr/>
      </w:pPr>
      <w:r>
        <w:rPr/>
        <w:t>"В "Анне Снегиной" поэт выбирает наиболее характерную для зрелой лирики форму кольца и последними словами поэмы не только отвечает на поставленные в поэме вопросы и объясняет причины изменения деревенской жизни ("Теперь стал спокой в народе") и душевного мира Анны, но и опровергает взгляды главного героя семилетней давности ("Но мало любили нас").</w:t>
      </w:r>
    </w:p>
    <w:p>
      <w:pPr>
        <w:pStyle w:val="Normal"/>
        <w:ind w:firstLine="709"/>
        <w:rPr/>
      </w:pPr>
      <w:r>
        <w:rPr/>
        <w:t>Мысль зеркально преображается, меняется даже интонация. Знаменитого поэта излечило от тоски и сна - Слово. Слово женщины, которая когда-то в юности у калитки в цветущий сад нежно отвергла его любовь. Сергею нужно было прожить целую жизнь, вернуться в свое село и получить благую весть - такое светлое и нежное письмо от Анны, чтобы судить о жизни, о трагическом времени, в которое он жил, и о своей первой несостоявшейся любви так просветленно, так великодушно и милосердно.</w:t>
      </w:r>
    </w:p>
    <w:p>
      <w:pPr>
        <w:pStyle w:val="Normal"/>
        <w:ind w:firstLine="709"/>
        <w:rPr/>
      </w:pPr>
      <w:r>
        <w:rPr/>
        <w:t>А ведь это письмо написано женщиной, которая потеряла родной дом, испытала трагедию эмиграции, но вдали от России еще острее ощутила свою любовь к родной земле. Героиня поэмы Анна Снегина не только не осуждается за то, что оказалась в "чужих далях", но, наоборот, озаряет все происходящее высоким и благородным чувством доброты и милосердия (ср. значение имени Анна - "благодать или милостивая").</w:t>
      </w:r>
    </w:p>
    <w:p>
      <w:pPr>
        <w:pStyle w:val="Normal"/>
        <w:ind w:firstLine="709"/>
        <w:rPr/>
      </w:pPr>
      <w:r>
        <w:rPr/>
        <w:t>Характерный для поэм Есенина пролог с безымянным персонажем - возницей содержит объяснение и предысторию событий, романсовый лейтмотив - иносказание, а концовка произведения напоминает нравоучение, мудрое слово, притчу, которая придает внешне незавершенному сюжету завершенную форму.</w:t>
      </w:r>
    </w:p>
    <w:p>
      <w:pPr>
        <w:pStyle w:val="Normal"/>
        <w:ind w:firstLine="709"/>
        <w:rPr/>
      </w:pPr>
      <w:r>
        <w:rPr/>
        <w:t>"Букет образов", связанный с "девушкой в белой накидке": цветущий сад, весна, лето, калитка - соотносит самую пушкинскую поэму Есенина не только с известным русским романсом "Калитка", но и с блоковскими лирическими мотивами. Здесь целая цепочка одного из самых трагических произведений А. Блока - поэмы "Соловьиный сад", законченной накануне 1917 года: "Не доносятся жизни проклятья / В этот сад, обнесенный стеной, / В синем сумраке белое платье / За решеткой мелькает резной".</w:t>
      </w:r>
    </w:p>
    <w:p>
      <w:pPr>
        <w:pStyle w:val="Normal"/>
        <w:ind w:firstLine="709"/>
        <w:rPr/>
      </w:pPr>
      <w:r>
        <w:rPr/>
        <w:t>Есенин явно вступает в спор с Блоком, у которого "соловьиный сад" отгорожен от трагедии народной жизни. Если поэма Блока звучит библейским напоминанием о райском саде, изгнании из рая, который человек не в силах обрести, то Есенин воспринимает религиозную символику в сеете обобщенного народного опыта. Сад для Есенина, как и для других крестьянских поэтов, - символ покоя, любви и добра (напомним название сборника стихов С.А. Клычкова "Потаенный сад", 1913 и "нетленный сад", как примету рая и "иной земли", в поэзии Н.А. Клюева).</w:t>
      </w:r>
    </w:p>
    <w:p>
      <w:pPr>
        <w:pStyle w:val="Normal"/>
        <w:ind w:firstLine="709"/>
        <w:rPr/>
      </w:pPr>
      <w:r>
        <w:rPr/>
        <w:t>Поэтому не случайно, что в "Анне Снегиной" при неразделенной любви ощущается буквально физическое наслаждение жизнью, "буйство глаз и половодье чувств". И есть ощущение какой-то непередаваемой благодати и счастья, которое только может испытать человек, приехавший на родину после долгой разлуки". [Шубникова-Гусева // Литература в школе. 2004. - №9]</w:t>
      </w:r>
    </w:p>
    <w:p>
      <w:pPr>
        <w:pStyle w:val="Normal"/>
        <w:ind w:firstLine="709"/>
        <w:rPr/>
      </w:pPr>
      <w:r>
        <w:rPr/>
        <w:t>Новаторство жанра поэмы-романа состоит в сочетании объективированной позиции автора и лиризма чувств, насыщенности драматическими диалогами, наличии в повествовании писем мельника и Анны Снегиной (своего рода "маленьких" поэм внутри "большой"), а главное - эпического масштаба реалистически изображаемых событий романсового лейтмотива - воспоминаний о несбывшейся прекрасной мечте и блоковской девушке в белом, мелькающей за оградой цветущего сада. Есенин органично соединяет различные речевые стихии: разговорную, монолог-воспоминание, монолог-исповедь, эпистолярную, диалогическую речь и лексику старинного русского романса.</w:t>
      </w:r>
    </w:p>
    <w:p>
      <w:pPr>
        <w:pStyle w:val="Normal"/>
        <w:ind w:firstLine="709"/>
        <w:rPr/>
      </w:pPr>
      <w:r>
        <w:rPr/>
        <w:t>Идея "Анны Снегиной" - идея национальная. Здесь не только широко и многосторонне отражается недавнее прошлое России революционных лет, но и дается великий нравственный урок уважения к каждому человеку, всему народу и истории своей страны. Главной темой поэмы, которая объединяет реальные события (сюжет), воспоминания о первой любви (лейтмотив) и придает ей универсальный характер, становится тема возвращения, тема верности родине, которая сближает "Анну Снегину" с лирикой последних лет. Здесь поэт обращается к известной притче о блудном сыне. "Типично русские ноты раскаяния и покаяния", которым откликаются бесчисленные русские сознания, слышатся в этих стихах.</w:t>
      </w:r>
    </w:p>
    <w:p>
      <w:pPr>
        <w:pStyle w:val="Normal"/>
        <w:ind w:firstLine="709"/>
        <w:rPr/>
      </w:pPr>
      <w:r>
        <w:rPr/>
        <w:t>В тончайших переливах чувств, движении переживаний в "Анне Снегиной" утверждается великая мысль: даже вдали от родной земли человека спасает родина и любовь. Пока жива душа человека - жить России. Вот почему образ женщины, матери, жены и буйства жизни - разросшегося сада определяют настрой этой поэмы, многообразной и текучей, как сама жизнь.</w:t>
      </w:r>
      <w:r>
        <w:br w:type="page"/>
      </w:r>
    </w:p>
    <w:p>
      <w:pPr>
        <w:pStyle w:val="Heading2"/>
        <w:ind w:hanging="0"/>
        <w:rPr/>
      </w:pPr>
      <w:r>
        <w:rPr/>
        <w:t>Заключение</w:t>
      </w:r>
    </w:p>
    <w:p>
      <w:pPr>
        <w:pStyle w:val="Normal"/>
        <w:ind w:firstLine="709"/>
        <w:rPr/>
      </w:pPr>
      <w:r>
        <w:rPr/>
      </w:r>
    </w:p>
    <w:p>
      <w:pPr>
        <w:pStyle w:val="Normal"/>
        <w:ind w:firstLine="709"/>
        <w:rPr/>
      </w:pPr>
      <w:r>
        <w:rPr/>
        <w:t>Сергей Есенин был и остается одним из величайших поэтов Серебряного века. Родившись в селе Константинове Рязанской губернии, а потом, переехав в Москву, он не забывал о своей малой родине. Для Есенина родина - это основной стержень его поэзии от первых строк до последних. "Ищите родину, иначе все написанное вами будет собаке под хвост", - то есть мало иметь родину от рождения, надо суметь пробиться к ней своим творчеством, утвердить ее в своем творчестве, тогда это найдет отклик, тогда это будет нужно, необходимо, насущно.</w:t>
      </w:r>
    </w:p>
    <w:p>
      <w:pPr>
        <w:pStyle w:val="Normal"/>
        <w:ind w:firstLine="709"/>
        <w:rPr/>
      </w:pPr>
      <w:r>
        <w:rPr/>
        <w:t>Лучшие стихи Есенина запечатлели духовную красоту русского человека. Его емкие ошеломляющие образы - почти всегда настоящее художественное открытие.</w:t>
      </w:r>
    </w:p>
    <w:p>
      <w:pPr>
        <w:pStyle w:val="Normal"/>
        <w:ind w:firstLine="709"/>
        <w:rPr/>
      </w:pPr>
      <w:r>
        <w:rPr/>
        <w:t>На стихи Есенина, тончайшего лирика, волшебника русского пейзажа, удивительно чуткого к земным краскам, звукам и запахам, написано много песен, некоторые из них по сути стали народными - "Не жалею, не зову, не плачу…", "Письмо матери", "отговорила роща золотая…", "Клен ты мой опавший…", "Мы теперь уходим понемногу…". Великий композитор Георгий Свиридов написал на стихи Сергея Есенина свой замечательный цикл "Отчалившая Русь". Изучив программы по литературе, методическую литературу, я могу сделать вывод, что очень мало программных часов отводится на изучение его творчества. С жизнью поэта учащиеся знакомятся только в 5 и 9 классах. В 6 и 7 классах по программе под редакцией В.Я. Коровиной творчество Есенина изучается только в разделе "Тихая моя родина", поэтому у учителя нет возможности рассказать учащимся подробно о жизни поэта и произвести полный анализ изучаемых произведений. Очень жаль, что не изучается ни одна из поэм Сергея Есенина. Мы попытались предложить материал по изучению поэм Есенина на завершающем этапе литературного образования школьников.</w:t>
      </w:r>
      <w:r>
        <w:br w:type="page"/>
      </w:r>
    </w:p>
    <w:p>
      <w:pPr>
        <w:pStyle w:val="Heading2"/>
        <w:ind w:hanging="0"/>
        <w:rPr/>
      </w:pPr>
      <w:r>
        <w:rPr/>
        <w:t>Список используемой литературы</w:t>
      </w:r>
    </w:p>
    <w:p>
      <w:pPr>
        <w:pStyle w:val="Normal"/>
        <w:ind w:firstLine="709"/>
        <w:rPr/>
      </w:pPr>
      <w:r>
        <w:rPr/>
      </w:r>
    </w:p>
    <w:p>
      <w:pPr>
        <w:pStyle w:val="Style16"/>
        <w:numPr>
          <w:ilvl w:val="0"/>
          <w:numId w:val="2"/>
        </w:numPr>
        <w:rPr/>
      </w:pPr>
      <w:r>
        <w:rPr/>
        <w:t>Андреев А.Д. Есенин. Легенда. М.: Московский рабочий: 1973. С.344.</w:t>
      </w:r>
    </w:p>
    <w:p>
      <w:pPr>
        <w:pStyle w:val="Style16"/>
        <w:numPr>
          <w:ilvl w:val="0"/>
          <w:numId w:val="2"/>
        </w:numPr>
        <w:rPr/>
      </w:pPr>
      <w:r>
        <w:rPr/>
        <w:t>Базанов В.Г. Сергей Есенин и крестьянская Россия. Л.: Советский писатель: 1982. С.178.</w:t>
      </w:r>
    </w:p>
    <w:p>
      <w:pPr>
        <w:pStyle w:val="Style16"/>
        <w:numPr>
          <w:ilvl w:val="0"/>
          <w:numId w:val="2"/>
        </w:numPr>
        <w:rPr/>
      </w:pPr>
      <w:r>
        <w:rPr/>
        <w:t>Бельская Л.Л. Песенное слово. Поэтическое мастерство Сергея Есенина. Книга для учителя. М. 1990. С.106</w:t>
      </w:r>
    </w:p>
    <w:p>
      <w:pPr>
        <w:pStyle w:val="Style16"/>
        <w:numPr>
          <w:ilvl w:val="0"/>
          <w:numId w:val="2"/>
        </w:numPr>
        <w:rPr/>
      </w:pPr>
      <w:r>
        <w:rPr/>
        <w:t>Бондаренко М.А. "А душу можно ль рассказать?" Поэзия Сергея Есенина в школе // Литература в школе. - 2003. - №10. С.4.</w:t>
      </w:r>
    </w:p>
    <w:p>
      <w:pPr>
        <w:pStyle w:val="Style16"/>
        <w:numPr>
          <w:ilvl w:val="0"/>
          <w:numId w:val="2"/>
        </w:numPr>
        <w:rPr/>
      </w:pPr>
      <w:r>
        <w:rPr/>
        <w:t>Белоусов В. Сергей Есенин. Литературная хроника. В 2 ч. М.: Советская Россия: 1969 - 1970.</w:t>
      </w:r>
    </w:p>
    <w:p>
      <w:pPr>
        <w:pStyle w:val="Style16"/>
        <w:numPr>
          <w:ilvl w:val="0"/>
          <w:numId w:val="2"/>
        </w:numPr>
        <w:rPr/>
      </w:pPr>
      <w:r>
        <w:rPr/>
        <w:t>Влащенко В.И. Песня и плач, радость и боль в лирике Есенина // Литература в школе. - 2005. - №11. С.4.</w:t>
      </w:r>
    </w:p>
    <w:p>
      <w:pPr>
        <w:pStyle w:val="Style16"/>
        <w:numPr>
          <w:ilvl w:val="0"/>
          <w:numId w:val="2"/>
        </w:numPr>
        <w:rPr/>
      </w:pPr>
      <w:r>
        <w:rPr/>
        <w:t>Голышева Г.Э. Мне в душу грусть вошла // Литература в школе. - 2004. - №2. С.3.</w:t>
      </w:r>
    </w:p>
    <w:p>
      <w:pPr>
        <w:pStyle w:val="Style16"/>
        <w:numPr>
          <w:ilvl w:val="0"/>
          <w:numId w:val="2"/>
        </w:numPr>
        <w:rPr/>
      </w:pPr>
      <w:r>
        <w:rPr/>
        <w:t>Гулин А. "В сердце светит Русь…" Духовный путь Сергея Есенина // Литература в школе. - 2001. - №4,5,6. С.14.</w:t>
      </w:r>
    </w:p>
    <w:p>
      <w:pPr>
        <w:pStyle w:val="Style16"/>
        <w:numPr>
          <w:ilvl w:val="0"/>
          <w:numId w:val="2"/>
        </w:numPr>
        <w:rPr/>
      </w:pPr>
      <w:r>
        <w:rPr/>
        <w:t>Есенин С.А. Полн. собр. соч.: В 7т. (9 кн). - М.: Наука - Голос, 1995 - 2002. - Т.5. - 1997.</w:t>
      </w:r>
    </w:p>
    <w:p>
      <w:pPr>
        <w:pStyle w:val="Style16"/>
        <w:numPr>
          <w:ilvl w:val="0"/>
          <w:numId w:val="2"/>
        </w:numPr>
        <w:rPr/>
      </w:pPr>
      <w:r>
        <w:rPr/>
        <w:t>Занковская Л.В. Характерные черты стиля Сергея Есенина // Литература в школе. - 2003. - №10. С.4; Литература в школе. - 2004. - №1. С.3.</w:t>
      </w:r>
    </w:p>
    <w:p>
      <w:pPr>
        <w:pStyle w:val="Style16"/>
        <w:numPr>
          <w:ilvl w:val="0"/>
          <w:numId w:val="2"/>
        </w:numPr>
        <w:rPr/>
      </w:pPr>
      <w:r>
        <w:rPr/>
        <w:t>Иванов Г.В., Калюжная Л.С. Сто великих писателей. М.: Вече: 2005. С.592.</w:t>
      </w:r>
    </w:p>
    <w:p>
      <w:pPr>
        <w:pStyle w:val="Style16"/>
        <w:numPr>
          <w:ilvl w:val="0"/>
          <w:numId w:val="2"/>
        </w:numPr>
        <w:rPr/>
      </w:pPr>
      <w:r>
        <w:rPr/>
        <w:t>Иванов Р.А. Эволюция мотива двойничества в творчестве Сергея Есенина // Литература в школе. - 1999. - №5. С.10.</w:t>
      </w:r>
    </w:p>
    <w:p>
      <w:pPr>
        <w:pStyle w:val="Style16"/>
        <w:numPr>
          <w:ilvl w:val="0"/>
          <w:numId w:val="2"/>
        </w:numPr>
        <w:rPr/>
      </w:pPr>
      <w:r>
        <w:rPr/>
        <w:t>Карпов А.С. Поэмы Сергея Есенина. М. 1989. С.244.</w:t>
      </w:r>
    </w:p>
    <w:p>
      <w:pPr>
        <w:pStyle w:val="Style16"/>
        <w:numPr>
          <w:ilvl w:val="0"/>
          <w:numId w:val="2"/>
        </w:numPr>
        <w:rPr/>
      </w:pPr>
      <w:r>
        <w:rPr/>
        <w:t>Куняев С.Ю., Куняев С.С. Сергей Есенин. М.: Молодая гвардия: 2006. С.594.</w:t>
      </w:r>
    </w:p>
    <w:p>
      <w:pPr>
        <w:pStyle w:val="Style16"/>
        <w:numPr>
          <w:ilvl w:val="0"/>
          <w:numId w:val="2"/>
        </w:numPr>
        <w:rPr/>
      </w:pPr>
      <w:r>
        <w:rPr/>
        <w:t>Марченко А. поэтический мир Есенина. М.: Советский писатель: 1972. С.276.</w:t>
      </w:r>
    </w:p>
    <w:p>
      <w:pPr>
        <w:pStyle w:val="Style16"/>
        <w:numPr>
          <w:ilvl w:val="0"/>
          <w:numId w:val="2"/>
        </w:numPr>
        <w:rPr/>
      </w:pPr>
      <w:r>
        <w:rPr/>
        <w:t>Мешков Ю.А. "Радуница" Сергея Есенина // Литература в школе. -2006. - №11.</w:t>
      </w:r>
    </w:p>
    <w:p>
      <w:pPr>
        <w:pStyle w:val="Style16"/>
        <w:numPr>
          <w:ilvl w:val="0"/>
          <w:numId w:val="2"/>
        </w:numPr>
        <w:rPr/>
      </w:pPr>
      <w:r>
        <w:rPr/>
        <w:t>Наумов Е. Сергей Есенин. Личность. Творчество. Эпоха. Л.: Лениздат: 1969. С.188.</w:t>
      </w:r>
    </w:p>
    <w:p>
      <w:pPr>
        <w:pStyle w:val="Style16"/>
        <w:numPr>
          <w:ilvl w:val="0"/>
          <w:numId w:val="2"/>
        </w:numPr>
        <w:rPr/>
      </w:pPr>
      <w:r>
        <w:rPr/>
        <w:t>Павлов Ю.М. О поэме Есенина "Пугачев" // Литература в школе. -2003. - №10. С. 2.</w:t>
      </w:r>
    </w:p>
    <w:p>
      <w:pPr>
        <w:pStyle w:val="Style16"/>
        <w:numPr>
          <w:ilvl w:val="0"/>
          <w:numId w:val="2"/>
        </w:numPr>
        <w:rPr/>
      </w:pPr>
      <w:r>
        <w:rPr/>
        <w:t xml:space="preserve">Шубникова-Гусеева </w:t>
      </w:r>
      <w:r>
        <w:rPr>
          <w:lang w:val="en-US"/>
        </w:rPr>
        <w:t>H</w:t>
      </w:r>
      <w:r>
        <w:rPr/>
        <w:t>.И. С.А. Есенин в жизни и творчестве. М.: Русское слово. 2002. С.36.</w:t>
      </w:r>
    </w:p>
    <w:p>
      <w:pPr>
        <w:pStyle w:val="Style16"/>
        <w:numPr>
          <w:ilvl w:val="0"/>
          <w:numId w:val="2"/>
        </w:numPr>
        <w:rPr/>
      </w:pPr>
      <w:r>
        <w:rPr/>
        <w:t>Шубникова-Гусева Н.И. О поэме Есенина "Анна Снегина" // Литература в школе. 2004. - №9. С.7.</w:t>
      </w:r>
    </w:p>
    <w:p>
      <w:pPr>
        <w:pStyle w:val="Style16"/>
        <w:numPr>
          <w:ilvl w:val="0"/>
          <w:numId w:val="2"/>
        </w:numPr>
        <w:rPr/>
      </w:pPr>
      <w:r>
        <w:rPr/>
        <w:t>Шубникова-Гусева Н.И. Творчество С.А. Есенина в школе // Литература в школе. - 2004. - №2. С.6.</w:t>
      </w:r>
    </w:p>
    <w:p>
      <w:pPr>
        <w:pStyle w:val="Style16"/>
        <w:numPr>
          <w:ilvl w:val="0"/>
          <w:numId w:val="2"/>
        </w:numPr>
        <w:rPr/>
      </w:pPr>
      <w:r>
        <w:rPr/>
        <w:t>Юшин П. Есенин и русская поэзия. М.: Наука: 1967. С.135.</w:t>
      </w:r>
      <w:r>
        <w:br w:type="page"/>
      </w:r>
    </w:p>
    <w:p>
      <w:pPr>
        <w:pStyle w:val="Heading2"/>
        <w:ind w:hanging="0"/>
        <w:rPr/>
      </w:pPr>
      <w:r>
        <w:rPr/>
        <w:t>Приложение</w:t>
      </w:r>
    </w:p>
    <w:p>
      <w:pPr>
        <w:pStyle w:val="Normal"/>
        <w:ind w:firstLine="709"/>
        <w:rPr/>
      </w:pPr>
      <w:r>
        <w:rPr/>
      </w:r>
    </w:p>
    <w:p>
      <w:pPr>
        <w:pStyle w:val="Heading2"/>
        <w:ind w:hanging="0"/>
        <w:rPr/>
      </w:pPr>
      <w:r>
        <w:rPr/>
        <w:t>Тема. Родная природа в стихотворениях русских поэтов XX века</w:t>
      </w:r>
    </w:p>
    <w:p>
      <w:pPr>
        <w:pStyle w:val="Normal"/>
        <w:ind w:firstLine="709"/>
        <w:rPr/>
      </w:pPr>
      <w:r>
        <w:rPr/>
      </w:r>
    </w:p>
    <w:p>
      <w:pPr>
        <w:pStyle w:val="Normal"/>
        <w:ind w:firstLine="709"/>
        <w:rPr/>
      </w:pPr>
      <w:r>
        <w:rPr/>
        <w:t>Цель урока.</w:t>
      </w:r>
    </w:p>
    <w:p>
      <w:pPr>
        <w:pStyle w:val="Normal"/>
        <w:ind w:firstLine="709"/>
        <w:rPr/>
      </w:pPr>
      <w:r>
        <w:rPr/>
        <w:t>1. Попробовать проследить традиции поэзии XIX века в поэзии века XX.</w:t>
      </w:r>
    </w:p>
    <w:p>
      <w:pPr>
        <w:pStyle w:val="Normal"/>
        <w:ind w:firstLine="709"/>
        <w:rPr/>
      </w:pPr>
      <w:r>
        <w:rPr/>
        <w:t>2. Развивать мышление, память, речь, совершенствовать навыки анализа поэтического текста.</w:t>
      </w:r>
    </w:p>
    <w:p>
      <w:pPr>
        <w:pStyle w:val="Normal"/>
        <w:ind w:firstLine="709"/>
        <w:rPr/>
      </w:pPr>
      <w:r>
        <w:rPr/>
        <w:t>3. Воспитывать любовь к отечеству, нравственные идеалы, пробудить в детях эстетические переживания, связанные с восприятием поэзии.</w:t>
      </w:r>
    </w:p>
    <w:p>
      <w:pPr>
        <w:pStyle w:val="Normal"/>
        <w:ind w:firstLine="709"/>
        <w:rPr/>
      </w:pPr>
      <w:r>
        <w:rPr/>
        <w:t>Дидактическое оснащение: портреты поэтов, репродукции картин русских пейзажистов.</w:t>
      </w:r>
    </w:p>
    <w:p>
      <w:pPr>
        <w:pStyle w:val="Normal"/>
        <w:ind w:firstLine="709"/>
        <w:rPr/>
      </w:pPr>
      <w:r>
        <w:rPr/>
        <w:t>Фрагмент урока.</w:t>
      </w:r>
    </w:p>
    <w:p>
      <w:pPr>
        <w:pStyle w:val="Normal"/>
        <w:ind w:firstLine="709"/>
        <w:rPr/>
      </w:pPr>
      <w:r>
        <w:rPr/>
        <w:t>1. Слово учителя.</w:t>
      </w:r>
    </w:p>
    <w:p>
      <w:pPr>
        <w:pStyle w:val="Normal"/>
        <w:ind w:firstLine="709"/>
        <w:rPr/>
      </w:pPr>
      <w:r>
        <w:rPr/>
        <w:t>С творчеством Сергея Есенина вы уже знакомы. В старших классах мы продолжим изучение его творчества. Русский пейзаж - одна из постоянных тем есенинской лирики.</w:t>
      </w:r>
    </w:p>
    <w:p>
      <w:pPr>
        <w:pStyle w:val="Normal"/>
        <w:ind w:firstLine="709"/>
        <w:rPr/>
      </w:pPr>
      <w:r>
        <w:rPr/>
        <w:t>2. Чтение и анализ стихотворения "Мелколесье. Степь и дали".</w:t>
      </w:r>
    </w:p>
    <w:p>
      <w:pPr>
        <w:pStyle w:val="Normal"/>
        <w:ind w:firstLine="709"/>
        <w:rPr/>
      </w:pPr>
      <w:r>
        <w:rPr/>
        <w:t>Какую роль играет пейзаж в этом стихотворении?</w:t>
      </w:r>
    </w:p>
    <w:p>
      <w:pPr>
        <w:pStyle w:val="Normal"/>
        <w:ind w:firstLine="709"/>
        <w:rPr/>
      </w:pPr>
      <w:r>
        <w:rPr/>
        <w:t>Пейзаж будит воспоминания лирического героя о родине, о юности, пробуждает в поэте чувства восхищения, умиления, трогательной нежности: "почти березке каждой / Ножку рад поцеловать", "Как же мне не прослезиться…" традиционный фольклорный образ березки выразителен благодаря олицетворению.</w:t>
      </w:r>
    </w:p>
    <w:p>
      <w:pPr>
        <w:pStyle w:val="Normal"/>
        <w:ind w:firstLine="709"/>
        <w:rPr/>
      </w:pPr>
      <w:r>
        <w:rPr/>
        <w:t>Каковы особенности образа лирического героя?</w:t>
      </w:r>
    </w:p>
    <w:p>
      <w:pPr>
        <w:pStyle w:val="Normal"/>
        <w:ind w:firstLine="709"/>
        <w:rPr/>
      </w:pPr>
      <w:r>
        <w:rPr/>
        <w:t>Это откровенно автобиографический образ: "У меня отец - крестьянин, / Ну, а я - крестьянский сын. / наплевать мне на известность / и на то, что я поэт…" образ лирического героя дается и обобщенно поэт любит свою неяркую родину, как и "всякий русский человек".</w:t>
      </w:r>
    </w:p>
    <w:p>
      <w:pPr>
        <w:pStyle w:val="Normal"/>
        <w:ind w:firstLine="709"/>
        <w:rPr/>
      </w:pPr>
      <w:r>
        <w:rPr/>
        <w:t>Какие мотивы можно услышать в стихотворении?</w:t>
      </w:r>
    </w:p>
    <w:p>
      <w:pPr>
        <w:pStyle w:val="Normal"/>
        <w:ind w:firstLine="709"/>
        <w:rPr/>
      </w:pPr>
      <w:r>
        <w:rPr/>
        <w:t>Мотив грусти, возникающий благодаря олицетворениям: "зарыдали / Разливные бубенцы", ностальгическим настроениям: "Как же мне не прослезиться"? Мотив удали проявляющийся в восклицаниях: "Эх вы, сани! Что за сани!" Мотив дороги, традиционный для русской литературы, очевидный в фольклорных образах: "разливные бубенцы", "неприглядная дорога", "сани".</w:t>
      </w:r>
    </w:p>
    <w:p>
      <w:pPr>
        <w:pStyle w:val="Normal"/>
        <w:ind w:firstLine="709"/>
        <w:rPr/>
      </w:pPr>
      <w:r>
        <w:rPr/>
        <w:t>3. Чтение и анализ стихотворения "Пороша".</w:t>
      </w:r>
    </w:p>
    <w:p>
      <w:pPr>
        <w:pStyle w:val="Normal"/>
        <w:ind w:firstLine="709"/>
        <w:rPr/>
      </w:pPr>
      <w:r>
        <w:rPr/>
        <w:t>Какие общие черты имеет это стихотворение с предыдущим?</w:t>
      </w:r>
    </w:p>
    <w:p>
      <w:pPr>
        <w:pStyle w:val="Normal"/>
        <w:ind w:firstLine="709"/>
        <w:rPr/>
      </w:pPr>
      <w:r>
        <w:rPr/>
        <w:t>Стихотворение "Пороша" тоже ностальгически изображает простой русский пейзаж, его тоже открывают короткие предложения, создающие впечатление монотонной, бесконечной дороги: "Еду. Тихо. Слышны звоны / Под копытом на снегу". Общими являются мотивы простора, дали, дороги: "Бесконечная дорога / Убегает лентой вдаль".</w:t>
      </w:r>
    </w:p>
    <w:p>
      <w:pPr>
        <w:pStyle w:val="Normal"/>
        <w:ind w:firstLine="709"/>
        <w:rPr/>
      </w:pPr>
      <w:r>
        <w:rPr/>
        <w:t>Чем отличается это стихотворение? Какие художественный приемы создают живую картину природы?</w:t>
      </w:r>
    </w:p>
    <w:p>
      <w:pPr>
        <w:pStyle w:val="Normal"/>
        <w:ind w:firstLine="709"/>
        <w:rPr/>
      </w:pPr>
      <w:r>
        <w:rPr/>
        <w:t>Тон стихотворению задает название, создающее образ тихого, легкого снега, укрывающего и лес, и дорогу. Главные художественные приемы стихотворения - олицетворение и сравнение: "дремлет лес", "Словно белою косынкой / Подвязалася сосна", "Понагнулась, как старушка, / Оперлася на клюку". Вся природа оживлена: и старушка-сосна, и ворона, и дятел, и конь. Расшумевшиеся вороны, звон копыт, стук дятла только подчеркивают тишину. В этом стихотворении на первом плане сама природа, представляющаяся сказочно прекрасной: заколдованный лес, укрытый шалью снега (метафора), "сказка сна". Фольклорность проявляется не только в образах, но и в простонародных формах слов: "подвязалася", "понагнулась", "оперлася".</w:t>
      </w:r>
    </w:p>
    <w:p>
      <w:pPr>
        <w:pStyle w:val="Normal"/>
        <w:ind w:firstLine="709"/>
        <w:rPr/>
      </w:pPr>
      <w:r>
        <w:rPr/>
        <w:t>Тема. Тихая моя родина…</w:t>
      </w:r>
    </w:p>
    <w:p>
      <w:pPr>
        <w:pStyle w:val="Normal"/>
        <w:ind w:firstLine="709"/>
        <w:rPr/>
      </w:pPr>
      <w:r>
        <w:rPr/>
        <w:t>Цель урока.1. Познакомить с произведениями поэтов XX века о природе.</w:t>
      </w:r>
    </w:p>
    <w:p>
      <w:pPr>
        <w:pStyle w:val="Normal"/>
        <w:ind w:firstLine="709"/>
        <w:rPr/>
      </w:pPr>
      <w:r>
        <w:rPr/>
        <w:t>2. Развивать мышление, память, речь, совершенствовать навыки анализа поэтического текста.</w:t>
      </w:r>
    </w:p>
    <w:p>
      <w:pPr>
        <w:pStyle w:val="Normal"/>
        <w:ind w:firstLine="709"/>
        <w:rPr/>
      </w:pPr>
      <w:r>
        <w:rPr/>
        <w:t>3. Воспитывать любовь к природе, пробудить в детях эстетические переживания, связанные с восприятием поэзии.</w:t>
      </w:r>
    </w:p>
    <w:p>
      <w:pPr>
        <w:pStyle w:val="Normal"/>
        <w:ind w:firstLine="709"/>
        <w:rPr/>
      </w:pPr>
      <w:r>
        <w:rPr/>
        <w:t>Фрагмент урока.</w:t>
      </w:r>
    </w:p>
    <w:p>
      <w:pPr>
        <w:pStyle w:val="Normal"/>
        <w:ind w:firstLine="709"/>
        <w:rPr/>
      </w:pPr>
      <w:r>
        <w:rPr/>
        <w:t>Чтение и анализ стихотворений С. Есенина "Топи да болота…", "Край ты мой заброшенный…"</w:t>
      </w:r>
    </w:p>
    <w:p>
      <w:pPr>
        <w:pStyle w:val="Normal"/>
        <w:ind w:firstLine="709"/>
        <w:rPr/>
      </w:pPr>
      <w:r>
        <w:rPr/>
        <w:t>Учитель или ученики готовят чтение стихотворений. После прочтения беседа.</w:t>
      </w:r>
    </w:p>
    <w:p>
      <w:pPr>
        <w:pStyle w:val="Normal"/>
        <w:ind w:firstLine="709"/>
        <w:rPr/>
      </w:pPr>
      <w:r>
        <w:rPr/>
        <w:t>Какой темой объединены эти стихотворения? Какие строки в них перекликаются?</w:t>
      </w:r>
    </w:p>
    <w:p>
      <w:pPr>
        <w:pStyle w:val="Normal"/>
        <w:ind w:firstLine="709"/>
        <w:rPr/>
      </w:pPr>
      <w:r>
        <w:rPr/>
        <w:t>С. Есенин говорит о любви к родной земле, передавая настроение задумчивой грусти. Есенин ощущает свою землю одинокой, забытой, заброшенной:</w:t>
      </w:r>
    </w:p>
    <w:p>
      <w:pPr>
        <w:pStyle w:val="Normal"/>
        <w:ind w:firstLine="709"/>
        <w:rPr>
          <w:i/>
          <w:i/>
          <w:iCs/>
        </w:rPr>
      </w:pPr>
      <w:r>
        <w:rPr>
          <w:i/>
          <w:iCs/>
        </w:rPr>
        <w:t>Край ты мой забытый,</w:t>
      </w:r>
    </w:p>
    <w:p>
      <w:pPr>
        <w:pStyle w:val="Normal"/>
        <w:ind w:firstLine="709"/>
        <w:rPr>
          <w:i/>
          <w:i/>
          <w:iCs/>
        </w:rPr>
      </w:pPr>
      <w:r>
        <w:rPr>
          <w:i/>
          <w:iCs/>
        </w:rPr>
        <w:t>Край ты мой, родной!. .</w:t>
      </w:r>
    </w:p>
    <w:p>
      <w:pPr>
        <w:pStyle w:val="Normal"/>
        <w:ind w:firstLine="709"/>
        <w:rPr/>
      </w:pPr>
      <w:r>
        <w:rPr/>
        <w:t>Топи да болота</w:t>
      </w:r>
    </w:p>
    <w:p>
      <w:pPr>
        <w:pStyle w:val="Normal"/>
        <w:ind w:firstLine="709"/>
        <w:rPr>
          <w:i/>
          <w:i/>
          <w:iCs/>
        </w:rPr>
      </w:pPr>
      <w:r>
        <w:rPr>
          <w:i/>
          <w:iCs/>
        </w:rPr>
        <w:t>Край ты мой заброшенный,</w:t>
      </w:r>
    </w:p>
    <w:p>
      <w:pPr>
        <w:pStyle w:val="Normal"/>
        <w:ind w:firstLine="709"/>
        <w:rPr>
          <w:i/>
          <w:i/>
          <w:iCs/>
        </w:rPr>
      </w:pPr>
      <w:r>
        <w:rPr>
          <w:i/>
          <w:iCs/>
        </w:rPr>
        <w:t>Край ты мой, пустырь…</w:t>
      </w:r>
    </w:p>
    <w:p>
      <w:pPr>
        <w:pStyle w:val="Normal"/>
        <w:ind w:firstLine="709"/>
        <w:rPr/>
      </w:pPr>
      <w:r>
        <w:rPr/>
        <w:t>Край ты мой заброшенный</w:t>
      </w:r>
    </w:p>
    <w:p>
      <w:pPr>
        <w:pStyle w:val="Normal"/>
        <w:ind w:firstLine="709"/>
        <w:rPr/>
      </w:pPr>
      <w:r>
        <w:rPr/>
        <w:t>Какие фразы этих стихотворений интонационно и содержательно близки?</w:t>
      </w:r>
    </w:p>
    <w:p>
      <w:pPr>
        <w:pStyle w:val="Normal"/>
        <w:ind w:firstLine="709"/>
        <w:rPr/>
      </w:pPr>
      <w:r>
        <w:rPr/>
        <w:t>Какое из этих двух стихотворений кажется вам более оптимистичным, жизнерадостным?</w:t>
      </w:r>
    </w:p>
    <w:p>
      <w:pPr>
        <w:pStyle w:val="Normal"/>
        <w:ind w:firstLine="709"/>
        <w:rPr/>
      </w:pPr>
      <w:r>
        <w:rPr/>
      </w:r>
    </w:p>
    <w:p>
      <w:pPr>
        <w:pStyle w:val="Normal"/>
        <w:ind w:firstLine="709"/>
        <w:rPr>
          <w:i/>
          <w:i/>
          <w:iCs/>
        </w:rPr>
      </w:pPr>
      <w:r>
        <w:rPr>
          <w:i/>
          <w:iCs/>
        </w:rPr>
        <w:t>Топи да болота,</w:t>
      </w:r>
    </w:p>
    <w:p>
      <w:pPr>
        <w:pStyle w:val="Normal"/>
        <w:ind w:firstLine="709"/>
        <w:rPr>
          <w:i/>
          <w:i/>
          <w:iCs/>
        </w:rPr>
      </w:pPr>
      <w:r>
        <w:rPr>
          <w:i/>
          <w:iCs/>
        </w:rPr>
        <w:t>Синий плат небес.</w:t>
      </w:r>
    </w:p>
    <w:p>
      <w:pPr>
        <w:pStyle w:val="Normal"/>
        <w:ind w:firstLine="709"/>
        <w:rPr>
          <w:i/>
          <w:i/>
          <w:iCs/>
        </w:rPr>
      </w:pPr>
      <w:r>
        <w:rPr>
          <w:i/>
          <w:iCs/>
        </w:rPr>
        <w:t>Сенокос некошеный,</w:t>
      </w:r>
    </w:p>
    <w:p>
      <w:pPr>
        <w:pStyle w:val="Normal"/>
        <w:ind w:firstLine="709"/>
        <w:rPr>
          <w:i/>
          <w:i/>
          <w:iCs/>
        </w:rPr>
      </w:pPr>
      <w:r>
        <w:rPr>
          <w:i/>
          <w:iCs/>
        </w:rPr>
        <w:t>Лес да монастырь.</w:t>
      </w:r>
    </w:p>
    <w:p>
      <w:pPr>
        <w:pStyle w:val="Normal"/>
        <w:ind w:firstLine="709"/>
        <w:rPr>
          <w:i/>
          <w:i/>
          <w:iCs/>
        </w:rPr>
      </w:pPr>
      <w:r>
        <w:rPr>
          <w:i/>
          <w:iCs/>
        </w:rPr>
        <w:t>Слухают ракиты</w:t>
      </w:r>
    </w:p>
    <w:p>
      <w:pPr>
        <w:pStyle w:val="Normal"/>
        <w:ind w:firstLine="709"/>
        <w:rPr>
          <w:i/>
          <w:i/>
          <w:iCs/>
        </w:rPr>
      </w:pPr>
      <w:r>
        <w:rPr>
          <w:i/>
          <w:iCs/>
        </w:rPr>
        <w:t>Посвист ветряной…</w:t>
      </w:r>
    </w:p>
    <w:p>
      <w:pPr>
        <w:pStyle w:val="Normal"/>
        <w:ind w:firstLine="709"/>
        <w:rPr>
          <w:i/>
          <w:i/>
          <w:iCs/>
        </w:rPr>
      </w:pPr>
      <w:r>
        <w:rPr>
          <w:i/>
          <w:iCs/>
        </w:rPr>
        <w:t>Как метель, черемуха</w:t>
      </w:r>
    </w:p>
    <w:p>
      <w:pPr>
        <w:pStyle w:val="Normal"/>
        <w:ind w:firstLine="709"/>
        <w:rPr>
          <w:i/>
          <w:i/>
          <w:iCs/>
        </w:rPr>
      </w:pPr>
      <w:r>
        <w:rPr>
          <w:i/>
          <w:iCs/>
        </w:rPr>
        <w:t>Машет рукавом.</w:t>
      </w:r>
    </w:p>
    <w:p>
      <w:pPr>
        <w:pStyle w:val="Normal"/>
        <w:ind w:firstLine="709"/>
        <w:rPr>
          <w:i/>
          <w:i/>
          <w:iCs/>
        </w:rPr>
      </w:pPr>
      <w:r>
        <w:rPr>
          <w:i/>
          <w:iCs/>
        </w:rPr>
      </w:r>
    </w:p>
    <w:p>
      <w:pPr>
        <w:pStyle w:val="Normal"/>
        <w:ind w:firstLine="709"/>
        <w:rPr/>
      </w:pPr>
      <w:r>
        <w:rPr/>
        <w:t>Определите размер стихотворений. Как длина строки при одинаковом размере влияет на интонацию?</w:t>
      </w:r>
    </w:p>
    <w:p>
      <w:pPr>
        <w:pStyle w:val="Normal"/>
        <w:ind w:firstLine="709"/>
        <w:rPr/>
      </w:pPr>
      <w:r>
        <w:rPr/>
        <w:t>Найдите в стихотворении "Топи да болота…" напривычные вам слова. Как мы их назовем: диалектные, просторечные, профессионализмы, областные? Какое настроение они создают?</w:t>
      </w:r>
    </w:p>
    <w:p>
      <w:pPr>
        <w:pStyle w:val="Normal"/>
        <w:ind w:firstLine="709"/>
        <w:rPr/>
      </w:pPr>
      <w:r>
        <w:rPr/>
        <w:t>"Плат", "взвенивает", "тенькает", "гомон", "слухают".</w:t>
      </w:r>
    </w:p>
    <w:p>
      <w:pPr>
        <w:pStyle w:val="Normal"/>
        <w:ind w:firstLine="709"/>
        <w:rPr/>
      </w:pPr>
      <w:r>
        <w:rPr/>
        <w:t>В первой строфе вообще нет звука [р], и это создает впечатление кротости и простоты стиха. Во второй и третьей строфе [р] звучит минимальное количество раз. В последней, четвертой строфе [р] прорывается, наконец, в стих, и это вызывает ощущение восклицания, вырвавшегося из глубины души, вскрика.</w:t>
      </w:r>
    </w:p>
    <w:p>
      <w:pPr>
        <w:pStyle w:val="Normal"/>
        <w:ind w:firstLine="709"/>
        <w:rPr/>
      </w:pPr>
      <w:r>
        <w:rPr/>
        <w:t>О каком времени говорит поэт в стихотворении "Топи да болота…"?</w:t>
      </w:r>
    </w:p>
    <w:p>
      <w:pPr>
        <w:pStyle w:val="Normal"/>
        <w:ind w:firstLine="709"/>
        <w:rPr/>
      </w:pPr>
      <w:r>
        <w:rPr/>
        <w:t>Удивляют строки, которые при первом чтении кажутся естественными, например: что такое "хвойная позолота"? золотые листья - привычное определение осенних листьев. Но "хвойная позолота"? мы ведь знаем, что иголки на елках и соснах круглый год зеленые. Лиственницы в Рязанской области, на родине Есенина, не растут. В самом конце осени часть иголок все же желтеет, но они мало заметны в общей массе. Поэт заметил эту "хвойную позолоту", значит, перед нами осень, когда листья уже опали, стали насквозь видны "топи да болота", лес засыпает, и елям снится летний "гомон косарей". Именно осенью крестьяне везут обозами урожай на ярмарки.</w:t>
      </w:r>
    </w:p>
    <w:p>
      <w:pPr>
        <w:pStyle w:val="Normal"/>
        <w:ind w:firstLine="709"/>
        <w:rPr/>
      </w:pPr>
      <w:r>
        <w:rPr/>
        <w:t>Стихотворение "Край ты мой заброшенный…" начинается восклицанием, подобным тому, которым заканчивается предыдущее стихотворение.</w:t>
      </w:r>
    </w:p>
    <w:p>
      <w:pPr>
        <w:pStyle w:val="Normal"/>
        <w:ind w:firstLine="709"/>
        <w:rPr/>
      </w:pPr>
      <w:r>
        <w:rPr/>
        <w:t>Найдите строки, в которых автор передает ощущение движения, звука.</w:t>
      </w:r>
    </w:p>
    <w:p>
      <w:pPr>
        <w:pStyle w:val="Normal"/>
        <w:ind w:firstLine="709"/>
        <w:rPr/>
      </w:pPr>
      <w:r>
        <w:rPr/>
        <w:t>Движение - это прежде всего движение ветра: "Ветер плесень сизую / Солнцем окропил"; "Как метель, черемуха / Машет рукавом"; "…Что под вечер путнику / Нашептал ковыль?" Ковыль шепчет, когда его качает ветер.</w:t>
      </w:r>
    </w:p>
    <w:p>
      <w:pPr>
        <w:pStyle w:val="Normal"/>
        <w:ind w:firstLine="709"/>
        <w:rPr/>
      </w:pPr>
      <w:r>
        <w:rPr/>
        <w:t>Какие ассоциации у вас возникают при чтении строк "В окна бьют без промаха / Вороны крылом"?</w:t>
      </w:r>
    </w:p>
    <w:p>
      <w:pPr>
        <w:pStyle w:val="Normal"/>
        <w:ind w:firstLine="709"/>
        <w:rPr/>
      </w:pPr>
      <w:r>
        <w:rPr/>
        <w:t>Ворон - вещая птица русских сказок, былин, преданий.</w:t>
      </w:r>
    </w:p>
    <w:p>
      <w:pPr>
        <w:pStyle w:val="Normal"/>
        <w:ind w:firstLine="709"/>
        <w:rPr/>
      </w:pPr>
      <w:r>
        <w:rPr/>
        <w:t>Эти образы создают ощущение глубокого проникновения в душу России. Подумайте, какое стихотворение вызвало у нас подобное ощущение?</w:t>
      </w:r>
    </w:p>
    <w:p>
      <w:pPr>
        <w:pStyle w:val="Normal"/>
        <w:ind w:firstLine="709"/>
        <w:rPr/>
      </w:pPr>
      <w:r>
        <w:rPr/>
        <w:t>Вспомним стихотворение А.К. Толстого "Край ты мой, родимый край…". У Есенина "работают" те же архетипические образы, но картина, нарисованная Есениным, более конкретная, земная. Предложим ученикам привести примеры.</w:t>
      </w:r>
    </w:p>
    <w:p>
      <w:pPr>
        <w:pStyle w:val="Normal"/>
        <w:ind w:firstLine="709"/>
        <w:rPr/>
      </w:pPr>
      <w:r>
        <w:rPr/>
        <w:t>Какой образ родины возникает у вас при чтении этих стихотворений Есенина?</w:t>
      </w:r>
    </w:p>
    <w:p>
      <w:pPr>
        <w:pStyle w:val="Normal"/>
        <w:ind w:firstLine="709"/>
        <w:rPr/>
      </w:pPr>
      <w:r>
        <w:rPr/>
        <w:t>Завершаем работу повторным выразительным чтением стихотворений.</w:t>
      </w:r>
    </w:p>
    <w:p>
      <w:pPr>
        <w:pStyle w:val="Normal"/>
        <w:ind w:firstLine="709"/>
        <w:rPr/>
      </w:pPr>
      <w:r>
        <w:rPr/>
        <w:t>В 6 и 7 классах изучаются стихотворения о природе. В 6 классе это "Мелколесье. Степь и дали" и "Пороша", в 7 классе " Топи да болота" и "Край ты мой заброшенный". В приведенных фрагментах уроков нет знакомства с жизнью и творчеством Сергея Есенина.</w:t>
      </w:r>
    </w:p>
    <w:p>
      <w:pPr>
        <w:pStyle w:val="Normal"/>
        <w:ind w:firstLine="709"/>
        <w:rPr/>
      </w:pPr>
      <w:r>
        <w:rPr/>
        <w:t>Так как на изучение двух стихотворений в 6 классе выделена только часть урока (также изучаются стихотворения о природе А. Блока, А. Ахматовой, Н. Рубцова), анализ стихотворений дан неполный, Сначала анализируется "Мелколесье. Степь и дали", затем "Пороша", после чего второе стихотворение сравнивается с первым.</w:t>
      </w:r>
    </w:p>
    <w:p>
      <w:pPr>
        <w:pStyle w:val="Normal"/>
        <w:ind w:firstLine="709"/>
        <w:rPr/>
      </w:pPr>
      <w:r>
        <w:rPr/>
        <w:t>Несмотря на то, что в 7 классе стихотворения Есенина изучаются на одном уроке с творчеством В. Брюсова и В. Сологуба их анализ более полный и глубокий. Изучаемые стихотворения объединены одной темой и анализируются вместе приемом сравнения. Определяется размер стихотворений, обращается внимание на от, как длина строки при одинаковом размере влияет на интонацию.</w:t>
      </w:r>
    </w:p>
    <w:p>
      <w:pPr>
        <w:pStyle w:val="Normal"/>
        <w:ind w:firstLine="709"/>
        <w:rPr/>
      </w:pPr>
      <w:r>
        <w:rPr/>
        <w:t>При анализе стихотворения "Топи да болота…" обращается внимание на диалектные и областные слова, на звуки стихотворения (звук [р]).</w:t>
      </w:r>
    </w:p>
    <w:p>
      <w:pPr>
        <w:pStyle w:val="Normal"/>
        <w:ind w:firstLine="709"/>
        <w:rPr/>
      </w:pPr>
      <w:r>
        <w:rPr/>
        <w:t>Анализируя стихотворение "Край ты мой заброшенный…" обращают внимание на то как передается ощущение движения в стихотворении.</w:t>
      </w:r>
    </w:p>
    <w:p>
      <w:pPr>
        <w:pStyle w:val="Normal"/>
        <w:ind w:firstLine="709"/>
        <w:rPr/>
      </w:pPr>
      <w:r>
        <w:rPr/>
        <w:t>На изучение творчества С. Есенина в 9 классе по программе под редакцией В.Я. Коровиной отводится 2 часа. На первом уроке изучается образ родины, на втором - тема любви в лирике поэта.</w:t>
      </w:r>
    </w:p>
    <w:p>
      <w:pPr>
        <w:pStyle w:val="Normal"/>
        <w:ind w:firstLine="709"/>
        <w:rPr/>
      </w:pPr>
      <w:r>
        <w:rPr/>
      </w:r>
    </w:p>
    <w:p>
      <w:pPr>
        <w:pStyle w:val="Heading2"/>
        <w:ind w:hanging="0"/>
        <w:rPr>
          <w:lang w:val="ru-RU"/>
        </w:rPr>
      </w:pPr>
      <w:r>
        <w:rPr/>
        <w:t>Тема. Слово о Есенине и его судьбе. Образ родины в лирике поэта</w:t>
      </w:r>
    </w:p>
    <w:p>
      <w:pPr>
        <w:pStyle w:val="Normal"/>
        <w:ind w:firstLine="709"/>
        <w:rPr>
          <w:lang w:val="ru-RU"/>
        </w:rPr>
      </w:pPr>
      <w:r>
        <w:rPr>
          <w:lang w:val="ru-RU"/>
        </w:rPr>
      </w:r>
    </w:p>
    <w:p>
      <w:pPr>
        <w:pStyle w:val="Normal"/>
        <w:ind w:firstLine="709"/>
        <w:rPr/>
      </w:pPr>
      <w:r>
        <w:rPr/>
        <w:t>Цель урока.</w:t>
      </w:r>
    </w:p>
    <w:p>
      <w:pPr>
        <w:pStyle w:val="Normal"/>
        <w:ind w:firstLine="709"/>
        <w:rPr/>
      </w:pPr>
      <w:r>
        <w:rPr/>
        <w:t>1. Расширить знания учеников о личности Есенина и его творчестве; показать своеобразие его лирики.</w:t>
      </w:r>
    </w:p>
    <w:p>
      <w:pPr>
        <w:pStyle w:val="Normal"/>
        <w:ind w:firstLine="709"/>
        <w:rPr/>
      </w:pPr>
      <w:r>
        <w:rPr/>
        <w:t>2. Развивать мышление, память, речь, совершенствовать навыки анализа поэтического текста.</w:t>
      </w:r>
    </w:p>
    <w:p>
      <w:pPr>
        <w:pStyle w:val="Normal"/>
        <w:ind w:firstLine="709"/>
        <w:rPr/>
      </w:pPr>
      <w:r>
        <w:rPr/>
        <w:t>3. Воспитывать любовь к отечеству, нравственные идеалы, пробудить в детях эстетические переживания, связанные с восприятием поэзии.</w:t>
      </w:r>
    </w:p>
    <w:p>
      <w:pPr>
        <w:pStyle w:val="Normal"/>
        <w:ind w:firstLine="709"/>
        <w:rPr/>
      </w:pPr>
      <w:r>
        <w:rPr/>
        <w:t>Ход урока.</w:t>
      </w:r>
    </w:p>
    <w:p>
      <w:pPr>
        <w:pStyle w:val="Normal"/>
        <w:ind w:firstLine="709"/>
        <w:rPr/>
      </w:pPr>
      <w:r>
        <w:rPr/>
        <w:t>1. Чтение стихотворений и беседа о творчестве С.А. Есенина.</w:t>
      </w:r>
    </w:p>
    <w:p>
      <w:pPr>
        <w:pStyle w:val="Normal"/>
        <w:ind w:firstLine="709"/>
        <w:rPr/>
      </w:pPr>
      <w:r>
        <w:rPr/>
        <w:t>Дети читают подготовленные стихотворения Есенина.</w:t>
      </w:r>
    </w:p>
    <w:p>
      <w:pPr>
        <w:pStyle w:val="Normal"/>
        <w:ind w:firstLine="709"/>
        <w:rPr/>
      </w:pPr>
      <w:r>
        <w:rPr/>
        <w:t>Беседа после прочтения.</w:t>
      </w:r>
    </w:p>
    <w:p>
      <w:pPr>
        <w:pStyle w:val="Normal"/>
        <w:ind w:firstLine="709"/>
        <w:rPr/>
      </w:pPr>
      <w:r>
        <w:rPr/>
        <w:t>Что вас привлекает в поэзии?</w:t>
      </w:r>
    </w:p>
    <w:p>
      <w:pPr>
        <w:pStyle w:val="Normal"/>
        <w:ind w:firstLine="709"/>
        <w:rPr/>
      </w:pPr>
      <w:r>
        <w:rPr/>
        <w:t>В чем причина популярности стихов Есенина?</w:t>
      </w:r>
    </w:p>
    <w:p>
      <w:pPr>
        <w:pStyle w:val="Normal"/>
        <w:ind w:firstLine="709"/>
        <w:rPr/>
      </w:pPr>
      <w:r>
        <w:rPr/>
        <w:t>3. Слово учителя.</w:t>
      </w:r>
    </w:p>
    <w:p>
      <w:pPr>
        <w:pStyle w:val="Normal"/>
        <w:ind w:firstLine="709"/>
        <w:rPr/>
      </w:pPr>
      <w:r>
        <w:rPr/>
        <w:t>Есенин - единственный среди русских великих лириков поэт, в творчестве которого невозможно выделить стихи о родине в особый раздел. Как писал сам поэт: "Чувство родины - основное в моем творчестве". Заметим, не "тема", а "чувство". Например, в стихотворении "Гой ты, Русь моя родная" (читаем его) рисуется образ родины-рая. Есенин народный, национальный поэт не только потому, что он родился в самой что ни на есть российской деревне, что писал о родной природе, что язык его стихотворений прост и понятен, но и потому, что каждый человек в России хоть однажды переживал те же чувства, что и Есенин, что Есенин выразил национальный характер, национальный настроения, мечты, сомнения, надежды.</w:t>
      </w:r>
    </w:p>
    <w:p>
      <w:pPr>
        <w:pStyle w:val="Normal"/>
        <w:ind w:firstLine="709"/>
        <w:rPr/>
      </w:pPr>
      <w:r>
        <w:rPr/>
        <w:t>Образ родины в лирике поэта неотделим от образа природы. Самое первое, как помнил сам поэт, стихотворение:</w:t>
      </w:r>
    </w:p>
    <w:p>
      <w:pPr>
        <w:pStyle w:val="Normal"/>
        <w:ind w:firstLine="709"/>
        <w:rPr/>
      </w:pPr>
      <w:r>
        <w:rPr/>
      </w:r>
    </w:p>
    <w:p>
      <w:pPr>
        <w:pStyle w:val="Normal"/>
        <w:ind w:firstLine="709"/>
        <w:rPr>
          <w:i/>
          <w:i/>
          <w:iCs/>
        </w:rPr>
      </w:pPr>
      <w:r>
        <w:rPr>
          <w:i/>
          <w:iCs/>
        </w:rPr>
        <w:t>Там, где капустные грядки</w:t>
      </w:r>
    </w:p>
    <w:p>
      <w:pPr>
        <w:pStyle w:val="Normal"/>
        <w:ind w:firstLine="709"/>
        <w:rPr>
          <w:i/>
          <w:i/>
          <w:iCs/>
        </w:rPr>
      </w:pPr>
      <w:r>
        <w:rPr>
          <w:i/>
          <w:iCs/>
        </w:rPr>
        <w:t>Красной водой поливает восход,</w:t>
      </w:r>
    </w:p>
    <w:p>
      <w:pPr>
        <w:pStyle w:val="Normal"/>
        <w:ind w:firstLine="709"/>
        <w:rPr>
          <w:i/>
          <w:i/>
          <w:iCs/>
        </w:rPr>
      </w:pPr>
      <w:r>
        <w:rPr>
          <w:i/>
          <w:iCs/>
        </w:rPr>
        <w:t>Клененочек маленький матке</w:t>
      </w:r>
    </w:p>
    <w:p>
      <w:pPr>
        <w:pStyle w:val="Normal"/>
        <w:ind w:firstLine="709"/>
        <w:rPr>
          <w:i/>
          <w:i/>
          <w:iCs/>
        </w:rPr>
      </w:pPr>
      <w:r>
        <w:rPr>
          <w:i/>
          <w:iCs/>
        </w:rPr>
        <w:t>Зеленое вымя сосет.</w:t>
      </w:r>
    </w:p>
    <w:p>
      <w:pPr>
        <w:pStyle w:val="Normal"/>
        <w:ind w:firstLine="709"/>
        <w:rPr>
          <w:i/>
          <w:i/>
          <w:iCs/>
        </w:rPr>
      </w:pPr>
      <w:r>
        <w:rPr>
          <w:i/>
          <w:iCs/>
        </w:rPr>
      </w:r>
    </w:p>
    <w:p>
      <w:pPr>
        <w:pStyle w:val="Normal"/>
        <w:ind w:firstLine="709"/>
        <w:rPr/>
      </w:pPr>
      <w:r>
        <w:rPr/>
        <w:t>Изумительная миниатюра, зачаток всей будущей поэзии Есенина. Здесь и метафоричность, пронизывающая все, и красота природы, и любовное, бережное к ней отношение.</w:t>
      </w:r>
    </w:p>
    <w:p>
      <w:pPr>
        <w:pStyle w:val="Normal"/>
        <w:ind w:firstLine="709"/>
        <w:rPr/>
      </w:pPr>
      <w:r>
        <w:rPr/>
        <w:t>3. Анализ стихотворений.</w:t>
      </w:r>
    </w:p>
    <w:p>
      <w:pPr>
        <w:pStyle w:val="Normal"/>
        <w:ind w:firstLine="709"/>
        <w:rPr/>
      </w:pPr>
      <w:r>
        <w:rPr/>
        <w:t>Как Есенин изображает природу?</w:t>
      </w:r>
    </w:p>
    <w:p>
      <w:pPr>
        <w:pStyle w:val="Normal"/>
        <w:ind w:firstLine="709"/>
        <w:rPr/>
      </w:pPr>
      <w:r>
        <w:rPr/>
        <w:t>Какие художественные приемы характерны для лирики Есенина?</w:t>
      </w:r>
    </w:p>
    <w:p>
      <w:pPr>
        <w:pStyle w:val="Normal"/>
        <w:ind w:firstLine="709"/>
        <w:rPr/>
      </w:pPr>
      <w:r>
        <w:rPr/>
        <w:t>Природа олицетворена, одухотворена Есениным. Образ живой природы создается, например, обращениями: "Сыпь ты, черемуха, снегом, / Пойте вы, птахи в лесу"; "Край ты мой заброшенный, / край ты мой, пустырь"; "Черная, потом пропахшая выть! / Как мне тебя не ласкать, не любить?"; "Край любимый! Сердцу снятся / Скирды солнца в водах лонных, / Я хотел бы затеряться / В зеленях твоих стозвонных"…</w:t>
      </w:r>
    </w:p>
    <w:p>
      <w:pPr>
        <w:pStyle w:val="Normal"/>
        <w:ind w:firstLine="709"/>
        <w:rPr/>
      </w:pPr>
      <w:r>
        <w:rPr/>
        <w:t>Заметим, что в последнем примере найден звуковой образ, который чаще всего озвучивает есенинские сюжеты, - звон, поэт использует неологизм, усиливающий звуковое впечатление, - "стозвонный", звон слышен и в аллитерациях этих строк. Звуковое изображение часто встречается в стихах Есенина: "Звонкой позолотой взвенивает лес"; "Поет зима - аукает, / Мохнатый лес баюкает / Стозвоном сосняка". В звуковых образах воспринимаются цветовые, зрительные явления: "В роще по березкам / белый перезвон"; "Я хотел бы затеряться / В зеленях твоих стозвучных"; "А у низеньких околиц / Звонко чахнут тополя"; "Мне навстречу, как сережки / Прозвенит девичий смех". Этот ряд можно продолжить.</w:t>
      </w:r>
    </w:p>
    <w:p>
      <w:pPr>
        <w:pStyle w:val="Normal"/>
        <w:ind w:firstLine="709"/>
        <w:rPr/>
      </w:pPr>
      <w:r>
        <w:rPr/>
        <w:t>В поэзии Есенина есть и тихие звуки: "шелест тростника", "шепот сосняка", "говор кроткий", "слабый крик", "тягучий вздох", "нежно охает ячменная солома", - и свист, и гудение, и крик, и молитва, и песня, и множество других звуковых образов.</w:t>
      </w:r>
    </w:p>
    <w:p>
      <w:pPr>
        <w:pStyle w:val="Normal"/>
        <w:ind w:firstLine="709"/>
        <w:rPr/>
      </w:pPr>
      <w:r>
        <w:rPr/>
        <w:t>Природу поэт ощущал в движении, одно явление природы мог передать через другое: "Сыплет черемуха снегом", "Как метель черемуха машет рукавом", "И горит в парче лиловой / Облаками крытый лес". В последнем примере отмечаем яркую цветопись.</w:t>
      </w:r>
    </w:p>
    <w:p>
      <w:pPr>
        <w:pStyle w:val="Normal"/>
        <w:ind w:firstLine="709"/>
        <w:rPr/>
      </w:pPr>
      <w:r>
        <w:rPr/>
        <w:t>Найдите примеры цветового изображения. Какие цвета преобладают в стихах Есенина? (Несколько минут на выполнение задания)</w:t>
      </w:r>
    </w:p>
    <w:p>
      <w:pPr>
        <w:pStyle w:val="Normal"/>
        <w:ind w:firstLine="709"/>
        <w:rPr/>
      </w:pPr>
      <w:r>
        <w:rPr/>
        <w:t>В стихах Есенина разнообразные оттенки красного цвета: розовый, алый, малиновый, багряный; оттенки желтого часто приобретают "металлическое" звучание: золотой, медный; много зеленого, синего, голубого. Есть и белый, и черный, и серый цвета, но в целом стихи Есенина окрашены в чистые, ясные - то нежные, то яркие - цвета и оттенки. В лирике Есенина и краски, и движение, и звуки мира. И запахи.</w:t>
      </w:r>
    </w:p>
    <w:p>
      <w:pPr>
        <w:pStyle w:val="Normal"/>
        <w:ind w:firstLine="709"/>
        <w:rPr/>
      </w:pPr>
      <w:r>
        <w:rPr/>
        <w:t>Найдите примеры изображения запахов.</w:t>
      </w:r>
    </w:p>
    <w:p>
      <w:pPr>
        <w:pStyle w:val="Normal"/>
        <w:ind w:firstLine="709"/>
        <w:rPr/>
      </w:pPr>
      <w:r>
        <w:rPr/>
        <w:t>"Запах меда от невинных рук", "пахнет смолистой сосной", "духовитые дубровы", "пахучий мякиш тишины", "пряный вечер" и т.д.</w:t>
      </w:r>
    </w:p>
    <w:p>
      <w:pPr>
        <w:pStyle w:val="Normal"/>
        <w:ind w:firstLine="709"/>
        <w:rPr/>
      </w:pPr>
      <w:r>
        <w:rPr/>
        <w:t>Какие явления природы чаще всего изображает Есенин?</w:t>
      </w:r>
    </w:p>
    <w:p>
      <w:pPr>
        <w:pStyle w:val="Normal"/>
        <w:ind w:firstLine="709"/>
        <w:rPr/>
      </w:pPr>
      <w:r>
        <w:rPr/>
        <w:t>Зори, закаты, снег, дождь, ветер, тучи, озера, реки... Есенин рисует и мир животных, и мир растений. Особенно часто встречается образ дерева. Образ девушки постоянно связан с образом тонкой березки, образ души - с весенним цветением, образ лирического героя - с кленом. Найдем примеры.</w:t>
      </w:r>
    </w:p>
    <w:p>
      <w:pPr>
        <w:pStyle w:val="Normal"/>
        <w:ind w:firstLine="709"/>
        <w:rPr/>
      </w:pPr>
      <w:r>
        <w:rPr/>
        <w:t>4. Подведение итогов.</w:t>
      </w:r>
    </w:p>
    <w:p>
      <w:pPr>
        <w:pStyle w:val="Normal"/>
        <w:ind w:firstLine="709"/>
        <w:rPr/>
      </w:pPr>
      <w:r>
        <w:rPr/>
        <w:t>Мы успели рассмотреть лишь некоторые стороны есенинского художественного мира, мира природы-родины. Мы начали урок со слов Есенина. Закончим тоже его словами: "Моя лирика жива одной большой любовью - любовью к Родине".</w:t>
      </w:r>
    </w:p>
    <w:p>
      <w:pPr>
        <w:pStyle w:val="Normal"/>
        <w:ind w:firstLine="709"/>
        <w:rPr/>
      </w:pPr>
      <w:r>
        <w:rPr/>
        <w:t>5. Домашнее задание.</w:t>
      </w:r>
    </w:p>
    <w:p>
      <w:pPr>
        <w:pStyle w:val="Normal"/>
        <w:ind w:firstLine="709"/>
        <w:rPr/>
      </w:pPr>
      <w:r>
        <w:rPr/>
        <w:t>Выучить стихотворение Есенина (по выбору).</w:t>
      </w:r>
    </w:p>
    <w:p>
      <w:pPr>
        <w:pStyle w:val="Normal"/>
        <w:ind w:firstLine="709"/>
        <w:rPr/>
      </w:pPr>
      <w:r>
        <w:rPr/>
        <w:t>Урок начинается с чтения подготовленных учащимися стихотворений Есенина. По моему мнению, это очень удачное решение, так как дети психологически готовятся к продолжению знакомства с творчеством уже известного им поэта, и возникает благоприятная атмосфера для работы. Учитель рассказывает, как прослеживается тема родины в творчестве Есенина и как она переплетается с уже знакомой темой природы.</w:t>
      </w:r>
    </w:p>
    <w:p>
      <w:pPr>
        <w:pStyle w:val="Normal"/>
        <w:ind w:firstLine="709"/>
        <w:rPr/>
      </w:pPr>
      <w:r>
        <w:rPr/>
        <w:t>Затем учащиеся знакомятся с новыми стихотворениями поэта и анализируют их.</w:t>
      </w:r>
    </w:p>
    <w:p>
      <w:pPr>
        <w:pStyle w:val="Normal"/>
        <w:ind w:firstLine="709"/>
        <w:rPr/>
      </w:pPr>
      <w:r>
        <w:rPr/>
        <w:t>Авторские модели уроков</w:t>
      </w:r>
    </w:p>
    <w:p>
      <w:pPr>
        <w:pStyle w:val="Normal"/>
        <w:ind w:firstLine="709"/>
        <w:rPr/>
      </w:pPr>
      <w:r>
        <w:rPr/>
      </w:r>
    </w:p>
    <w:p>
      <w:pPr>
        <w:pStyle w:val="Heading2"/>
        <w:ind w:hanging="0"/>
        <w:rPr/>
      </w:pPr>
      <w:r>
        <w:rPr/>
        <w:t>Тема. Люблю природу русскую</w:t>
      </w:r>
    </w:p>
    <w:p>
      <w:pPr>
        <w:pStyle w:val="Normal"/>
        <w:ind w:firstLine="709"/>
        <w:rPr/>
      </w:pPr>
      <w:r>
        <w:rPr/>
      </w:r>
    </w:p>
    <w:p>
      <w:pPr>
        <w:pStyle w:val="Normal"/>
        <w:ind w:firstLine="709"/>
        <w:rPr/>
      </w:pPr>
      <w:r>
        <w:rPr/>
        <w:t>Цель урока.</w:t>
      </w:r>
    </w:p>
    <w:p>
      <w:pPr>
        <w:pStyle w:val="Normal"/>
        <w:ind w:firstLine="709"/>
        <w:rPr/>
      </w:pPr>
      <w:r>
        <w:rPr/>
        <w:t>1. Познакомить учащихся с биографией поэта.</w:t>
      </w:r>
    </w:p>
    <w:p>
      <w:pPr>
        <w:pStyle w:val="Normal"/>
        <w:ind w:firstLine="709"/>
        <w:rPr/>
      </w:pPr>
      <w:r>
        <w:rPr/>
        <w:t>2. Развивать умение выразительного чтения стихотворения.</w:t>
      </w:r>
    </w:p>
    <w:p>
      <w:pPr>
        <w:pStyle w:val="Normal"/>
        <w:ind w:firstLine="709"/>
        <w:rPr/>
      </w:pPr>
      <w:r>
        <w:rPr/>
        <w:t>3. Воспитывать любовь к родной природе.</w:t>
      </w:r>
    </w:p>
    <w:p>
      <w:pPr>
        <w:pStyle w:val="Normal"/>
        <w:ind w:firstLine="709"/>
        <w:rPr/>
      </w:pPr>
      <w:r>
        <w:rPr/>
        <w:t>Ход урока.</w:t>
      </w:r>
    </w:p>
    <w:p>
      <w:pPr>
        <w:pStyle w:val="Normal"/>
        <w:ind w:firstLine="709"/>
        <w:rPr/>
      </w:pPr>
      <w:r>
        <w:rPr/>
        <w:t>1. Вступительное слово учителя</w:t>
      </w:r>
    </w:p>
    <w:p>
      <w:pPr>
        <w:pStyle w:val="Normal"/>
        <w:ind w:firstLine="709"/>
        <w:rPr/>
      </w:pPr>
      <w:r>
        <w:rPr/>
        <w:t>Ребята, любите ли вы читать стихи о природе?</w:t>
      </w:r>
    </w:p>
    <w:p>
      <w:pPr>
        <w:pStyle w:val="Normal"/>
        <w:ind w:firstLine="709"/>
        <w:rPr/>
      </w:pPr>
      <w:r>
        <w:rPr/>
        <w:t>Как вы думаете, для чего они существуют? Зачем огромное количество поэтов, писателей, художников и музыкантов посвящают природе свои произведения?</w:t>
      </w:r>
    </w:p>
    <w:p>
      <w:pPr>
        <w:pStyle w:val="Normal"/>
        <w:ind w:firstLine="709"/>
        <w:rPr/>
      </w:pPr>
      <w:r>
        <w:rPr/>
        <w:t>2. Прослушивание музыки П.И. Чайковского и ее анализ.</w:t>
      </w:r>
    </w:p>
    <w:p>
      <w:pPr>
        <w:pStyle w:val="Normal"/>
        <w:ind w:firstLine="709"/>
        <w:rPr/>
      </w:pPr>
      <w:r>
        <w:rPr/>
        <w:t>Мы попытаемся в этом разобраться. А сначала - небольшой музыкальный пример.</w:t>
      </w:r>
    </w:p>
    <w:p>
      <w:pPr>
        <w:pStyle w:val="Normal"/>
        <w:ind w:firstLine="709"/>
        <w:rPr/>
      </w:pPr>
      <w:r>
        <w:rPr/>
        <w:t>3. Сообщение учителем краткой биографии поэта.</w:t>
      </w:r>
    </w:p>
    <w:p>
      <w:pPr>
        <w:pStyle w:val="Normal"/>
        <w:ind w:firstLine="709"/>
        <w:rPr/>
      </w:pPr>
      <w:r>
        <w:rPr/>
        <w:t>"Константиново, родное село поэта, привольно раскинулось по правому высокому холмистому берегу Оки. Взору открывается необъятный просмотр заливных лугов, убегающие вдаль перелески, а у самого горизонта - дымка лесов Мещеры.</w:t>
      </w:r>
    </w:p>
    <w:p>
      <w:pPr>
        <w:pStyle w:val="Normal"/>
        <w:ind w:firstLine="709"/>
        <w:rPr/>
      </w:pPr>
      <w:r>
        <w:rPr/>
        <w:t>Уже в детские годы в чувствах и сознании мальчика закладывалось представление о нерасторжимой близости человека и природы.</w:t>
      </w:r>
    </w:p>
    <w:p>
      <w:pPr>
        <w:pStyle w:val="Normal"/>
        <w:ind w:firstLine="709"/>
        <w:rPr/>
      </w:pPr>
      <w:r>
        <w:rPr/>
        <w:t>В семье заботились о развитии добрых нравственных качеств в ребенке. Бабушка Наталья Евтеевна была искусной сказительницей. Она рассказывала внуку много народных сказок, преданий, легенд.</w:t>
      </w:r>
    </w:p>
    <w:p>
      <w:pPr>
        <w:pStyle w:val="Normal"/>
        <w:ind w:firstLine="709"/>
        <w:rPr/>
      </w:pPr>
      <w:r>
        <w:rPr/>
        <w:t>В доме самой читаемой книгой была Библия. В праздники бабушка и внук отправлялись на богомолье. Красота церквей, соборов не могла не тронуть душу. Золотом сияли на солнце купола, они величественно возносились в бездонную синь неба, гармонично вписываясь в зеленое окружение лесов и лугов.</w:t>
      </w:r>
    </w:p>
    <w:p>
      <w:pPr>
        <w:pStyle w:val="Normal"/>
        <w:ind w:firstLine="709"/>
        <w:rPr/>
      </w:pPr>
      <w:r>
        <w:rPr/>
        <w:t>Дед Федор Андреевич, да и другие мудрецы на селе любили испытывать детей в отгадывании загадок. Загадка заставляла думать, развивала воображение, учила мыслить.</w:t>
      </w:r>
    </w:p>
    <w:p>
      <w:pPr>
        <w:pStyle w:val="Normal"/>
        <w:ind w:firstLine="709"/>
        <w:rPr/>
      </w:pPr>
      <w:r>
        <w:rPr/>
        <w:t>4. Чтение и анализ стихотворения.</w:t>
      </w:r>
    </w:p>
    <w:p>
      <w:pPr>
        <w:pStyle w:val="Normal"/>
        <w:ind w:firstLine="709"/>
        <w:rPr/>
      </w:pPr>
      <w:r>
        <w:rPr/>
        <w:t>Ребята, а давайте поиграем.</w:t>
      </w:r>
    </w:p>
    <w:p>
      <w:pPr>
        <w:pStyle w:val="Normal"/>
        <w:ind w:firstLine="709"/>
        <w:rPr/>
      </w:pPr>
      <w:r>
        <w:rPr/>
        <w:t>Стоит красавица на поляне в белом сарафане, в зеленом полушалке.</w:t>
      </w:r>
    </w:p>
    <w:p>
      <w:pPr>
        <w:pStyle w:val="Normal"/>
        <w:ind w:firstLine="709"/>
        <w:rPr/>
      </w:pPr>
      <w:r>
        <w:rPr/>
        <w:t>Летом цветет, зимой греет,</w:t>
      </w:r>
    </w:p>
    <w:p>
      <w:pPr>
        <w:pStyle w:val="Normal"/>
        <w:ind w:firstLine="709"/>
        <w:rPr/>
      </w:pPr>
      <w:r>
        <w:rPr/>
        <w:t>Настанет весна - потечет слеза.</w:t>
      </w:r>
    </w:p>
    <w:p>
      <w:pPr>
        <w:pStyle w:val="Normal"/>
        <w:ind w:firstLine="709"/>
        <w:rPr/>
      </w:pPr>
      <w:r>
        <w:rPr/>
        <w:t>Правильно, ребята, это береза. А сейчас мы выразительно прочитаем стихотворение С.А. Есенина "Береза".</w:t>
      </w:r>
    </w:p>
    <w:p>
      <w:pPr>
        <w:pStyle w:val="Normal"/>
        <w:ind w:firstLine="709"/>
        <w:rPr/>
      </w:pPr>
      <w:r>
        <w:rPr/>
        <w:t>Чем понравилось стихотворение?</w:t>
      </w:r>
    </w:p>
    <w:p>
      <w:pPr>
        <w:pStyle w:val="Normal"/>
        <w:ind w:firstLine="709"/>
        <w:rPr/>
      </w:pPr>
      <w:r>
        <w:rPr/>
        <w:t>Какие ассоциации возникают у вас с этим стихотворением?</w:t>
      </w:r>
    </w:p>
    <w:p>
      <w:pPr>
        <w:pStyle w:val="Normal"/>
        <w:ind w:firstLine="709"/>
        <w:rPr/>
      </w:pPr>
      <w:r>
        <w:rPr/>
        <w:t>Какое возникает настроение?</w:t>
      </w:r>
    </w:p>
    <w:p>
      <w:pPr>
        <w:pStyle w:val="Normal"/>
        <w:ind w:firstLine="709"/>
        <w:rPr/>
      </w:pPr>
      <w:r>
        <w:rPr/>
        <w:t>Почему запомнилось это стихотворение?</w:t>
      </w:r>
    </w:p>
    <w:p>
      <w:pPr>
        <w:pStyle w:val="Normal"/>
        <w:ind w:firstLine="709"/>
        <w:rPr/>
      </w:pPr>
      <w:r>
        <w:rPr/>
        <w:t>Что скрывается за внешней простотой, музыкальностью этого стихотворения?</w:t>
      </w:r>
    </w:p>
    <w:p>
      <w:pPr>
        <w:pStyle w:val="Normal"/>
        <w:ind w:firstLine="709"/>
        <w:rPr/>
      </w:pPr>
      <w:r>
        <w:rPr/>
        <w:t>Предлагаю учащимся устно нарисовать иллюстрацию к есенинскому стихотворению. Выбираем самый лучший устный рисунок, оцениваем результаты.</w:t>
      </w:r>
    </w:p>
    <w:p>
      <w:pPr>
        <w:pStyle w:val="Normal"/>
        <w:ind w:firstLine="709"/>
        <w:rPr/>
      </w:pPr>
      <w:r>
        <w:rPr/>
        <w:t>5. Домашнее задание.</w:t>
      </w:r>
    </w:p>
    <w:p>
      <w:pPr>
        <w:pStyle w:val="Normal"/>
        <w:ind w:firstLine="709"/>
        <w:rPr/>
      </w:pPr>
      <w:r>
        <w:rPr/>
        <w:t>Выучить наизусть стихотворение.</w:t>
      </w:r>
    </w:p>
    <w:p>
      <w:pPr>
        <w:pStyle w:val="Normal"/>
        <w:ind w:firstLine="709"/>
        <w:rPr/>
      </w:pPr>
      <w:r>
        <w:rPr/>
        <w:t>9 класс</w:t>
      </w:r>
    </w:p>
    <w:p>
      <w:pPr>
        <w:pStyle w:val="Normal"/>
        <w:ind w:firstLine="709"/>
        <w:rPr/>
      </w:pPr>
      <w:r>
        <w:rPr/>
      </w:r>
    </w:p>
    <w:p>
      <w:pPr>
        <w:pStyle w:val="Heading2"/>
        <w:ind w:hanging="0"/>
        <w:rPr/>
      </w:pPr>
      <w:r>
        <w:rPr/>
        <w:t>Тема. Тема любви в лирике Есенина</w:t>
      </w:r>
    </w:p>
    <w:p>
      <w:pPr>
        <w:pStyle w:val="Normal"/>
        <w:ind w:firstLine="709"/>
        <w:rPr/>
      </w:pPr>
      <w:r>
        <w:rPr/>
      </w:r>
    </w:p>
    <w:p>
      <w:pPr>
        <w:pStyle w:val="Normal"/>
        <w:ind w:firstLine="709"/>
        <w:rPr/>
      </w:pPr>
      <w:r>
        <w:rPr/>
        <w:t>Цели урока.</w:t>
      </w:r>
    </w:p>
    <w:p>
      <w:pPr>
        <w:pStyle w:val="Normal"/>
        <w:ind w:firstLine="709"/>
        <w:rPr/>
      </w:pPr>
      <w:r>
        <w:rPr/>
        <w:t>1. Показать своеобразие любовной лирики Есенина, ее народно-песенные основы.</w:t>
      </w:r>
    </w:p>
    <w:p>
      <w:pPr>
        <w:pStyle w:val="Normal"/>
        <w:ind w:firstLine="709"/>
        <w:rPr/>
      </w:pPr>
      <w:r>
        <w:rPr/>
        <w:t>2. Развивать мышление, память, речь, совершенствовать навыки анализа поэтического текста.</w:t>
      </w:r>
    </w:p>
    <w:p>
      <w:pPr>
        <w:pStyle w:val="Normal"/>
        <w:ind w:firstLine="709"/>
        <w:rPr/>
      </w:pPr>
      <w:r>
        <w:rPr/>
        <w:t>3. Пробудить в детях эстетические переживания, связанные с восприятием поэзии.</w:t>
      </w:r>
    </w:p>
    <w:p>
      <w:pPr>
        <w:pStyle w:val="Normal"/>
        <w:ind w:firstLine="709"/>
        <w:rPr/>
      </w:pPr>
      <w:r>
        <w:rPr/>
        <w:t>Ход урока.</w:t>
      </w:r>
    </w:p>
    <w:p>
      <w:pPr>
        <w:pStyle w:val="Normal"/>
        <w:ind w:firstLine="709"/>
        <w:rPr/>
      </w:pPr>
      <w:r>
        <w:rPr/>
        <w:t>1. Реализация домашнего задания.</w:t>
      </w:r>
    </w:p>
    <w:p>
      <w:pPr>
        <w:pStyle w:val="Normal"/>
        <w:ind w:firstLine="709"/>
        <w:rPr/>
      </w:pPr>
      <w:r>
        <w:rPr/>
        <w:t>Выразительное чтение стихотворений Есенина (наизусть)</w:t>
      </w:r>
    </w:p>
    <w:p>
      <w:pPr>
        <w:pStyle w:val="Normal"/>
        <w:ind w:firstLine="709"/>
        <w:rPr/>
      </w:pPr>
      <w:r>
        <w:rPr/>
        <w:t>2. Слово учителя.</w:t>
      </w:r>
    </w:p>
    <w:p>
      <w:pPr>
        <w:pStyle w:val="Normal"/>
        <w:ind w:firstLine="709"/>
        <w:rPr/>
      </w:pPr>
      <w:r>
        <w:rPr/>
        <w:t>Тема любви к женщине в лирике Есенина естественно переплетается с темой любви к природе, к родине. О Любви Есенин пишет уже в самых ранних своих стихах, истоки которых - в песенном русском фольклоре ("Подражание песне": "Ты поила коня из горстей в поводу…", 1910). Любовь к женщине - лишь акцент в проявлении чувства любви ко всему земному. Любимая часто представляется в образах природы6 "Зацелую допьяна, изомну, как цвет", а природа - олицетворена: "Выткался на озере алый цвет зари" (1910); "Зеленая прическа, / Девическая грудь, / О тонкая березка, / Что загляделась в пруд?" Любовью пронизана вся природа: "В цветах любви весна-царевна / По роще косы расплела… И я, как страстная фиалка, / Хочу любить, любить весну" (Чары", 1913 - 1915).</w:t>
      </w:r>
    </w:p>
    <w:p>
      <w:pPr>
        <w:pStyle w:val="Normal"/>
        <w:ind w:firstLine="709"/>
        <w:rPr/>
      </w:pPr>
      <w:r>
        <w:rPr/>
        <w:t>3. Чтение и анализ стихотворений.</w:t>
      </w:r>
    </w:p>
    <w:p>
      <w:pPr>
        <w:pStyle w:val="Normal"/>
        <w:ind w:firstLine="709"/>
        <w:rPr/>
      </w:pPr>
      <w:r>
        <w:rPr/>
        <w:t>Настроения любовной лирики меняются в "городских стихотворениях поэта. Город оторвал Есенина от "родины-рая", и ощущение счастья стало ностальгическим переживанием, а земная "девушка-природа" стала мечтой-воспоминанием, почти бесплотным ("Вот оно, глупое счастье"):</w:t>
      </w:r>
    </w:p>
    <w:p>
      <w:pPr>
        <w:pStyle w:val="Normal"/>
        <w:ind w:firstLine="709"/>
        <w:rPr/>
      </w:pPr>
      <w:r>
        <w:rPr/>
      </w:r>
    </w:p>
    <w:p>
      <w:pPr>
        <w:pStyle w:val="Normal"/>
        <w:ind w:firstLine="709"/>
        <w:rPr>
          <w:i/>
          <w:i/>
          <w:iCs/>
        </w:rPr>
      </w:pPr>
      <w:r>
        <w:rPr>
          <w:i/>
          <w:iCs/>
        </w:rPr>
        <w:t>Где-то за садом несмело,</w:t>
      </w:r>
    </w:p>
    <w:p>
      <w:pPr>
        <w:pStyle w:val="Normal"/>
        <w:ind w:firstLine="709"/>
        <w:rPr>
          <w:i/>
          <w:i/>
          <w:iCs/>
        </w:rPr>
      </w:pPr>
      <w:r>
        <w:rPr>
          <w:i/>
          <w:iCs/>
        </w:rPr>
        <w:t>Там, где калина цветет,</w:t>
      </w:r>
    </w:p>
    <w:p>
      <w:pPr>
        <w:pStyle w:val="Normal"/>
        <w:ind w:firstLine="709"/>
        <w:rPr>
          <w:i/>
          <w:i/>
          <w:iCs/>
        </w:rPr>
      </w:pPr>
      <w:r>
        <w:rPr>
          <w:i/>
          <w:iCs/>
        </w:rPr>
        <w:t>Нежная девушка в белом</w:t>
      </w:r>
    </w:p>
    <w:p>
      <w:pPr>
        <w:pStyle w:val="Normal"/>
        <w:ind w:firstLine="709"/>
        <w:rPr>
          <w:i/>
          <w:i/>
          <w:iCs/>
        </w:rPr>
      </w:pPr>
      <w:r>
        <w:rPr>
          <w:i/>
          <w:iCs/>
        </w:rPr>
        <w:t>Нежную песню поет.</w:t>
      </w:r>
    </w:p>
    <w:p>
      <w:pPr>
        <w:pStyle w:val="Normal"/>
        <w:ind w:firstLine="709"/>
        <w:rPr>
          <w:i/>
          <w:i/>
          <w:iCs/>
        </w:rPr>
      </w:pPr>
      <w:r>
        <w:rPr>
          <w:i/>
          <w:iCs/>
        </w:rPr>
      </w:r>
    </w:p>
    <w:p>
      <w:pPr>
        <w:pStyle w:val="Normal"/>
        <w:ind w:firstLine="709"/>
        <w:rPr/>
      </w:pPr>
      <w:r>
        <w:rPr/>
        <w:t>Мечта о "чистой" любви - один из сквозных мотивов лирики Есенина. Сложная гамма эмоций сопровождает страдание, вызванное то жаждой любви, то сознанием ее неосуществимости:</w:t>
      </w:r>
    </w:p>
    <w:p>
      <w:pPr>
        <w:pStyle w:val="Normal"/>
        <w:ind w:firstLine="709"/>
        <w:rPr/>
      </w:pPr>
      <w:r>
        <w:rPr/>
      </w:r>
    </w:p>
    <w:p>
      <w:pPr>
        <w:pStyle w:val="Normal"/>
        <w:ind w:firstLine="709"/>
        <w:rPr>
          <w:i/>
          <w:i/>
          <w:iCs/>
        </w:rPr>
      </w:pPr>
      <w:r>
        <w:rPr>
          <w:i/>
          <w:iCs/>
        </w:rPr>
        <w:t>Вечер черные брови насупил.</w:t>
      </w:r>
    </w:p>
    <w:p>
      <w:pPr>
        <w:pStyle w:val="Normal"/>
        <w:ind w:firstLine="709"/>
        <w:rPr>
          <w:i/>
          <w:i/>
          <w:iCs/>
        </w:rPr>
      </w:pPr>
      <w:r>
        <w:rPr>
          <w:i/>
          <w:iCs/>
        </w:rPr>
        <w:t>Чьи-то кони стоят у двора.</w:t>
      </w:r>
    </w:p>
    <w:p>
      <w:pPr>
        <w:pStyle w:val="Normal"/>
        <w:ind w:firstLine="709"/>
        <w:rPr>
          <w:i/>
          <w:i/>
          <w:iCs/>
        </w:rPr>
      </w:pPr>
      <w:r>
        <w:rPr>
          <w:i/>
          <w:iCs/>
        </w:rPr>
        <w:t>Не вчера ли я молодость пропил?</w:t>
      </w:r>
    </w:p>
    <w:p>
      <w:pPr>
        <w:pStyle w:val="Normal"/>
        <w:ind w:firstLine="709"/>
        <w:rPr>
          <w:i/>
          <w:i/>
          <w:iCs/>
        </w:rPr>
      </w:pPr>
      <w:r>
        <w:rPr>
          <w:i/>
          <w:iCs/>
        </w:rPr>
        <w:t>Разлюбил ли тебя не вчера?</w:t>
      </w:r>
    </w:p>
    <w:p>
      <w:pPr>
        <w:pStyle w:val="Normal"/>
        <w:ind w:firstLine="709"/>
        <w:rPr>
          <w:i/>
          <w:i/>
          <w:iCs/>
        </w:rPr>
      </w:pPr>
      <w:r>
        <w:rPr>
          <w:i/>
          <w:iCs/>
        </w:rPr>
      </w:r>
    </w:p>
    <w:p>
      <w:pPr>
        <w:pStyle w:val="Normal"/>
        <w:ind w:firstLine="709"/>
        <w:rPr/>
      </w:pPr>
      <w:r>
        <w:rPr/>
        <w:t>Вдали от родины Есенин продолжает чувствовать ее, в любовной лирике постоянно обращается к родным образам. В "Персидских мотивах" (1924 - 1925), написанных на Кавказе, романтический сюжет о любви северянина и южанки Есенин воспринял через поэзию Пушкина и Лермонтова. Символом красоты и любви в персидской лирике является образ розы: "Тихо розы бегут по полям…"; "Губы к розам так и тянет, тянет"; "Лепестками роза расплескалась"; " Красной розой поцелуи веют, / Лепестками тая на губах". В любовные мотивы Есенин непременно привносит образ родины, а восточная экзотика лишь обостряет ностальгию, любовь к России: "Мы в России девушек весенних / На цепи не держим, как собак"; "Как бы ни был красив Шираз, / Он не лучше рязанских раздолий"; "Там на севере девушка тоже / на тебя она страшно похожа"; "Сердцу снится страна другая".</w:t>
      </w:r>
    </w:p>
    <w:p>
      <w:pPr>
        <w:pStyle w:val="Normal"/>
        <w:ind w:firstLine="709"/>
        <w:rPr/>
      </w:pPr>
      <w:r>
        <w:rPr/>
        <w:t>Читаем стихотворение: "Шаганэ ты моя, Шаганэ!." В стихотворении-послании "Шаганэ ты моя, Шаганэ!." Есенин подчеркивает и духовную, и телесную, и биографическую связь лирического героя с домом: "Эти волосы взял я у ржи", "Я готов рассказать тебе поле / Про волнистую рожь при луне". Здесь доминирует тема рязанского раздолья и разлуки с северной девушкой.</w:t>
      </w:r>
    </w:p>
    <w:p>
      <w:pPr>
        <w:pStyle w:val="Normal"/>
        <w:ind w:firstLine="709"/>
        <w:rPr/>
      </w:pPr>
      <w:r>
        <w:rPr/>
        <w:t>Пятнадцать стихотворений цикла передают особый лирический сюжет - динамику, развитие чувств, настроений лирического героя, который завершается возвращением к родине:</w:t>
      </w:r>
    </w:p>
    <w:p>
      <w:pPr>
        <w:pStyle w:val="Normal"/>
        <w:ind w:firstLine="709"/>
        <w:rPr>
          <w:i/>
          <w:i/>
          <w:iCs/>
        </w:rPr>
      </w:pPr>
      <w:r>
        <w:rPr>
          <w:i/>
          <w:iCs/>
        </w:rPr>
      </w:r>
    </w:p>
    <w:p>
      <w:pPr>
        <w:pStyle w:val="Normal"/>
        <w:ind w:firstLine="709"/>
        <w:rPr>
          <w:i/>
          <w:i/>
          <w:iCs/>
        </w:rPr>
      </w:pPr>
      <w:r>
        <w:rPr>
          <w:i/>
          <w:iCs/>
        </w:rPr>
        <w:t>Многие видел я страны,</w:t>
      </w:r>
    </w:p>
    <w:p>
      <w:pPr>
        <w:pStyle w:val="Normal"/>
        <w:ind w:firstLine="709"/>
        <w:rPr>
          <w:i/>
          <w:i/>
          <w:iCs/>
        </w:rPr>
      </w:pPr>
      <w:r>
        <w:rPr>
          <w:i/>
          <w:iCs/>
        </w:rPr>
        <w:t>Счастье искал повсюду,</w:t>
      </w:r>
    </w:p>
    <w:p>
      <w:pPr>
        <w:pStyle w:val="Normal"/>
        <w:ind w:firstLine="709"/>
        <w:rPr>
          <w:i/>
          <w:i/>
          <w:iCs/>
        </w:rPr>
      </w:pPr>
      <w:r>
        <w:rPr>
          <w:i/>
          <w:iCs/>
        </w:rPr>
        <w:t>Только удел желанный</w:t>
      </w:r>
    </w:p>
    <w:p>
      <w:pPr>
        <w:pStyle w:val="Normal"/>
        <w:ind w:firstLine="709"/>
        <w:rPr>
          <w:i/>
          <w:i/>
          <w:iCs/>
        </w:rPr>
      </w:pPr>
      <w:r>
        <w:rPr>
          <w:i/>
          <w:iCs/>
        </w:rPr>
        <w:t>Больше искать не буду.</w:t>
      </w:r>
    </w:p>
    <w:p>
      <w:pPr>
        <w:pStyle w:val="Normal"/>
        <w:ind w:firstLine="709"/>
        <w:rPr>
          <w:i/>
          <w:i/>
          <w:iCs/>
        </w:rPr>
      </w:pPr>
      <w:r>
        <w:rPr>
          <w:i/>
          <w:iCs/>
        </w:rPr>
        <w:t>Глупое сердце, не бейся.</w:t>
      </w:r>
    </w:p>
    <w:p>
      <w:pPr>
        <w:pStyle w:val="Normal"/>
        <w:ind w:firstLine="709"/>
        <w:rPr>
          <w:i/>
          <w:i/>
          <w:iCs/>
        </w:rPr>
      </w:pPr>
      <w:r>
        <w:rPr>
          <w:i/>
          <w:iCs/>
        </w:rPr>
      </w:r>
    </w:p>
    <w:p>
      <w:pPr>
        <w:pStyle w:val="Normal"/>
        <w:ind w:firstLine="709"/>
        <w:rPr/>
      </w:pPr>
      <w:r>
        <w:rPr/>
        <w:t>В любовной лирике Есенина обнаруживается одна общая черта, восходящая к поэзии Лермонтова: в отношениях лирического героя и любимой нет безмятежности. Его любовь или прошедшая, или несостоявшаяся, или безответная, или конфликтная.</w:t>
      </w:r>
    </w:p>
    <w:p>
      <w:pPr>
        <w:pStyle w:val="Normal"/>
        <w:ind w:firstLine="709"/>
        <w:rPr/>
      </w:pPr>
      <w:r>
        <w:rPr/>
        <w:t>Многие стихи Есенина стали песнями. И эта вторая жизнь лирики поэта стала частью нашей жизни.</w:t>
      </w:r>
    </w:p>
    <w:p>
      <w:pPr>
        <w:pStyle w:val="Normal"/>
        <w:ind w:firstLine="709"/>
        <w:rPr/>
      </w:pPr>
      <w:r>
        <w:rPr/>
        <w:t>4. Итог урока.</w:t>
      </w:r>
    </w:p>
    <w:p>
      <w:pPr>
        <w:pStyle w:val="Normal"/>
        <w:ind w:firstLine="709"/>
        <w:rPr/>
      </w:pPr>
      <w:r>
        <w:rPr/>
        <w:t>Завершим урок словами Максима Горького: "Сергей Есенин не столько человек, сколько орган, созданный природой исключительно для поэзии, для выражения неисчерпаемой "печали полей", любви ко всему живому в мире и милосердия, которое - более всего иного - заслужено человеком".</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4:00Z</dcterms:created>
  <dc:creator>User</dc:creator>
  <dc:description/>
  <cp:keywords/>
  <dc:language>en-US</dc:language>
  <cp:lastModifiedBy>SYSTEM</cp:lastModifiedBy>
  <dcterms:modified xsi:type="dcterms:W3CDTF">2011-09-09T09:24:00Z</dcterms:modified>
  <cp:revision>2</cp:revision>
  <dc:subject/>
  <dc:title>МИНИСТЕРСТВО ОБРАЗОВАНИЯ И НАУКИ</dc:title>
</cp:coreProperties>
</file>