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0"/>
        <w:ind w:firstLine="709"/>
        <w:rPr>
          <w:rFonts w:ascii="Times New Roman" w:hAnsi="Times New Roman" w:cs="Times New Roman"/>
          <w:b w:val="false"/>
          <w:b w:val="false"/>
        </w:rPr>
      </w:pPr>
      <w:r>
        <w:rPr>
          <w:rFonts w:cs="Times New Roman" w:ascii="Times New Roman" w:hAnsi="Times New Roman"/>
          <w:b w:val="false"/>
        </w:rPr>
        <w:t>ОГЛАВЛЕНИЕ</w:t>
      </w:r>
    </w:p>
    <w:p>
      <w:pPr>
        <w:pStyle w:val="Heading1"/>
        <w:suppressAutoHyphens w:val="true"/>
        <w:spacing w:before="0" w:after="0"/>
        <w:ind w:hanging="0"/>
        <w:jc w:val="left"/>
        <w:rPr>
          <w:rFonts w:ascii="Times New Roman" w:hAnsi="Times New Roman" w:cs="Times New Roman"/>
          <w:b w:val="false"/>
          <w:b w:val="false"/>
        </w:rPr>
      </w:pPr>
      <w:r>
        <w:rPr>
          <w:rFonts w:cs="Times New Roman" w:ascii="Times New Roman" w:hAnsi="Times New Roman"/>
          <w:b w:val="false"/>
        </w:rPr>
      </w:r>
    </w:p>
    <w:p>
      <w:pPr>
        <w:pStyle w:val="Heading1"/>
        <w:suppressAutoHyphens w:val="true"/>
        <w:spacing w:before="0" w:after="0"/>
        <w:ind w:hanging="0"/>
        <w:jc w:val="left"/>
        <w:rPr>
          <w:rFonts w:ascii="Times New Roman" w:hAnsi="Times New Roman" w:cs="Times New Roman"/>
          <w:b w:val="false"/>
          <w:b w:val="false"/>
        </w:rPr>
      </w:pPr>
      <w:r>
        <w:rPr>
          <w:rFonts w:cs="Times New Roman" w:ascii="Times New Roman" w:hAnsi="Times New Roman"/>
          <w:b w:val="false"/>
        </w:rPr>
        <w:t>ВВЕДЕНИЕ</w:t>
      </w:r>
    </w:p>
    <w:p>
      <w:pPr>
        <w:pStyle w:val="Heading1"/>
        <w:suppressAutoHyphens w:val="true"/>
        <w:spacing w:before="0" w:after="0"/>
        <w:ind w:hanging="0"/>
        <w:jc w:val="left"/>
        <w:rPr/>
      </w:pPr>
      <w:r>
        <w:rPr>
          <w:rFonts w:cs="Times New Roman" w:ascii="Times New Roman" w:hAnsi="Times New Roman"/>
          <w:b w:val="false"/>
        </w:rPr>
        <w:t>Глава1. ТЕОРЕТИЧЕСКИЕ АСПЕКТЫ АКТИВИЗАЦИИ ПОЗНАВАТЕЛЬНОЙ ДЕЯТЕЛЬНОСТИ МЛАДШИХ ШКОЛЬНИКОВ ПУТЕМ ПОВЫШЕНИЯ ИХ УРОВНЯ ПРИТЯЗАНИЙ</w:t>
      </w:r>
    </w:p>
    <w:p>
      <w:pPr>
        <w:pStyle w:val="Heading1"/>
        <w:suppressAutoHyphens w:val="true"/>
        <w:spacing w:before="0" w:after="0"/>
        <w:ind w:hanging="0"/>
        <w:jc w:val="left"/>
        <w:rPr/>
      </w:pPr>
      <w:r>
        <w:rPr>
          <w:rFonts w:cs="Times New Roman" w:ascii="Times New Roman" w:hAnsi="Times New Roman"/>
          <w:b w:val="false"/>
        </w:rPr>
        <w:t>1.1 Проблема активизации познавательной деятельности младших школьников</w:t>
      </w:r>
    </w:p>
    <w:p>
      <w:pPr>
        <w:pStyle w:val="Heading1"/>
        <w:suppressAutoHyphens w:val="true"/>
        <w:spacing w:before="0" w:after="0"/>
        <w:ind w:hanging="0"/>
        <w:jc w:val="left"/>
        <w:rPr/>
      </w:pPr>
      <w:r>
        <w:rPr>
          <w:rFonts w:cs="Times New Roman" w:ascii="Times New Roman" w:hAnsi="Times New Roman"/>
          <w:b w:val="false"/>
        </w:rPr>
        <w:t>1.2 Уровень притязаний и пути его повышения</w:t>
      </w:r>
    </w:p>
    <w:p>
      <w:pPr>
        <w:pStyle w:val="Heading1"/>
        <w:suppressAutoHyphens w:val="true"/>
        <w:spacing w:before="0" w:after="0"/>
        <w:ind w:hanging="0"/>
        <w:jc w:val="left"/>
        <w:rPr/>
      </w:pPr>
      <w:r>
        <w:rPr>
          <w:rFonts w:cs="Times New Roman" w:ascii="Times New Roman" w:hAnsi="Times New Roman"/>
          <w:b w:val="false"/>
        </w:rPr>
        <w:t>1.3 Развитие начальных логических приемов мышления как одно из средств активизации познавательной деятельности младших школьников и повышения их уровня притязаний</w:t>
      </w:r>
    </w:p>
    <w:p>
      <w:pPr>
        <w:pStyle w:val="Heading1"/>
        <w:suppressAutoHyphens w:val="true"/>
        <w:spacing w:before="0" w:after="0"/>
        <w:ind w:hanging="0"/>
        <w:jc w:val="left"/>
        <w:rPr>
          <w:rFonts w:ascii="Times New Roman" w:hAnsi="Times New Roman" w:cs="Times New Roman"/>
          <w:b w:val="false"/>
          <w:b w:val="false"/>
        </w:rPr>
      </w:pPr>
      <w:r>
        <w:rPr>
          <w:rFonts w:cs="Times New Roman" w:ascii="Times New Roman" w:hAnsi="Times New Roman"/>
          <w:b w:val="false"/>
        </w:rPr>
        <w:t>Глава 2. ОПЫТНО-ЭКСПЕРИМЕНТАЛЬНАЯ РАБОТА ПО ПОВЫШЕНИЮ УРОВНЯ ПРИТЯЗАНИЙ МЛАДШИХ ШКОЛЬНИКОВ С ЦЕЛЬЮ АКТИВИЗАЦИИ ИХ ПОЗНАВАТЕЛЬНОЙ ДЕЯТЕЛЬНОСТИ</w:t>
      </w:r>
    </w:p>
    <w:p>
      <w:pPr>
        <w:pStyle w:val="Heading1"/>
        <w:suppressAutoHyphens w:val="true"/>
        <w:spacing w:before="0" w:after="0"/>
        <w:ind w:hanging="0"/>
        <w:jc w:val="left"/>
        <w:rPr/>
      </w:pPr>
      <w:r>
        <w:rPr>
          <w:rFonts w:cs="Times New Roman" w:ascii="Times New Roman" w:hAnsi="Times New Roman"/>
          <w:b w:val="false"/>
        </w:rPr>
        <w:t>2.1 Констатирующий этап</w:t>
      </w:r>
    </w:p>
    <w:p>
      <w:pPr>
        <w:pStyle w:val="Heading1"/>
        <w:suppressAutoHyphens w:val="true"/>
        <w:spacing w:before="0" w:after="0"/>
        <w:ind w:hanging="0"/>
        <w:jc w:val="left"/>
        <w:rPr/>
      </w:pPr>
      <w:r>
        <w:rPr>
          <w:rFonts w:cs="Times New Roman" w:ascii="Times New Roman" w:hAnsi="Times New Roman"/>
          <w:b w:val="false"/>
        </w:rPr>
        <w:t>2.2 Формирующий этап</w:t>
      </w:r>
    </w:p>
    <w:p>
      <w:pPr>
        <w:pStyle w:val="Heading1"/>
        <w:suppressAutoHyphens w:val="true"/>
        <w:spacing w:before="0" w:after="0"/>
        <w:ind w:hanging="0"/>
        <w:jc w:val="left"/>
        <w:rPr>
          <w:rFonts w:ascii="Times New Roman" w:hAnsi="Times New Roman" w:cs="Times New Roman"/>
          <w:b w:val="false"/>
          <w:b w:val="false"/>
        </w:rPr>
      </w:pPr>
      <w:r>
        <w:rPr>
          <w:rFonts w:cs="Times New Roman" w:ascii="Times New Roman" w:hAnsi="Times New Roman"/>
          <w:b w:val="false"/>
        </w:rPr>
        <w:t>2.3 Контрольный этап</w:t>
      </w:r>
    </w:p>
    <w:p>
      <w:pPr>
        <w:pStyle w:val="Heading1"/>
        <w:suppressAutoHyphens w:val="true"/>
        <w:spacing w:before="0" w:after="0"/>
        <w:ind w:hanging="0"/>
        <w:jc w:val="left"/>
        <w:rPr>
          <w:rFonts w:ascii="Times New Roman" w:hAnsi="Times New Roman" w:cs="Times New Roman"/>
          <w:b w:val="false"/>
          <w:b w:val="false"/>
        </w:rPr>
      </w:pPr>
      <w:r>
        <w:rPr>
          <w:rFonts w:cs="Times New Roman" w:ascii="Times New Roman" w:hAnsi="Times New Roman"/>
          <w:b w:val="false"/>
        </w:rPr>
        <w:t>2.4 Анализ результатов опытно-экспериментальной работы</w:t>
      </w:r>
    </w:p>
    <w:p>
      <w:pPr>
        <w:pStyle w:val="Heading1"/>
        <w:suppressAutoHyphens w:val="true"/>
        <w:spacing w:before="0" w:after="0"/>
        <w:ind w:hanging="0"/>
        <w:jc w:val="left"/>
        <w:rPr>
          <w:rFonts w:ascii="Times New Roman" w:hAnsi="Times New Roman" w:cs="Times New Roman"/>
          <w:b w:val="false"/>
          <w:b w:val="false"/>
        </w:rPr>
      </w:pPr>
      <w:r>
        <w:rPr>
          <w:rFonts w:cs="Times New Roman" w:ascii="Times New Roman" w:hAnsi="Times New Roman"/>
          <w:b w:val="false"/>
        </w:rPr>
        <w:t>ЗАКЛЮЧЕНИЕ</w:t>
      </w:r>
    </w:p>
    <w:p>
      <w:pPr>
        <w:pStyle w:val="Heading1"/>
        <w:suppressAutoHyphens w:val="true"/>
        <w:spacing w:before="0" w:after="0"/>
        <w:ind w:hanging="0"/>
        <w:jc w:val="left"/>
        <w:rPr>
          <w:rFonts w:ascii="Times New Roman" w:hAnsi="Times New Roman" w:cs="Times New Roman"/>
          <w:b w:val="false"/>
          <w:b w:val="false"/>
        </w:rPr>
      </w:pPr>
      <w:r>
        <w:rPr>
          <w:rFonts w:cs="Times New Roman" w:ascii="Times New Roman" w:hAnsi="Times New Roman"/>
          <w:b w:val="false"/>
        </w:rPr>
        <w:t>СПИСОК ЛИТЕРАТУРЫ</w:t>
      </w:r>
    </w:p>
    <w:p>
      <w:pPr>
        <w:pStyle w:val="Heading1"/>
        <w:suppressAutoHyphens w:val="true"/>
        <w:spacing w:before="0" w:after="0"/>
        <w:ind w:hanging="0"/>
        <w:rPr>
          <w:rFonts w:ascii="Times New Roman" w:hAnsi="Times New Roman" w:cs="Times New Roman"/>
          <w:b w:val="false"/>
          <w:b w:val="false"/>
        </w:rPr>
      </w:pPr>
      <w:r>
        <w:rPr>
          <w:rFonts w:cs="Times New Roman" w:ascii="Times New Roman" w:hAnsi="Times New Roman"/>
          <w:b w:val="false"/>
        </w:rPr>
        <w:t>ПРИЛОЖЕНИЕ</w:t>
      </w:r>
    </w:p>
    <w:p>
      <w:pPr>
        <w:pStyle w:val="Heading1"/>
        <w:suppressAutoHyphens w:val="true"/>
        <w:spacing w:before="0" w:after="0"/>
        <w:ind w:hanging="0"/>
        <w:rPr>
          <w:rFonts w:ascii="Times New Roman" w:hAnsi="Times New Roman" w:cs="Times New Roman"/>
          <w:b w:val="false"/>
          <w:b w:val="false"/>
        </w:rPr>
      </w:pPr>
      <w:r>
        <w:rPr>
          <w:rFonts w:cs="Times New Roman" w:ascii="Times New Roman" w:hAnsi="Times New Roman"/>
          <w:b w:val="false"/>
        </w:rPr>
      </w:r>
      <w:r>
        <w:br w:type="page"/>
      </w:r>
    </w:p>
    <w:p>
      <w:pPr>
        <w:pStyle w:val="Heading1"/>
        <w:suppressAutoHyphens w:val="true"/>
        <w:spacing w:before="0" w:after="0"/>
        <w:ind w:firstLine="709"/>
        <w:rPr>
          <w:rFonts w:ascii="Times New Roman" w:hAnsi="Times New Roman" w:cs="Times New Roman"/>
          <w:color w:val="000000"/>
          <w:kern w:val="2"/>
        </w:rPr>
      </w:pPr>
      <w:r>
        <w:rPr>
          <w:rFonts w:cs="Times New Roman" w:ascii="Times New Roman" w:hAnsi="Times New Roman"/>
          <w:color w:val="000000"/>
          <w:kern w:val="2"/>
        </w:rPr>
        <w:t>ВВЕДЕНИЕ</w:t>
      </w:r>
    </w:p>
    <w:p>
      <w:pPr>
        <w:pStyle w:val="Normal"/>
        <w:shd w:fill="FFFFFF" w:val="clear"/>
        <w:suppressAutoHyphens w:val="true"/>
        <w:spacing w:lineRule="auto" w:line="360"/>
        <w:ind w:firstLine="709"/>
        <w:jc w:val="both"/>
        <w:rPr>
          <w:rFonts w:ascii="Times New Roman" w:hAnsi="Times New Roman" w:cs="Times New Roman"/>
          <w:color w:val="000000"/>
          <w:kern w:val="2"/>
          <w:sz w:val="28"/>
        </w:rPr>
      </w:pPr>
      <w:r>
        <w:rPr>
          <w:rFonts w:cs="Times New Roman" w:ascii="Times New Roman" w:hAnsi="Times New Roman"/>
          <w:color w:val="000000"/>
          <w:kern w:val="2"/>
          <w:sz w:val="28"/>
        </w:rPr>
      </w:r>
    </w:p>
    <w:p>
      <w:pPr>
        <w:pStyle w:val="Normal"/>
        <w:shd w:fill="FFFFFF" w:val="clear"/>
        <w:suppressAutoHyphens w:val="true"/>
        <w:spacing w:lineRule="auto" w:line="360"/>
        <w:ind w:firstLine="709"/>
        <w:jc w:val="both"/>
        <w:rPr/>
      </w:pPr>
      <w:r>
        <w:rPr>
          <w:rFonts w:cs="Times New Roman" w:ascii="Times New Roman" w:hAnsi="Times New Roman"/>
          <w:b/>
          <w:color w:val="000000"/>
          <w:sz w:val="28"/>
        </w:rPr>
        <w:t xml:space="preserve"> </w:t>
      </w:r>
      <w:r>
        <w:rPr>
          <w:rFonts w:cs="Times New Roman" w:ascii="Times New Roman" w:hAnsi="Times New Roman"/>
          <w:b/>
          <w:color w:val="000000"/>
          <w:sz w:val="28"/>
        </w:rPr>
        <w:t>Актуальность исследования</w:t>
      </w:r>
      <w:r>
        <w:rPr>
          <w:rFonts w:cs="Times New Roman" w:ascii="Times New Roman" w:hAnsi="Times New Roman"/>
          <w:color w:val="000000"/>
          <w:kern w:val="2"/>
          <w:sz w:val="28"/>
        </w:rPr>
        <w:t>. Вопросы активизации познавательной деятельности младших школьников относятся к числу наиболее актуальных проблем современной педагогической науки и практики. Объясняется это тем, что решение практических задач: осуществление обязательного всеобщего начального образования, повышение его качества, формирование активной жизненной позиции младших школьников – является велением времени в условиях ускоряющегося научно-технического и социального прогресса и требует поиска новых подходов к дальнейшему совершенствованию познавательной деятельности, к ее активизации. Важнейший из таких подходов состоит в определении путей, которые способствуют повышению уровня притязаний младших школьников, в свою очередь позволяющего наиболее полно реализовать принцип активности в обучении в современных условиях. Реализация принципа активности в обучении имеет определяющее значение, так как обучение и развитие носят деятельностный характер и от качества учения как деятельности зависит результат обучения, развития и воспитания школьников.</w:t>
      </w:r>
    </w:p>
    <w:p>
      <w:pPr>
        <w:pStyle w:val="Normal"/>
        <w:shd w:fill="FFFFFF" w:val="clear"/>
        <w:suppressAutoHyphens w:val="true"/>
        <w:spacing w:lineRule="auto" w:line="360"/>
        <w:ind w:firstLine="720"/>
        <w:jc w:val="both"/>
        <w:rPr>
          <w:rFonts w:ascii="Times New Roman" w:hAnsi="Times New Roman" w:cs="Times New Roman"/>
          <w:color w:val="000000"/>
          <w:kern w:val="2"/>
          <w:sz w:val="28"/>
        </w:rPr>
      </w:pPr>
      <w:r>
        <w:rPr>
          <w:rFonts w:cs="Times New Roman" w:ascii="Times New Roman" w:hAnsi="Times New Roman"/>
          <w:color w:val="000000"/>
          <w:kern w:val="2"/>
          <w:sz w:val="28"/>
        </w:rPr>
        <w:t>Педагогической наукой и школьной практикой накоплен достаточно богатый материал по рассматриваемой проблеме для того, чтобы сделать его обобщение на более высоком теоретическом уровне, поставить новые задачи и решить их с учетом достижений современной педагогики и психологии. Особенно важное значение в настоящее время приобретает необходимость повышения у школьников уровня притязаний для последующей активизации их познавательной деятельности.</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rPr>
        <w:t>Анализ школьной практики показывает, что рассматриваемый принцип активности в обучении не реализуется полностью, несмотря на уже существующие в педагогической практике рекомендуемые способы и средства активизации познавательной деятельности. Учителя считают данную проблему очень важной и прилагают огромные усилия для ее решения. Отсутствие же каких-либо научно обоснованных рекомендаций, способствующих реализации принципа активности в педагогической практике и активизации познавательной деятельности, вызывает у учителей затруднения при решении данной проблемы. Таким образом, трудности при практическом решении проблемы активизации познавательной деятельности младших школьников возникают из-за недостаточной освещенности данной проблемы в учебной и методической литературе, а именно потому, что, во-первых, принцип активности не является составной частью теории школьного учебника, а значит, и не воплощается в самих учебниках в определенной системе. Во-вторых, в частных методиках, так же как и в дидактике, этот фундаментальный принцип не рассматривается как играющий особую роль в системе принципов обучения, он, как правило, сочетается только с принципом сознательности, что не требует разработки специальной системы средств применения рассматриваемого принципа на практике.</w:t>
      </w:r>
    </w:p>
    <w:p>
      <w:pPr>
        <w:pStyle w:val="Normal"/>
        <w:shd w:fill="FFFFFF" w:val="clear"/>
        <w:suppressAutoHyphens w:val="true"/>
        <w:spacing w:lineRule="auto" w:line="360"/>
        <w:ind w:firstLine="720"/>
        <w:jc w:val="both"/>
        <w:rPr>
          <w:rFonts w:ascii="Times New Roman" w:hAnsi="Times New Roman" w:cs="Times New Roman"/>
          <w:color w:val="000000"/>
          <w:kern w:val="2"/>
          <w:sz w:val="28"/>
        </w:rPr>
      </w:pPr>
      <w:r>
        <w:rPr>
          <w:rFonts w:cs="Times New Roman" w:ascii="Times New Roman" w:hAnsi="Times New Roman"/>
          <w:color w:val="000000"/>
          <w:kern w:val="2"/>
          <w:sz w:val="28"/>
        </w:rPr>
        <w:t>В отечественной литературе имеется немало работ, в которых в той или иной степени рассматривались вопросы активизации учения. Психологические аспекты проблемы освещались в работах Б.Г.Ананьева, Д.Н.Богоявленского, Л.С.Выготского, П.Я.Гальперина, В.В.Давыдова, В.А.Крутецкого, Т.В.Кудрявцева, А.Н.Леонтьева, А.А.Люблинской, Н.А.Менчинской, С.Л.Рубинштейна, Ю.А.Самарина, К.А.Славской, Н.Ф.Талызиной, М.Н.Шардакова, Д.Б.Эльконина и других.</w:t>
      </w:r>
    </w:p>
    <w:p>
      <w:pPr>
        <w:pStyle w:val="Normal"/>
        <w:shd w:fill="FFFFFF" w:val="clear"/>
        <w:suppressAutoHyphens w:val="true"/>
        <w:spacing w:lineRule="auto" w:line="360"/>
        <w:ind w:firstLine="720"/>
        <w:jc w:val="both"/>
        <w:rPr>
          <w:rFonts w:ascii="Times New Roman" w:hAnsi="Times New Roman" w:cs="Times New Roman"/>
          <w:color w:val="000000"/>
          <w:kern w:val="2"/>
          <w:sz w:val="28"/>
        </w:rPr>
      </w:pPr>
      <w:r>
        <w:rPr>
          <w:rFonts w:cs="Times New Roman" w:ascii="Times New Roman" w:hAnsi="Times New Roman"/>
          <w:color w:val="000000"/>
          <w:kern w:val="2"/>
          <w:sz w:val="28"/>
        </w:rPr>
        <w:t>Исследованию этой проблемы уделяется большое внимание педагогами зарубежных стран, и в частности такими, как Э.Дрефенштедт (ГДР), Л.Клемен, Ш.Надь, И.Фекете (ВНР), Шагдасурен (МНР) и другие.</w:t>
      </w:r>
    </w:p>
    <w:p>
      <w:pPr>
        <w:pStyle w:val="Normal"/>
        <w:shd w:fill="FFFFFF" w:val="clear"/>
        <w:suppressAutoHyphens w:val="true"/>
        <w:spacing w:lineRule="auto" w:line="360"/>
        <w:ind w:firstLine="720"/>
        <w:jc w:val="both"/>
        <w:rPr>
          <w:rFonts w:ascii="Times New Roman" w:hAnsi="Times New Roman" w:cs="Times New Roman"/>
          <w:color w:val="000000"/>
          <w:kern w:val="2"/>
          <w:sz w:val="28"/>
        </w:rPr>
      </w:pPr>
      <w:r>
        <w:rPr>
          <w:rFonts w:cs="Times New Roman" w:ascii="Times New Roman" w:hAnsi="Times New Roman"/>
          <w:color w:val="000000"/>
          <w:kern w:val="2"/>
          <w:sz w:val="28"/>
        </w:rPr>
        <w:t xml:space="preserve">Советские дидакты исследовали отдельные вопросы, связанные с проблемой активизации учения. Одним из действенных средств активизации познавательной деятельности учащихся они считают самостоятельную работу. Этой проблеме посвящены труды А.В.Даринского, Б.П.Есипова, М.П.Кашина, О.А.Нильсона, Р.Б.Сроды, П.И.Пидкасистого и других. В последние годы внимание многих дидактов было сосредоточено на исследовании проблемы познавательной самостоятельности учащихся. Ее разработке посвящены труды Д.В.Вилькеева, М.А.Данилова, И.Я.Лернера, М.И.Махмутова и других. </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rPr>
        <w:t>Большое значение для теории и практики учебно-воспитательного процесса имела работа, проведенная под руководством Ю.К.Бабанского по определению дидактических основ оптимизации процесса обучения в современных условиях.</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rPr>
        <w:t>Значительным вкладом в педагогическую и психологическую науку являются исследования В.В.Давыдова, П.Я.Гальперина, Л.В.Занкова, Д.Б.Эльконина, выявившие возможности значительного повышения активности младших школьников в познавательной деятельности, что позволило не только сократить срок начального обучения, но и ввести систему пропедевтических сведений из алгебры и геометрии.</w:t>
      </w:r>
    </w:p>
    <w:p>
      <w:pPr>
        <w:pStyle w:val="Normal"/>
        <w:shd w:fill="FFFFFF" w:val="clear"/>
        <w:suppressAutoHyphens w:val="true"/>
        <w:spacing w:lineRule="auto" w:line="360"/>
        <w:ind w:firstLine="720"/>
        <w:jc w:val="both"/>
        <w:rPr>
          <w:rFonts w:ascii="Times New Roman" w:hAnsi="Times New Roman" w:cs="Times New Roman"/>
          <w:color w:val="000000"/>
          <w:kern w:val="2"/>
          <w:sz w:val="28"/>
        </w:rPr>
      </w:pPr>
      <w:r>
        <w:rPr>
          <w:rFonts w:cs="Times New Roman" w:ascii="Times New Roman" w:hAnsi="Times New Roman"/>
          <w:color w:val="000000"/>
          <w:kern w:val="2"/>
          <w:sz w:val="28"/>
        </w:rPr>
        <w:t>В ряде пособий по частным методикам исследованы отдельные средства активизации учения школьников. Особое значение для дидактики имеют работы А.В.Усовой.</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rPr>
        <w:t>Педагогами и методистами, исследовавшими проблему активизации познавательной деятельности учащихся, было сделано много полезного для практики обучения и выдвижения новых дидактических идей. Все это позволяет сделать вывод о том, что в настоящее время накоплены обширные данные по вопросам психологии учения, использования различных способов активизации деятельности школьников, много сделано в плане совершенствования содержания и методов обучения. Непосредственно вопросам активности школьников в учении посвящены работы Л.П.Аристовой, М.И.Еникеева, И.Ф.Харламова. Несомненно, они сыграли свою роль в развитии теоретических основ активного учения. Следует, однако, учесть, что работы названных авторов и большинство других исследований выполнены в условиях работы школы по старым программам так, что не могли опираться на анализ изменившейся школьной практики. Поэтому проблема повышения активности учения школьников в настоящее время все еще является магистральной проблемой дидактики.</w:t>
      </w:r>
    </w:p>
    <w:p>
      <w:pPr>
        <w:pStyle w:val="Normal"/>
        <w:shd w:fill="FFFFFF" w:val="clear"/>
        <w:suppressAutoHyphens w:val="true"/>
        <w:spacing w:lineRule="auto" w:line="360"/>
        <w:ind w:firstLine="720"/>
        <w:jc w:val="both"/>
        <w:rPr/>
      </w:pPr>
      <w:r>
        <w:rPr>
          <w:rFonts w:cs="Times New Roman" w:ascii="Times New Roman" w:hAnsi="Times New Roman"/>
          <w:color w:val="000000"/>
          <w:kern w:val="2"/>
          <w:sz w:val="28"/>
        </w:rPr>
        <w:t>Таким образом, в педагогической и психологической теории существует множество работ, исследующих познавательную деятельность школьников, средства ее активизации, ее влияние на самооценку учащихся, но какого влияние самого уровня притязаний на познавательную деятельность младших школьников в существующих исследованиях до сих пор не выявлено, что и определяет актуальность данной темы исследования для науки.</w:t>
      </w:r>
    </w:p>
    <w:p>
      <w:pPr>
        <w:pStyle w:val="Normal"/>
        <w:shd w:fill="FFFFFF" w:val="clear"/>
        <w:suppressAutoHyphens w:val="true"/>
        <w:spacing w:lineRule="auto" w:line="360"/>
        <w:ind w:firstLine="720"/>
        <w:jc w:val="both"/>
        <w:rPr/>
      </w:pPr>
      <w:r>
        <w:rPr>
          <w:rFonts w:cs="Times New Roman" w:ascii="Times New Roman" w:hAnsi="Times New Roman"/>
          <w:b/>
          <w:color w:val="000000"/>
          <w:kern w:val="2"/>
          <w:sz w:val="28"/>
        </w:rPr>
        <w:t>Объект исследования</w:t>
      </w:r>
      <w:r>
        <w:rPr>
          <w:rFonts w:cs="Times New Roman" w:ascii="Times New Roman" w:hAnsi="Times New Roman"/>
          <w:color w:val="000000"/>
          <w:kern w:val="2"/>
          <w:sz w:val="28"/>
        </w:rPr>
        <w:t xml:space="preserve"> – активизация познавательной деятельности младших школьников.</w:t>
      </w:r>
    </w:p>
    <w:p>
      <w:pPr>
        <w:pStyle w:val="Normal"/>
        <w:shd w:fill="FFFFFF" w:val="clear"/>
        <w:suppressAutoHyphens w:val="true"/>
        <w:spacing w:lineRule="auto" w:line="360"/>
        <w:ind w:firstLine="720"/>
        <w:jc w:val="both"/>
        <w:rPr/>
      </w:pPr>
      <w:r>
        <w:rPr>
          <w:rFonts w:cs="Times New Roman" w:ascii="Times New Roman" w:hAnsi="Times New Roman"/>
          <w:b/>
          <w:color w:val="000000"/>
          <w:kern w:val="2"/>
          <w:sz w:val="28"/>
        </w:rPr>
        <w:t xml:space="preserve">Предмет исследования </w:t>
      </w:r>
      <w:r>
        <w:rPr>
          <w:rFonts w:cs="Times New Roman" w:ascii="Times New Roman" w:hAnsi="Times New Roman"/>
          <w:color w:val="000000"/>
          <w:kern w:val="2"/>
          <w:sz w:val="28"/>
        </w:rPr>
        <w:t>– повышение уровня притязаний младших школьников как условие активизации их познавательной деятельности.</w:t>
      </w:r>
    </w:p>
    <w:p>
      <w:pPr>
        <w:pStyle w:val="Normal"/>
        <w:shd w:fill="FFFFFF" w:val="clear"/>
        <w:suppressAutoHyphens w:val="true"/>
        <w:spacing w:lineRule="auto" w:line="360"/>
        <w:ind w:firstLine="720"/>
        <w:jc w:val="both"/>
        <w:rPr/>
      </w:pPr>
      <w:r>
        <w:rPr>
          <w:rFonts w:cs="Times New Roman" w:ascii="Times New Roman" w:hAnsi="Times New Roman"/>
          <w:b/>
          <w:color w:val="000000"/>
          <w:kern w:val="2"/>
          <w:sz w:val="28"/>
        </w:rPr>
        <w:t xml:space="preserve">Цель исследования </w:t>
      </w:r>
      <w:r>
        <w:rPr>
          <w:rFonts w:cs="Times New Roman" w:ascii="Times New Roman" w:hAnsi="Times New Roman"/>
          <w:color w:val="000000"/>
          <w:kern w:val="2"/>
          <w:sz w:val="28"/>
        </w:rPr>
        <w:t>– разработать систематизированную совокупность методических приемов, способствующих повышению уровня притязаний младших школьников как условия активизации их познавательной деятельности.</w:t>
      </w:r>
    </w:p>
    <w:p>
      <w:pPr>
        <w:pStyle w:val="Normal"/>
        <w:shd w:fill="FFFFFF" w:val="clear"/>
        <w:suppressAutoHyphens w:val="true"/>
        <w:spacing w:lineRule="auto" w:line="360"/>
        <w:ind w:firstLine="720"/>
        <w:jc w:val="both"/>
        <w:rPr>
          <w:rFonts w:ascii="Times New Roman" w:hAnsi="Times New Roman" w:cs="Times New Roman"/>
          <w:b/>
          <w:b/>
          <w:color w:val="000000"/>
          <w:kern w:val="2"/>
          <w:sz w:val="28"/>
        </w:rPr>
      </w:pPr>
      <w:r>
        <w:rPr>
          <w:rFonts w:cs="Times New Roman" w:ascii="Times New Roman" w:hAnsi="Times New Roman"/>
          <w:b/>
          <w:color w:val="000000"/>
          <w:kern w:val="2"/>
          <w:sz w:val="28"/>
        </w:rPr>
        <w:t>Задачи исследования :</w:t>
      </w:r>
    </w:p>
    <w:p>
      <w:pPr>
        <w:pStyle w:val="Normal"/>
        <w:numPr>
          <w:ilvl w:val="0"/>
          <w:numId w:val="4"/>
        </w:numPr>
        <w:shd w:fill="FFFFFF" w:val="clear"/>
        <w:suppressAutoHyphens w:val="true"/>
        <w:spacing w:lineRule="auto" w:line="360"/>
        <w:ind w:left="0" w:firstLine="720"/>
        <w:jc w:val="both"/>
        <w:rPr>
          <w:rFonts w:ascii="Times New Roman" w:hAnsi="Times New Roman" w:cs="Times New Roman"/>
          <w:color w:val="000000"/>
          <w:kern w:val="2"/>
          <w:sz w:val="28"/>
        </w:rPr>
      </w:pPr>
      <w:r>
        <w:rPr>
          <w:rFonts w:cs="Times New Roman" w:ascii="Times New Roman" w:hAnsi="Times New Roman"/>
          <w:color w:val="000000"/>
          <w:kern w:val="2"/>
          <w:sz w:val="28"/>
        </w:rPr>
        <w:t>Проанализировать психолого-педагогическую литературу по вопросам активизации познавательной деятельности и повышения уровня притязаний младших школьников.</w:t>
      </w:r>
    </w:p>
    <w:p>
      <w:pPr>
        <w:pStyle w:val="Normal"/>
        <w:numPr>
          <w:ilvl w:val="0"/>
          <w:numId w:val="2"/>
        </w:numPr>
        <w:shd w:fill="FFFFFF" w:val="clear"/>
        <w:suppressAutoHyphens w:val="true"/>
        <w:spacing w:lineRule="auto" w:line="360"/>
        <w:ind w:left="0" w:firstLine="720"/>
        <w:jc w:val="both"/>
        <w:rPr>
          <w:rFonts w:ascii="Times New Roman" w:hAnsi="Times New Roman" w:cs="Times New Roman"/>
          <w:color w:val="000000"/>
          <w:kern w:val="2"/>
          <w:sz w:val="28"/>
        </w:rPr>
      </w:pPr>
      <w:r>
        <w:rPr>
          <w:rFonts w:cs="Times New Roman" w:ascii="Times New Roman" w:hAnsi="Times New Roman"/>
          <w:color w:val="000000"/>
          <w:kern w:val="2"/>
          <w:sz w:val="28"/>
        </w:rPr>
        <w:t>Определить условия повышения уровня притязаний младших школьников.</w:t>
      </w:r>
    </w:p>
    <w:p>
      <w:pPr>
        <w:pStyle w:val="Normal"/>
        <w:numPr>
          <w:ilvl w:val="0"/>
          <w:numId w:val="2"/>
        </w:numPr>
        <w:shd w:fill="FFFFFF" w:val="clear"/>
        <w:suppressAutoHyphens w:val="true"/>
        <w:spacing w:lineRule="auto" w:line="360"/>
        <w:ind w:left="0" w:firstLine="720"/>
        <w:jc w:val="both"/>
        <w:rPr>
          <w:rFonts w:ascii="Times New Roman" w:hAnsi="Times New Roman" w:cs="Times New Roman"/>
          <w:color w:val="000000"/>
          <w:kern w:val="2"/>
          <w:sz w:val="28"/>
        </w:rPr>
      </w:pPr>
      <w:r>
        <w:rPr>
          <w:rFonts w:cs="Times New Roman" w:ascii="Times New Roman" w:hAnsi="Times New Roman"/>
          <w:color w:val="000000"/>
          <w:kern w:val="2"/>
          <w:sz w:val="28"/>
        </w:rPr>
        <w:t>Разработать экспериментальную методику по повышению уровня притязаний младших школьников с целью активизации их познавательной деятельности.</w:t>
      </w:r>
    </w:p>
    <w:p>
      <w:pPr>
        <w:pStyle w:val="Normal"/>
        <w:numPr>
          <w:ilvl w:val="0"/>
          <w:numId w:val="2"/>
        </w:numPr>
        <w:shd w:fill="FFFFFF" w:val="clear"/>
        <w:suppressAutoHyphens w:val="true"/>
        <w:spacing w:lineRule="auto" w:line="360"/>
        <w:ind w:left="0" w:firstLine="720"/>
        <w:jc w:val="both"/>
        <w:rPr/>
      </w:pPr>
      <w:r>
        <w:rPr>
          <w:rFonts w:cs="Times New Roman" w:ascii="Times New Roman" w:hAnsi="Times New Roman"/>
          <w:color w:val="000000"/>
          <w:kern w:val="2"/>
          <w:sz w:val="28"/>
        </w:rPr>
        <w:t>Экспериментальным путем проверить влияние созданной методики на познавательную деятельность младших школьников.</w:t>
      </w:r>
    </w:p>
    <w:p>
      <w:pPr>
        <w:pStyle w:val="Normal"/>
        <w:shd w:fill="FFFFFF" w:val="clear"/>
        <w:suppressAutoHyphens w:val="true"/>
        <w:spacing w:lineRule="auto" w:line="360"/>
        <w:ind w:firstLine="720"/>
        <w:jc w:val="both"/>
        <w:rPr/>
      </w:pPr>
      <w:r>
        <w:rPr>
          <w:rFonts w:cs="Times New Roman" w:ascii="Times New Roman" w:hAnsi="Times New Roman"/>
          <w:b/>
          <w:color w:val="000000"/>
          <w:kern w:val="2"/>
          <w:sz w:val="28"/>
        </w:rPr>
        <w:t>Гипотеза:</w:t>
      </w:r>
      <w:r>
        <w:rPr>
          <w:rFonts w:cs="Times New Roman" w:ascii="Times New Roman" w:hAnsi="Times New Roman"/>
          <w:color w:val="000000"/>
          <w:kern w:val="2"/>
          <w:sz w:val="28"/>
        </w:rPr>
        <w:t xml:space="preserve"> познавательная деятельность младших школьников будет активизироваться, если повышать уровень их притязаний путем формирования логического мышления при условии соблюдения принципа лимитирования времени и принципа сплошного задания во время выполнения заданий.</w:t>
      </w:r>
    </w:p>
    <w:p>
      <w:pPr>
        <w:pStyle w:val="Normal"/>
        <w:widowControl/>
        <w:tabs>
          <w:tab w:val="clear" w:pos="720"/>
          <w:tab w:val="left" w:pos="8222" w:leader="none"/>
        </w:tabs>
        <w:suppressAutoHyphens w:val="true"/>
        <w:spacing w:lineRule="auto" w:line="360"/>
        <w:ind w:firstLine="720"/>
        <w:jc w:val="both"/>
        <w:rPr/>
      </w:pPr>
      <w:r>
        <w:rPr>
          <w:rFonts w:cs="Times New Roman" w:ascii="Times New Roman" w:hAnsi="Times New Roman"/>
          <w:color w:val="000000"/>
          <w:kern w:val="2"/>
          <w:sz w:val="28"/>
        </w:rPr>
        <w:t xml:space="preserve"> </w:t>
      </w:r>
      <w:r>
        <w:rPr>
          <w:rFonts w:cs="Times New Roman" w:ascii="Times New Roman" w:hAnsi="Times New Roman"/>
          <w:sz w:val="28"/>
        </w:rPr>
        <w:t>Исследование проводилось с сентября 2002 года по апрель 2003 года, в котором цель и задачи решались поэтапно.</w:t>
      </w:r>
    </w:p>
    <w:p>
      <w:pPr>
        <w:pStyle w:val="Normal"/>
        <w:widowControl/>
        <w:tabs>
          <w:tab w:val="clear" w:pos="720"/>
          <w:tab w:val="left" w:pos="8222" w:leader="none"/>
        </w:tabs>
        <w:suppressAutoHyphens w:val="true"/>
        <w:spacing w:lineRule="auto" w:line="360"/>
        <w:ind w:firstLine="720"/>
        <w:jc w:val="both"/>
        <w:rPr/>
      </w:pPr>
      <w:r>
        <w:rPr>
          <w:rFonts w:cs="Times New Roman" w:ascii="Times New Roman" w:hAnsi="Times New Roman"/>
          <w:sz w:val="28"/>
        </w:rPr>
        <w:t>Во время первого этапа (сентябрь 2002г. – октябрь 2002г.) был проведен основной анализ научно-методической литературы, изучалось состояние проблемы на практике, вырабатывалась гипотеза, определялись цель, задачи и методы исследования, отбирались тесты для проведения исследования</w:t>
      </w:r>
    </w:p>
    <w:p>
      <w:pPr>
        <w:pStyle w:val="Normal"/>
        <w:widowControl/>
        <w:tabs>
          <w:tab w:val="clear" w:pos="720"/>
          <w:tab w:val="left" w:pos="8222" w:leader="none"/>
        </w:tabs>
        <w:suppressAutoHyphens w:val="true"/>
        <w:spacing w:lineRule="auto" w:line="360"/>
        <w:ind w:firstLine="720"/>
        <w:jc w:val="both"/>
        <w:rPr/>
      </w:pPr>
      <w:r>
        <w:rPr>
          <w:rFonts w:cs="Times New Roman" w:ascii="Times New Roman" w:hAnsi="Times New Roman"/>
          <w:sz w:val="28"/>
        </w:rPr>
        <w:t>Второй этап исследования (октябрь 2002 г. – январь 2003 г.) В этот период было проведено начальное тестирование младших школьников. Проведен подбор для контрольной группы и проведены необходимые практико–тестирующие занятия, в феврале 2003 года было проведено итоговое тестирование.</w:t>
      </w:r>
    </w:p>
    <w:p>
      <w:pPr>
        <w:pStyle w:val="33"/>
        <w:tabs>
          <w:tab w:val="clear" w:pos="720"/>
          <w:tab w:val="left" w:pos="8222" w:leader="none"/>
        </w:tabs>
        <w:suppressAutoHyphens w:val="true"/>
        <w:ind w:firstLine="720"/>
        <w:rPr/>
      </w:pPr>
      <w:r>
        <w:rPr/>
        <w:t xml:space="preserve">Достоверность и обоснованность результатов исследования обеспечивались соблюдением исходных методологических положений, применением методов исследований, адекватных целям и задачам работы, опытной проверкой гипотезы, корректным применением методов математической статистики. </w:t>
      </w:r>
    </w:p>
    <w:p>
      <w:pPr>
        <w:pStyle w:val="33"/>
        <w:tabs>
          <w:tab w:val="clear" w:pos="720"/>
          <w:tab w:val="left" w:pos="8222" w:leader="none"/>
        </w:tabs>
        <w:suppressAutoHyphens w:val="true"/>
        <w:ind w:firstLine="720"/>
        <w:rPr/>
      </w:pPr>
      <w:r>
        <w:rPr/>
        <w:t>Во время третьего этапа исследования (февраль - март 2002 г.) анализировались результаты исследования, оформлялась дипломная работа.</w:t>
      </w:r>
    </w:p>
    <w:p>
      <w:pPr>
        <w:pStyle w:val="33"/>
        <w:tabs>
          <w:tab w:val="clear" w:pos="720"/>
          <w:tab w:val="left" w:pos="8222" w:leader="none"/>
        </w:tabs>
        <w:suppressAutoHyphens w:val="true"/>
        <w:ind w:firstLine="720"/>
        <w:rPr/>
      </w:pPr>
      <w:r>
        <w:rPr>
          <w:sz w:val="20"/>
        </w:rPr>
        <w:t xml:space="preserve"> </w:t>
      </w:r>
      <w:r>
        <w:rPr/>
        <w:t xml:space="preserve">Для достижения цели мы использовали следующие </w:t>
      </w:r>
      <w:r>
        <w:rPr>
          <w:b/>
        </w:rPr>
        <w:t>методы исследования:</w:t>
      </w:r>
    </w:p>
    <w:p>
      <w:pPr>
        <w:pStyle w:val="Normal"/>
        <w:widowControl/>
        <w:tabs>
          <w:tab w:val="clear" w:pos="720"/>
          <w:tab w:val="left" w:pos="8222" w:leader="none"/>
        </w:tabs>
        <w:suppressAutoHyphens w:val="true"/>
        <w:spacing w:lineRule="auto" w:line="360"/>
        <w:ind w:firstLine="720"/>
        <w:jc w:val="both"/>
        <w:rPr/>
      </w:pPr>
      <w:r>
        <w:rPr>
          <w:rFonts w:cs="Times New Roman" w:ascii="Times New Roman" w:hAnsi="Times New Roman"/>
          <w:sz w:val="28"/>
        </w:rPr>
        <w:t>1. Анализ состояния проблемы по данным научно-методической литературы. Он проводился с целью ознакомления и анализа современного состояния данного вопроса.</w:t>
      </w:r>
    </w:p>
    <w:p>
      <w:pPr>
        <w:pStyle w:val="34"/>
        <w:suppressAutoHyphens w:val="true"/>
        <w:spacing w:before="0" w:after="0"/>
        <w:ind w:right="0" w:firstLine="720"/>
        <w:rPr/>
      </w:pPr>
      <w:r>
        <w:rPr>
          <w:b w:val="false"/>
        </w:rPr>
        <w:t>2. Психологическое наблюдение, которое по своему характеру являлось открытым, прерывистым и не включенным.</w:t>
      </w:r>
    </w:p>
    <w:p>
      <w:pPr>
        <w:pStyle w:val="34"/>
        <w:suppressAutoHyphens w:val="true"/>
        <w:spacing w:before="0" w:after="0"/>
        <w:ind w:right="0" w:firstLine="720"/>
        <w:rPr/>
      </w:pPr>
      <w:r>
        <w:rPr>
          <w:b w:val="false"/>
        </w:rPr>
        <w:t xml:space="preserve">3. Эксперимент, который является своеобразным комплексом методов исследования. Он обеспечивает научно обоснованную и доказательную проверку правильности сформулированной в начале исследования гипотезы. </w:t>
      </w:r>
    </w:p>
    <w:p>
      <w:pPr>
        <w:pStyle w:val="Normal"/>
        <w:widowControl/>
        <w:tabs>
          <w:tab w:val="clear" w:pos="720"/>
          <w:tab w:val="left" w:pos="8222" w:leader="none"/>
        </w:tabs>
        <w:suppressAutoHyphens w:val="true"/>
        <w:spacing w:lineRule="auto" w:line="360"/>
        <w:ind w:firstLine="720"/>
        <w:jc w:val="both"/>
        <w:rPr/>
      </w:pPr>
      <w:r>
        <w:rPr>
          <w:rFonts w:cs="Times New Roman" w:ascii="Times New Roman" w:hAnsi="Times New Roman"/>
          <w:sz w:val="28"/>
        </w:rPr>
        <w:t>4. Метод контрольного тестирования использовался с целью выявления необходимых данных по данному исследованию.</w:t>
      </w:r>
      <w:r>
        <w:br w:type="page"/>
      </w:r>
    </w:p>
    <w:p>
      <w:pPr>
        <w:pStyle w:val="Normal"/>
        <w:widowControl/>
        <w:suppressAutoHyphens w:val="true"/>
        <w:spacing w:lineRule="auto" w:line="360"/>
        <w:ind w:firstLine="720"/>
        <w:jc w:val="both"/>
        <w:rPr/>
      </w:pPr>
      <w:r>
        <w:rPr>
          <w:rFonts w:cs="Times New Roman" w:ascii="Times New Roman" w:hAnsi="Times New Roman"/>
          <w:sz w:val="28"/>
        </w:rPr>
        <w:t xml:space="preserve">Глава </w:t>
      </w:r>
      <w:r>
        <w:rPr>
          <w:rFonts w:cs="Times New Roman" w:ascii="Times New Roman" w:hAnsi="Times New Roman"/>
          <w:sz w:val="28"/>
          <w:lang w:val="en-GB"/>
        </w:rPr>
        <w:t>I</w:t>
      </w:r>
      <w:r>
        <w:rPr>
          <w:rFonts w:cs="Times New Roman" w:ascii="Times New Roman" w:hAnsi="Times New Roman"/>
          <w:sz w:val="28"/>
        </w:rPr>
        <w:t xml:space="preserve"> ТЕОРЕТИЧЕСКИЕ АСПЕКТЫ АКТИВИЗАЦИИ ПОЗНАВАТЕЛЬНОЙ ДЕЯТЕЛЬНОСТИ МЛАДШИХ ШКОЛЬНИКОВ ПУТЕМ ПОВЫШЕНИЯ ИХ УРОВНЯ ПРИТЯЗАНИЙ</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24"/>
        <w:suppressAutoHyphens w:val="true"/>
        <w:spacing w:lineRule="auto" w:line="360"/>
        <w:ind w:firstLine="720"/>
        <w:jc w:val="both"/>
        <w:rPr/>
      </w:pPr>
      <w:r>
        <w:rPr/>
        <w:t>1.1 Проблема активизации познавательной деятельности младших школьников</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20"/>
        <w:jc w:val="both"/>
        <w:rPr/>
      </w:pPr>
      <w:r>
        <w:rPr>
          <w:rFonts w:cs="Times New Roman" w:ascii="Times New Roman" w:hAnsi="Times New Roman"/>
          <w:sz w:val="28"/>
        </w:rPr>
        <w:t xml:space="preserve">Сегодня перед школой поставлены задачи формирования нового человека, повышения его творческой активности. Традиционная школа направлена на совершенствование информационно-рецептурной системы обучения, не даёт возможности в полной мере развивать интеллектуальный потенциал личности, в ней продолжает господствовать не мыследеятельностный, а традиционный знаниево-информационно-рецептурный подход, адресованный к памяти ученика, и не собирающий личностные образования в природосообразную целостную систему. </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Главное, сейчас - вооружая знаниями, воспитать интеллектуально развитую личность, стремящуюся к познанию. В связи с этим современные требования к уроку ставят перед учителем задачу планомерного развития личности путём включения в активную учебно-познавательную деятельность.</w:t>
      </w:r>
    </w:p>
    <w:p>
      <w:pPr>
        <w:pStyle w:val="TextBodyIndent"/>
        <w:suppressAutoHyphens w:val="true"/>
        <w:spacing w:lineRule="auto" w:line="360"/>
        <w:ind w:firstLine="720"/>
        <w:jc w:val="both"/>
        <w:rPr/>
      </w:pPr>
      <w:r>
        <w:rPr>
          <w:sz w:val="28"/>
        </w:rPr>
        <w:t>В настоящее время исследования ученых убедительно показали, что возможности людей, которых обычно называют талантливыми, гениальными – не аномалия, а норма. Задача заключается лишь в том, чтобы раскрепостить мышление человека, повысить коэффициент его полезного действия, наконец, использовать те богатейшие возможности, которые дала ему природа, и о существовании которых многие подчас и не подозревают. Поэтому особо остро в последние годы стал вопрос о формировании общих приемов познавательной деятельности.</w:t>
      </w:r>
    </w:p>
    <w:p>
      <w:pPr>
        <w:pStyle w:val="TextBodyIndent"/>
        <w:suppressAutoHyphens w:val="true"/>
        <w:spacing w:lineRule="auto" w:line="360"/>
        <w:ind w:firstLine="720"/>
        <w:jc w:val="both"/>
        <w:rPr/>
      </w:pPr>
      <w:r>
        <w:rPr>
          <w:i/>
          <w:sz w:val="28"/>
        </w:rPr>
        <w:t xml:space="preserve"> </w:t>
      </w:r>
      <w:r>
        <w:rPr>
          <w:i/>
          <w:sz w:val="28"/>
        </w:rPr>
        <w:t>Познавательная деятельность</w:t>
      </w:r>
      <w:r>
        <w:rPr>
          <w:sz w:val="28"/>
        </w:rPr>
        <w:t xml:space="preserve"> – избирательная направленная деятельность личности на предметы и явления окружающие действительность, характеризуется постоянным стремлением к познанию, к новым, более полным и глубоким знаниям. Систематически укрепляя и развивая познавательную деятельность- это становится основой положительного отношения к учению. Познавательный интерес носит поисковый характер. Под его влиянием у человека постоянно возникают вопросы, ответы на которые он сам постоянно и активно ищет. При этом поисковая деятельность школьника совершается с увлечением, он испытывает эмоциональный подъем, радость от удачи. Познавательный интерес положительно влияет не только на процесс и результат деятельности, но и на протекание психических процессов - мышления, воображения, памяти, внимания, которые под влиянием познавательного интереса приобретают особую активность и направленность.</w:t>
      </w:r>
    </w:p>
    <w:p>
      <w:pPr>
        <w:pStyle w:val="Normal"/>
        <w:widowControl/>
        <w:suppressAutoHyphens w:val="true"/>
        <w:spacing w:lineRule="auto" w:line="360"/>
        <w:ind w:firstLine="720"/>
        <w:jc w:val="both"/>
        <w:rPr/>
      </w:pPr>
      <w:r>
        <w:rPr>
          <w:rFonts w:cs="Times New Roman" w:ascii="Times New Roman" w:hAnsi="Times New Roman"/>
          <w:i/>
          <w:sz w:val="28"/>
        </w:rPr>
        <w:t>Познавательный интерес</w:t>
      </w:r>
      <w:r>
        <w:rPr>
          <w:rFonts w:cs="Times New Roman" w:ascii="Times New Roman" w:hAnsi="Times New Roman"/>
          <w:sz w:val="28"/>
        </w:rPr>
        <w:t xml:space="preserve"> выступает перед нами и как сильное средство обучения. Классическая педагогика прошлого утверждала – ” Смертельный грех учителя – быть скучным”. Когда ребенок занимается из-под палки, он доставляет учителю массу хлопот и огорчений, когда же дети занимаются с охотой, то дело идет совсем по-другому. Активизация познавательной деятельности ученика без развития его познавательного интереса не только трудна, но практически и невозможна. Вот почему в процессе обучения необходимо систематически возбуждать, развивать и укреплять познавательный интерес учащихся и как важный мотив учения, и как стойкую черту личности, и как мощное средство воспитывающего обучения, повышения его качества.</w:t>
      </w:r>
      <w:r>
        <w:rPr>
          <w:rFonts w:cs="Arial" w:ascii="Arial" w:hAnsi="Arial"/>
          <w:b/>
          <w:color w:val="000000"/>
          <w:sz w:val="28"/>
        </w:rPr>
        <w:t xml:space="preserve"> </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Любая деятельность человека имеет определенную цель. Основная цель работы учителя по активизации познавательной деятельности учащихся — развитие их творческих способностей. Достижение этой цели позволяет решить многие задачи обучения: обеспечить прочные и осознанные знания изучаемого материала; подготовить учащихся к активному участию в производственной деятельности, умению самостоятельно пополнять знания; воплощать в жизнь научно-технические решения; осваивать новые специальности; дать высшим учебным заведениям страны хорошо подготовленных абитуриентов, способных творчески овладеть выбранной специальностью.</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Все способности человека развиваются в процессе деятельности. Это утверждение — ведущий принцип советской психологии. Нет другого пути развития познавательных способностей учащихся, кроме организации их, активной деятельности. Умелое применение приемов и методов, обеспечивающих высокую активность учащихся в обучении, их самостоятельность в учебном познании, является средством развития познавательных способностей обучаемых.</w:t>
      </w:r>
    </w:p>
    <w:p>
      <w:pPr>
        <w:pStyle w:val="Normal"/>
        <w:widowControl/>
        <w:suppressAutoHyphens w:val="true"/>
        <w:spacing w:lineRule="auto" w:line="360"/>
        <w:ind w:firstLine="720"/>
        <w:jc w:val="both"/>
        <w:rPr/>
      </w:pPr>
      <w:r>
        <w:rPr>
          <w:rFonts w:cs="Times New Roman" w:ascii="Times New Roman" w:hAnsi="Times New Roman"/>
          <w:color w:val="000000"/>
          <w:sz w:val="28"/>
        </w:rPr>
        <w:t>Итак, развитие творческих познавательных способностей учащихся — цель деятельности учителя, а применение различных приемов активизации является средством достижения этой цели. Понимание этого важно для работы учителя. Заботясь о развитии учащихся, необходимо чаще использовать активные методы обучения. Но одновременно необходимо отдавать себе отчет в том, являются ли используемые приемы и методы оптимальными, отвечающими имеющемуся развитию учащихся и задаче дальнейшего совершенствования их познавательных умений.</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Применяя те или иные методы и приемы активизации, необходимо всегда учитывать имеющийся уровень развития познавательных способностей учащихся. Сложные познавательные задачи можно предъявлять лишь ученикам, обладающим высоким уровнем развития познавательных способностей. Задачи, не соотнесенные с уровнем развития познавательных сил учащегося, превышающие возможности ученика, предъявляющие к нему требования, значительно опережающие уровень имеющегося у него развития, не могут сыграть положительную роль в обучении. Они подрывают у учащихся веру в свои силы и способности.</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Еще К. Д. Ушинский писал: «Преподавание всякого предмета должно идти таким путем, чтобы на долю воспитанника оставалось столько труда, сколько могут одолеть его молодые силы».</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Необходимость соотносить предъявляемые учащимся задания с уровнем их развития вытекает из теории мышления. Советский психолог С. Л. Рубинштейн неоднократно обращал внимание на то, что «каждый акт освоения тех или иных знаний предполагает в качестве своего внутреннего условия соответствующую продвинутость мышления, необходимого для их освоени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Другой советский психолог Л. С. Выготский считал, что обучение носит развивающий характер тогда, когда оно лежит в зоне ближайшего развития ребенка. Под зоной ближайшего развития он понимал те умственные операции, которые ребенок еще не может проделать самостоятельно, но которые посильны ему при небольшой помощи извне. «Зона ближайшего развития ребенка — это расстояние между уровнем его актуального развития, определенным с помощью задач, разрешаемых самостоятельно, и уровнем возможного развития, ребенка, определяемым с помощью задач, решаемых ребенком под руководством взрослых и в сотрудничестве с более умными его сотоварищами».</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Все это позволяет заключить, что развитие познавательных способностей учащихся - длительный процесс.</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Система работы учителя по активизации учебной деятельности школьников должна строиться с учетом постепенного, планомерного и целенаправленного достижения желаемой цели — развития творческих познавательных способностей учащихс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rPr>
        <w:t xml:space="preserve">Что должна представлять собой система работы учителя по активизации познавательной деятельности учащихся? Каковы ведущие направления этой работы? Каковы ее этапы? Какие приемы и методы обучения могут использоваться на каждом этапе? Для того чтобы ответить на </w:t>
      </w:r>
      <w:r>
        <w:rPr>
          <w:rFonts w:cs="Times New Roman" w:ascii="Times New Roman" w:hAnsi="Times New Roman"/>
          <w:color w:val="000000"/>
          <w:sz w:val="28"/>
          <w:szCs w:val="28"/>
        </w:rPr>
        <w:t>эти вопросы, необходим дальнейший теоретический анализ проблемы.</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Любая деятельность человека (не только познавательная) складывается из отдельных действий, а сами действия можно разложить на отдельные операции.</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Учащийся в процессе познавательной деятельности совершает отдельные действия: слушает объяснение учителя, читает учебник и дополнительную литературу, решает задачи, выполняет экспериментальные задания 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 д. Каждое из указанных действий можно разложить на отдельные операции, в качестве которых выступают основные психические процессы: ощущение, восприятие, представление, мышление, память, воображение и т. д.</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реди всех познавательных психических процессов ведущим является мышление. Действительно, мышление сопутствует всем другим познавательным процессам и часто определяет их характер и качество. Очевидна, например, связь между мышлением и памятью. Память тем полнее и лучше удерживает существенные свойства предметов и связи между ними, чем глубже они осмыслены в процессе изучения. Но мышление влияет и на все другие познавательные процессы. Например, характерной чертой восприятия является его осмысленность. «Восприятие у человека теснейшим образом связано с мышлением, с пониманием сущности предмета. Сознательно воспринять предмет — это значит мысленно назвать его, т.е. отнести воспринятый предмет к определенной группе, классу предметов, обобщить его в слове. Даже при виде незнакомого предмета мы пытаемся уловить в нем сходство со знакомыми нам объектами, отнести его к некоторой категории».</w:t>
      </w:r>
    </w:p>
    <w:p>
      <w:pPr>
        <w:pStyle w:val="Normal"/>
        <w:widowControl/>
        <w:shd w:fill="FFFFFF" w:val="clear"/>
        <w:suppressAutoHyphens w:val="true"/>
        <w:autoSpaceDE w:val="false"/>
        <w:spacing w:lineRule="auto" w:line="360"/>
        <w:ind w:firstLine="720"/>
        <w:jc w:val="both"/>
        <w:rPr/>
      </w:pPr>
      <w:r>
        <w:rPr>
          <w:rFonts w:cs="Times New Roman" w:ascii="Times New Roman" w:hAnsi="Times New Roman"/>
          <w:color w:val="000000"/>
          <w:sz w:val="28"/>
          <w:szCs w:val="28"/>
        </w:rPr>
        <w:t>Следовательно, активизировать познавательную деятельность учащихся в процессе обучения — это значит прежде всего активизировать их мышление. Важность этой задачи неоднократно подчеркивал видный советский психолог С. Л. Рубинштейн: «Важнейшим делом (обучения) является воспитание мышления, способности не только владеть фиксированными операциями, приемами, включаемыми по заранее заданным признакам, но и вскрывать новые связи, открывать новые приемы, приходить к решению новых задач».</w:t>
      </w:r>
      <w:r>
        <w:rPr>
          <w:rFonts w:cs="Times New Roman" w:ascii="Times New Roman" w:hAnsi="Times New Roman"/>
          <w:sz w:val="28"/>
          <w:szCs w:val="28"/>
        </w:rPr>
        <w:t xml:space="preserve"> Кроме того, развивать познавательные способности учащихся — это значит формировать у них мотивы учения. Учащиеся должны не только научиться решать познавательные задачи, у них нужно развить желание решать эти задачи. Воспитание у учащихся мотивов учения в настоящее время (в условиях осуществления всеобщего среднего образования) является одной из главных задач школы. В период перехода ко всеобщему среднему образованию ответственность учителя за формирование необходимого уровня мотивации деятельности школьников возрастает. Такие факторы, как интерес учащихся к предмету, их познавательная активность, желание учиться, чувство радости перед каждым уроком, жажда нового знания и т. п., следует рассматривать как важнейшие показатели качества работы учител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szCs w:val="28"/>
        </w:rPr>
        <w:t>Задача формирования у учащихся мотивов учения неразрывно связана с задачей развития мышления и является предпосылкой, ее решения.</w:t>
      </w:r>
      <w:r>
        <w:rPr>
          <w:rFonts w:cs="Times New Roman" w:ascii="Times New Roman" w:hAnsi="Times New Roman"/>
          <w:color w:val="000000"/>
          <w:sz w:val="28"/>
        </w:rPr>
        <w:t xml:space="preserve"> Действительно, как и всякая другая деятельность, мышление вызывается потребностями. Поэтому, не воспитывая, не пробуждая познавательных потребностей, у учащихся, невозможно развить и их мышление.</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Итак, используемые учителем приемы и методы активизации познавательной деятельности учащихся в обучении должны предусматривать постепенное, целенаправленное и планомерное развитие мышления учащихся и одновременно формирование у них мотивов учения.</w:t>
      </w:r>
    </w:p>
    <w:p>
      <w:pPr>
        <w:pStyle w:val="Normal"/>
        <w:widowControl/>
        <w:shd w:fill="FFFFFF" w:val="clear"/>
        <w:suppressAutoHyphens w:val="true"/>
        <w:autoSpaceDE w:val="false"/>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Рассмотрим каждый из этих аспектов подробнее.</w:t>
      </w:r>
    </w:p>
    <w:p>
      <w:pPr>
        <w:pStyle w:val="Normal"/>
        <w:widowControl/>
        <w:shd w:fill="FFFFFF" w:val="clear"/>
        <w:suppressAutoHyphens w:val="true"/>
        <w:autoSpaceDE w:val="false"/>
        <w:spacing w:lineRule="auto" w:line="360"/>
        <w:ind w:firstLine="720"/>
        <w:jc w:val="both"/>
        <w:rPr>
          <w:rFonts w:ascii="Times New Roman" w:hAnsi="Times New Roman" w:cs="Times New Roman"/>
          <w:i/>
          <w:i/>
          <w:color w:val="000000"/>
          <w:sz w:val="28"/>
        </w:rPr>
      </w:pPr>
      <w:r>
        <w:rPr>
          <w:rFonts w:cs="Times New Roman" w:ascii="Times New Roman" w:hAnsi="Times New Roman"/>
          <w:i/>
          <w:color w:val="000000"/>
          <w:sz w:val="28"/>
        </w:rPr>
        <w:t>Развитие мышления учащихся.</w:t>
      </w:r>
    </w:p>
    <w:p>
      <w:pPr>
        <w:pStyle w:val="Normal"/>
        <w:widowControl/>
        <w:shd w:fill="FFFFFF" w:val="clear"/>
        <w:suppressAutoHyphens w:val="true"/>
        <w:autoSpaceDE w:val="false"/>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Для системы работы учителя по активизации познавательной деятельности учащихся в обучении очень важно иметь в виду, что в мыслительной деятельности школьников можно выделить три уровня: уровень понимания, уровень логического мышления и уровень творческого мышления.</w:t>
      </w:r>
    </w:p>
    <w:p>
      <w:pPr>
        <w:pStyle w:val="Normal"/>
        <w:widowControl/>
        <w:shd w:fill="FFFFFF" w:val="clear"/>
        <w:suppressAutoHyphens w:val="true"/>
        <w:autoSpaceDE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i/>
          <w:color w:val="000000"/>
          <w:sz w:val="28"/>
        </w:rPr>
        <w:t>Понимание.</w:t>
      </w:r>
    </w:p>
    <w:p>
      <w:pPr>
        <w:pStyle w:val="Normal"/>
        <w:widowControl/>
        <w:shd w:fill="FFFFFF" w:val="clear"/>
        <w:suppressAutoHyphens w:val="true"/>
        <w:autoSpaceDE w:val="false"/>
        <w:spacing w:lineRule="auto" w:line="360"/>
        <w:ind w:firstLine="720"/>
        <w:jc w:val="both"/>
        <w:rPr/>
      </w:pPr>
      <w:r>
        <w:rPr>
          <w:rFonts w:cs="Times New Roman" w:ascii="Times New Roman" w:hAnsi="Times New Roman"/>
          <w:color w:val="000000"/>
          <w:sz w:val="28"/>
        </w:rPr>
        <w:t>Понимание — это аналитико-синтетическая деятельность, направленная на усвоение готовой информации, сообщаемой учителем или книгой.</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В ходе изложения нового материала учитель не только сообщает новые факты, он анализирует результаты опытов, строит теоретические доказательства, выводит новые следствия. Его изложение может включать абстрагирование, обобщение, сравнение, классификацию, определения и т. д. Все мысленные операции (анализ, синтез, абстракция, обобщение), приемы умственной деятельности (сравнение, классификация, определение), приемы логических доказательств в ходе объяснения материала учитель выполняет сам. Перед учащимися стоит более простая задача: проследить за ходом и результатами проводимого учителем анализа, синтеза, обобщения, сравнения и т. д., проследить за логичностью, непротиворечивостью, доказательностью вывода. Все это ^требует от учащихся определенных умственных усилий, 'определенной аналитико-синтетической деятельности.</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Умственная активность нужна также и при изучении текста. Необходимо выделить главную мысль параграфа, проследить за убедительностью ее обоснования, уяснить логику рассуждений, последовательность и этапы вывода формулы, соотнести конкретные примеры и факты с доказываемым положением и т. д. Так как объяснение учителя бывает обычно рассчитано на уровень развития конкретного класса, а в учебнике это сделать невозможно, то, как правило, усвоение текста учебника требует от учащихся больших умственных усилий, чем усвоение объяснения учител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 xml:space="preserve">Глубокое понимание учащимися сообщаемого материала есть условие усвоения ими знаний и одновременно школа развития их мышления, их познавательных способностей. Именно в процессе понимания ученик усваивает опыт проведения логических рассуждений, анализа, синтеза, абстракции и обобщения, опыт выполнения различных умственных действий (сравнения, противопоставления, сопоставления, классификации, определения и т. д.). Повторяя рассуждения учителя и учебника, </w:t>
      </w:r>
      <w:r>
        <w:rPr>
          <w:rFonts w:cs="Times New Roman" w:ascii="Times New Roman" w:hAnsi="Times New Roman"/>
          <w:color w:val="000000"/>
          <w:sz w:val="28"/>
          <w:lang w:val="en-US"/>
        </w:rPr>
        <w:t>V</w:t>
      </w:r>
      <w:r>
        <w:rPr>
          <w:rFonts w:cs="Times New Roman" w:ascii="Times New Roman" w:hAnsi="Times New Roman"/>
          <w:color w:val="000000"/>
          <w:sz w:val="28"/>
        </w:rPr>
        <w:t xml:space="preserve"> подражая им, ученик осваивает приемы мыслительной деятельности. Поэтому глубокое понимание материала учащимися является предпосылкой самостоятельного решения ими познавательных задач, является первой ступенью их познавательной активности.</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Система работы по активизации познавательной деятельности должна прежде всего включать в себя систему приемов, направляющих мыслительную деятельность учащихся в процессе восприятия ими материала, излагаемого учителем или в книге. Необходимо также иметь четкое представление о том, какие приемы объяснения материала обеспечивают наиболее глубокое усвоение и способствуют более всестороннему развитию мышления учащихся. Очевидно, выбор приемов объяснения определяется уровнем развития учащихся и характером излагаемого материала, так как к изложению физических теорий, законов, понятий могут быть предъявлены различные методологические требования.</w:t>
      </w:r>
    </w:p>
    <w:p>
      <w:pPr>
        <w:pStyle w:val="Normal"/>
        <w:widowControl/>
        <w:shd w:fill="FFFFFF" w:val="clear"/>
        <w:suppressAutoHyphens w:val="true"/>
        <w:autoSpaceDE w:val="false"/>
        <w:spacing w:lineRule="auto" w:line="360"/>
        <w:ind w:firstLine="720"/>
        <w:jc w:val="both"/>
        <w:rPr/>
      </w:pPr>
      <w:r>
        <w:rPr>
          <w:rFonts w:cs="Times New Roman" w:ascii="Times New Roman" w:hAnsi="Times New Roman"/>
          <w:b/>
          <w:color w:val="000000"/>
          <w:sz w:val="28"/>
        </w:rPr>
        <w:t xml:space="preserve"> </w:t>
      </w:r>
      <w:r>
        <w:rPr>
          <w:rFonts w:cs="Times New Roman" w:ascii="Times New Roman" w:hAnsi="Times New Roman"/>
          <w:i/>
          <w:color w:val="000000"/>
          <w:sz w:val="28"/>
        </w:rPr>
        <w:t>Логическое мышление.</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од логическим мышлением понимается процесс самостоятельного решения познавательных задач. «Общая схема решения всякой задачи заключается в соотнесении условий задачи с ее требованиями и анализе условий и требований через их соотнесение друг с другом... т. е. представляет собой анализирование и синтезирование в их взаимной связи и взаимозависимости».</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На этом уровне познавательной деятельности учащиеся должны уметь самостоятельно анализировать изучаемые объекты, сравнивать их свойства, сравнивать результаты отдельных опытов, строить обобщенные выводы, выполнять классификацию, доказательства, объяснения, выводить формулы, анализировать их, выявлять экспериментальные зависимости и т. д. Поэтому учитель, организуя мыслительную деятельность учащихся на данном уровне, должен подбирать учащимся такие задания, которые предусматривали бы выполнение одного из указанных умственных действий или их различную совокупность. Чем больше самостоятельных действий должны совершить учащиеся при выполнении задания, тем оно сложнее. Чтобы обучение в максимальной степени способствовало развитию учащихся, предлагаемые учителем задания должны несколько опережать их уровень развития, лежать в зоне их ближайшего развити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о мере того, как в процессе мышления складываются определенные операции — анализа, синтеза, обобщения, по мере того, как они генерализуются и закрепляются у индивида, формируется мышление как способность, складывается интеллект».</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Как понимание, так и логическое мышление представляют собой аналитико-синтетическую деятельность, однако между ними есть существенные различия по их источнику, дидактической функции и субъективному переживанию.</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В процессе мышления ученик самостоятельно (в ходе аналитико-синтетической деятельности) приходит к новым выводам. В процессе понимания он уясняет смысл и непротиворечивость вывода, сделанного учителем. При понимании происходит осмысление и усвоение готового сообщения, при мышлении выводится новое знание. Понимание и субъективно представляется иначе, чем логическое мышление. Суть понимания — в узнавании, осознании, уяснении и фиксации в сознании чего-то нового в том, что воспринимается и усваивается. Различие между мышлением и пониманием огромно. Ученику гораздо легче проследить за логичностью вывода, его доказательностью, чем получить этот вывод на основе собственной аналитико-синтетической деятельности. Приемами развития мышления учащихся на уроках физики являются: эвристическая беседа, эвристические лабораторные работы, логико-поисковые задания, некоторые приемы работы с учебником и др. Развитию логического мышления способствуют различного рода физические задачи, лабораторные работы, работы с дидактическим материалом и т. д.</w:t>
      </w:r>
    </w:p>
    <w:p>
      <w:pPr>
        <w:pStyle w:val="Normal"/>
        <w:widowControl/>
        <w:shd w:fill="FFFFFF" w:val="clear"/>
        <w:suppressAutoHyphens w:val="true"/>
        <w:autoSpaceDE w:val="false"/>
        <w:spacing w:lineRule="auto" w:line="360"/>
        <w:ind w:firstLine="720"/>
        <w:jc w:val="both"/>
        <w:rPr>
          <w:rFonts w:ascii="Times New Roman" w:hAnsi="Times New Roman" w:cs="Times New Roman"/>
          <w:i/>
          <w:i/>
          <w:color w:val="000000"/>
          <w:sz w:val="28"/>
        </w:rPr>
      </w:pPr>
      <w:r>
        <w:rPr>
          <w:rFonts w:cs="Times New Roman" w:ascii="Times New Roman" w:hAnsi="Times New Roman"/>
          <w:i/>
          <w:color w:val="000000"/>
          <w:sz w:val="28"/>
        </w:rPr>
        <w:t>Творческое мышление.</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Согласно современным воззрениям процесс научного творчества совершается в три этапа.</w:t>
      </w:r>
    </w:p>
    <w:p>
      <w:pPr>
        <w:pStyle w:val="Normal"/>
        <w:widowControl/>
        <w:shd w:fill="FFFFFF" w:val="clear"/>
        <w:suppressAutoHyphens w:val="true"/>
        <w:autoSpaceDE w:val="false"/>
        <w:spacing w:lineRule="auto" w:line="360"/>
        <w:ind w:firstLine="720"/>
        <w:jc w:val="both"/>
        <w:rPr/>
      </w:pPr>
      <w:r>
        <w:rPr>
          <w:rFonts w:cs="Times New Roman" w:ascii="Times New Roman" w:hAnsi="Times New Roman"/>
          <w:color w:val="000000"/>
          <w:sz w:val="28"/>
          <w:lang w:val="en-US"/>
        </w:rPr>
        <w:t>I</w:t>
      </w:r>
      <w:r>
        <w:rPr>
          <w:rFonts w:cs="Times New Roman" w:ascii="Times New Roman" w:hAnsi="Times New Roman"/>
          <w:color w:val="000000"/>
          <w:sz w:val="28"/>
        </w:rPr>
        <w:t xml:space="preserve"> этап характеризуется возникновением (в ходе </w:t>
      </w:r>
      <w:r>
        <w:rPr>
          <w:rFonts w:cs="Times New Roman" w:ascii="Times New Roman" w:hAnsi="Times New Roman"/>
          <w:color w:val="000000"/>
          <w:sz w:val="28"/>
          <w:lang w:val="en-US"/>
        </w:rPr>
        <w:t>no</w:t>
      </w:r>
      <w:r>
        <w:rPr>
          <w:rFonts w:cs="Times New Roman" w:ascii="Times New Roman" w:hAnsi="Times New Roman"/>
          <w:color w:val="000000"/>
          <w:sz w:val="28"/>
        </w:rPr>
        <w:t xml:space="preserve">знания или практической деятельности) проблемной ситуации, первоначальным анализом ее и формулировкой проблемы. </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lang w:val="en-US"/>
        </w:rPr>
        <w:t>II</w:t>
      </w:r>
      <w:r>
        <w:rPr>
          <w:rFonts w:cs="Times New Roman" w:ascii="Times New Roman" w:hAnsi="Times New Roman"/>
          <w:color w:val="000000"/>
          <w:sz w:val="28"/>
        </w:rPr>
        <w:t xml:space="preserve"> этап творческого процесса — этап поиска пути решения проблемы. Этот поиск совершается в ходе детального анализа проблемы на основе имеющихся знаний, В случае необходимости знания об изучаемом объекте исследования можно пополнить, изучая соответствующую литературу или выполняя необходимые экспериментальные исследовани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Часто принцип решения находят чисто логически, строго доказательно. Иногда объект исследования познай недостаточно, а знания о нем не только неполны, но и противоречивы. В этом случае доказательно вывести принцип решения возникшей проблемы не удается. На помощь приходит интуиция. При настойчивом исследовании проблемы наступает момент, когда принцип решения усматривается, хотя он еще не доказан (не установлен экспериментально, не выведен теоретически).</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lang w:val="en-US"/>
        </w:rPr>
        <w:t>III</w:t>
      </w:r>
      <w:r>
        <w:rPr>
          <w:rFonts w:cs="Times New Roman" w:ascii="Times New Roman" w:hAnsi="Times New Roman"/>
          <w:color w:val="000000"/>
          <w:sz w:val="28"/>
        </w:rPr>
        <w:t xml:space="preserve"> этап творческого познания — этап претворения найденного (или угаданного) принципа решения проблемы и его проверка. На этом этапе принцип решения реализуется в виде определенных результатов творчества: решение новой задачи, обоснование и разработка конструкции, теории и т. д. Полученные результаты проверяют экспериментально, согласуют с другими теоретическими данными и т. д.</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Такова краткая схема творческого познавательного процесса. На самом деле он гораздо сложнее. Первоначальная формулировка проблемы часто бывает неадекватна стоящей задаче; в ходе исследования приходится проверять и отбрасывать много ложных гипотез. Но более подробное рассмотрение этого вопроса не входит в нашу задачу.</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Рассмотренная структура творческой познавательной деятельности позволяет выделить существенные черты творческого мышления. Для творческого мышления характерны не только развитость логического мышления, обширность знаний, но и гибкость, критическое мышление, быстрота актуализации нужных знаний, способность к высказыванию интуитивных суждений, решению задач в условиях неполной детерминированности. В учебном процессе к творческим целесообразно относить все те задания, принцип выполнения которых не указан, а часто и не известен учащимся явно. Он должен быть сформулирован ими самостоятельно, в ходе анализа задания, на основе имеющихся знаний и накопленного опыта при решении нестандартных задач.</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Выделенные три уровня мыслительной деятельности могут быть положены в основу системы работы учителя по активизации познавательной деятельности учащихся. Исходным моментом в этой работе должно стать обеспечение глубокого понимания учащимися учебного материала, излагаемого учителем или в книге (</w:t>
      </w:r>
      <w:r>
        <w:rPr>
          <w:rFonts w:cs="Times New Roman" w:ascii="Times New Roman" w:hAnsi="Times New Roman"/>
          <w:color w:val="000000"/>
          <w:sz w:val="28"/>
          <w:lang w:val="en-US"/>
        </w:rPr>
        <w:t>I</w:t>
      </w:r>
      <w:r>
        <w:rPr>
          <w:rFonts w:cs="Times New Roman" w:ascii="Times New Roman" w:hAnsi="Times New Roman"/>
          <w:color w:val="000000"/>
          <w:sz w:val="28"/>
        </w:rPr>
        <w:t xml:space="preserve"> уровень). Лишь на фоне систематической работы, обеспечивающей глубокое понимание учащимися материала, могут применяться различные приемы и задания, требующие от учащихся самостоятельного решения познавательных задач урока на </w:t>
      </w:r>
      <w:r>
        <w:rPr>
          <w:rFonts w:cs="Times New Roman" w:ascii="Times New Roman" w:hAnsi="Times New Roman"/>
          <w:color w:val="000000"/>
          <w:sz w:val="28"/>
          <w:lang w:val="en-US"/>
        </w:rPr>
        <w:t>II</w:t>
      </w:r>
      <w:r>
        <w:rPr>
          <w:rFonts w:cs="Times New Roman" w:ascii="Times New Roman" w:hAnsi="Times New Roman"/>
          <w:color w:val="000000"/>
          <w:sz w:val="28"/>
        </w:rPr>
        <w:t xml:space="preserve"> и </w:t>
      </w:r>
      <w:r>
        <w:rPr>
          <w:rFonts w:cs="Times New Roman" w:ascii="Times New Roman" w:hAnsi="Times New Roman"/>
          <w:color w:val="000000"/>
          <w:sz w:val="28"/>
          <w:lang w:val="en-US"/>
        </w:rPr>
        <w:t>III</w:t>
      </w:r>
      <w:r>
        <w:rPr>
          <w:rFonts w:cs="Times New Roman" w:ascii="Times New Roman" w:hAnsi="Times New Roman"/>
          <w:color w:val="000000"/>
          <w:sz w:val="28"/>
        </w:rPr>
        <w:t xml:space="preserve"> уровнях познавательной активности (т. е. на основе логического или творческого мышления).</w:t>
      </w:r>
    </w:p>
    <w:p>
      <w:pPr>
        <w:pStyle w:val="Normal"/>
        <w:widowControl/>
        <w:shd w:fill="FFFFFF" w:val="clear"/>
        <w:suppressAutoHyphens w:val="true"/>
        <w:autoSpaceDE w:val="false"/>
        <w:spacing w:lineRule="auto" w:line="360"/>
        <w:ind w:firstLine="720"/>
        <w:jc w:val="both"/>
        <w:rPr/>
      </w:pPr>
      <w:r>
        <w:rPr>
          <w:rFonts w:cs="Times New Roman" w:ascii="Times New Roman" w:hAnsi="Times New Roman"/>
          <w:color w:val="000000"/>
          <w:sz w:val="28"/>
        </w:rPr>
        <w:t>Именно в этой последовательности описываются в данной книге приемы работы учителя физики по активизации познавательной деятельности учащихся.</w:t>
      </w:r>
    </w:p>
    <w:p>
      <w:pPr>
        <w:pStyle w:val="Normal"/>
        <w:widowControl/>
        <w:shd w:fill="FFFFFF" w:val="clear"/>
        <w:suppressAutoHyphens w:val="true"/>
        <w:autoSpaceDE w:val="false"/>
        <w:spacing w:lineRule="auto" w:line="360"/>
        <w:ind w:firstLine="720"/>
        <w:jc w:val="both"/>
        <w:rPr>
          <w:rFonts w:ascii="Times New Roman" w:hAnsi="Times New Roman" w:cs="Times New Roman"/>
          <w:i/>
          <w:i/>
          <w:sz w:val="28"/>
        </w:rPr>
      </w:pPr>
      <w:r>
        <w:rPr>
          <w:rFonts w:cs="Times New Roman" w:ascii="Times New Roman" w:hAnsi="Times New Roman"/>
          <w:b/>
          <w:color w:val="000000"/>
          <w:sz w:val="28"/>
        </w:rPr>
        <w:t xml:space="preserve"> </w:t>
      </w:r>
      <w:r>
        <w:rPr>
          <w:rFonts w:cs="Times New Roman" w:ascii="Times New Roman" w:hAnsi="Times New Roman"/>
          <w:i/>
          <w:color w:val="000000"/>
          <w:sz w:val="28"/>
        </w:rPr>
        <w:t>Формирование мотивов учени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Мотивы, побуждающие к приобретению знаний, могут быть различными. К ним относятся прежде всего широкие социальные мотивы: необходимо хорошо учиться, чтобы в будущем овладеть желаемой специальностью, принести больше пользы Родине, чувство долга, ответственности перед коллективом и т. д. Однако, как показывают исследования, среди всех мотивов обучения самым действенным является интерес к предмету. Интерес к предмету осознается учащимися раньше, чем другие мотивы учения, им они чаще руководствуются в своей деятельности, он для них более значим (имеет личностную ценность) и потому является действенным, реальным мотивом учения. Из этого, конечно, не следует, что обучать школьников нужно лишь тому, что им интересно. Познание — труд, требующий большого напряжения. Поэтому необходимо воспитывать у учащихся силу воли, умение преодолевать трудности, прививать им ответственное отношение к своим обязанностям. Но одновременно нужно стремиться облегчать им процесс познания, делая его привлекательным. Еще К. Д. Ушинский писал: «... ученье, лишенное всякого интереса и взятое только силою принуждения... убивает в ученике охоту к учению, без которого он далеко не уйдет»</w:t>
      </w:r>
      <w:r>
        <w:rPr>
          <w:rFonts w:cs="Times New Roman" w:ascii="Times New Roman" w:hAnsi="Times New Roman"/>
          <w:i/>
          <w:color w:val="000000"/>
          <w:sz w:val="28"/>
        </w:rPr>
        <w:t>.</w:t>
      </w:r>
      <w:r>
        <w:rPr>
          <w:rFonts w:cs="Times New Roman" w:ascii="Times New Roman" w:hAnsi="Times New Roman"/>
          <w:color w:val="000000"/>
          <w:sz w:val="28"/>
        </w:rPr>
        <w:t xml:space="preserve"> Под познавательным интересом к предмету понимается избирательная направленность психических процессов человека на объекты и явления окружающего мира, при которой наблюдается стремление личности заниматься именно данной областью. Интерес — мощный побудитель активности личности, под его влиянием все психические процессы протекают особенно интенсивно и напряженно, а деятельность становится увлекательной и продуктивной. «Сущность познавательного интереса в стремлении школьника проникнуть в познаваемую область более глубоко и основательно, в постоянном побуждении заниматься предметом своего интереса».</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В формировании познавательного интереса школьников можно выделить несколько этапов. Первоначально он проявляется в виде любопытства — естественной реакции человека на все неожиданное, интригующее.</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Любопытство, вызванное неожиданным результатом опыта, интересным фактом, приковывает внимание учащегося к материалу данного урока, но не переносится на другие уроки. Это неустойчивый, ситуативный интерес.</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Более высокой стадией интереса является любознательность, когда учащийся проявляет желание глубже разобраться, понять изучаемое явление. В этом случае ученик обычно активен на уроке, задает учителю вопросы, участвует в обсуждении результатов демонстраций, приводит свои примеры, читает дополнительную литературу, конструирует приборы, самостоятельно проводит опыты и т. д.</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днако любознательность ученика обычно не распространяется на изучение всего предмета. Материал другой темы, раздела может оказаться для него скучным, и интерес к предмету пропадет.</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Поэтому задача состоит в том, чтобы поддерживать любознательность и стремиться сформировать у учащихся устойчивы и интерес к предмету, при котором ученик понимает структуру, логику курса, используемые в нем методы поиска и доказательства новых знаний, в учебе его захватывает сам процесс постижения новых знаний, а самостоятельное решение проблем, нестандартных задач доставляет удовольствие.</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Как все психические свойства личности, интерес зарождается и развивается в процессе деятельности. Поскольку познавательный интерес выражается в стремлении глубоко изучить данный предмет, вникнуть в сущность познаваемого, то развитие и становление интереса наблюдается в условиях развивающего обучения. Опыт самостоятельной деятельности содействует тому, чтобы любопытство и первоначальная любознательность переросли в устойчивую черту личности — познавательный интерес.</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Как показывают исследования, очень большое влияние на формирование интересов школьников оказывают формы организации учебной деятельности. Четкая постановка познавательных задач урока, доказательное объяснение материала, четкая структура урока, использование в учебном процессе разнообразных самостоятельных работ, творческих заданий и т. д. — все это является мощным средством развития познавательного интереса. Учащиеся при такой организации учебного процесса переживают целый ряд положительных эмоций (радость при овладении более совершенными способами деятельности, чувство успеха при более глубоком познании мира, чувство собственного достоинства и т. д.), которые способствуют поддержанию и развитию их интереса к предмету.</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Одним из средств пробуждения и поддержания познавательного интереса является создание в ходе обучения проблемных ситуаций и развертывание на их основе активной поисковой деятельности учащихся. При создании проблемных ситуаций учитель противопоставляет новые факты и наблюдения сложившейся системе знаний и делает это в острой, противоречивой форме. Вскрывающиеся противоречия служат сильным побудительным мотивом учебной деятельности. Они порождают стремление понять суть, раскрыть противоречие. В этом случае активная поисковая деятельность учащихся поддерживается непосредственным, глубоким, внутренним интересом.</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Важным условием развития интереса к предмету являются отношения между учащимися и учителем, которые складываются в процессе обучения. Воспитание познавательного интереса к предмету у школьников во многом зависит и от личности учител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Какими же качествами должен обладать учитель, чтобы его отношения с учащимися содействовали появлению и проявлению интереса к предмету? Как показывают исследования Г. И. Щукиной, ими прежде всего являются:</w:t>
      </w:r>
    </w:p>
    <w:p>
      <w:pPr>
        <w:pStyle w:val="23"/>
        <w:suppressAutoHyphens w:val="true"/>
        <w:spacing w:lineRule="auto" w:line="360"/>
        <w:ind w:firstLine="720"/>
        <w:jc w:val="both"/>
        <w:rPr>
          <w:sz w:val="28"/>
        </w:rPr>
      </w:pPr>
      <w:r>
        <w:rPr>
          <w:sz w:val="28"/>
        </w:rPr>
        <w:t>1) эрудиция учителя, умение предъявлять ученикам необходимые требования и последовательно усложнять познавательные задачи. Такие учителя обеспечивают в классе интеллектуальный настрой, приобщают учащихся к радости познани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2) увлеченность предметом и любовь к работе, умение побуждать учащихся к поиску различных решений познавательных задач;</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3) доброжелательное отношение к учащимся, создающее атмосферу полного доверия, участливости. Все это располагает к тому, что можно спокойно подумать, найти причину ошибки, порадоваться своему успеху и успеху товарища и т. д.;</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4) педагогический оптимизм — вера в ученика, в его познавательные силы, умение своевременно увидеть и поддержать слабые, едва заметные ростки познавательного интереса и тем побуждать желание узнавать, учитьс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 xml:space="preserve">«Наука есть наука и ничего не носит в себе. Воспитательный же элемент лежит в преподавании наук, в любви учителя к своей науке и в любовной передаче ее, в отношении учителя к ученику. </w:t>
      </w:r>
      <w:r>
        <w:rPr>
          <w:rFonts w:cs="Times New Roman" w:ascii="Times New Roman" w:hAnsi="Times New Roman"/>
          <w:i/>
          <w:color w:val="000000"/>
          <w:sz w:val="28"/>
        </w:rPr>
        <w:t>Хочешь наукой воспитать ученика, люби свою науку и знай ее, и ученики полюбят и тебя, и науку, и ты воспитаешь их; но ежели ты сам не любишь ее, то сколько бы ты ни заставлял учить, наука не произведет воспитательного влияни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Учитель может не обладать всеми указанными достоинствами (хотя должен к этому стремиться). Но опыт показывает, что если учитель в совершенстве обладает хотя бы одним из этих качеств, то он часто добивается значительных успехов в обучении и развитии учащихся.</w:t>
      </w:r>
    </w:p>
    <w:p>
      <w:pPr>
        <w:pStyle w:val="Normal"/>
        <w:widowControl/>
        <w:suppressAutoHyphens w:val="true"/>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Сниженный уровень требований к познавательной деятельности учащихся, формальный подход учителя к своей работе, раздражительность учителя ведут к потере у учащихся интереса к предмету, к конфликту с учителем, к разрушению взаимного понимания между учителем и учащимися.</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Правильный стиль отношений с учащимися (деловой, увлеченный, доброжелательный) —основа успеха педагогической деятельности.</w:t>
      </w:r>
    </w:p>
    <w:p>
      <w:pPr>
        <w:pStyle w:val="Normal"/>
        <w:widowControl/>
        <w:shd w:fill="FFFFFF" w:val="clear"/>
        <w:suppressAutoHyphens w:val="true"/>
        <w:autoSpaceDE w:val="false"/>
        <w:spacing w:lineRule="auto" w:line="360"/>
        <w:ind w:firstLine="720"/>
        <w:jc w:val="both"/>
        <w:rPr>
          <w:rFonts w:ascii="Times New Roman" w:hAnsi="Times New Roman" w:cs="Times New Roman"/>
          <w:sz w:val="28"/>
        </w:rPr>
      </w:pPr>
      <w:r>
        <w:rPr>
          <w:rFonts w:cs="Times New Roman" w:ascii="Times New Roman" w:hAnsi="Times New Roman"/>
          <w:color w:val="000000"/>
          <w:sz w:val="28"/>
        </w:rPr>
        <w:t>Чтобы пробуждать и развивать интерес к физике, учитель должен любить свой предмет, рассматривать воспитание учащихся и обучение их физике как высокий гражданский долг, соотносить задачи обучения и воспитания учащихся с социально-экономическими задачами общества и во всех своих действиях и поступках проявлять себя как личность, обладающая активной жизненной позицией.</w:t>
      </w:r>
    </w:p>
    <w:p>
      <w:pPr>
        <w:pStyle w:val="Normal"/>
        <w:widowControl/>
        <w:suppressAutoHyphens w:val="true"/>
        <w:spacing w:lineRule="auto" w:line="360"/>
        <w:ind w:firstLine="720"/>
        <w:jc w:val="both"/>
        <w:rPr>
          <w:rFonts w:ascii="Times New Roman" w:hAnsi="Times New Roman" w:cs="Times New Roman"/>
          <w:color w:val="000000"/>
          <w:sz w:val="28"/>
        </w:rPr>
      </w:pPr>
      <w:r>
        <w:rPr>
          <w:rFonts w:cs="Times New Roman" w:ascii="Times New Roman" w:hAnsi="Times New Roman"/>
          <w:color w:val="000000"/>
          <w:sz w:val="28"/>
        </w:rPr>
        <w:t>Итак, формирование интереса школьников к предмету — сложный процесс, предполагающий использование: различных приемов в системе средств развивающего обучения и правильного стиля отношений, между учителем и учащимися.</w:t>
      </w:r>
      <w:r>
        <w:br w:type="page"/>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Уровень притязаний и пути его повышения</w:t>
      </w:r>
    </w:p>
    <w:p>
      <w:pPr>
        <w:pStyle w:val="Normal"/>
        <w:widowControl/>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од уровнем притязаний в психологической литературе понимается желаемый уровень самооценки личности, который определяется степенью трудности тех задач, которые личность перед собой ставит. Оценка уровня притязаний проводится с точки зрения его адекватности - соответствия реальным возможностям человека. Различают частный и общий уровень притязаний. Частный уровень притязаний относится к достижениям в отдельных областях деятельности (в спорте, музыке и т.п.) или человеческих отношений (стремление занять определенное место в коллективе, в дружеских, семейных или производственных отношениях и т.п.). В основе такого уровня притязаний лежит самооценка в соответствующей области Уровень притязаний может носить более общий характер, т.е относиться ко многим областям жизни и деятельности человека и, прежде всего, к тем, в которых проявляются его интеллектуальные и нравственные качества.</w:t>
      </w:r>
    </w:p>
    <w:p>
      <w:pPr>
        <w:pStyle w:val="Normal"/>
        <w:widowControl/>
        <w:suppressAutoHyphens w:val="true"/>
        <w:spacing w:lineRule="auto" w:line="360"/>
        <w:ind w:firstLine="720"/>
        <w:jc w:val="both"/>
        <w:rPr/>
      </w:pPr>
      <w:r>
        <w:rPr>
          <w:rFonts w:cs="Times New Roman" w:ascii="Times New Roman" w:hAnsi="Times New Roman"/>
          <w:sz w:val="28"/>
        </w:rPr>
        <w:t>Люди, обладающие реалистичным уровнем притязаний, отличаются уверенностью в своих силах, настойчивостью в достижении цели, большей продуктивностью, критичностью в оценке достигнутого. Неадекватность самооценки может привести к крайне нереалистичным (завышенным или заниженным) притязаниям. В поведении это проявляется в выборе слишком трудных или слишком легких целей, в повышенной тревожности, неуверенности в своих силах, тенденции избегать ситуации соревнования, некритичности в оценке достигнутого, ошибочности прогноза и т.п. Уровень притязаний как психологическая характеристика личности впервые был экспериментально изучен в 20-х годах под руководством К.Левина немецким психологом К.Хоппе. Было показано, что выбор задачи определенной трудности зависит от успеха или неудачи в решении предыдущих задач: успех способствует выбору более трудных задач (повышение уровня притязаний), неудачи - наоборот, более легких (снижение уровня притязаний). Выяснилось также, что среди испытуемых существуют лица, которые в случае возникновения риска озабочены не тем, чтобы добиться успеха, а тем, чтобы избежать неудачи. Если им приходится осуществлять выбор между задачами различной степени трудности, они выбирают либо самые легкие задачи, либо самые трудные. Первые - потому, что убеждены в успехе (элемент риска минимален); вторые - потому, что неудача в этом случае будет оправдана исключительной трудностью задачи (при этом самолюбие не окажется уязвленным).</w:t>
      </w:r>
    </w:p>
    <w:p>
      <w:pPr>
        <w:pStyle w:val="Normal"/>
        <w:widowControl/>
        <w:suppressAutoHyphens w:val="true"/>
        <w:spacing w:lineRule="auto" w:line="360"/>
        <w:ind w:firstLine="720"/>
        <w:jc w:val="both"/>
        <w:rPr/>
      </w:pPr>
      <w:r>
        <w:rPr>
          <w:rFonts w:cs="Times New Roman" w:ascii="Times New Roman" w:hAnsi="Times New Roman"/>
          <w:sz w:val="28"/>
        </w:rPr>
        <w:t xml:space="preserve">Эксперименты Хоппе в различных модификациях были впоследствии повторены многими исследователями. Результаты позволили выявить следующую закономерность: обычно личность устанавливает свой уровень притязаний между очень трудными и очень легкими задачами и целями таким образом, чтобы сохранить на должной высоте свою самооценку. Формирование </w:t>
      </w:r>
      <w:r>
        <w:rPr>
          <w:rFonts w:cs="Times New Roman" w:ascii="Times New Roman" w:hAnsi="Times New Roman"/>
          <w:smallCaps/>
          <w:sz w:val="28"/>
        </w:rPr>
        <w:t xml:space="preserve">уровня </w:t>
      </w:r>
      <w:r>
        <w:rPr>
          <w:rFonts w:cs="Times New Roman" w:ascii="Times New Roman" w:hAnsi="Times New Roman"/>
          <w:sz w:val="28"/>
        </w:rPr>
        <w:t>притязаний определяется не только предвосхищением успеха или неудачи, но прежде всего трезвым, а иногда смутно осознаваемым учетом и оценкой прошлых успехов и неудач. Формирование уровня притязаний может быть прослежено в учебной работе школьника при выборе темы доклада, дополнительного задания и т.п.</w:t>
      </w:r>
    </w:p>
    <w:p>
      <w:pPr>
        <w:pStyle w:val="TextBodyIndent"/>
        <w:suppressAutoHyphens w:val="true"/>
        <w:spacing w:lineRule="auto" w:line="360"/>
        <w:ind w:firstLine="720"/>
        <w:jc w:val="both"/>
        <w:rPr/>
      </w:pPr>
      <w:r>
        <w:rPr>
          <w:sz w:val="28"/>
        </w:rPr>
        <w:t>Исследования уровня притязаний позволяют лучше понять мотивацию поведения человека и осуществлять направленное педагогическое воздействие, формирующее лучшие качества личности. В одних случаях важной становится задача повышения уровня притязаний личности: если ребенок невысоко оценивает себя и свои возможности, это приводит к устойчивой потере уверенности в успехе и деформации личности. Постоянные неудачи могут привести к общему снижению самооценки, сопровождающемуся тяжелыми эмоциональными срывами и конфликтами. Педагог, который систематически выставляет ученику низкие оценки, казалось бы, верно оценивая его знания, допускает серьезную ошибку, если оставляет без внимания уровень притязаний школьника, примирившегося с подобным положением вещей. Пути повышения уровня притязаний различны и зависят от индивидуальных особенностей ребенка, реальных возможностей педагога и т.д. Это и прямая помощь со стороны учителя, и различные приемы создания перспективы для личности. Эти перспективы могут быть выявлены первоначально в другой области, не связанной с той, в которой проявляются неудачи. Затем созданная таким образом активность переключается в сферу, где надо повысить уровень притязаний личности и восстановить снизившуюся самооценку. Бережное отношение к человеческой личности, разумно оптимистический подход к ее перспективам дают возможность найти стратегию индивидуальной работы с ребенком. Эта работа будет способствовать пробуждению в нем уважения к себе и уверенности в своих возможностях.</w:t>
      </w:r>
    </w:p>
    <w:p>
      <w:pPr>
        <w:pStyle w:val="Normal"/>
        <w:widowControl/>
        <w:suppressAutoHyphens w:val="true"/>
        <w:spacing w:lineRule="auto" w:line="360"/>
        <w:ind w:firstLine="720"/>
        <w:jc w:val="both"/>
        <w:rPr/>
      </w:pPr>
      <w:r>
        <w:rPr>
          <w:rFonts w:cs="Times New Roman" w:ascii="Times New Roman" w:hAnsi="Times New Roman"/>
          <w:sz w:val="28"/>
        </w:rPr>
        <w:t>В других случаях важно несколько снизить уровень притязаний ребенка. Необходимость решения этой задачи определяется не только тем обстоятельством, что ребенок с неоправданно завышенным уровнем притязаний встречает решительный отпор в детском коллективе, но и потому, что завышенный уровень притязаний, многократно вступая в противоречие с реальными неудачами, порождает острые эмоциональные конфликты. Нередко при этом ребенок проявляет упрямство, обидчивость, ведет себя неадекватно, притворяясь вполне удовлетворенным, либо стремясь объяснить свои неудачи чьим-то противодействием, становясь подозрительным, озлобленным, агрессивным. При частом повторении эти психические состояния закрепляются в виде устойчивых черт характера.</w:t>
      </w:r>
    </w:p>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Наблюдение за работой учителей показывает, что необходимому условию успешности обучения повышению уровня притязаний не всегда уделяется должное внимание. Многие учителя, часто сами того не осознавая, исходят из того, что раз ребенок пришел в школу, то он должен делать все, что рекомендует учитель. Встречаются и такие учителя, которые прежде всего опираются на отрицательные эмоции учащихся. В таких случаях деятельностью учащихся движет желание избежать различного рода неприятностей и трудностей : наказания со стороны учителя или родителей, плохой оценки, исходя из этого ряд учебной работы бывает не столько трудной сколько неприятной. и т. д.</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Нередко в первый же день пребывания в школе ученик узнает, что теперь он не может вести себя так, как раньше: ему нельзя встать, когда хочется; нельзя повернуться к ученику, сидящему сзади; нельзя спросить, когда хочется это сделать, и т. д. В таких случаях у ученика формируется постепенно страх перед школой, страх перед учителем. Учебная деятельность радости не приносит. Это сигнал неблагополучия. Даже взрослый человек не может длительное время работать на отрицательных эмоциях.</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Чтобы понять другого человека, надо уметь встать на его место. Вот и представьте себя на месте ученика, который должен каждый день, как правило, не выспавшись, вставать и темным зимним утром идти в школу. Он знает, что учительница снова скажет, что он тупой, несообразительный, поставит двойку. Отношение учителя к нему передалось ученикам класса, поэтому многие из них тоже относятся к нему плохо, стараются чем-нибудь досадить. Словом, ученик знает, что ничего хорошего его в школе не ждет, но он все-таки идет в школу, идет в свой класс.</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Если аналогичная ситуация складывается у учителя, то он долго не выдерживает и меняет работу. Ученик не может сделать этого, он закреплен за школой.</w:t>
      </w:r>
    </w:p>
    <w:p>
      <w:pPr>
        <w:pStyle w:val="Normal"/>
        <w:widowControl/>
        <w:suppressAutoHyphens w:val="true"/>
        <w:spacing w:lineRule="auto" w:line="360"/>
        <w:ind w:firstLine="720"/>
        <w:jc w:val="both"/>
        <w:rPr/>
      </w:pPr>
      <w:r>
        <w:rPr>
          <w:rFonts w:cs="Times New Roman" w:ascii="Times New Roman" w:hAnsi="Times New Roman"/>
          <w:sz w:val="28"/>
        </w:rPr>
        <w:t>Надо ли удивляться, что уже в начальной школе у некоторых детей развиваются неврозы.</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В этой связи стоит вспомнить В. Ф. Шаталова. Его главная заслуга, по нашему мнению, не в конспектах и опорных пунктах, а в том, что он снял у детей страх перед школой, сделал ее местом детской радости. А ребенку школа должна обязательно приносить радость. К этому обязывает не только гуманное отношение к детям, но и забота об успешности учебной деятельности. В свое время Л. Фейербах писал: «...То, для чего открыто сердце, не может составить секрета и для разума».</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Задача учителя начальной школы прежде всего и состоит в том, чтобы «открыть сердце ребенка», пробудить у него желание усваивать новый материал, научиться работать с ним.</w:t>
      </w:r>
    </w:p>
    <w:p>
      <w:pPr>
        <w:pStyle w:val="Normal"/>
        <w:widowControl/>
        <w:suppressAutoHyphens w:val="true"/>
        <w:spacing w:lineRule="auto" w:line="360"/>
        <w:ind w:firstLine="720"/>
        <w:jc w:val="both"/>
        <w:rPr/>
      </w:pPr>
      <w:r>
        <w:rPr>
          <w:rFonts w:cs="Times New Roman" w:ascii="Times New Roman" w:hAnsi="Times New Roman"/>
          <w:sz w:val="28"/>
        </w:rPr>
        <w:t>В психологии известно, что развитие уровня притязаний идет следующими путями: личность устанавливает свой уровень притязаний между трудными и легкими заданиями таким образом что бы сохранить на должном уровне свою самооценку.</w:t>
      </w:r>
    </w:p>
    <w:p>
      <w:pPr>
        <w:pStyle w:val="Normal"/>
        <w:widowControl/>
        <w:suppressAutoHyphens w:val="true"/>
        <w:spacing w:lineRule="auto" w:line="360"/>
        <w:ind w:firstLine="720"/>
        <w:jc w:val="both"/>
        <w:rPr/>
      </w:pPr>
      <w:r>
        <w:rPr>
          <w:rFonts w:cs="Times New Roman" w:ascii="Times New Roman" w:hAnsi="Times New Roman"/>
          <w:sz w:val="28"/>
        </w:rPr>
        <w:t>На первом пути главная задача учителя состоит в том, чтобы, с одной стороны, довести до сознания ребенка что те задания которые предлагает ему школьная программы адекватны его способностям. имеют достаточно высокий уровень действенности. Примером может служить желание получить хорошие оценки. Учащимся необходимо помочь осознать объективную связь оценки с уровнем знаний и умений и своей реальной самооценкой. И таким образом постепенно мотивацию, идущую от оценки, перевести в мотивацию, связанную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w:t>
      </w:r>
    </w:p>
    <w:p>
      <w:pPr>
        <w:pStyle w:val="Normal"/>
        <w:widowControl/>
        <w:suppressAutoHyphens w:val="true"/>
        <w:spacing w:lineRule="auto" w:line="360"/>
        <w:ind w:firstLine="720"/>
        <w:jc w:val="both"/>
        <w:rPr/>
      </w:pPr>
      <w:r>
        <w:rPr>
          <w:rFonts w:cs="Times New Roman" w:ascii="Times New Roman" w:hAnsi="Times New Roman"/>
          <w:sz w:val="28"/>
        </w:rPr>
        <w:t>В психологии выявлено достаточно много конкретных условий, вызывающих интерес школьника к учебной деятельности, и тем самым сформировать адекватный уровень притязаний и повысить его самооценку. Рассмотрим некоторые из них.</w:t>
      </w:r>
    </w:p>
    <w:p>
      <w:pPr>
        <w:pStyle w:val="Normal"/>
        <w:widowControl/>
        <w:suppressAutoHyphens w:val="true"/>
        <w:spacing w:lineRule="auto" w:line="360"/>
        <w:ind w:firstLine="720"/>
        <w:jc w:val="both"/>
        <w:rPr/>
      </w:pPr>
      <w:r>
        <w:rPr>
          <w:rFonts w:cs="Times New Roman" w:ascii="Times New Roman" w:hAnsi="Times New Roman"/>
          <w:sz w:val="28"/>
        </w:rPr>
        <w:t>Исследования показали, что уровень притязаний и его самооценка в рамках учебной деятельности школьников, существенно зависят от способа раскрытия учебного предмета. Обычно предмет предстает перед учеником как последовательность частных явлений. Каждое из этих явлений учитель объясняет, дает готовый способ действия с ним. Ребенку ничего не остается, как запомнить все это и действовать показанным способом. Примером может служить и курс построения математики, и курс русского языка. Так, при изучении сложения ребенок движется по множеству концентрических кругов, отдельно осваивая сложение внутри первого десятка, второго, сотни и т. д. Внутри сотни отдельно учится складывать десяток с единицами, затем круглые десятки, затем два двузначных числа без перехода через десяток и только в конце — с переходом через десяток. Множество механических вычислений, а в результате смысл арифметического действия часто остается неясным. Об этом красноречиво говорят ошибки учащихся. Так, например, изучая подобным образом вычитание, ученик переносит особенности частного способа на действие в целом. Конкретно это выглядит так: после приобретения умения работать с числами, где в уменьшаемом число десятков и число единиц больше, чем в вычитаемом (48—24, 37—13 и т. д.), ученик, сам того не осознавая, «обобщает» этот случай в общее правило: «при вычитании из большего числа надо вычитать меньшее»—и при вычитании типа 34—17 получает 23.</w:t>
      </w:r>
    </w:p>
    <w:p>
      <w:pPr>
        <w:pStyle w:val="Normal"/>
        <w:widowControl/>
        <w:suppressAutoHyphens w:val="true"/>
        <w:spacing w:lineRule="auto" w:line="360"/>
        <w:ind w:firstLine="720"/>
        <w:jc w:val="both"/>
        <w:rPr/>
      </w:pPr>
      <w:r>
        <w:rPr>
          <w:rFonts w:cs="Times New Roman" w:ascii="Times New Roman" w:hAnsi="Times New Roman"/>
          <w:sz w:val="28"/>
        </w:rPr>
        <w:t>При таком построении предмета есть большая опасность потери интереса к нему, и естественно снижается уровень притязаний в работе, исчезает желание активно учиться.</w:t>
      </w:r>
    </w:p>
    <w:p>
      <w:pPr>
        <w:pStyle w:val="TextBodyIndent"/>
        <w:suppressAutoHyphens w:val="true"/>
        <w:spacing w:lineRule="auto" w:line="360"/>
        <w:ind w:firstLine="720"/>
        <w:jc w:val="both"/>
        <w:rPr/>
      </w:pPr>
      <w:r>
        <w:rPr>
          <w:sz w:val="28"/>
        </w:rPr>
        <w:t>Наоборот,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а тем самым и вызывает у него интерес к изучению данного предмета . При этом, как показало исследование В. Ф. Моргуна, повысить уровень притязаний в рамках изучения данного предмета может как его содержание, так и метод работы с ним. В последнем случае имеет место проявление уверенности в своих силах, большая продуктивность деятельности.: ученикам интересно изучать, например, русский язык, самостоятельно решая языковые задачи.</w:t>
      </w:r>
    </w:p>
    <w:p>
      <w:pPr>
        <w:pStyle w:val="Normal"/>
        <w:widowControl/>
        <w:suppressAutoHyphens w:val="true"/>
        <w:spacing w:lineRule="auto" w:line="360"/>
        <w:ind w:firstLine="720"/>
        <w:jc w:val="both"/>
        <w:rPr/>
      </w:pPr>
      <w:r>
        <w:rPr>
          <w:rFonts w:cs="Times New Roman" w:ascii="Times New Roman" w:hAnsi="Times New Roman"/>
          <w:sz w:val="28"/>
        </w:rPr>
        <w:t>Второе условие связано с организацией работы над предметом малыми группами. В. Ф. Моргун обнаружил, что принцип подбора учащихся при комплектовании малых групп имеет большое значение в повышении уровня притязаний. Если детей с нейтральным отношением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предмету в группу любящих данный предмет, то отношение к предмету у первых не меняется.</w:t>
      </w:r>
    </w:p>
    <w:p>
      <w:pPr>
        <w:pStyle w:val="Normal"/>
        <w:widowControl/>
        <w:suppressAutoHyphens w:val="true"/>
        <w:spacing w:lineRule="auto" w:line="360"/>
        <w:ind w:firstLine="720"/>
        <w:jc w:val="both"/>
        <w:rPr/>
      </w:pPr>
      <w:r>
        <w:rPr>
          <w:rFonts w:cs="Times New Roman" w:ascii="Times New Roman" w:hAnsi="Times New Roman"/>
          <w:sz w:val="28"/>
        </w:rPr>
        <w:t>В этом же исследовании показано, что большое значение для повышения уровня притязаний в рамках предмета имеет групповая сплоченность учащихся, работающих малыми группами. В связи с этим при комплектовании групп, кроме успеваемости, общего развития, учитывалось желание ученика. Спрашивали: «С кем бы ты хотел заниматься на уроках русского языка в одной четверке?» Влияние групповой сплоченности объясняется тем, что при работе малыми группами на первый план выходят не отношения «учитель — учащийся», а отношения между учащимися, и как следствие формирование самооценки через систему обратной связи.</w:t>
      </w:r>
    </w:p>
    <w:p>
      <w:pPr>
        <w:pStyle w:val="Normal"/>
        <w:widowControl/>
        <w:suppressAutoHyphens w:val="true"/>
        <w:spacing w:lineRule="auto" w:line="360"/>
        <w:ind w:firstLine="720"/>
        <w:jc w:val="both"/>
        <w:rPr/>
      </w:pPr>
      <w:r>
        <w:rPr>
          <w:rFonts w:cs="Times New Roman" w:ascii="Times New Roman" w:hAnsi="Times New Roman"/>
          <w:sz w:val="28"/>
        </w:rPr>
        <w:t>В группах, где не было групповой сплоченности, отношение к предмету резко ухудшилось. Наоборот, в сплоченных группах интерес к изучаемому предмету существенно возрос. Так, число любящих данный предмет возросло с 12% до 25%, тем самым прповышается уровень притязаний школьника.</w:t>
      </w:r>
    </w:p>
    <w:p>
      <w:pPr>
        <w:pStyle w:val="Normal"/>
        <w:widowControl/>
        <w:suppressAutoHyphens w:val="true"/>
        <w:spacing w:lineRule="auto" w:line="360"/>
        <w:ind w:firstLine="720"/>
        <w:jc w:val="both"/>
        <w:rPr/>
      </w:pPr>
      <w:r>
        <w:rPr>
          <w:rFonts w:cs="Times New Roman" w:ascii="Times New Roman" w:hAnsi="Times New Roman"/>
          <w:sz w:val="28"/>
        </w:rPr>
        <w:t>В другом исследовании М. В, Матюхиной обнаружено, что успешно можно формировать уровень притязаний, используя отношения к цели деятельности.</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Цель, поставленная учителем, должна стать целью ученика.</w:t>
      </w:r>
    </w:p>
    <w:p>
      <w:pPr>
        <w:pStyle w:val="Normal"/>
        <w:widowControl/>
        <w:suppressAutoHyphens w:val="true"/>
        <w:spacing w:lineRule="auto" w:line="360"/>
        <w:ind w:firstLine="720"/>
        <w:jc w:val="both"/>
        <w:rPr/>
      </w:pPr>
      <w:r>
        <w:rPr>
          <w:rFonts w:cs="Times New Roman" w:ascii="Times New Roman" w:hAnsi="Times New Roman"/>
          <w:sz w:val="28"/>
        </w:rPr>
        <w:t>К сожалению, в практике обучения такие ситуации редки. Как правило, движение идет от цели, поставленной учителем, к ученику. В этом случае усилия преподавателя направлены на то, чтобы поставленная им цель была принята учениками, т. е. мотивационно обеспечена. При этом следует учесть, что учащиеся начальной школы плохо владеют умением целеполагания. Дети обычно ставят на первое место цель, связанную с учебной деятельностью. Они осознают эту цель. Однако они не осознают частных целей, ведущих к ней, не видят средств достижения этой цели. Наличие иерархии целей и их перспективы имеет место лишь у отдельных учащихся начальной школы. Большинство учащихся плохо удерживает цель, которая ставится перед ними учителем. Так, например, ученикам было предложено выполнить определенное количество заданий за строго определенное время. Задания можно было выбирать из числа предъявленных. Оказалось, что в этой ситуации только 19,3% учащихся обнаружили целенаправленное поведение. 54,7% учащихся не справились с заданием, фактически потеряли цель, поставленную перед ними. Это говорит о необходимости специального обучения младших школьников целеполаганию. Как показала М. В. Матюхина, для этого следует четко определить цель. Очень важно также, чтобы дети принимали участие в ее постановке, анализе и обсуждении условий ее достижения.</w:t>
      </w:r>
    </w:p>
    <w:p>
      <w:pPr>
        <w:pStyle w:val="Normal"/>
        <w:widowControl/>
        <w:suppressAutoHyphens w:val="true"/>
        <w:spacing w:lineRule="auto" w:line="360"/>
        <w:ind w:firstLine="720"/>
        <w:jc w:val="both"/>
        <w:rPr/>
      </w:pPr>
      <w:r>
        <w:rPr>
          <w:rFonts w:cs="Times New Roman" w:ascii="Times New Roman" w:hAnsi="Times New Roman"/>
          <w:sz w:val="28"/>
        </w:rPr>
        <w:t>Для превращения целей в мотивы-цели, которые способствовали формированию адекватного уровня притязаний большое значение имеет осознание учеником своих успехов, продвижения вперед. С этой целью учителя, например, школы № 109 Волгограда, работающие под руководством М. В. Матюхиной, при введении новой темы составляют вместе с детьми специальную таблицу, где четко представлен состав предметных знаний и перечень умений, которыми должны овладеть учащиеся. В таблице предусмотрена специальная графа, где дети сами отмечают, что они уже знают, чего еще не знают, в чем сомневаются. Естественно, что вначале дети еще не могут адекватно оценить себя, но постепенно привыкают это делать. Результатом систематической работы такого рода является не только повышение побудительной силы поставленных целей, но и формирование умения оценивать свои успехи, видеть конкретные недоработки.</w:t>
      </w:r>
    </w:p>
    <w:p>
      <w:pPr>
        <w:pStyle w:val="Normal"/>
        <w:widowControl/>
        <w:suppressAutoHyphens w:val="true"/>
        <w:spacing w:lineRule="auto" w:line="360"/>
        <w:ind w:firstLine="720"/>
        <w:jc w:val="both"/>
        <w:rPr/>
      </w:pPr>
      <w:r>
        <w:rPr>
          <w:rFonts w:cs="Times New Roman" w:ascii="Times New Roman" w:hAnsi="Times New Roman"/>
          <w:sz w:val="28"/>
        </w:rPr>
        <w:t>Одним из эффективных средств, способствующих формированию адекватного уровня притязаний , является проблемность обучения.</w:t>
      </w:r>
    </w:p>
    <w:p>
      <w:pPr>
        <w:pStyle w:val="Normal"/>
        <w:widowControl/>
        <w:suppressAutoHyphens w:val="true"/>
        <w:spacing w:lineRule="auto" w:line="360"/>
        <w:ind w:firstLine="720"/>
        <w:jc w:val="both"/>
        <w:rPr/>
      </w:pPr>
      <w:r>
        <w:rPr>
          <w:rFonts w:cs="Times New Roman" w:ascii="Times New Roman" w:hAnsi="Times New Roman"/>
          <w:sz w:val="28"/>
        </w:rPr>
        <w:t>Разумеется, введение проблемы в обучающую программу не гарантирует ее принятия учащимися: будучи объективно проблемной для ученика, субъективно она таковой может не стать. Тем не менее, как показывает опыт, обучение любой новой деятельности целесообразно начинать с постановки проблемы, требующей данной деятельности; в значительном числе случаев проблема вызывает желание найти ее решение, приводит к попыткам это сделать. Как правило, учащиеся самостоятельно не находят необходимую деятельность, но по тем или иным причинам проявляют заинтересованность в ее нахождении. Этого достаточно для прохождения ими следующих этапов усвоения. Однако учитель всегда должен помнить, подобного родя деятельность — это эффективный побудитель человека к учению, и главный путь формирования уровня притязаний.</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Независимо от того, сумел или не сумел учащийся найти решение предложенной ему проблемы, он должен осознать деятельность, составляющую ее решение. С этой целью учитель должен объективировать состав усваиваемой деятельности — представить ее по внешней, материализованной форме. Но это уже следующий этап процесса усвоения.</w:t>
      </w:r>
    </w:p>
    <w:p>
      <w:pPr>
        <w:pStyle w:val="Heading2"/>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24"/>
        <w:suppressAutoHyphens w:val="true"/>
        <w:spacing w:lineRule="auto" w:line="360"/>
        <w:ind w:firstLine="720"/>
        <w:jc w:val="both"/>
        <w:rPr/>
      </w:pPr>
      <w:r>
        <w:rPr/>
        <w:t>1.3 Развитие начальных логических приемов мышления как одно из средств активизации познавательной деятельности младших школьников и повышения их уровня притязаний</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Никто не будет спорить с тем, что каждый учитель должен развивать логическое мышление учащихся. Об этом говорится в объяснительных записках к учебным программам, об этом пишут в методической литературе для учителей. Однако конкретной программы логических приемов мышления, которые должны быть сформированы при изучении данного предмета, пока нет. В результате работа над развитием логического мышления учащихся идет «вообще»—без знания системы необходимых приемов, без знания их содержания и последовательности формирования. Это приводит к тому, что развитие логического мышления в значительной мере идет стихийно, поэтому большинство учащихся не овладевает начальными приемами мышления даже в старших классах школы, а этим приемам необходимо учить младших школьников: без них полноценного усвоения материала не происходит.</w:t>
      </w:r>
    </w:p>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риведем данные по диагностике логических приемов мышления у учащихся I класса в конце учебного года. Проверялись три приема: подведение под понятие, выведение следствий, сравнение. Все эти приемы необходимы детям при изучении математики. Оказалось, что только небольшая часть учащихся владеет этими приемами хорошо, у остальных они не сформированы в полной мере. Больше того, у многих учащихся не сформированы и более элементарные логические операции.</w:t>
      </w:r>
    </w:p>
    <w:p>
      <w:pPr>
        <w:pStyle w:val="Normal"/>
        <w:widowControl/>
        <w:suppressAutoHyphens w:val="true"/>
        <w:spacing w:lineRule="auto" w:line="360"/>
        <w:ind w:firstLine="720"/>
        <w:jc w:val="both"/>
        <w:rPr/>
      </w:pPr>
      <w:r>
        <w:rPr>
          <w:rFonts w:cs="Times New Roman" w:ascii="Times New Roman" w:hAnsi="Times New Roman"/>
          <w:sz w:val="28"/>
        </w:rPr>
        <w:t>Вот посмотрите, как выполняют задания некоторые учащиеся II класса одной из московских школ. Вначале были предъявлены два совершенно равных квадрата, а затем один из них был разрезан по диагонали на два треугольника, из которых, в свою очередь, был составлен один треугольник:</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3765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6" r="-7" b="-46"/>
                    <a:stretch>
                      <a:fillRect/>
                    </a:stretch>
                  </pic:blipFill>
                  <pic:spPr bwMode="auto">
                    <a:xfrm>
                      <a:off x="0" y="0"/>
                      <a:ext cx="5376545" cy="767715"/>
                    </a:xfrm>
                    <a:prstGeom prst="rect">
                      <a:avLst/>
                    </a:prstGeom>
                  </pic:spPr>
                </pic:pic>
              </a:graphicData>
            </a:graphic>
          </wp:inline>
        </w:drawing>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Вот как шла наша беседа с одним из учеников II класса— Андреем П.:</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дрюша, ты хорошо учишься?</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w:t>
      </w:r>
    </w:p>
    <w:p>
      <w:pPr>
        <w:pStyle w:val="FR2"/>
        <w:suppressAutoHyphens w:val="true"/>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Молодец. Скажи, пожалуйста, вот эти фигурки как называются? (Показываю два квадрата.)</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вадратики.</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мотри, они одинаковые или не одинаковые? Наложи один на другой и хорошо посмотри.</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инаковые.</w:t>
      </w:r>
    </w:p>
    <w:p>
      <w:pPr>
        <w:pStyle w:val="FR2"/>
        <w:suppressAutoHyphens w:val="true"/>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Одинаковые. Хорошо, значит, квадратики одинаковые, а теперь мы вот этот квадратик разделим на два треугольничка (разрезаю) и из них построим один треугольник. А вот теперь скажи: одинаковые по величине эти фигуры—треугольник и квадрат?</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ни не одинаковые.</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какая больше?</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т эта (показывает на треугольник).</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ы уверен, что эта больше?</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w:t>
      </w:r>
    </w:p>
    <w:p>
      <w:pPr>
        <w:pStyle w:val="FR2"/>
        <w:suppressAutoHyphens w:val="true"/>
        <w:spacing w:lineRule="auto" w:line="360"/>
        <w:ind w:firstLine="720"/>
        <w:rPr/>
      </w:pPr>
      <w:r>
        <w:rPr>
          <w:rFonts w:cs="Times New Roman" w:ascii="Times New Roman" w:hAnsi="Times New Roman"/>
          <w:sz w:val="28"/>
        </w:rPr>
        <w:t>К сожалению, во</w:t>
      </w:r>
      <w:r>
        <w:rPr>
          <w:rFonts w:cs="Times New Roman" w:ascii="Times New Roman" w:hAnsi="Times New Roman"/>
          <w:b/>
          <w:sz w:val="28"/>
        </w:rPr>
        <w:t xml:space="preserve"> II</w:t>
      </w:r>
      <w:r>
        <w:rPr>
          <w:rFonts w:cs="Times New Roman" w:ascii="Times New Roman" w:hAnsi="Times New Roman"/>
          <w:sz w:val="28"/>
        </w:rPr>
        <w:t xml:space="preserve"> классе такие ответы не такое уж редкое явление. Причина ошибки состоит в неумении ученика дифференцировать отдельные стороны предметов, в результате чего изменение одного свойства (формы фигуры) он принимает за изменение другого (площади фигуры), которое в данном случае оставалось неизменным.</w:t>
      </w:r>
    </w:p>
    <w:p>
      <w:pPr>
        <w:pStyle w:val="FR2"/>
        <w:suppressAutoHyphens w:val="true"/>
        <w:spacing w:lineRule="auto" w:line="360"/>
        <w:ind w:firstLine="720"/>
        <w:rPr/>
      </w:pPr>
      <w:r>
        <w:rPr>
          <w:rFonts w:cs="Times New Roman" w:ascii="Times New Roman" w:hAnsi="Times New Roman"/>
          <w:sz w:val="28"/>
        </w:rPr>
        <w:t xml:space="preserve">Такого рода ошибки учащиеся </w:t>
      </w:r>
      <w:r>
        <w:rPr>
          <w:rFonts w:cs="Times New Roman" w:ascii="Times New Roman" w:hAnsi="Times New Roman"/>
          <w:sz w:val="28"/>
          <w:lang w:val="en-US"/>
        </w:rPr>
        <w:t>I</w:t>
      </w:r>
      <w:r>
        <w:rPr>
          <w:rFonts w:cs="Times New Roman" w:ascii="Times New Roman" w:hAnsi="Times New Roman"/>
          <w:sz w:val="28"/>
        </w:rPr>
        <w:t>—II классов делают при определении разных свойств предметов. Вот, например, как ведет себя один из учеников II класса в ситуации аналогичной задачи.</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Ученику предъявляются две совершенно одинаковые бутылочки с длинными узкими горлышками, наполненные подкрашенной водой до одного и того же уровня.</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Между учеником и экспериментатором происходит следующий диалог:</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ша, скажи, пожалуйста, в бутылочках одинаковое количество жидкости или не одинаковое?</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инаковое.</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мотри внимательно, где тебе кажется меньше или больше?</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где.</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чит, одинаково?</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хорошо. А теперь посмотри, что я сделаю: возьму вот эту бутылочку и переверну (экспериментатор ставит одну из бутылочек на горлышко). А теперь одинаковое количество жидкости в бутылочках или нет?</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т.</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где меньше, где больше?</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есь больше (показывает на перевернутую бутылочку).</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ы уверен в этом, Саша?</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если я опять поставлю бутылочку вот так (экспериментатор ставит бутылочку на донышко), то теперь как?</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ровну.</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если я теперь переверну первую бутылочку (первая бутылочка ставится на горлышко)?</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есь (показывает на первую бутылочку).</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ы уверен?</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Кажется, так очевидно, что вода никуда не отливалась, и вдруг, по мнению ребенка, ее становится меньше по количеству то в одной бутылочке, то в другой. Как и в первом случае, ученик не дифференцирует два свойства: количество жидкости и ее уровень в бутылочке, который меняется при перевертывании последней.</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Если эти опыты повторить в I или во II классе любой другой школы—обязательно найдется значительная группа учеников, которые будут совершать такие же ошибки.</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Особенно большие затруднения вызывает распознавание объектов в задачах с неопределенным составом условий, т. е. когда ответ и не положительный, и не отрицательный, а неопределенный: может, объект относится к данному классу, а может, и нет, так как в условии нет сведений о некоторых признаках из числа необходимых.</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Это задачи такого типа: «Даны два угла с общей стороной. Один из них равен 100°, другой—80°. Будут ли эти углы смежными?»</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Или: «Даны два равных друг другу угла с общей вершиной. Будут ли они вертикальными?»</w:t>
      </w:r>
    </w:p>
    <w:p>
      <w:pPr>
        <w:pStyle w:val="Normal"/>
        <w:widowControl/>
        <w:suppressAutoHyphens w:val="true"/>
        <w:spacing w:lineRule="auto" w:line="360"/>
        <w:ind w:firstLine="720"/>
        <w:jc w:val="both"/>
        <w:rPr/>
      </w:pPr>
      <w:r>
        <w:rPr>
          <w:rFonts w:cs="Times New Roman" w:ascii="Times New Roman" w:hAnsi="Times New Roman"/>
          <w:sz w:val="28"/>
        </w:rPr>
        <w:t>В первой задаче ничего не сказано об общей стороне: есть она у данных углов или ее нет. В силу этого однозначного ответа дать нельзя: если углы имеют общую сторону, то они будут смежными, а если не имеют — то не будут.</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Во второй задаче нет данных о сторонах углов: продолжают они друг друга или нет. Если стороны одного продолжают стороны другого, то углы будут вертикальными, а если не продолжают—будут два равных прилежащих угла.</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В исследовании М. Б. Воловича, проведенном в ряде московских школ, в том числе в одной математической школе, такие задачи были даны 232 хорошо и отлично успевающим ученикам VIII—IX классов, обучающимся у 8 разных преподавателей. Около 90% учащихся дали неверные ответы. Они считали, что данные углы подходят под указанные в задачах понятия. На вопрос, почему они считают, что данные углы смежные, учащиеся отвечали: «Потому, что они в сумме составляют 180°». На вопрос, почему они считают, что во второй задаче даны вертикальные углы, отвечали: «Потому что они равные».</w:t>
      </w:r>
    </w:p>
    <w:p>
      <w:pPr>
        <w:pStyle w:val="FR2"/>
        <w:suppressAutoHyphens w:val="true"/>
        <w:spacing w:lineRule="auto" w:line="360"/>
        <w:ind w:firstLine="720"/>
        <w:rPr>
          <w:rFonts w:ascii="Times New Roman" w:hAnsi="Times New Roman" w:cs="Times New Roman"/>
          <w:sz w:val="28"/>
        </w:rPr>
      </w:pPr>
      <w:r>
        <w:rPr>
          <w:rFonts w:cs="Times New Roman" w:ascii="Times New Roman" w:hAnsi="Times New Roman"/>
          <w:sz w:val="28"/>
        </w:rPr>
        <w:t>Как видим, учащиеся опираются не на систему признаков, указанную в определении, а лишь на отдельные признаки. В то же время определения этих понятий они знают. Следовательно, учащиеся определение запомнили, но работать с ним не научились.</w:t>
      </w:r>
    </w:p>
    <w:p>
      <w:pPr>
        <w:pStyle w:val="FR2"/>
        <w:suppressAutoHyphens w:val="true"/>
        <w:spacing w:lineRule="auto" w:line="360"/>
        <w:ind w:firstLine="720"/>
        <w:rPr/>
      </w:pPr>
      <w:r>
        <w:rPr>
          <w:rFonts w:cs="Times New Roman" w:ascii="Times New Roman" w:hAnsi="Times New Roman"/>
          <w:sz w:val="28"/>
        </w:rPr>
        <w:t>Аналогичные ошибки делают и на материале русского языка. Например, на вопрос: «Слово изменяется по падежам, числам. Будет ли оно существительным?» — многие учащиеся отвечают утвердительно, что неверно, так как этими признаками обладает не только существительное, но и прилагательное.</w:t>
      </w:r>
    </w:p>
    <w:p>
      <w:pPr>
        <w:pStyle w:val="FR2"/>
        <w:suppressAutoHyphens w:val="true"/>
        <w:spacing w:lineRule="auto" w:line="360"/>
        <w:ind w:firstLine="720"/>
        <w:rPr/>
      </w:pPr>
      <w:r>
        <w:rPr>
          <w:rFonts w:cs="Times New Roman" w:ascii="Times New Roman" w:hAnsi="Times New Roman"/>
          <w:sz w:val="28"/>
        </w:rPr>
        <w:t>Причина всех этих ошибок—неумение выполнить логический прием подведения под понятие. Этот прием широко используется в жизненной практике людей, причем человек нередко встречается и с неопределенными ситуациями, когда главный вопрос состоит именно в том, может ли. быть решена задача при данных условиях. Примером может служить диагноз врача: чаще всего ошибки объясняются тем, что в ситуации неопределенности, т. е. когда возможны несколько болезней, врач без получения сведений о недостающих признаках ставит диагноз.</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ащиеся допускают еще больше ошибок при выполнении классификаций, при выведении следствий из данных посылок.</w:t>
      </w:r>
    </w:p>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Как показывают исследования, многие из этих приемов учащиеся могут успешно усвоить уже в начальной школе, если работу вести планомерно и целенаправленно. Но с чего начать? В каком порядке формировать?</w:t>
      </w:r>
    </w:p>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Естественно, что с любого логического приема работу начинать нельзя, так как внутри системы логических приемов мышления существует строго определенная последовательность, один прием строится на другом;</w:t>
      </w:r>
    </w:p>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Вернемся к примеру подведения под понятие и посмотрим, можно ли начинать формирование логических приемов мышления с него. Для того чтобы решить вопрос о принадлежности предмета к данному понятию, надо установить наличие у. этого предмета системы необходимых и достаточных признаков. А это означает, что ученики к этому времени уже должны быть знакомы с понятиями </w:t>
      </w:r>
      <w:r>
        <w:rPr>
          <w:rFonts w:cs="Times New Roman" w:ascii="Times New Roman" w:hAnsi="Times New Roman"/>
          <w:i/>
          <w:sz w:val="28"/>
        </w:rPr>
        <w:t>необходимый признак</w:t>
      </w:r>
      <w:r>
        <w:rPr>
          <w:rFonts w:cs="Times New Roman" w:ascii="Times New Roman" w:hAnsi="Times New Roman"/>
          <w:sz w:val="28"/>
        </w:rPr>
        <w:t xml:space="preserve"> и </w:t>
      </w:r>
      <w:r>
        <w:rPr>
          <w:rFonts w:cs="Times New Roman" w:ascii="Times New Roman" w:hAnsi="Times New Roman"/>
          <w:i/>
          <w:sz w:val="28"/>
        </w:rPr>
        <w:t>признак достаточный.</w:t>
      </w:r>
      <w:r>
        <w:rPr>
          <w:rFonts w:cs="Times New Roman" w:ascii="Times New Roman" w:hAnsi="Times New Roman"/>
          <w:sz w:val="28"/>
        </w:rPr>
        <w:t xml:space="preserve"> Но эти понятия, в свою очередь, опираются на понятие </w:t>
      </w:r>
      <w:r>
        <w:rPr>
          <w:rFonts w:cs="Times New Roman" w:ascii="Times New Roman" w:hAnsi="Times New Roman"/>
          <w:i/>
          <w:sz w:val="28"/>
        </w:rPr>
        <w:t>существенный признак. Следовательно,</w:t>
      </w:r>
      <w:r>
        <w:rPr>
          <w:rFonts w:cs="Times New Roman" w:ascii="Times New Roman" w:hAnsi="Times New Roman"/>
          <w:sz w:val="28"/>
        </w:rPr>
        <w:t xml:space="preserve"> учащиеся должны уметь дифференцировать признаки на существенные и несущественные. Последние, наконец, предполагают владение понятием </w:t>
      </w:r>
      <w:r>
        <w:rPr>
          <w:rFonts w:cs="Times New Roman" w:ascii="Times New Roman" w:hAnsi="Times New Roman"/>
          <w:i/>
          <w:sz w:val="28"/>
        </w:rPr>
        <w:t>признак, свойство</w:t>
      </w:r>
      <w:r>
        <w:rPr>
          <w:rFonts w:cs="Times New Roman" w:ascii="Times New Roman" w:hAnsi="Times New Roman"/>
          <w:sz w:val="28"/>
        </w:rPr>
        <w:t xml:space="preserve"> и умением выделять в предметах различные свойства. Как видим, усвоение приема подведения под понятие предполагает усвоение целой системы других логических знаний и операций: понимание того, чем отличается необходимое свойство от достаточного, что такое вообще свойства, как их выделять в предмете, чем отличается свойство существенное от свойства несущественного и др.</w:t>
      </w:r>
    </w:p>
    <w:p>
      <w:pPr>
        <w:pStyle w:val="Normal"/>
        <w:widowControl/>
        <w:suppressAutoHyphens w:val="true"/>
        <w:spacing w:lineRule="auto" w:line="360"/>
        <w:ind w:firstLine="720"/>
        <w:jc w:val="both"/>
        <w:rPr/>
      </w:pPr>
      <w:r>
        <w:rPr>
          <w:rFonts w:cs="Times New Roman" w:ascii="Times New Roman" w:hAnsi="Times New Roman"/>
          <w:sz w:val="28"/>
        </w:rPr>
        <w:t>Значит, нельзя начинать формирование логического мышления с приема подведения под понятие. С чего же начинать? Первое, чему необходимо научить учащегося, это умение выделять в предметах свойства. Дети I класса обычно выделяют в предмете всего два-три свойства, в то время как в каждом предмете бесконечное множество различных свойств. Так, если вы покажете детям карандаш и спросите: «Что о нем можно сказать, какой он?»—ученики ответят, что он красный (или назовут какой-то другой цвет), круглый (если он имеет цилиндрическую форму) —и все. Для того чтобы дети могли увидеть в предмете множество свойств, полезно показать им прием по выделению свойств в предметах—прием сопоставления данного предмета с другими предметами, обладающими другими свойствами. Заранее подбирая для сравнения различные- предметы и последовательно сопоставляя с ними исходный, можно постепенно научить детей видеть в предметах множество таких свойств, которые ранее были от них скрыты.</w:t>
      </w:r>
    </w:p>
    <w:p>
      <w:pPr>
        <w:pStyle w:val="Normal"/>
        <w:widowControl/>
        <w:suppressAutoHyphens w:val="true"/>
        <w:spacing w:lineRule="auto" w:line="360"/>
        <w:ind w:firstLine="720"/>
        <w:jc w:val="both"/>
        <w:rPr/>
      </w:pPr>
      <w:r>
        <w:rPr>
          <w:rFonts w:cs="Times New Roman" w:ascii="Times New Roman" w:hAnsi="Times New Roman"/>
          <w:sz w:val="28"/>
        </w:rPr>
        <w:t>Как только дети научатся выделять в предметах множество различных свойств, можно переходить к следующему компоненту логического мышления: формированию понятия об общих и отличительных признаках предметов.</w:t>
      </w:r>
    </w:p>
    <w:p>
      <w:pPr>
        <w:pStyle w:val="Normal"/>
        <w:widowControl/>
        <w:suppressAutoHyphens w:val="true"/>
        <w:spacing w:lineRule="auto" w:line="360"/>
        <w:ind w:firstLine="720"/>
        <w:jc w:val="both"/>
        <w:rPr/>
      </w:pPr>
      <w:r>
        <w:rPr>
          <w:rFonts w:cs="Times New Roman" w:ascii="Times New Roman" w:hAnsi="Times New Roman"/>
          <w:sz w:val="28"/>
        </w:rPr>
        <w:t>После того как учащиеся научатся выделять в предметах общие и отличительные свойства, можно сделать следующий шаг: научить детей отличать в предметах существенные (важные) свойства (с точки зрения определенного понятия) от свойств несущественных (неважных), второстепенных. Так, если вы знакомите детей с понятием «цветок», то покажите им, что цветы могут отличаться друг от друга очень многими свойствами: цветом, формой, величиной, количеством лепестков и т. д. Но у всех у них остается неизменным одно свойство: давать плод, что и дает право называть их цветами. Если мы изменим это свойство—возьмем другую часть растения, то ее мы уже не сможем назвать цветком. Это будут листья, веточки и т. д. Таким образом, если мы изменим несущественные свойства, предмет будет относиться по-прежнему к тому же понятию, а если мы изменим существенное свойство, предмет становится другим.</w:t>
      </w:r>
    </w:p>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Показав это на нескольких примерах, важно указать, что таким путем можно отличить в предметах свойства существенные (важные) от свойств несущественных (неважных). После этого учащимся обязательно надо дать упражнения на' практическое использование этого приема. Разумеется, при этом надо выбирать такие понятия, которые доступны пониманию детей. Особенно важно при этом показать, что не рее общие свойства в предметах являются свойствами существенными. Так, при работе с цветами легко видеть, что они, </w:t>
      </w:r>
      <w:r>
        <w:rPr>
          <w:rFonts w:cs="Times New Roman" w:ascii="Times New Roman" w:hAnsi="Times New Roman"/>
          <w:i/>
          <w:sz w:val="28"/>
        </w:rPr>
        <w:t>как</w:t>
      </w:r>
      <w:r>
        <w:rPr>
          <w:rFonts w:cs="Times New Roman" w:ascii="Times New Roman" w:hAnsi="Times New Roman"/>
          <w:sz w:val="28"/>
        </w:rPr>
        <w:t xml:space="preserve"> правило, характеризуются яркостью, их цвет резко отличается от( цвета других частей растения. Вместе с тем это общее для; большинства цветов свойство не является существенным. На этом моменте следует особенно сосредоточить внимание детей, так как ни легко принимают любое Общее свойство предметов за свойство существенное. Причем эта ошибка сохраняется вплоть до старших классов школы. Следовательно, надо показать, что любое существенное свойство является общим для данного класса предметов, но далеко не всякое общее их свойство является существенным.</w:t>
      </w:r>
    </w:p>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Мы рассмотрели два логических приема: прием сравнения предметов, который дает возможность выделять множество свойств в предметах, и прием изменения свойств, который позволяет дифференцировать свойства существенные от свойств несущественных. Как мы видели, эти приемы используются для ознакомления учащихся с рядом логических понятий (знаний): </w:t>
      </w:r>
      <w:r>
        <w:rPr>
          <w:rFonts w:cs="Times New Roman" w:ascii="Times New Roman" w:hAnsi="Times New Roman"/>
          <w:i/>
          <w:sz w:val="28"/>
        </w:rPr>
        <w:t>свойства, свойства отличительные, общие</w:t>
      </w:r>
      <w:r>
        <w:rPr>
          <w:rFonts w:cs="Times New Roman" w:ascii="Times New Roman" w:hAnsi="Times New Roman"/>
          <w:sz w:val="28"/>
        </w:rPr>
        <w:t xml:space="preserve"> и </w:t>
      </w:r>
      <w:r>
        <w:rPr>
          <w:rFonts w:cs="Times New Roman" w:ascii="Times New Roman" w:hAnsi="Times New Roman"/>
          <w:i/>
          <w:sz w:val="28"/>
        </w:rPr>
        <w:t>существенные.</w:t>
      </w:r>
      <w:r>
        <w:rPr>
          <w:rFonts w:cs="Times New Roman" w:ascii="Times New Roman" w:hAnsi="Times New Roman"/>
          <w:sz w:val="28"/>
        </w:rPr>
        <w:t xml:space="preserve"> Другими словами, логические знания—продукт выполнения определенных действий. И наоборот, усвоение логических приемов мышления предполагает опору на определенные логические знания.</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Так, понятия об общих и существенных признаках предметов оказываются необходимыми для усвоения целого ряда более сложных логических приемов, некоторые из которых и будут рассмотрены ниже.</w:t>
      </w:r>
    </w:p>
    <w:p>
      <w:pPr>
        <w:pStyle w:val="TextBodyIndent"/>
        <w:suppressAutoHyphens w:val="true"/>
        <w:spacing w:lineRule="auto" w:line="360"/>
        <w:ind w:firstLine="720"/>
        <w:jc w:val="both"/>
        <w:rPr/>
      </w:pPr>
      <w:r>
        <w:rPr>
          <w:sz w:val="28"/>
        </w:rPr>
        <w:t>Прежде всего вернемся к приему сравнения. Когда мы предлагали использовать этот прием для выделения учащимися различных свойств в предметах, то указывали, что при этом предметы для сравнения должны подбираться учителем, никаких специальных требований к сравнению не предъявляли.. После же знакомства учащихся с различными видами свойств предметов прием сравнения можно формировать уже более корректно. Если этого не сделать, то у многих учащихся он останется на житейском уровне: без осознания содержания этого приема и без умения произвольно и обоснованно использовать его как полноценное познавательное средство.</w:t>
      </w:r>
    </w:p>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Анализ учебников и программ показывает, что действие сравнения необходимо учащимся уже в I классе. Вместе с тем, если его не сделать предметом специального усвоения, то оно оказывается не усвоенным большинством учащихся до конца учебного года. Оказалось, что многие учащиеся не понимают, что значит сравнить. Одни просто отказываются от ответа, а другие говорят, что сравнить—это «сказать, что больше, а что меньше». Только небольшой процент учащихся понимает смысл этого действия правильно. </w:t>
      </w:r>
    </w:p>
    <w:p>
      <w:pPr>
        <w:pStyle w:val="Normal"/>
        <w:widowControl/>
        <w:suppressAutoHyphens w:val="true"/>
        <w:spacing w:lineRule="auto" w:line="360"/>
        <w:ind w:firstLine="720"/>
        <w:jc w:val="both"/>
        <w:rPr/>
      </w:pPr>
      <w:r>
        <w:rPr>
          <w:rFonts w:cs="Times New Roman" w:ascii="Times New Roman" w:hAnsi="Times New Roman"/>
          <w:sz w:val="28"/>
        </w:rPr>
        <w:t>Наибольшие трудности дети испытывают при выделении</w:t>
      </w:r>
      <w:r>
        <w:rPr>
          <w:rFonts w:cs="Times New Roman" w:ascii="Times New Roman" w:hAnsi="Times New Roman"/>
          <w:b/>
          <w:sz w:val="28"/>
        </w:rPr>
        <w:t xml:space="preserve"> основания</w:t>
      </w:r>
      <w:r>
        <w:rPr>
          <w:rFonts w:cs="Times New Roman" w:ascii="Times New Roman" w:hAnsi="Times New Roman"/>
          <w:sz w:val="28"/>
        </w:rPr>
        <w:t xml:space="preserve"> для сравнения предметов. Учащиеся часто ориентируются не на общий для сравниваемых объектов признак (цвет, форма, длина и т. д.), а на конкретные количественные или качественные показатели этого признака. В силу этого одни ученики считают, что сравнивать, например, по цвету можно только предметы, имеющие один и тот же цвет, но с разной мерой его выраженности—«более красный», «менее красный». Другие, наоборот, считают, что сравнивать предметы по цвету можно только тогда, когда цвет у них разный. Это означает, что учащиеся еще не осознают цвет как общую характеристику предметов, а мыслят лишь на уровне конкретных разновидностей цвета. С этим надо считаться и постепенно учить детей видеть у разноокрашенных предметов, имеющих разную форму и т. д., общее свойство—наличие цвета, формы и др.</w:t>
      </w:r>
    </w:p>
    <w:p>
      <w:pPr>
        <w:pStyle w:val="Normal"/>
        <w:widowControl/>
        <w:suppressAutoHyphens w:val="true"/>
        <w:spacing w:lineRule="auto" w:line="360"/>
        <w:ind w:firstLine="720"/>
        <w:jc w:val="both"/>
        <w:rPr/>
      </w:pPr>
      <w:r>
        <w:rPr>
          <w:rFonts w:cs="Times New Roman" w:ascii="Times New Roman" w:hAnsi="Times New Roman"/>
          <w:sz w:val="28"/>
        </w:rPr>
        <w:t>Начинать работу по формированию приема сравнения надо с выделения содержания этого приема, т.е. с выделения слагающих его действий. Сравнение будет корректным только тогда, когда оно используется, во-первых, при сопоставлении однородных предметов и явлений действительности; во-вторых, когда сравнение производится по существенным признакам. Сравнение предполагает умение выполнять следующие действия: 1) выделение признаков у объектов; 2) установление общих признаков; 3) выделение основания для сравнения (одного из существенных признаков); 4) сопоставление объектов по данному основанию.</w:t>
      </w:r>
    </w:p>
    <w:p>
      <w:pPr>
        <w:pStyle w:val="Normal"/>
        <w:widowControl/>
        <w:suppressAutoHyphens w:val="true"/>
        <w:spacing w:lineRule="auto" w:line="360"/>
        <w:ind w:firstLine="720"/>
        <w:jc w:val="both"/>
        <w:rPr/>
      </w:pPr>
      <w:r>
        <w:rPr>
          <w:rFonts w:cs="Times New Roman" w:ascii="Times New Roman" w:hAnsi="Times New Roman"/>
          <w:sz w:val="28"/>
        </w:rPr>
        <w:t>Если учитель уже научил детей выделять в предметах общие и существенные свойства, то новыми будут лишь два последних компонента: выбор признака, по которому предполагается сравнение, и проведение сравнения именно по этому признаку. Следует также подчеркнуть, что сравнение может идти как по качественным характеристикам того или иного свойства (например, цвету, форме), так и по количественным характеристикам: больше— меньше, длиннее — короче,, выше — ниже и т. д.</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При количественном сравнении необходимо наличие единого образца (меры), с помощью которой и производится сравнение. Это очень важно подчеркнуть, так как учащиеся нередко в средних и даже старших классах это требование не учитывают:</w:t>
      </w:r>
    </w:p>
    <w:p>
      <w:pPr>
        <w:pStyle w:val="Normal"/>
        <w:widowControl/>
        <w:suppressAutoHyphens w:val="true"/>
        <w:spacing w:lineRule="auto" w:line="360"/>
        <w:ind w:firstLine="720"/>
        <w:jc w:val="both"/>
        <w:rPr/>
      </w:pPr>
      <w:r>
        <w:rPr>
          <w:rFonts w:cs="Times New Roman" w:ascii="Times New Roman" w:hAnsi="Times New Roman"/>
          <w:sz w:val="28"/>
        </w:rPr>
        <w:t>Сравнивают, например, дроби без приведения к общему знаменателю, неверно используют метрическую систему мер.</w:t>
      </w:r>
    </w:p>
    <w:p>
      <w:pPr>
        <w:pStyle w:val="Normal"/>
        <w:widowControl/>
        <w:suppressAutoHyphens w:val="true"/>
        <w:spacing w:lineRule="auto" w:line="360"/>
        <w:ind w:firstLine="720"/>
        <w:jc w:val="both"/>
        <w:rPr/>
      </w:pPr>
      <w:r>
        <w:rPr>
          <w:rFonts w:cs="Times New Roman" w:ascii="Times New Roman" w:hAnsi="Times New Roman"/>
          <w:sz w:val="28"/>
        </w:rPr>
        <w:t xml:space="preserve">Вначале в качестве меры может выступать один из сравниваемых предметов, в котором предварительно выделяется то свойство, по которому эти предметы будут сравниваться. Например, учитель может вызвать двух учеников и предложить классу сравнить их по росту. На вопрос учителя: «Как это сделать?» — ученики обычно отвечают: «Пусть померяются». В таких случаях один из сравниваемых предметов выступает в качестве меры. Такое сравнение называется </w:t>
      </w:r>
      <w:r>
        <w:rPr>
          <w:rFonts w:cs="Times New Roman" w:ascii="Times New Roman" w:hAnsi="Times New Roman"/>
          <w:i/>
          <w:sz w:val="28"/>
        </w:rPr>
        <w:t>непосредственным.</w:t>
      </w:r>
      <w:r>
        <w:rPr>
          <w:rFonts w:cs="Times New Roman" w:ascii="Times New Roman" w:hAnsi="Times New Roman"/>
          <w:sz w:val="28"/>
        </w:rPr>
        <w:t xml:space="preserve"> На его основе формируется сравнение </w:t>
      </w:r>
      <w:r>
        <w:rPr>
          <w:rFonts w:cs="Times New Roman" w:ascii="Times New Roman" w:hAnsi="Times New Roman"/>
          <w:i/>
          <w:sz w:val="28"/>
        </w:rPr>
        <w:t>опосредованное.</w:t>
      </w:r>
      <w:r>
        <w:rPr>
          <w:rFonts w:cs="Times New Roman" w:ascii="Times New Roman" w:hAnsi="Times New Roman"/>
          <w:sz w:val="28"/>
        </w:rPr>
        <w:t xml:space="preserve"> Особенность этого вида сравнения состоит именно в том, что сравнение предметов происходит не непосредственно, а с помощью меры—опосредованно. При обучении детей работе с мерой очень важно, чтобы они осознали адекватность (соответствие) меры тем свойствам, по которым происходит сравнение: предметы по длине сравниваются с помощью меры длины, по массе—с помощью меры массы, по объему — с помощью меры объема и т. д.</w:t>
      </w:r>
    </w:p>
    <w:p>
      <w:pPr>
        <w:pStyle w:val="Normal"/>
        <w:widowControl/>
        <w:suppressAutoHyphens w:val="true"/>
        <w:spacing w:lineRule="auto" w:line="360"/>
        <w:ind w:firstLine="720"/>
        <w:jc w:val="both"/>
        <w:rPr/>
      </w:pPr>
      <w:r>
        <w:rPr>
          <w:rFonts w:cs="Times New Roman" w:ascii="Times New Roman" w:hAnsi="Times New Roman"/>
          <w:sz w:val="28"/>
        </w:rPr>
        <w:t xml:space="preserve">Следующий шаг в формировании логического мышления учащихся — знакомство их с признаками необходимыми и достаточными. Научить учащихся различать эти признаки не просто, так как объективно их отношения весьма сложны, Нередко даже взрослые думают, что всякий достаточный признак является одновременно признаком необходимым. Фактически же это не так. Вот один пример. Если у человека высокая температура, то все понимают, что человек болен. Это означает, что признак «высокая температура» является достаточным для признания человека больным. Однако этот признак вовсе не является необходимым, так как немало болезней протекает без температуры. Следовательно, отсутствие температуры не означает отсутствие болезни: человек может быть болен, а температуры </w:t>
      </w:r>
      <w:r>
        <w:rPr>
          <w:rFonts w:cs="Times New Roman" w:ascii="Times New Roman" w:hAnsi="Times New Roman"/>
          <w:sz w:val="28"/>
          <w:lang w:val="en-US"/>
        </w:rPr>
        <w:t>v</w:t>
      </w:r>
      <w:r>
        <w:rPr>
          <w:rFonts w:cs="Times New Roman" w:ascii="Times New Roman" w:hAnsi="Times New Roman"/>
          <w:sz w:val="28"/>
        </w:rPr>
        <w:t xml:space="preserve"> него нет.</w:t>
      </w:r>
    </w:p>
    <w:p>
      <w:pPr>
        <w:pStyle w:val="Normal"/>
        <w:widowControl/>
        <w:suppressAutoHyphens w:val="true"/>
        <w:spacing w:lineRule="auto" w:line="360"/>
        <w:ind w:firstLine="720"/>
        <w:jc w:val="both"/>
        <w:rPr/>
      </w:pPr>
      <w:r>
        <w:rPr>
          <w:rFonts w:cs="Times New Roman" w:ascii="Times New Roman" w:hAnsi="Times New Roman"/>
          <w:sz w:val="28"/>
        </w:rPr>
        <w:t>Учащиеся даже в старших классах допускают множество ошибок, связанных с неумением дифференцировать эти два вида признаков. В исследовании Г. И. Харичевой учащимся седьмых классов были предложены специальные задания, выполнение которых предполагает понимание характера признаков—необходимые, достаточные, необходимые и одновременно достаточные. Вот одно из этих заданий: «Известна теорема: «Диагонали ромба взаимно перпендикулярны». Объясните, какая из двух формулировок этой теоремы справедлива: 1) если четырехугольник есть ромб, то его диагонали взаимно перпендикулярны; 2) если диагонали четырехугольника взаимно перпендикулярны, то данный четырехугольник есть ромб». Результаты выполнения этих заданий показали, что только 24% учащихся смогли правильно выполнить их. Что касается приведенного задания, то с ним справились 50% учащихся (выбрали в качестве верного первое определение). 26% учащихся ответили, что оба предложенных определения являются правильными. Характерно, что эти учащиеся вообще не видели разницы в предложенных определениях. Они считали, что в обеих формулировках говорится об одном и том же, «только слова переставлены местами». Это означает, что они не понимают разницы между признаками необходимыми и признаками достаточными.</w:t>
      </w:r>
    </w:p>
    <w:p>
      <w:pPr>
        <w:pStyle w:val="Normal"/>
        <w:widowControl/>
        <w:suppressAutoHyphens w:val="true"/>
        <w:spacing w:lineRule="auto" w:line="360"/>
        <w:ind w:firstLine="720"/>
        <w:jc w:val="both"/>
        <w:rPr/>
      </w:pPr>
      <w:r>
        <w:rPr>
          <w:rFonts w:cs="Times New Roman" w:ascii="Times New Roman" w:hAnsi="Times New Roman"/>
          <w:sz w:val="28"/>
        </w:rPr>
        <w:t>Не приводя примеров, укажем, что непонимание разницы между необходимыми и достаточными, необходимыми и одновременно достаточными признаками является широко распространенным явлением среди учащихся старших классов. Происходит это потому, что ни в одном из классов, ни в одном из изучаемых предметов эти важные логические знания не были предметом специального усвоения. Вместе с тем указанные виды признаков могут быть усвоены уже в начальной школе. Естественно, ученики при этом должны не просто заучить определения этих признаков, а научиться работать с ними, т. е. выполнять определенные логические приемы мышления. Прежде всего необходимо научить детей выводить следствия из факта принадлежности предмета к данному понятию. Это действие связано с понятием необходимых свойств предмета, поэтому его выполнение дает возможность овладеть этой категорией свойств.</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Познакомить с этим действием можно с помощью хорошо известных учащимся предметов. Например, учительница, обращаясь к классу, говорит: «Ребята, я принесла карандаш. Он у меня в портфеле. Вы его никогда не видели. Можете ли вы что-нибудь сказать о нем?» Дети дают разные ответы: одни называют грифель, другие форму, третьи—корпус, который держит грифель, четвертые — цвет и т. д. Ответы анализируются с точки зрения обязательности названных признаков. В результате проведенной работы выделяются два признака, без которых не может быть ни одного карандаша: наличие грифеля и какого-то корпуса, в котором этот грифель закреплен.</w:t>
      </w:r>
    </w:p>
    <w:p>
      <w:pPr>
        <w:pStyle w:val="Normal"/>
        <w:widowControl/>
        <w:suppressAutoHyphens w:val="true"/>
        <w:spacing w:lineRule="auto" w:line="360"/>
        <w:ind w:firstLine="720"/>
        <w:jc w:val="both"/>
        <w:rPr/>
      </w:pPr>
      <w:r>
        <w:rPr>
          <w:rFonts w:cs="Times New Roman" w:ascii="Times New Roman" w:hAnsi="Times New Roman"/>
          <w:sz w:val="28"/>
        </w:rPr>
        <w:t xml:space="preserve">После этого учительница говорит, что признаки, которые в обязательном порядке есть у всех предметов данного класса, называются </w:t>
      </w:r>
      <w:r>
        <w:rPr>
          <w:rFonts w:cs="Times New Roman" w:ascii="Times New Roman" w:hAnsi="Times New Roman"/>
          <w:i/>
          <w:sz w:val="28"/>
        </w:rPr>
        <w:t>необходимыми.</w:t>
      </w:r>
      <w:r>
        <w:rPr>
          <w:rFonts w:cs="Times New Roman" w:ascii="Times New Roman" w:hAnsi="Times New Roman"/>
          <w:sz w:val="28"/>
        </w:rPr>
        <w:t xml:space="preserve"> Они называются так потому, что их отсутствие приводит к тому, что предмет оказывается не относящимся к этому классу предметов. Так, если карандаш не будет иметь корпуса, то он из карандаша превратится в грифель.</w:t>
      </w:r>
    </w:p>
    <w:p>
      <w:pPr>
        <w:pStyle w:val="Normal"/>
        <w:widowControl/>
        <w:suppressAutoHyphens w:val="true"/>
        <w:spacing w:lineRule="auto" w:line="360"/>
        <w:ind w:firstLine="720"/>
        <w:jc w:val="both"/>
        <w:rPr/>
      </w:pPr>
      <w:r>
        <w:rPr>
          <w:rFonts w:cs="Times New Roman" w:ascii="Times New Roman" w:hAnsi="Times New Roman"/>
          <w:sz w:val="28"/>
        </w:rPr>
        <w:t>После этого учащиеся выполняют еще ряд заданий на выведение необходимых свойств. При этом, естественно, используется и учебный материал. Так, в начальной школе учащиеся знакомятся с понятием отрезок. Учитель может предложить учащимся задание: «Известно, что линия является отрезком. Скажите, какими свойствами обладает эта линия в обязательном порядке?» Учащиеся должны указать следующие свойства: а) это часть прямой; б) она ограничена с двух сторон. Наличие этих свойств вытекает из факта принадлежности линии к понятию «отрезок прямой».</w:t>
      </w:r>
    </w:p>
    <w:p>
      <w:pPr>
        <w:pStyle w:val="Normal"/>
        <w:widowControl/>
        <w:suppressAutoHyphens w:val="true"/>
        <w:spacing w:lineRule="auto" w:line="360"/>
        <w:ind w:firstLine="720"/>
        <w:jc w:val="both"/>
        <w:rPr/>
      </w:pPr>
      <w:r>
        <w:rPr>
          <w:rFonts w:cs="Times New Roman" w:ascii="Times New Roman" w:hAnsi="Times New Roman"/>
          <w:sz w:val="28"/>
        </w:rPr>
        <w:t>Количество свойств, которые могут быть при этом указаны у предмета, зависит от содержания самого понятия и от того, насколько продвинулись учащиеся в изучении его. Так, например, если учащиеся только еще приступили к изучению понятия «треугольник», то они смогут указать лишь те его свойства, которые содержатся в определении: а) замкнутая фигура; б) состоит из трех отрезков прямой. После изучения всех теорем, относящихся к треугольнику (уже в более старших классах), учащиеся смогут указать ряд дополнительных свойств: сумма внутренних углов равна 180°; сумма двух сторон больше третьей и т. д.</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прием выведения следствий должен быть введен в начальной школе, а формирование его должно продолжаться во всех последующих классах.</w:t>
      </w:r>
    </w:p>
    <w:p>
      <w:pPr>
        <w:pStyle w:val="Normal"/>
        <w:widowControl/>
        <w:suppressAutoHyphens w:val="true"/>
        <w:spacing w:lineRule="auto" w:line="360"/>
        <w:ind w:firstLine="720"/>
        <w:jc w:val="both"/>
        <w:rPr/>
      </w:pPr>
      <w:r>
        <w:rPr>
          <w:rFonts w:cs="Times New Roman" w:ascii="Times New Roman" w:hAnsi="Times New Roman"/>
          <w:sz w:val="28"/>
        </w:rPr>
        <w:t xml:space="preserve">После знакомства с необходимыми признаками вводится понятие признаков </w:t>
      </w:r>
      <w:r>
        <w:rPr>
          <w:rFonts w:cs="Times New Roman" w:ascii="Times New Roman" w:hAnsi="Times New Roman"/>
          <w:i/>
          <w:sz w:val="28"/>
        </w:rPr>
        <w:t>достаточных</w:t>
      </w:r>
      <w:r>
        <w:rPr>
          <w:rFonts w:cs="Times New Roman" w:ascii="Times New Roman" w:hAnsi="Times New Roman"/>
          <w:sz w:val="28"/>
        </w:rPr>
        <w:t xml:space="preserve"> и признаков </w:t>
      </w:r>
      <w:r>
        <w:rPr>
          <w:rFonts w:cs="Times New Roman" w:ascii="Times New Roman" w:hAnsi="Times New Roman"/>
          <w:i/>
          <w:sz w:val="28"/>
        </w:rPr>
        <w:t>необходимых и одновременно достаточных.</w:t>
      </w:r>
      <w:r>
        <w:rPr>
          <w:rFonts w:cs="Times New Roman" w:ascii="Times New Roman" w:hAnsi="Times New Roman"/>
          <w:sz w:val="28"/>
        </w:rPr>
        <w:t xml:space="preserve"> Здесь важно показать, что не всякий необходимый признак является достаточным. Ошибки учащихся связаны именно с тем, что они с признаками необходимыми действуют как с достаточными. Например, четырехугольник, имеющий хотя бы два прямых угла, считают прямоугольником. Это неверно, так как этими свойствами обладает и прямоугольная трапеция. И для нее, и для прямоугольника—это свойства необходимые, но не достаточные.</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И наоборот, не всякое достаточное свойство является необходимым, на что уже было указано раньше.</w:t>
      </w:r>
    </w:p>
    <w:p>
      <w:pPr>
        <w:pStyle w:val="Normal"/>
        <w:widowControl/>
        <w:suppressAutoHyphens w:val="true"/>
        <w:spacing w:lineRule="auto" w:line="360"/>
        <w:ind w:firstLine="720"/>
        <w:jc w:val="both"/>
        <w:rPr/>
      </w:pPr>
      <w:r>
        <w:rPr>
          <w:rFonts w:cs="Times New Roman" w:ascii="Times New Roman" w:hAnsi="Times New Roman"/>
          <w:sz w:val="28"/>
        </w:rPr>
        <w:t xml:space="preserve">Вот теперь мы подошли к </w:t>
      </w:r>
      <w:r>
        <w:rPr>
          <w:rFonts w:cs="Times New Roman" w:ascii="Times New Roman" w:hAnsi="Times New Roman"/>
          <w:i/>
          <w:sz w:val="28"/>
        </w:rPr>
        <w:t xml:space="preserve">действию подведения под понятие. </w:t>
      </w:r>
      <w:r>
        <w:rPr>
          <w:rFonts w:cs="Times New Roman" w:ascii="Times New Roman" w:hAnsi="Times New Roman"/>
          <w:sz w:val="28"/>
        </w:rPr>
        <w:t>Отнесение любого объекта к тому или иному понятию предполагает установление наличия у этого объекта признаков данного понятия, достаточных или необходимых и одновременно достаточных.</w:t>
      </w:r>
    </w:p>
    <w:p>
      <w:pPr>
        <w:pStyle w:val="Normal"/>
        <w:widowControl/>
        <w:suppressAutoHyphens w:val="true"/>
        <w:spacing w:lineRule="auto" w:line="360"/>
        <w:ind w:firstLine="720"/>
        <w:jc w:val="both"/>
        <w:rPr/>
      </w:pPr>
      <w:r>
        <w:rPr>
          <w:rFonts w:cs="Times New Roman" w:ascii="Times New Roman" w:hAnsi="Times New Roman"/>
          <w:sz w:val="28"/>
        </w:rPr>
        <w:t>Как видим, формированию этого приема предшествует усвоение целого ряда логических знаний и требующих их использования действий. Если же этого не сделать, то не произойдёт полноценного усвоения и приема подведения под понятие.</w:t>
      </w:r>
    </w:p>
    <w:p>
      <w:pPr>
        <w:pStyle w:val="Normal"/>
        <w:widowControl/>
        <w:suppressAutoHyphens w:val="true"/>
        <w:spacing w:lineRule="auto" w:line="360"/>
        <w:ind w:firstLine="720"/>
        <w:jc w:val="both"/>
        <w:rPr/>
      </w:pPr>
      <w:r>
        <w:rPr>
          <w:rFonts w:cs="Times New Roman" w:ascii="Times New Roman" w:hAnsi="Times New Roman"/>
          <w:sz w:val="28"/>
        </w:rPr>
        <w:t>Что же собой представляет этот прием, какую конкретную деятельность должен выполнить ученик, чтобы безошибочно подводить предметы под то или иное понятие? Во-первых, учащиеся должны научиться выделять понятие, под которое требуется подвести данный объект. В ранее рассмотренном случае с подведением равностороннего треугольника под понятие «равнобедренный треугольник» последнее и будет таким понятием. Во-вторых, надо установить, при каких условиях данный объект может относиться к данному понятию. В нашем случае—при каких условиях треугольник может быть равнобедренным. Известно, что для этого он должен иметь две равные стороны. Этот шаг требует знания определения равнобедренного треугольника и умения выделять из этого определения систему необходимых и достаточных признаков. Как показывает опыт, ученики, хорошо зная определение, не всегда умеют анализировать его с этой точки зрения. После этого ученику надо установить, обладает ли данный ему объект этими признаками. В нашем случае—обладает ли равносторонний треугольник признаками равнобедренного. Для этого необходимо воспроизвести определение равностороннего треугольника, сопоставить данные в нем признаки с требуемыми, что также требует специального обучения.</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Важно показать учащимся обязательность учета именно всей системы необходимых и достаточных признаков. Из школьной практики известно, что одна из типичных ошибок учащихся состоит в том, что они при подведении заданных объектов под соответствующие понятия учитывают лишь некоторые признаки из числа необходимых и достаточных и поэтому относят к понятию и такие предметы, которые имеют с объектами данного класса лишь некоторые общие признаки.</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Так, в одном из опытов, проведенном в московской школе, учащиеся VI класса безошибочно воспроизводили определение окружности, но когда им показали эллипс и замкнутую кривую неправильной формы и спросили, можно ли эти фигуры назвать окружностями, они ответили утвердительно. Беседа с этими учащимися показала, что при распознавании окружностей они опираются не на всю совокупность признаков, которые указаны в определении окружности и которые они заучили, а только на замкнутость кривой и наличие во внутренней области точки, которую они называют центром.</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В связи с этим особенно важно специально поработать над системой свойств, в совокупности являющихся достаточными для определения объектов данного класса. При этом обязательно надо показать, что учет лишь одного из свойств данной системы не позволяет определить объекты однозначно, так как это свойство может быть общим для предметов разных классов.</w:t>
      </w:r>
    </w:p>
    <w:p>
      <w:pPr>
        <w:pStyle w:val="Normal"/>
        <w:widowControl/>
        <w:suppressAutoHyphens w:val="true"/>
        <w:spacing w:lineRule="auto" w:line="360"/>
        <w:ind w:firstLine="720"/>
        <w:jc w:val="both"/>
        <w:rPr/>
      </w:pPr>
      <w:r>
        <w:rPr>
          <w:rFonts w:cs="Times New Roman" w:ascii="Times New Roman" w:hAnsi="Times New Roman"/>
          <w:sz w:val="28"/>
        </w:rPr>
        <w:t xml:space="preserve">В начальной школе эта работа может быть проведена на таких, например, понятиях, как </w:t>
      </w:r>
      <w:r>
        <w:rPr>
          <w:rFonts w:cs="Times New Roman" w:ascii="Times New Roman" w:hAnsi="Times New Roman"/>
          <w:i/>
          <w:sz w:val="28"/>
        </w:rPr>
        <w:t>луч</w:t>
      </w:r>
      <w:r>
        <w:rPr>
          <w:rFonts w:cs="Times New Roman" w:ascii="Times New Roman" w:hAnsi="Times New Roman"/>
          <w:sz w:val="28"/>
        </w:rPr>
        <w:t xml:space="preserve"> и </w:t>
      </w:r>
      <w:r>
        <w:rPr>
          <w:rFonts w:cs="Times New Roman" w:ascii="Times New Roman" w:hAnsi="Times New Roman"/>
          <w:i/>
          <w:sz w:val="28"/>
        </w:rPr>
        <w:t>отрезок.</w:t>
      </w:r>
      <w:r>
        <w:rPr>
          <w:rFonts w:cs="Times New Roman" w:ascii="Times New Roman" w:hAnsi="Times New Roman"/>
          <w:sz w:val="28"/>
        </w:rPr>
        <w:t xml:space="preserve"> И луч, и отрезок—часть прямой. Это их общее свойство. По этому свойству нельзя определить, с чем мы имеем дело—с лучом или с отрезком. Для точного опознания необходимо учесть другие необходимые свойства этих объектов: луч ограничен с одной стороны, а отрезок—с двух сторон. Только совокупность двух данных свойств позволяет однозначно опознать эти объекты.</w:t>
      </w:r>
    </w:p>
    <w:p>
      <w:pPr>
        <w:pStyle w:val="Normal"/>
        <w:widowControl/>
        <w:suppressAutoHyphens w:val="true"/>
        <w:spacing w:lineRule="auto" w:line="360"/>
        <w:ind w:firstLine="720"/>
        <w:jc w:val="both"/>
        <w:rPr/>
      </w:pPr>
      <w:r>
        <w:rPr>
          <w:rFonts w:cs="Times New Roman" w:ascii="Times New Roman" w:hAnsi="Times New Roman"/>
          <w:sz w:val="28"/>
        </w:rPr>
        <w:t>Все указанные компоненты приема подведения под понятие связаны с определенными предметными знаниями и специфическими действиями, характерными для данного предмета, в нашем случае—геометрии. В самом деле, учащиеся, проверяя наличие искомых признаков у данного им объекта, могут использовать различные методы, характерные для математики, химии, русского языка и т. д. Но во всех случаях общие требования к подведению (проверка наличия определенной системы признаков) задает логика. Логика же задает требования и к оценке полученных результатов.</w:t>
      </w:r>
    </w:p>
    <w:p>
      <w:pPr>
        <w:pStyle w:val="Normal"/>
        <w:widowControl/>
        <w:suppressAutoHyphens w:val="true"/>
        <w:spacing w:lineRule="auto" w:line="360"/>
        <w:ind w:firstLine="720"/>
        <w:jc w:val="both"/>
        <w:rPr/>
      </w:pPr>
      <w:r>
        <w:rPr>
          <w:rFonts w:cs="Times New Roman" w:ascii="Times New Roman" w:hAnsi="Times New Roman"/>
          <w:sz w:val="28"/>
        </w:rPr>
        <w:t xml:space="preserve">Эти требования можно сформулировать следующим образом. Предмет относится к данному понятию в том и только в том случае, когда он обладает всей системой необходимых и достаточных признаков. </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Правило подведения под понятие и умение корректно пользоваться им при работе с любыми понятиями относится к логическому компоненту данного приема.</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ащиеся, получая задания на подведение объектов под различные понятия, постепенно усваивают этот важный прием.</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При работе с этим приемом особое внимание надо уделить третьему случаю: ответ неопределенный. Как мы видели, если прием подведения под понятие не выступает в качестве специального объекта усвоения учащихся, выполнение этого приема вызывает затруднения вплоть до старших классов; при этом задачи с неопределенными условиями неизменно дают большой процент ошибок.</w:t>
      </w:r>
    </w:p>
    <w:p>
      <w:pPr>
        <w:pStyle w:val="Normal"/>
        <w:widowControl/>
        <w:suppressAutoHyphens w:val="true"/>
        <w:spacing w:lineRule="auto" w:line="360"/>
        <w:ind w:firstLine="720"/>
        <w:jc w:val="both"/>
        <w:rPr/>
      </w:pPr>
      <w:r>
        <w:rPr>
          <w:rFonts w:cs="Times New Roman" w:ascii="Times New Roman" w:hAnsi="Times New Roman"/>
          <w:sz w:val="28"/>
        </w:rPr>
        <w:t>Этот случай трудней усваивается, чем другие, даже при целенаправленной работе с этим приемом. Отсутствие указаний о том или ином признаке учащиеся обычно расценивают как отсутствие самого признака. Например, в задаче: «Даны две пересекающиеся прямые. Будут ли они перпендикулярными?»—учащиеся дают отрицательный ответ. Они мотивируют это тем, что в условии не сказано, что прямые пересекаются под прямым углом. Ответ неверный, так как в условии не сказано, что прямые пересекаются не под прямым углом. Следовательно, об этом признаке мы не получаем никакой информации, что и создает ситуацию неопределенности: может быть, угол прямой, а может быть, не прямой. В силу этого правильный ответ в таких задачах будет неопределенный.</w:t>
      </w:r>
    </w:p>
    <w:p>
      <w:pPr>
        <w:pStyle w:val="Normal"/>
        <w:widowControl/>
        <w:suppressAutoHyphens w:val="true"/>
        <w:spacing w:lineRule="auto" w:line="360"/>
        <w:ind w:firstLine="720"/>
        <w:jc w:val="both"/>
        <w:rPr/>
      </w:pPr>
      <w:r>
        <w:rPr>
          <w:rFonts w:cs="Times New Roman" w:ascii="Times New Roman" w:hAnsi="Times New Roman"/>
          <w:sz w:val="28"/>
        </w:rPr>
        <w:t>Говоря о действии подведения под понятие, мы подчеркивали, что объект относится к тому или иному понятию тогда и только тогда, когда обладает всей системой необходимых и одновременно достаточных признаков. Но так бывает только при подведении под понятия, где признаки связаны союзом «и — и» (конъюнктивная структура понятия). Кроме них есть понятия с другой структурой признаков: связанных союзом «или—или» (дизъюнктивная структура признаков). В этом случае правило подведения под понятие другое: для отнесения предмета к данному классу предметов достаточно наличия лишь одного из указанных признаков. При работе с учащимися эти два случая подведения под понятие необходимо различать. Если же этого не делать, то у учащихся может не сформироваться правильных приемов подведения, и они будут ошибаться.</w:t>
      </w:r>
    </w:p>
    <w:p>
      <w:pPr>
        <w:pStyle w:val="Normal"/>
        <w:widowControl/>
        <w:suppressAutoHyphens w:val="true"/>
        <w:spacing w:lineRule="auto" w:line="360"/>
        <w:ind w:firstLine="720"/>
        <w:jc w:val="both"/>
        <w:rPr/>
      </w:pPr>
      <w:r>
        <w:rPr>
          <w:rFonts w:cs="Times New Roman" w:ascii="Times New Roman" w:hAnsi="Times New Roman"/>
          <w:sz w:val="28"/>
        </w:rPr>
        <w:t>Как мы видели, задачи на подведение под понятие с дизъюнктивной структурой признаков вызывают у учащихся серьезные трудности. Больше того, они доставляют немало хлопот и взрослым, если они не владеют приемом подведения под понятие с дизъюнктивной структурой признаков. Характерно, что задачи «Я тебе мать, а ты мне не дочь», «У двух зрячих есть слепой брат, но у него нет братьев» и т. п. нередко относят к головоломкам. Какой же логический прием подведения под понятие требуется в подобных случаях? Схематически характер связей в данном случае следующий:</w:t>
      </w:r>
    </w:p>
    <w:p>
      <w:pPr>
        <w:pStyle w:val="FR1"/>
        <w:suppressAutoHyphens w:val="true"/>
        <w:spacing w:lineRule="auto" w:line="360"/>
        <w:ind w:firstLine="720"/>
        <w:rPr/>
      </w:pPr>
      <w:r>
        <w:rPr/>
        <w:t xml:space="preserve">Если в ранее показанном случае отсутствие хоть одного признака означало не принадлежность предмета к данному понятию, то в данном случае это не так: если нет признака </w:t>
      </w:r>
      <w:r>
        <w:rPr>
          <w:i/>
        </w:rPr>
        <w:t>В,</w:t>
      </w:r>
      <w:r>
        <w:rPr/>
        <w:t xml:space="preserve"> то мы не имеем права делать отрицательный вывод. Мы должны обратиться к признаку </w:t>
      </w:r>
      <w:r>
        <w:rPr>
          <w:i/>
        </w:rPr>
        <w:t>С.</w:t>
      </w:r>
      <w:r>
        <w:rPr/>
        <w:t xml:space="preserve"> Так, в случае понятия «мать» отсутствие дочери не мешает быть матерью, для этого достаточно иметь сына.</w:t>
      </w:r>
    </w:p>
    <w:p>
      <w:pPr>
        <w:pStyle w:val="FR1"/>
        <w:suppressAutoHyphens w:val="true"/>
        <w:spacing w:lineRule="auto" w:line="360"/>
        <w:ind w:firstLine="720"/>
        <w:rPr/>
      </w:pPr>
      <w:r>
        <w:rPr/>
        <w:t>Правило подведения под понятие с дизъюнктивной структурой признаков уже другое: «Предмет относится к данному понятию, если он обладает хотя бы одним признаком из числа указанных. Если же предмет не обладает ни одним из этих признаков, то он не относится к данному понятию. Если ни про один из признаков нет точных сведений (не известно, есть он или его нет), то мы не можем сказать, относится или не относится этот предмет к данному понятию».</w:t>
      </w:r>
    </w:p>
    <w:p>
      <w:pPr>
        <w:pStyle w:val="FR1"/>
        <w:suppressAutoHyphens w:val="true"/>
        <w:spacing w:lineRule="auto" w:line="360"/>
        <w:ind w:firstLine="720"/>
        <w:rPr/>
      </w:pPr>
      <w:r>
        <w:rPr/>
        <w:t>Если про один из признаков известно, что он отсутствует, а про другие признаки нет точных сведений (не известно, есть они или их нет), то также нельзя установить, относится или не относится этот предмет к данному понятию.</w:t>
      </w:r>
    </w:p>
    <w:p>
      <w:pPr>
        <w:pStyle w:val="FR1"/>
        <w:suppressAutoHyphens w:val="true"/>
        <w:spacing w:lineRule="auto" w:line="360"/>
        <w:ind w:firstLine="720"/>
        <w:rPr/>
      </w:pPr>
      <w:r>
        <w:rPr/>
        <w:t>Знакомство с этим приемом можно начать с указанных простых житейских примеров, а потом уже перейти и к учебному материалу. Так, когда учащиеся изучают виды предложений, то ряд понятий имеет дизъюнктивную структуру признаков. Примером могут служить неполные предложения. Для отнесения предложения к этому понятию достаточно одного из двух признаков: или нет подлежащего, или нет сказуемого. Таким образом, этот прием мышления необходим для успешного усвоения учебного материала. и его формирование следует начинать уже в начальной школе.</w:t>
      </w:r>
    </w:p>
    <w:p>
      <w:pPr>
        <w:pStyle w:val="FR1"/>
        <w:suppressAutoHyphens w:val="true"/>
        <w:spacing w:lineRule="auto" w:line="360"/>
        <w:ind w:firstLine="720"/>
        <w:rPr/>
      </w:pPr>
      <w:r>
        <w:rPr/>
        <w:t>Если при усвоении нескольких понятий, одни из которых имеют конъюнктивную структуру признаков, а другие—дизъюнктивную, учитель научит учеников логически строго выполнять действие подведения под понятие, то в дальнейшем это действие может успешно использоваться при работе с любыми понятиями (как с конъюнктивной, так и дизъюнктивной структурой признаков).</w:t>
      </w:r>
    </w:p>
    <w:p>
      <w:pPr>
        <w:pStyle w:val="FR1"/>
        <w:suppressAutoHyphens w:val="true"/>
        <w:spacing w:lineRule="auto" w:line="360"/>
        <w:ind w:firstLine="720"/>
        <w:rPr/>
      </w:pPr>
      <w:r>
        <w:rPr/>
        <w:t>Уже в начальной школе может быть начата работа над определениями. Но этому должна предшествовать работа по усвоению отношен и и между родовыми и видовыми понятиями. При этом особое внимание следует обратить на то, что видовое понятие обязательно обладает всеми свойствами родового, а родовое показать как следующую ступень обобщения. Разумеется, следует при этом еще раз подчеркнуть и то, что в определение входят только необходимые и одновременно достаточные признаки.</w:t>
      </w:r>
    </w:p>
    <w:p>
      <w:pPr>
        <w:pStyle w:val="FR1"/>
        <w:suppressAutoHyphens w:val="true"/>
        <w:spacing w:lineRule="auto" w:line="360"/>
        <w:ind w:firstLine="720"/>
        <w:rPr/>
      </w:pPr>
      <w:r>
        <w:rPr/>
        <w:t xml:space="preserve">Без понимания видо-родовых отношений учащиеся не смогут полноценно усвоить программный материал. Так, уже при обучении детей звуковому анализу слова учитель вводит целую систему видо-родовых отношений: вначале вводится понятие о звуке, затем—о гласных и согласных звуках, а согласные, в свою очередь, делятся на мягкие и твердые. Как показал наш опыт работы в одном из детских садов Москвы (детсад № 936), дети шести лет способны понять видо-родовые отношения. Характер этих отношений можно зафиксировать в виде трех цветных кружков, вписанных один в другой. Например, желтый круг означает все множество звуков, красный круг внутри желтого означает гласные звуки, зеленый круг на фоне желтого — согласные звуки, а мягкие и твердые согласные можно обозначить кругами разного цвета на фоне кругов, обозначающих согласные. В этом случае дети наглядно будут видеть, что мягкие (твердые) звуки являются и </w:t>
      </w:r>
      <w:r>
        <w:rPr>
          <w:i/>
        </w:rPr>
        <w:t>со</w:t>
      </w:r>
      <w:r>
        <w:rPr/>
        <w:t>гласными, и звуками.</w:t>
      </w:r>
    </w:p>
    <w:p>
      <w:pPr>
        <w:pStyle w:val="FR1"/>
        <w:suppressAutoHyphens w:val="true"/>
        <w:spacing w:lineRule="auto" w:line="360"/>
        <w:ind w:firstLine="720"/>
        <w:rPr/>
      </w:pPr>
      <w:r>
        <w:rPr/>
        <w:t>Могут быть показаны учащимся и отношения соподчинения. Так, в курсе природоведения можно показать, что к понятию лиственных деревьев относятся самые разные виды, а лиственные, в свою очередь, соподчинены с хвойными: их вместе объединяет понятие «дерево». Все это не представит особого труда для учителя и заложит основу для формирования более сложных приемов логического мышления, в том числе—для понимания структуры определений, с которыми учащиеся работают на протяжении всего школьного обучения.</w:t>
      </w:r>
    </w:p>
    <w:p>
      <w:pPr>
        <w:pStyle w:val="FR1"/>
        <w:suppressAutoHyphens w:val="true"/>
        <w:spacing w:lineRule="auto" w:line="360"/>
        <w:ind w:firstLine="720"/>
        <w:rPr/>
      </w:pPr>
      <w:r>
        <w:rPr/>
        <w:t>В настоящее время учащиеся ни в одном из изучаемых предметов не знакомятся с логической структурой определений: они просто заучивают огромное число различных конкретных определений. И если ученик что-то забывает в определении, он не может путем логического рассуждения восстановить забытое, так как не знает структуры определений, не владеет правилами их построения. В силу этого даже в старших классах школы учащиеся теряются, когда перед ними встает задача по оценке предложенных определений. Так, в исследовании психолога Н. А. Подгорецкой учащимся десятых классов было предложено 20 определений простейших геометрических понятий: ромб, квадрат, прямоугольник, параллелограмм, четырехугольник. Среди предложенных определений были как правильные, так и ложные. Учащиеся должны были указать как те, так и другие. Ошибочные определения содержали такие дефекты, как пропуск ближайшего родового понятия (определение квадрата, например, как геометрической фигуры), наличие только лишь необходимых признаков, неточное указание видовых признаков и др.</w:t>
      </w:r>
    </w:p>
    <w:p>
      <w:pPr>
        <w:pStyle w:val="FR1"/>
        <w:suppressAutoHyphens w:val="true"/>
        <w:spacing w:lineRule="auto" w:line="360"/>
        <w:ind w:firstLine="720"/>
        <w:rPr/>
      </w:pPr>
      <w:r>
        <w:rPr/>
        <w:t>Оказалось, что даже хорошо и отлично успевающие учащиеся в среднем дали 65% правильных ответов, остальные их ответы были ошибочными. Например, многие учащиеся указали как верное такое определение параллелограмма: «Параллелограммом называется четырехугольник, две противоположные стороны которого параллельны». Это определение ошибочное, так как указанные в нем признаки не позволяют отличить параллелограмм от трапеции. Аналогично определение квадрата как геометрической фигуры, все стороны и</w:t>
      </w:r>
      <w:r>
        <w:rPr>
          <w:b/>
        </w:rPr>
        <w:t xml:space="preserve"> все</w:t>
      </w:r>
      <w:r>
        <w:rPr/>
        <w:t xml:space="preserve"> углы которой равны между собой, многие учащиеся признали правильным, что неверно. Их не смутило то, что квадрат определяется не через ближайший род (прямоугольник), а через весьма отдаленное понятие—</w:t>
      </w:r>
      <w:r>
        <w:rPr>
          <w:i/>
        </w:rPr>
        <w:t>геометрическая фигура.</w:t>
      </w:r>
      <w:r>
        <w:rPr/>
        <w:t xml:space="preserve"> Учащиеся делали ошибки как на расширение, так и на сужение объема определяемых понятий.</w:t>
      </w:r>
    </w:p>
    <w:p>
      <w:pPr>
        <w:pStyle w:val="FR1"/>
        <w:suppressAutoHyphens w:val="true"/>
        <w:spacing w:lineRule="auto" w:line="360"/>
        <w:ind w:firstLine="720"/>
        <w:rPr/>
      </w:pPr>
      <w:r>
        <w:rPr/>
        <w:t>Таким образом, видо-родовые отношения понятий, логические правила определений должны войти в программу формирования логического мышления учащихся. Следующий логический прием, который широко используется в процессе обучения и без которого невозможно полноценное мышление человека,—прием выведения следствий с соблюдением требований закона контрапозиции. Этот прием, как и предыдущие, также обычно не выступает в школе в качестве предмета специального усвоения. В силу этого далеко не все учащиеся, даже старших классов, понимают, что одно и то же следствие может быть связано с -разными основаниями, и поэтому от наличия следствия нельзя переходить к утверждению наличия основания. Так, учащиеся правильно указывают, что если углы смежные, то их сумма равна 180°. Но нельзя утверждать, как это делают ученики, обратное: если сумма углов равна 180°, то они являются смежными. Одно и то же следствие (сумма углов 180°) имеет разные основания.</w:t>
      </w:r>
    </w:p>
    <w:p>
      <w:pPr>
        <w:pStyle w:val="FR4"/>
        <w:suppressAutoHyphens w:val="true"/>
        <w:spacing w:lineRule="auto" w:line="360" w:before="0" w:after="0"/>
        <w:ind w:firstLine="720"/>
        <w:jc w:val="both"/>
        <w:rPr/>
      </w:pPr>
      <w:r>
        <w:rPr>
          <w:rFonts w:cs="Times New Roman" w:ascii="Times New Roman" w:hAnsi="Times New Roman"/>
          <w:b w:val="false"/>
          <w:sz w:val="28"/>
        </w:rPr>
        <w:t xml:space="preserve">Умение правильно делать выводы надо формировать начиная с I класса, используя для этого доступные детям знания. Для этого учитель может использовать такие, например, задания: «Ребята, вы хорошо знаете, что зимой березки стоят без листьев. Значит, если зима, то березки без листьев. Скажите, если вы увидели березку без листьев—можете вы сказать, что на улице зима?» Или: «Мы знаем, что если идет дождь, то тротуары сырые. Представьте себе, что вы утром вышли из дома и увидели на тротуаре лужицы. Можно ли утверждать, что был дождь?» Учащиеся обычно дают разные ответы. Все ответы необходимо проанализировать и объяснить, почему они верные или неверные. Постепенно необходимо подвести учащихся к обобщенному выражению закона контрапозиции, дав его схематическую запись. При этом важно показать ученикам, что форма «если, то» не всегда есть связь «основание—следствие», она может быть условной связью. Например: </w:t>
      </w:r>
      <w:r>
        <w:rPr>
          <w:rFonts w:cs="Times New Roman" w:ascii="Times New Roman" w:hAnsi="Times New Roman"/>
          <w:b w:val="false"/>
          <w:i/>
          <w:sz w:val="28"/>
        </w:rPr>
        <w:t>«Если я закончу работу пораньше, то прочитаю эту книгу».</w:t>
      </w:r>
      <w:r>
        <w:rPr>
          <w:rFonts w:cs="Times New Roman" w:ascii="Times New Roman" w:hAnsi="Times New Roman"/>
          <w:b w:val="false"/>
          <w:sz w:val="28"/>
        </w:rPr>
        <w:t xml:space="preserve"> Наличие времени не есть причина, по которой человек читает книгу: это лишь условие, при котором он совершит это действие, имеющее свою причину. В тех случаях, когда «если, то» отражает объективную связь явлений, следствие обязательно будет иметь место. В самом деле, если четырехугольник является ромбом, то его диагонали всегда перпендикулярны. В случае же условной связи такого обязательного следования нет. В приведенном примере человек может закончить работу тогда, когда намечал, и все-таки книгу не прочитать: может случиться что-то непредвиденное (плохо себя почувствовал, возникла необходимость выполнить какую-то другую работу и т. д.). Очень важным приемом логического мышления, используемым в процессе всего школьного обучения, является также прием классификации. Часто этот логический прием оказывается не сформирован даже у людей с высшим образованием.</w:t>
      </w:r>
    </w:p>
    <w:p>
      <w:pPr>
        <w:pStyle w:val="FR1"/>
        <w:suppressAutoHyphens w:val="true"/>
        <w:spacing w:lineRule="auto" w:line="360"/>
        <w:ind w:firstLine="720"/>
        <w:rPr/>
      </w:pPr>
      <w:r>
        <w:rPr/>
        <w:t>Специальное исследование Н. А. Подгорецкой умения проводить классификацию старшеклассниками, а также людьми, уже окончившими среднюю школу, показало, что этот прием усвоен ими плохо. Так, только 20% старшеклассников смогли правильно выбрать критерий для классификации, ни один учащийся не сумел соблюсти координацию объема и содержания классифицируемых классов объектов.</w:t>
      </w:r>
    </w:p>
    <w:p>
      <w:pPr>
        <w:pStyle w:val="FR1"/>
        <w:suppressAutoHyphens w:val="true"/>
        <w:spacing w:lineRule="auto" w:line="360"/>
        <w:ind w:firstLine="720"/>
        <w:rPr/>
      </w:pPr>
      <w:r>
        <w:rPr/>
        <w:t xml:space="preserve">В задании на классификацию видов треугольников были допущены следующие типичные ошибки: 1) смешение критериев классификации на одном ее уровне (делили треугольники, например, на прямоугольные, равнобедренные и равносторонние); 2) сужение объема понятий классификации (многие ученики не указали вида разносторонних треугольников); 3) нарушение иерархии: большая часть старшеклассников не понимает, что равносторонний треугольник является частным случаем равнобедренного. Аналогичные ошибки были допущены при классификации видов предложений, видов поверхности суши. </w:t>
      </w:r>
    </w:p>
    <w:p>
      <w:pPr>
        <w:pStyle w:val="FR1"/>
        <w:suppressAutoHyphens w:val="true"/>
        <w:spacing w:lineRule="auto" w:line="360"/>
        <w:ind w:firstLine="720"/>
        <w:rPr/>
      </w:pPr>
      <w:r>
        <w:rPr/>
        <w:t>Все это говорит о том, что без специальной работы прием классификации усваивается неудовлетворительно. В состав этого приема входят такие действия, как выбор критерия для классификации; деление по этому критерию всего множества объектов, входящих в объем данного понятия; построение иерархической классификационной системы.</w:t>
      </w:r>
    </w:p>
    <w:p>
      <w:pPr>
        <w:pStyle w:val="FR1"/>
        <w:suppressAutoHyphens w:val="true"/>
        <w:spacing w:lineRule="auto" w:line="360"/>
        <w:ind w:firstLine="720"/>
        <w:rPr/>
      </w:pPr>
      <w:r>
        <w:rPr/>
        <w:t>Естественно, что формирование этого приема должно происходить постепенно, на материале разных учебных предметов.</w:t>
      </w:r>
    </w:p>
    <w:p>
      <w:pPr>
        <w:pStyle w:val="FR1"/>
        <w:suppressAutoHyphens w:val="true"/>
        <w:spacing w:lineRule="auto" w:line="360"/>
        <w:ind w:firstLine="720"/>
        <w:rPr/>
      </w:pPr>
      <w:r>
        <w:rPr/>
        <w:t>Не останавливаясь на других приемах логического мышления, укажем, что все рассмотренные нами необходимы для полноценного усвоения изучаемых' в школе предметов: действия, стоящие за этими приемами, и будут служить средством усвоения различных предметных знаний. Важно отметить и то, что на основе этих приемов можно формировать и более сложные методы логического мышления.</w:t>
      </w:r>
    </w:p>
    <w:p>
      <w:pPr>
        <w:pStyle w:val="TextBodyIndent"/>
        <w:suppressAutoHyphens w:val="true"/>
        <w:spacing w:lineRule="auto" w:line="360"/>
        <w:ind w:firstLine="720"/>
        <w:jc w:val="both"/>
        <w:rPr>
          <w:sz w:val="28"/>
        </w:rPr>
      </w:pPr>
      <w:r>
        <w:rPr>
          <w:sz w:val="28"/>
        </w:rPr>
        <w:t>Итак, мы рассмотрели первый компонент познавательной деятельности—логические приемы мышления. Важность их формирования у учащихся не требует доказательств, это очевидно. Именно поэтому задача формирования логического мышления ставится перед всеми учителями, при изучении всех предметов. Однако такая общая постановка задачи явно недостаточна. Как мы видели,логическое мышление нельзя формировать с помощью любого приема: они связаны между собой внутренней логикой, поэтому могут быть сформированы в определенной последовательности.</w:t>
      </w:r>
    </w:p>
    <w:p>
      <w:pPr>
        <w:pStyle w:val="FR1"/>
        <w:suppressAutoHyphens w:val="true"/>
        <w:spacing w:lineRule="auto" w:line="360"/>
        <w:ind w:firstLine="720"/>
        <w:rPr/>
      </w:pPr>
      <w:r>
        <w:rPr/>
        <w:t>Второе важное положение состоит в том, что приемы логического мышления оказываются не усвоенными значительным числом школьников не только начальных классов, но и старших. Объясняется это тем, что в процессе обучения учителя не делают их предметом специального усвоения, не раскрывают перед учащимися их структуру, не формируют тех логических понятий, которые необходимы для понимания и правильного выполнения логических приемов мышления.</w:t>
      </w:r>
    </w:p>
    <w:p>
      <w:pPr>
        <w:pStyle w:val="FR1"/>
        <w:suppressAutoHyphens w:val="true"/>
        <w:spacing w:lineRule="auto" w:line="360"/>
        <w:ind w:firstLine="720"/>
        <w:rPr/>
      </w:pPr>
      <w:r>
        <w:rPr/>
        <w:t>Вывод, который вытекает из всего вышесказанного, заключается в том, что уже в начальной школе при построении содержания обучения необходимо предусмотреть всю систему логических приемов мышления, необходимых для работы с планируемыми предметными знаниями, для решения задач, предусмотренных целями обучения. Важно отметить, что хотя логические приемы формируются и используются на каком-то конкретном предметном материале, в то же время они не зависят от этого материала, носят общий, универсальный характер. В силу этого логические приемы, будучи усвоены при изучении одного учебного материала, могут в дальнейшем широко применяться при усвоении других учебных предметов как готовые познавательные средства.</w:t>
      </w:r>
    </w:p>
    <w:p>
      <w:pPr>
        <w:pStyle w:val="FR1"/>
        <w:suppressAutoHyphens w:val="true"/>
        <w:spacing w:lineRule="auto" w:line="360"/>
        <w:ind w:firstLine="720"/>
        <w:rPr/>
      </w:pPr>
      <w:r>
        <w:rPr/>
        <w:t>Следовательно, при отборе логических приемов, которые должны быть усвоены при изучении какого-то предмета, следует учитывать межпредметные связи. Если какие-то логические приемы мышления были сформированы ранее—при изучении предыдущих предметов, то при усвоении данного предмета их нет необходимости формировать заново. Эти приемы просто используются как средства усвоения данных знаний. Предметом специального усвоения должны быть только такие логические приемы, с которыми учащиеся встречаются впервые.</w:t>
      </w:r>
      <w:r>
        <w:br w:type="page"/>
      </w:r>
    </w:p>
    <w:p>
      <w:pPr>
        <w:pStyle w:val="Heading2"/>
        <w:suppressAutoHyphens w:val="true"/>
        <w:spacing w:lineRule="auto" w:line="360" w:before="0" w:after="0"/>
        <w:ind w:firstLine="720"/>
        <w:jc w:val="both"/>
        <w:rPr/>
      </w:pPr>
      <w:r>
        <w:rPr>
          <w:rFonts w:cs="Times New Roman" w:ascii="Times New Roman" w:hAnsi="Times New Roman"/>
          <w:b w:val="false"/>
          <w:i w:val="false"/>
          <w:sz w:val="28"/>
        </w:rPr>
        <w:t xml:space="preserve">Глава </w:t>
      </w:r>
      <w:r>
        <w:rPr>
          <w:rFonts w:cs="Times New Roman" w:ascii="Times New Roman" w:hAnsi="Times New Roman"/>
          <w:b w:val="false"/>
          <w:i w:val="false"/>
          <w:sz w:val="28"/>
          <w:lang w:val="en-GB"/>
        </w:rPr>
        <w:t>II</w:t>
      </w:r>
      <w:r>
        <w:rPr>
          <w:rFonts w:cs="Times New Roman" w:ascii="Times New Roman" w:hAnsi="Times New Roman"/>
          <w:b w:val="false"/>
          <w:i w:val="false"/>
          <w:sz w:val="28"/>
        </w:rPr>
        <w:t xml:space="preserve"> ОПЫТНО-ЭКСПЕРИМЕНТАЛЬНАЯ РАБОТА ПО ПОВЫШЕНИЮ УРОВНЯ ПРИТЯЗАНИЙ МЛАДШИХ ШКОЛЬНИКОВ С ЦЕЛЬЮ АКТИВИЗАЦИИ ИХ ПОЗНАВАТЕЛЬНОЙ ДЕЯТЕЛЬНОСТИ</w:t>
      </w:r>
    </w:p>
    <w:p>
      <w:pPr>
        <w:pStyle w:val="Normal"/>
        <w:widowControl/>
        <w:suppressAutoHyphens w:val="true"/>
        <w:spacing w:lineRule="auto" w:line="360"/>
        <w:ind w:firstLine="720"/>
        <w:jc w:val="both"/>
        <w:rPr>
          <w:rFonts w:ascii="Times New Roman" w:hAnsi="Times New Roman" w:cs="Times New Roman"/>
          <w:b/>
          <w:b/>
          <w:i/>
          <w:i/>
          <w:sz w:val="28"/>
        </w:rPr>
      </w:pPr>
      <w:r>
        <w:rPr>
          <w:rFonts w:cs="Times New Roman" w:ascii="Times New Roman" w:hAnsi="Times New Roman"/>
          <w:b/>
          <w:i/>
          <w:sz w:val="28"/>
        </w:rPr>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2.1 Констатирующий этап</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20"/>
        <w:jc w:val="both"/>
        <w:rPr/>
      </w:pPr>
      <w:r>
        <w:rPr>
          <w:rFonts w:cs="Times New Roman" w:ascii="Times New Roman" w:hAnsi="Times New Roman"/>
          <w:sz w:val="28"/>
        </w:rPr>
        <w:t xml:space="preserve">Для проведения педагогического эксперимента были организованы две группы младших школьников (экспериментальная и контрольная), состоящие из учеников с примерно одинаковым возрастным и интеллектуальным показателем и с целью оптимизации направленного педагогического процесса нами была разработана экспериментальная методика, направленная </w:t>
      </w:r>
      <w:r>
        <w:rPr>
          <w:rFonts w:cs="Times New Roman" w:ascii="Times New Roman" w:hAnsi="Times New Roman"/>
          <w:sz w:val="28"/>
          <w:szCs w:val="28"/>
        </w:rPr>
        <w:t>на развитие уровня притязаний. Пред началом проведения экспериментальной методики обе группы тестировались по двум параметрам оценка уровня притязаний по методике Шварцландера, и оценка познавательной деятельности по методу М. Е Ермолаевой.</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2.2 Формирующий этап</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suppressAutoHyphens w:val="true"/>
        <w:spacing w:before="0" w:after="0"/>
        <w:ind w:right="0" w:firstLine="720"/>
        <w:rPr/>
      </w:pPr>
      <w:r>
        <w:rPr>
          <w:b w:val="false"/>
        </w:rPr>
        <w:t xml:space="preserve"> </w:t>
      </w:r>
      <w:r>
        <w:rPr>
          <w:b w:val="false"/>
        </w:rPr>
        <w:t>В течении двух недель в школе был проведен интенсивный курс по « Повышению уровня притязаний младших школьников с целью активизации их познавательной деятельности».</w:t>
      </w:r>
    </w:p>
    <w:p>
      <w:pPr>
        <w:pStyle w:val="Heading3"/>
        <w:suppressAutoHyphens w:val="true"/>
        <w:spacing w:before="0" w:after="0"/>
        <w:ind w:right="0" w:firstLine="720"/>
        <w:rPr>
          <w:b w:val="false"/>
          <w:b w:val="false"/>
        </w:rPr>
      </w:pPr>
      <w:r>
        <w:rPr>
          <w:b w:val="false"/>
        </w:rPr>
      </w:r>
    </w:p>
    <w:p>
      <w:pPr>
        <w:pStyle w:val="Heading3"/>
        <w:suppressAutoHyphens w:val="true"/>
        <w:spacing w:before="0" w:after="0"/>
        <w:ind w:right="0" w:firstLine="720"/>
        <w:rPr/>
      </w:pPr>
      <w:r>
        <w:rPr/>
        <w:t>Таблица №1</w:t>
      </w:r>
    </w:p>
    <w:p>
      <w:pPr>
        <w:pStyle w:val="Heading8"/>
        <w:suppressAutoHyphens w:val="true"/>
        <w:spacing w:lineRule="auto" w:line="360"/>
        <w:ind w:firstLine="720"/>
        <w:jc w:val="both"/>
        <w:rPr/>
      </w:pPr>
      <w:r>
        <w:rPr/>
        <w:t>Схема проведения эксперимента</w:t>
      </w:r>
    </w:p>
    <w:tbl>
      <w:tblPr>
        <w:tblW w:w="9322" w:type="dxa"/>
        <w:jc w:val="left"/>
        <w:tblInd w:w="-113" w:type="dxa"/>
        <w:tblLayout w:type="fixed"/>
        <w:tblCellMar>
          <w:top w:w="0" w:type="dxa"/>
          <w:left w:w="108" w:type="dxa"/>
          <w:bottom w:w="0" w:type="dxa"/>
          <w:right w:w="108" w:type="dxa"/>
        </w:tblCellMar>
      </w:tblPr>
      <w:tblGrid>
        <w:gridCol w:w="817"/>
        <w:gridCol w:w="2854"/>
        <w:gridCol w:w="1911"/>
        <w:gridCol w:w="1330"/>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Класс</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Число испытуемы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Возра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Используемая педагогическая программа</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w:t>
            </w:r>
          </w:p>
        </w:tc>
        <w:tc>
          <w:tcPr>
            <w:tcW w:w="1911" w:type="dxa"/>
            <w:tcBorders>
              <w:top w:val="single" w:sz="4" w:space="0" w:color="000000"/>
              <w:left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w:t>
            </w:r>
          </w:p>
        </w:tc>
      </w:tr>
      <w:tr>
        <w:trPr>
          <w:trHeight w:val="9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w:t>
            </w:r>
          </w:p>
        </w:tc>
        <w:tc>
          <w:tcPr>
            <w:tcW w:w="2854" w:type="dxa"/>
            <w:tcBorders>
              <w:top w:val="single" w:sz="4" w:space="0" w:color="000000"/>
              <w:left w:val="single" w:sz="4" w:space="0" w:color="000000"/>
              <w:bottom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Экспериментальный 1«А» класс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4 учеников</w:t>
            </w:r>
          </w:p>
        </w:tc>
        <w:tc>
          <w:tcPr>
            <w:tcW w:w="1330"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6 – 7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Экспериментальная методи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Контрольный 1 «Б» класс </w:t>
            </w:r>
          </w:p>
        </w:tc>
        <w:tc>
          <w:tcPr>
            <w:tcW w:w="1911" w:type="dxa"/>
            <w:tcBorders>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5 ученико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6 – 7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Общеобразовательная программа, д</w:t>
            </w:r>
          </w:p>
        </w:tc>
      </w:tr>
    </w:tbl>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 рамках этого курса при проведение занятий на формирование уровня притязаний и адекватной самооценки использовался принцип лимитирования времени, и принцип сплошного задания. (Когда при выполнении задания ребенок ставился в соревновательную позицию, и вынужден был постоянно работать с логическими схемами. Однако, разъяснения учителя помогали ученику преодолеть «своеобразную шоковую нагрузку на психику» Именно эту концепцию мы избрали при проведении эксперимента.) Важно понять в рамках оценки уровня притязания личности, чего мы хотим от ребенка. В рамках нашей деятельности важно сформировать адекватную самооценку, через повышение уровня притязаний. Эта задача, не простая. При ее выполнении необходимо учитывать большое число как педагогических, так психологических факторов. Уровень притязаний, а через него адекватная самооценка возможны только через совместную деятельность между учителем и учащимся. В противном случае соревновательность среди учащихся приведет к низкому уровню групповой сплоченности, чрезмерному индивидуализму, и как следствие развитие таких качеств как эгоизм и эгоцентризм. Во избежание этого при проведении исследования важно создать атмосферу группового взаимодействия, и только на этом фоне развивать познавательную деятельность. Лимитирование по времени, и непрерывная работа приводит к быстрому утомлению ребенка. Отсюда вытекает принцип постепенности, постепенного увеличения нагрузки на психику ребенка. Опираясь на эти три принципа активизации познавательной деятельности и возможно формирование адекватной самооценки внутри микрогруппы, через повышение уровня притязаний.</w:t>
      </w:r>
    </w:p>
    <w:p>
      <w:pPr>
        <w:pStyle w:val="Normal"/>
        <w:widowControl/>
        <w:suppressAutoHyphens w:val="tru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Для более эффективного повышения уровня притязаний целесообразно особое внимание обратить на формирование логических приемов мышления.</w:t>
      </w:r>
    </w:p>
    <w:p>
      <w:pPr>
        <w:pStyle w:val="Normal"/>
        <w:widowControl/>
        <w:suppressAutoHyphens w:val="true"/>
        <w:spacing w:lineRule="auto" w:line="360"/>
        <w:ind w:firstLine="720"/>
        <w:jc w:val="both"/>
        <w:rPr/>
      </w:pPr>
      <w:r>
        <w:rPr>
          <w:rFonts w:cs="Times New Roman" w:ascii="Times New Roman" w:hAnsi="Times New Roman"/>
          <w:sz w:val="28"/>
        </w:rPr>
        <w:t xml:space="preserve">К числу начальных логических приемов относятся, как было указано, </w:t>
      </w:r>
      <w:r>
        <w:rPr>
          <w:rFonts w:cs="Times New Roman" w:ascii="Times New Roman" w:hAnsi="Times New Roman"/>
          <w:i/>
          <w:sz w:val="28"/>
        </w:rPr>
        <w:t>прием выделения свойств в предметах, прием выделения существенных свойств, сравнение</w:t>
      </w:r>
      <w:r>
        <w:rPr>
          <w:rFonts w:cs="Times New Roman" w:ascii="Times New Roman" w:hAnsi="Times New Roman"/>
          <w:sz w:val="28"/>
        </w:rPr>
        <w:t xml:space="preserve"> и т. д.</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Самое начало работы, когда учитель впервые обращается к логическим приемам, может быть построено разными путями. Мы в качестве примера приведем методику работы с начальными логическими приемами учительницы I класса одной из московских школ.</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Для урока она заготовила специальный набор предметов: несколько кубиков разного цвета и размера, сделанных из различного материала; кусок поролона; блестящий шарик (елочное украшение) ; яблоко; тяжелую гирьку; прозрачное стекло. Этот материал учительница постепенно использует при формировании приема выделения свойств в предметах, сравнивая один из кубиков последовательно со всеми указанными предметами.</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Работа начинается с показа ученикам маленького пластмассового кубика синего цвета.</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ительница. Что вы видите у меня в руках?</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еники (хором). Это кубик.</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ительница. Сейчас я запишу на доске, а вы напишите в своих тетрадях слово «кубик».</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отличаются друг от друга, а потом найдем свойства, которыми все кубики похожи друг на друга.</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ительница берет со стола большой деревянный красный кубик (кубик 2) и маленький синий пластмассовый кубик (кубик 1).</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ительница. Кто скажет, какими свойствами второй кубик отличается от первого?</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еник. Этот кубик красный, он большой и сделан из дерева.</w:t>
      </w:r>
    </w:p>
    <w:p>
      <w:pPr>
        <w:pStyle w:val="Normal"/>
        <w:widowControl/>
        <w:suppressAutoHyphens w:val="true"/>
        <w:spacing w:lineRule="auto" w:line="360"/>
        <w:ind w:firstLine="720"/>
        <w:jc w:val="both"/>
        <w:rPr/>
      </w:pPr>
      <w:r>
        <w:rPr>
          <w:rFonts w:cs="Times New Roman" w:ascii="Times New Roman" w:hAnsi="Times New Roman"/>
          <w:sz w:val="28"/>
        </w:rPr>
        <w:t>Учительница на доске рядом со словом «кубик I» пишет «кубик 2» и затем выписывает эти свойства на доске, располагая их под словом «кубик 2». Ученики выписывают эти свойства в тетради.</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ительница. Теперь мы возьмем для сравнения третий кубик (красный стеклянный) и посмотрим, чем он отличается от кубика 2.</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еники отвечают: маленький, разноцветный, стеклянный, прозрачный, бьющийся.</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ительница. А теперь запишем, какими свойствами отличаются кубики 1 и 3.</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еники пишут.</w:t>
      </w:r>
    </w:p>
    <w:p>
      <w:pPr>
        <w:pStyle w:val="TextBodyIndent"/>
        <w:suppressAutoHyphens w:val="true"/>
        <w:spacing w:lineRule="auto" w:line="360"/>
        <w:ind w:firstLine="720"/>
        <w:jc w:val="both"/>
        <w:rPr>
          <w:sz w:val="28"/>
        </w:rPr>
      </w:pPr>
      <w:r>
        <w:rPr>
          <w:sz w:val="28"/>
        </w:rPr>
        <w:t>Учительница. Свойства, которыми предметы отличаются друг от друга, называются отличительными свойствами.</w:t>
      </w:r>
    </w:p>
    <w:p>
      <w:pPr>
        <w:pStyle w:val="Normal"/>
        <w:widowControl/>
        <w:suppressAutoHyphens w:val="true"/>
        <w:spacing w:lineRule="auto" w:line="360"/>
        <w:ind w:firstLine="720"/>
        <w:jc w:val="both"/>
        <w:rPr/>
      </w:pPr>
      <w:r>
        <w:rPr>
          <w:rFonts w:cs="Times New Roman" w:ascii="Times New Roman" w:hAnsi="Times New Roman"/>
          <w:sz w:val="28"/>
        </w:rPr>
        <w:t>Учительница далее берет со стола железный и стеклянный кубики и обращается к классу: «Найдите отличительные свойства этих двух кубиков». Ученики сравнивают Кубики и называют отличительные свойства. Они указывают, что один кубик тяжелый, а другой легкий. При сравнении железного и поролонового кубиков ребята видят, что одни кубики могут быть сделаны из твердого материала, а другие — из мягкого.</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Затем ученики сравнивают железный кубик с бульонным кубиком и выясняют, что некоторые кубики могут быть съедобными. При сравнении блестящего кубика с кубиком, сделанным из дерева, ребята видят, что некоторые кубики являются блестящими.</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ученики, научившись сравнивать предметы, не просто выделяют в них различные свойства, но и дают их сравнительный анализ, учатся видеть отличия предметов.</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После этого следует перейти к понятию общих свойств. Вначале надо научить видеть общее в двух предметах. Вот как можно это сделать.</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ительница. А теперь проверьте, есть ли у кубика 2 такие же свойства, как у кубика 1.</w:t>
      </w:r>
    </w:p>
    <w:p>
      <w:pPr>
        <w:pStyle w:val="Normal"/>
        <w:widowControl/>
        <w:suppressAutoHyphens w:val="true"/>
        <w:spacing w:lineRule="auto" w:line="360"/>
        <w:ind w:firstLine="720"/>
        <w:jc w:val="both"/>
        <w:rPr/>
      </w:pPr>
      <w:r>
        <w:rPr>
          <w:rFonts w:cs="Times New Roman" w:ascii="Times New Roman" w:hAnsi="Times New Roman"/>
          <w:sz w:val="28"/>
        </w:rPr>
        <w:t>Ученики в тетрадях под словом «кубик 2» последовательно выписывают: некруглый, несъедобный, одноцветный, неблестящий, непрозрачный, небьющийся, твердый, легкий.</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Аналогичным образом проводится работа с другими кубиками:</w:t>
      </w:r>
    </w:p>
    <w:p>
      <w:pPr>
        <w:pStyle w:val="Normal"/>
        <w:widowControl/>
        <w:suppressAutoHyphens w:val="true"/>
        <w:spacing w:lineRule="auto" w:line="360"/>
        <w:ind w:firstLine="720"/>
        <w:jc w:val="both"/>
        <w:rPr/>
      </w:pPr>
      <w:r>
        <w:rPr>
          <w:rFonts w:cs="Times New Roman" w:ascii="Times New Roman" w:hAnsi="Times New Roman"/>
          <w:sz w:val="28"/>
        </w:rPr>
        <w:t>сравнивают кубик 1 и кубик 3, кубик 2 и кубик 3 и т. д. Каждый раз учительница вместе с детьми выписывает общие свойства предметов.</w:t>
      </w:r>
    </w:p>
    <w:p>
      <w:pPr>
        <w:pStyle w:val="Normal"/>
        <w:widowControl/>
        <w:suppressAutoHyphens w:val="true"/>
        <w:spacing w:lineRule="auto" w:line="360"/>
        <w:ind w:firstLine="720"/>
        <w:jc w:val="both"/>
        <w:rPr/>
      </w:pPr>
      <w:r>
        <w:rPr>
          <w:rFonts w:cs="Times New Roman" w:ascii="Times New Roman" w:hAnsi="Times New Roman"/>
          <w:sz w:val="28"/>
        </w:rPr>
        <w:t>После этого надо перейти к выделению общих свойств у нескольких, а затем — у всех предъявленных предметов.</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ительница. Вы сравнили несколько кубиков и увидели, что некоторые свойства кубиков могут меняться, а другие остаются неизменными. Скажите, какими свойствами кубики отличались друг от друга.</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еники перечисляют свойства, которыми кубики отличались друг от друга.</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ительница. А теперь скажите, какими свойствами все кубики похожи друг на друга. Что есть у них общего?</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Учительница помогает детям выделить общность формы: она поворачивает вначале один и тот же кубик разными гранями перед детьми и спрашивает, что они видят. Дети отвечают, что видят квадрат. Затем она берет еще несколько кубиков и повторяет процедуру. После этого спрашивает, что же у всех кубиков общего: у всех кубиков со всех сторон квадраты. Значит, говорит учительница, у всех этих кубиков одинаковая форма, за это они все и называются кубиками. Таким образом, ученики выделили общее для всех данных предметов свойство — кубическую форму.</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Если ученики не смогут сразу назвать свойство формы, их можно попросить сравнить какой-нибудь кубик с цилиндром, потом с елочным шаром, затем с прямоугольным стеклом. Сравнивая кубик с этими предметами, ребята найдут общее свойство кубиков (кубическую форму), свойство, которого нет у других предъявленных предметов. Следующий прием — выделение существенных свойств предметов.</w:t>
      </w:r>
    </w:p>
    <w:p>
      <w:pPr>
        <w:pStyle w:val="Normal"/>
        <w:widowControl/>
        <w:suppressAutoHyphens w:val="true"/>
        <w:spacing w:lineRule="auto" w:line="360"/>
        <w:ind w:firstLine="720"/>
        <w:jc w:val="both"/>
        <w:rPr/>
      </w:pPr>
      <w:r>
        <w:rPr>
          <w:rFonts w:cs="Times New Roman" w:ascii="Times New Roman" w:hAnsi="Times New Roman"/>
          <w:sz w:val="28"/>
        </w:rPr>
        <w:t>На доске висит календарь погоды. Учительница просит вспомнить детей о разных признаках, которые они научились выделять в предметах: отличительные, общие. После этого она просит найти те и другие при сравнении нескольких дней октября и ноября, представленных в календаре. К доске поочередно вызывается несколько учеников, которые отвечают, что рассматриваемые дни отличаются температурой, облачностью, осадками и т. д. Учительница после этого говорит, что они отличаются еще и тем, что одни были в октябре, а другие — в ноябре. Одни — четверги, а другие — пятницы. Указывает также еще несколько несущественных для погоды свойств и спрашивает детей, имеет ли значение для сравнения погоды дата, день недели. Дети отвечают, что это знать не важно, главное — какая температура, есть ли солнышко, есть ли дождь или его нет.</w:t>
      </w:r>
    </w:p>
    <w:p>
      <w:pPr>
        <w:pStyle w:val="Normal"/>
        <w:widowControl/>
        <w:suppressAutoHyphens w:val="true"/>
        <w:spacing w:lineRule="auto" w:line="360"/>
        <w:ind w:firstLine="720"/>
        <w:jc w:val="both"/>
        <w:rPr/>
      </w:pPr>
      <w:r>
        <w:rPr>
          <w:rFonts w:cs="Times New Roman" w:ascii="Times New Roman" w:hAnsi="Times New Roman"/>
          <w:sz w:val="28"/>
        </w:rPr>
        <w:t>Затем можно ввести прием, помогающий установить, какие свойства являются существенными. Конечно, дети должны работать с такими предметами, которые им хорошо знакомы. Можно взять, например, карандаш, лиственные и хвойные деревья и др. Меняя несущественные свойства, дети видят, что предмет остается тем же — обозначается одним и тем же словом. Но как только изменено существенное свойство, предмет уже перестает быть этим предметом, он становится другим. Например, изменяя форму, цвет, величину у карандаша, дети видят, что имеют дело все время с карандашом. Но если заменить грифель на стержень с пастой, карандаша не будет. Аналогично, работая с лиственными деревьями, надо показать, что лиственные деревья могут отличаться друг от друга очень многими свойствами: цветом коры, формой и цветом листьев, толщиной и длиной ствола, количеством ветвей и т. д. Но у всех этих деревьев остается неизменным одно свойство — наличие листьев, что и дает нам право называть их лиственными деревьями. Если мы изменим это свойство — возьмем деревья не с листьями, а с хвоей, мы уже не сможем назвать их лиственными деревьями. Это будут деревья хвойные. Показав это на нескольких примерах, можно затем указать, что таким путем можно отличать в предметах данного класса свойства существенные (важные) от свойств несущественных (не важных). После этого учащимся надо обязательно дать упражнения на практическое применение этого приема.</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На этапе объяснения цель учителя—добиться понимания детьми введенных знаний и действий, которые они должны с ними совершать. После этого ученики имеют возможность сами выполнять показанное учителем действие, а задача учителя — разработать систему задач, соответствующих особенностям ранее описанных этапов, и контролировать процесс деятельности учащихся, оказывать своевременную помощь тем, кто в ней нуждается.</w:t>
      </w:r>
    </w:p>
    <w:p>
      <w:pPr>
        <w:pStyle w:val="Normal"/>
        <w:widowControl/>
        <w:suppressAutoHyphens w:val="true"/>
        <w:spacing w:lineRule="auto" w:line="360"/>
        <w:ind w:firstLine="720"/>
        <w:jc w:val="both"/>
        <w:rPr/>
      </w:pPr>
      <w:r>
        <w:rPr>
          <w:rFonts w:cs="Times New Roman" w:ascii="Times New Roman" w:hAnsi="Times New Roman"/>
          <w:sz w:val="28"/>
        </w:rPr>
        <w:t>В данном классе при дальнейшей работе с введенными логическими приемами учительница использовала следующие методические приемы. Сначала она предложила ученикам самим выбрать предметы, в которых они хотят выделять свойства. После выполнения этого задания несколько учеников были вызваны к доске, где они записали предмет, с которым работали, и выписали под ним все выделенные свойства. Класс участвовал в оценке их работы: правильность выделенных свойств, их количество.</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Потом всем ученикам был дан один и тот же предмет (цветок), в котором надо было выделить как можно больше свойств. Учительница предложила ученикам соревноваться: кто больше выделит свойств?</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Для разнообразия заданий можно использовать и такой их тип, когда учитель показывает свойство (признак), а дети находят предметы, обладающие этим свойством. Например, экспериментатор М. В. Кралина на уроке давала шестилетним детям набор различных фигур, а затем просила показать те из них, чьи признаки она называла.</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ажите фигуру прямоугольной формы. (Дети показывают фигуру.)</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ажите фигуру красного цвета. (Показывают.)</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ажите красную фигуру квадратной формы. (Задание более сложное, так как требует учета сразу двух признаков.)</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кажите зеленую фигуру овальной формы. (Дети не имеют таких фигур, но у них есть синие фигуры квадратной формы. Если кто-то поднимает синий квадрат, идет обсуждение, почему ученик выбрал эту фигуру. Дети объясняют, почему эта фигура не подходит.)</w:t>
      </w:r>
    </w:p>
    <w:p>
      <w:pPr>
        <w:pStyle w:val="Normal"/>
        <w:widowControl/>
        <w:suppressAutoHyphens w:val="true"/>
        <w:spacing w:lineRule="auto" w:line="360"/>
        <w:ind w:firstLine="720"/>
        <w:jc w:val="both"/>
        <w:rPr/>
      </w:pPr>
      <w:r>
        <w:rPr>
          <w:rFonts w:cs="Times New Roman" w:ascii="Times New Roman" w:hAnsi="Times New Roman"/>
          <w:sz w:val="28"/>
        </w:rPr>
        <w:t>После выполнения этих заданий на выделение свойств предметах следует предложить учащимся выделить существенные свойства тех же предметов. Так, например, дети выделяли свойства цветка. Теперь им предлагается выделить «самые важные свойства», без которых цветка быть не может. Это помогает лучше дифференцировать свойства существенные от свойств несущественных. Впоследствии, вводя новые понятия в математике, при изучении русского языка, учитель постоянно должен предлагать ученикам выделять существенные свойства. Так, например, при знакомстве со сложением дети должны выделять существенные свойства слагаемых, суммы, при знакомстве с видами звуков — существенные признаки гласных и согласных звуков и т. д.</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Как видим, цикл обучения не всегда реализуется на одном уроке и даже на одном и том же предмете. В случае логических приемов мышления использование разных предметов оправдано:</w:t>
      </w:r>
    </w:p>
    <w:p>
      <w:pPr>
        <w:pStyle w:val="Normal"/>
        <w:widowControl/>
        <w:suppressAutoHyphens w:val="true"/>
        <w:spacing w:lineRule="auto" w:line="360"/>
        <w:ind w:firstLine="720"/>
        <w:jc w:val="both"/>
        <w:rPr/>
      </w:pPr>
      <w:r>
        <w:rPr>
          <w:rFonts w:cs="Times New Roman" w:ascii="Times New Roman" w:hAnsi="Times New Roman"/>
          <w:sz w:val="28"/>
        </w:rPr>
        <w:t xml:space="preserve">эти приемы с равным успехом могут формироваться на любом предметном материале. Больше того, желательно использовать разные предметные области, чтобы учащиеся увидели независимость логических приемов от предмета, их общий характер. </w:t>
      </w:r>
    </w:p>
    <w:p>
      <w:pPr>
        <w:pStyle w:val="TextBodyIndent"/>
        <w:suppressAutoHyphens w:val="true"/>
        <w:spacing w:lineRule="auto" w:line="360"/>
        <w:ind w:firstLine="720"/>
        <w:jc w:val="both"/>
        <w:rPr>
          <w:rFonts w:ascii="Times New Roman" w:hAnsi="Times New Roman" w:cs="Times New Roman"/>
          <w:sz w:val="28"/>
        </w:rPr>
      </w:pPr>
      <w:r>
        <w:rPr>
          <w:rFonts w:cs="Times New Roman"/>
          <w:sz w:val="28"/>
        </w:rPr>
      </w:r>
    </w:p>
    <w:p>
      <w:pPr>
        <w:pStyle w:val="TextBodyIndent"/>
        <w:suppressAutoHyphens w:val="true"/>
        <w:spacing w:lineRule="auto" w:line="360"/>
        <w:ind w:firstLine="720"/>
        <w:jc w:val="both"/>
        <w:rPr>
          <w:sz w:val="28"/>
        </w:rPr>
      </w:pPr>
      <w:r>
        <w:rPr>
          <w:sz w:val="28"/>
        </w:rPr>
        <w:t>2.3 Контрольный этап.</w:t>
      </w:r>
    </w:p>
    <w:p>
      <w:pPr>
        <w:pStyle w:val="TextBodyIndent"/>
        <w:suppressAutoHyphens w:val="true"/>
        <w:spacing w:lineRule="auto" w:line="360"/>
        <w:ind w:firstLine="720"/>
        <w:jc w:val="both"/>
        <w:rPr/>
      </w:pPr>
      <w:r>
        <w:rPr>
          <w:sz w:val="28"/>
        </w:rPr>
        <w:t>Для оценки эффективности разработанной методики, до и после эксперимента сравнивались средние показатели развития уровня притязаний в экспериментальной и контрольной групп. Оценка владением навыками проводилась на основе анализа разработанных тестов в течение определенного периода. В качестве критерия оценки был принят прирост результатов контрольных тестов.</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20"/>
        <w:jc w:val="both"/>
        <w:rPr>
          <w:rFonts w:ascii="Times New Roman" w:hAnsi="Times New Roman" w:cs="Times New Roman"/>
          <w:b/>
          <w:b/>
          <w:sz w:val="28"/>
        </w:rPr>
      </w:pPr>
      <w:r>
        <w:rPr>
          <w:rFonts w:cs="Times New Roman" w:ascii="Times New Roman" w:hAnsi="Times New Roman"/>
          <w:b/>
          <w:sz w:val="28"/>
        </w:rPr>
        <w:t>Таблица №2.</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b/>
          <w:sz w:val="28"/>
        </w:rPr>
        <w:t>Результаты тестирования в экспериментальной и контрольной группах.</w:t>
      </w:r>
    </w:p>
    <w:tbl>
      <w:tblPr>
        <w:tblW w:w="8743" w:type="dxa"/>
        <w:jc w:val="left"/>
        <w:tblInd w:w="-5" w:type="dxa"/>
        <w:tblLayout w:type="fixed"/>
        <w:tblCellMar>
          <w:top w:w="0" w:type="dxa"/>
          <w:left w:w="108" w:type="dxa"/>
          <w:bottom w:w="0" w:type="dxa"/>
          <w:right w:w="108" w:type="dxa"/>
        </w:tblCellMar>
      </w:tblPr>
      <w:tblGrid>
        <w:gridCol w:w="851"/>
        <w:gridCol w:w="4250"/>
        <w:gridCol w:w="364"/>
        <w:gridCol w:w="971"/>
        <w:gridCol w:w="971"/>
        <w:gridCol w:w="1336"/>
      </w:tblGrid>
      <w:tr>
        <w:trPr>
          <w:trHeight w:val="45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Уровень притязаний, оценка познавательной деятельности..</w:t>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pacing w:before="0" w:after="0"/>
              <w:ind w:hanging="0"/>
              <w:jc w:val="left"/>
              <w:rPr/>
            </w:pPr>
            <w:r>
              <w:rPr>
                <w:sz w:val="20"/>
              </w:rPr>
              <w:t>Результаты эксперимента</w:t>
            </w:r>
          </w:p>
        </w:tc>
      </w:tr>
      <w:tr>
        <w:trPr>
          <w:trHeight w:val="13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lang w:val="en-US"/>
              </w:rPr>
              <w:t>n</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lang w:val="en-US"/>
              </w:rPr>
              <w:t>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δ</w:t>
            </w:r>
          </w:p>
        </w:tc>
      </w:tr>
      <w:tr>
        <w:trPr>
          <w:trHeight w:val="30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w:t>
            </w:r>
          </w:p>
        </w:tc>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Уровень притязаний до курса.</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99</w:t>
            </w:r>
          </w:p>
        </w:tc>
      </w:tr>
      <w:tr>
        <w:trPr>
          <w:trHeight w:val="30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77</w:t>
            </w:r>
          </w:p>
        </w:tc>
      </w:tr>
      <w:tr>
        <w:trPr>
          <w:trHeight w:val="30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w:t>
            </w:r>
          </w:p>
        </w:tc>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 xml:space="preserve"> </w:t>
            </w:r>
            <w:r>
              <w:rPr>
                <w:rFonts w:cs="Times New Roman" w:ascii="Times New Roman" w:hAnsi="Times New Roman"/>
              </w:rPr>
              <w:t>Оценка познавательной деятельности до курса.</w:t>
            </w:r>
          </w:p>
          <w:p>
            <w:pPr>
              <w:pStyle w:val="Normal"/>
              <w:widowControl/>
              <w:suppressAutoHyphens w:val="true"/>
              <w:spacing w:lineRule="auto" w:line="360"/>
              <w:rPr>
                <w:rFonts w:ascii="Times New Roman" w:hAnsi="Times New Roman" w:cs="Times New Roman"/>
              </w:rPr>
            </w:pPr>
            <w:r>
              <w:rPr>
                <w:rFonts w:cs="Times New Roman" w:ascii="Times New Roman" w:hAnsi="Times New Roma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8,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99</w:t>
            </w:r>
          </w:p>
        </w:tc>
      </w:tr>
      <w:tr>
        <w:trPr>
          <w:trHeight w:val="30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97</w:t>
            </w:r>
          </w:p>
        </w:tc>
      </w:tr>
      <w:tr>
        <w:trPr>
          <w:trHeight w:val="30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w:t>
            </w:r>
          </w:p>
        </w:tc>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Уровень притязаний после курса</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94</w:t>
            </w:r>
          </w:p>
        </w:tc>
      </w:tr>
      <w:tr>
        <w:trPr>
          <w:trHeight w:val="30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78</w:t>
            </w:r>
          </w:p>
        </w:tc>
      </w:tr>
      <w:tr>
        <w:trPr>
          <w:trHeight w:val="45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w:t>
            </w:r>
          </w:p>
        </w:tc>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Оценка познавательной деятельности после курса.</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42</w:t>
            </w:r>
          </w:p>
        </w:tc>
      </w:tr>
      <w:tr>
        <w:trPr>
          <w:trHeight w:val="45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52</w:t>
            </w:r>
          </w:p>
        </w:tc>
      </w:tr>
      <w:tr>
        <w:trPr>
          <w:trHeight w:val="45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uppressAutoHyphens w:val="true"/>
              <w:spacing w:lineRule="auto" w:line="360" w:before="0" w:after="0"/>
              <w:rPr>
                <w:b w:val="false"/>
                <w:b w:val="false"/>
                <w:caps w:val="false"/>
                <w:smallCaps w:val="false"/>
              </w:rPr>
            </w:pPr>
            <w:r>
              <w:rPr>
                <w:b w:val="false"/>
                <w:caps w:val="false"/>
                <w:smallCaps w:val="false"/>
              </w:rPr>
              <w:t>5</w:t>
            </w:r>
          </w:p>
        </w:tc>
        <w:tc>
          <w:tcPr>
            <w:tcW w:w="4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rFonts w:cs="Times New Roman" w:ascii="Times New Roman" w:hAnsi="Times New Roman"/>
              </w:rPr>
              <w:t>Прирост показателей в процентах %</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71</w:t>
            </w:r>
          </w:p>
        </w:tc>
      </w:tr>
      <w:tr>
        <w:trPr>
          <w:trHeight w:val="49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4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cs="Times New Roman"/>
              </w:rPr>
            </w:pPr>
            <w:r>
              <w:rPr>
                <w:rFonts w:cs="Times New Roman" w:ascii="Times New Roman" w:hAnsi="Times New Roma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4,0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ascii="Times New Roman" w:hAnsi="Times New Roman" w:cs="Times New Roman"/>
              </w:rPr>
            </w:pPr>
            <w:r>
              <w:rPr>
                <w:rFonts w:cs="Times New Roman" w:ascii="Times New Roman" w:hAnsi="Times New Roman"/>
              </w:rPr>
              <w:t>0,66</w:t>
            </w:r>
          </w:p>
        </w:tc>
      </w:tr>
    </w:tbl>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20"/>
        <w:jc w:val="both"/>
        <w:rPr/>
      </w:pPr>
      <w:r>
        <w:rPr>
          <w:rFonts w:cs="Times New Roman" w:ascii="Times New Roman" w:hAnsi="Times New Roman"/>
          <w:b/>
          <w:sz w:val="28"/>
        </w:rPr>
        <w:t>Э</w:t>
      </w:r>
      <w:r>
        <w:rPr>
          <w:rFonts w:cs="Times New Roman" w:ascii="Times New Roman" w:hAnsi="Times New Roman"/>
          <w:sz w:val="28"/>
        </w:rPr>
        <w:t xml:space="preserve"> – результаты измерения слушателей экспериментальной группы.</w:t>
      </w:r>
    </w:p>
    <w:p>
      <w:pPr>
        <w:pStyle w:val="Normal"/>
        <w:widowControl/>
        <w:suppressAutoHyphens w:val="true"/>
        <w:spacing w:lineRule="auto" w:line="360"/>
        <w:ind w:firstLine="720"/>
        <w:jc w:val="both"/>
        <w:rPr/>
      </w:pPr>
      <w:r>
        <w:rPr>
          <w:rFonts w:cs="Times New Roman" w:ascii="Times New Roman" w:hAnsi="Times New Roman"/>
          <w:b/>
          <w:sz w:val="28"/>
        </w:rPr>
        <w:t xml:space="preserve">К </w:t>
      </w:r>
      <w:r>
        <w:rPr>
          <w:rFonts w:cs="Times New Roman" w:ascii="Times New Roman" w:hAnsi="Times New Roman"/>
          <w:sz w:val="28"/>
        </w:rPr>
        <w:t>– результаты измерения слушателей контрольной группы.</w:t>
      </w:r>
    </w:p>
    <w:p>
      <w:pPr>
        <w:pStyle w:val="Normal"/>
        <w:widowControl/>
        <w:suppressAutoHyphens w:val="true"/>
        <w:spacing w:lineRule="auto" w:line="360"/>
        <w:ind w:firstLine="720"/>
        <w:jc w:val="both"/>
        <w:rPr/>
      </w:pPr>
      <w:r>
        <w:rPr>
          <w:rFonts w:cs="Times New Roman" w:ascii="Times New Roman" w:hAnsi="Times New Roman"/>
          <w:b/>
          <w:sz w:val="28"/>
          <w:lang w:val="en-US"/>
        </w:rPr>
        <w:t>T</w:t>
      </w:r>
      <w:r>
        <w:rPr>
          <w:rFonts w:cs="Times New Roman" w:ascii="Times New Roman" w:hAnsi="Times New Roman"/>
          <w:sz w:val="28"/>
        </w:rPr>
        <w:t xml:space="preserve"> – уровень достоверности различий между Э и К.</w:t>
      </w:r>
    </w:p>
    <w:p>
      <w:pPr>
        <w:pStyle w:val="Normal"/>
        <w:widowControl/>
        <w:suppressAutoHyphens w:val="true"/>
        <w:spacing w:lineRule="auto" w:line="360"/>
        <w:ind w:firstLine="720"/>
        <w:jc w:val="both"/>
        <w:rPr/>
      </w:pPr>
      <w:r>
        <w:rPr>
          <w:rFonts w:cs="Times New Roman" w:ascii="Times New Roman" w:hAnsi="Times New Roman"/>
          <w:b/>
          <w:sz w:val="28"/>
        </w:rPr>
        <w:t>Р</w:t>
      </w:r>
      <w:r>
        <w:rPr>
          <w:rFonts w:cs="Times New Roman" w:ascii="Times New Roman" w:hAnsi="Times New Roman"/>
          <w:sz w:val="28"/>
        </w:rPr>
        <w:t xml:space="preserve"> – ошибка результатов измерения.</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widowControl/>
        <w:suppressAutoHyphens w:val="true"/>
        <w:spacing w:lineRule="auto" w:line="360"/>
        <w:ind w:firstLine="720"/>
        <w:jc w:val="both"/>
        <w:rPr>
          <w:rFonts w:ascii="Times New Roman" w:hAnsi="Times New Roman" w:cs="Times New Roman"/>
          <w:caps/>
          <w:sz w:val="32"/>
        </w:rPr>
      </w:pPr>
      <w:r>
        <w:rPr>
          <w:rFonts w:cs="Times New Roman" w:ascii="Times New Roman" w:hAnsi="Times New Roman"/>
          <w:caps/>
          <w:sz w:val="32"/>
        </w:rPr>
        <w:t>оценка уровня притязаний до Эксперимента.</w:t>
      </w:r>
    </w:p>
    <w:p>
      <w:pPr>
        <w:pStyle w:val="Normal"/>
        <w:widowControl/>
        <w:suppressAutoHyphens w:val="true"/>
        <w:spacing w:lineRule="auto" w:line="360"/>
        <w:ind w:firstLine="720"/>
        <w:jc w:val="both"/>
        <w:rPr>
          <w:rFonts w:ascii="Times New Roman" w:hAnsi="Times New Roman" w:cs="Times New Roman"/>
          <w:caps/>
          <w:sz w:val="32"/>
        </w:rPr>
      </w:pPr>
      <w:r>
        <w:rPr>
          <w:rFonts w:cs="Times New Roman" w:ascii="Times New Roman" w:hAnsi="Times New Roman"/>
          <w:caps/>
          <w:sz w:val="32"/>
        </w:rPr>
      </w:r>
    </w:p>
    <w:p>
      <w:pPr>
        <w:pStyle w:val="Normal"/>
        <w:widowControl/>
        <w:suppressAutoHyphens w:val="true"/>
        <w:spacing w:lineRule="auto" w:line="360"/>
        <w:ind w:firstLine="720"/>
        <w:jc w:val="both"/>
        <w:rPr/>
      </w:pPr>
      <w:r>
        <w:rPr/>
        <w:drawing>
          <wp:inline distT="0" distB="0" distL="0" distR="0">
            <wp:extent cx="4800600" cy="2362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4800600" cy="2362200"/>
                    </a:xfrm>
                    <a:prstGeom prst="rect">
                      <a:avLst/>
                    </a:prstGeom>
                  </pic:spPr>
                </pic:pic>
              </a:graphicData>
            </a:graphic>
          </wp:inline>
        </w:drawing>
      </w:r>
    </w:p>
    <w:p>
      <w:pPr>
        <w:pStyle w:val="Normal"/>
        <w:widowControl/>
        <w:suppressAutoHyphens w:val="true"/>
        <w:spacing w:lineRule="auto" w:line="360"/>
        <w:ind w:firstLine="720"/>
        <w:jc w:val="both"/>
        <w:rPr>
          <w:rFonts w:ascii="Times New Roman" w:hAnsi="Times New Roman" w:cs="Times New Roman"/>
          <w:b/>
          <w:b/>
          <w:caps/>
          <w:sz w:val="28"/>
          <w:szCs w:val="28"/>
        </w:rPr>
      </w:pPr>
      <w:r>
        <w:rPr>
          <w:rFonts w:cs="Times New Roman" w:ascii="Times New Roman" w:hAnsi="Times New Roman"/>
          <w:b/>
          <w:caps/>
          <w:sz w:val="28"/>
          <w:szCs w:val="28"/>
        </w:rPr>
        <w:t>Оценка уровня познАвательной деятельности до эксперимента</w:t>
      </w:r>
    </w:p>
    <w:p>
      <w:pPr>
        <w:pStyle w:val="Normal"/>
        <w:widowControl/>
        <w:suppressAutoHyphens w:val="true"/>
        <w:spacing w:lineRule="auto" w:line="360"/>
        <w:ind w:firstLine="720"/>
        <w:jc w:val="both"/>
        <w:rPr/>
      </w:pPr>
      <w:r>
        <w:rPr/>
        <w:drawing>
          <wp:inline distT="0" distB="0" distL="0" distR="0">
            <wp:extent cx="5429885" cy="3048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2" r="-7" b="-12"/>
                    <a:stretch>
                      <a:fillRect/>
                    </a:stretch>
                  </pic:blipFill>
                  <pic:spPr bwMode="auto">
                    <a:xfrm>
                      <a:off x="0" y="0"/>
                      <a:ext cx="5429885"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page">
                  <wp:posOffset>2256155</wp:posOffset>
                </wp:positionH>
                <wp:positionV relativeFrom="paragraph">
                  <wp:posOffset>2978785</wp:posOffset>
                </wp:positionV>
                <wp:extent cx="1482090" cy="567690"/>
                <wp:effectExtent l="0" t="0" r="0" b="0"/>
                <wp:wrapNone/>
                <wp:docPr id="4" name="Frame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FFFFFF"/>
                          </a:solidFill>
                        </a:ln>
                      </wps:spPr>
                      <wps:txbx>
                        <w:txbxContent>
                          <w:p>
                            <w:pPr>
                              <w:pStyle w:val="Normal"/>
                              <w:widowControl/>
                              <w:rPr>
                                <w:rFonts w:ascii="Times New Roman" w:hAnsi="Times New Roman" w:cs="Times New Roman"/>
                                <w:sz w:val="28"/>
                              </w:rPr>
                            </w:pPr>
                            <w:r>
                              <w:rPr>
                                <w:rFonts w:cs="Times New Roman" w:ascii="Times New Roman" w:hAnsi="Times New Roman"/>
                                <w:sz w:val="28"/>
                              </w:rPr>
                              <w:t>Рис № 2</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44.7pt;mso-wrap-distance-left:9.05pt;mso-wrap-distance-right:9.05pt;mso-wrap-distance-top:0pt;mso-wrap-distance-bottom:0pt;margin-top:234.55pt;mso-position-vertical-relative:text;margin-left:177.65pt;mso-position-horizontal-relative:page">
                <v:textbox>
                  <w:txbxContent>
                    <w:p>
                      <w:pPr>
                        <w:pStyle w:val="Normal"/>
                        <w:widowControl/>
                        <w:rPr>
                          <w:rFonts w:ascii="Times New Roman" w:hAnsi="Times New Roman" w:cs="Times New Roman"/>
                          <w:sz w:val="28"/>
                        </w:rPr>
                      </w:pPr>
                      <w:r>
                        <w:rPr>
                          <w:rFonts w:cs="Times New Roman" w:ascii="Times New Roman" w:hAnsi="Times New Roman"/>
                          <w:sz w:val="28"/>
                        </w:rPr>
                        <w:t>Рис № 2</w:t>
                      </w:r>
                    </w:p>
                  </w:txbxContent>
                </v:textbox>
                <w10:wrap type="none"/>
              </v:rect>
            </w:pict>
          </mc:Fallback>
        </mc:AlternateContent>
      </w:r>
    </w:p>
    <w:p>
      <w:pPr>
        <w:pStyle w:val="Normal"/>
        <w:widowControl/>
        <w:suppressAutoHyphens w:val="true"/>
        <w:spacing w:lineRule="auto" w:line="360"/>
        <w:ind w:firstLine="720"/>
        <w:jc w:val="both"/>
        <w:rPr/>
      </w:pPr>
      <w:r>
        <w:rPr/>
      </w:r>
    </w:p>
    <w:p>
      <w:pPr>
        <w:pStyle w:val="Normal"/>
        <w:widowControl/>
        <w:suppressAutoHyphens w:val="true"/>
        <w:spacing w:lineRule="auto" w:line="360"/>
        <w:ind w:firstLine="720"/>
        <w:jc w:val="both"/>
        <w:rPr/>
      </w:pPr>
      <w:r>
        <w:rPr/>
      </w:r>
    </w:p>
    <w:p>
      <w:pPr>
        <w:pStyle w:val="Normal"/>
        <w:widowControl/>
        <w:suppressAutoHyphens w:val="true"/>
        <w:spacing w:lineRule="auto" w:line="360"/>
        <w:ind w:firstLine="720"/>
        <w:jc w:val="both"/>
        <w:rPr/>
      </w:pPr>
      <w:r>
        <w:drawing>
          <wp:anchor behindDoc="0" distT="0" distB="0" distL="114935" distR="114935" simplePos="0" locked="0" layoutInCell="0" allowOverlap="1" relativeHeight="8">
            <wp:simplePos x="0" y="0"/>
            <wp:positionH relativeFrom="page">
              <wp:posOffset>1523365</wp:posOffset>
            </wp:positionH>
            <wp:positionV relativeFrom="paragraph">
              <wp:posOffset>586105</wp:posOffset>
            </wp:positionV>
            <wp:extent cx="4817110" cy="26955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0" r="-6" b="-10"/>
                    <a:stretch>
                      <a:fillRect/>
                    </a:stretch>
                  </pic:blipFill>
                  <pic:spPr bwMode="auto">
                    <a:xfrm>
                      <a:off x="0" y="0"/>
                      <a:ext cx="4817110" cy="2695575"/>
                    </a:xfrm>
                    <a:prstGeom prst="rect">
                      <a:avLst/>
                    </a:prstGeom>
                  </pic:spPr>
                </pic:pic>
              </a:graphicData>
            </a:graphic>
          </wp:anchor>
        </w:drawing>
      </w:r>
      <w:r>
        <w:rPr>
          <w:rFonts w:cs="Times New Roman" w:ascii="Times New Roman" w:hAnsi="Times New Roman"/>
          <w:b/>
          <w:caps/>
          <w:sz w:val="28"/>
          <w:szCs w:val="28"/>
        </w:rPr>
        <w:t xml:space="preserve">оценка уровня притязаний поСле эксперимента </w:t>
      </w:r>
    </w:p>
    <w:p>
      <w:pPr>
        <w:pStyle w:val="Normal"/>
        <w:widowControl/>
        <w:suppressAutoHyphens w:val="true"/>
        <w:spacing w:lineRule="auto" w:line="360"/>
        <w:ind w:firstLine="720"/>
        <w:jc w:val="both"/>
        <w:rPr>
          <w:rFonts w:ascii="Times New Roman" w:hAnsi="Times New Roman" w:cs="Times New Roman"/>
          <w:b/>
          <w:b/>
          <w:caps/>
          <w:sz w:val="40"/>
          <w:szCs w:val="28"/>
        </w:rPr>
      </w:pPr>
      <w:r>
        <w:rPr>
          <w:rFonts w:cs="Times New Roman" w:ascii="Times New Roman" w:hAnsi="Times New Roman"/>
          <w:b/>
          <w:caps/>
          <w:sz w:val="40"/>
          <w:szCs w:val="28"/>
        </w:rPr>
      </w:r>
    </w:p>
    <w:p>
      <w:pPr>
        <w:pStyle w:val="Heading7"/>
        <w:suppressAutoHyphens w:val="true"/>
        <w:spacing w:lineRule="auto" w:line="360"/>
        <w:ind w:firstLine="720"/>
        <w:rPr/>
      </w:pPr>
      <w:r>
        <w:rPr>
          <w:sz w:val="28"/>
          <w:szCs w:val="28"/>
        </w:rPr>
        <w:t>оценка уровня позновательной деятельности после эксперимента</w:t>
      </w:r>
    </w:p>
    <w:p>
      <w:pPr>
        <w:pStyle w:val="Normal"/>
        <w:widowControl/>
        <w:suppressAutoHyphens w:val="true"/>
        <w:spacing w:lineRule="auto" w:line="360"/>
        <w:jc w:val="center"/>
        <w:rPr/>
      </w:pPr>
      <w:r>
        <w:rPr/>
        <w:drawing>
          <wp:inline distT="0" distB="0" distL="0" distR="0">
            <wp:extent cx="4953000" cy="278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953000" cy="2781300"/>
                    </a:xfrm>
                    <a:prstGeom prst="rect">
                      <a:avLst/>
                    </a:prstGeom>
                  </pic:spPr>
                </pic:pic>
              </a:graphicData>
            </a:graphic>
          </wp:inline>
        </w:drawing>
      </w:r>
    </w:p>
    <w:p>
      <w:pPr>
        <w:pStyle w:val="Normal"/>
        <w:widowControl/>
        <w:suppressAutoHyphens w:val="true"/>
        <w:spacing w:lineRule="auto" w:line="360"/>
        <w:jc w:val="center"/>
        <w:rPr/>
      </w:pPr>
      <w:r>
        <w:rPr/>
      </w:r>
    </w:p>
    <w:p>
      <w:pPr>
        <w:pStyle w:val="Normal"/>
        <w:widowControl/>
        <w:suppressAutoHyphens w:val="true"/>
        <w:spacing w:lineRule="auto" w:line="360"/>
        <w:jc w:val="center"/>
        <w:rPr/>
      </w:pPr>
      <w:r>
        <w:rPr>
          <w:rFonts w:cs="Times New Roman" w:ascii="Times New Roman" w:hAnsi="Times New Roman"/>
          <w:b/>
          <w:caps/>
          <w:sz w:val="28"/>
          <w:szCs w:val="28"/>
        </w:rPr>
        <w:t xml:space="preserve"> </w:t>
      </w:r>
      <w:r>
        <w:rPr>
          <w:rFonts w:cs="Times New Roman" w:ascii="Times New Roman" w:hAnsi="Times New Roman"/>
          <w:b/>
          <w:caps/>
          <w:sz w:val="28"/>
          <w:szCs w:val="28"/>
        </w:rPr>
        <w:t>Прирост показателей в %.</w:t>
      </w:r>
    </w:p>
    <w:p>
      <w:pPr>
        <w:pStyle w:val="Normal"/>
        <w:widowControl/>
        <w:suppressAutoHyphens w:val="true"/>
        <w:spacing w:lineRule="auto" w:line="360"/>
        <w:ind w:firstLine="720"/>
        <w:jc w:val="both"/>
        <w:rPr>
          <w:rFonts w:ascii="Times New Roman" w:hAnsi="Times New Roman" w:cs="Times New Roman"/>
          <w:b/>
          <w:b/>
          <w:caps/>
          <w:sz w:val="32"/>
        </w:rPr>
      </w:pPr>
      <w:r>
        <w:rPr/>
        <w:drawing>
          <wp:inline distT="0" distB="0" distL="0" distR="0">
            <wp:extent cx="4363085" cy="2990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2" r="-8" b="-12"/>
                    <a:stretch>
                      <a:fillRect/>
                    </a:stretch>
                  </pic:blipFill>
                  <pic:spPr bwMode="auto">
                    <a:xfrm>
                      <a:off x="0" y="0"/>
                      <a:ext cx="4363085" cy="2990215"/>
                    </a:xfrm>
                    <a:prstGeom prst="rect">
                      <a:avLst/>
                    </a:prstGeom>
                  </pic:spPr>
                </pic:pic>
              </a:graphicData>
            </a:graphic>
          </wp:inline>
        </w:drawing>
      </w:r>
    </w:p>
    <w:p>
      <w:pPr>
        <w:pStyle w:val="24"/>
        <w:suppressAutoHyphens w:val="true"/>
        <w:spacing w:lineRule="auto" w:line="360"/>
        <w:ind w:firstLine="720"/>
        <w:jc w:val="both"/>
        <w:rPr>
          <w:rFonts w:ascii="Times New Roman" w:hAnsi="Times New Roman" w:cs="Times New Roman"/>
          <w:b/>
          <w:b/>
          <w:caps/>
          <w:sz w:val="32"/>
        </w:rPr>
      </w:pPr>
      <w:r>
        <w:rPr>
          <w:rFonts w:cs="Times New Roman"/>
          <w:b/>
          <w:caps/>
          <w:sz w:val="32"/>
        </w:rPr>
      </w:r>
    </w:p>
    <w:p>
      <w:pPr>
        <w:pStyle w:val="24"/>
        <w:suppressAutoHyphens w:val="true"/>
        <w:spacing w:lineRule="auto" w:line="360"/>
        <w:ind w:firstLine="720"/>
        <w:jc w:val="both"/>
        <w:rPr/>
      </w:pPr>
      <w:r>
        <w:rPr/>
        <w:t>2.4 Анализ результатов опытно-экспериментальной работы</w:t>
      </w:r>
    </w:p>
    <w:p>
      <w:pPr>
        <w:pStyle w:val="24"/>
        <w:suppressAutoHyphens w:val="true"/>
        <w:spacing w:lineRule="auto" w:line="360"/>
        <w:ind w:firstLine="720"/>
        <w:jc w:val="both"/>
        <w:rPr/>
      </w:pPr>
      <w:r>
        <w:rPr/>
        <w:t>.</w:t>
      </w:r>
    </w:p>
    <w:p>
      <w:pPr>
        <w:pStyle w:val="TextBodyIndent"/>
        <w:suppressAutoHyphens w:val="true"/>
        <w:spacing w:lineRule="auto" w:line="360"/>
        <w:ind w:firstLine="720"/>
        <w:jc w:val="both"/>
        <w:rPr/>
      </w:pPr>
      <w:r>
        <w:rPr>
          <w:sz w:val="28"/>
        </w:rPr>
        <w:t xml:space="preserve"> </w:t>
      </w:r>
      <w:r>
        <w:rPr>
          <w:sz w:val="28"/>
        </w:rPr>
        <w:t>Эксперимент показал, что в экспериментальной группе, все младшие школьники , достаточно хорошо получили научения и умение справляться с трудностями, и могут применять знание закономерностей научения в реальной практике.</w:t>
      </w:r>
    </w:p>
    <w:p>
      <w:pPr>
        <w:pStyle w:val="TextBodyIndent"/>
        <w:suppressAutoHyphens w:val="true"/>
        <w:spacing w:lineRule="auto" w:line="360"/>
        <w:ind w:firstLine="720"/>
        <w:jc w:val="both"/>
        <w:rPr/>
      </w:pPr>
      <w:r>
        <w:rPr>
          <w:sz w:val="28"/>
        </w:rPr>
        <w:t xml:space="preserve">Совершенно точно представляют ценность познания и способны выходить с минимальными эмоциональными потерями из сложной ситуации. </w:t>
      </w:r>
    </w:p>
    <w:p>
      <w:pPr>
        <w:pStyle w:val="TextBodyIndent"/>
        <w:suppressAutoHyphens w:val="true"/>
        <w:spacing w:lineRule="auto" w:line="360"/>
        <w:ind w:firstLine="720"/>
        <w:jc w:val="both"/>
        <w:rPr/>
      </w:pPr>
      <w:r>
        <w:rPr>
          <w:sz w:val="28"/>
        </w:rPr>
        <w:t xml:space="preserve"> </w:t>
      </w:r>
      <w:r>
        <w:rPr>
          <w:sz w:val="28"/>
        </w:rPr>
        <w:t>Прирост показателей, явился следствием целенаправленной работы с педагогом в данных направлениях. Выяснилось что младшие школьники экспериментальной группы оказались более адаптивными в ситуации проблемных заданий ; контрольная группа состоящая из обычных младших школьников с которыми целенаправленная работа не проводилась остались в тестируемых показателях на прежнем уровне.</w:t>
      </w:r>
    </w:p>
    <w:p>
      <w:pPr>
        <w:pStyle w:val="TextBodyIndent"/>
        <w:suppressAutoHyphens w:val="true"/>
        <w:spacing w:lineRule="auto" w:line="360"/>
        <w:ind w:firstLine="720"/>
        <w:jc w:val="both"/>
        <w:rPr/>
      </w:pPr>
      <w:r>
        <w:rPr>
          <w:sz w:val="28"/>
        </w:rPr>
        <w:t>Говоря о некоторых «скачках» в динамике показателей можно говорить о определенной доли неточности в педагогическом эксперименте в его определенной дефектности. Следует отметить что данные вопросы в ситуации развития требуют более тщательного педагогического тренинга. Эксперимент показал четкую взаимосязь между целенаправленной деятельности учителя, развития познавательной деятельности, и самооценкой младшего школьника, которая реально растет с навыками преодоления трудностей в обучении.</w:t>
      </w:r>
      <w:r>
        <w:br w:type="page"/>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ЗАКЛЮЧЕНИЕ</w:t>
      </w:r>
    </w:p>
    <w:p>
      <w:pPr>
        <w:pStyle w:val="Normal"/>
        <w:widowControl/>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20"/>
        <w:jc w:val="both"/>
        <w:rPr/>
      </w:pPr>
      <w:r>
        <w:rPr>
          <w:rFonts w:cs="Times New Roman" w:ascii="Times New Roman" w:hAnsi="Times New Roman"/>
          <w:sz w:val="28"/>
        </w:rPr>
        <w:t>Заканчивая рассмотрение познавательных действий, входящих в умение учиться, отметим, что это умение никогда не может быть сформировано полностью на все годы обучения. Введение новых предметов, новых тем может требовать и новых познавательных средств. И это касается всех трех видов рассмотренных нами действий: специфических, логических, общедеятельностных. Вместе с тем, есть система таких компонентов умения учиться, которые необходимы на протяжении всех лет обучения. Эти компоненты и должны быть сформированы в начальной школе прежде всего.</w:t>
      </w:r>
    </w:p>
    <w:p>
      <w:pPr>
        <w:pStyle w:val="Normal"/>
        <w:widowControl/>
        <w:suppressAutoHyphens w:val="true"/>
        <w:spacing w:lineRule="auto" w:line="360"/>
        <w:ind w:firstLine="720"/>
        <w:jc w:val="both"/>
        <w:rPr/>
      </w:pPr>
      <w:r>
        <w:rPr>
          <w:rFonts w:cs="Times New Roman" w:ascii="Times New Roman" w:hAnsi="Times New Roman"/>
          <w:sz w:val="28"/>
        </w:rPr>
        <w:t>К таким компонентам умения учиться прежде всего относятся приемы логического мышления, а также умения, которые мы условно обозначили как общедеятельностные. Примеры как первого, так и второго вида компонентов и были рассмотрены нами в данной главе. Особенность логических и общедеятельностных компонентов учения состоит в том, как было уже указано, что они могут формироваться на любом предметном материале, доступном учащимся.</w:t>
      </w:r>
    </w:p>
    <w:p>
      <w:pPr>
        <w:pStyle w:val="Normal"/>
        <w:widowControl/>
        <w:suppressAutoHyphens w:val="true"/>
        <w:spacing w:lineRule="auto" w:line="360"/>
        <w:ind w:firstLine="720"/>
        <w:jc w:val="both"/>
        <w:rPr/>
      </w:pPr>
      <w:r>
        <w:rPr>
          <w:rFonts w:cs="Times New Roman" w:ascii="Times New Roman" w:hAnsi="Times New Roman"/>
          <w:sz w:val="28"/>
        </w:rPr>
        <w:t>Что касается специфических видов деятельности, то они могут быть сформированы только при изучении тех предметов, специфику которых отражают. Так, например, нельзя сформировать математические приемы мышления, не изучая математики. Однако и в случае специфических приемов мышления необходимо заботиться прежде всего о таких компонентах учения, которые являются как бы сквозными при изучении данного предмета (или данного цикла предметов). Так, приступая к изучению математики, надо прежде всего заботиться не об отдельных конкретных действиях (счет, сложение и др.), используемых на первых этапах изучения математики, а о таких, которые отражают специфику данной области в целом. В силу этого данные специфические компоненты умения учиться будут определять успехи обучения на протяжении всех лет изучения соответствующего предмета (или цикла предметов). Так, в случае изучения математики должны быть выделены и с самого начала сформированы такие математические приемы мышления, которые отражают специфику математического подхода, математического способа описания действительности. В данной главе были рассмотрены примеры именно таких приемов математического мышления. С самого начала изучения математики ребенок должен понять сущность числа, сущность количественного подхода к анализу действительности, постичь специфику языка математики, научиться говорить на этом языке, переводить на него с языка естественного. В дальнейшем, когда учащиеся встретятся с новыми видами математических языков (алгебра, геометрия и др.), будет необходимо показывать особенности каждого из них, но это уже не составит трудности для учащихся, если они освоят основы работы с языком науки на примере арифметики или любого другого раздела математики.</w:t>
      </w:r>
    </w:p>
    <w:p>
      <w:pPr>
        <w:pStyle w:val="Normal"/>
        <w:widowControl/>
        <w:suppressAutoHyphens w:val="true"/>
        <w:spacing w:lineRule="auto" w:line="360"/>
        <w:ind w:firstLine="720"/>
        <w:jc w:val="both"/>
        <w:rPr/>
      </w:pPr>
      <w:r>
        <w:rPr>
          <w:rFonts w:cs="Times New Roman" w:ascii="Times New Roman" w:hAnsi="Times New Roman"/>
          <w:sz w:val="28"/>
        </w:rPr>
        <w:t>К сожалению, ни в средней, ни даже в высшей школе специфика языка изучаемого предмета не выступает в качестве предмета изучения. В силу этого переход с описания на одном языке к описанию на другом вызывает затруднения. Так, например, студенты далеко не всегда умеют увидеть в описании с помощью уравнений геометрические объекты, занимающие определенное положение в пространстве, и наоборот, затрудняются в переходе на аналитический язык.</w:t>
      </w:r>
    </w:p>
    <w:p>
      <w:pPr>
        <w:pStyle w:val="Normal"/>
        <w:widowControl/>
        <w:suppressAutoHyphens w:val="true"/>
        <w:spacing w:lineRule="auto" w:line="360"/>
        <w:ind w:firstLine="720"/>
        <w:jc w:val="both"/>
        <w:rPr/>
      </w:pPr>
      <w:r>
        <w:rPr>
          <w:rFonts w:cs="Times New Roman" w:ascii="Times New Roman" w:hAnsi="Times New Roman"/>
          <w:sz w:val="28"/>
        </w:rPr>
        <w:t>Аналогичное положение и при изучении родного языка. В первую очередь необходимо заботиться о таких познавательных средствах, которые открывают учащимся язык как особую действительность, позволяют видеть в ней основные направления движения. В данной книге рассмотрены примеры именно таких познавательных действий, связанных с изучением родного языка. Если все необходимые компоненты лингвистического мышления заложены у ребенка в начальной школе (и при подготовке его к школе), то ему легко будет изучать и иностранный язык. Он будет выступать для него как один из вариантов проявления той сущности, которую он постиг при изучении родного языка. Так, зная систему сообщений, которую несет глагол в русском языке, ученик увидит, что английский глагол передает ту же систему сообщений, но другими средствами, характерными для данного языка.</w:t>
      </w:r>
    </w:p>
    <w:p>
      <w:pPr>
        <w:pStyle w:val="Normal"/>
        <w:widowControl/>
        <w:suppressAutoHyphens w:val="true"/>
        <w:spacing w:lineRule="auto" w:line="360"/>
        <w:ind w:firstLine="720"/>
        <w:jc w:val="both"/>
        <w:rPr/>
      </w:pPr>
      <w:r>
        <w:rPr>
          <w:rFonts w:cs="Times New Roman" w:ascii="Times New Roman" w:hAnsi="Times New Roman"/>
          <w:sz w:val="28"/>
        </w:rPr>
        <w:t>Таким образом, все компоненты деятельности учения должны формироваться с учетом дальнейшего движения ученика. Только в этом случае начальная школа решит главную задачу, стоящую перед ней, — вооружение учащихся познавательными средствами для систематического изучения различных областей науки.</w:t>
      </w:r>
      <w:r>
        <w:br w:type="page"/>
      </w:r>
    </w:p>
    <w:p>
      <w:pPr>
        <w:pStyle w:val="Normal"/>
        <w:widowControl/>
        <w:suppressAutoHyphens w:val="true"/>
        <w:spacing w:lineRule="auto" w:line="360"/>
        <w:ind w:left="720" w:hanging="0"/>
        <w:rPr>
          <w:rFonts w:ascii="Times New Roman" w:hAnsi="Times New Roman" w:cs="Times New Roman"/>
          <w:sz w:val="28"/>
        </w:rPr>
      </w:pPr>
      <w:r>
        <w:rPr>
          <w:rFonts w:cs="Times New Roman" w:ascii="Times New Roman" w:hAnsi="Times New Roman"/>
          <w:sz w:val="28"/>
        </w:rPr>
        <w:t>СПИСОК ЛИТЕРАТУРЫ</w:t>
      </w:r>
    </w:p>
    <w:p>
      <w:pPr>
        <w:pStyle w:val="Normal"/>
        <w:widowControl/>
        <w:suppressAutoHyphens w:val="true"/>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sz w:val="28"/>
        </w:rPr>
        <w:t>Актуальные проблемы воспитания и обучения дошкольников: Сб. науч. трудов./Редкол.: Н.Н.Педъяков и др. - М: АПН СССР, 1985г.</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 xml:space="preserve"> </w:t>
      </w:r>
      <w:r>
        <w:rPr>
          <w:rFonts w:cs="Times New Roman" w:ascii="Times New Roman" w:hAnsi="Times New Roman"/>
          <w:color w:val="000000"/>
          <w:kern w:val="2"/>
          <w:sz w:val="28"/>
        </w:rPr>
        <w:t>Баранов С. П. Сущность процесса обучения - М., 1981.</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Баранов С. П Сластенин В. А. Педагогика - М., 1986.</w:t>
      </w:r>
    </w:p>
    <w:p>
      <w:pPr>
        <w:pStyle w:val="34"/>
        <w:numPr>
          <w:ilvl w:val="0"/>
          <w:numId w:val="3"/>
        </w:numPr>
        <w:suppressAutoHyphens w:val="true"/>
        <w:spacing w:before="0" w:after="0"/>
        <w:ind w:left="0" w:right="0" w:hanging="0"/>
        <w:jc w:val="left"/>
        <w:rPr>
          <w:b w:val="false"/>
          <w:b w:val="false"/>
        </w:rPr>
      </w:pPr>
      <w:r>
        <w:rPr>
          <w:b w:val="false"/>
          <w:kern w:val="2"/>
        </w:rPr>
        <w:t>Барчук О. Определение уровня притязаний. //Школьный психолог. – 2000. - №4.</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Белова Е. Размышления перед школой: (Советы родителям) // Дошкольное воспитание, - 1994 г., - №8, стр. 80-83.</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color w:val="000000"/>
          <w:kern w:val="2"/>
          <w:sz w:val="28"/>
        </w:rPr>
        <w:t>Божович Л.И. Личность и ее формирование в детском возрасте. – М., 1968</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енгер Л. Как дошкольник становится школьником? // Дошкольное воспитание, - 1995, - №8, стр. 66-74.</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color w:val="000000"/>
          <w:kern w:val="2"/>
          <w:sz w:val="28"/>
        </w:rPr>
        <w:t>Выготский Л. С. Педагогическая психология - М., 1991.</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color w:val="000000"/>
          <w:kern w:val="2"/>
          <w:sz w:val="28"/>
        </w:rPr>
        <w:t>Герасимов С. В.. Когда учение становится привлекательным - М., 1993.</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Говорова Р., Дьяченко О, Цеханская Л. Игры и упражнения для развития умственных способностей у детей//Дошкольное воспитание, 1988, №5, стр.17-25.</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Гоноболин Ф. Н. Психология младшего школьника - М., 1973.</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Готовность детей к школе. Диагностика психического развития и коррекция его неблагоприятных вариантов: Методические разработки для школьного психолога. / Под ред. В.В.Слободчикова, вып.2,-Томск, 1992г.</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Гуцалюк Л.Б.Занятия по подготовке детей к школе.//Начальная школа, 1994г., №4, стр.11-13</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Давыдов В. В. Психологическое развитие в младшем школьном возрасте - М., 1993.</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Данилов М. А. Процесс обучения в начальной школе - М., 1960.</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Дистервег А. Избранные педагогические сочинения - М., 1963.</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Детская картина мира: программа обучения и воспитания детей 6-7 лет// Дошкольное воспитание, 1994г.,№6, стр.27-31.</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Доналдсон М. Мыслительная деятельность детей. – М., 1986.</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Дусавицкий А.В. О развитии познавательных интересов младших школьников. //Вопросы психологии. – 1975. - №3.</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Дьяченко О, Варенцова Н. Основные направления работы по программе "Развитие" для детей подготовительной к школе группы (седьмой год жизни) // Дошкольное воспитание, 1994г.,№10,стр. 38-46.</w:t>
      </w:r>
    </w:p>
    <w:p>
      <w:pPr>
        <w:pStyle w:val="Normal"/>
        <w:numPr>
          <w:ilvl w:val="0"/>
          <w:numId w:val="3"/>
        </w:numPr>
        <w:shd w:fill="FFFFFF" w:val="clear"/>
        <w:tabs>
          <w:tab w:val="clear" w:pos="720"/>
          <w:tab w:val="left" w:pos="2683" w:leader="none"/>
        </w:tabs>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Занков Л. В. О начальном обучении - М., 1963.</w:t>
      </w:r>
    </w:p>
    <w:p>
      <w:pPr>
        <w:pStyle w:val="Normal"/>
        <w:numPr>
          <w:ilvl w:val="0"/>
          <w:numId w:val="3"/>
        </w:numPr>
        <w:shd w:fill="FFFFFF" w:val="clear"/>
        <w:tabs>
          <w:tab w:val="clear" w:pos="720"/>
          <w:tab w:val="left" w:pos="2683" w:leader="none"/>
        </w:tabs>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Ильина Т. А. Педагогика - М., 1984.</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Каган М. С. Человеческая деятельность - М., 1974.</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равцова Е.Е. Психологические проблемы готовности детей к обучению в школе. М, Педагогика, 1991г.</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равцова Е., Кравцов Г. Готовность к школе // Дошкольное воспитание, 1991, №7, стр. 81-84.</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равцов Г.Г., Кравцова Е.Е. Шестилетний ребенок. Психологическая готовность к школе. - М, Знание, 1987г.</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Коджаспирова Г.М., Коджаспиров А.Ю. Педагогический словарь: Для студентов высших и средних педагогических учебных заведений. – М.: Издательский центр «Академия». – 2000.</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Коменекий Я. А</w:t>
      </w:r>
      <w:r>
        <w:rPr>
          <w:rFonts w:cs="Times New Roman" w:ascii="Times New Roman" w:hAnsi="Times New Roman"/>
          <w:i/>
          <w:color w:val="000000"/>
          <w:kern w:val="2"/>
          <w:sz w:val="28"/>
        </w:rPr>
        <w:t xml:space="preserve">. </w:t>
      </w:r>
      <w:r>
        <w:rPr>
          <w:rFonts w:cs="Times New Roman" w:ascii="Times New Roman" w:hAnsi="Times New Roman"/>
          <w:color w:val="000000"/>
          <w:kern w:val="2"/>
          <w:sz w:val="28"/>
        </w:rPr>
        <w:t>Избранные педагогические сочинения -М., 1955.</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Коротеев Б. Н. Ученье - процесс творческий - М., Просвещение, 1960.</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узнецова А., Алиева А., Заушницкая А. Подготовка детей к обучению в школе// Дошкольное воспитание, 1989г., №8, стр. 50-54.</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Леонтьев А. Н. Проблемы развития психики - М., 1972.</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Лысенкова С. Н. Когда легко учиться - М., 1965.</w:t>
      </w:r>
    </w:p>
    <w:p>
      <w:pPr>
        <w:pStyle w:val="Normal"/>
        <w:numPr>
          <w:ilvl w:val="0"/>
          <w:numId w:val="3"/>
        </w:numPr>
        <w:shd w:fill="FFFFFF" w:val="clear"/>
        <w:suppressAutoHyphens w:val="true"/>
        <w:spacing w:lineRule="auto" w:line="360"/>
        <w:ind w:left="0" w:hanging="0"/>
        <w:rPr>
          <w:rFonts w:ascii="Times New Roman" w:hAnsi="Times New Roman" w:cs="Times New Roman"/>
          <w:color w:val="000000"/>
          <w:kern w:val="2"/>
          <w:sz w:val="28"/>
        </w:rPr>
      </w:pPr>
      <w:r>
        <w:rPr>
          <w:rFonts w:cs="Times New Roman" w:ascii="Times New Roman" w:hAnsi="Times New Roman"/>
          <w:color w:val="000000"/>
          <w:kern w:val="2"/>
          <w:sz w:val="28"/>
        </w:rPr>
        <w:t>Леонтьев А. Н. Деятельность. Сознание. Личность, - М., 1977.</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Мечинская Н. А. Педагогические проблемы активности личности в обучении - М., 1973.</w:t>
      </w:r>
    </w:p>
    <w:p>
      <w:pPr>
        <w:pStyle w:val="Normal"/>
        <w:numPr>
          <w:ilvl w:val="0"/>
          <w:numId w:val="3"/>
        </w:numPr>
        <w:shd w:fill="FFFFFF" w:val="clear"/>
        <w:suppressAutoHyphens w:val="true"/>
        <w:spacing w:lineRule="auto" w:line="360"/>
        <w:ind w:left="0" w:hanging="0"/>
        <w:rPr>
          <w:rFonts w:ascii="Times New Roman" w:hAnsi="Times New Roman" w:cs="Times New Roman"/>
          <w:color w:val="000000"/>
          <w:kern w:val="2"/>
          <w:sz w:val="28"/>
        </w:rPr>
      </w:pPr>
      <w:r>
        <w:rPr>
          <w:rFonts w:cs="Times New Roman" w:ascii="Times New Roman" w:hAnsi="Times New Roman"/>
          <w:color w:val="000000"/>
          <w:kern w:val="2"/>
          <w:sz w:val="28"/>
        </w:rPr>
        <w:t>Матюхина М. В. Учебная деятельность и ее структура - М.</w:t>
      </w:r>
    </w:p>
    <w:p>
      <w:pPr>
        <w:pStyle w:val="Normal"/>
        <w:numPr>
          <w:ilvl w:val="0"/>
          <w:numId w:val="3"/>
        </w:numPr>
        <w:shd w:fill="FFFFFF" w:val="clear"/>
        <w:suppressAutoHyphens w:val="true"/>
        <w:spacing w:lineRule="auto" w:line="360"/>
        <w:ind w:left="0" w:hanging="0"/>
        <w:rPr>
          <w:rFonts w:ascii="Times New Roman" w:hAnsi="Times New Roman" w:cs="Times New Roman"/>
          <w:color w:val="000000"/>
          <w:kern w:val="2"/>
          <w:sz w:val="28"/>
        </w:rPr>
      </w:pPr>
      <w:r>
        <w:rPr>
          <w:rFonts w:cs="Times New Roman" w:ascii="Times New Roman" w:hAnsi="Times New Roman"/>
          <w:color w:val="000000"/>
          <w:kern w:val="2"/>
          <w:sz w:val="28"/>
        </w:rPr>
        <w:t>Мир детства: Младший школьник. /Под ред. А.Г.Хрипковой. – М.: Педагогика, 1981.</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Мухина В. Что такое готовность к учению? // Семья и школа., 1987г, №4, стр.25-27.</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Немов Р.С. Психология. - М, Просвещение, 1995г., т.2.</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Немов Р.С. Психология. - М, Просвещение, 1995г.,т.3.</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color w:val="000000"/>
          <w:kern w:val="2"/>
          <w:sz w:val="28"/>
        </w:rPr>
        <w:t>Немов Р.С. Психология. Учеб. для студентов высш. пед. учеб. заведений. В 2 кн. Кн. 1. Общие основы психологии. – М.: Просвещение: Владос, 1994</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Особенности психического развития детей 6-7-летнего возраста / Под ред. Д.Б.Эльконина, А.Л.Венгера. - М, "Педагогика", 1988г.</w:t>
      </w:r>
    </w:p>
    <w:p>
      <w:pPr>
        <w:pStyle w:val="Normal"/>
        <w:numPr>
          <w:ilvl w:val="0"/>
          <w:numId w:val="3"/>
        </w:numPr>
        <w:shd w:fill="FFFFFF" w:val="clear"/>
        <w:suppressAutoHyphens w:val="true"/>
        <w:spacing w:lineRule="auto" w:line="360"/>
        <w:ind w:left="0" w:hanging="0"/>
        <w:rPr>
          <w:rFonts w:ascii="Times New Roman" w:hAnsi="Times New Roman" w:cs="Times New Roman"/>
          <w:color w:val="000000"/>
          <w:kern w:val="2"/>
          <w:sz w:val="28"/>
        </w:rPr>
      </w:pPr>
      <w:r>
        <w:rPr>
          <w:rFonts w:cs="Times New Roman" w:ascii="Times New Roman" w:hAnsi="Times New Roman"/>
          <w:color w:val="000000"/>
          <w:kern w:val="2"/>
          <w:sz w:val="28"/>
        </w:rPr>
        <w:t>Очерки психологии детей. – М., 1950.</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Психологическое развитие младших школьников - М., 1990.</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Педагогика //Под. ред. Ю. К. Бабанского - М., 1968.</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Психологическое развитие младших школьников - М., 1964.</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Рогов Е.И. Настольная книга практического психолога в образовании - М, "Владос", 1995г.</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Рыбина Э. Готов ли ребенок к школьному обучению? //Дошкольное воспитание. 1995г, №8, стр.25-28.</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Свеженцова Г.М. Подготовка детей к школе// Начальная школа, 1994г., №5, стр. 67-69.</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Соколова Н.Ю. Как активизировать познавательную деятельность учащихся? //Педагогика. – 2001. - №7.</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Степанов С.С. Психологический словарь для родителей. – М., 1996.</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Талызина Н. Ф. Формирование познавательной деятельности младших школьников - М., 1988.</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Ульенкова У. Формирование общей способности к учению у шестилетних детей.// Дошкольное воспитание, 1989г, №3, стр.53-57.</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Формирование интереса к учению у школьников. /Под ред. А.К.Марковой.- М.: Педагогика, 1986.</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Харламов И. Ф. Активизация учения школьников - М., 1970.</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Худик В.А. Психологическая диагностика детского развития: методы исследования - К., Освита, 1992г.</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Шамова Т. И. Активизация учения школьников.</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Щукина Р. И. Формирование познавательной активности школьников в процессе обучения - М., 1984.</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Щукина Г. И. Проблема познавательного интереса в педагогике. - М., 1984.</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Щукина Г. И. Педагогические проблемы формирования познавательных интересов - М., 1984.</w:t>
      </w:r>
    </w:p>
    <w:p>
      <w:pPr>
        <w:pStyle w:val="Normal"/>
        <w:numPr>
          <w:ilvl w:val="0"/>
          <w:numId w:val="3"/>
        </w:numPr>
        <w:shd w:fill="FFFFFF" w:val="clear"/>
        <w:suppressAutoHyphens w:val="true"/>
        <w:spacing w:lineRule="auto" w:line="360"/>
        <w:ind w:left="0" w:hanging="0"/>
        <w:rPr>
          <w:rFonts w:ascii="Times New Roman" w:hAnsi="Times New Roman" w:cs="Times New Roman"/>
          <w:kern w:val="2"/>
          <w:sz w:val="28"/>
        </w:rPr>
      </w:pPr>
      <w:r>
        <w:rPr>
          <w:rFonts w:cs="Times New Roman" w:ascii="Times New Roman" w:hAnsi="Times New Roman"/>
          <w:color w:val="000000"/>
          <w:kern w:val="2"/>
          <w:sz w:val="28"/>
        </w:rPr>
        <w:t>Эльконин Д. Б. Вопросы психологии учебной деятельности младших школьников - М., 1962.</w:t>
      </w:r>
    </w:p>
    <w:p>
      <w:pPr>
        <w:pStyle w:val="Normal"/>
        <w:widowControl/>
        <w:numPr>
          <w:ilvl w:val="0"/>
          <w:numId w:val="3"/>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Эльконин Д.Б. Детская психология (Развитие ребенка от рождения до 7 лет)- М: Учпедгиз, 1960г.</w:t>
      </w:r>
    </w:p>
    <w:p>
      <w:pPr>
        <w:pStyle w:val="Normal"/>
        <w:numPr>
          <w:ilvl w:val="0"/>
          <w:numId w:val="3"/>
        </w:numPr>
        <w:shd w:fill="FFFFFF" w:val="clear"/>
        <w:suppressAutoHyphens w:val="true"/>
        <w:spacing w:lineRule="auto" w:line="360"/>
        <w:ind w:left="0" w:hanging="0"/>
        <w:rPr>
          <w:rFonts w:ascii="Times New Roman" w:hAnsi="Times New Roman" w:cs="Times New Roman"/>
          <w:color w:val="000000"/>
          <w:kern w:val="2"/>
          <w:sz w:val="28"/>
        </w:rPr>
      </w:pPr>
      <w:r>
        <w:rPr>
          <w:rFonts w:cs="Times New Roman" w:ascii="Times New Roman" w:hAnsi="Times New Roman"/>
          <w:color w:val="000000"/>
          <w:kern w:val="2"/>
          <w:sz w:val="28"/>
        </w:rPr>
        <w:t>Эльконин Д. Б. Избранные психологические труды /Под. ред. В. В. Давыдова, В. П. Зинченко - М., 1989.</w:t>
      </w:r>
    </w:p>
    <w:sectPr>
      <w:footerReference w:type="default" r:id="rId8"/>
      <w:type w:val="nextPage"/>
      <w:pgSz w:w="11906" w:h="16838"/>
      <w:pgMar w:left="1701" w:right="850"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544" w:leader="none"/>
        <w:tab w:val="left" w:pos="3686" w:leader="none"/>
        <w:tab w:val="right" w:pos="8789" w:leader="dot"/>
      </w:tabs>
      <w:snapToGrid w:val="false"/>
      <w:spacing w:lineRule="auto" w:line="360" w:before="240" w:after="60"/>
      <w:ind w:firstLine="420"/>
      <w:jc w:val="both"/>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napToGrid w:val="false"/>
      <w:spacing w:lineRule="auto" w:line="360" w:before="120" w:after="0"/>
      <w:ind w:right="-1050" w:firstLine="851"/>
      <w:jc w:val="both"/>
      <w:outlineLvl w:val="2"/>
    </w:pPr>
    <w:rPr>
      <w:rFonts w:ascii="Times New Roman" w:hAnsi="Times New Roman" w:cs="Times New Roman"/>
      <w:b/>
      <w:sz w:val="28"/>
    </w:rPr>
  </w:style>
  <w:style w:type="paragraph" w:styleId="Heading4">
    <w:name w:val="Heading 4"/>
    <w:basedOn w:val="Normal"/>
    <w:next w:val="Normal"/>
    <w:qFormat/>
    <w:pPr>
      <w:keepNext w:val="true"/>
      <w:widowControl/>
      <w:numPr>
        <w:ilvl w:val="3"/>
        <w:numId w:val="1"/>
      </w:numPr>
      <w:spacing w:lineRule="auto" w:line="360" w:before="120" w:after="0"/>
      <w:ind w:hanging="2"/>
      <w:jc w:val="center"/>
      <w:outlineLvl w:val="3"/>
    </w:pPr>
    <w:rPr>
      <w:rFonts w:ascii="Times New Roman" w:hAnsi="Times New Roman" w:cs="Times New Roman"/>
      <w:sz w:val="28"/>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caps/>
      <w:sz w:val="32"/>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Верхний колонтитул Знак"/>
    <w:qFormat/>
    <w:rPr>
      <w:rFonts w:ascii="Courier New" w:hAnsi="Courier New" w:cs="Times New Roman"/>
    </w:rPr>
  </w:style>
  <w:style w:type="character" w:styleId="PageNumber">
    <w:name w:val="Page Number"/>
    <w:rPr>
      <w:rFonts w:cs="Times New Roman"/>
    </w:rPr>
  </w:style>
  <w:style w:type="character" w:styleId="Style10">
    <w:name w:val="Нижний колонтитул Знак"/>
    <w:qFormat/>
    <w:rPr>
      <w:rFonts w:ascii="Courier New" w:hAnsi="Courier New" w:cs="Times New Roman"/>
    </w:rPr>
  </w:style>
  <w:style w:type="character" w:styleId="Style11">
    <w:name w:val="Основной текст с отступом Знак"/>
    <w:qFormat/>
    <w:rPr>
      <w:rFonts w:ascii="Courier New" w:hAnsi="Courier New" w:cs="Times New Roman"/>
    </w:rPr>
  </w:style>
  <w:style w:type="character" w:styleId="31">
    <w:name w:val="Основной текст с отступом 3 Знак"/>
    <w:qFormat/>
    <w:rPr>
      <w:rFonts w:ascii="Courier New" w:hAnsi="Courier New" w:cs="Times New Roman"/>
      <w:sz w:val="16"/>
      <w:szCs w:val="16"/>
    </w:rPr>
  </w:style>
  <w:style w:type="character" w:styleId="21">
    <w:name w:val="Основной текст с отступом 2 Знак"/>
    <w:qFormat/>
    <w:rPr>
      <w:rFonts w:ascii="Courier New" w:hAnsi="Courier New" w:cs="Times New Roman"/>
    </w:rPr>
  </w:style>
  <w:style w:type="character" w:styleId="32">
    <w:name w:val="Основной текст 3 Знак"/>
    <w:qFormat/>
    <w:rPr>
      <w:rFonts w:ascii="Courier New" w:hAnsi="Courier New" w:cs="Times New Roman"/>
      <w:sz w:val="16"/>
      <w:szCs w:val="16"/>
    </w:rPr>
  </w:style>
  <w:style w:type="character" w:styleId="Style12">
    <w:name w:val="Основной текст Знак"/>
    <w:qFormat/>
    <w:rPr>
      <w:rFonts w:ascii="Courier New" w:hAnsi="Courier New" w:cs="Times New Roman"/>
    </w:rPr>
  </w:style>
  <w:style w:type="character" w:styleId="22">
    <w:name w:val="Основной текст 2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false"/>
    </w:pPr>
    <w:rPr>
      <w:rFonts w:ascii="Times New Roman" w:hAnsi="Times New Roman" w:cs="Times New Roman"/>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rPr>
  </w:style>
  <w:style w:type="paragraph" w:styleId="Footer">
    <w:name w:val="Footer"/>
    <w:basedOn w:val="Normal"/>
    <w:pPr>
      <w:widowControl/>
      <w:tabs>
        <w:tab w:val="clear" w:pos="720"/>
        <w:tab w:val="center" w:pos="4677" w:leader="none"/>
        <w:tab w:val="right" w:pos="9355" w:leader="none"/>
      </w:tabs>
    </w:pPr>
    <w:rPr>
      <w:rFonts w:ascii="Times New Roman" w:hAnsi="Times New Roman" w:cs="Times New Roman"/>
    </w:rPr>
  </w:style>
  <w:style w:type="paragraph" w:styleId="TextBodyIndent">
    <w:name w:val="Body Text Indent"/>
    <w:basedOn w:val="Normal"/>
    <w:pPr>
      <w:widowControl/>
      <w:ind w:firstLine="709"/>
    </w:pPr>
    <w:rPr>
      <w:rFonts w:ascii="Times New Roman" w:hAnsi="Times New Roman" w:cs="Times New Roman"/>
      <w:sz w:val="24"/>
    </w:rPr>
  </w:style>
  <w:style w:type="paragraph" w:styleId="33">
    <w:name w:val="Основной текст с отступом 3"/>
    <w:basedOn w:val="Normal"/>
    <w:qFormat/>
    <w:pPr>
      <w:widowControl/>
      <w:shd w:fill="FFFFFF" w:val="clear"/>
      <w:autoSpaceDE w:val="false"/>
      <w:spacing w:lineRule="auto" w:line="360"/>
      <w:ind w:firstLine="709"/>
      <w:jc w:val="both"/>
    </w:pPr>
    <w:rPr>
      <w:rFonts w:ascii="Times New Roman" w:hAnsi="Times New Roman" w:cs="Times New Roman"/>
      <w:color w:val="000000"/>
      <w:sz w:val="28"/>
    </w:rPr>
  </w:style>
  <w:style w:type="paragraph" w:styleId="23">
    <w:name w:val="Основной текст с отступом 2"/>
    <w:basedOn w:val="Normal"/>
    <w:qFormat/>
    <w:pPr>
      <w:widowControl/>
      <w:shd w:fill="FFFFFF" w:val="clear"/>
      <w:autoSpaceDE w:val="false"/>
      <w:ind w:firstLine="709"/>
    </w:pPr>
    <w:rPr>
      <w:rFonts w:ascii="Times New Roman" w:hAnsi="Times New Roman" w:cs="Times New Roman"/>
      <w:color w:val="000000"/>
      <w:sz w:val="24"/>
    </w:rPr>
  </w:style>
  <w:style w:type="paragraph" w:styleId="FR2">
    <w:name w:val="FR2"/>
    <w:qFormat/>
    <w:pPr>
      <w:widowControl w:val="false"/>
      <w:bidi w:val="0"/>
      <w:snapToGrid w:val="false"/>
      <w:ind w:firstLine="420"/>
      <w:jc w:val="both"/>
    </w:pPr>
    <w:rPr>
      <w:rFonts w:ascii="Arial" w:hAnsi="Arial" w:eastAsia="Times New Roman" w:cs="Arial"/>
      <w:color w:val="auto"/>
      <w:sz w:val="24"/>
      <w:szCs w:val="20"/>
      <w:lang w:val="ru-RU" w:bidi="ar-SA" w:eastAsia="zh-CN"/>
    </w:rPr>
  </w:style>
  <w:style w:type="paragraph" w:styleId="FR1">
    <w:name w:val="FR1"/>
    <w:qFormat/>
    <w:pPr>
      <w:widowControl w:val="false"/>
      <w:bidi w:val="0"/>
      <w:snapToGrid w:val="false"/>
      <w:ind w:firstLine="420"/>
      <w:jc w:val="both"/>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napToGrid w:val="false"/>
      <w:spacing w:before="200" w:after="0"/>
    </w:pPr>
    <w:rPr>
      <w:rFonts w:ascii="Arial" w:hAnsi="Arial" w:eastAsia="Times New Roman" w:cs="Arial"/>
      <w:b/>
      <w:color w:val="auto"/>
      <w:sz w:val="12"/>
      <w:szCs w:val="20"/>
      <w:lang w:val="ru-RU" w:bidi="ar-SA" w:eastAsia="zh-CN"/>
    </w:rPr>
  </w:style>
  <w:style w:type="paragraph" w:styleId="34">
    <w:name w:val="Основной текст 3"/>
    <w:basedOn w:val="Normal"/>
    <w:qFormat/>
    <w:pPr>
      <w:widowControl/>
      <w:spacing w:lineRule="auto" w:line="360" w:before="220" w:after="0"/>
      <w:ind w:right="-30" w:hanging="0"/>
      <w:jc w:val="both"/>
    </w:pPr>
    <w:rPr>
      <w:rFonts w:ascii="Times New Roman" w:hAnsi="Times New Roman" w:cs="Times New Roman"/>
      <w:b/>
      <w:sz w:val="28"/>
    </w:rPr>
  </w:style>
  <w:style w:type="paragraph" w:styleId="Contents1">
    <w:name w:val="TOC 1"/>
    <w:basedOn w:val="Normal"/>
    <w:next w:val="Normal"/>
    <w:pPr>
      <w:widowControl/>
      <w:spacing w:before="120" w:after="120"/>
    </w:pPr>
    <w:rPr>
      <w:rFonts w:ascii="Times New Roman" w:hAnsi="Times New Roman" w:cs="Times New Roman"/>
      <w:b/>
      <w:caps/>
    </w:rPr>
  </w:style>
  <w:style w:type="paragraph" w:styleId="24">
    <w:name w:val="Основной текст 2"/>
    <w:basedOn w:val="Normal"/>
    <w:qFormat/>
    <w:pPr>
      <w:widowControl/>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5:00Z</dcterms:created>
  <dc:creator>Алексей</dc:creator>
  <dc:description/>
  <cp:keywords/>
  <dc:language>en-US</dc:language>
  <cp:lastModifiedBy>SYSTEM</cp:lastModifiedBy>
  <cp:lastPrinted>2003-05-22T11:29:00Z</cp:lastPrinted>
  <dcterms:modified xsi:type="dcterms:W3CDTF">2011-09-09T09:15:00Z</dcterms:modified>
  <cp:revision>2</cp:revision>
  <dc:subject/>
  <dc:title>ОГЛАВЛЕНИЕ</dc:title>
</cp:coreProperties>
</file>