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быча благородных металлов и алмазов на территории Дальневосточного района.</w:t>
      </w:r>
    </w:p>
    <w:p>
      <w:pPr>
        <w:pStyle w:val="Normal"/>
        <w:widowControl w:val="false"/>
        <w:spacing w:before="120" w:after="0"/>
        <w:jc w:val="center"/>
        <w:rPr>
          <w:color w:val="000000"/>
          <w:sz w:val="28"/>
          <w:szCs w:val="28"/>
        </w:rPr>
      </w:pPr>
      <w:r>
        <w:rPr>
          <w:color w:val="000000"/>
          <w:sz w:val="28"/>
          <w:szCs w:val="28"/>
        </w:rPr>
        <w:t>Курсовую работу выполнила Субботина Ольга Петровна</w:t>
      </w:r>
    </w:p>
    <w:p>
      <w:pPr>
        <w:pStyle w:val="Normal"/>
        <w:widowControl w:val="false"/>
        <w:spacing w:before="120" w:after="0"/>
        <w:jc w:val="center"/>
        <w:rPr>
          <w:color w:val="000000"/>
          <w:sz w:val="28"/>
          <w:szCs w:val="28"/>
        </w:rPr>
      </w:pPr>
      <w:r>
        <w:rPr>
          <w:color w:val="000000"/>
          <w:sz w:val="28"/>
          <w:szCs w:val="28"/>
        </w:rPr>
        <w:t>КАЛИНИНГРАДСКАЯ ВЫСШАЯ ШКОЛА УПРАВЛЕНИЯ</w:t>
      </w:r>
    </w:p>
    <w:p>
      <w:pPr>
        <w:pStyle w:val="Normal"/>
        <w:widowControl w:val="false"/>
        <w:spacing w:before="120" w:after="0"/>
        <w:jc w:val="center"/>
        <w:rPr>
          <w:color w:val="000000"/>
          <w:sz w:val="28"/>
          <w:szCs w:val="28"/>
        </w:rPr>
      </w:pPr>
      <w:r>
        <w:rPr>
          <w:color w:val="000000"/>
          <w:sz w:val="28"/>
          <w:szCs w:val="28"/>
        </w:rPr>
        <w:t>КАФЕДРА ЭКОНОМИЧЕСКИХ МЕТОДОВ УПРАВЛЕНИЯ</w:t>
      </w:r>
    </w:p>
    <w:p>
      <w:pPr>
        <w:pStyle w:val="Normal"/>
        <w:widowControl w:val="false"/>
        <w:spacing w:before="120" w:after="0"/>
        <w:jc w:val="center"/>
        <w:rPr>
          <w:color w:val="000000"/>
          <w:sz w:val="28"/>
          <w:szCs w:val="28"/>
        </w:rPr>
      </w:pPr>
      <w:r>
        <w:rPr>
          <w:color w:val="000000"/>
          <w:sz w:val="28"/>
          <w:szCs w:val="28"/>
        </w:rPr>
        <w:t>Калининград</w:t>
      </w:r>
    </w:p>
    <w:p>
      <w:pPr>
        <w:pStyle w:val="Normal"/>
        <w:widowControl w:val="false"/>
        <w:spacing w:before="120" w:after="0"/>
        <w:jc w:val="center"/>
        <w:rPr>
          <w:color w:val="000000"/>
          <w:sz w:val="28"/>
          <w:szCs w:val="28"/>
        </w:rPr>
      </w:pPr>
      <w:r>
        <w:rPr>
          <w:color w:val="000000"/>
          <w:sz w:val="28"/>
          <w:szCs w:val="28"/>
        </w:rPr>
        <w:t>2001</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Понятие «Дальний Восток» обозначает всю восточную территорию материка Евразия. Но я в своей курсовой работе хотела бы затронуть конкретно ту территорию, которая принадлежит Российской Федерации. Территория эта обширна и многообразна на всём её протяжении. Только по климатическим поясам Дальневосточный регион располагается от субарктического до субтропического. Это обуславливает различный уровень как экономического, так и социального уровня развития областей, которые находятся на его территориях. </w:t>
      </w:r>
    </w:p>
    <w:p>
      <w:pPr>
        <w:pStyle w:val="Normal"/>
        <w:widowControl w:val="false"/>
        <w:spacing w:before="120" w:after="0"/>
        <w:ind w:firstLine="567"/>
        <w:jc w:val="both"/>
        <w:rPr>
          <w:color w:val="000000"/>
        </w:rPr>
      </w:pPr>
      <w:r>
        <w:rPr>
          <w:color w:val="000000"/>
        </w:rPr>
        <w:t>Регион имеет огромное экономическое значение в экономике страны. Обладая огромными природными и ископаемыми ресурсами, он является одной из важнейших сырьевых баз России. Важнейшей особенностью экономико-географического положения Дальневосточного экономического района является большая удалё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 измеряемые многими тысячами километров. И по-прежнему единственным сухопутным путём остаётся Транссибирская магистраль, по которой расстояние от Москвы до Владивостока более 9300 километров, что составляет примерно неделю езды на скором поезде.</w:t>
      </w:r>
    </w:p>
    <w:p>
      <w:pPr>
        <w:pStyle w:val="Normal"/>
        <w:widowControl w:val="false"/>
        <w:spacing w:before="120" w:after="0"/>
        <w:ind w:firstLine="567"/>
        <w:jc w:val="both"/>
        <w:rPr>
          <w:color w:val="000000"/>
        </w:rPr>
      </w:pPr>
      <w:r>
        <w:rPr>
          <w:color w:val="000000"/>
        </w:rPr>
        <w:t>Широкий выход к Тихому и Ледовитому океану,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w:t>
      </w:r>
    </w:p>
    <w:p>
      <w:pPr>
        <w:pStyle w:val="Normal"/>
        <w:widowControl w:val="false"/>
        <w:spacing w:before="120" w:after="0"/>
        <w:ind w:firstLine="567"/>
        <w:jc w:val="both"/>
        <w:rPr>
          <w:color w:val="000000"/>
        </w:rPr>
      </w:pPr>
      <w:r>
        <w:rPr>
          <w:color w:val="000000"/>
        </w:rPr>
        <w:t>В межрайонном разделении труда Дальний Восток выделяется слюды, добычей рыбы и морепродуктов, лесной и целлюлозо-бумажной промышленностью, судоремонтом и пушным промыслом, производством руд цветных металлов, алмазов, слюды, добычей рыбы и морепродуктов, лесной и целлюлозо-бумажной промышленностью, судоремонтом и пушным промыслом.</w:t>
      </w:r>
    </w:p>
    <w:p>
      <w:pPr>
        <w:pStyle w:val="Normal"/>
        <w:widowControl w:val="false"/>
        <w:spacing w:before="120" w:after="0"/>
        <w:ind w:firstLine="567"/>
        <w:jc w:val="both"/>
        <w:rPr>
          <w:color w:val="000000"/>
        </w:rPr>
      </w:pPr>
      <w:r>
        <w:rPr>
          <w:color w:val="000000"/>
        </w:rPr>
        <w:t xml:space="preserve">В моей работе речь пойдёт конкретно о таких отраслях экономики Дальневосточного региона, как добыча благородных металлов и алмазов. Так же мы рассмотрим </w:t>
      </w:r>
    </w:p>
    <w:p>
      <w:pPr>
        <w:pStyle w:val="Normal"/>
        <w:widowControl w:val="false"/>
        <w:spacing w:before="120" w:after="0"/>
        <w:ind w:firstLine="567"/>
        <w:jc w:val="both"/>
        <w:rPr>
          <w:color w:val="000000"/>
        </w:rPr>
      </w:pPr>
      <w:r>
        <w:rPr>
          <w:color w:val="000000"/>
        </w:rPr>
        <w:t xml:space="preserve">металлургический комплекс этого экономического района в совокупности с той его частью, которая относится к добыче и переработке руд цветных металлов, и, в частности, благородных металлов. Далее рассмотрим наиболее важные проблемы указанных отраслей и региона в целом, такие, как проблема исчерпания имеющихся ресурсов, и наиболее важная для сохранения жизни всего человечества экологическая проблема. И в заключение моей работы я бы хотела рассказать о тех перспективах, которые ждут в дальнейшем металлургический комплекс России и алмазная промышленность. </w:t>
      </w:r>
    </w:p>
    <w:p>
      <w:pPr>
        <w:pStyle w:val="Normal"/>
        <w:widowControl w:val="false"/>
        <w:spacing w:before="120" w:after="0"/>
        <w:ind w:firstLine="567"/>
        <w:jc w:val="both"/>
        <w:rPr>
          <w:color w:val="000000"/>
        </w:rPr>
      </w:pPr>
      <w:r>
        <w:rPr>
          <w:color w:val="000000"/>
        </w:rPr>
        <w:t>Но для начала я дам краткий ракурс общего состояния региона, включающий особенности физико-географического положения региона и его характеристику с экономической точки зрения, а также дать очерк состояния минерально-ресурсной базы Дальнего Востока.</w:t>
      </w:r>
    </w:p>
    <w:p>
      <w:pPr>
        <w:pStyle w:val="Normal"/>
        <w:widowControl w:val="false"/>
        <w:spacing w:before="120" w:after="0"/>
        <w:jc w:val="center"/>
        <w:rPr>
          <w:b/>
          <w:b/>
          <w:bCs/>
          <w:color w:val="000000"/>
          <w:sz w:val="28"/>
          <w:szCs w:val="28"/>
        </w:rPr>
      </w:pPr>
      <w:r>
        <w:rPr>
          <w:b/>
          <w:bCs/>
          <w:color w:val="000000"/>
          <w:sz w:val="28"/>
          <w:szCs w:val="28"/>
        </w:rPr>
        <w:t>Общее состояние региона</w:t>
      </w:r>
    </w:p>
    <w:p>
      <w:pPr>
        <w:pStyle w:val="Normal"/>
        <w:widowControl w:val="false"/>
        <w:spacing w:before="120" w:after="0"/>
        <w:jc w:val="center"/>
        <w:rPr>
          <w:b/>
          <w:b/>
          <w:bCs/>
          <w:color w:val="000000"/>
          <w:sz w:val="28"/>
          <w:szCs w:val="28"/>
        </w:rPr>
      </w:pPr>
      <w:r>
        <w:rPr>
          <w:b/>
          <w:bCs/>
          <w:color w:val="000000"/>
          <w:sz w:val="28"/>
          <w:szCs w:val="28"/>
        </w:rPr>
        <w:t>1.1 Физико-географическое положение</w:t>
      </w:r>
    </w:p>
    <w:p>
      <w:pPr>
        <w:pStyle w:val="Normal"/>
        <w:widowControl w:val="false"/>
        <w:spacing w:before="120" w:after="0"/>
        <w:ind w:firstLine="567"/>
        <w:jc w:val="both"/>
        <w:rPr>
          <w:color w:val="000000"/>
        </w:rPr>
      </w:pPr>
      <w:r>
        <w:rPr>
          <w:color w:val="000000"/>
        </w:rPr>
        <w:t>Дальневосточный экономический район.</w:t>
      </w:r>
    </w:p>
    <w:p>
      <w:pPr>
        <w:pStyle w:val="Normal"/>
        <w:widowControl w:val="false"/>
        <w:spacing w:before="120" w:after="0"/>
        <w:ind w:firstLine="567"/>
        <w:jc w:val="both"/>
        <w:rPr>
          <w:color w:val="000000"/>
        </w:rPr>
      </w:pPr>
      <w:r>
        <w:rPr>
          <w:color w:val="000000"/>
        </w:rPr>
        <w:t>Состав: Республика Саха (Якутия), Приморский и Хабаровский края, Еврейская автономная область, Амурская, Камчатская, Магаданская, Сахалинская области, Чукотский и Корякский автономные округа. Кроме материковой территории и состав района входят острова: Новосибирский, Врангеля, Сахалин, Курилы и Командорские.</w:t>
      </w:r>
    </w:p>
    <w:p>
      <w:pPr>
        <w:pStyle w:val="Normal"/>
        <w:widowControl w:val="false"/>
        <w:spacing w:before="120" w:after="0"/>
        <w:ind w:firstLine="567"/>
        <w:jc w:val="both"/>
        <w:rPr>
          <w:color w:val="000000"/>
        </w:rPr>
      </w:pPr>
      <w:r>
        <w:rPr>
          <w:color w:val="000000"/>
        </w:rPr>
        <w:t>Площадь — 6125,9 тыс. кв. км. (36% от площади страны)</w:t>
      </w:r>
    </w:p>
    <w:p>
      <w:pPr>
        <w:pStyle w:val="Normal"/>
        <w:widowControl w:val="false"/>
        <w:spacing w:before="120" w:after="0"/>
        <w:ind w:firstLine="567"/>
        <w:jc w:val="both"/>
        <w:rPr>
          <w:color w:val="000000"/>
        </w:rPr>
      </w:pPr>
      <w:r>
        <w:rPr>
          <w:color w:val="000000"/>
        </w:rPr>
        <w:t>Население — 7336 тыс. чел. (на 1998 г.).</w:t>
      </w:r>
    </w:p>
    <w:p>
      <w:pPr>
        <w:pStyle w:val="Normal"/>
        <w:widowControl w:val="false"/>
        <w:spacing w:before="120" w:after="0"/>
        <w:ind w:firstLine="567"/>
        <w:jc w:val="both"/>
        <w:rPr>
          <w:color w:val="000000"/>
        </w:rPr>
      </w:pPr>
      <w:r>
        <w:rPr>
          <w:color w:val="000000"/>
        </w:rPr>
        <w:t>Самая северная точка - 70°(с. ш.)</w:t>
      </w:r>
    </w:p>
    <w:p>
      <w:pPr>
        <w:pStyle w:val="Normal"/>
        <w:widowControl w:val="false"/>
        <w:spacing w:before="120" w:after="0"/>
        <w:ind w:firstLine="567"/>
        <w:jc w:val="both"/>
        <w:rPr>
          <w:color w:val="000000"/>
        </w:rPr>
      </w:pPr>
      <w:r>
        <w:rPr>
          <w:color w:val="000000"/>
        </w:rPr>
        <w:t>Самая южная точка - 43°( ю. ш.)</w:t>
      </w:r>
    </w:p>
    <w:p>
      <w:pPr>
        <w:pStyle w:val="Normal"/>
        <w:widowControl w:val="false"/>
        <w:spacing w:before="120" w:after="0"/>
        <w:ind w:firstLine="567"/>
        <w:jc w:val="both"/>
        <w:rPr>
          <w:color w:val="000000"/>
        </w:rPr>
      </w:pPr>
      <w:r>
        <w:rPr>
          <w:color w:val="000000"/>
        </w:rPr>
        <w:t xml:space="preserve">Самая восточная точка - 169°40`(з. д.) </w:t>
      </w:r>
    </w:p>
    <w:p>
      <w:pPr>
        <w:pStyle w:val="Normal"/>
        <w:widowControl w:val="false"/>
        <w:spacing w:before="120" w:after="0"/>
        <w:ind w:firstLine="567"/>
        <w:jc w:val="both"/>
        <w:rPr>
          <w:color w:val="000000"/>
        </w:rPr>
      </w:pPr>
      <w:r>
        <w:rPr>
          <w:color w:val="000000"/>
        </w:rPr>
        <w:t>Самая западная точка - 132°(в.д.)</w:t>
      </w:r>
    </w:p>
    <w:p>
      <w:pPr>
        <w:pStyle w:val="Normal"/>
        <w:widowControl w:val="false"/>
        <w:spacing w:before="120" w:after="0"/>
        <w:ind w:firstLine="567"/>
        <w:jc w:val="both"/>
        <w:rPr>
          <w:color w:val="000000"/>
        </w:rPr>
      </w:pPr>
      <w:r>
        <w:rPr>
          <w:color w:val="000000"/>
        </w:rPr>
        <w:t>Дальний Восток занимает особое, уникальное геополитическое положение. Протяженность района с севера на юг — 4800 км, с запада на восток — 3000 км (5 часовых поясов). Территория района выходит к морям Северного Ледовитого и Тихого океанов и находится на сухопутных и морских путях страны. Тихоокеанского и Индийского бассейнов, имеет 2000-километровую границу с Китаем, на 60 км простирается граница с КНДР; в 35 км от Чукотки через Берингов пролив начинается Америка (Аляска); 43-километровый пролив Лаперуза отделяет остров Сахалин от Японии.</w:t>
      </w:r>
    </w:p>
    <w:p>
      <w:pPr>
        <w:pStyle w:val="Normal"/>
        <w:widowControl w:val="false"/>
        <w:spacing w:before="120" w:after="0"/>
        <w:ind w:firstLine="567"/>
        <w:jc w:val="both"/>
        <w:rPr>
          <w:color w:val="000000"/>
        </w:rPr>
      </w:pPr>
      <w:r>
        <w:rPr>
          <w:color w:val="000000"/>
        </w:rPr>
        <w:t>Дальний Восток - понятие, в которое входят все регионы в восточной части Евразии. Но я хотела бы затронуть лишь территорию, принадлежащую России. Она располагается в зоне контрастных процессов и явлений, здесь взаимодействуют разнородные блоки земной коры, различные воздушные массы, холодные и тёплые морские течения, рядом соседствуют представители северной и южной флоры и фауны. Всё это определяет большую пестроту природных условий, реки богаты гидроэнергией, самая полноводная из них - Амур. Большинство городов расположены в Хабаровском крае.</w:t>
      </w:r>
    </w:p>
    <w:p>
      <w:pPr>
        <w:pStyle w:val="Normal"/>
        <w:widowControl w:val="false"/>
        <w:spacing w:before="120" w:after="0"/>
        <w:ind w:firstLine="567"/>
        <w:jc w:val="both"/>
        <w:rPr>
          <w:color w:val="000000"/>
        </w:rPr>
      </w:pPr>
      <w:r>
        <w:rPr>
          <w:color w:val="000000"/>
        </w:rPr>
        <w:t xml:space="preserve">Приморский и Хабаровский края по территории сопоставимы со штатами Орегон и Калифорния (954 тыс. и 662 тыс. кв. км), но по численности населения уступают впятеро (4 млн. и 22 млн. чел.). По природным ресурсам российский Дальний Восток не уступает Дальнему Западу США. Здесь повсеместно расположены месторождения каменного и бурого угля, нефти, природного газа, руд цветных металлов (полиметаллических, оловянных, вольфрама, ртути, золота, серебра), графита, алмазов, железных и марганцевых руд, химического сырья, а по лесным и пушным богатствам их даже нельзя сопоставлять. Соответственно благодаря этому сильно развита добыча указанных полезных ископаемых. Кроме того, здесь же находятся важнейшие порты востока России. </w:t>
      </w:r>
    </w:p>
    <w:p>
      <w:pPr>
        <w:pStyle w:val="Normal"/>
        <w:widowControl w:val="false"/>
        <w:spacing w:before="120" w:after="0"/>
        <w:ind w:firstLine="567"/>
        <w:jc w:val="both"/>
        <w:rPr>
          <w:color w:val="000000"/>
        </w:rPr>
      </w:pPr>
      <w:r>
        <w:rPr>
          <w:color w:val="000000"/>
        </w:rPr>
        <w:t>Располагая огромной территорией, богатейшими природными ресурсами и полезными ископаемыми, Дальний Восток находится на такой стадии своего экономического развития, когда природный и экономический его потенциал исследован и освоен лишь частично и очень незначительно. Прогнозные же запасы сырья и природных ресурсов в регионе в несколько раз превышают их разведанные размеры. Также богатые возможности района представляют своеобразные его преимущества в условиях рыночной трансформации экономики всей страны.</w:t>
      </w:r>
    </w:p>
    <w:p>
      <w:pPr>
        <w:pStyle w:val="Normal"/>
        <w:widowControl w:val="false"/>
        <w:spacing w:before="120" w:after="0"/>
        <w:ind w:firstLine="567"/>
        <w:jc w:val="both"/>
        <w:rPr>
          <w:color w:val="000000"/>
        </w:rPr>
      </w:pPr>
      <w:r>
        <w:rPr>
          <w:color w:val="000000"/>
        </w:rPr>
        <w:t>По ряду основных характеристик (экономико-географическому положению, природным ресурсам, условиям их освоения, специализации хозяйства) на Дальнем Востоке выделяют два подрайона: Север (Якутия-Саха и Магаданская область) и Юг (Хабаровский и Приморский края, Амурская, Сахалинская и Камчатская области). Дальневосточный Юг гораздо более благоприятен для хозяйственного освоения, нежели Север. На территории, составляющей около 30% площади всего региона, проживает 80% его жителей. Север, напротив, отличается суровой природой и малонаселенностью. Различны занятия населения: оленеводство, охота (рыболовство); здесь живут: Русские, Эвенки, Эвены, Чукчи, Коряки, Якуты;</w:t>
      </w:r>
    </w:p>
    <w:p>
      <w:pPr>
        <w:pStyle w:val="Normal"/>
        <w:widowControl w:val="false"/>
        <w:spacing w:before="120" w:after="0"/>
        <w:ind w:firstLine="567"/>
        <w:jc w:val="both"/>
        <w:rPr>
          <w:color w:val="000000"/>
        </w:rPr>
      </w:pPr>
      <w:r>
        <w:rPr>
          <w:color w:val="000000"/>
        </w:rPr>
        <w:t>Главная особенность Дальневосточного экономического района в природном отношении - соседство с Тихим океаном и неразрывная связь с ним во всех отношениях. Дальний Восток омывают моря Тихоокеанского бассейна - Берингово, Охотское, Японское, образуя большой морской бассейн России. Все эти моря глубоководны, дно их очень неровное. Впадины часто сменяются подводными поднятиями и хребтами, берега обрывисты, слабо изрезаны, естественных защищённых бухт для стоянок судов мало.</w:t>
      </w:r>
    </w:p>
    <w:p>
      <w:pPr>
        <w:pStyle w:val="Normal"/>
        <w:widowControl w:val="false"/>
        <w:spacing w:before="120" w:after="0"/>
        <w:ind w:firstLine="567"/>
        <w:jc w:val="both"/>
        <w:rPr>
          <w:color w:val="000000"/>
        </w:rPr>
      </w:pPr>
      <w:r>
        <w:rPr>
          <w:color w:val="000000"/>
        </w:rPr>
        <w:t>От Тихого океана моря отделены цепью островов: Алеутских, Курильских, Японских. К востоку от них лежит одна из самых глубоких океанских впадин - Курило-Камчатская. Огромная протяжённость морей по восточной окраине России обуславливает огромные различия в их климатических условиях. Если северная часть Берингова моря находится в субарктическом, то южная часть Японского лежит в области субтропического.</w:t>
      </w:r>
    </w:p>
    <w:p>
      <w:pPr>
        <w:pStyle w:val="Normal"/>
        <w:widowControl w:val="false"/>
        <w:spacing w:before="120" w:after="0"/>
        <w:ind w:firstLine="567"/>
        <w:jc w:val="both"/>
        <w:rPr>
          <w:color w:val="000000"/>
        </w:rPr>
      </w:pPr>
      <w:r>
        <w:rPr>
          <w:color w:val="000000"/>
        </w:rPr>
        <w:t>Растительный и животный мир морей Тихого океана намного богаче морей Северного Ледовитого океана. На мелководьях произрастают заросли морских трав и водорослей. Бурые водоросли, достигающие в длину 50 метров, образуют иногда настоящие подводные леса.</w:t>
      </w:r>
    </w:p>
    <w:p>
      <w:pPr>
        <w:pStyle w:val="Normal"/>
        <w:widowControl w:val="false"/>
        <w:spacing w:before="120" w:after="0"/>
        <w:ind w:firstLine="567"/>
        <w:jc w:val="both"/>
        <w:rPr>
          <w:color w:val="000000"/>
        </w:rPr>
      </w:pPr>
      <w:r>
        <w:rPr>
          <w:color w:val="000000"/>
        </w:rPr>
        <w:t>На островах много птиц: кайр, чаек, бакланов, топориков, белобрюшек, глупышей. В настоящее время промысловую ценность в дальневосточных морях имеют тюлень, нерпа, белуха. У западных берегов полуострова Камчатка ведётся лов крабов.</w:t>
      </w:r>
    </w:p>
    <w:p>
      <w:pPr>
        <w:pStyle w:val="Normal"/>
        <w:widowControl w:val="false"/>
        <w:spacing w:before="120" w:after="0"/>
        <w:ind w:firstLine="567"/>
        <w:jc w:val="both"/>
        <w:rPr>
          <w:color w:val="000000"/>
        </w:rPr>
      </w:pPr>
      <w:r>
        <w:rPr>
          <w:color w:val="000000"/>
        </w:rPr>
        <w:t>Разнообразны рыбные ресурсы Дальневосточных морей. Важнейшими рыбодобывающими районами являются акватории Камчатки. Охотского побережья, Амурский лиман, побережья Южного Сахалина и Приморья. На первом месте по значению стоят проходные лососевые рыбы - кета, горбуша, нерка, чавыча. На нерест они идут в Амур, в реки Охотского побережья, Камчатки и Сахалина.</w:t>
      </w:r>
    </w:p>
    <w:p>
      <w:pPr>
        <w:pStyle w:val="Normal"/>
        <w:widowControl w:val="false"/>
        <w:spacing w:before="120" w:after="0"/>
        <w:ind w:firstLine="567"/>
        <w:jc w:val="both"/>
        <w:rPr>
          <w:color w:val="000000"/>
        </w:rPr>
      </w:pPr>
      <w:r>
        <w:rPr>
          <w:color w:val="000000"/>
        </w:rPr>
        <w:t xml:space="preserve">В заливе Посьет Японского моря работает единственное в стране предприятие, где в естественных условиях разводят моллюсков (гребешки, гигантские устрицы)- высокопитательных и обладающих лечебными свойствами. </w:t>
      </w:r>
    </w:p>
    <w:p>
      <w:pPr>
        <w:pStyle w:val="Normal"/>
        <w:widowControl w:val="false"/>
        <w:spacing w:before="120" w:after="0"/>
        <w:ind w:firstLine="567"/>
        <w:jc w:val="both"/>
        <w:rPr>
          <w:color w:val="000000"/>
        </w:rPr>
      </w:pPr>
      <w:r>
        <w:rPr>
          <w:color w:val="000000"/>
        </w:rPr>
        <w:t>Природные условия Дальнего Востока отличаются резкой контрастностью, что обусловлено очень большой протяжённостью территории с севера на юг. Большая часть территории занята горами и высокими нагорьями. Низменностями заняты лишь сравнительно небольшие площади по речным долинам. Наиболее обширная низменность находится в долине Амура и его притока Уссури. На значительной части района распространена многолетняя мерзлота, что затрудняет строительство и развитие земледелия. Горы имеют высоты в среднем 1000-1500 метров. Но отдельные вершины поднимаются до 2000 метров и более. На Тихоокеанском побережье преобладают молодые горы, о чём свидетельствует вулканическая активность. На Камчатке действуют более 20 вулканов, крупнейший из них Ключевская Сопка, много гейзеров.</w:t>
      </w:r>
    </w:p>
    <w:p>
      <w:pPr>
        <w:pStyle w:val="Normal"/>
        <w:widowControl w:val="false"/>
        <w:spacing w:before="120" w:after="0"/>
        <w:ind w:firstLine="567"/>
        <w:jc w:val="both"/>
        <w:rPr>
          <w:color w:val="000000"/>
        </w:rPr>
      </w:pPr>
      <w:r>
        <w:rPr>
          <w:color w:val="000000"/>
        </w:rPr>
        <w:t>Моря, омывающие Дальний Восток, отличаются высокой ледовитостью. В первую очередь она свойственна арктическим морям Северного Ледовитого океана - Чукотскому и Восточно-Сибирскому. Но и моря Тихого океана - Берингово и Охотское - также холодные, с длительным ледовым периодом и потому трудны для судоходства. Лишь в японском море и в открытых водах северо-западной части Тихого океана, подверженных влиянию тёплого течения Куросио, возможна круглогодичная навигация.</w:t>
      </w:r>
    </w:p>
    <w:p>
      <w:pPr>
        <w:pStyle w:val="Normal"/>
        <w:widowControl w:val="false"/>
        <w:spacing w:before="120" w:after="0"/>
        <w:ind w:firstLine="567"/>
        <w:jc w:val="both"/>
        <w:rPr>
          <w:color w:val="000000"/>
        </w:rPr>
      </w:pPr>
      <w:r>
        <w:rPr>
          <w:color w:val="000000"/>
        </w:rPr>
        <w:t>Гидрографическая сеть очень обширна и многоводна. Среди наиболее крупных можно выделить бассейны Лены, Амура, Яны, Индигирки, Колымы и т.д. Реки концентрируют в себе огромные запасы гидроэнергии, богаты ценными видами рыб, являются транспортными путями, в том числе и зимой, когда по льду прокладываются зимники. Богат район и термальными водами. Горячие источники, особенно на Камчатке, питают реки, которые зимой не замерзают. С вулканической деятельностью связано происхождение гейзеров. Вода горячих источников содержит цинк, сурьму, мышьяк, имеет лечебное значение и открывает большие возможности для создания курортной базы.</w:t>
      </w:r>
    </w:p>
    <w:p>
      <w:pPr>
        <w:pStyle w:val="Normal"/>
        <w:widowControl w:val="false"/>
        <w:spacing w:before="120" w:after="0"/>
        <w:ind w:firstLine="567"/>
        <w:jc w:val="both"/>
        <w:rPr>
          <w:color w:val="000000"/>
        </w:rPr>
      </w:pPr>
      <w:r>
        <w:rPr>
          <w:color w:val="000000"/>
        </w:rPr>
        <w:t>Особенности физико-географического положения определили разнообразие природно-климатических условий - от резко континентального до муссонного климата юго-востока района, что вызвало неравномерность заселения и освоения района.</w:t>
      </w:r>
    </w:p>
    <w:p>
      <w:pPr>
        <w:pStyle w:val="Normal"/>
        <w:widowControl w:val="false"/>
        <w:spacing w:before="120" w:after="0"/>
        <w:ind w:firstLine="567"/>
        <w:jc w:val="both"/>
        <w:rPr>
          <w:color w:val="000000"/>
        </w:rPr>
      </w:pPr>
      <w:r>
        <w:rPr>
          <w:color w:val="000000"/>
        </w:rPr>
        <w:t>В северной части района климат исключительно суровый. Зима холодная, малоснежная, продолжается до 9 месяцев. Почти повсеместно многолетняя мерзлота. В Республике Саха находится полюс холода северного полушария. Однако тёплое, хотя и очень короткое лето позволяет развивать земледелие в открытом грунте. В южной части района климат муссонного типа с холодной зимой и влажным летом. Вегетационный период в бассейне Нижнего Амура составляет до 120 дней, и лишь на юге приморья- до 190 дней. Большое количество осадков, выпадающих в летний период, вызывает сильное переувлажнение почв, что создаёт большие трудности для сельского хозяйства.</w:t>
      </w:r>
    </w:p>
    <w:p>
      <w:pPr>
        <w:pStyle w:val="Normal"/>
        <w:widowControl w:val="false"/>
        <w:spacing w:before="120" w:after="0"/>
        <w:ind w:firstLine="567"/>
        <w:jc w:val="both"/>
        <w:rPr>
          <w:color w:val="000000"/>
        </w:rPr>
      </w:pPr>
      <w:r>
        <w:rPr>
          <w:color w:val="000000"/>
        </w:rPr>
        <w:t xml:space="preserve">Вследствие суровости климата и удалённости территории Республика Саха и Магаданская область заселены очень редко. Освоение этих районов имеет очаговый характер. Более плотно заселены Хабаровский край и Амурская область. </w:t>
      </w:r>
    </w:p>
    <w:p>
      <w:pPr>
        <w:pStyle w:val="Normal"/>
        <w:widowControl w:val="false"/>
        <w:spacing w:before="120" w:after="0"/>
        <w:jc w:val="center"/>
        <w:rPr>
          <w:b/>
          <w:b/>
          <w:bCs/>
          <w:color w:val="000000"/>
          <w:sz w:val="28"/>
          <w:szCs w:val="28"/>
        </w:rPr>
      </w:pPr>
      <w:r>
        <w:rPr>
          <w:b/>
          <w:bCs/>
          <w:color w:val="000000"/>
          <w:sz w:val="28"/>
          <w:szCs w:val="28"/>
        </w:rPr>
        <w:t>1.2 Экономико-географическая характеристика.</w:t>
      </w:r>
    </w:p>
    <w:p>
      <w:pPr>
        <w:pStyle w:val="Normal"/>
        <w:widowControl w:val="false"/>
        <w:spacing w:before="120" w:after="0"/>
        <w:ind w:firstLine="567"/>
        <w:jc w:val="both"/>
        <w:rPr>
          <w:color w:val="000000"/>
        </w:rPr>
      </w:pPr>
      <w:r>
        <w:rPr>
          <w:color w:val="000000"/>
        </w:rPr>
        <w:t>Дальний Восток - форпост России на Тихом океане в восточной части Северного Ледовитого океана. Уязвимые места региона — огромная его протяженность, суровость климата и вечная мерзлота на большей части территории, удаленность и слабая транспортная связь, с остальной территорией России. Практически действует лишь воздушный транспорт и сильно перегружена железная дорога - Транссиб (БАМ далека от завершения). Почти отсутствует автомобильное сообщение. Внутренние связи между регионами весьма слабы, в летнюю навигацию выручают реки. Фактическое отсутствие сухопутной дорожной сети обусловливает слабое участие района в территориальном разделении труда. На Дальний Восток приходится 6% совокупного валового продукта регионов России, 5,3% промышленной и 4,1% сельскохозяйственной продукции. При этом в регионе генерируется всего 3% межрегиональных грузопотоков.</w:t>
      </w:r>
    </w:p>
    <w:p>
      <w:pPr>
        <w:pStyle w:val="Normal"/>
        <w:widowControl w:val="false"/>
        <w:spacing w:before="120" w:after="0"/>
        <w:ind w:firstLine="567"/>
        <w:jc w:val="both"/>
        <w:rPr>
          <w:color w:val="000000"/>
        </w:rPr>
      </w:pPr>
      <w:r>
        <w:rPr>
          <w:color w:val="000000"/>
        </w:rPr>
        <w:t xml:space="preserve">Главной задачей в развитии хозяйства Дальнего Востока в советское время была организация обороны государственных границ от угрозы с Востока и рационального размещения здесь предприятий военно-промышленного комплекса (ВПК), обеспечивающих потребности вооруженных сил этих удаленных восточных территорий страны, Тихоокеанского флота и неуязвимость их для внезапных ударов противника с западного направления. Поэтому в сложившейся за советский период экономике страны был предопределен высокий уровень милитаризации этого малонаселенного региона, где предприятия ВПК составляли высокую долю. Именно они до настоящего времени являются центрами сосредоточения наиболее квалифицированной рабочей силы и передовых высоких технологий, представленными, прежде всего на машиностроительных заводах ВПК и в других отраслях тяжелой промышленности. </w:t>
      </w:r>
    </w:p>
    <w:p>
      <w:pPr>
        <w:pStyle w:val="Normal"/>
        <w:widowControl w:val="false"/>
        <w:spacing w:before="120" w:after="0"/>
        <w:ind w:firstLine="567"/>
        <w:jc w:val="both"/>
        <w:rPr>
          <w:color w:val="000000"/>
        </w:rPr>
      </w:pPr>
      <w:r>
        <w:rPr>
          <w:color w:val="000000"/>
        </w:rPr>
        <w:t>После развала СССР затянувшийся глубокий экономический и политический кризис в России, беспорядочное проведение беспрограммной конверсии, отсутствие цельной комплексной программы «перестройки» и «реформирования» всей экономики, отсутствие финансирования и тяжелая демографическая ситуация настоятельно диктуют необходимость не только сохранения высокотехнологичных производств на Дальнем Востоке, но и дальнейшего их развития наряду с сохранением производственной инфраструктуры региона, создаваемой в свое время для нужд ВПК и вооруженных сил и характеризующейся до сих пор лучшими инфраструктурными объектами во всей России.</w:t>
      </w:r>
    </w:p>
    <w:p>
      <w:pPr>
        <w:pStyle w:val="Normal"/>
        <w:widowControl w:val="false"/>
        <w:spacing w:before="120" w:after="0"/>
        <w:ind w:firstLine="567"/>
        <w:jc w:val="both"/>
        <w:rPr>
          <w:color w:val="000000"/>
        </w:rPr>
      </w:pPr>
      <w:r>
        <w:rPr>
          <w:color w:val="000000"/>
        </w:rPr>
        <w:t xml:space="preserve">Существуют два наиболее важных фактора, которые определяют положение Дальнего Востока в системе российских регионов. Прежде всего – особое экономико-географическое положение региона. Для него характерны отдаленность от основных, наиболее обжитых и развитых районов страны, а так же окраинность и ограниченность контактов с единственным соседом – Восточной Сибирью. </w:t>
      </w:r>
    </w:p>
    <w:p>
      <w:pPr>
        <w:pStyle w:val="Normal"/>
        <w:widowControl w:val="false"/>
        <w:spacing w:before="120" w:after="0"/>
        <w:ind w:firstLine="567"/>
        <w:jc w:val="both"/>
        <w:rPr>
          <w:color w:val="000000"/>
        </w:rPr>
      </w:pPr>
      <w:r>
        <w:rPr>
          <w:color w:val="000000"/>
        </w:rPr>
        <w:t>Второй фактор – мощный ресурсный потенциал. Дальний Восток относится к числу наиболее богатых регионов России. Это дает ему возможность занимать важное место в экономике страны по ряду сырьевых позиций. Так регион производит: 98% алмазов, олова – 80%, борного сырья – 90%, золота – 50%, вольфрама – 15%, рыбы и морепродуктов – более 40%, древесины – 13%, целлюлозы – 7%. Эти факторы и обусловили роль Дальнего Востока в составе СССР.</w:t>
      </w:r>
    </w:p>
    <w:p>
      <w:pPr>
        <w:pStyle w:val="Normal"/>
        <w:widowControl w:val="false"/>
        <w:spacing w:before="120" w:after="0"/>
        <w:ind w:firstLine="567"/>
        <w:jc w:val="both"/>
        <w:rPr>
          <w:color w:val="000000"/>
        </w:rPr>
      </w:pPr>
      <w:r>
        <w:rPr>
          <w:color w:val="000000"/>
        </w:rPr>
        <w:t>Развитие районов Дальнего Востока на протяжении многих лет жестко регулировалось из центра в целях обеспечения оборонной безопасности государства, большинство районов региона были закрытыми зонами, поскольку здесь в течение многих лет создавался значительный потенциал для нужд ВПК. В результате длительное время указанные регионы в экономическом отношении были в значительной степени оторваны от стран АТР, от своих ближайших соседей. За последние годы на фоне динамично развивающейся экономики многих стран АТР дальневосточный регион России в силу ряда причин оказался в положении отстающего.</w:t>
      </w:r>
    </w:p>
    <w:p>
      <w:pPr>
        <w:pStyle w:val="Normal"/>
        <w:widowControl w:val="false"/>
        <w:spacing w:before="120" w:after="0"/>
        <w:ind w:firstLine="567"/>
        <w:jc w:val="both"/>
        <w:rPr>
          <w:color w:val="000000"/>
        </w:rPr>
      </w:pPr>
      <w:r>
        <w:rPr>
          <w:color w:val="000000"/>
        </w:rPr>
        <w:t>Сейчас ситуация на Дальнем Востоке довольно тяжелая. В топливно-энергетическом комплексе сложилась критическая ситуация. Предприятия Приморского края задолжали энергетикам более 180 млрд. руб., что приводит к остановке большинства производств и их финансовому параличу. Останавливаться вынуждены даже крупнейшие предприятия Типа АО "Дальзавод" (Владивосток). Между районами Дальнего Востока идет настоящая необъявленная война за энергоресурсы. Так, нефтепродукты, идущие из Сибири на Камчатку, изымаются в портах Владивосток и Находка. В 1993 г. было конфисковано 76 тыс. т. топлива, оплаченного Камчаткой. Подобные истории в регионе не редкость. Так, уголь на Сахалин доставляется под охраной, иначе составы с топливом конфискует Хабаровский Край.</w:t>
      </w:r>
    </w:p>
    <w:p>
      <w:pPr>
        <w:pStyle w:val="Normal"/>
        <w:widowControl w:val="false"/>
        <w:spacing w:before="120" w:after="0"/>
        <w:ind w:firstLine="567"/>
        <w:jc w:val="both"/>
        <w:rPr>
          <w:color w:val="000000"/>
        </w:rPr>
      </w:pPr>
      <w:r>
        <w:rPr>
          <w:color w:val="000000"/>
        </w:rPr>
        <w:t>В настоящее время основным внешнеэкономическим партнером на Дальнем Востоке является Япония. С этой страной был подписан ряд долгосрочных соглашений компенсационного плана по освоению в этом регионе лесных ресурсов, развитию лесоперерабатывающих производств, производству целлюлозы и бумаги, развитию угольной промышленности, транспортному строительству, расширению портового хозяйства.</w:t>
      </w:r>
    </w:p>
    <w:p>
      <w:pPr>
        <w:pStyle w:val="Normal"/>
        <w:widowControl w:val="false"/>
        <w:spacing w:before="120" w:after="0"/>
        <w:ind w:firstLine="567"/>
        <w:jc w:val="both"/>
        <w:rPr>
          <w:color w:val="000000"/>
        </w:rPr>
      </w:pPr>
      <w:r>
        <w:rPr>
          <w:color w:val="000000"/>
        </w:rPr>
        <w:t xml:space="preserve">Благодаря этим и другим соглашениям ускорилось вовлечение в хозяйственный оборот всех этих природных ресурсов, удалось создать новые экспортные базы в этом удаленном от основных развитых районов и центров регионе, усилить его транспортную оснащенность. При помощи японских кредитов, например, освоены угольные месторождения Южной Якутии (Нерюнгри), построена железная дорога БАМ — Тында — Беркакит, в порту Ванино сооружены специальные причалы по перегрузке угля, леса, контейнеров. В погашение предоставленных кредитов Япония получает лес, технологическую щепу, якутские угли. Рассматриваются вопросы разработки шельфовых залежей нефти и газа Сахалина с участием иностранных фирм. Одна из таких японских фирм "Содэко" в соответствии с соглашением с бывшим Минвнешторгом СССР уже с 1975 г. ведет геолого-поисковые работы на нефть и газ на шельфе Сахалина. Технико-экономическое обоснование разработки некоторых разведанных месторождений этой фирмой в настоящее время прорабатывается с учетом экологических проблем, интересов жителей острова и всей России. Есть проекты освоения на такой же основе других ресурсов региона. Так, например, для разработки комплексного рудного месторождения Хаканджа (близ Охотска) в Хабаровском крае, содержащего золото, серебро, марганец, должно быть создано совместное предприятие с равными российскими и иностранными долями в уставном капитале. В тендере на право освоения Хаканджинского золоторудного месторождения, несомненно, примут участие японские фирмы. </w:t>
      </w:r>
    </w:p>
    <w:p>
      <w:pPr>
        <w:pStyle w:val="Normal"/>
        <w:widowControl w:val="false"/>
        <w:spacing w:before="120" w:after="0"/>
        <w:ind w:firstLine="567"/>
        <w:jc w:val="both"/>
        <w:rPr/>
      </w:pPr>
      <w:r>
        <w:rPr>
          <w:color w:val="000000"/>
        </w:rPr>
        <w:t>Освоение Сахалинского шельфа является наиболее крупным проектом межрегионального значения для всего Дальнего Востока. С вводом в эксплуатацию новых месторождений предполагается довести к</w:t>
      </w:r>
      <w:r>
        <w:rPr>
          <w:color w:val="000000"/>
          <w:lang w:val="en-US" w:eastAsia="en-US"/>
        </w:rPr>
        <w:t xml:space="preserve"> 2005</w:t>
      </w:r>
      <w:r>
        <w:rPr>
          <w:color w:val="000000"/>
        </w:rPr>
        <w:t xml:space="preserve"> году объем добычи нефти до </w:t>
      </w:r>
      <w:r>
        <w:rPr>
          <w:color w:val="000000"/>
          <w:lang w:val="en-US" w:eastAsia="en-US"/>
        </w:rPr>
        <w:t>20</w:t>
      </w:r>
      <w:r>
        <w:rPr>
          <w:color w:val="000000"/>
        </w:rPr>
        <w:t xml:space="preserve"> млн. т., газа</w:t>
      </w:r>
      <w:r>
        <w:rPr>
          <w:color w:val="000000"/>
          <w:lang w:val="en-US" w:eastAsia="en-US"/>
        </w:rPr>
        <w:t xml:space="preserve"> —</w:t>
      </w:r>
      <w:r>
        <w:rPr>
          <w:color w:val="000000"/>
        </w:rPr>
        <w:t xml:space="preserve"> до</w:t>
      </w:r>
      <w:r>
        <w:rPr>
          <w:color w:val="000000"/>
          <w:lang w:val="en-US" w:eastAsia="en-US"/>
        </w:rPr>
        <w:t xml:space="preserve"> 18,9</w:t>
      </w:r>
      <w:r>
        <w:rPr>
          <w:color w:val="000000"/>
        </w:rPr>
        <w:t xml:space="preserve"> млрд. куб. м. Реализация проекта связана не только с развитием нефтегазодобычи, но и предполагает широкий комплекс работ по развитию социальной и промышленной инфраструктуры, что потребует привлечения дополнительных финансовых средств, строительных ресурсов и т.д. Средств не только зарубежных, но и российских, прежде всего дальневосточных, фирм и компаний. Уже сейчас просматривается возможность сотрудничества с Хабаровским краем, в частности по обеспечению данного проекта продукцией машиностроения, что позволит оживить машиностроительную базу края, находящуюся в критическом состоянии из-за потери рынков сбыта внутри страны.</w:t>
      </w:r>
    </w:p>
    <w:p>
      <w:pPr>
        <w:pStyle w:val="Normal"/>
        <w:widowControl w:val="false"/>
        <w:spacing w:before="120" w:after="0"/>
        <w:ind w:firstLine="567"/>
        <w:jc w:val="both"/>
        <w:rPr>
          <w:color w:val="000000"/>
        </w:rPr>
      </w:pPr>
      <w:r>
        <w:rPr>
          <w:color w:val="000000"/>
        </w:rPr>
        <w:t>На Дальнем Востоке развита чёрная и цветная металлургия, машиностроение и металлообработка, судостроение и судоремонт, нефтепереработка. Также достаточно развиты лесная и деревообрабатывающая, текстильная, пищевая и рыбная промышленность. Важнейшей особенностью экономико-географического положения Дальневосточного экономического района является большая удалё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 измеряемые многими тысячами километров. И по-прежнему единственным сухопутным путём остаётся Транссибирская магистраль, по которой расстояние от Москвы до Владивостока более 9300 километров, что составляет примерно неделю езды на скором поезде.</w:t>
      </w:r>
    </w:p>
    <w:p>
      <w:pPr>
        <w:pStyle w:val="Normal"/>
        <w:widowControl w:val="false"/>
        <w:spacing w:before="120" w:after="0"/>
        <w:ind w:firstLine="567"/>
        <w:jc w:val="both"/>
        <w:rPr>
          <w:color w:val="000000"/>
        </w:rPr>
      </w:pPr>
      <w:r>
        <w:rPr>
          <w:color w:val="000000"/>
        </w:rPr>
        <w:t>Широкий выход к Тихому и Ледовитому океану,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w:t>
      </w:r>
    </w:p>
    <w:p>
      <w:pPr>
        <w:pStyle w:val="Normal"/>
        <w:widowControl w:val="false"/>
        <w:spacing w:before="120" w:after="0"/>
        <w:ind w:firstLine="567"/>
        <w:jc w:val="both"/>
        <w:rPr>
          <w:color w:val="000000"/>
        </w:rPr>
      </w:pPr>
      <w:r>
        <w:rPr>
          <w:color w:val="000000"/>
        </w:rPr>
        <w:t>В межрайонном разделении труда Дальний Восток выделяется слюды, добычей рыбы и морепродуктов, лесной и целлюлозо-бумажной промышленностью, судоремонтом и пушным промыслом, производством руд цветных металлов, алмазов, слюды, добычей рыбы и морепродуктов, лесной и целлюлозо-бумажной промышленностью, судоремонтом и пушным промыслом. В сельскохозяйственном производстве Дальневосточный район специализируется на выращивании сои и оленеводстве. Все отрасли рыночной специализации основаны на использовании местных природных богатств. Дальний Восток играет важную роль в морских и внешнеторговых связях России. На экспорт Дальний Восток поставляет каменный уголь, лес, пушнину, рыбу и т. д.</w:t>
      </w:r>
    </w:p>
    <w:p>
      <w:pPr>
        <w:pStyle w:val="Normal"/>
        <w:widowControl w:val="false"/>
        <w:spacing w:before="120" w:after="0"/>
        <w:ind w:firstLine="567"/>
        <w:jc w:val="both"/>
        <w:rPr>
          <w:color w:val="000000"/>
        </w:rPr>
      </w:pPr>
      <w:r>
        <w:rPr>
          <w:color w:val="000000"/>
        </w:rPr>
        <w:t>Очень большое значение для экономики района имеют моря Тихого океана: Берингово, Охотское и Японское. Замерзая на сравнительно короткий период, они имеют рыбохозяйственное, зверопромысловое и транспортное значение. Здесь сконцентрированы крупнейшие в мире запасы лососевых рыб: кета, нерпа, чавыча, обитают тюлени, моржи, котики. Леса на Дальнем Востоке покрывают около 260 млн. га территории района. В лесах произрастают лиственница, ель, пихта, кедр, широколиственные породы: дуб, ясень, клён и т. д.</w:t>
      </w:r>
    </w:p>
    <w:p>
      <w:pPr>
        <w:pStyle w:val="Normal"/>
        <w:widowControl w:val="false"/>
        <w:spacing w:before="120" w:after="0"/>
        <w:ind w:firstLine="567"/>
        <w:jc w:val="both"/>
        <w:rPr>
          <w:color w:val="000000"/>
        </w:rPr>
      </w:pPr>
      <w:r>
        <w:rPr>
          <w:color w:val="000000"/>
        </w:rPr>
        <w:t>Огромную территорию Дальневосточного района по уровню экономического развития можно разделить на три зоны: южную, среднюю и северную.</w:t>
      </w:r>
    </w:p>
    <w:p>
      <w:pPr>
        <w:pStyle w:val="Normal"/>
        <w:widowControl w:val="false"/>
        <w:spacing w:before="120" w:after="0"/>
        <w:ind w:firstLine="567"/>
        <w:jc w:val="both"/>
        <w:rPr>
          <w:color w:val="000000"/>
        </w:rPr>
      </w:pPr>
      <w:r>
        <w:rPr>
          <w:color w:val="000000"/>
        </w:rPr>
        <w:t>В южную зону интенсивного развития входят Приморский край, южные части Хабаровского края, Амурской и Сахалинской областей. Это наиболее развитая в экономическом отношении часть Дальнего Востока. Основу хозяйства южной зоны составляют море-, лесо- и горнопромышленные комплексы. В настоящее время идёт развитие по пути сочетания ведущих отраслей промышленности с обслуживающими отраслями и сельским хозяйством.</w:t>
      </w:r>
    </w:p>
    <w:p>
      <w:pPr>
        <w:pStyle w:val="Normal"/>
        <w:widowControl w:val="false"/>
        <w:spacing w:before="120" w:after="0"/>
        <w:ind w:firstLine="567"/>
        <w:jc w:val="both"/>
        <w:rPr>
          <w:color w:val="000000"/>
        </w:rPr>
      </w:pPr>
      <w:r>
        <w:rPr>
          <w:color w:val="000000"/>
        </w:rPr>
        <w:t>В состав средней зоны входят северные районы Хабаровского края, Амурской и Сахалинской областей, южная часть Республики Саха. Для этой зоны характерны сравнительно высокие темпы развития. Главная специализация - добывающая промышленность, а обслуживающие отрасли развиты слабо. Её экономической осью является Байкало-Амурская магистраль, которая внесла большие изменения в территориальную структуру хозяйства данной зоны: идёт формирование промышленного пояса района. Основными задачами хозяйственного освоения зоны, кроме строительства второго выхода на Дальний Восток являются разработка новых месторождений полезных ископаемых и создание в районе БАМа потенциала для освоения северной части района. С экономическим освоением зоны Байкало-Амурской магистрали связано формирование Южно-Якутского и Комсомольского ТПК.</w:t>
      </w:r>
    </w:p>
    <w:p>
      <w:pPr>
        <w:pStyle w:val="Normal"/>
        <w:widowControl w:val="false"/>
        <w:spacing w:before="120" w:after="0"/>
        <w:jc w:val="center"/>
        <w:rPr>
          <w:b/>
          <w:b/>
          <w:bCs/>
          <w:color w:val="000000"/>
          <w:sz w:val="28"/>
          <w:szCs w:val="28"/>
        </w:rPr>
      </w:pPr>
      <w:r>
        <w:rPr>
          <w:b/>
          <w:bCs/>
          <w:color w:val="000000"/>
          <w:sz w:val="28"/>
          <w:szCs w:val="28"/>
        </w:rPr>
        <w:t>1.3 Состояние минерально-ресурсной базы</w:t>
      </w:r>
    </w:p>
    <w:p>
      <w:pPr>
        <w:pStyle w:val="Normal"/>
        <w:widowControl w:val="false"/>
        <w:spacing w:before="120" w:after="0"/>
        <w:ind w:firstLine="567"/>
        <w:jc w:val="both"/>
        <w:rPr>
          <w:color w:val="000000"/>
        </w:rPr>
      </w:pPr>
      <w:r>
        <w:rPr>
          <w:color w:val="000000"/>
        </w:rPr>
        <w:t>Полезные ископаемые традиционно считаются одним из главных богатств России. Территория Дальнего Востока в этом отношении является уникальной. На территории этого района сосредоточены крупнейшие во всей стране месторождения таких ценнейших полезных ископаемых, как благородные металлы, такие как золото, серебро, платина, а также весьма качественные алмазы. Но кроме этого в регионе сосредоточены и другие, не менее полезные, ресурсы. Рассмотрим их по порядку.</w:t>
      </w:r>
    </w:p>
    <w:p>
      <w:pPr>
        <w:pStyle w:val="Normal"/>
        <w:widowControl w:val="false"/>
        <w:spacing w:before="120" w:after="0"/>
        <w:ind w:firstLine="567"/>
        <w:jc w:val="both"/>
        <w:rPr>
          <w:color w:val="000000"/>
        </w:rPr>
      </w:pPr>
      <w:r>
        <w:rPr>
          <w:color w:val="000000"/>
        </w:rPr>
        <w:t>Разработка ценных полезных ископаемых - главная специализация района, определяющая его место в хозяйстве России. Промышленные очаги, связанные, в основном с добычей полезных ископаемых, значительно удалены друг от друга.</w:t>
      </w:r>
    </w:p>
    <w:p>
      <w:pPr>
        <w:pStyle w:val="Normal"/>
        <w:widowControl w:val="false"/>
        <w:spacing w:before="120" w:after="0"/>
        <w:ind w:firstLine="567"/>
        <w:jc w:val="both"/>
        <w:rPr>
          <w:color w:val="000000"/>
        </w:rPr>
      </w:pPr>
      <w:r>
        <w:rPr>
          <w:color w:val="000000"/>
        </w:rPr>
        <w:t xml:space="preserve">Значительными потенциальными запасами минеральных ресурсов располагают районы Якутии, Сибири к востоку от Алтая, за исключением лишь Таймыра, Сахалина и Камчатки. </w:t>
      </w:r>
    </w:p>
    <w:p>
      <w:pPr>
        <w:pStyle w:val="Normal"/>
        <w:widowControl w:val="false"/>
        <w:spacing w:before="120" w:after="0"/>
        <w:ind w:firstLine="567"/>
        <w:jc w:val="both"/>
        <w:rPr>
          <w:color w:val="000000"/>
        </w:rPr>
      </w:pPr>
      <w:r>
        <w:rPr>
          <w:color w:val="000000"/>
        </w:rPr>
        <w:t xml:space="preserve">Наиболее продуктивные месторождения ресурсов, являющиеся одновременно наиболее дефицитными для страны, сосредоточены на северо-востоке, в первую очередь на Чукотке и Якутии. Уральская зона имеет несколько пониженный потенциал по сравнению с дальневосточной. На европейской части России продуктивными ресурсами располагают мурманская область, белгородская и курская области (добывающая зона Курской магнитной аномалии), Подмосковье (фосфориты), несколько республик Северного Кавказа (полиметаллы и полиметаллические руды). </w:t>
      </w:r>
    </w:p>
    <w:p>
      <w:pPr>
        <w:pStyle w:val="Normal"/>
        <w:widowControl w:val="false"/>
        <w:spacing w:before="120" w:after="0"/>
        <w:ind w:firstLine="567"/>
        <w:jc w:val="both"/>
        <w:rPr>
          <w:color w:val="000000"/>
        </w:rPr>
      </w:pPr>
      <w:r>
        <w:rPr>
          <w:color w:val="000000"/>
        </w:rPr>
        <w:t xml:space="preserve">Размещение месторождений не топливного сырья в основном приурочено к горным районам с большим разнообразием геологических условий залегания и выхода на поверхность коренных пород. Равнинные районы, перекрытые мощными чехлами осадочных отложений, менее благоприятны для освоения, так как требуют больших объемов вскрышных работ. В этом отношении размещение неорганических минеральных ресурсов асимметрично размещению запасов топливного сырья. Потенциал минеральных ресурсов выше в тех районах, где промышленное освоение начато исторически недавно. Это отражает процесс истощения давно открытых и обустроенных месторождений и движение добывающей промышленности в новые промысловые регионы. </w:t>
      </w:r>
    </w:p>
    <w:p>
      <w:pPr>
        <w:pStyle w:val="Normal"/>
        <w:widowControl w:val="false"/>
        <w:spacing w:before="120" w:after="0"/>
        <w:ind w:firstLine="567"/>
        <w:jc w:val="both"/>
        <w:rPr>
          <w:color w:val="000000"/>
        </w:rPr>
      </w:pPr>
      <w:r>
        <w:rPr>
          <w:color w:val="000000"/>
        </w:rPr>
        <w:t>Оловянные, вольфрамовые, свинцово-цинковые руды открыты и разрабатываются в Республике Саха, Магаданской области, в отрогах Сихотэ-Алиня. Дальний Восток располагает большими запасами ртути. Основные месторождения расположены на Чукотке, в Якутии и Хабаровском крае. В Томмоте на верхнем Алдане разведаны уникальные месторождения слюды. Большое значение имеют месторождения алмазов северо-запада республики Саха- «Мир», «Удачное» и др.</w:t>
      </w:r>
    </w:p>
    <w:p>
      <w:pPr>
        <w:pStyle w:val="Normal"/>
        <w:widowControl w:val="false"/>
        <w:spacing w:before="120" w:after="0"/>
        <w:ind w:firstLine="567"/>
        <w:jc w:val="both"/>
        <w:rPr>
          <w:color w:val="000000"/>
        </w:rPr>
      </w:pPr>
      <w:r>
        <w:rPr>
          <w:color w:val="000000"/>
        </w:rPr>
        <w:t>В дальневосточном районе известны запасы железных руд. Наибольшее значение имеет Алданский железорудный бассейн с месторождениями Таёжное, Пионерское, Сиваглинское, расположенный на юге Якутии.</w:t>
      </w:r>
    </w:p>
    <w:p>
      <w:pPr>
        <w:pStyle w:val="Normal"/>
        <w:widowControl w:val="false"/>
        <w:spacing w:before="120" w:after="0"/>
        <w:ind w:firstLine="567"/>
        <w:jc w:val="both"/>
        <w:rPr>
          <w:color w:val="000000"/>
        </w:rPr>
      </w:pPr>
      <w:r>
        <w:rPr>
          <w:color w:val="000000"/>
        </w:rPr>
        <w:t xml:space="preserve">Располагает Дальний Восток и большими запасами топливных ресурсов, особенно каменным и бурым углём. Однако крупные запасы угля расположены в Ленском бассейне, сильно удалённом от освоенных территорий. На юге республики Саха расположен один из наиболее перспективных бассейнов коксующегося угля - Южно-Якутский. Остальные месторождения, сравнительно небольшие, разбросаны по территории района. </w:t>
      </w:r>
    </w:p>
    <w:p>
      <w:pPr>
        <w:pStyle w:val="Normal"/>
        <w:widowControl w:val="false"/>
        <w:spacing w:before="120" w:after="0"/>
        <w:ind w:firstLine="567"/>
        <w:jc w:val="both"/>
        <w:rPr>
          <w:color w:val="000000"/>
        </w:rPr>
      </w:pPr>
      <w:r>
        <w:rPr>
          <w:color w:val="000000"/>
        </w:rPr>
        <w:t>Выявлены на территории района нефтегазоносные провинции: на Сахалине, Камчатке, Чукотке, в Магаданской области, но разрабатываются пока только месторождения нефти Оха и Тунгор на севере Сахалина. Нефть высокого качества, но её не хватает для удовлетворения потребностей района. Газ обнаружен в Лено-Вилюйской нефтегазоносной провинции. Это один из важнейших перспективных газоносных районов.</w:t>
      </w:r>
    </w:p>
    <w:p>
      <w:pPr>
        <w:pStyle w:val="Normal"/>
        <w:widowControl w:val="false"/>
        <w:spacing w:before="120" w:after="0"/>
        <w:ind w:firstLine="567"/>
        <w:jc w:val="both"/>
        <w:rPr>
          <w:color w:val="000000"/>
        </w:rPr>
      </w:pPr>
      <w:r>
        <w:rPr>
          <w:color w:val="000000"/>
        </w:rPr>
        <w:t>Располагает Дальний Восток и запасами нерудного сырья: мергелем, известняками, огнеупорными глинами, кварцевыми песками, а также серой, графитом, слюдой.</w:t>
      </w:r>
    </w:p>
    <w:p>
      <w:pPr>
        <w:pStyle w:val="Normal"/>
        <w:widowControl w:val="false"/>
        <w:spacing w:before="120" w:after="0"/>
        <w:ind w:firstLine="567"/>
        <w:jc w:val="both"/>
        <w:rPr>
          <w:color w:val="000000"/>
        </w:rPr>
      </w:pPr>
      <w:r>
        <w:rPr>
          <w:color w:val="000000"/>
        </w:rPr>
        <w:t>Получила развитие свинцово-цинковая промышленность, сосредоточенная в Приморском крае, производящая свинцово-цинковые концентраты и свинец. В настоящее время осваиваются новые крупные месторождения свинцово-цинковых руд - Вознесенское и Николаевское. В Магаданской области и Приморском крае добывается вольфрам.</w:t>
      </w:r>
    </w:p>
    <w:p>
      <w:pPr>
        <w:pStyle w:val="Normal"/>
        <w:widowControl w:val="false"/>
        <w:spacing w:before="120" w:after="0"/>
        <w:ind w:firstLine="567"/>
        <w:jc w:val="both"/>
        <w:rPr>
          <w:color w:val="000000"/>
        </w:rPr>
      </w:pPr>
      <w:r>
        <w:rPr>
          <w:color w:val="000000"/>
        </w:rPr>
        <w:t>Дальний Восток является крупнейшим золотоносным районом России, на территории которого выделяются Колымо-Индигирское, Алданское, Зея-Селемджанские, Янские и другие месторождения. Важным промышленным районом по добыче рассыпного золота является Верхне-Индигирский, - часть более обширного Колымо-Индигирского золотоносного района, включающего прилегающую территорию Магаданской области.</w:t>
      </w:r>
    </w:p>
    <w:p>
      <w:pPr>
        <w:pStyle w:val="Normal"/>
        <w:widowControl w:val="false"/>
        <w:spacing w:before="120" w:after="0"/>
        <w:ind w:firstLine="567"/>
        <w:jc w:val="both"/>
        <w:rPr>
          <w:color w:val="000000"/>
        </w:rPr>
      </w:pPr>
      <w:r>
        <w:rPr>
          <w:color w:val="000000"/>
        </w:rPr>
        <w:t>Платина и металлы платиновой группы (палладий, родий, осмий, рутений и иридий) были последними благородными металлами, освоенными человечеством. Платиноиды всегда встречаются вместе и накапливаются в горных породах, образовавшихся из мантийных магм. Уровни содержания платиноидов чрезвычайно низки. Наиболее распространённые среди них платина и палладий имеют среднее содержание в земной коре всего 0,0000005%, а другие и того меньше.</w:t>
      </w:r>
    </w:p>
    <w:p>
      <w:pPr>
        <w:pStyle w:val="Normal"/>
        <w:widowControl w:val="false"/>
        <w:spacing w:before="120" w:after="0"/>
        <w:ind w:firstLine="567"/>
        <w:jc w:val="both"/>
        <w:rPr>
          <w:color w:val="000000"/>
        </w:rPr>
      </w:pPr>
      <w:r>
        <w:rPr>
          <w:color w:val="000000"/>
        </w:rPr>
        <w:t>Быстро растёт алмазодобывающая промышленность. Построены два крупных горно-обогатительных комбината - «Мир» и «Айхал», строится новый комбинат. Район служит крупнейшим поставщиком алмазов. Основной район добычи - Вилюйский, а крупнейшие месторождения - Мирный, Удачное, Айхал. На Дальнем Востоке разведаны редко встречающиеся в России месторождения слюды-флогопита на территории Верхнего Алдана в Томмоте.</w:t>
      </w:r>
    </w:p>
    <w:p>
      <w:pPr>
        <w:pStyle w:val="Normal"/>
        <w:widowControl w:val="false"/>
        <w:spacing w:before="120" w:after="0"/>
        <w:jc w:val="center"/>
        <w:rPr>
          <w:b/>
          <w:b/>
          <w:bCs/>
          <w:color w:val="000000"/>
          <w:sz w:val="28"/>
          <w:szCs w:val="28"/>
        </w:rPr>
      </w:pPr>
      <w:r>
        <w:rPr>
          <w:b/>
          <w:bCs/>
          <w:color w:val="000000"/>
          <w:sz w:val="28"/>
          <w:szCs w:val="28"/>
        </w:rPr>
        <w:t>2. Добыча благородных металлов и алмазов</w:t>
      </w:r>
    </w:p>
    <w:p>
      <w:pPr>
        <w:pStyle w:val="Normal"/>
        <w:widowControl w:val="false"/>
        <w:spacing w:before="120" w:after="0"/>
        <w:jc w:val="center"/>
        <w:rPr>
          <w:b/>
          <w:b/>
          <w:bCs/>
          <w:color w:val="000000"/>
          <w:sz w:val="28"/>
          <w:szCs w:val="28"/>
        </w:rPr>
      </w:pPr>
      <w:r>
        <w:rPr>
          <w:b/>
          <w:bCs/>
          <w:color w:val="000000"/>
          <w:sz w:val="28"/>
          <w:szCs w:val="28"/>
        </w:rPr>
        <w:t>2.1 Из истории освоения</w:t>
      </w:r>
    </w:p>
    <w:p>
      <w:pPr>
        <w:pStyle w:val="Normal"/>
        <w:widowControl w:val="false"/>
        <w:spacing w:before="120" w:after="0"/>
        <w:ind w:firstLine="567"/>
        <w:jc w:val="both"/>
        <w:rPr/>
      </w:pPr>
      <w:r>
        <w:rPr>
          <w:color w:val="000000"/>
        </w:rPr>
        <w:t xml:space="preserve">Освоение Россией Дальнего Востока началось в 50-х гг. </w:t>
      </w:r>
      <w:r>
        <w:rPr>
          <w:color w:val="000000"/>
          <w:lang w:val="en-US"/>
        </w:rPr>
        <w:t>XIX</w:t>
      </w:r>
      <w:r>
        <w:rPr>
          <w:color w:val="000000"/>
        </w:rPr>
        <w:t xml:space="preserve"> в., примерно в то же время, что и районов Дальнего Запада США (1845 г.).</w:t>
      </w:r>
    </w:p>
    <w:p>
      <w:pPr>
        <w:pStyle w:val="Normal"/>
        <w:widowControl w:val="false"/>
        <w:spacing w:before="120" w:after="0"/>
        <w:ind w:firstLine="567"/>
        <w:jc w:val="both"/>
        <w:rPr>
          <w:color w:val="000000"/>
        </w:rPr>
      </w:pPr>
      <w:r>
        <w:rPr>
          <w:color w:val="000000"/>
        </w:rPr>
        <w:t>В России первый алмаз был найден в 1829 г. Несколько позже были обнаружены речные россыпи с небольшим количеством мелких алмазов. Однако, несмотря на не прекращающиеся 150 лет поиски, значительных россыпей в нашей стране найдено не было.</w:t>
      </w:r>
    </w:p>
    <w:p>
      <w:pPr>
        <w:pStyle w:val="Normal"/>
        <w:widowControl w:val="false"/>
        <w:spacing w:before="120" w:after="0"/>
        <w:ind w:firstLine="567"/>
        <w:jc w:val="both"/>
        <w:rPr/>
      </w:pPr>
      <w:r>
        <w:rPr>
          <w:color w:val="000000"/>
        </w:rPr>
        <w:t xml:space="preserve">Прорыв России в число алмазодобывающих стран произошёл в 50-60 гг. </w:t>
      </w:r>
      <w:r>
        <w:rPr>
          <w:color w:val="000000"/>
          <w:lang w:val="en-US"/>
        </w:rPr>
        <w:t>XX</w:t>
      </w:r>
      <w:r>
        <w:rPr>
          <w:color w:val="000000"/>
        </w:rPr>
        <w:t xml:space="preserve"> в. и связан с открытием якутских месторождений. За 40 лет в Якутии открыты ещё десятки месторождений. Россия стала одной из ведущих стран по добыче замечательного камня.</w:t>
      </w:r>
    </w:p>
    <w:p>
      <w:pPr>
        <w:pStyle w:val="Normal"/>
        <w:widowControl w:val="false"/>
        <w:spacing w:before="120" w:after="0"/>
        <w:ind w:firstLine="567"/>
        <w:jc w:val="both"/>
        <w:rPr/>
      </w:pPr>
      <w:r>
        <w:rPr>
          <w:color w:val="000000"/>
        </w:rPr>
        <w:t>Первое собственное серебро в России было добыто на Нерчинских рудниках в Забайкалье в 1704 г. Однако его добывалось ничтожно мало. Коренной перелом в серебряной индустрии наметился только в 60-х гг.</w:t>
      </w:r>
      <w:r>
        <w:rPr>
          <w:color w:val="000000"/>
          <w:lang w:val="en-US"/>
        </w:rPr>
        <w:t>XX</w:t>
      </w:r>
      <w:r>
        <w:rPr>
          <w:color w:val="000000"/>
        </w:rPr>
        <w:t xml:space="preserve"> в., когда освоили многочисленные месторождения Дальнего Востока.</w:t>
      </w:r>
    </w:p>
    <w:p>
      <w:pPr>
        <w:pStyle w:val="Normal"/>
        <w:widowControl w:val="false"/>
        <w:spacing w:before="120" w:after="0"/>
        <w:ind w:firstLine="567"/>
        <w:jc w:val="both"/>
        <w:rPr/>
      </w:pPr>
      <w:r>
        <w:rPr>
          <w:color w:val="000000"/>
        </w:rPr>
        <w:t xml:space="preserve">До </w:t>
      </w:r>
      <w:r>
        <w:rPr>
          <w:color w:val="000000"/>
          <w:lang w:val="en-US"/>
        </w:rPr>
        <w:t>XX</w:t>
      </w:r>
      <w:r>
        <w:rPr>
          <w:color w:val="000000"/>
        </w:rPr>
        <w:t xml:space="preserve"> в. основными производителями металла были Бразилия и Россия. Основными его источниками в течение последних 50 лет являются три горнорудных гиганта: Южная Африка (рудники Бушвельда — 50% мировой добычи); Канада (рудники Садбери) и Россия (Норильские рудники) — вместе 10-12% мирового производства.</w:t>
      </w:r>
    </w:p>
    <w:p>
      <w:pPr>
        <w:pStyle w:val="Normal"/>
        <w:widowControl w:val="false"/>
        <w:spacing w:before="120" w:after="0"/>
        <w:ind w:firstLine="567"/>
        <w:jc w:val="both"/>
        <w:rPr>
          <w:color w:val="000000"/>
        </w:rPr>
      </w:pPr>
      <w:r>
        <w:rPr>
          <w:color w:val="000000"/>
        </w:rPr>
        <w:t>Интерес к Дальнему Востоку возрос, когда в 1891 году началось строительство Транссибирской железной дороги. Были развёрнуты геологические, географические экономические и другие исследования. Всё это дало импульс к развитию производительных сил Дальнего Востока: появились промышленные (горные, рыбные) и транспортные предприятия, расширились промыслы пушнины, и морского зверя (котиков), увеличилось сельскохозяйственное производство, возросла торговля.</w:t>
      </w:r>
    </w:p>
    <w:p>
      <w:pPr>
        <w:pStyle w:val="Normal"/>
        <w:widowControl w:val="false"/>
        <w:spacing w:before="120" w:after="0"/>
        <w:ind w:firstLine="567"/>
        <w:jc w:val="both"/>
        <w:rPr>
          <w:color w:val="000000"/>
        </w:rPr>
      </w:pPr>
      <w:r>
        <w:rPr>
          <w:color w:val="000000"/>
        </w:rPr>
        <w:t>Однако в целом Дальний Восток в экономическом отношении оставался крайне отсталым регионом царской России. Правительство видело в нём сырьевой «придаток» для метрополии. Использовались лишь те из природных богатств Дальнего Востока (золото, цветные металлы, пушнина, лососевые рыбы), которые давали предпринимателям высокие прибыли. Важные позиции в экономике Дальнего Востока занимали иностранные монополии, безжалостно эксплуатировавшие его ресурсы и население.</w:t>
      </w:r>
    </w:p>
    <w:p>
      <w:pPr>
        <w:pStyle w:val="Normal"/>
        <w:widowControl w:val="false"/>
        <w:spacing w:before="120" w:after="0"/>
        <w:jc w:val="center"/>
        <w:rPr>
          <w:b/>
          <w:b/>
          <w:bCs/>
          <w:color w:val="000000"/>
          <w:sz w:val="28"/>
          <w:szCs w:val="28"/>
        </w:rPr>
      </w:pPr>
      <w:r>
        <w:rPr>
          <w:b/>
          <w:bCs/>
          <w:color w:val="000000"/>
          <w:sz w:val="28"/>
          <w:szCs w:val="28"/>
        </w:rPr>
        <w:t xml:space="preserve">2.2 Состояние ресурсной базы </w:t>
      </w:r>
    </w:p>
    <w:p>
      <w:pPr>
        <w:pStyle w:val="Normal"/>
        <w:widowControl w:val="false"/>
        <w:spacing w:before="120" w:after="0"/>
        <w:ind w:firstLine="567"/>
        <w:jc w:val="both"/>
        <w:rPr>
          <w:color w:val="000000"/>
        </w:rPr>
      </w:pPr>
      <w:r>
        <w:rPr>
          <w:color w:val="000000"/>
        </w:rPr>
        <w:t>По данным 1989 г. многие десятилетия страны Американского континента поставляют более 55% всего серебра ежегодно. Большая часть оставшихся 45% приходится на Австралию и Россию.</w:t>
      </w:r>
    </w:p>
    <w:p>
      <w:pPr>
        <w:pStyle w:val="Normal"/>
        <w:widowControl w:val="false"/>
        <w:spacing w:before="120" w:after="0"/>
        <w:ind w:firstLine="567"/>
        <w:jc w:val="both"/>
        <w:rPr>
          <w:color w:val="000000"/>
        </w:rPr>
      </w:pPr>
      <w:r>
        <w:rPr>
          <w:color w:val="000000"/>
        </w:rPr>
        <w:t>Платина и металлы платиновой группы (палладий, родий, осмий, рутений и иридий) были последними благородными металлами, освоенными человечеством. Платиноиды всегда встречаются вместе и накапливаются в горных породах, образовавшихся из мантийных магм. Уровни содержания платиноидов чрезвычайно низки. Наиболее распространённые среди них платина и палладий имеют среднее содержание в земной коре всего 0,0000005%, а другие и того меньше.</w:t>
      </w:r>
    </w:p>
    <w:p>
      <w:pPr>
        <w:pStyle w:val="Normal"/>
        <w:widowControl w:val="false"/>
        <w:spacing w:before="120" w:after="0"/>
        <w:ind w:firstLine="567"/>
        <w:jc w:val="both"/>
        <w:rPr>
          <w:color w:val="000000"/>
        </w:rPr>
      </w:pPr>
      <w:r>
        <w:rPr>
          <w:color w:val="000000"/>
        </w:rPr>
        <w:t>Общие черты состояния алмазной промышленности.</w:t>
      </w:r>
    </w:p>
    <w:p>
      <w:pPr>
        <w:pStyle w:val="Normal"/>
        <w:widowControl w:val="false"/>
        <w:spacing w:before="120" w:after="0"/>
        <w:ind w:firstLine="567"/>
        <w:jc w:val="both"/>
        <w:rPr>
          <w:color w:val="000000"/>
        </w:rPr>
      </w:pPr>
      <w:r>
        <w:rPr>
          <w:color w:val="000000"/>
        </w:rPr>
        <w:t xml:space="preserve">Основные промышленные месторождения России сосредоточенны в трех крупных территориально разобщённых алмазоносных регионах – республике Саха (Якутия)- 82,4% запасов и 99,7% добычи, Архангельской области – 17,5% запасов, Пермской области – 0,1% запасов и 0,3% добычи. Как уже было сказано, в нынешних рыночных условиях необходима чёткая политическая и стратегическая программа, которая могла бы наладить проблему, существующую в России. </w:t>
      </w:r>
    </w:p>
    <w:p>
      <w:pPr>
        <w:pStyle w:val="Normal"/>
        <w:widowControl w:val="false"/>
        <w:spacing w:before="120" w:after="0"/>
        <w:ind w:firstLine="567"/>
        <w:jc w:val="both"/>
        <w:rPr>
          <w:color w:val="000000"/>
        </w:rPr>
      </w:pPr>
      <w:r>
        <w:rPr>
          <w:color w:val="000000"/>
        </w:rPr>
        <w:t>Состояние минерально-сырьевой базы</w:t>
      </w:r>
    </w:p>
    <w:p>
      <w:pPr>
        <w:pStyle w:val="Normal"/>
        <w:widowControl w:val="false"/>
        <w:spacing w:before="120" w:after="0"/>
        <w:ind w:firstLine="567"/>
        <w:jc w:val="both"/>
        <w:rPr>
          <w:color w:val="000000"/>
        </w:rPr>
      </w:pPr>
      <w:r>
        <w:rPr>
          <w:color w:val="000000"/>
        </w:rPr>
        <w:t xml:space="preserve">Разведанные и утвержденные запасы алмазов в России кратно превышают запасы промышленных категорий, погашенные алмазодобывающими предприятиями за весь период существования в Якутии алмазной отрасли (с января 1957г и по настоящее время) Реализация прогнозных ресурсов кратно увеличит месторождения разведанных алмазов. В данный момент существует прогнозная оценка алмазных ресурсов, но, к счастью, эта оценка намного занижает реально существующие запасы алмазов в земной коре на территории Российской Федерации. Это можно подтвердить лишь только тем, что только за последнее время в России было найдено, разведано и зарегистрировано новых перспективных месторождений в новом алмазоносном районе Западной Якутии. «В Западной Якутии открыта новая кимберлитовая трубка, обещающая стать крупным источником добычи алмазов, сообщил председатель Российского комитета по геологии и использованию недр Виктор Орлов. Это уже второе алмазное месторождение, обнаруженное в этом районе. В 1994 году была найдена алмазоносная трубка, названная Ботуобинской. Велика вероятность открытия алмазных трубок в Красноярском крае, сказал он. Суммируя успехи геологов за период с 1991 по 1995 год», В. Орлов сообщил, что в России было обнаружено 234 месторождения углеводородного сырья, в том числе 184 нефтяных. В прошлом году соответствующие показатели составили 25 и 19. </w:t>
      </w:r>
    </w:p>
    <w:p>
      <w:pPr>
        <w:pStyle w:val="Normal"/>
        <w:widowControl w:val="false"/>
        <w:spacing w:before="120" w:after="0"/>
        <w:ind w:firstLine="567"/>
        <w:jc w:val="both"/>
        <w:rPr>
          <w:color w:val="000000"/>
        </w:rPr>
      </w:pPr>
      <w:r>
        <w:rPr>
          <w:color w:val="000000"/>
        </w:rPr>
        <w:t xml:space="preserve">Большое значение для региона имеют запасы полезных ископаемых. Межрайонное значение имеют руды цветных металлов и редких металлов. Это один из важнейших золотоносных районов России. Месторождения рудного и рассыпного золота сосредоточены в бассейнах Колымы, Алдана, Зеи, Амура, Селемджи, Буреи, на Чукотке и на склонах Сихотэ-Алиня. </w:t>
      </w:r>
    </w:p>
    <w:p>
      <w:pPr>
        <w:pStyle w:val="Normal"/>
        <w:widowControl w:val="false"/>
        <w:spacing w:before="120" w:after="0"/>
        <w:jc w:val="center"/>
        <w:rPr>
          <w:b/>
          <w:b/>
          <w:bCs/>
          <w:color w:val="000000"/>
          <w:sz w:val="28"/>
          <w:szCs w:val="28"/>
        </w:rPr>
      </w:pPr>
      <w:r>
        <w:rPr>
          <w:b/>
          <w:bCs/>
          <w:color w:val="000000"/>
          <w:sz w:val="28"/>
          <w:szCs w:val="28"/>
        </w:rPr>
        <w:t>2.3 Характеристика металлургической промышленности</w:t>
      </w:r>
    </w:p>
    <w:p>
      <w:pPr>
        <w:pStyle w:val="Normal"/>
        <w:widowControl w:val="false"/>
        <w:spacing w:before="120" w:after="0"/>
        <w:ind w:firstLine="567"/>
        <w:jc w:val="both"/>
        <w:rPr>
          <w:color w:val="000000"/>
        </w:rPr>
      </w:pPr>
      <w:r>
        <w:rPr>
          <w:color w:val="000000"/>
        </w:rPr>
        <w:t>Сырьевая база металлургической промышленности обладает рядом особенностей.</w:t>
      </w:r>
    </w:p>
    <w:p>
      <w:pPr>
        <w:pStyle w:val="Normal"/>
        <w:widowControl w:val="false"/>
        <w:spacing w:before="120" w:after="0"/>
        <w:ind w:firstLine="567"/>
        <w:jc w:val="both"/>
        <w:rPr>
          <w:color w:val="000000"/>
        </w:rPr>
      </w:pPr>
      <w:r>
        <w:rPr>
          <w:color w:val="000000"/>
        </w:rPr>
        <w:t>Крайне низкое в количественном отношении содержание полезных компонентов в сырье (медные – от 1до 5%, свинцово-цинковые – от 1,5 до 5,5%, никелевые – от 0,3 до 5,5%, оловянные – от 0,01 до 0,7%, молибденовые – от 0,005 до 0,04%). Практически для получения, например, 1 т меди требуется переработать не менее 100 т руды, никеля – до 200 т, олова – до 300 т. Расход сырья на 1 т готовой продукции в сотни раз превосходит объем готового изделия, а при производстве редких металлов – в десятки и даже сотни тысяч раз.</w:t>
      </w:r>
    </w:p>
    <w:p>
      <w:pPr>
        <w:pStyle w:val="Normal"/>
        <w:widowControl w:val="false"/>
        <w:spacing w:before="120" w:after="0"/>
        <w:ind w:firstLine="567"/>
        <w:jc w:val="both"/>
        <w:rPr>
          <w:color w:val="000000"/>
        </w:rPr>
      </w:pPr>
      <w:r>
        <w:rPr>
          <w:color w:val="000000"/>
        </w:rPr>
        <w:t>Исключительная многокомпонентность сырья (например, уральские медные колчеданы содержат медь, железо, серу, золото, кадмий, серебро, селен, теллур, индий, галлий и другие элементы, в общей сложности до 30, например, карабашские руды в Челябинской области).</w:t>
      </w:r>
    </w:p>
    <w:p>
      <w:pPr>
        <w:pStyle w:val="Normal"/>
        <w:widowControl w:val="false"/>
        <w:spacing w:before="120" w:after="0"/>
        <w:ind w:firstLine="567"/>
        <w:jc w:val="both"/>
        <w:rPr>
          <w:color w:val="000000"/>
        </w:rPr>
      </w:pPr>
      <w:r>
        <w:rPr>
          <w:color w:val="000000"/>
        </w:rPr>
        <w:t xml:space="preserve">Огромная топливоёмкость и электроемкость сырья в процессе его переработки (для производства никеля – до 55 т топлива на 1 т готовой продукции; для цинка – до 3 т; черновой меди – до 3,5 т; глинозема – до 12 т и т.д.). Для производства 1 т алюминия требуется до 17 тыс. кВт*ч электроэнергии, 1 т титана – до 20-60 тыс. кВт*ч, магния – до 20 тыс. кВт*ч и т.д. </w:t>
      </w:r>
    </w:p>
    <w:p>
      <w:pPr>
        <w:pStyle w:val="Normal"/>
        <w:widowControl w:val="false"/>
        <w:spacing w:before="120" w:after="0"/>
        <w:ind w:firstLine="567"/>
        <w:jc w:val="both"/>
        <w:rPr>
          <w:color w:val="000000"/>
        </w:rPr>
      </w:pPr>
      <w:r>
        <w:rPr>
          <w:color w:val="000000"/>
        </w:rPr>
        <w:t xml:space="preserve">Особенности сырьевой и топливно-энергетической баз оказывают сильное влияние на размещение цветной металлургии, которая является: материало- и энергоёмкой отраслью промышленности. В связи с этим размещение цветной металлургии зависит главным образом от сырьевой базы. При этом обогащение непосредственно привязано к местам добычи руд цветных металлов, за исключением тех случаев, когда вблизи отсутствуют достаточно надёжные источники водоснабжения. Это обусловлено тем, что обогащение руды требует большого количества воды (8-10 тыс. м3 на 1 т. полиметаллических руд, 15-20 м3 на 1 т. медно-никелевых и прочих руд - содержащих благородные металлы). </w:t>
      </w:r>
    </w:p>
    <w:p>
      <w:pPr>
        <w:pStyle w:val="Normal"/>
        <w:widowControl w:val="false"/>
        <w:spacing w:before="120" w:after="0"/>
        <w:ind w:firstLine="567"/>
        <w:jc w:val="both"/>
        <w:rPr>
          <w:color w:val="000000"/>
        </w:rPr>
      </w:pPr>
      <w:r>
        <w:rPr>
          <w:color w:val="000000"/>
        </w:rPr>
        <w:t>Особенностью цветной металлургии, как уже было отмечено, является высокая энергоёмкость сырья в процессе его подготовки к металлургическому переделу и переработке. В связи с этим в отрасли различают топливоёмкие и электроёмкие производства. Высокая топливоёмкость (50-55 % на 1 т. готовой продукции) характерна, например, для производства никеля, глинозёма из нефелинов (11,5 т. на 1 т. готовой продукции), черновой меди и др. Повышенной электроёмкостью отличается производство алюминия (17-18 тыс. кВт*ч на 1 т. готовой продукции), магния (18-20 тыс. кВт*ч), кальция (30-50 тыс. кВт*ч), титана (20-60 тыс. кВт*ч) и др. В целом же по отрасли доля топливно-энергетических затрат составляет от 10 до 50-65% общих затрат на 1 т. производимой продукции. Эта особенность сырьевой базы обуславливает размещение цветной металлургии в регионах, наиболее обеспеченных электроэнергией.</w:t>
      </w:r>
    </w:p>
    <w:p>
      <w:pPr>
        <w:pStyle w:val="Normal"/>
        <w:widowControl w:val="false"/>
        <w:spacing w:before="120" w:after="0"/>
        <w:ind w:firstLine="567"/>
        <w:jc w:val="both"/>
        <w:rPr>
          <w:color w:val="000000"/>
        </w:rPr>
      </w:pPr>
      <w:r>
        <w:rPr>
          <w:color w:val="000000"/>
        </w:rPr>
        <w:t>Восточная Сибирь и особенно Дальний Восток характеризуются высоким уровнем развития цветной металлургии. Она является одной из важнейших отраслей промышленности Дальнего Востока, на его долю приходится основная часть общероссийской добычи оловянных руд, золота, серебра, свинцово-цинковых руд, вольфрама, ртути.</w:t>
      </w:r>
    </w:p>
    <w:p>
      <w:pPr>
        <w:pStyle w:val="Normal"/>
        <w:widowControl w:val="false"/>
        <w:spacing w:before="120" w:after="0"/>
        <w:ind w:firstLine="567"/>
        <w:jc w:val="both"/>
        <w:rPr>
          <w:color w:val="000000"/>
        </w:rPr>
      </w:pPr>
      <w:r>
        <w:rPr>
          <w:color w:val="000000"/>
        </w:rPr>
        <w:t xml:space="preserve">Предприятия золотодобывающей отрасли характеризуются наиболее стабильными уровнями добычи полезных ископаемых, по сравнению с компаниями по добыче других благородных металлов, а также наиболее устойчивым финансовым положением, ч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15 золотодобывающих компаний, в которых золото является профильным производством, ежегодно производящих около 45% мирового объема добываемого драгоценного металла. </w:t>
      </w:r>
    </w:p>
    <w:p>
      <w:pPr>
        <w:pStyle w:val="Normal"/>
        <w:widowControl w:val="false"/>
        <w:spacing w:before="120" w:after="0"/>
        <w:jc w:val="center"/>
        <w:rPr>
          <w:b/>
          <w:b/>
          <w:bCs/>
          <w:color w:val="000000"/>
          <w:sz w:val="28"/>
          <w:szCs w:val="28"/>
        </w:rPr>
      </w:pPr>
      <w:r>
        <w:rPr>
          <w:b/>
          <w:bCs/>
          <w:color w:val="000000"/>
          <w:sz w:val="28"/>
          <w:szCs w:val="28"/>
        </w:rPr>
        <w:t>2.4 Характеристика алмазной промышленности</w:t>
      </w:r>
    </w:p>
    <w:p>
      <w:pPr>
        <w:pStyle w:val="Normal"/>
        <w:widowControl w:val="false"/>
        <w:spacing w:before="120" w:after="0"/>
        <w:ind w:firstLine="567"/>
        <w:jc w:val="both"/>
        <w:rPr>
          <w:color w:val="000000"/>
        </w:rPr>
      </w:pPr>
      <w:r>
        <w:rPr>
          <w:color w:val="000000"/>
        </w:rPr>
        <w:t>Состояние минерально-сырьевой базы</w:t>
      </w:r>
    </w:p>
    <w:p>
      <w:pPr>
        <w:pStyle w:val="Normal"/>
        <w:widowControl w:val="false"/>
        <w:spacing w:before="120" w:after="0"/>
        <w:ind w:firstLine="567"/>
        <w:jc w:val="both"/>
        <w:rPr>
          <w:color w:val="000000"/>
        </w:rPr>
      </w:pPr>
      <w:r>
        <w:rPr>
          <w:color w:val="000000"/>
        </w:rPr>
        <w:t xml:space="preserve">Разведанные и утвержденные запасы алмазов в России кратно превышают запасы промышленных категорий, погашенные алмазодобывающими предприятиями за весь период существования в Якутии алмазной отрасли (с января 1957г и по настоящее время) Реализация прогнозных ресурсов кратно увеличит месторождения разведанных алмазов. В данный момент существует прогнозная оценка алмазных ресурсов, но, к счастью, эта оценка намного занижает реально существующие запасы алмазов в земной коре на территории Российской Федерации. Это можно подтвердить лишь только тем, что только за последнее время в России было найдено, разведано и зарегистрировано новых перспективных месторождений в новом алмазоносном районе Западной Якутии. «В Западной Якутии открыта новая кимберлитовая трубка, обещающая стать крупным источником добычи алмазов, сообщил председатель Российского комитета по геологии и использованию недр Виктор Орлов. Это уже второе алмазное месторождение, обнаруженное в этом районе. В 1994 году была найдена алмазоносная трубка, названная Ботуобинской. Велика вероятность открытия алмазных трубок в Красноярском крае, сказал он. Суммируя успехи геологов за период с 1991 по 1995 год», В. Орлов сообщил, что в России было обнаружено 234 месторождения углеводородного сырья, в том числе 184 нефтяных. В прошлом году соответствующие показатели составили 25 и 19. </w:t>
      </w:r>
    </w:p>
    <w:p>
      <w:pPr>
        <w:pStyle w:val="Normal"/>
        <w:widowControl w:val="false"/>
        <w:spacing w:before="120" w:after="0"/>
        <w:ind w:firstLine="567"/>
        <w:jc w:val="both"/>
        <w:rPr>
          <w:color w:val="000000"/>
        </w:rPr>
      </w:pPr>
      <w:r>
        <w:rPr>
          <w:color w:val="000000"/>
        </w:rPr>
        <w:t>Отработка в Якутии только разведанных запасов алмазов при сохранении достигнутого в 1995 году уровня добычи, обеспечивает бесперебойную работу горнодобывающих компаний на 35-40 лет. Открытие в новом районе двух коренных месторождений алмазов, расположенных в непосредственной близости друг от друга, разделено небольшим временным интервалом, и само по себе представляет беспрецедентное достижение. Однако не менее важен сам факт выявления алмазных кимберлитов в принципиально иной (по сравнению с известными фактами) геологической обстановке, что существенно расширяет перспективы Западной Якутии в отношении открытия в подобной геолого-поисковой ситуации новых алмазоносных объектов.</w:t>
      </w:r>
    </w:p>
    <w:p>
      <w:pPr>
        <w:pStyle w:val="Normal"/>
        <w:widowControl w:val="false"/>
        <w:spacing w:before="120" w:after="0"/>
        <w:ind w:firstLine="567"/>
        <w:jc w:val="both"/>
        <w:rPr>
          <w:color w:val="000000"/>
        </w:rPr>
      </w:pPr>
      <w:r>
        <w:rPr>
          <w:color w:val="000000"/>
        </w:rPr>
        <w:t xml:space="preserve">На сегодняшний день запасы алмазов, выявленные и разведанные для добычи, характеризуются высоким качеством и значительным объемом. Прогнозные ресурсы определены с достаточной достоверностью и могут служить надежным источником пополнения в процессе добычи запасов. Пока состояние минерально-сырьевой базы опасений как таковых не вызывает, однако, не смотря на обеспеченность алмазодобывающих предприятий, на такую долгосрочную перспективу, многие алмазодобывающие компании взяли курс на интенсификацию геологоразведочных работ. Осуществляется реорганизация отрасли, намечено её техническое перевооружение, производится укрупнение геологоразведочных организаций, и некоторые другие мероприятия, обеспечивающие качественное повышение эффективности, мобильности и оперативности геологических подразделений. Стратегия геологоразведочных работ на алмазы в условиях их финансирования за счет ставок возмещения затрат ориентированных на полное восполнение погашаемых запасов алмазов новым приростом, в связи с чем по мере повышения объемов добычи предусматривается так же синхронное увеличение прироста запасов алмазов. При этом реализация мероприятий по интенсификации геологоразведочных работ обеспечит в 1998-2000гг. превышение прироста запасов над погашенными на 10-12%. </w:t>
      </w:r>
    </w:p>
    <w:p>
      <w:pPr>
        <w:pStyle w:val="Normal"/>
        <w:widowControl w:val="false"/>
        <w:spacing w:before="120" w:after="0"/>
        <w:ind w:firstLine="567"/>
        <w:jc w:val="both"/>
        <w:rPr>
          <w:color w:val="000000"/>
        </w:rPr>
      </w:pPr>
      <w:r>
        <w:rPr>
          <w:color w:val="000000"/>
        </w:rPr>
        <w:t>Достаточная материальная обеспеченность качественными запасами алмазов таких предприятий, а так же методические, технологические, научно-технические и финансовые возможности её геологической службы позволяют скорректировать направление геологоразведочных работ в ближайшие 3-5 лет на выборочное обеспечение приоритетных потребностей отрасли, определяемых запросами рыночной экономики. Для удовлетворения этих потребностей важнейшими задачами поисково-разведочных работ на рассматриваемый период являются:</w:t>
      </w:r>
    </w:p>
    <w:p>
      <w:pPr>
        <w:pStyle w:val="Normal"/>
        <w:widowControl w:val="false"/>
        <w:spacing w:before="120" w:after="0"/>
        <w:ind w:firstLine="567"/>
        <w:jc w:val="both"/>
        <w:rPr>
          <w:color w:val="000000"/>
        </w:rPr>
      </w:pPr>
      <w:r>
        <w:rPr>
          <w:color w:val="000000"/>
        </w:rPr>
        <w:t>Реализация прогнозных ресурсов в направлении улучшения качественных характеристик минерально-сырьевой базы за счет открытия, создания и разведки новых месторождений кимберлитовых трубок, содержащих повышенную долю ювелирных камней.</w:t>
      </w:r>
    </w:p>
    <w:p>
      <w:pPr>
        <w:pStyle w:val="Normal"/>
        <w:widowControl w:val="false"/>
        <w:spacing w:before="120" w:after="0"/>
        <w:ind w:firstLine="567"/>
        <w:jc w:val="both"/>
        <w:rPr>
          <w:color w:val="000000"/>
        </w:rPr>
      </w:pPr>
      <w:r>
        <w:rPr>
          <w:color w:val="000000"/>
        </w:rPr>
        <w:t>Расширение поисково-разведочных работ в перспективных в алмазодобывающем отношении районах Якутии, характеризующихся благоприятными географо-экономическими условиями для организации крупномасштабного горнодобывающего производства.</w:t>
      </w:r>
    </w:p>
    <w:p>
      <w:pPr>
        <w:pStyle w:val="Normal"/>
        <w:widowControl w:val="false"/>
        <w:spacing w:before="120" w:after="0"/>
        <w:ind w:firstLine="567"/>
        <w:jc w:val="both"/>
        <w:rPr>
          <w:color w:val="000000"/>
        </w:rPr>
      </w:pPr>
      <w:r>
        <w:rPr>
          <w:color w:val="000000"/>
        </w:rPr>
        <w:t>Постепенное увеличение финансирования поисково-разведочных работ на алмазы в наиболее перспективных районах Сибири, Урала, и европейской части страны.</w:t>
      </w:r>
    </w:p>
    <w:p>
      <w:pPr>
        <w:pStyle w:val="Normal"/>
        <w:widowControl w:val="false"/>
        <w:spacing w:before="120" w:after="0"/>
        <w:ind w:firstLine="567"/>
        <w:jc w:val="both"/>
        <w:rPr>
          <w:color w:val="000000"/>
        </w:rPr>
      </w:pPr>
      <w:r>
        <w:rPr>
          <w:color w:val="000000"/>
        </w:rPr>
        <w:t>Добыча алмазов и основные цели и направления инвестиционной активности</w:t>
      </w:r>
    </w:p>
    <w:p>
      <w:pPr>
        <w:pStyle w:val="Normal"/>
        <w:widowControl w:val="false"/>
        <w:spacing w:before="120" w:after="0"/>
        <w:ind w:firstLine="567"/>
        <w:jc w:val="both"/>
        <w:rPr>
          <w:color w:val="000000"/>
        </w:rPr>
      </w:pPr>
      <w:r>
        <w:rPr>
          <w:color w:val="000000"/>
        </w:rPr>
        <w:t>Достаточно сильный фактор, играющий роль в горнодобывающем деле, является устойчивая работа «горы». С этой целью разрабатывается и чётко реализуется приоритетный план строительства объектов добычи алмазных ресурсов. Поэтому несмотря на неблагоприятную инвестиционную обстановку в России в целом, строительство таких объектов подкрепляется полноценным и своевременным финансированием.</w:t>
      </w:r>
    </w:p>
    <w:p>
      <w:pPr>
        <w:pStyle w:val="Normal"/>
        <w:widowControl w:val="false"/>
        <w:spacing w:before="120" w:after="0"/>
        <w:ind w:firstLine="567"/>
        <w:jc w:val="both"/>
        <w:rPr>
          <w:color w:val="000000"/>
        </w:rPr>
      </w:pPr>
      <w:r>
        <w:rPr>
          <w:color w:val="000000"/>
        </w:rPr>
        <w:t>В соответствии с планом создания мощностей по освоению сырьевой базы алмазодобывающих предприятий предусмотрено:</w:t>
      </w:r>
    </w:p>
    <w:p>
      <w:pPr>
        <w:pStyle w:val="Normal"/>
        <w:widowControl w:val="false"/>
        <w:spacing w:before="120" w:after="0"/>
        <w:ind w:firstLine="567"/>
        <w:jc w:val="both"/>
        <w:rPr>
          <w:color w:val="000000"/>
        </w:rPr>
      </w:pPr>
      <w:r>
        <w:rPr>
          <w:color w:val="000000"/>
        </w:rPr>
        <w:t>Ввод в эксплуатацию первой очереди крупнейшего горно-обогатительного комбината на трубке «Юбилейная» в 1996 г. (в настоящее время выполнено)</w:t>
      </w:r>
    </w:p>
    <w:p>
      <w:pPr>
        <w:pStyle w:val="Normal"/>
        <w:widowControl w:val="false"/>
        <w:spacing w:before="120" w:after="0"/>
        <w:ind w:firstLine="567"/>
        <w:jc w:val="both"/>
        <w:rPr>
          <w:color w:val="000000"/>
        </w:rPr>
      </w:pPr>
      <w:r>
        <w:rPr>
          <w:color w:val="000000"/>
        </w:rPr>
        <w:t>Проведение реконструкции карьеров трубок «Айхал» в 1994-1996 гг. (в настоящее время выполнено), «Мир» в 1996-1997гг. (так же в настоящее время выполнено)</w:t>
      </w:r>
    </w:p>
    <w:p>
      <w:pPr>
        <w:pStyle w:val="Normal"/>
        <w:widowControl w:val="false"/>
        <w:spacing w:before="120" w:after="0"/>
        <w:ind w:firstLine="567"/>
        <w:jc w:val="both"/>
        <w:rPr>
          <w:color w:val="000000"/>
        </w:rPr>
      </w:pPr>
      <w:r>
        <w:rPr>
          <w:color w:val="000000"/>
        </w:rPr>
        <w:t xml:space="preserve">Ввод в эксплуатацию в 1999г. горнодобывающего предприятия на одном из месторождений алмазов, открытых в новом алмазоносном районе </w:t>
      </w:r>
    </w:p>
    <w:p>
      <w:pPr>
        <w:pStyle w:val="Normal"/>
        <w:widowControl w:val="false"/>
        <w:spacing w:before="120" w:after="0"/>
        <w:ind w:firstLine="567"/>
        <w:jc w:val="both"/>
        <w:rPr>
          <w:color w:val="000000"/>
        </w:rPr>
      </w:pPr>
      <w:r>
        <w:rPr>
          <w:color w:val="000000"/>
        </w:rPr>
        <w:t>Кроме того, в 1998 году намечена сдача в эксплуатацию обогатительной фабрики на крупном месторождении алмазов Катока (Ангола), осваиваемом совместным российским предприятием. Помимо финансирования объектов капитального строительства, компания уделяет также значительное внимание опережающему развитию направлений, непосредственно определяющих объемы и качество добываемых алмазов на перспективу, - научно исследовательских и геологоразведочных работ. В 1993-1995 гг. Российская алмазодобывающая компания АК «Алмазы России – Саха» инвестировала в эти отрасли более 700 млн. Долларов США, в том числе на научно исследовательские работы 24,6 млн. (в общей сумме 3,5%), геологоразведочные работы 65,5 млн. (9,3), капитальное строительство производственных объектов - 614,2 млн. долларов (в общей сложности примерно 87%).</w:t>
      </w:r>
    </w:p>
    <w:p>
      <w:pPr>
        <w:pStyle w:val="Normal"/>
        <w:widowControl w:val="false"/>
        <w:spacing w:before="120" w:after="0"/>
        <w:ind w:firstLine="567"/>
        <w:jc w:val="both"/>
        <w:rPr>
          <w:color w:val="000000"/>
        </w:rPr>
      </w:pPr>
      <w:r>
        <w:rPr>
          <w:color w:val="000000"/>
        </w:rPr>
        <w:t>Усилия компании по планомерной подготовке сырьевой базы, осуществляемые путем реконструкции и модернизации действующих предприятий, а также строительства и ввод новых объектов, позволяют уверенно смотреть как в близкое, так и в отдаленное будущее (15-20 лет).</w:t>
      </w:r>
    </w:p>
    <w:p>
      <w:pPr>
        <w:pStyle w:val="Normal"/>
        <w:widowControl w:val="false"/>
        <w:spacing w:before="120" w:after="0"/>
        <w:ind w:firstLine="567"/>
        <w:jc w:val="both"/>
        <w:rPr>
          <w:color w:val="000000"/>
        </w:rPr>
      </w:pPr>
      <w:r>
        <w:rPr>
          <w:color w:val="000000"/>
        </w:rPr>
        <w:t>Активное стимулирование актуальных научных исследований, успешная работа по поискам новых месторождений алмазов и наращиванию в них запасов минерального сырья дают возможность компании, (несмотря на нынешний экономический кризис), оставаться крупнейшим в мире производителем природных алмазов.</w:t>
      </w:r>
    </w:p>
    <w:p>
      <w:pPr>
        <w:pStyle w:val="Normal"/>
        <w:widowControl w:val="false"/>
        <w:spacing w:before="120" w:after="0"/>
        <w:ind w:firstLine="567"/>
        <w:jc w:val="both"/>
        <w:rPr>
          <w:color w:val="000000"/>
        </w:rPr>
      </w:pPr>
      <w:r>
        <w:rPr>
          <w:color w:val="000000"/>
        </w:rPr>
        <w:t>За 40 лет существования в Якутии алмазодобывающей отрасли, мощная сырьевая база, сосредоточенная в крупных коренных месторождениях, обеспечила оптимальную организацию добычи алмазов – от подготавливаемых к промышленному освоению запасов алмазов (кимберлитовая трубка «Зарница»), до давно разрабатываемых трубок, таких как «Айхал», «Удачная», «Сытыканская» и «Мир», вплоть до запасов, которые в дальнейшем планируются разрабатываться и добываться подземным способом (трубка «Интернациональная). По нынешним меркам, глубины обработки отечественных месторождений не являются уж очень большими и затруднительными для освоения (для сравнения, глубины в 500-800 метров в Южной Африке «запредельными»). Наиболее глубокая алмазоносная разработка, известная на сегодняшнее время, является трубка «Кимберли», причем алмазы добывались с такой все-таки достаточно большой глубины и считались (добыча) рентабельной, и было оно закрыто по причине того, что просто-напросто эта трубка истощилась.</w:t>
      </w:r>
    </w:p>
    <w:p>
      <w:pPr>
        <w:pStyle w:val="Normal"/>
        <w:widowControl w:val="false"/>
        <w:spacing w:before="120" w:after="0"/>
        <w:ind w:firstLine="567"/>
        <w:jc w:val="both"/>
        <w:rPr>
          <w:color w:val="000000"/>
        </w:rPr>
      </w:pPr>
      <w:r>
        <w:rPr>
          <w:color w:val="000000"/>
        </w:rPr>
        <w:t>После некоторого спада промышленности, обусловленное необходимостью приведения в соответствие с уровнем добычи алмазов с потребностями внутреннего и внешних рынков (1990-1992 гг.), производство природных алмазов стабилизировалось. Начиная с 1993 года, с каждым годом, их реализация и добыча возрастала на 3-5%. Таким образом, в 1995 году добыча алмазов увеличилась на 4%, а реализация на 7%. Превышение темпов поста реализации над темпами роста производства объясняется планомерным повышением добываемых алмазов за счет широкого применения кристаллосберегающих технологий, как на горнодобывающем производстве, так и на их обогащении.</w:t>
      </w:r>
    </w:p>
    <w:p>
      <w:pPr>
        <w:pStyle w:val="Normal"/>
        <w:widowControl w:val="false"/>
        <w:spacing w:before="120" w:after="0"/>
        <w:ind w:firstLine="567"/>
        <w:jc w:val="both"/>
        <w:rPr>
          <w:color w:val="000000"/>
        </w:rPr>
      </w:pPr>
      <w:r>
        <w:rPr>
          <w:color w:val="000000"/>
        </w:rPr>
        <w:t>Введение в строй новых современных технологий, а так же новых горнодобывающих предприятий, а так же реконструкция и модернизация действующих, позволит российским горнодобывающим предприятиям увеличить объем добывающих минералов к 2000 году примерно на 35% по сравнению с уровнем 1995 года. Качественная характеристика добываемых алмазов до 2000 года, сохранится на прежнем уровне, однако, их стоимостная оценка резко возрастет за счёт успехов кристаллосберегающих технологий в части повышения сохранности и целостности добываемых камней. Для выхода на ведущее место в мире по добыче алмазов компания совместно с сопутствующими родственными производствами разработала и реализовала ряд уникальных научно-технических новшеств, не имеющих аналогов мире:</w:t>
      </w:r>
    </w:p>
    <w:p>
      <w:pPr>
        <w:pStyle w:val="Normal"/>
        <w:widowControl w:val="false"/>
        <w:spacing w:before="120" w:after="0"/>
        <w:ind w:firstLine="567"/>
        <w:jc w:val="both"/>
        <w:rPr>
          <w:color w:val="000000"/>
        </w:rPr>
      </w:pPr>
      <w:r>
        <w:rPr>
          <w:color w:val="000000"/>
        </w:rPr>
        <w:t>Методы и технологии поисков кимберлитовых трубок под мощными (до 100 м и более) толщами перекрывающих пород;</w:t>
      </w:r>
    </w:p>
    <w:p>
      <w:pPr>
        <w:pStyle w:val="Normal"/>
        <w:widowControl w:val="false"/>
        <w:spacing w:before="120" w:after="0"/>
        <w:ind w:firstLine="567"/>
        <w:jc w:val="both"/>
        <w:rPr>
          <w:color w:val="000000"/>
        </w:rPr>
      </w:pPr>
      <w:r>
        <w:rPr>
          <w:color w:val="000000"/>
        </w:rPr>
        <w:t>Использование для разведки коренных месторождений алмазов и подсчета запасов минерального сырья керна малых (стандартных) диаметров, применяемых обычно для разведки рудных месторождений;</w:t>
      </w:r>
    </w:p>
    <w:p>
      <w:pPr>
        <w:pStyle w:val="Normal"/>
        <w:widowControl w:val="false"/>
        <w:spacing w:before="120" w:after="0"/>
        <w:ind w:firstLine="567"/>
        <w:jc w:val="both"/>
        <w:rPr>
          <w:color w:val="000000"/>
        </w:rPr>
      </w:pPr>
      <w:r>
        <w:rPr>
          <w:color w:val="000000"/>
        </w:rPr>
        <w:t>Разработка и организация серийного выпуска рентгенолюминесцентных автоматов для извлечения крупных камней;</w:t>
      </w:r>
    </w:p>
    <w:p>
      <w:pPr>
        <w:pStyle w:val="Normal"/>
        <w:widowControl w:val="false"/>
        <w:spacing w:before="120" w:after="0"/>
        <w:ind w:firstLine="567"/>
        <w:jc w:val="both"/>
        <w:rPr>
          <w:color w:val="000000"/>
        </w:rPr>
      </w:pPr>
      <w:r>
        <w:rPr>
          <w:color w:val="000000"/>
        </w:rPr>
        <w:t>Разработка и внедрение технологии извлечения мелких кристаллов алмазов с использованием пенной сепарации;</w:t>
      </w:r>
    </w:p>
    <w:p>
      <w:pPr>
        <w:pStyle w:val="Normal"/>
        <w:widowControl w:val="false"/>
        <w:spacing w:before="120" w:after="0"/>
        <w:ind w:firstLine="567"/>
        <w:jc w:val="both"/>
        <w:rPr>
          <w:color w:val="000000"/>
        </w:rPr>
      </w:pPr>
      <w:r>
        <w:rPr>
          <w:color w:val="000000"/>
        </w:rPr>
        <w:t>Разработка и внедрение экологически чистых способов захоронения агрессивных дренажных рассолов путём их закачки в тектонические структуры осадочного чехла в условиях вечной мерзлоты;</w:t>
      </w:r>
    </w:p>
    <w:p>
      <w:pPr>
        <w:pStyle w:val="Normal"/>
        <w:widowControl w:val="false"/>
        <w:spacing w:before="120" w:after="0"/>
        <w:ind w:firstLine="567"/>
        <w:jc w:val="both"/>
        <w:rPr>
          <w:color w:val="000000"/>
        </w:rPr>
      </w:pPr>
      <w:r>
        <w:rPr>
          <w:color w:val="000000"/>
        </w:rPr>
        <w:t>Решение инженерных строительства в зоне вечной мерзлоты крупных промышленных и гидротехнических сооружений и т.д.</w:t>
      </w:r>
    </w:p>
    <w:p>
      <w:pPr>
        <w:pStyle w:val="Normal"/>
        <w:widowControl w:val="false"/>
        <w:spacing w:before="120" w:after="0"/>
        <w:ind w:firstLine="567"/>
        <w:jc w:val="both"/>
        <w:rPr>
          <w:color w:val="000000"/>
        </w:rPr>
      </w:pPr>
      <w:r>
        <w:rPr>
          <w:color w:val="000000"/>
        </w:rPr>
        <w:t>В настоящее время многие российские алмазодобывающие предприятия превращаются в крупные транснациональные многоотраслевые структуры. С этих позиций основными стратегическими позициями их деятельности являются:</w:t>
      </w:r>
    </w:p>
    <w:p>
      <w:pPr>
        <w:pStyle w:val="Normal"/>
        <w:widowControl w:val="false"/>
        <w:spacing w:before="120" w:after="0"/>
        <w:ind w:firstLine="567"/>
        <w:jc w:val="both"/>
        <w:rPr>
          <w:color w:val="000000"/>
        </w:rPr>
      </w:pPr>
      <w:r>
        <w:rPr>
          <w:color w:val="000000"/>
        </w:rPr>
        <w:t>Для укрепления отечественных позиций алмазодобывающего комплекса в мировом алмазо-бриллиантовом комплексе своевременным является активное расширение географии добычи алмазов в других алмазоносных регионах, расположенных как в России, так и в других государствах мира. Примером того, может являться – участие в освоении крупного коренного месторождения алмазов в Анголе (кимберлитовая трубка «Катока»), а так же выход с финансированием поисковых работ на алмазы за пределами Якутии – в Красноярский край, Иркутскую и Воронежскую области. Так же перспективным является участие алмазодобывающих компаний в освоении коренных месторождений алмазов в Архангельской области, которые, к сожалению, в настоящее время настойчиво предлагаются иностранным инвесторам.</w:t>
      </w:r>
    </w:p>
    <w:p>
      <w:pPr>
        <w:pStyle w:val="Normal"/>
        <w:widowControl w:val="false"/>
        <w:spacing w:before="120" w:after="0"/>
        <w:ind w:firstLine="567"/>
        <w:jc w:val="both"/>
        <w:rPr>
          <w:color w:val="000000"/>
        </w:rPr>
      </w:pPr>
      <w:r>
        <w:rPr>
          <w:color w:val="000000"/>
        </w:rPr>
        <w:t>Надежным направлением значительного повышения экономической эффективности алмазодобывающего производства являются увеличение глубины переработки природных алмазов. Составленная правительством России «Программа развития российского алмазо-бриллиантового комплекса», на период 1996-2000 гг. Показывает, что, по мере продвижения алмаза по технологической цепи его обработки в завершающем звене комплекса – розничной торговле ювелирными изделиями с бриллиантами – происходит многократное увеличение прибыли. При этом экономическая эффективность возрастает на столько значительно, что способна предотвратить все финансовые проблемы менее рентабельных технологических процессов, таких как огранка бриллиантов, производство элитных ювелирных изделий и т.д. Первым шагом в создании отечественного алмазо-бриллиантного комплекса являются меры, направленные на интеграцию российских гранильных предприятий в единый комплекс с алмазодобывающим производством, это позволит сохранить предприятиям высоко квалифицированные кадры и производство лучших в мире бриллиантов «русской огранки»</w:t>
      </w:r>
    </w:p>
    <w:p>
      <w:pPr>
        <w:pStyle w:val="Normal"/>
        <w:widowControl w:val="false"/>
        <w:spacing w:before="120" w:after="0"/>
        <w:ind w:firstLine="567"/>
        <w:jc w:val="both"/>
        <w:rPr>
          <w:color w:val="000000"/>
        </w:rPr>
      </w:pPr>
      <w:r>
        <w:rPr>
          <w:color w:val="000000"/>
        </w:rPr>
        <w:t>В последние годы российские алмазодобывающие предприятия уделяют большое влияние диверсификации в другие отрасли производства, где возможно быстрое получение экономического эффекта от вложенных инвестиций (проекты месторождений редких металлов, геологоразведочные проекты, разведка освоение крупного месторождения титана в Амурской области, создание собственных транспортных предприятий и т.д.)</w:t>
      </w:r>
    </w:p>
    <w:p>
      <w:pPr>
        <w:pStyle w:val="Normal"/>
        <w:widowControl w:val="false"/>
        <w:spacing w:before="120" w:after="0"/>
        <w:jc w:val="center"/>
        <w:rPr>
          <w:b/>
          <w:b/>
          <w:bCs/>
          <w:color w:val="000000"/>
          <w:sz w:val="28"/>
          <w:szCs w:val="28"/>
        </w:rPr>
      </w:pPr>
      <w:r>
        <w:rPr>
          <w:b/>
          <w:bCs/>
          <w:color w:val="000000"/>
          <w:sz w:val="28"/>
          <w:szCs w:val="28"/>
        </w:rPr>
        <w:t>3. Проблемы и перспективы</w:t>
      </w:r>
    </w:p>
    <w:p>
      <w:pPr>
        <w:pStyle w:val="Normal"/>
        <w:widowControl w:val="false"/>
        <w:spacing w:before="120" w:after="0"/>
        <w:jc w:val="center"/>
        <w:rPr>
          <w:b/>
          <w:b/>
          <w:bCs/>
          <w:color w:val="000000"/>
          <w:sz w:val="28"/>
          <w:szCs w:val="28"/>
        </w:rPr>
      </w:pPr>
      <w:r>
        <w:rPr>
          <w:b/>
          <w:bCs/>
          <w:color w:val="000000"/>
          <w:sz w:val="28"/>
          <w:szCs w:val="28"/>
        </w:rPr>
        <w:t>3.1 Проблема исчерпания ресурсов</w:t>
      </w:r>
    </w:p>
    <w:p>
      <w:pPr>
        <w:pStyle w:val="Normal"/>
        <w:widowControl w:val="false"/>
        <w:spacing w:before="120" w:after="0"/>
        <w:ind w:firstLine="567"/>
        <w:jc w:val="both"/>
        <w:rPr>
          <w:color w:val="000000"/>
        </w:rPr>
      </w:pPr>
      <w:r>
        <w:rPr>
          <w:color w:val="000000"/>
        </w:rPr>
        <w:t xml:space="preserve">Традиционно в категорию невозобновимых ресурсов относят топливные и минеральные, геологические сроки, формирования месторождений, которых существенно превышают сроки существования цивилизации. Однако отнесение водных, экологических и лесных ресурсов к категории возобновимых является сегодня достаточно проблематичным, поскольку реальные темпы их изъятия во многих случаях превышают сроки возобновления. Из рассмотренного перечня лишь климатические, гидроэнергетические и аграрные ресурсы могут однозначно рассматриваться как возобновимые, поскольку для сложившейся технологии их использования характерна практически полная циклическая возобновимость. </w:t>
      </w:r>
    </w:p>
    <w:p>
      <w:pPr>
        <w:pStyle w:val="Normal"/>
        <w:widowControl w:val="false"/>
        <w:spacing w:before="120" w:after="0"/>
        <w:ind w:firstLine="567"/>
        <w:jc w:val="both"/>
        <w:rPr>
          <w:color w:val="000000"/>
        </w:rPr>
      </w:pPr>
      <w:r>
        <w:rPr>
          <w:color w:val="000000"/>
        </w:rPr>
        <w:t>Комплексная оценка остроты проблем исчерпания природных ресурсов основана на сопоставлении интенсивности использования и потенциальных запасов. В качестве критериев неблагополучия для группы невозобновимых ресурсов выступают высокие объемы добычи при низких запасах. Для возобновимых ресурсов в качестве такого критерия рассматривается низкий уровень производства продукции при высоком потенциале его ежегодного прироста. Интегральный индекс конструировался с использованием той же совокупности весовых коэффициентов, что и при интегральной оценке ресурсного потенциала.</w:t>
      </w:r>
    </w:p>
    <w:p>
      <w:pPr>
        <w:pStyle w:val="Normal"/>
        <w:widowControl w:val="false"/>
        <w:spacing w:before="120" w:after="0"/>
        <w:jc w:val="center"/>
        <w:rPr>
          <w:b/>
          <w:b/>
          <w:bCs/>
          <w:color w:val="000000"/>
          <w:sz w:val="28"/>
          <w:szCs w:val="28"/>
        </w:rPr>
      </w:pPr>
      <w:r>
        <w:rPr>
          <w:b/>
          <w:bCs/>
          <w:color w:val="000000"/>
          <w:sz w:val="28"/>
          <w:szCs w:val="28"/>
        </w:rPr>
        <w:t>3.2 Экологическая проблема.</w:t>
      </w:r>
    </w:p>
    <w:p>
      <w:pPr>
        <w:pStyle w:val="Normal"/>
        <w:widowControl w:val="false"/>
        <w:spacing w:before="120" w:after="0"/>
        <w:ind w:firstLine="567"/>
        <w:jc w:val="both"/>
        <w:rPr>
          <w:color w:val="000000"/>
        </w:rPr>
      </w:pPr>
      <w:r>
        <w:rPr>
          <w:color w:val="000000"/>
        </w:rPr>
        <w:t>Экологические проблемы Дальнего Востока имеют специфический характер, связанный с размещением производительных сил на необъятных территориях с различным уровнем освоенности. Нагрузка на окружающую среду носит не сплошной, а очаговый характер, который ведёт к серьёзным локальным нарушениям, при этом нужно иметь в виду, что большая часть района находится в зоне многолетней мерзлоты.</w:t>
      </w:r>
    </w:p>
    <w:p>
      <w:pPr>
        <w:pStyle w:val="Normal"/>
        <w:widowControl w:val="false"/>
        <w:spacing w:before="120" w:after="0"/>
        <w:ind w:firstLine="567"/>
        <w:jc w:val="both"/>
        <w:rPr>
          <w:color w:val="000000"/>
        </w:rPr>
      </w:pPr>
      <w:r>
        <w:rPr>
          <w:color w:val="000000"/>
        </w:rPr>
        <w:t xml:space="preserve">Современное состояние окружающей среды требует самых неотложных мер. Дальневосточное отделение Академии наук России разработало Долговременную программу охраны природы и рационального использования природных ресурсов Дальнего Востока. В эту программу заложены принципы рационального пользования ресурсами, сохранения уникального видового состава района, снижения генетических последствий загрязнения среды. </w:t>
      </w:r>
    </w:p>
    <w:p>
      <w:pPr>
        <w:pStyle w:val="Normal"/>
        <w:widowControl w:val="false"/>
        <w:spacing w:before="120" w:after="0"/>
        <w:ind w:firstLine="567"/>
        <w:jc w:val="both"/>
        <w:rPr>
          <w:color w:val="000000"/>
        </w:rPr>
      </w:pPr>
      <w:r>
        <w:rPr>
          <w:color w:val="000000"/>
        </w:rPr>
        <w:t>Экологические проблемы Дальнего Востока очень серьёзны. В их числе: лесные пожары, последствия тайфунов и землетрясений, наводнения, крушения нефтеналивных танкеров, аварии на нефтегазоносных и других промышленных объектах, умышленный сброс в реки и моря, а также в атмосферу вредных отходов производства.</w:t>
      </w:r>
    </w:p>
    <w:p>
      <w:pPr>
        <w:pStyle w:val="Normal"/>
        <w:widowControl w:val="false"/>
        <w:spacing w:before="120" w:after="0"/>
        <w:ind w:firstLine="567"/>
        <w:jc w:val="both"/>
        <w:rPr>
          <w:color w:val="000000"/>
        </w:rPr>
      </w:pPr>
      <w:r>
        <w:rPr>
          <w:color w:val="000000"/>
        </w:rPr>
        <w:t>Для решения проблем в регионе создано НПО «Экопрос», разрабатывающее и внедряющее, в частности, Концепцию инженерно-экологического обеспечения безопасности присахалинского шельфа в местах освоения нефти и газа.</w:t>
      </w:r>
    </w:p>
    <w:p>
      <w:pPr>
        <w:pStyle w:val="Normal"/>
        <w:widowControl w:val="false"/>
        <w:spacing w:before="120" w:after="0"/>
        <w:jc w:val="center"/>
        <w:rPr>
          <w:b/>
          <w:b/>
          <w:bCs/>
          <w:color w:val="000000"/>
          <w:sz w:val="28"/>
          <w:szCs w:val="28"/>
        </w:rPr>
      </w:pPr>
      <w:r>
        <w:rPr>
          <w:b/>
          <w:bCs/>
          <w:color w:val="000000"/>
          <w:sz w:val="28"/>
          <w:szCs w:val="28"/>
        </w:rPr>
        <w:t>3.2.1 Металлургическая промышленность</w:t>
      </w:r>
    </w:p>
    <w:p>
      <w:pPr>
        <w:pStyle w:val="Normal"/>
        <w:widowControl w:val="false"/>
        <w:spacing w:before="120" w:after="0"/>
        <w:ind w:firstLine="567"/>
        <w:jc w:val="both"/>
        <w:rPr>
          <w:color w:val="000000"/>
        </w:rPr>
      </w:pPr>
      <w:r>
        <w:rPr>
          <w:color w:val="000000"/>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 По уровню выбросов вредных веществ в атмосферу и водоёмы, образованию твёрдых отходов металлургия превосходит все сырьевые отрасли промышленности, создавая высокую экологическую опасность её производства и повышенную социальную напряжённость в районах действия металлургических предприятий.</w:t>
      </w:r>
    </w:p>
    <w:p>
      <w:pPr>
        <w:pStyle w:val="Normal"/>
        <w:widowControl w:val="false"/>
        <w:spacing w:before="120" w:after="0"/>
        <w:ind w:firstLine="567"/>
        <w:jc w:val="both"/>
        <w:rPr>
          <w:color w:val="000000"/>
        </w:rPr>
      </w:pPr>
      <w:r>
        <w:rPr>
          <w:color w:val="000000"/>
        </w:rPr>
        <w:t>Защита окружающей среды в отраслях металлургического комплекса требует огромных затрат.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ённости при использовании традиционных технологий.</w:t>
      </w:r>
    </w:p>
    <w:p>
      <w:pPr>
        <w:pStyle w:val="Normal"/>
        <w:widowControl w:val="false"/>
        <w:spacing w:before="120" w:after="0"/>
        <w:ind w:firstLine="567"/>
        <w:jc w:val="both"/>
        <w:rPr>
          <w:color w:val="000000"/>
        </w:rPr>
      </w:pPr>
      <w:r>
        <w:rPr>
          <w:color w:val="000000"/>
        </w:rPr>
        <w:t>В настоящее время снижение социальной напряжённости в районах действия металлургических предприятий может быть обеспечено, прежде всего, снижением экологической опасности, внедрением экологически чистых технологий и созданием безотходных производств. Безотходная технологическая система – это сочетание организационно-технических мероприятий, технологических процессов и способов подготовки сырья и материалов, обеспечивающих комплексное использование сырья и энергии. Переход к малоотходной и безотходной технологии, совершенствование способов утилизации вредных веществ, комплексное использование природных ресурсов – основные направления ликвидации вредного влияния металлургического производства на состояние окружающей среды.</w:t>
      </w:r>
    </w:p>
    <w:p>
      <w:pPr>
        <w:pStyle w:val="Normal"/>
        <w:widowControl w:val="false"/>
        <w:spacing w:before="120" w:after="0"/>
        <w:ind w:firstLine="567"/>
        <w:jc w:val="both"/>
        <w:rPr>
          <w:color w:val="000000"/>
        </w:rPr>
      </w:pPr>
      <w:r>
        <w:rPr>
          <w:color w:val="000000"/>
        </w:rPr>
        <w:t>В обозримой перспективе должны произойти существенные изменения в техническом состоянии металлургического комплекса, в процессах природопользования, что позволит в значительной степени решить многие экологические проблемы. Только в цветной металлургии, например, к 2002 году ожидается снижение количества вредных загрязняющих выбросов на 12-15 % и на подавляющем большинстве предприятий будут достигнуты нормы предельно допустимых выбросов. Рост применения систем разработки с закладкой выработанного пространства в районах добычи сырья на 20%, предусмотренный Программой развития металлургии в России, позволит наряду с улучшением технических показателей при добыче руд обеспечить сохранность земной поверхности в горном отводе, значительно снизить расход материалов на крепление, в том числе очень дорогостоящих благородных металлов.</w:t>
      </w:r>
    </w:p>
    <w:p>
      <w:pPr>
        <w:pStyle w:val="Normal"/>
        <w:widowControl w:val="false"/>
        <w:spacing w:before="120" w:after="0"/>
        <w:ind w:firstLine="567"/>
        <w:jc w:val="both"/>
        <w:rPr>
          <w:color w:val="000000"/>
        </w:rPr>
      </w:pPr>
      <w:r>
        <w:rPr>
          <w:color w:val="00000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p>
    <w:p>
      <w:pPr>
        <w:pStyle w:val="Normal"/>
        <w:widowControl w:val="false"/>
        <w:spacing w:before="120" w:after="0"/>
        <w:jc w:val="center"/>
        <w:rPr>
          <w:b/>
          <w:b/>
          <w:bCs/>
          <w:color w:val="000000"/>
          <w:sz w:val="28"/>
          <w:szCs w:val="28"/>
        </w:rPr>
      </w:pPr>
      <w:r>
        <w:rPr>
          <w:b/>
          <w:bCs/>
          <w:color w:val="000000"/>
          <w:sz w:val="28"/>
          <w:szCs w:val="28"/>
        </w:rPr>
        <w:t>3.2.2 Экология золотодобывающей промышленности</w:t>
      </w:r>
    </w:p>
    <w:p>
      <w:pPr>
        <w:pStyle w:val="Normal"/>
        <w:widowControl w:val="false"/>
        <w:spacing w:before="120" w:after="0"/>
        <w:ind w:firstLine="567"/>
        <w:jc w:val="both"/>
        <w:rPr>
          <w:color w:val="000000"/>
        </w:rPr>
      </w:pPr>
      <w:r>
        <w:rPr>
          <w:color w:val="000000"/>
        </w:rPr>
        <w:t>В Амурской области ежегодно добывается более 10 т. золота, при этом нарушается более 1500 га земель, перерабатывается более 170 млн. м3 горной массы, в том числе 50 млн. м3 перемывается с использованием 1500 млн. м3 речной воды.</w:t>
      </w:r>
    </w:p>
    <w:p>
      <w:pPr>
        <w:pStyle w:val="Normal"/>
        <w:widowControl w:val="false"/>
        <w:spacing w:before="120" w:after="0"/>
        <w:ind w:firstLine="567"/>
        <w:jc w:val="both"/>
        <w:rPr>
          <w:color w:val="000000"/>
        </w:rPr>
      </w:pPr>
      <w:r>
        <w:rPr>
          <w:color w:val="000000"/>
        </w:rPr>
        <w:t>К настоящему времени нарушено 150 малых рек (до 200 км длиной) с общим водосбором 12 тыс. км2 , 54 месторождения торфа на площади 13 тыс. га с запасами торфа 168 млн. т., 36 тыс. га на отработанных месторождениях золота превращены в пустыри, непригодные для естественного лесовосстановления.</w:t>
      </w:r>
    </w:p>
    <w:p>
      <w:pPr>
        <w:pStyle w:val="Normal"/>
        <w:widowControl w:val="false"/>
        <w:spacing w:before="120" w:after="0"/>
        <w:ind w:firstLine="567"/>
        <w:jc w:val="both"/>
        <w:rPr>
          <w:color w:val="000000"/>
        </w:rPr>
      </w:pPr>
      <w:r>
        <w:rPr>
          <w:color w:val="000000"/>
        </w:rPr>
        <w:t>Экологические последствия добычи золота, степень влияния на окружающую среду во многом определяются технологическим уровнем, количеством приёмов и содержанием технологического регламента. Внешне добыча рассыпного золота чрезвычайно проста, на первый взгляд безвредна и заключается в следующем. Бульдозерами снимается верхний слой пустых пород и окучивается за пределами контура месторождения. Оттаявшие золотосодержащие пески промываются драгами или другими промприборами с использованием гидравлическо-гравитационного способа извлечения «шлихового золота».</w:t>
      </w:r>
    </w:p>
    <w:p>
      <w:pPr>
        <w:pStyle w:val="Normal"/>
        <w:widowControl w:val="false"/>
        <w:spacing w:before="120" w:after="0"/>
        <w:ind w:firstLine="567"/>
        <w:jc w:val="both"/>
        <w:rPr>
          <w:color w:val="000000"/>
        </w:rPr>
      </w:pPr>
      <w:r>
        <w:rPr>
          <w:color w:val="000000"/>
        </w:rPr>
        <w:t>Современная добыча отличается масштабностью горных работ, применением мощной техники, позволяющей разрабатывать месторождения с незначительным удельным содержанием золота на больших площадях, а до недавнего времени и с применением ртути для извлечения тонких фракций.</w:t>
      </w:r>
    </w:p>
    <w:p>
      <w:pPr>
        <w:pStyle w:val="Normal"/>
        <w:widowControl w:val="false"/>
        <w:spacing w:before="120" w:after="0"/>
        <w:ind w:firstLine="567"/>
        <w:jc w:val="both"/>
        <w:rPr>
          <w:color w:val="000000"/>
        </w:rPr>
      </w:pPr>
      <w:r>
        <w:rPr>
          <w:color w:val="000000"/>
        </w:rPr>
        <w:t>Добыча россыпного золота характеризуется опережающим продвижением фронта подготовительных работ и динамичностью добычи. Разрабатываемые россыпи имеют различные параметры по мощности рыхлых отложений, литологическому и гранулометрическому составам, содержанию полезного компонента, мерзлотной обстановке. Большинство россыпных месторождений золота Амурской области залегают на глубине 3-12 м. Золотосодержащие пески занимают низы рыхлых отложений слоем 0,5-3 м. Толща вскрываемых пустых пород, так называемых «торфов», составляет 1-7 м.</w:t>
      </w:r>
    </w:p>
    <w:p>
      <w:pPr>
        <w:pStyle w:val="Normal"/>
        <w:widowControl w:val="false"/>
        <w:spacing w:before="120" w:after="0"/>
        <w:ind w:firstLine="567"/>
        <w:jc w:val="both"/>
        <w:rPr>
          <w:color w:val="000000"/>
        </w:rPr>
      </w:pPr>
      <w:r>
        <w:rPr>
          <w:color w:val="000000"/>
        </w:rPr>
        <w:t>Для подготовки горной массы к драгированию или другим способам извлечения золота проводят комплекс горно-подготовительных работ: вскрышные работы, оттайку, предохранение полигонов от сезонного промерзания и т. д. Подготовительные работы ведутся с опережением на 1-3 года по отношению к очистной выемке и промывке. Кроме того, сооружаются водоотводящие и водоподводящие канавы, проводятся работы по спрямлению русла, строятся дамбы, ЛЭП, дороги временного пользования, создаются временные посёлки и другие сооружения.</w:t>
      </w:r>
    </w:p>
    <w:p>
      <w:pPr>
        <w:pStyle w:val="Normal"/>
        <w:widowControl w:val="false"/>
        <w:spacing w:before="120" w:after="0"/>
        <w:ind w:firstLine="567"/>
        <w:jc w:val="both"/>
        <w:rPr>
          <w:color w:val="000000"/>
        </w:rPr>
      </w:pPr>
      <w:r>
        <w:rPr>
          <w:color w:val="000000"/>
        </w:rPr>
        <w:t>В среднем на карьерные выемки и отвалы приходится до 90% нарушенных земель, 10% нарушенных земель связано с обеспечением добычи (дороги, ЛЭП, мосты, хозяйственные и производственные сооружения).</w:t>
      </w:r>
    </w:p>
    <w:p>
      <w:pPr>
        <w:pStyle w:val="Normal"/>
        <w:widowControl w:val="false"/>
        <w:spacing w:before="120" w:after="0"/>
        <w:ind w:firstLine="567"/>
        <w:jc w:val="both"/>
        <w:rPr>
          <w:color w:val="000000"/>
        </w:rPr>
      </w:pPr>
      <w:r>
        <w:rPr>
          <w:color w:val="000000"/>
        </w:rPr>
        <w:t>Россыпные месторождения в Амурской области располагаются по долинам рек и ручьёв. Долины рек и ручьёв глубоко врезаны, имеют ящикообразный или трапециевидный поперечный профиль и площадь водосбора до 500 км2 . Эти земли часто заболочены и заторфованы, причём мощность обычно переходного или верхового торфа составляет 2,0-3,5 м, максимально 7 м. Так как россыпи занимают всё днище долин и рек и ручьёв, отвалы породы вскрыши приходится размещать на склонах долин и рек. Причём русла ручьёв и рек на всём протяжении золотоносной россыпи обычно разрушаются, так как нет условий для русловведения. В результате отработки россыпей перемытые породы дифференцируются по фракциям. Песчано-илистые фракции формируют основание, а валунно-галечниковые выполняют гребни техногенного рельефа.</w:t>
      </w:r>
    </w:p>
    <w:p>
      <w:pPr>
        <w:pStyle w:val="Normal"/>
        <w:widowControl w:val="false"/>
        <w:spacing w:before="120" w:after="0"/>
        <w:ind w:firstLine="567"/>
        <w:jc w:val="both"/>
        <w:rPr>
          <w:color w:val="000000"/>
        </w:rPr>
      </w:pPr>
      <w:r>
        <w:rPr>
          <w:color w:val="000000"/>
        </w:rPr>
        <w:t>После отработки месторождения проводится рекультивация, которая заключается в выравнивании, сглаживании техногенных форм рельефа. Спланированная площадь отводится под естественное заращивание или под посадку лесных культур. Рекультивация с нанесением почвенно-растительного слоя не проводится, так как не проводится селективная вскрыша и накопление этого слоя.</w:t>
      </w:r>
    </w:p>
    <w:p>
      <w:pPr>
        <w:pStyle w:val="Normal"/>
        <w:widowControl w:val="false"/>
        <w:spacing w:before="120" w:after="0"/>
        <w:ind w:firstLine="567"/>
        <w:jc w:val="both"/>
        <w:rPr>
          <w:color w:val="000000"/>
        </w:rPr>
      </w:pPr>
      <w:r>
        <w:rPr>
          <w:color w:val="000000"/>
        </w:rPr>
        <w:t>Воздействие на территорию горного отвода слагается из нарушенных земель, изменения качества и режима поверхностного стока, уничтожения сопутствующих природных ресурсов, изменения технического режима территории. Это воздействие можно расчленить на несколько самостоятельных блоков.</w:t>
      </w:r>
    </w:p>
    <w:p>
      <w:pPr>
        <w:pStyle w:val="Normal"/>
        <w:widowControl w:val="false"/>
        <w:spacing w:before="120" w:after="0"/>
        <w:ind w:firstLine="567"/>
        <w:jc w:val="both"/>
        <w:rPr>
          <w:color w:val="000000"/>
        </w:rPr>
      </w:pPr>
      <w:r>
        <w:rPr>
          <w:color w:val="000000"/>
        </w:rPr>
        <w:t>Нарушение земель на территории горного отвода (уничтожение природных ресурсов).</w:t>
      </w:r>
    </w:p>
    <w:p>
      <w:pPr>
        <w:pStyle w:val="Normal"/>
        <w:widowControl w:val="false"/>
        <w:spacing w:before="120" w:after="0"/>
        <w:ind w:firstLine="567"/>
        <w:jc w:val="both"/>
        <w:rPr>
          <w:color w:val="000000"/>
        </w:rPr>
      </w:pPr>
      <w:r>
        <w:rPr>
          <w:color w:val="000000"/>
        </w:rPr>
        <w:t>Влияние на внешнюю окружающую среду вследствие образования биогеохимического и гидрологического барьеров.</w:t>
      </w:r>
    </w:p>
    <w:p>
      <w:pPr>
        <w:pStyle w:val="Normal"/>
        <w:widowControl w:val="false"/>
        <w:spacing w:before="120" w:after="0"/>
        <w:ind w:firstLine="567"/>
        <w:jc w:val="both"/>
        <w:rPr>
          <w:color w:val="000000"/>
        </w:rPr>
      </w:pPr>
      <w:r>
        <w:rPr>
          <w:color w:val="000000"/>
        </w:rPr>
        <w:t>Влияние на природные системы нижнего течения.</w:t>
      </w:r>
    </w:p>
    <w:p>
      <w:pPr>
        <w:pStyle w:val="Normal"/>
        <w:widowControl w:val="false"/>
        <w:spacing w:before="120" w:after="0"/>
        <w:ind w:firstLine="567"/>
        <w:jc w:val="both"/>
        <w:rPr>
          <w:color w:val="000000"/>
        </w:rPr>
      </w:pPr>
      <w:r>
        <w:rPr>
          <w:color w:val="000000"/>
        </w:rPr>
        <w:t>Нарушение земель.</w:t>
      </w:r>
    </w:p>
    <w:p>
      <w:pPr>
        <w:pStyle w:val="Normal"/>
        <w:widowControl w:val="false"/>
        <w:spacing w:before="120" w:after="0"/>
        <w:ind w:firstLine="567"/>
        <w:jc w:val="both"/>
        <w:rPr>
          <w:color w:val="000000"/>
        </w:rPr>
      </w:pPr>
      <w:r>
        <w:rPr>
          <w:color w:val="000000"/>
        </w:rPr>
        <w:t>Площадь ежегодно разрабатываемых месторождений превышает 1500 га. Подготовительные вскрышные работы ведутся на площади около 3500 га. Рекультивация не превышает 30% нарушенных земель. Естественное заращивание и насаждение лесных культур малоэффективны вследствие отсутствия плодородного почвенного субстрата. Золотоносные россыпи в Амурской области разрабатываются более 100 лет, однако, на месте бывших разработок продуктивных насаждений не имеется. До настоящего времени бывшие дражные полигоны и отвалы гидравлик представляют собой «бедленд», то есть изрезанные природные ландшафты с явными следами вмешательства человека.</w:t>
      </w:r>
    </w:p>
    <w:p>
      <w:pPr>
        <w:pStyle w:val="Normal"/>
        <w:widowControl w:val="false"/>
        <w:spacing w:before="120" w:after="0"/>
        <w:ind w:firstLine="567"/>
        <w:jc w:val="both"/>
        <w:rPr>
          <w:color w:val="000000"/>
        </w:rPr>
      </w:pPr>
      <w:r>
        <w:rPr>
          <w:color w:val="000000"/>
        </w:rPr>
        <w:t xml:space="preserve">Добыча россыпного золота моноцентрична. Цели извлечения золота подчинено всё, в том числе и философия природопользования. Ежегодное опустынивание территории без надлежащей компенсации восстановления почвы и растительности и отставание рекультивации - только один из результатов. </w:t>
      </w:r>
    </w:p>
    <w:p>
      <w:pPr>
        <w:pStyle w:val="Normal"/>
        <w:widowControl w:val="false"/>
        <w:spacing w:before="120" w:after="0"/>
        <w:ind w:firstLine="567"/>
        <w:jc w:val="both"/>
        <w:rPr>
          <w:color w:val="000000"/>
        </w:rPr>
      </w:pPr>
      <w:r>
        <w:rPr>
          <w:color w:val="000000"/>
        </w:rPr>
        <w:t>Важным является отсутствие концепции комплексного использования минеральных и органических ресурсов, их разбудораживание. Пример этому – отношение к торфу, который при вскрыше, нарушении целостности залежи в дальнейшем оказывает многолетнее, отрицательное влияние на окружающую среду. Он содержит до 11-12 % водорастворимых органических веществ, которые вымываются осадками и поверхностными водами, и служит источником фенолов, нитратов, углеводородов типа лёгких бензинов. При вскрыше торф аэрируется, в нём развиваются аэробные микробиологические процессы, которые способствуют увеличению количества подвижной органики, попадающей в итоге в речные воды.</w:t>
      </w:r>
    </w:p>
    <w:p>
      <w:pPr>
        <w:pStyle w:val="Normal"/>
        <w:widowControl w:val="false"/>
        <w:spacing w:before="120" w:after="0"/>
        <w:ind w:firstLine="567"/>
        <w:jc w:val="both"/>
        <w:rPr>
          <w:color w:val="000000"/>
        </w:rPr>
      </w:pPr>
      <w:r>
        <w:rPr>
          <w:color w:val="000000"/>
        </w:rPr>
        <w:t>Если же рассматривать только торф и золото как коллективное сырьё, то выявляется и экономическая сторона использования этого попутного сырья. Так, грамм золота стоит в среднем 65 тыс. руб., а тонна выработанного из торфа топлива (если брать только самый простой вариант) - 160 тыс. руб. На выработку тонны топлива из торфа необходимо использовать 4,5 м3 торфа. Поэтому на месторождении с содержанием 0,7 г. золота на 1 м2 и толщиной слоя торфа 1,3 м по экономической эффективности золотодобыча и торфопереработка будут равны. Надо полагать, что с усилением контроля за использованием природных ресурсов и введением платы за них, в том числе и за торф, добыча золота из россыпей, перекрытых торфяниками промышленной глубины (более 1,0 м.) с минимальными запасами 500-700 тыс. тонн, без переработки торфа будет невыгодна в экономическом отношении.</w:t>
      </w:r>
    </w:p>
    <w:p>
      <w:pPr>
        <w:pStyle w:val="Normal"/>
        <w:widowControl w:val="false"/>
        <w:spacing w:before="120" w:after="0"/>
        <w:ind w:firstLine="567"/>
        <w:jc w:val="both"/>
        <w:rPr>
          <w:color w:val="000000"/>
        </w:rPr>
      </w:pPr>
      <w:r>
        <w:rPr>
          <w:color w:val="000000"/>
        </w:rPr>
        <w:t>Другая особенность добычи золота заключается в перемывании породы, использовании стока рек для технологических нужд. Извлекаемость золота не превышает 70-75 % и на перемываемую массу составляет 0,25-0,3 г/ м3 .</w:t>
      </w:r>
    </w:p>
    <w:p>
      <w:pPr>
        <w:pStyle w:val="Normal"/>
        <w:widowControl w:val="false"/>
        <w:spacing w:before="120" w:after="0"/>
        <w:ind w:firstLine="567"/>
        <w:jc w:val="both"/>
        <w:rPr>
          <w:color w:val="000000"/>
        </w:rPr>
      </w:pPr>
      <w:r>
        <w:rPr>
          <w:color w:val="000000"/>
        </w:rPr>
        <w:t>Извлекаемость золота за прошедшие годы не изменилась, а содержание золота в горной массе разрабатываемых россыпей снижается, поэтому объёмы перемыва горной массы, превышающие ежегодно 50 млн. м3 , будут возрастать и в ближайшие годы превысят 200 млн. м3.</w:t>
      </w:r>
    </w:p>
    <w:p>
      <w:pPr>
        <w:pStyle w:val="Normal"/>
        <w:widowControl w:val="false"/>
        <w:spacing w:before="120" w:after="0"/>
        <w:ind w:firstLine="567"/>
        <w:jc w:val="both"/>
        <w:rPr>
          <w:color w:val="000000"/>
        </w:rPr>
      </w:pPr>
      <w:r>
        <w:rPr>
          <w:color w:val="000000"/>
        </w:rPr>
        <w:t>При этом нарушается естественное залегание пород, сопровождающееся разрушением других полезных ископаемых. Несмотря на принимаемые меры, илы сбросовых вод загрязняют многие километры нижнего течения рек. На площади горных выработок русла располагаются участки в неустойчивых техногенных образованиях. Стабилизация русел ручьёв и рек продолжается уже несколько лет. Необходимо отметить также то обстоятельство, что на дражных полигонах образуются «пазухи», заполненные водой с обеих сторон гребенчатых отвалов, при планировочных работах перемычки пересыпаются валунно-галечниковым материалом. Ручей в этом случае фильтруется через толщу валунов и как рыбохозяйственный объект теряет свои функции.</w:t>
      </w:r>
    </w:p>
    <w:p>
      <w:pPr>
        <w:pStyle w:val="Normal"/>
        <w:widowControl w:val="false"/>
        <w:spacing w:before="120" w:after="0"/>
        <w:ind w:firstLine="567"/>
        <w:jc w:val="both"/>
        <w:rPr>
          <w:color w:val="000000"/>
        </w:rPr>
      </w:pPr>
      <w:r>
        <w:rPr>
          <w:color w:val="000000"/>
        </w:rPr>
        <w:t>Влияние на внешнюю среду.</w:t>
      </w:r>
    </w:p>
    <w:p>
      <w:pPr>
        <w:pStyle w:val="Normal"/>
        <w:widowControl w:val="false"/>
        <w:spacing w:before="120" w:after="0"/>
        <w:ind w:firstLine="567"/>
        <w:jc w:val="both"/>
        <w:rPr>
          <w:color w:val="000000"/>
        </w:rPr>
      </w:pPr>
      <w:r>
        <w:rPr>
          <w:color w:val="000000"/>
        </w:rPr>
        <w:t>Полигон дражной разработки в русле р. Джуваскит - обычная ландшафтная ситуация, возникающая при разработке россыпей Амурской области. Таких полигонов более 350.</w:t>
      </w:r>
    </w:p>
    <w:p>
      <w:pPr>
        <w:pStyle w:val="Normal"/>
        <w:widowControl w:val="false"/>
        <w:spacing w:before="120" w:after="0"/>
        <w:ind w:firstLine="567"/>
        <w:jc w:val="both"/>
        <w:rPr>
          <w:color w:val="000000"/>
        </w:rPr>
      </w:pPr>
      <w:r>
        <w:rPr>
          <w:color w:val="000000"/>
        </w:rPr>
        <w:t>Так, р. Джуваскит с помощью водосбора 550 км2 имеет длину 55 км, а длина россыпей по её долине более 23 км. Левые и правые притоки общей длиной 78 км с россыпями длиной более 35 км и средней шириной 150-250 м действительно являются «барьером» для латерального движения вещества и энергии в экосистемах водосбора. Днища рек и ручьёв заболочены, после добычи нарушается режим стока из-за уничтожения болот и их водорегулирующей роли.</w:t>
      </w:r>
    </w:p>
    <w:p>
      <w:pPr>
        <w:pStyle w:val="Normal"/>
        <w:widowControl w:val="false"/>
        <w:spacing w:before="120" w:after="0"/>
        <w:ind w:firstLine="567"/>
        <w:jc w:val="both"/>
        <w:rPr>
          <w:color w:val="000000"/>
        </w:rPr>
      </w:pPr>
      <w:r>
        <w:rPr>
          <w:color w:val="000000"/>
        </w:rPr>
        <w:t>Микроклиматические изменения весьма существенны. Уничтожение многолетней мерзлоты, изменение свойств подстилающей поверхности отражаются на термическом режиме, режиме стока.</w:t>
      </w:r>
    </w:p>
    <w:p>
      <w:pPr>
        <w:pStyle w:val="Normal"/>
        <w:widowControl w:val="false"/>
        <w:spacing w:before="120" w:after="0"/>
        <w:ind w:firstLine="567"/>
        <w:jc w:val="both"/>
        <w:rPr>
          <w:color w:val="000000"/>
        </w:rPr>
      </w:pPr>
      <w:r>
        <w:rPr>
          <w:color w:val="000000"/>
        </w:rPr>
        <w:t>Влияние на экосистемы нижнего течения рек</w:t>
      </w:r>
    </w:p>
    <w:p>
      <w:pPr>
        <w:pStyle w:val="Normal"/>
        <w:widowControl w:val="false"/>
        <w:spacing w:before="120" w:after="0"/>
        <w:ind w:firstLine="567"/>
        <w:jc w:val="both"/>
        <w:rPr>
          <w:color w:val="000000"/>
        </w:rPr>
      </w:pPr>
      <w:r>
        <w:rPr>
          <w:color w:val="000000"/>
        </w:rPr>
        <w:t>Если площади разработанных россыпей являются препятствием для обмена веществом, энергией, живыми организмами водной экосистемы и экосистемы суходолов, то на нижнее течение рек влияние оказывается путём сброса загрязняющих веществ и изменением микроклимата.</w:t>
      </w:r>
    </w:p>
    <w:p>
      <w:pPr>
        <w:pStyle w:val="Normal"/>
        <w:widowControl w:val="false"/>
        <w:spacing w:before="120" w:after="0"/>
        <w:ind w:firstLine="567"/>
        <w:jc w:val="both"/>
        <w:rPr>
          <w:color w:val="000000"/>
        </w:rPr>
      </w:pPr>
      <w:r>
        <w:rPr>
          <w:color w:val="000000"/>
        </w:rPr>
        <w:t>Загрязняющие воду вещества – это органические вещества почвы, торфа, уничтоженной растительности и продукты их микробиологического происхождения. Их содержание достигает 15-20 ПДК (предельно допустимого коэффициента).</w:t>
      </w:r>
    </w:p>
    <w:p>
      <w:pPr>
        <w:pStyle w:val="Normal"/>
        <w:widowControl w:val="false"/>
        <w:spacing w:before="120" w:after="0"/>
        <w:ind w:firstLine="567"/>
        <w:jc w:val="both"/>
        <w:rPr>
          <w:color w:val="000000"/>
        </w:rPr>
      </w:pPr>
      <w:r>
        <w:rPr>
          <w:color w:val="000000"/>
        </w:rPr>
        <w:t>По наблюдениям экологов, на р. Гилюй мутность воды от устьев притоков рек, на которых ведётся добыча золота, прослеживается на 15-20 км, содержание взвешенных минеральных частиц доходит до 15 г/л. Реки в нижнем течении из-за загрязняющих стоков становятся безжизненными. Изменение подстилающей поверхности на днищах рек и ручьёв приводит к изменению термического режима и изменению составляющих радиационного баланса.</w:t>
      </w:r>
    </w:p>
    <w:p>
      <w:pPr>
        <w:pStyle w:val="Normal"/>
        <w:widowControl w:val="false"/>
        <w:spacing w:before="120" w:after="0"/>
        <w:ind w:firstLine="567"/>
        <w:jc w:val="both"/>
        <w:rPr>
          <w:color w:val="000000"/>
        </w:rPr>
      </w:pPr>
      <w:r>
        <w:rPr>
          <w:color w:val="000000"/>
        </w:rPr>
        <w:t>Масштабы ежегодного опустынивания земель Амурской области при современных объёмах добычи россыпного золота превышают 5 тыс. га. На мой взгляд, экономическая целесообразность его добычи основывается в большей степени на несоблюдении экологических требований и требований к сохранению сопутствующих ресурсов, на недостатках технологии извлечения. Ведь из россыпей мзвлекается не более 75% содержащегося в них самородного золота.</w:t>
      </w:r>
    </w:p>
    <w:p>
      <w:pPr>
        <w:pStyle w:val="Normal"/>
        <w:widowControl w:val="false"/>
        <w:spacing w:before="120" w:after="0"/>
        <w:ind w:firstLine="567"/>
        <w:jc w:val="both"/>
        <w:rPr>
          <w:color w:val="000000"/>
        </w:rPr>
      </w:pPr>
      <w:r>
        <w:rPr>
          <w:color w:val="000000"/>
        </w:rPr>
        <w:t>По-видимому, при ужесточении экологических и природоохранных требований уровень рентабельности добычи может значительно снизиться.</w:t>
      </w:r>
    </w:p>
    <w:p>
      <w:pPr>
        <w:pStyle w:val="Normal"/>
        <w:widowControl w:val="false"/>
        <w:spacing w:before="120" w:after="0"/>
        <w:ind w:firstLine="567"/>
        <w:jc w:val="both"/>
        <w:rPr>
          <w:color w:val="000000"/>
        </w:rPr>
      </w:pPr>
      <w:r>
        <w:rPr>
          <w:color w:val="000000"/>
        </w:rPr>
        <w:t xml:space="preserve">Уже сейчас очевидна необходимость разработки и утверждения экологических кондиций каждого месторождения и проявления, а в этой связи ранжирование их по величине экологического риска, экономической эффективности и целесообразности при наличии торфяного пласта мощностью более одного метра и установление очерёдности разработки. </w:t>
      </w:r>
    </w:p>
    <w:p>
      <w:pPr>
        <w:pStyle w:val="Normal"/>
        <w:widowControl w:val="false"/>
        <w:spacing w:before="120" w:after="0"/>
        <w:jc w:val="center"/>
        <w:rPr>
          <w:b/>
          <w:b/>
          <w:bCs/>
          <w:color w:val="000000"/>
          <w:sz w:val="28"/>
          <w:szCs w:val="28"/>
        </w:rPr>
      </w:pPr>
      <w:r>
        <w:rPr>
          <w:b/>
          <w:bCs/>
          <w:color w:val="000000"/>
          <w:sz w:val="28"/>
          <w:szCs w:val="28"/>
        </w:rPr>
        <w:t>3.3 Алмазная промышленность</w:t>
      </w:r>
    </w:p>
    <w:p>
      <w:pPr>
        <w:pStyle w:val="Normal"/>
        <w:widowControl w:val="false"/>
        <w:spacing w:before="120" w:after="0"/>
        <w:ind w:firstLine="567"/>
        <w:jc w:val="both"/>
        <w:rPr>
          <w:color w:val="000000"/>
        </w:rPr>
      </w:pPr>
      <w:r>
        <w:rPr>
          <w:color w:val="000000"/>
        </w:rPr>
        <w:t>Располагая значительной по объему и надежной по качеству минерально-сырьевой базой, мощными геологоразведочными подразделениями, оснащенными отечественной и импортной техникой, алмазодобывающими предприятиями, уникальными технологическими процессами, специализированными научно - исследовательскими и проектными коллективами, высоко квалифицированными специалистами научно- исследовательскими и проектными коллективами, высококвалифицированными специалистами во всех сферах деятельности компании, руководство и "мозговой центр" АК "Алмазы России - Саха" не останавливаются на достигнутом. Идёт активная проработка стратегии развития компании на перспективу.</w:t>
      </w:r>
    </w:p>
    <w:p>
      <w:pPr>
        <w:pStyle w:val="Normal"/>
        <w:widowControl w:val="false"/>
        <w:spacing w:before="120" w:after="0"/>
        <w:ind w:firstLine="567"/>
        <w:jc w:val="both"/>
        <w:rPr>
          <w:color w:val="000000"/>
        </w:rPr>
      </w:pPr>
      <w:r>
        <w:rPr>
          <w:color w:val="000000"/>
        </w:rPr>
        <w:t xml:space="preserve">Изучение мирового опыта показывает, что в странах с рыночной экономикой наивысшая рентабельность горнодобывающих производств достигается при значительной концентрации капитала, и соответственно объёмах добычи диверсифицированных транснациональных структурах. Объёмы добычи не только определяют стратегию инвестиционной политики в экономически важных сырьевых отраслях, но и играют ведущую роль в выборе технических направлений производства, разработке новых технологий, финансировании приоритетных научно-исследовательских работ и внедрение в практику полученных результатов. </w:t>
      </w:r>
    </w:p>
    <w:p>
      <w:pPr>
        <w:pStyle w:val="Normal"/>
        <w:widowControl w:val="false"/>
        <w:spacing w:before="120" w:after="0"/>
        <w:ind w:firstLine="567"/>
        <w:jc w:val="both"/>
        <w:rPr>
          <w:color w:val="000000"/>
        </w:rPr>
      </w:pPr>
      <w:r>
        <w:rPr>
          <w:color w:val="000000"/>
        </w:rPr>
        <w:t xml:space="preserve">Некоторые компании на Дальнем Востоке характеризуются стабильными высокими уровнями добычи полезных ископаемых и наиболее устойчивым финансовым положением, ч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15 алмазодобывающих компаний, в которых алмазы являются профильным производством, ежегодно производящих около значительную часть мирового объема добываемого драгоценного камня. </w:t>
      </w:r>
    </w:p>
    <w:p>
      <w:pPr>
        <w:pStyle w:val="Normal"/>
        <w:widowControl w:val="false"/>
        <w:spacing w:before="120" w:after="0"/>
        <w:ind w:firstLine="567"/>
        <w:jc w:val="both"/>
        <w:rPr>
          <w:color w:val="000000"/>
        </w:rPr>
      </w:pPr>
      <w:r>
        <w:rPr>
          <w:color w:val="000000"/>
        </w:rPr>
        <w:t xml:space="preserve">В заключение хотелось бы отметить, что для реализации данной стратегии российским алмазодобывающим предприятиям необходима хотя бы минимальная государственная поддержка (финансовая). Данные меры дадут компаниям возможность полностью осуществить из собственных средств необходимый объем инвестиций в геологоразведочные работы, горнодобывающие объекты, в так же в проекты стратегически важных перспективных объектов. Что, в свою очередь позволит не только сохранить за Россией контроль над высоко рентабельной, стратегически важной отраслью, но и обеспечит устойчивый доход в государственный бюджет налоговых отчислений на протяжении нескольких лет. </w:t>
      </w:r>
    </w:p>
    <w:p>
      <w:pPr>
        <w:pStyle w:val="Normal"/>
        <w:widowControl w:val="false"/>
        <w:spacing w:before="120" w:after="0"/>
        <w:jc w:val="center"/>
        <w:rPr>
          <w:b/>
          <w:b/>
          <w:bCs/>
          <w:color w:val="000000"/>
          <w:sz w:val="28"/>
          <w:szCs w:val="28"/>
        </w:rPr>
      </w:pPr>
      <w:r>
        <w:rPr>
          <w:b/>
          <w:bCs/>
          <w:color w:val="000000"/>
          <w:sz w:val="28"/>
          <w:szCs w:val="28"/>
        </w:rPr>
        <w:t>3.4 Металлургическая промышленность</w:t>
      </w:r>
    </w:p>
    <w:p>
      <w:pPr>
        <w:pStyle w:val="Normal"/>
        <w:widowControl w:val="false"/>
        <w:spacing w:before="120" w:after="0"/>
        <w:ind w:firstLine="567"/>
        <w:jc w:val="both"/>
        <w:rPr>
          <w:color w:val="000000"/>
        </w:rPr>
      </w:pPr>
      <w:r>
        <w:rPr>
          <w:color w:val="000000"/>
        </w:rPr>
        <w:t>В условиях становления и развития рыночных отношений Правительством РФ разработана концепция акционирования и приватизации предприятий металлургической промышленности, причём основной упор сделан на развитие добывающей и обрабатывающей промышленности благородных металлов (золото, серебро, платина и платиноиды), которая в качестве условий приватизации выдвинула ряд важнейших задач:</w:t>
      </w:r>
    </w:p>
    <w:p>
      <w:pPr>
        <w:pStyle w:val="Normal"/>
        <w:widowControl w:val="false"/>
        <w:spacing w:before="120" w:after="0"/>
        <w:ind w:firstLine="567"/>
        <w:jc w:val="both"/>
        <w:rPr>
          <w:color w:val="000000"/>
        </w:rPr>
      </w:pPr>
      <w:r>
        <w:rPr>
          <w:color w:val="000000"/>
        </w:rPr>
        <w:t>Сохранение оптимальных технологических связей, позволяющих эффективно использовать имеющийся в металлургическом комплексе производственный потенциал;</w:t>
      </w:r>
    </w:p>
    <w:p>
      <w:pPr>
        <w:pStyle w:val="Normal"/>
        <w:widowControl w:val="false"/>
        <w:spacing w:before="120" w:after="0"/>
        <w:ind w:firstLine="567"/>
        <w:jc w:val="both"/>
        <w:rPr>
          <w:color w:val="000000"/>
        </w:rPr>
      </w:pPr>
      <w:r>
        <w:rPr>
          <w:color w:val="000000"/>
        </w:rPr>
        <w:t>Создание и развитие конкурентной среды;</w:t>
      </w:r>
    </w:p>
    <w:p>
      <w:pPr>
        <w:pStyle w:val="Normal"/>
        <w:widowControl w:val="false"/>
        <w:spacing w:before="120" w:after="0"/>
        <w:ind w:firstLine="567"/>
        <w:jc w:val="both"/>
        <w:rPr>
          <w:color w:val="000000"/>
        </w:rPr>
      </w:pPr>
      <w:r>
        <w:rPr>
          <w:color w:val="000000"/>
        </w:rPr>
        <w:t>Привлечение финансовых средств для технического перевооружения предприятий.</w:t>
      </w:r>
    </w:p>
    <w:p>
      <w:pPr>
        <w:pStyle w:val="Normal"/>
        <w:widowControl w:val="false"/>
        <w:spacing w:before="120" w:after="0"/>
        <w:ind w:firstLine="567"/>
        <w:jc w:val="both"/>
        <w:rPr>
          <w:color w:val="000000"/>
        </w:rPr>
      </w:pPr>
      <w:r>
        <w:rPr>
          <w:color w:val="000000"/>
        </w:rPr>
        <w:t>В процессе реализации этих задач все предприятия металлургической промышленности (вне зависимости от масштабов производства и численности персонала) должны быть отнесены к федеральной собственности и преобразованы в акционерные общества как объекты федеральной собственности. Закреплённые в собственность федеральных органов пакеты акций будут использованы для проведения единой государственной политики, направленной на формирование сбалансированности рыночного металлургического комплекса, на стабилизацию производства и создание условий для ускоренной интеграции в мировую экономику.</w:t>
      </w:r>
    </w:p>
    <w:p>
      <w:pPr>
        <w:pStyle w:val="Normal"/>
        <w:widowControl w:val="false"/>
        <w:spacing w:before="120" w:after="0"/>
        <w:ind w:firstLine="567"/>
        <w:jc w:val="both"/>
        <w:rPr>
          <w:color w:val="000000"/>
        </w:rPr>
      </w:pPr>
      <w:r>
        <w:rPr>
          <w:color w:val="000000"/>
        </w:rPr>
        <w:t>Обязательное государственное регулирование и непосредственное участие государства в деятельности металлургической промышленности подтверждается опытом развитых промышленных стран, где третья часть выпускаемой в этих странах стали производится компаниями, находящимися в государственной собственности.</w:t>
      </w:r>
    </w:p>
    <w:p>
      <w:pPr>
        <w:pStyle w:val="Normal"/>
        <w:widowControl w:val="false"/>
        <w:spacing w:before="120" w:after="0"/>
        <w:ind w:firstLine="567"/>
        <w:jc w:val="both"/>
        <w:rPr>
          <w:color w:val="000000"/>
        </w:rPr>
      </w:pPr>
      <w:r>
        <w:rPr>
          <w:color w:val="000000"/>
        </w:rPr>
        <w:t>Необходимо решить проблему взаимодействия технологически связанных между собой предприятий, начиная от горнодобывающих и кончая четвёртым переделом. Такое взаимодействие, соответствующее характеру рыночных отношений, может быть обеспечено созданием холдинговых структур и приобретением акций взаимозаинтересованными предприятиями, вне зависимости от доли федеральной собственности в акционерном капитале.</w:t>
      </w:r>
    </w:p>
    <w:p>
      <w:pPr>
        <w:pStyle w:val="Normal"/>
        <w:widowControl w:val="false"/>
        <w:spacing w:before="120" w:after="0"/>
        <w:ind w:firstLine="567"/>
        <w:jc w:val="both"/>
        <w:rPr>
          <w:color w:val="000000"/>
        </w:rPr>
      </w:pPr>
      <w:r>
        <w:rPr>
          <w:color w:val="000000"/>
        </w:rPr>
        <w:t>В настоящее время созданы и формируются различные холдинговые структуры в металлургическом комплексе России. Так, по инициативе Свердловской области создана холдинговая компания «Уралалюминвест», объединившая акционерный капитал Уральского алюминиевого, Полевского криолитового, Каменск-Уральского металлургического заводов, Михайловского завода по обработке цветных и благородных металлов, объединения «Севуралбокситруда» и института «Уралгипромез». Инвестиционная холдинговая компания создаётся по согласованию с трудовыми коллективами предприятий, представляющих полный технологический цикл переработки алюминия - от добычи сырья до выпуска конечной продукции высокой степени переработки (прокат, фольга, товары народного потребления).</w:t>
      </w:r>
    </w:p>
    <w:p>
      <w:pPr>
        <w:pStyle w:val="Normal"/>
        <w:widowControl w:val="false"/>
        <w:spacing w:before="120" w:after="0"/>
        <w:ind w:firstLine="567"/>
        <w:jc w:val="both"/>
        <w:rPr>
          <w:color w:val="000000"/>
        </w:rPr>
      </w:pPr>
      <w:r>
        <w:rPr>
          <w:color w:val="000000"/>
        </w:rPr>
        <w:t>Компания будет содействовать кооперации предприятий для осуществления ими согласованной инвестиционной политики, получения прибыли и её инвестирования в названные предприятия для поддержания выбывающих мощностей, обеспечения комплексного использования сырья, вторичных ресурсов и отходов производства, внедрения ресурсосберегающих малоотходных и безотходных технологий, реконструкции действующих технологических комплексов, организации выпуска продукции, конкурентоспособности на зарубежном рынке, улучшения условий труда и оздоровления окружающей среды в районах размещения предприятий.</w:t>
      </w:r>
    </w:p>
    <w:p>
      <w:pPr>
        <w:pStyle w:val="Normal"/>
        <w:widowControl w:val="false"/>
        <w:spacing w:before="120" w:after="0"/>
        <w:ind w:firstLine="567"/>
        <w:jc w:val="both"/>
        <w:rPr>
          <w:color w:val="000000"/>
        </w:rPr>
      </w:pPr>
      <w:r>
        <w:rPr>
          <w:color w:val="000000"/>
        </w:rPr>
        <w:t>Другая форма акционирования металлургических предприятий - создание межгосударственных компаний (МК). В настоящее время МК создаются в чёрной металлургии, в алюминиевой, титаномагниевой, золотодобывающей и редкоземельной промышленности, а также по добыче хромовых и марганцевых руд и производству ферросплавов.</w:t>
      </w:r>
    </w:p>
    <w:p>
      <w:pPr>
        <w:pStyle w:val="Normal"/>
        <w:widowControl w:val="false"/>
        <w:spacing w:before="120" w:after="0"/>
        <w:ind w:firstLine="567"/>
        <w:jc w:val="both"/>
        <w:rPr>
          <w:color w:val="000000"/>
        </w:rPr>
      </w:pPr>
      <w:r>
        <w:rPr>
          <w:color w:val="000000"/>
        </w:rPr>
        <w:t>Создание межгосударственных компаний в металлургической промышленности должно способствовать выходу из кризиса и обеспечить общий внутренний рынок отдельными дефицитными видами металлопродукции и сократить импорт их из третьих стран, а также успешно конкурировать на внешних рынках металлопродукции.</w:t>
      </w:r>
    </w:p>
    <w:p>
      <w:pPr>
        <w:pStyle w:val="Normal"/>
        <w:widowControl w:val="false"/>
        <w:spacing w:before="120" w:after="0"/>
        <w:ind w:firstLine="567"/>
        <w:jc w:val="both"/>
        <w:rPr>
          <w:color w:val="000000"/>
        </w:rPr>
      </w:pPr>
      <w:r>
        <w:rPr>
          <w:color w:val="000000"/>
        </w:rPr>
        <w:t>Формирование межгосударственных компаний поможет решить проблему организационно-экономической интеграции предприятий и восстановления хозяйственных связей, причём вне зависимости от формы собственности.</w:t>
      </w:r>
    </w:p>
    <w:p>
      <w:pPr>
        <w:pStyle w:val="Normal"/>
        <w:widowControl w:val="false"/>
        <w:spacing w:before="120" w:after="0"/>
        <w:ind w:firstLine="567"/>
        <w:jc w:val="both"/>
        <w:rPr>
          <w:color w:val="000000"/>
        </w:rPr>
      </w:pPr>
      <w:r>
        <w:rPr>
          <w:color w:val="000000"/>
        </w:rPr>
        <w:t>В настоящее время на базе совместного использования железных руд и коксующихся углей Казахстана с участием Соколовско-Сарбайского и Лисаковского ГОКов, ПО «Карагандауголь», АО «Магнитогорский металлургический комбинат» и Карагандинского меткомбината создана компания в виде консорциума для совместного развития угольной и железорудной базы с покрытием финансовых вложений за счёт экспорта дополнительной металлопродукции.</w:t>
      </w:r>
    </w:p>
    <w:p>
      <w:pPr>
        <w:pStyle w:val="Normal"/>
        <w:widowControl w:val="false"/>
        <w:spacing w:before="120" w:after="0"/>
        <w:ind w:firstLine="567"/>
        <w:jc w:val="both"/>
        <w:rPr>
          <w:color w:val="000000"/>
        </w:rPr>
      </w:pPr>
      <w:r>
        <w:rPr>
          <w:color w:val="000000"/>
        </w:rPr>
        <w:t>Возможны компании картельного вида по производству и торговле отдельными видами металлопродукции предприятий, входящих в картель.</w:t>
      </w:r>
    </w:p>
    <w:p>
      <w:pPr>
        <w:pStyle w:val="Normal"/>
        <w:widowControl w:val="false"/>
        <w:spacing w:before="120" w:after="0"/>
        <w:ind w:firstLine="567"/>
        <w:jc w:val="both"/>
        <w:rPr>
          <w:color w:val="000000"/>
        </w:rPr>
      </w:pPr>
      <w:r>
        <w:rPr>
          <w:color w:val="000000"/>
        </w:rPr>
        <w:t>Таким образом, создание холдинговых и межгосударственных компаний различного типа является одним из реальных направлений стабилизации и развития металлургического комплекса России.</w:t>
      </w:r>
    </w:p>
    <w:p>
      <w:pPr>
        <w:pStyle w:val="Normal"/>
        <w:widowControl w:val="false"/>
        <w:spacing w:before="120" w:after="0"/>
        <w:ind w:firstLine="567"/>
        <w:jc w:val="both"/>
        <w:rPr>
          <w:color w:val="000000"/>
        </w:rPr>
      </w:pPr>
      <w:r>
        <w:rPr>
          <w:color w:val="000000"/>
        </w:rPr>
        <w:t>Комитетом Российской Федерации по металлургии разработаны предложения по развитию сырьевой базы цветной металлургии, в частности касательно благородных металлов, на период 1993-2001 гг. и Федеральная программа «Развитие рудной базы цветной металлургии». В них предусматриваются техническое перевооружение действующих добывающих предприятий, строительство объектов по вскрытию и подготовке новых участков для поддержания мощности действующих предприятий, завершение строительства ранее начатых объектов исходя из возможностей их реального осуществления.</w:t>
      </w:r>
    </w:p>
    <w:p>
      <w:pPr>
        <w:pStyle w:val="Normal"/>
        <w:widowControl w:val="false"/>
        <w:spacing w:before="120" w:after="0"/>
        <w:ind w:firstLine="567"/>
        <w:jc w:val="both"/>
        <w:rPr>
          <w:color w:val="000000"/>
        </w:rPr>
      </w:pPr>
      <w:r>
        <w:rPr>
          <w:color w:val="000000"/>
        </w:rPr>
        <w:t>Однако хронический недостаток капиталовложений, постоянные недопоставки современного транспортного, обогатительного и металлургического оборудования, отсутствие многих его видов в России обостряют проблему реконструкции, технического перевооружения и модернизации металлургического производства. В настоящее время металлургический комплекс находится в тяжёлом техническом состоянии: производственные фонды изношены на 40-50%, а в отдельных случаях и на 70%. В настоящее время отрасли металлургического комплекса обеспечивают народное хозяйство конструкционными материалами на 92 %.</w:t>
      </w:r>
    </w:p>
    <w:p>
      <w:pPr>
        <w:pStyle w:val="Normal"/>
        <w:widowControl w:val="false"/>
        <w:spacing w:before="120" w:after="0"/>
        <w:ind w:firstLine="567"/>
        <w:jc w:val="both"/>
        <w:rPr>
          <w:color w:val="000000"/>
        </w:rPr>
      </w:pPr>
      <w:r>
        <w:rPr>
          <w:color w:val="000000"/>
        </w:rPr>
        <w:t>Учитывая нынешние условия рыночных отношений, горнорудные предприятия смогут обеспечить финансирование капитального строительства из собственных средств на уровне 50-60%. Остальные затраты должны покрываться в результате привлечения средств потребителей, коммерческих структур, иностранных инвесторов, средств отраслевого внебюджетного инвестиционного фонда, а также частично за счёт государственных средств. Расчёты учёных показывают, что новые мощности в металлургии следует вводить в пользу конверторного производства. Следовательно, в ближайшие 15-20 лет при выводе из эксплуатации мартеновских печей и цехов необходимо преимущественное развитие кислородно-конверторного процесса. При этом новые мощности в конверторном и электросталеплавильном производствах целесообразно вводить в соотношении примерно 4:1.</w:t>
      </w:r>
    </w:p>
    <w:p>
      <w:pPr>
        <w:pStyle w:val="Normal"/>
        <w:widowControl w:val="false"/>
        <w:spacing w:before="120" w:after="0"/>
        <w:ind w:firstLine="567"/>
        <w:jc w:val="both"/>
        <w:rPr>
          <w:color w:val="000000"/>
        </w:rPr>
      </w:pPr>
      <w:r>
        <w:rPr>
          <w:color w:val="000000"/>
        </w:rPr>
        <w:t>В перспективе предусматривается более быстрое развитие производства коррозийно-стойких высокопрочных труб для топливно-энергетического комплекса страны (трубы обсадные, насосокомпрессорные, бурильные и др.), что даёт возможность сократить ежегодные закупки по импорту труб различного ассортимента.</w:t>
      </w:r>
    </w:p>
    <w:p>
      <w:pPr>
        <w:pStyle w:val="Normal"/>
        <w:widowControl w:val="false"/>
        <w:spacing w:before="120" w:after="0"/>
        <w:ind w:firstLine="567"/>
        <w:jc w:val="both"/>
        <w:rPr>
          <w:color w:val="000000"/>
        </w:rPr>
      </w:pPr>
      <w:r>
        <w:rPr>
          <w:color w:val="000000"/>
        </w:rPr>
        <w:t>Для поддержания и укрепления рудной базы Программой развития металлургии России на период 2001-2006 гг. предусматривается:</w:t>
      </w:r>
    </w:p>
    <w:p>
      <w:pPr>
        <w:pStyle w:val="Normal"/>
        <w:widowControl w:val="false"/>
        <w:spacing w:before="120" w:after="0"/>
        <w:ind w:firstLine="567"/>
        <w:jc w:val="both"/>
        <w:rPr>
          <w:color w:val="000000"/>
        </w:rPr>
      </w:pPr>
      <w:r>
        <w:rPr>
          <w:color w:val="000000"/>
        </w:rPr>
        <w:t>- завершение строительства новых мощностей на Стойленском ГОКе по добыче сырой руды и производству концентрата;</w:t>
      </w:r>
    </w:p>
    <w:p>
      <w:pPr>
        <w:pStyle w:val="Normal"/>
        <w:widowControl w:val="false"/>
        <w:spacing w:before="120" w:after="0"/>
        <w:ind w:firstLine="567"/>
        <w:jc w:val="both"/>
        <w:rPr>
          <w:color w:val="000000"/>
        </w:rPr>
      </w:pPr>
      <w:r>
        <w:rPr>
          <w:color w:val="000000"/>
        </w:rPr>
        <w:t>дальнейшее строительство Яковлевского рудника;</w:t>
      </w:r>
    </w:p>
    <w:p>
      <w:pPr>
        <w:pStyle w:val="Normal"/>
        <w:widowControl w:val="false"/>
        <w:spacing w:before="120" w:after="0"/>
        <w:ind w:firstLine="567"/>
        <w:jc w:val="both"/>
        <w:rPr>
          <w:color w:val="000000"/>
        </w:rPr>
      </w:pPr>
      <w:r>
        <w:rPr>
          <w:color w:val="000000"/>
        </w:rPr>
        <w:t>реконструкция Михайловского, Лебединского, Костомукшского, Ковдорского, Оленегорского и Коршуновского ГОКов;</w:t>
      </w:r>
    </w:p>
    <w:p>
      <w:pPr>
        <w:pStyle w:val="Normal"/>
        <w:widowControl w:val="false"/>
        <w:spacing w:before="120" w:after="0"/>
        <w:ind w:firstLine="567"/>
        <w:jc w:val="both"/>
        <w:rPr>
          <w:color w:val="000000"/>
        </w:rPr>
      </w:pPr>
      <w:r>
        <w:rPr>
          <w:color w:val="000000"/>
        </w:rPr>
        <w:t>завершение строительства объектов технического перевооружения Качканарского ГОКа;</w:t>
      </w:r>
    </w:p>
    <w:p>
      <w:pPr>
        <w:pStyle w:val="Normal"/>
        <w:widowControl w:val="false"/>
        <w:spacing w:before="120" w:after="0"/>
        <w:ind w:firstLine="567"/>
        <w:jc w:val="both"/>
        <w:rPr>
          <w:color w:val="000000"/>
        </w:rPr>
      </w:pPr>
      <w:r>
        <w:rPr>
          <w:color w:val="000000"/>
        </w:rPr>
        <w:t>строительство новой обогатительной фабрики глубокого обогащения на Шерегешском руднике НПО «Сибруда»;</w:t>
      </w:r>
    </w:p>
    <w:p>
      <w:pPr>
        <w:pStyle w:val="Normal"/>
        <w:widowControl w:val="false"/>
        <w:spacing w:before="120" w:after="0"/>
        <w:ind w:firstLine="567"/>
        <w:jc w:val="both"/>
        <w:rPr>
          <w:color w:val="000000"/>
        </w:rPr>
      </w:pPr>
      <w:r>
        <w:rPr>
          <w:color w:val="000000"/>
        </w:rPr>
        <w:t>строительство шахты «Одиночная» для поддержания мощности Краснокаменского рудоуправления;</w:t>
      </w:r>
    </w:p>
    <w:p>
      <w:pPr>
        <w:pStyle w:val="Normal"/>
        <w:widowControl w:val="false"/>
        <w:spacing w:before="120" w:after="0"/>
        <w:ind w:firstLine="567"/>
        <w:jc w:val="both"/>
        <w:rPr>
          <w:color w:val="000000"/>
        </w:rPr>
      </w:pPr>
      <w:r>
        <w:rPr>
          <w:color w:val="000000"/>
        </w:rPr>
        <w:t>строительство шахты «Естюнинская-Новая» для поддержания мощности высокогорного ГОКа;</w:t>
      </w:r>
    </w:p>
    <w:p>
      <w:pPr>
        <w:pStyle w:val="Normal"/>
        <w:widowControl w:val="false"/>
        <w:spacing w:before="120" w:after="0"/>
        <w:ind w:firstLine="567"/>
        <w:jc w:val="both"/>
        <w:rPr>
          <w:color w:val="000000"/>
        </w:rPr>
      </w:pPr>
      <w:r>
        <w:rPr>
          <w:color w:val="000000"/>
        </w:rPr>
        <w:t>наращивание мощностей по добыче руды на Тырныаузском вольфрамомолибденовом, Жирекейском ГОКах, на Сорском молибденовом комбинате;</w:t>
      </w:r>
    </w:p>
    <w:p>
      <w:pPr>
        <w:pStyle w:val="Normal"/>
        <w:widowControl w:val="false"/>
        <w:spacing w:before="120" w:after="0"/>
        <w:ind w:firstLine="567"/>
        <w:jc w:val="both"/>
        <w:rPr>
          <w:color w:val="000000"/>
        </w:rPr>
      </w:pPr>
      <w:r>
        <w:rPr>
          <w:color w:val="000000"/>
        </w:rPr>
        <w:t>строительство новых перспективных рудников и карьеров по добыче благородных металлов на территории Дальневосточного экономического района;</w:t>
      </w:r>
    </w:p>
    <w:p>
      <w:pPr>
        <w:pStyle w:val="Normal"/>
        <w:widowControl w:val="false"/>
        <w:spacing w:before="120" w:after="0"/>
        <w:ind w:firstLine="567"/>
        <w:jc w:val="both"/>
        <w:rPr>
          <w:color w:val="000000"/>
        </w:rPr>
      </w:pPr>
      <w:r>
        <w:rPr>
          <w:color w:val="000000"/>
        </w:rPr>
        <w:t>создание сырьевой базы титановой промышленности в России за счёт ввода мощностей по добыче руды и производству титанового концентрата на базе Тунгусского, Тарского и Тулунского месторождений;</w:t>
      </w:r>
    </w:p>
    <w:p>
      <w:pPr>
        <w:pStyle w:val="Normal"/>
        <w:widowControl w:val="false"/>
        <w:spacing w:before="120" w:after="0"/>
        <w:ind w:firstLine="567"/>
        <w:jc w:val="both"/>
        <w:rPr>
          <w:color w:val="000000"/>
        </w:rPr>
      </w:pPr>
      <w:r>
        <w:rPr>
          <w:color w:val="000000"/>
        </w:rPr>
        <w:t>строительство объектов рудной базы на новых месторождениях для обеспечения необходимых объёмов добычи после 2001 г.</w:t>
      </w:r>
    </w:p>
    <w:p>
      <w:pPr>
        <w:pStyle w:val="Normal"/>
        <w:widowControl w:val="false"/>
        <w:spacing w:before="120" w:after="0"/>
        <w:ind w:firstLine="567"/>
        <w:jc w:val="both"/>
        <w:rPr>
          <w:color w:val="000000"/>
        </w:rPr>
      </w:pPr>
      <w:r>
        <w:rPr>
          <w:color w:val="000000"/>
        </w:rPr>
        <w:t xml:space="preserve">Металлургия России, несмотря на значительный спад производства, продолжает занимать одно из ведущих мест в мире по производству и экспорту металлопродукции, уступая лишь Японии, Китаю и США. Доля России в мировом производстве стали составляет 6,9%, а в экспорте металлопродукции- 10%. С 1995 года отмечаются стабилизация производства и даже некоторый рост. </w:t>
      </w:r>
    </w:p>
    <w:p>
      <w:pPr>
        <w:pStyle w:val="Normal"/>
        <w:widowControl w:val="false"/>
        <w:spacing w:before="120" w:after="0"/>
        <w:ind w:firstLine="567"/>
        <w:jc w:val="both"/>
        <w:rPr>
          <w:color w:val="000000"/>
        </w:rPr>
      </w:pPr>
      <w:r>
        <w:rPr>
          <w:color w:val="000000"/>
        </w:rPr>
        <w:t>Несмотря на тяжёлое кризисное положение металлургия доказала свою жизнеспособность и возможность саморазвития. Спад производства заставил вывести из эксплуатации устаревшие производства: 10 коксовых батарей, 51 мартеновскую печь, 8 электросталеплавильных печей, 14 прокатных станков. Идёт процесс полного отказа от мартеновского способа производства стали, как неэффективного и экологически опасного и замена его конверторным способом. Одновременно были введены новые мощности, использующие прогрессивные технологии на ряде ведущих предприятий.</w:t>
      </w:r>
    </w:p>
    <w:p>
      <w:pPr>
        <w:pStyle w:val="Normal"/>
        <w:widowControl w:val="false"/>
        <w:spacing w:before="120" w:after="0"/>
        <w:ind w:firstLine="567"/>
        <w:jc w:val="both"/>
        <w:rPr>
          <w:color w:val="000000"/>
        </w:rPr>
      </w:pPr>
      <w:r>
        <w:rPr>
          <w:color w:val="000000"/>
        </w:rPr>
        <w:t>В настоящее время приватизированы, т.е. стали частными, 75% металлургических заводов страны, а 20% преобразованы в акционерные общества и имеют государственную собственность в уставном капитале. Лишь 5% предприятий сохранены полностью в государственной собственности.</w:t>
      </w:r>
    </w:p>
    <w:p>
      <w:pPr>
        <w:pStyle w:val="Normal"/>
        <w:widowControl w:val="false"/>
        <w:spacing w:before="120" w:after="0"/>
        <w:ind w:firstLine="567"/>
        <w:jc w:val="both"/>
        <w:rPr>
          <w:color w:val="000000"/>
        </w:rPr>
      </w:pPr>
      <w:r>
        <w:rPr>
          <w:color w:val="000000"/>
        </w:rPr>
        <w:t>Разработанная Программа развития металлургической промышленности до 2006 года предусматривает решение многих проблем, стоящих в настоящее время перед отраслью.</w:t>
      </w:r>
    </w:p>
    <w:p>
      <w:pPr>
        <w:pStyle w:val="Normal"/>
        <w:widowControl w:val="false"/>
        <w:spacing w:before="120" w:after="0"/>
        <w:ind w:firstLine="567"/>
        <w:jc w:val="both"/>
        <w:rPr>
          <w:color w:val="000000"/>
        </w:rPr>
      </w:pPr>
      <w:r>
        <w:rPr>
          <w:color w:val="000000"/>
        </w:rPr>
        <w:t>Основные источники финансирования Программы: 49% - собственные средства предприятий, 30,6% - кредиты, 10% - займы и только 5% составляют бюджетные средства, федеральные и местны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заключение своей работы я бы хотела сделать краткие выводы о состоянии индустрии благородных металлов и алмазной промышленности дальневосточного экономического района на сегодняшний день, а так же указать в общих чертах возможные перспективы развития этих отраслей на ближайшее время.</w:t>
      </w:r>
    </w:p>
    <w:p>
      <w:pPr>
        <w:pStyle w:val="Normal"/>
        <w:widowControl w:val="false"/>
        <w:spacing w:before="120" w:after="0"/>
        <w:ind w:firstLine="567"/>
        <w:jc w:val="both"/>
        <w:rPr>
          <w:color w:val="000000"/>
        </w:rPr>
      </w:pPr>
      <w:r>
        <w:rPr>
          <w:color w:val="000000"/>
        </w:rPr>
        <w:t xml:space="preserve">Для начала рассмотрим алмазную промышленность. Только лишь некоторые алмазодобывающие предприятия на Дальнем Востоке характеризуются стабильными высокими уровнями добычи и наиболее устойчивым финансовым положением. Э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всего лишь несколько компаний, в которых алмазы являются профильным производством. На их предприятиях ежегодно производятся значительная часть мирового объема добываемого драгоценного камня и практически вся доля алмазов, добываемых на территории России. </w:t>
      </w:r>
    </w:p>
    <w:p>
      <w:pPr>
        <w:pStyle w:val="Normal"/>
        <w:widowControl w:val="false"/>
        <w:spacing w:before="120" w:after="0"/>
        <w:ind w:firstLine="567"/>
        <w:jc w:val="both"/>
        <w:rPr>
          <w:color w:val="000000"/>
        </w:rPr>
      </w:pPr>
      <w:r>
        <w:rPr>
          <w:color w:val="000000"/>
        </w:rPr>
        <w:t xml:space="preserve">Хотелось бы отметить, что для реализации данной стратегии российским алмазодобывающим предприятиям необходима хотя бы минимальная государственная поддержка (финансовая). Данные меры дадут компаниям возможность значительно расширить геологоразведочные работы, оборудовать горнодобывающие объекты. Что, в свою очередь позволит не только сохранить за Россией контроль над высоко рентабельной, стратегически важной отраслью, но и обеспечит устойчивый доход в государственный бюджет налоговых отчислений на протяжении нескольких лет. </w:t>
      </w:r>
    </w:p>
    <w:p>
      <w:pPr>
        <w:pStyle w:val="Normal"/>
        <w:widowControl w:val="false"/>
        <w:spacing w:before="120" w:after="0"/>
        <w:ind w:firstLine="567"/>
        <w:jc w:val="both"/>
        <w:rPr>
          <w:color w:val="000000"/>
        </w:rPr>
      </w:pPr>
      <w:r>
        <w:rPr>
          <w:color w:val="000000"/>
        </w:rPr>
        <w:t>Что касается металлургической промышленности, то она отличается более стабильными темпами развития по сравнению с алмазной. Однако перспективы на дальнейшее развитие у обеих отраслей имеются довольно обширные, потенциал их очень велик.</w:t>
      </w:r>
    </w:p>
    <w:p>
      <w:pPr>
        <w:pStyle w:val="Normal"/>
        <w:widowControl w:val="false"/>
        <w:spacing w:before="120" w:after="0"/>
        <w:ind w:firstLine="567"/>
        <w:jc w:val="both"/>
        <w:rPr>
          <w:color w:val="000000"/>
        </w:rPr>
      </w:pPr>
      <w:r>
        <w:rPr>
          <w:color w:val="000000"/>
        </w:rPr>
        <w:t>Главные цели перспективного развития промышленности - это приведение мощностей производства в соответствие с требованиями мирового и внутреннего рынка как в количественном, так и в качественном отношении, а также повышение конкурентоспособности производства благородных металлов за счёт использования современных технологий, что увеличивает спрос на российский металл в первую очередь на внутреннем рынке.</w:t>
      </w:r>
    </w:p>
    <w:p>
      <w:pPr>
        <w:pStyle w:val="Normal"/>
        <w:widowControl w:val="false"/>
        <w:spacing w:before="120" w:after="0"/>
        <w:ind w:firstLine="567"/>
        <w:jc w:val="both"/>
        <w:rPr>
          <w:color w:val="000000"/>
        </w:rPr>
      </w:pPr>
      <w:r>
        <w:rPr>
          <w:color w:val="000000"/>
        </w:rPr>
        <w:t>Комитетом Российской Федерации по металлургии разработаны предложения по развитию сырьевой базы цветной металлургии, в частности касательно благородных металлов, на период 1993-2001 гг. и Федеральная программа «Развитие рудной базы цветной металлургии». В них предусматриваются техническое перевооружение действующих добывающих предприятий, строительство объектов по вскрытию и подготовке новых участков для поддержания мощности действующих предприятий, завершение строительства ранее начатых объектов исходя из возможностей их реального осуществления.</w:t>
      </w:r>
    </w:p>
    <w:p>
      <w:pPr>
        <w:pStyle w:val="Normal"/>
        <w:widowControl w:val="false"/>
        <w:spacing w:before="120" w:after="0"/>
        <w:ind w:firstLine="567"/>
        <w:jc w:val="both"/>
        <w:rPr>
          <w:color w:val="000000"/>
        </w:rPr>
      </w:pPr>
      <w:r>
        <w:rPr>
          <w:color w:val="000000"/>
        </w:rPr>
        <w:t>Однако хронический недостаток капиталовложений, постоянные недопоставки современного транспортного, обогатительного и металлургического оборудования, отсутствие многих его видов в России обостряют проблему реконструкции, технического перевооружения и модернизации металлургического производства. В настоящее время металлургический комплекс находится в тяжёлом техническом состоянии: производственные фонды изношены на 40-50%, а в отдельных случаях и на 70%. В настоящее время отрасли металлургического комплекса обеспечивают народное хозяйство конструкционными материалами на 92 %.</w:t>
      </w:r>
    </w:p>
    <w:p>
      <w:pPr>
        <w:pStyle w:val="Normal"/>
        <w:widowControl w:val="false"/>
        <w:spacing w:before="120" w:after="0"/>
        <w:ind w:firstLine="567"/>
        <w:jc w:val="both"/>
        <w:rPr>
          <w:color w:val="000000"/>
        </w:rPr>
      </w:pPr>
      <w:r>
        <w:rPr>
          <w:color w:val="000000"/>
        </w:rPr>
        <w:t>Из всего вышеизложенного можно сделать выводы, что металлургическая и алмазная отрасли на Дальнем Востоке имеют огромный потенциал. При надлежащем финансировании государством их можно будет поднять на высокий уровень, увеличить темпы добычи, и, соответственно, принести огромные дополнительные доходы региону и России в целом. Несомненно, рассмотренные нами отрасли имеют огромное значение для экономики страны и Дальневосточного экономического райо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1. Бутов В. И., Игнатов В. Г., Кетова Н. П. Основы региональной экономики. – М., Ростов-на-Дону, 2000. – 576 с. </w:t>
      </w:r>
    </w:p>
    <w:p>
      <w:pPr>
        <w:pStyle w:val="Normal"/>
        <w:widowControl w:val="false"/>
        <w:spacing w:before="120" w:after="0"/>
        <w:ind w:firstLine="567"/>
        <w:jc w:val="both"/>
        <w:rPr>
          <w:color w:val="000000"/>
        </w:rPr>
      </w:pPr>
      <w:r>
        <w:rPr>
          <w:color w:val="000000"/>
        </w:rPr>
        <w:t>2. Вавилова Е. В. Экономическая география и регионалистика: Учебное пособие. - М.: Гардарики, 1999.- 160 с.</w:t>
      </w:r>
    </w:p>
    <w:p>
      <w:pPr>
        <w:pStyle w:val="Normal"/>
        <w:widowControl w:val="false"/>
        <w:spacing w:before="120" w:after="0"/>
        <w:ind w:firstLine="567"/>
        <w:jc w:val="both"/>
        <w:rPr>
          <w:color w:val="000000"/>
        </w:rPr>
      </w:pPr>
      <w:r>
        <w:rPr>
          <w:color w:val="000000"/>
        </w:rPr>
        <w:t>3. Региональная экономика: Учебное пособие/ Под ред. М. В. Степанова. - М.: ИНФРА-М, Изд-во Рос. экон. акад., 2001.- 467 с. - (Серия «Высшее образование»).</w:t>
      </w:r>
    </w:p>
    <w:p>
      <w:pPr>
        <w:pStyle w:val="Normal"/>
        <w:widowControl w:val="false"/>
        <w:spacing w:before="120" w:after="0"/>
        <w:ind w:firstLine="567"/>
        <w:jc w:val="both"/>
        <w:rPr>
          <w:color w:val="000000"/>
        </w:rPr>
      </w:pPr>
      <w:r>
        <w:rPr>
          <w:color w:val="000000"/>
        </w:rPr>
        <w:t>4. Савченко И. Ф., Рачук В. В., Савченко М.Н. Экология амурского золота. – М.,. Экология и промышленность России, 1997, № 5.</w:t>
      </w:r>
    </w:p>
    <w:p>
      <w:pPr>
        <w:pStyle w:val="Normal"/>
        <w:widowControl w:val="false"/>
        <w:spacing w:before="120" w:after="0"/>
        <w:ind w:firstLine="567"/>
        <w:jc w:val="both"/>
        <w:rPr>
          <w:color w:val="000000"/>
        </w:rPr>
      </w:pPr>
      <w:r>
        <w:rPr>
          <w:color w:val="000000"/>
        </w:rPr>
        <w:t>6. Экономическая география России: учебник / Под общей ред. акад. В.И. Видяпина. - М.: ИНФРА-М, Российская экономическая академия, 1999.- 533 с. – (Высшее образование).</w:t>
      </w:r>
    </w:p>
    <w:p>
      <w:pPr>
        <w:pStyle w:val="Normal"/>
        <w:widowControl w:val="false"/>
        <w:spacing w:before="120" w:after="0"/>
        <w:ind w:firstLine="567"/>
        <w:jc w:val="both"/>
        <w:rPr>
          <w:color w:val="000000"/>
        </w:rPr>
      </w:pPr>
      <w:r>
        <w:rPr>
          <w:color w:val="000000"/>
        </w:rPr>
        <w:t>5. Экономическая география России: Учебник /Под общей ред. акад. В.И. Видяпина, д. э. н., проф. М. В. Степанова. – М.: Инфра-М, Российская экономическая академия, 2000. –533 с. – (Высшее образование).</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 Courier New">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tyle>
  <w:style w:type="paragraph" w:styleId="Heading2">
    <w:name w:val="Heading 2"/>
    <w:basedOn w:val="Normal"/>
    <w:next w:val="Normal"/>
    <w:qFormat/>
    <w:pPr>
      <w:keepNext w:val="true"/>
      <w:numPr>
        <w:ilvl w:val="1"/>
        <w:numId w:val="1"/>
      </w:numPr>
      <w:spacing w:before="0" w:after="0"/>
      <w:jc w:val="center"/>
      <w:outlineLvl w:val="1"/>
    </w:pPr>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tabs>
        <w:tab w:val="clear" w:pos="720"/>
        <w:tab w:val="right" w:pos="10490" w:leader="dot"/>
      </w:tabs>
      <w:spacing w:before="0" w:after="0"/>
      <w:ind w:left="284" w:right="-2" w:firstLine="720"/>
      <w:jc w:val="both"/>
      <w:outlineLvl w:val="3"/>
    </w:pPr>
    <w:rPr>
      <w:b/>
      <w:bCs/>
      <w:color w:val="000000"/>
      <w:spacing w:val="20"/>
      <w:sz w:val="32"/>
      <w:szCs w:val="32"/>
    </w:rPr>
  </w:style>
  <w:style w:type="paragraph" w:styleId="Heading5">
    <w:name w:val="Heading 5"/>
    <w:basedOn w:val="Normal"/>
    <w:next w:val="Normal"/>
    <w:qFormat/>
    <w:pPr>
      <w:keepNext w:val="true"/>
      <w:numPr>
        <w:ilvl w:val="4"/>
        <w:numId w:val="1"/>
      </w:numPr>
      <w:tabs>
        <w:tab w:val="clear" w:pos="720"/>
        <w:tab w:val="left" w:pos="0" w:leader="none"/>
        <w:tab w:val="left" w:pos="2410" w:leader="none"/>
        <w:tab w:val="left" w:pos="2552" w:leader="none"/>
        <w:tab w:val="left" w:pos="6663" w:leader="none"/>
        <w:tab w:val="left" w:pos="8505" w:leader="none"/>
      </w:tabs>
      <w:spacing w:before="0" w:after="0"/>
      <w:ind w:right="85" w:firstLine="1134"/>
      <w:jc w:val="center"/>
      <w:outlineLvl w:val="4"/>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Текст Знак"/>
    <w:qFormat/>
    <w:rPr>
      <w:rFonts w:ascii="Courier New" w:hAnsi="Courier New" w:cs="Courier New"/>
      <w:sz w:val="20"/>
      <w:szCs w:val="20"/>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0"/>
    </w:pPr>
    <w:rPr>
      <w:color w:val="000000"/>
      <w:spacing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0" w:after="0"/>
    </w:pPr>
    <w:rPr>
      <w:rFonts w:ascii=" Courier New;Courier New" w:hAnsi=" Courier New;Courier New" w:cs=" Courier New;Courier New"/>
      <w:sz w:val="20"/>
      <w:szCs w:val="20"/>
    </w:rPr>
  </w:style>
  <w:style w:type="paragraph" w:styleId="Style16">
    <w:name w:val="Цитата"/>
    <w:basedOn w:val="Normal"/>
    <w:qFormat/>
    <w:pPr>
      <w:shd w:fill="FFFFFF" w:val="clear"/>
      <w:autoSpaceDE w:val="false"/>
      <w:spacing w:before="0" w:after="0"/>
      <w:ind w:left="-426" w:right="567" w:firstLine="1134"/>
      <w:jc w:val="both"/>
    </w:pPr>
    <w:rPr>
      <w:color w:val="000000"/>
      <w:sz w:val="28"/>
      <w:szCs w:val="28"/>
    </w:rPr>
  </w:style>
  <w:style w:type="paragraph" w:styleId="23">
    <w:name w:val="Основной текст 2"/>
    <w:basedOn w:val="Normal"/>
    <w:qFormat/>
    <w:pPr>
      <w:spacing w:before="0" w:after="0"/>
      <w:ind w:left="-426" w:hanging="0"/>
      <w:jc w:val="both"/>
    </w:pPr>
    <w:rPr>
      <w:color w:val="000000"/>
      <w:sz w:val="20"/>
      <w:szCs w:val="20"/>
    </w:rPr>
  </w:style>
  <w:style w:type="paragraph" w:styleId="24">
    <w:name w:val="Основной текст с отступом 2"/>
    <w:basedOn w:val="Normal"/>
    <w:qFormat/>
    <w:pPr>
      <w:shd w:fill="FFFFFF" w:val="clear"/>
      <w:autoSpaceDE w:val="false"/>
      <w:spacing w:lineRule="atLeast" w:line="240" w:before="0" w:after="0"/>
      <w:ind w:right="-2" w:firstLine="993"/>
      <w:jc w:val="both"/>
    </w:pPr>
    <w:rPr>
      <w:color w:val="000000"/>
      <w:sz w:val="28"/>
      <w:szCs w:val="28"/>
    </w:rPr>
  </w:style>
  <w:style w:type="paragraph" w:styleId="32">
    <w:name w:val="Основной текст с отступом 3"/>
    <w:basedOn w:val="Normal"/>
    <w:qFormat/>
    <w:pPr>
      <w:widowControl w:val="false"/>
      <w:tabs>
        <w:tab w:val="clear" w:pos="720"/>
        <w:tab w:val="left" w:pos="2977" w:leader="none"/>
        <w:tab w:val="right" w:pos="10490" w:leader="dot"/>
      </w:tabs>
      <w:spacing w:before="0" w:after="0"/>
      <w:ind w:right="-2"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5:00Z</dcterms:created>
  <dc:creator>Heller</dc:creator>
  <dc:description>Без заметок</dc:description>
  <cp:keywords>Нету</cp:keywords>
  <dc:language>en-US</dc:language>
  <cp:lastModifiedBy>Mage</cp:lastModifiedBy>
  <dcterms:modified xsi:type="dcterms:W3CDTF">2011-10-10T17:45:00Z</dcterms:modified>
  <cp:revision>2</cp:revision>
  <dc:subject>Добыча благородных металлов и алмазов на территории Дальневосточного района.</dc:subject>
  <dc:title>Курсовая Оль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Ольги">
    <vt:lpwstr>Очень большое</vt:lpwstr>
  </property>
</Properties>
</file>