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Семейства сложноцветных, лилейных и злаковых. Бактерии, грибы и лишайники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удольные сростнолепестные. семейство сложноцвет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днодольные. семейство лилей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днодольные. семейство зл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амые первые организмы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Бактерии. Грибы. Лишайники</w:t>
      </w:r>
      <w:r>
        <w:br w:type="page"/>
      </w:r>
    </w:p>
    <w:p>
      <w:pPr>
        <w:pStyle w:val="Heading2"/>
        <w:ind w:hanging="0"/>
        <w:rPr/>
      </w:pPr>
      <w:r>
        <w:rPr/>
        <w:t>Двудольные сростнолепестные. семейство сложноцвет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Это легко распознаваемое семейство благодаря соцветию - корзинке, окруженной при основании листочками обертки (внешне корзинка как бы схожа с отдельным цветком). Цветки, особенно в центре корзинки, мелкие. Чашечка своеобразная, в виде пленок или волосков, иногда совсем незаметна. Венчик из 5 сросшихся лепестков, в виде трубочки с зубцами наверху, или воронки, или язычка. Если по краю язычка 5 зубчиков, цветок называют язычковым, а если 3 зубчика - ложноязычковым. Часто в одной корзинке сочетаются цветки с разными венчиками (у ромашек - белые ложноязычковые цветки по краю и желтые трубчатые в центре). Тычинок 5, сросшихся пыльниками; пестик 1; завязь нижняя; плод - семянка. В семействе сложноцветных однолетние и многолетние травы, в тропиках и субтропиках - много кустарников. Листья простые, цельные или рассеченные, чаще очередные, но встречаются и супротивные (череда), у некоторых есть млечный сок (одуванчик).</w:t>
      </w:r>
    </w:p>
    <w:p>
      <w:pPr>
        <w:pStyle w:val="Normal"/>
        <w:ind w:firstLine="709"/>
        <w:rPr/>
      </w:pPr>
      <w:r>
        <w:rPr/>
        <w:t>География и экология. Сложноцветные - самое крупное семейство цветковых растений (1000 родов и 22 000 видов). Сложноцветных много во всех климатических зонах и на всех континентах земного шара. Плоды многих видов распространяются по воздуху благодаря хохолку из волосков (видоизмененная чашечка). Большинство сложноцветных (например, различные виды васильков, колючие чертополохи и бодяки) опыляются насекомыми. Но есть и ветроопыляемые. Таковы представители большого рода полынь, характерные особенно для южных степей и полупустынь.</w:t>
      </w:r>
    </w:p>
    <w:p>
      <w:pPr>
        <w:pStyle w:val="Normal"/>
        <w:ind w:firstLine="709"/>
        <w:rPr/>
      </w:pPr>
      <w:r>
        <w:rPr/>
        <w:t>Пищевые растения. В культуре широко распространен подсолнечник, с корзинками до 25 см в диаметре. Из семян получают подсолнечное масло. Пищевое растение и салат. Дикий салат широко распространен в нашей стране.</w:t>
      </w:r>
    </w:p>
    <w:p>
      <w:pPr>
        <w:pStyle w:val="Normal"/>
        <w:ind w:firstLine="709"/>
        <w:rPr/>
      </w:pPr>
      <w:r>
        <w:rPr/>
        <w:t>Декоративные растения. Среди сложноцветных их очень много. Большое экономическое и эстетическое значение имеют хризантемы (родина - Восточная Азия). Существуют тысячи сортов декоративных растений. Очень красивы георгины, с корзинками до 20 см в диаметре (родина - Центральная Америка). Распространены садовые астры, маргаритки, золотые шары, бархатцы и др.</w:t>
      </w:r>
    </w:p>
    <w:p>
      <w:pPr>
        <w:pStyle w:val="Normal"/>
        <w:ind w:firstLine="709"/>
        <w:rPr/>
      </w:pPr>
      <w:r>
        <w:rPr/>
        <w:t>Лекарственные растения. Они очень разнообразны. Наиболее известны цитварная полынь, арника, болотная сушеница, лекарственная ромашка, тысячелистник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днодольные. семейство лилей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Околоцветник у лилейных простой, состоит из 6 листочков в двух кругах. Листочки либо свободные (тюльпан), либо сросшиеся (ландыш), часто яркоокрашенные или белые. Тычинок также 6 в двух кругах. Пестик 1. Завязь верхняя. Плод - коробочка (лук, тюльпан, лилия) или ягода (ландыш, купена). Соцветия разнообразные, иногда цветки вообще одиночные (вороний глаз, тюльпан). Формула цвет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Окз+зТз+зЩ или У О</w:t>
      </w:r>
      <w:r>
        <w:rPr>
          <w:vertAlign w:val="subscript"/>
        </w:rPr>
        <w:t>к (3+</w:t>
      </w:r>
      <w:r>
        <w:rPr/>
        <w:t>з) Т</w:t>
      </w:r>
      <w:r>
        <w:rPr>
          <w:vertAlign w:val="subscript"/>
        </w:rPr>
        <w:t>3+</w:t>
      </w:r>
      <w:r>
        <w:rPr/>
        <w:t>зП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лейные - травы с цельнокрайними листьями. Характерно дугонервное жилкование. Многие представители луковичные или клубне-луковичные (лилия) растения, другие имеют корневища, часто очень толстые (купена).</w:t>
      </w:r>
    </w:p>
    <w:p>
      <w:pPr>
        <w:pStyle w:val="Normal"/>
        <w:ind w:firstLine="709"/>
        <w:rPr/>
      </w:pPr>
      <w:r>
        <w:rPr/>
        <w:t>Экология и география. Лилейные насчитывают 220 родов и 3500 видов. Широко распространены по земному шару. Их мало в таежной и тундровой зонах. Многие лилейные умеренной зоны цветут весной или в самом начале лета. В России наиболее богаты видами роды лук, гусиный лук, лилия.</w:t>
      </w:r>
    </w:p>
    <w:p>
      <w:pPr>
        <w:pStyle w:val="Normal"/>
        <w:ind w:firstLine="709"/>
        <w:rPr/>
      </w:pPr>
      <w:r>
        <w:rPr/>
        <w:t>Пищевые растения. Прежде всего к ним относятся лук репчатый и чеснок (оба принадлежат к роду лук). Луковицы и листья содержат много витамина С и фитонциды - летучие вещества, угнетающие бактерии.</w:t>
      </w:r>
    </w:p>
    <w:p>
      <w:pPr>
        <w:pStyle w:val="Normal"/>
        <w:ind w:firstLine="709"/>
        <w:rPr/>
      </w:pPr>
      <w:r>
        <w:rPr/>
        <w:t>Декоративные растения. Наряду со сложноцветными лилейные - важнейшее семейство для цветоводства. Прежде всего назовем тюльпаны. В диком виде они встречаются главным образом в Средней Азии. К настоящему времени выведено 4000 сортов. Не менее красивы лилии. В отличие от тюльпанов у многих лилий цветы обладают сильным ароматом. Очень декоративны и ароматны гиацинты. Многие лилейные - излюбленные растения комнатного цветоводства, например алоэ (столетник), рускус (иглица), аспарагус.</w:t>
      </w:r>
    </w:p>
    <w:p>
      <w:pPr>
        <w:pStyle w:val="Normal"/>
        <w:ind w:firstLine="709"/>
        <w:rPr/>
      </w:pPr>
      <w:r>
        <w:rPr/>
        <w:t>Лекарственные растения. Ландыш обычное растение юга лесной полосы и лесостепи. Широко применяется для лечения сердечных заболеваний. Алоэ древовидный - комнатное растение, используется для заживления ра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днодольные. семейство зла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признаки. Цветки очень своеобразны. Каждый цветок состоит из двух чешуек, трех тычинок и пестика с двумя рыльцами. Цветки собраны в колоски, а колоски - в сложные соцветия (метелку, сложный колос). Плод - зерновка. Злаки - травянистые растения, только бамбуки, растущие в тропиках, - древовидные злаки. У злаков стебель в междоузлиях полый. Листья разделены на влагалища, охватывающие стебель, и узкие линейные пластинки. На границе между влагалищем и пластинкой есть пленчатый вырост - язычок. В верхней части стебли злаков обычно не ветвятся, а лишь внизу, где образуются зоны кущения. При очень скученном ветвлении возникают очень плотные дерновины (ковыли, белоус). Некоторые имеют длинные горизонтальные корневища и одиночные подземные побеги (пырей ползучий).</w:t>
      </w:r>
    </w:p>
    <w:p>
      <w:pPr>
        <w:pStyle w:val="Normal"/>
        <w:ind w:firstLine="709"/>
        <w:rPr/>
      </w:pPr>
      <w:r>
        <w:rPr/>
        <w:t>Экология и география. Семейство Злаки включает 700 родов и 8000 видов. По числу видов стоит на четвертом месте среди цветковых растений, по числу родов - на втором, а по роли в растительном покрове - на первом. Это типичное ветроопыляемое семейство. Злаки многочисленны почти во всех районах земного шара, особенно на открытых пространствах. Для степей характерны ковыли, типчак, для лугов - мятлики, овсяницы, для наших лесов - вейники, бор, перловники. Манники, тростник обитают в воде.</w:t>
      </w:r>
    </w:p>
    <w:p>
      <w:pPr>
        <w:pStyle w:val="Normal"/>
        <w:ind w:firstLine="709"/>
        <w:rPr/>
      </w:pPr>
      <w:r>
        <w:rPr/>
        <w:t>Зерновые злаки. Злаки - важнейшее в хозяйственном отношении семейство. В мировом земледелии наибольшие площади занимает пшеница (родина - Юго-Западная Азия). Возделывается во всех умеренных и субтропических районах земного шара. Огромное значение имеет кукуруза (родина - Центральная и Южная Америка), в диком состоянии не существует. Кукуруза - однодомное растение, с раздельнополыми соцветиями: мужское соцветие - метелка, женское - початок. Стебель кукурузы не полый, а заполненный тканью. В умеренно холодных районах возделывается на силос. Особое место занимает важнейшая культура стран Восточной Азии. К семейству Злаки относятся просо, сорго, рожь, ячмень, овес.</w:t>
      </w:r>
    </w:p>
    <w:p>
      <w:pPr>
        <w:pStyle w:val="Normal"/>
        <w:ind w:firstLine="709"/>
        <w:rPr/>
      </w:pPr>
      <w:r>
        <w:rPr/>
        <w:t>Сахарный тростник и бамбук. Сахарный тростник получают из стеблей, которые заполнены тканью, как и у кукурузы. Плантации сахарного тростника особенно широко распространены в Южной и Центральной Америке. Бамбук - важнейший строительный материал в тропика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амые первые организ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клеточные водоросли</w:t>
      </w:r>
    </w:p>
    <w:p>
      <w:pPr>
        <w:pStyle w:val="Normal"/>
        <w:ind w:firstLine="709"/>
        <w:rPr/>
      </w:pPr>
      <w:r>
        <w:rPr/>
        <w:t>Многоклеточные водоросл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ервые наземные растения - псилофиты и мхи</w:t>
      </w:r>
    </w:p>
    <w:p>
      <w:pPr>
        <w:pStyle w:val="Normal"/>
        <w:ind w:firstLine="709"/>
        <w:rPr/>
      </w:pPr>
      <w:r>
        <w:rPr/>
        <w:t>3 млрд лет назад 1,5 млрд лет 1 млрд лет 400 млн лет</w:t>
      </w:r>
    </w:p>
    <w:p>
      <w:pPr>
        <w:pStyle w:val="Normal"/>
        <w:ind w:firstLine="709"/>
        <w:rPr/>
      </w:pPr>
      <w:r>
        <w:rPr/>
        <w:t>Появление папоротникообразных 370 млн лет</w:t>
      </w:r>
    </w:p>
    <w:p>
      <w:pPr>
        <w:pStyle w:val="Normal"/>
        <w:ind w:firstLine="709"/>
        <w:rPr/>
      </w:pPr>
      <w:r>
        <w:rPr/>
        <w:t>Первые семена - появление голо - 350 млн лет семенных</w:t>
      </w:r>
    </w:p>
    <w:p>
      <w:pPr>
        <w:pStyle w:val="Normal"/>
        <w:ind w:firstLine="709"/>
        <w:rPr/>
      </w:pPr>
      <w:r>
        <w:rPr/>
        <w:t>Расцвет папоротникообразных 300 млн лет и древних голосеменных</w:t>
      </w:r>
    </w:p>
    <w:p>
      <w:pPr>
        <w:pStyle w:val="Normal"/>
        <w:ind w:firstLine="709"/>
        <w:rPr/>
      </w:pPr>
      <w:r>
        <w:rPr/>
        <w:t>Появление покрытосеменных 130 млн лет</w:t>
      </w:r>
      <w:r>
        <w:br w:type="page"/>
      </w:r>
    </w:p>
    <w:p>
      <w:pPr>
        <w:pStyle w:val="Heading2"/>
        <w:ind w:hanging="0"/>
        <w:rPr/>
      </w:pPr>
      <w:r>
        <w:rPr/>
        <w:t>Бактерии. Грибы. Лишайни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АКТЕРИИ</w:t>
      </w:r>
    </w:p>
    <w:p>
      <w:pPr>
        <w:pStyle w:val="Normal"/>
        <w:ind w:firstLine="709"/>
        <w:rPr/>
      </w:pPr>
      <w:r>
        <w:rPr>
          <w:b/>
          <w:bCs/>
        </w:rPr>
        <w:t xml:space="preserve">Строение. </w:t>
      </w:r>
      <w:r>
        <w:rPr/>
        <w:t>Бактерии - очень мелкие живые организмы. Их можно видеть только под микроскопом с очень сильным увеличением. Все бактерии одноклеточные. Внутреннее строение клетки бактерий не похоже на клетки растений и животных. У них нет ни ядра, ни пластид. Ядерное вещество и пигменты имеются, но в "распыленном" состоянии. Форма разнообразна.</w:t>
      </w:r>
    </w:p>
    <w:p>
      <w:pPr>
        <w:pStyle w:val="Normal"/>
        <w:ind w:firstLine="709"/>
        <w:rPr/>
      </w:pPr>
      <w:r>
        <w:rPr/>
        <w:t>Многие бактерии передвигаются посредством жгутиков.</w:t>
      </w:r>
    </w:p>
    <w:p>
      <w:pPr>
        <w:pStyle w:val="Normal"/>
        <w:ind w:firstLine="709"/>
        <w:rPr/>
      </w:pPr>
      <w:r>
        <w:rPr>
          <w:b/>
          <w:bCs/>
        </w:rPr>
        <w:t xml:space="preserve">Образование спор. </w:t>
      </w:r>
      <w:r>
        <w:rPr/>
        <w:t>Споры у бактерий служат для перенесения неблагоприятных условий. Они образуются из внутренней части содержимого клетки. При этом вокруг споры формируется новая, более плотная оболочка. Споры могут переносить очень низкие температуры (до - 273 °С) и очень высокие. Споры не погибают при кипячении воды.</w:t>
      </w:r>
    </w:p>
    <w:p>
      <w:pPr>
        <w:pStyle w:val="Normal"/>
        <w:ind w:firstLine="709"/>
        <w:rPr/>
      </w:pPr>
      <w:r>
        <w:rPr>
          <w:b/>
          <w:bCs/>
        </w:rPr>
        <w:t xml:space="preserve">Питание. </w:t>
      </w:r>
      <w:r>
        <w:rPr/>
        <w:t>Многие бактерии имеют хлорофилл и другие пигменты. Они осуществляют фотосинтез, подобно растениям (цианобактерии, пурпурные бактерии). Другие бактерии получают энергию из неорганических веществ - серы, соединений железа и других, но источник углерода, как и при фотосинтезе, - углекислый газ.</w:t>
      </w:r>
    </w:p>
    <w:p>
      <w:pPr>
        <w:pStyle w:val="Normal"/>
        <w:ind w:firstLine="709"/>
        <w:rPr/>
      </w:pPr>
      <w:r>
        <w:rPr/>
        <w:t>Большинство бактерий способны использовать готовые органические соединения. Одни из них используют мертвый органический материал (это сапротрофы, или сапробионты). Другие питаются органическими веществами живых организмов (паразиты, вызывающие болезни).</w:t>
      </w:r>
    </w:p>
    <w:p>
      <w:pPr>
        <w:pStyle w:val="Normal"/>
        <w:ind w:firstLine="709"/>
        <w:rPr/>
      </w:pPr>
      <w:r>
        <w:rPr>
          <w:b/>
          <w:bCs/>
        </w:rPr>
        <w:t xml:space="preserve">Размножение. </w:t>
      </w:r>
      <w:r>
        <w:rPr/>
        <w:t>Бактерии размножаются простым делением клеток с последующим их ростом и вновь наступающим делением. Темп деления в подходящих условиях очень высокий. Деления могут следовать друг за другом через 20 - 30 мин. Потому так быстро возникают опасные болезни.</w:t>
      </w:r>
    </w:p>
    <w:p>
      <w:pPr>
        <w:pStyle w:val="Normal"/>
        <w:ind w:firstLine="709"/>
        <w:rPr/>
      </w:pPr>
      <w:r>
        <w:rPr>
          <w:b/>
          <w:bCs/>
        </w:rPr>
        <w:t xml:space="preserve">Роль в природе. Распространение и экология. </w:t>
      </w:r>
      <w:r>
        <w:rPr/>
        <w:t>Бактерии распространены повсеместно: в водоемах, воздухе, почве. В воздухе их меньше всего (но не в местах скопления людей). В водах рек их может быть до 400 000 в 1 см</w:t>
      </w:r>
      <w:r>
        <w:rPr>
          <w:vertAlign w:val="superscript"/>
        </w:rPr>
        <w:t>3</w:t>
      </w:r>
      <w:r>
        <w:rPr/>
        <w:t>, а в почве - до 1 000 000 000 в 1 г. Бактерии по-разному относятся к кислороду: для одних он необходим, для других губителен. Для большинства бактерий наиболее благоприятны температуры между +4 и +40 °С. Прямой солнечный свет вызывает гибель многих бактерий.</w:t>
      </w:r>
    </w:p>
    <w:p>
      <w:pPr>
        <w:pStyle w:val="Normal"/>
        <w:ind w:firstLine="709"/>
        <w:rPr/>
      </w:pPr>
      <w:r>
        <w:rPr/>
        <w:t>Встречаясь в огромном количестве (число их видов достигает 2500), бактерии играют исключительно важную роль во многих природных процессах. Вместе с грибами и почвенными беспозвоночными животными они участвуют в процессах разложения растительных остатков (опадающие листья, ветки и т.п.) до перегноя. Деятельность сапрофитных бактерий приводит к образованию минеральных солей, которые усваиваются корнями растений. Клубеньковые бактерии, живущие в тканях корней мотыльковых, а также некоторые свободноживущие бактерии обладают замечательной способностью усваивать атмосферный азот, недоступный для растений. Таким образом, бактерии участвуют в круговороте веществ в природе.</w:t>
      </w:r>
    </w:p>
    <w:p>
      <w:pPr>
        <w:pStyle w:val="Normal"/>
        <w:ind w:firstLine="709"/>
        <w:rPr/>
      </w:pPr>
      <w:r>
        <w:rPr>
          <w:b/>
          <w:bCs/>
        </w:rPr>
        <w:t xml:space="preserve">Значение бактерий в жизни человека. </w:t>
      </w:r>
      <w:r>
        <w:rPr/>
        <w:t>Большое значение имеют процессы брожения; так называют в основном разложение углеводов. Так, в результате брожения молоко превращается в кефир и другие продукты; силосование кормов - тоже брожение. Брожение происходит и в кишечнике человека. Без соответствующих бактерий (например, кишечной палочки) кишечник нормально не может функционировать. Гниение, полезное в природе, крайне нежелательно в быту (например, порча мясных продуктов). Не всегда полезно и брожение (например, скисание молока). Чтобы продукты не портились, их солят, сушат, консервируют, держат в холодильниках. Таким образом снижают деятельность бактерий.</w:t>
      </w:r>
    </w:p>
    <w:p>
      <w:pPr>
        <w:pStyle w:val="Normal"/>
        <w:ind w:firstLine="709"/>
        <w:rPr/>
      </w:pPr>
      <w:r>
        <w:rPr>
          <w:b/>
          <w:bCs/>
        </w:rPr>
        <w:t xml:space="preserve">Бактерии, вызывающие болезни. </w:t>
      </w:r>
      <w:r>
        <w:rPr/>
        <w:t>Важнейшие бактериальные болезни человека: бактериальная пневмония, дифтерит, туберкулез, брюшной тиф, холера, дизентерия. Туберкулез (или чахотка) - медленно развивающаяся болезнь; это настоящий бич человечества. В наше время в Индии больны туберкулезом не менее 6 млн человек; даже в США ежегодно умирает от туберкулеза около 20 тыс. человек. В развитых странах опасность возникновения острых инфекционных заболеваний существенно снижена, но отнюдь не ликвидирована.</w:t>
      </w:r>
    </w:p>
    <w:p>
      <w:pPr>
        <w:pStyle w:val="Normal"/>
        <w:ind w:firstLine="709"/>
        <w:rPr/>
      </w:pPr>
      <w:r>
        <w:rPr/>
        <w:t>Многие болезни растений вызываются бактериями. От них гибнет примерно 1/8 часть мирового урожа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РИБЫ</w:t>
      </w:r>
    </w:p>
    <w:p>
      <w:pPr>
        <w:pStyle w:val="Normal"/>
        <w:ind w:firstLine="709"/>
        <w:rPr/>
      </w:pPr>
      <w:r>
        <w:rPr>
          <w:b/>
          <w:bCs/>
        </w:rPr>
        <w:t xml:space="preserve">Общие признаки. </w:t>
      </w:r>
      <w:r>
        <w:rPr/>
        <w:t>Грибы - особое царство живых организмов, насчитывающее 100 000 видов. В них сочетаются черты растений и животных, а также признаки, свойственные только грибам. Признаки растений: неподвижность, постоянный рост, питание растворенными веществами, наличие клеточных оболочек. Признаки животных: отсутствие пластид и способности к фотосинтезу, наличие хитина в клеточных оболочках.</w:t>
      </w:r>
    </w:p>
    <w:p>
      <w:pPr>
        <w:pStyle w:val="Normal"/>
        <w:ind w:firstLine="709"/>
        <w:rPr/>
      </w:pPr>
      <w:r>
        <w:rPr/>
        <w:t xml:space="preserve">Вегетативное тело гриба представляет собой </w:t>
      </w:r>
      <w:r>
        <w:rPr>
          <w:b/>
          <w:bCs/>
        </w:rPr>
        <w:t xml:space="preserve">мицелий (грибницу), </w:t>
      </w:r>
      <w:r>
        <w:rPr/>
        <w:t>состоящий из нитей - гифов. Это признак, свойственный только грибам.</w:t>
      </w:r>
    </w:p>
    <w:p>
      <w:pPr>
        <w:pStyle w:val="Normal"/>
        <w:ind w:firstLine="709"/>
        <w:rPr/>
      </w:pPr>
      <w:r>
        <w:rPr>
          <w:b/>
          <w:bCs/>
        </w:rPr>
        <w:t xml:space="preserve">Шляпочные грибы. </w:t>
      </w:r>
      <w:r>
        <w:rPr/>
        <w:t>Помимо грибницы они образуют плодовые тела, которые в быту и называют грибами. Плодовое тело также состоит из гиф и делится на шляпку и ножку. С нижней стороны шляпки видны пластинки или отверстия очень тонких трубочек.</w:t>
      </w:r>
    </w:p>
    <w:p>
      <w:pPr>
        <w:pStyle w:val="Normal"/>
        <w:ind w:firstLine="709"/>
        <w:rPr/>
      </w:pPr>
      <w:r>
        <w:rPr/>
        <w:t xml:space="preserve">Различают трубчатые и пластинчатые грибы. </w:t>
      </w:r>
      <w:r>
        <w:rPr>
          <w:b/>
          <w:bCs/>
        </w:rPr>
        <w:t xml:space="preserve">Трубчатые грибы: </w:t>
      </w:r>
      <w:r>
        <w:rPr/>
        <w:t xml:space="preserve">белый, подберезовик, масленок и др. </w:t>
      </w:r>
      <w:r>
        <w:rPr>
          <w:b/>
          <w:bCs/>
        </w:rPr>
        <w:t xml:space="preserve">Пластинчатые грибы: </w:t>
      </w:r>
      <w:r>
        <w:rPr/>
        <w:t>сыроежка, опенок, лисичка и др.</w:t>
      </w:r>
    </w:p>
    <w:p>
      <w:pPr>
        <w:pStyle w:val="Normal"/>
        <w:ind w:firstLine="709"/>
        <w:rPr/>
      </w:pPr>
      <w:r>
        <w:rPr/>
        <w:t>В трубочках и на пластинках образуются мельчайшие споры. Даже в небольших плодовых телах их миллионы. Попав в благоприятные условия, спора прорастает в гифу. Гифы растут, ветвятся, число клеток увеличивается. Образуется мицелий - белая плесень на земле, опавших листьях. В этом виде гриб может пребывать длительное время.</w:t>
      </w:r>
    </w:p>
    <w:p>
      <w:pPr>
        <w:pStyle w:val="Normal"/>
        <w:ind w:firstLine="709"/>
        <w:rPr/>
      </w:pPr>
      <w:r>
        <w:rPr/>
        <w:t>Шляпочные грибы всасывают из почвы воду, минеральные соли, органические вещества. Многие из них (но не все) могут получать органические вещества только из корней деревьев. При этом гифы тесно оплетают корень и даже проникают внутрь его клеток. Корни дерева, в свою очередь, получают от гриба воду и минеральные соли. Подобные связи называются симбиозом, а симбиоз мицелия гриба с корнями - микориза. Одни грибы связаны лишь с определенными древесными породами (подосиновик - осина, подберезовик - береза), другие - с несколькими (белый гриб - сосна, ель, дуб, береза). Не образуют микоризу, например, шампиньоны. Поэтому их легче разводить искусственно.</w:t>
      </w:r>
    </w:p>
    <w:p>
      <w:pPr>
        <w:pStyle w:val="Normal"/>
        <w:ind w:firstLine="709"/>
        <w:rPr/>
      </w:pPr>
      <w:r>
        <w:rPr/>
        <w:t>Большинство шляпочных грибов съедобны. Однако среди них есть и малосъедобные и очень ядовитые грибы. Самые ядовитые грибы -</w:t>
      </w:r>
    </w:p>
    <w:p>
      <w:pPr>
        <w:pStyle w:val="Normal"/>
        <w:ind w:firstLine="709"/>
        <w:rPr/>
      </w:pPr>
      <w:r>
        <w:rPr/>
        <w:t>бледные поганки, ядовиты также мухоморы, ложные опята, ложные лисички, горький боровик и др.</w:t>
      </w:r>
    </w:p>
    <w:p>
      <w:pPr>
        <w:pStyle w:val="Normal"/>
        <w:ind w:firstLine="709"/>
        <w:rPr/>
      </w:pPr>
      <w:r>
        <w:rPr>
          <w:b/>
          <w:bCs/>
        </w:rPr>
        <w:t xml:space="preserve">Плесневые грибы. </w:t>
      </w:r>
      <w:r>
        <w:rPr/>
        <w:t>Очень многие грибы не образуют крупных плодовых тел, но размножаются также спорами. Плесневые грибы образуют мицелий на хлебе, варенье и других продуктах. Гриб мукор представляет собой белую пушистую плесень. Споры же образуются внутри шарообразных спорангиев. Мицелий мукора не разделен на клетки, но ядер много.</w:t>
      </w:r>
    </w:p>
    <w:p>
      <w:pPr>
        <w:pStyle w:val="Normal"/>
        <w:ind w:firstLine="709"/>
        <w:rPr/>
      </w:pPr>
      <w:r>
        <w:rPr/>
        <w:t>Гриб пеницилл образует зеленую плесень. Мицелий разделен на клетки. Некоторые гифы образуют на концах кистевидные разветвления, заканчивающиеся цепочками спор. Из пеницилла изготавливают одно из известнейших лекарств - пенициллин. Применяется он при гнойно-воспалительных заболеваниях, легочных заболеваниях и др. Пенициллин относится к антибиотикам - веществам, подавляющим развитие многих бактерий и вирусов.</w:t>
      </w:r>
    </w:p>
    <w:p>
      <w:pPr>
        <w:pStyle w:val="Normal"/>
        <w:ind w:firstLine="709"/>
        <w:rPr/>
      </w:pPr>
      <w:r>
        <w:rPr>
          <w:b/>
          <w:bCs/>
        </w:rPr>
        <w:t xml:space="preserve">Дрожжевые грибы. </w:t>
      </w:r>
      <w:r>
        <w:rPr/>
        <w:t>Дрожжи - также грибы, однако не имеют настоящего мицелия. Под микроскопом видно, что дрожжи представляют собой либо отдельные клетки, либо цепочки, возникшие в результате размножения - почкования. В диком состоянии дрожжи не известны. Как некоторые бактерии, они осуществляют процесс брожения. Дрожжи разлагают сахар с образованием спирта и углекислого газа.</w:t>
      </w:r>
    </w:p>
    <w:p>
      <w:pPr>
        <w:pStyle w:val="Normal"/>
        <w:ind w:firstLine="709"/>
        <w:rPr/>
      </w:pPr>
      <w:r>
        <w:rPr>
          <w:b/>
          <w:bCs/>
        </w:rPr>
        <w:t xml:space="preserve">Грибы-паразиты. </w:t>
      </w:r>
      <w:r>
        <w:rPr/>
        <w:t>Вероятно, не менее 30% всех грибов - паразиты растений, а некоторые вызывают опасные болезни животных и человека - микозы. Назовем важнейшие паразитические грибы, вызывающие болезни сельскохозяйственных культур.</w:t>
      </w:r>
    </w:p>
    <w:p>
      <w:pPr>
        <w:pStyle w:val="Normal"/>
        <w:ind w:firstLine="709"/>
        <w:rPr/>
      </w:pPr>
      <w:r>
        <w:rPr/>
        <w:t>Головневые грибы. Паразитируют на пшенице, ржи, кукурузе и других сельскохозяйственных злаках. Признак поражения - черные, как бы обугленные колоски, наполненные спорами гриба.</w:t>
      </w:r>
    </w:p>
    <w:p>
      <w:pPr>
        <w:pStyle w:val="Normal"/>
        <w:ind w:firstLine="709"/>
        <w:rPr/>
      </w:pPr>
      <w:r>
        <w:rPr/>
        <w:t>Хлебная ржавчина. Поражает главным образом пшеницу. За лето образуется несколько поколений спор ржаво-красного цвета, покрывающих листья и стебли. Цикл развития гриба очень сложный. Весной и в начале лета он развивается на барбарисе.</w:t>
      </w:r>
    </w:p>
    <w:p>
      <w:pPr>
        <w:pStyle w:val="Normal"/>
        <w:ind w:firstLine="709"/>
        <w:rPr/>
      </w:pPr>
      <w:r>
        <w:rPr/>
        <w:t>Мучнистая роса картофеля - фитофтора. Признак поражения - белый пушок на листьях и клубнях. В середине прошлого века порча картофеля мучнистой росой вызывала настоящий голод среди населения, питающегося главным образом картофелем.</w:t>
      </w:r>
    </w:p>
    <w:p>
      <w:pPr>
        <w:pStyle w:val="Normal"/>
        <w:ind w:firstLine="709"/>
        <w:rPr/>
      </w:pPr>
      <w:r>
        <w:rPr/>
        <w:t>Большое распространение имеют также мучнистая роса крыжовника и роз, парша плодовых деревьев, спорынья ржи (вызывает отравление) и многие другие.</w:t>
      </w:r>
    </w:p>
    <w:p>
      <w:pPr>
        <w:pStyle w:val="Normal"/>
        <w:ind w:firstLine="709"/>
        <w:rPr/>
      </w:pPr>
      <w:r>
        <w:rPr/>
        <w:t>Трутовики. Так называют грибы, образующие многолетние копытообразные плодовые тела на деревьях. Они могут питаться живыми клетками деревьев, но также и мертвой древесиной.</w:t>
      </w:r>
    </w:p>
    <w:p>
      <w:pPr>
        <w:pStyle w:val="Normal"/>
        <w:ind w:firstLine="709"/>
        <w:rPr/>
      </w:pPr>
      <w:r>
        <w:rPr/>
        <w:t>ЛИШАЙНИКИ</w:t>
      </w:r>
    </w:p>
    <w:p>
      <w:pPr>
        <w:pStyle w:val="Normal"/>
        <w:ind w:firstLine="709"/>
        <w:rPr/>
      </w:pPr>
      <w:r>
        <w:rPr/>
        <w:t>Как и грибы, лишайники - особая и очень распространенная группа (25 000 видов) живых организмов.</w:t>
      </w:r>
    </w:p>
    <w:p>
      <w:pPr>
        <w:pStyle w:val="Normal"/>
        <w:ind w:firstLine="709"/>
        <w:rPr/>
      </w:pPr>
      <w:r>
        <w:rPr/>
        <w:t>Внешнее строение. Лишайники встречаются трех типов. Кустистые лишайники похожи на беловатые "кустики" или "косматые бороды", свисающие с ветвей деревьев. Листоватые лишайники представляют собой пластинки на почве или коре деревьев, несколько похожие на сухие листья. Накипные лишайники, похожие на накипь, сплошь покрывают в горах камни и скалы. Размеры лишайников невелики - несколько сантиметров. Окраска разнообразна: желтая, белая, серая, почти черная, красноватая, зеленовато-серая.</w:t>
      </w:r>
    </w:p>
    <w:p>
      <w:pPr>
        <w:pStyle w:val="Normal"/>
        <w:ind w:firstLine="709"/>
        <w:rPr/>
      </w:pPr>
      <w:r>
        <w:rPr/>
        <w:t>Лишайники - симбиотические организмы. На разрезе через любой крупный лишайник хорошо видны клетки водорослей или фотосинтезирующих бактерий, оплетенные гифами гриба. Гриб и водоросль находятся в таком тесном контакте, что возникает как бы единый организм. Водоросль в результате фотосинтеза вырабатывает органические вещества, которые используются грибом. Гриб снабжает водоросль водой и минеральными солями. Гриб более сильный компонент лишайника, часто угнетающий клетки водорослей. В свободном состоянии гриб лишайника практически не может существовать. Водоросль гораздо меньше зависит от гриба.</w:t>
      </w:r>
    </w:p>
    <w:p>
      <w:pPr>
        <w:pStyle w:val="Normal"/>
        <w:ind w:firstLine="709"/>
        <w:rPr/>
      </w:pPr>
      <w:r>
        <w:rPr/>
        <w:t>Размножение лишайников. Лишайники размножаются маленькими клубочками, состоящими из клеток водорослей и гифов гриба. Размножаются лишайники и частями своего тела - слоевища. Кроме того, гриб и водоросль часто сохраняют собственные способы размножения.</w:t>
      </w:r>
    </w:p>
    <w:p>
      <w:pPr>
        <w:pStyle w:val="Normal"/>
        <w:ind w:firstLine="709"/>
        <w:rPr/>
      </w:pPr>
      <w:r>
        <w:rPr/>
        <w:t>Экология и значение лишайников. Лишайники нетребовательны к субстрату и часто играют роль первопоселенцев на совершенно голых скалах. Лишайники могут пребывать в почти обезвоженном состоянии. При этом они выдерживают сильное нагревание и жестокие холода. И наоборот, лишайники очень чувствительны к ядовитым веществам, содержащимся в воздухе, особенно к сернистому газу, который разрушает хлорофилл. Вот почему лишайники используют для оценки чистоты воздуха в городах и их окрестностях, а также для контроля за выпадением радиоактивных осадков.</w:t>
      </w:r>
    </w:p>
    <w:p>
      <w:pPr>
        <w:pStyle w:val="Normal"/>
        <w:ind w:firstLine="709"/>
        <w:rPr/>
      </w:pPr>
      <w:r>
        <w:rPr/>
        <w:t>В хозяйственном отношении в тундре большую роль играет ягель, или "олений мох", которым питаются олени. Следует иметь в виду, что растут лишайники чрезвычайно медленно, на 0,1-10 мм в год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2:00Z</dcterms:created>
  <dc:creator>Admin</dc:creator>
  <dc:description/>
  <cp:keywords/>
  <dc:language>en-US</dc:language>
  <cp:lastModifiedBy>SYSTEM</cp:lastModifiedBy>
  <dcterms:modified xsi:type="dcterms:W3CDTF">2011-09-09T07:52:00Z</dcterms:modified>
  <cp:revision>2</cp:revision>
  <dc:subject/>
  <dc:title>Реферат</dc:title>
</cp:coreProperties>
</file>