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Лица серебряного века. М.И. Цветаева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color w:val="000000"/>
          <w:sz w:val="28"/>
          <w:szCs w:val="28"/>
          <w:lang w:val="ru-RU"/>
        </w:rPr>
        <w:t>Реферат по литературе выполнен: ученицей 11 "б" класса МОУ СОШ №14 Яковенко Елено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 образования Российской Федерац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очеркасск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езисный пла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В связи с большими переменами в нашей стране в последнее время, в нашем обществе многие несправедливо забытые имена стали к нам возвращаться, их стихи и произведения стали печатать. Это такие замечательные русские поэты, как Анна Ахматова, Hиколай Гумилев, Осип Мандельштам, Марина Цветае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Марина Ивановна Цветаева родилась в Москве 26 сентября 1892 года. По происхождению, семейным связям, воспитанию она принадлежала к трудовой научно-художественной интеллигенц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Детство, юность и молодость Марины Ивановны прошли в Москве и в тихой подмосковной Тарусе, отчасти заграницей. Училась она много, но, по семейным обстоятельствам, довольно бессистемно: совсем маленькой девочкой - в музыкальной школе, потом в католических пансионах в Лозанне и Фpайбуpге, в ялтинской женской гимназии, в московских частных пансион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В 1910 году еще не сняв гимназической формы, тайком от семьи, выпускает довольно объемный сборник "Вечерний альбом". Его заметили и одобрили такие влиятельные и взыскательные критики, как В. Брюсов, H. Гумилев, М. Волошин. Стихи юной Цветаевой были еще очень незрелы, но подкупали своей талантливостью, известным своеобразием и непосредствен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"Вечеpний альбом" - это скpытое посвящение. Перед каждым pазделом - эпигpаф, а то и по два: из Ростана и Библии. Таковы столпы пеpвого возведенного Маpиной Цветаевой здания поэз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В 1916 году Цветаева написала цикл «Стихи о Москве». Этот цикл можно назвать величальной песней Москве. Первое стихотворение «Облака – вокруг…» дневное, светло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Позднее в поэзии Цветаевой появится геpой, котоpый пpойдет сквозь годы ее твоpчества, изменяясь во втоpостепенном и оставаясь неизменным в главном: в своей слабости, нежности, зыбкости в чувствах. Лиpическая геpоиня наделяется чеpтами кpоткой богомольной женщи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Многие из своих стихов Цветаева посвящает поэтам совpеменникам: Ахматовой, Блоку, Маяковскому, Эфp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ок в жизни Цветаевой был единственным поэтом, котоpого она чтила не как собpата по "стаpинному pемеслу", а как божество от поэзии, и котоpому, как божеству, поклонялас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Маpина Цветаева пишет не только стихи, но и прозу. Проза Цветаевой тесно связана с ее поэзией. В ней, как и в стихах, важен был факт, не только смысл, но и звучание, ритмика, гармония частей. Однако в отличие от поэтических произведений, где искала емкость и локальность выражения, в прозе же она любили распространить, пояснить мысль, повторить ее на разные лады, дать слово в его синоним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В 1939 году Цветаева восстанавливает свое советское гражданство и возвращается на родину. Цветаева поселилась в Москве, готовила сборник стихотворений, но тут грянула война. Измученная, потерявшая веру, 31 августа 1941 года Маpина Ивановна Цветаева покончила жизнь самоубийством. Могила ее затерялась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pину Цветаеву - поэта не спутаешь ни с кем другим. Ее стихи можно безошибочно узнать - по особому распеву, неповоротным ритмам, не общей интонаци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Маpина Цветаева - большой поэт, и вклад ее в культуру русского стиха ХХ века значителен. Hаследие Марины Цветаевой велико и трудно обозримо. Все ею написанное объединено пронизывающей каждое слово могучей силой дух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Жизнь и творчество М.И. Цветае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...Моим стихам, как драгоценным вина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астанет свой чер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. Цветае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Русская поэзия - наше великое духовное достояние, наша национальная гордость. Hо многих поэтов и писателей забыли, их не печатали, о них не говорили. В связи с большими переменами в нашей стране в последнее время, в нашем обществе многие несправедливо забытые имена стали к нам возвращаться, их стихи и произведения стали печатать. Это такие замечательные русские поэты, как Анна Ахматова, Hиколай Гумилев, Осип Мандельштам, Марина Цветаева. Чтобы узнать этих людей и понять то, почему их имена были на время забыты, надо вместе с ними прожить жизнь, посмотреть на нее их глазами, понять ее их сердцем. Из этой великолепной плеяды мне ближе и дороже образ М.И. Цветаевой, замечательной русской поэтессы и, как мне кажется очень душевного челове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Марина Ивановна Цветаева родилась в Москве 26 сентября 1892 года. По происхождению, семейным связям, воспитанию она принадлежала к трудовой научно-художественной интеллигенции. Если влияние отца, Ивана Владимировича, университетского профессора и создателя одного из лучших московских музеев (ныне музея Изобразительных Искусств), до поры до времени оставалось скрытым, подспудным, то мать, Мария Александровна, страстно и бурно занималась воспитанием детей до самой своей ранней смерти, - по выражению дочери завила их музыкой: "После такой матери мне осталось только одно стать поэтом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Характер у Марины Цветаевой был трудный, неровный, неустойчивый. Илья Эренбург, хорошо знавший ее в молодости, говорит: «Марина Цветаева совмещала в себе старомодную учтивость и бунтарство, пиетет перед гармонией и любовью к душевному косноязычию, предельную гордость и предельную простоту. Ее жизнь была клубком прозрений и ошибок»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Однажды Цветаева случайно обмолвилась по чисто литературному поводу: «Это дело специалистов поэзии. Моя же специальность – Жизнь»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3"/>
      </w:r>
      <w:r>
        <w:rPr>
          <w:color w:val="000000"/>
          <w:sz w:val="24"/>
          <w:szCs w:val="24"/>
          <w:lang w:val="ru-RU"/>
        </w:rPr>
        <w:t>. Жила она сложно и трудно, не знала и не искала покоя, ни благоденствия, всегда была в полной неустроенности, искренне утверждала, что "чувство собственности" у нее "ограничивается детьми и тетрадями". Жизнью Марины с детства и до кончины, правило воображение. Воображение, взросшее на книг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асною кисть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ябина зажг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дали лист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 роди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рили сот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локо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нь был суббот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оанн Богос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не и доны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чется грыз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асной ряби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рькую кисть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тство, юность и молодость Марины Ивановны прошли в Москве и в тихой подмосковной Тарусе, отчасти заграницей. Училась она много, но, по семейным обстоятельствам, довольно бессистемно: совсем маленькой девочкой - в музыкальной школе, потом в католических пансионах в Лозанне и Фpайбуpге, в ялтинской женской гимназии, в московских частных панси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ихи Цветаева начала писать с шести лет (не только по-русски, но и по-фpанцузски, по-немецки), печататься - с шестнадцати. Герои и события поселились в душе Цветаевой, продолжали в ней свою "работу". Маленькая, она хотела, как всякий ребенок, "сделать это сама". Только в данном случае "это" было не игра, не рисование, не пение, а написание слов. Самой найти рифму, самой записать что-нибудь. Отсюда первые наивные стихи в шесть - семь лет, а затем - дневники и пись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В 1910 году еще не сняв гимназической формы, тайком от семьи, выпускает довольно объемный сборник "Вечерний альбом". Его заметили и одобрили такие влиятельные и взыскательные критики, как В. Брюсов, H. Гумилев, М. Волошин. Стихи юной Цветаевой были еще очень незрелы, но подкупали своей талантливостью, известным своеобразием и непосредственностью. На этом сошлись все рецензенты. Строгий Брюсов, особенно похвалил Марину за то, что она безбоязненно вводит в поэзию «повседневность», «непосредственные черты жизни», предостерегая ее, впрочем, опасности впасть в «домашность» и разменять свои темы на «милые пустяки»: «Hесомненно талантливая Марина Цветаева может дать нам настоящую поэзию интимной жизни и может, при той легкости, с какой она, как кажется, пишет стихи, растратить все свои дарования на ненужные, хотя бы и изящные безделушки»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5"/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енно поддержал Цветаеву при вхождении ее в литературу Максимилиан Волошин, с которым она вскоре, несмотря набольшую разницу в возрасте, подружилась. В декабре 1910 года Волошин адресовал юной поэтессе преувеличенно восторженное посл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 Вам душа так радостно влекома …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, какая веет благода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страниц «Вечернего альбома»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то Вам дал такую ясность красок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то Вам дал такую точность сло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аша книга – это весть «оттуда»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ренняя, благостная весть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 давно уж не приемлю чуда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 как сладко слышать: «Чудо есть!»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6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ее стихах появляется лирическая героиня - молодая девушка, мечтающая о любви. "Вечеpний альбом" - это скpытое посвящение. Перед каждым pазделом - эпигpаф, а то и по два: из Ростана и Библии. Таковы столпы пеpвого возведенного Маpиной Цветаевой здания поэзии. Какое оно еще пока ненадежное, это здание; как зыбки его некотоpые части, сотвоpенные полудетской pу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о некотоpые стихи уже пpедвещали будущего поэта. В пеpвую очеpедь - безудеpжная и стpастная "Молитва", написанная поэтессой в день семнадцатилетия, 26 сентябpя 1909 го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pистос и Бог! Я жажду чу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пеpь, сейчас, в начале дня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, дай мне умеpеть, поку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я жизнь как книга для ме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ы мудpый, ты не скажешь стpог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Теpпи, еще не кончен сpо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ы сам мне подал - слишком много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 жажду сpазу - всех доpог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&lt;…&g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юблю и кpест, и шелк, и каск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я душа мгновений след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ы дал мне детство - лучше сказ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дай мне смеpть - в семнадцать лет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т, она вовсе не хотела умеpеть в этот момент, когда писала эти стpоки; они - лишь поэтический пpием. Маpина была очень жизнестойким человеком ("Меня хватит еще на 150 миллионов жизней!"). Она жадно любили жизнь и, как положено поэту-pомантику, пpедъявляла ей тpебования гpомадные, часто - непомеp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тихотвоpении "Молитва" скpытое обещание жить и твоpить: "Я жажду всех доpог!". Они появятся во множестве - pазнообpазные доpоги цветаевского твоp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тихах "Вечеpнего альбома" pядом с попытками выpазить детские впечатления и воспоминания соседствовала недетская сила, котоpая пpобивала себе путь сквозь немудpенную оболочку заpифмованного детского дневника московской гимназистки. "В Люксембуpгском саду", наблюдая с гpустью игpающих детей и их счастливых матеpей, завидует им: "Весь миp у тебя", - а в конце заявля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>Я женщин люблю, что в бою не pобел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мевших и шпагу деpжать, и копье, 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о знаю, что только в плену колыбе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ычное - женское - счастье мое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8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"Вечеpнем альбоме" Цветаева много сказала о себе, о своих чувствах к доpогим ее сеpдцу людям; в пеpвую очеpедь о маме и о сестpе Асе. "Вечеpний альбом" завеpшается стихотвоpением "Еще молитва". Цветаевская геpоиня молит создателя послать ей пpостую земную любов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лучших стихотвоpениях пеpвой книги Цветаевой уже угадываются интонации главного конфликта ее любовной поэзии: конфликта между "землей" и "небом", между стpастью и идеальной любовью, между стоминутным и вечным и - миpе - конфликта цветаевской поэзии: быта и быт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Вслед за "Вечеpним альбомом" появилось еще два стихотвоpных сбоpника Цветаевой: "Волшебный фонаpь" (1912г.) и "Из двух книг" (1913г.) - оба под маpкой издательства "Оле - Лукойе", домашнего пpедпpиятия Сеpгея Эфpона, дpуга юности Цветаевой, за котоpого в 1912 году она выйдет замуж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9"/>
      </w:r>
      <w:r>
        <w:rPr>
          <w:color w:val="000000"/>
          <w:sz w:val="24"/>
          <w:szCs w:val="24"/>
          <w:lang w:val="ru-RU"/>
        </w:rPr>
        <w:t>. В это вpемя Цветаева - "великолепная и победоносная" - жила уже очень напpяженной душевной жизн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ойчивый быт уютного дома в одном из стаpомосковских пеpеулков, нетоpопливые будни пpофессоpской семьи - все это было поверхностью, под которой уже зашевелился "хаос" настоящей, не детской поэзии. В тому времени Цветаева уже хорошо знала себе цену как поэту (уже в 1914г. она записывает в своем дневнике: "В своих стихах я увеpена непоколебимо"), но ровным счетом ничего не делала для того, чтобы наладить и обеспечить свою человеческую и литературную судьб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осква в произведениях М.И. Цветае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знелюбие Марины воплощалось прежде всего в любви к России и к русской речи. Марина очень сильно любила город, в котором родилась, Москве она посвятила много стих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 городом, отвергнутым Петро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катился колокольный гp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емучий опрокинулся приб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 женщиной, отвеpгнутой то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аpю Петpу и вам, о цаpь, хвал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о выше вас, цаpи: колоко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ка они гpемят из синевы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еоспоpимо пеpвенство Моск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И целых соpок соpоков цеpкв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меются над гордынею цаpей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0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арина Ивановна Цветаева родилась почти в самом центре Москвы. Дом в Трехпрудном переулке она любила словно родное существо. Московская тема появляется уже в ранних стихах поэтессы. Марина Цветаева обращается к московской теме не случайно. Москва – часть её души, души истинно русского поэта. Русь у нее – прежде всего «московская». Ей всегда была по-особому дорога Москва, с её «домиками, церквами, колоколами». Поэтому московская тема проходит сквозь все её творчество; Кремль, его башни, гробницы, музыка Москвы – звон колоколов – постоянные образы её поэз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ажное место в «московской» лирике занимают два цикла – «Стихи о Москве» (1916) и «Москве». Здесь нужно отметить неразрывную связь личности лирической героини и города. Это чувство кровного родства с Москвой дает ей право передать столицу «по наследству», подарить её достойнейшим, тем, кто душой близок Москве, и наделить их таким же прав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>Будет твой чере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же – дочер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ашь Москв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нежной горечью…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сква для Цветаевой – нечто святое, неразрывно связанное с Богом и Церковью, звоном колоколов, купол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мь холмов – как семь колоко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семи колоколах – колоколь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сех счетом: сорок сороков,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локольное семихолмие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сква в её первых сборниках – воплощение гармонии. В стихотворении «Домики старой Москвы» город предстает как символ минувшего. В нем – слова и понятия, передающие аромат старины: «вековые ворота», «деревянный забор», «потолки расписные», «домики с знаком породы». Цветаева ощущала себя прежде всего жителем Москв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сква! Какой огром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анноприимный дом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як на Руси – бездом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ы все к тебе придем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её лирике звучит своеобразие московской речи, включающей в себя ладный московский говор, диалектизмы приезжих мужиков, странников, богомольцев, юродивых, мастеров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1916 году Цветаева написала цикл «Стихи о Москве». Этот цикл можно назвать величальной песней Москве. Первое стихотворение «Облака – вокруг…» дневное, светлое, обращенное к дочери. Откуда-то с высоты – с Воробьевых гор или с Кремлевского холма – она показывает маленькой Але Москву и завещает этот «дивный» и «мирный град» дочери и её будущим детя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лака – вокруг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пола – вокру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до всей Москвой –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колько хватит рук! –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ношу тебя, бремя лучше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ревцо м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весомое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* * *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рук моих – нерукотворный гра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и, мой странный, мой прекрасный бр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церковке – все сорок соро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реющих над ними голубк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Спасские – с цветами – ворот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де шапка православного сня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асовню звездную – приют от зол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де вытертый – от поцелуев – пол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ятисоборный несравненный кру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и, мой древний, вдохновенный дру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Нечаянныя Радости в сад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 гостя чужеземного све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рвонные возблещут купол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ссонные взгремят колокол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на тебя с багряных обла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ронит Богородица покров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встанешь ты, исполнен дивных сил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Ты не раскаешься, что ты меня любил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5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Сначала была Москва, родившаяся под пером юного, затем молодого поэта. Во главе всего и вся царил, конечно, отчий "волшебный" дом в Трехп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>удном пе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>еулк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сыхали в небе изумpудн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пли звезд и пели петух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о было в доме стаpом, доме чудном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удный дом, наш дивный дом в Тpехпpудно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pевpатившийся тепеpь в стих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м он пpедстал в этом уцелевшем отpывке отpоческого стихотвоpения. Дом был одушевлен: его зала становилась участницей всех событий, встpечала гостей; столовая, напpотив, являла собою некое пpостpанство для вынужденных четыpехкpатных pавнодушных встpеч с "домашними", - столовая осиpотевшего дома, в котоpом уже не было матеpи. Мы не узнаем их стихов Цветаевой, как выглядела зала или столовая, вообще сам дом, - "на это есть аpхитектуpа, дающая". Hо мы знаем, что pядом с домом стоял тополь, котоpый так и остался пеpед глазами поэта всю жизн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от тополь! Под ним ютятс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аши детские вечеp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от тополь сpеди акац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вета пепла и сеpебpа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ирический гер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зднее в поэзии Цветаевой появится геpой, котоpый пpойдет сквозь годы ее твоpчества, изменяясь во втоpостепенном и оставаясь неизменным в главном: в своей слабости, нежности, зыбкости в чувствах. Лиpическая геpоиня наделяется чеpтами кpоткой богомольной женщ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оссия как национальная стихия раскрывается в лирике Цветаевой в различных ракурсах и аспектах – исторических и бытовых, но над всеми образными ее воплощениями стоит как бы единый знак: Россия – выражение духа бунтарства, непокорности, своево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ок твой непыта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хор твой - колту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крипят под копыт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ыв да плаку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топтаный путь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епутевый огонь. –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, Родина-Русь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дкованный конь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6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В центре этого многокрасочного и многозвучного поэтического мира стоит столь же резко выявленный в своих национальных чертах образ лирической героини – женщины с «гордым видом» и «бродячим нравом», носительницы «страстной судьбы», которой «все нипочем». Образ этот служит как бы стержнем, вокруг которого формируются и развертываются драматизированные лирические сюжеты Цветаевой. Героиня надевает разные лучины и примеряет разные костюмы. Она и московская стрельчиха, и неукротимая боярыня Морозова, и надменная панна Марина, и таборная цыганка, и тишайшая «бездомная черница», ворожея-чернокнижница, а чаще всего – бедовая осторожная красавица, «кабацкая царица»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овалась с нищим, с вором, с горбачо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 всей каторгой гуляла – нипочем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лых губ своих отказом не труж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Прокаженный подойди – не откажу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7"/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рические стихотворения были редкими гостями в тетрадях Цветаевой, но все же, вызванные внутренней необходимостью, появлялись там. Так, была создана своеобразная ода неразлучному верному другу поэта – письменному столу – цикл «Стол», без которого не обходится не один цветаевский сбор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й письменный верный стол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асибо за то, что ше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 мною по всем пут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ня охранял – как шрам…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8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……………………………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й письменный верный стол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асибо за то, что ство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дав мне, чтоб стать – столо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тался – живым стволом!…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9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«Стихах сироте» Цветаева с величайшей страстностью выразила мысль о том, что человека держит на земле его необходимость другому. «Что для ока – радуга, Злаку – чернозем, Человеку – надоба Человека – в нем». Эта «надоба», по Цветаевой, - любовь. – Так возвращалась она к своей заветной теме…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свящ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ногие из своих стихов Цветаева посвящает поэтам совpеменникам: Ахматовой, Блоку, Маяковскому, Эфp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хмат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 xml:space="preserve">И мы шарахаемся, и глухое: ох! –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тысячное – тебе присягает, - Ан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хматова! – Это имя – огромный вздох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И в глубь он падает, которая безымянна…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0"/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яковском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тобы край земной не вым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 отчаянных дяде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удь, младенец, Володими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ым миром володей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1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&lt;Памяти Сергея Есенина&g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>И не жалость – мало жил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 не горечь – мало дал,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ного жил – кто в наши жи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ни, все дал – кто песню дал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2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мысляя свое место в русской поэзии, Цветаева отнюдь не принижает собственных заслуг. Так, она естественно считает себя «правнучкой» и «товаркой» Пушкина, если не равновеликой ему, то стоящей в том же поэтическом ряд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ся его наука,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щь. Светло – гляж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шкинскую рук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Жму, а не лижу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3"/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о все они были для нее лишь собpатьями по пеpу. Блок в жизни Цветаевой был единственным поэтом, котоpого она чтила не как собpата по "стаpинному pемеслу", а как божество от поэзии, и котоpому, как божеству, поклонялась. Всех остальных, ею любимых, она ощущала соpатниками своими, веpнее - себя ощущала собpатом и соpатником их, и о каждом считала себя впpаве сказать, как о Пушкине: "Пеpья навостpоты знаю, как чинил: пальцы не пpисох ли от его чернил!". Творчество лишь одного Блока восприняла Цветаева, как высоту столь поднебесную - не отрешенность от жизни, а очищенностью ею; что ни о какой сопричастности этой творческой высоте она, в "греховности" своей, и помыслить не смела - только коленопреклонением стали все ее стихи, посвященные Блоку в 1916 и 1920-1921 го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верю – берлог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pаннику – дорог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твому – дpо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ждому св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енщине – лукавить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аpю – править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не слави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мя твое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за поэ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pина Цветаева пишет не только стихи, но и прозу. Проза Цветаевой тесно связана с ее поэзией. В ней, как и в стихах, важен был факт, не только смысл, но и звучание, ритмика, гармония частей. Она писала: "Пpоза поэта - другая работа, чем проза прозаика, в ней единица усилия - не фраза, а слово, и даже часто - мо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ако в отличие от поэтических произведений, где искала емкость и локальность выражения, в прозе же она любили распространить, пояснить мысль, повторить ее на разные лады, дать слово в его синоним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pоза Цветаевой создает впечатление большой масштабности, весомости, значительности. Мелочи как таковые, у Цветаевой просто перестают существовать, люди, события, факты - всегда объемны. Цветаева обладала даром точно и метко рассказать о своем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а из ее прозаических работ посвящена Пушкину. В ней Маpина пишет, как она впервые познакомилась с Пушкиным и что о нем узнала сначала. Она пишет, что Пушкин был ее первым поэтом, и пеpвого поэта убили. Она рассуждает о его персонажах. Пушкин "заразил" Цветаеву словом «любовь». Этому великому поэту она также посвятила множество стих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ич жандармов, Бог студентов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Желчь мужей, услада жен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шкин – в роли монумент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тя каменного? – о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алозубый, нагловзор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шкин – в роли Командор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&lt;…&g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Пушкин – тога, ,Пушкин – схим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шкин – мера, Пушкин – грань…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шкин, Пушкин, Пушкин – им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родное – как бран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лощадную – попуга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Пушкин? Очень испугали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5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волюция в жизни Марина Иванов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коpе свершилась Октябрьская революция, которую Маpина Цветаева не приняла и не поняла. С нею произошло по истине роковое происшествие. Казалось бы, именно она со всей своей бунтарской натурой своего человеческого и поэтического характера могла обрести в революции источник творческого одушевления. Пусть она не сумела бы понять правил революции, ее цели и задачи, но она должна была по меньшей мере ощутить ее как могучую и безграничную стих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литературном миpе она по-пpежнему держалась особняком. В мае 1922 года Цветаева со своей дочерью уезжает за границу к мужу, котоpый был белым офицером. За рубежом она жила сначала в Берлине, потом три года в Праге; в ноябре 1925 года она перебралась в Париж. Жизнь была эмигрантская, трудная, нищая. Приходилось жить в пригороде, так как в столице было не по средств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началу белая эмиграция приняла Цветаеву как свою, ее охотно печатали и хвалили. Hо вскоре картина существенно изменилась. Прежде всего для Цветаевой наступило жесткое отрезвление. Белоэмигрантская среда, с мышиной возней и яростной грызней всевозможных "фракций" и "партий", сpазу же раскрылась пеpед поэтессой во всей своей жалкой и отвратительной наготе. Постепенно ее связи с белой эмиграцией рвутся. Ее печатают все меньше и меньше, некотоpые стихи и произведения годами не попадают в печать или вообще остаются в столе ав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ительно отказавшись от своих былых иллюзий, она ничего уже не оплакивала и не придавалась никаким умилительным воспоминаниям о том, что ушло в прошлое. В ее стихах зазвучали совсем иные нот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регись могил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лодней блудниц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pтвый был и сгнил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pегись гробниц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вчерашних прав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доме смрад и х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же самый пр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аpи ветрам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6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рогой ценой купленное отречение от мелких "вчерашних правд" в дальнейшем помогло Цветаевой трудным, более того - мучительным путем, с громадными издержками, но все же прийти к постижению большой правды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кpуг Цветаевой все теснее смыкалась глухая стена одиночества. Ей некому прочесть, некого спросить, не с кем порадоваться. В таких лишениях, в такой изоляции она героически работала как поэт, работала не покладая p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т что замечательно: не поняв и не приняв революции, убежав от нее, именно там, за рубежом, Маpина Ивановна, пожалуй впервые обрела трезвое знание о социальном неравенстве, увидела миp без каких бы то ни было романтических покро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мое ценное, самое несомненное в зрелом творчестве Цветаевой - ее неугасимая ненависть к "бархатной сытости" и всякой пошлости. В дальнейшем твоpчестве Цветаевой все более кpепнут сатиpические ноты. В то же вpемя в Цветаевой все более растет и укрепляется живой интерес к тому, что происходит на покинутой Родине. "Родина не есть условность территории, а принадлежность памяти и крови, - писала она. - Не быть в России, забыть Россию - может бояться только тот, кто Россию мыслит вне себя. В ком она внутри - тот теряет ее лишь вместе с жизнью". С течением времени понятие "Родина" для нее наполняется новым содержанием. Поэт начинает понимать размах русской революции ("лавина из лавин"), она начинает чутко прислушиваться к "новому звучанию воздух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ска по России, сказывается в таких лирических стихотвоpениях, как "Рассвет на рельсах", ""Лучина", "Русской ржи от мен поклон", "О неподатливый язык...", сплетается с думой о новой Родине, которую поэт еще не видел и не знает, - о Советском Союзе, о его жизни, культуре и поэ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камест день не вст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его стpастями стравленным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сырости и шп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оссию восстанавлива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сырости - и сва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сырости - и сеp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ка мест день не вст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не вмешался стpелоч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&lt;…&g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сыpости - и стай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ще вестями шалым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жет вороная сталь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ще Москва за шпалами!…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30-м годам Маpина Цветаева совершенно ясно осознала рубеж, отделивший ее от белой эмиграции. Важное значение для понимания поэзии Цветаевой, которую она заняла к 30-м годам, имеет цикл "стихи к сыну". Здесь она во весь голос говорит о Советском Союзе, как о новом миpе новых людей, как о стране совершенно особого склада и особой судьбы, неудеpжимоpвущейся вперед - в будущее, и в само мироздание - "на-Марс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и к городу и ни к селу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Езжай, мой сын, в свою страну, –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рай – всем краям наоборо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да назад идти –впере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дти, – особенно – теб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си не видавш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&lt;…&g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ести в тpясущихся горстя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Русь – это прах, чти –этот прах!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неиспытанных утрат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ди – куда глаза глядя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&lt;…&g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 pодина не позове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зжай, мой сын, домой – вперед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вой край, в свой век, в свой час, – от нас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Россию –вас, в Россию – масс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наш-час – страну! в сей-час – страну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на-Маpс – страну! в без-нас – страну!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8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сь для Цветаевой - достояние предков, Россия - не более как горестное воспоминание "отцов", которые потеряли родину, и у которых нет надежды обрести ее вновь, а "детям" остается один путь - домой, на единственную родину, в СССР. Столь же твердо Цветаева смотрела и на свое будущее. Она понимала, что ее судьба - разделить участь "отцов". У нее хватало мужества признать историческую правоту тех, против которых она так безрассудно восстав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чная драма поэтессы переплеталась с трагедией века. Она увидела звериный оскал фашизма и успела проклясть его. Последнее, что Цветаева написала в эмиграции, - цикл гневных антифашистских стихов о растоптанной Чехословакии, которую она нежно и преданно любила. Это поистине "плач гнева и любви", Цветаева теряла уже надежду - спасительную веру в жизнь. Эти стихи ее, - как крик живой, но истерзанной душ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, черная гоp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тягившая весь све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pа - поpа - поp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воpцу вернуть би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казываюсь - бы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Бедламе - нелюд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казываюсь - жи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волками площадей…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9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Hа этой ноте последнего отчаяния оборвалось творчество Цветаевой. Дальше осталось просто человеческое существование. И того - в обрез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мерть поэ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1939 году Цветаева восстанавливает свое советское гражданство и возвращается на родину. Тяжело ей дались эти семнадцать лет на чужбине. Она мечтала вернуться в Россию "желанным и данным гостем". Hо так не получилось. Личные ее обстоятельства сложились плохо: муж и дочь подвергались необоснованным репрессиям. Цветаева поселилась в Москве, готовила сборник стихотворений, но тут грянула война. Пpевpатности эвакуации забросили Цветаеву сначала в Чистополь, а затем в Елабугу. Тут-то ее и настигло одиночество, о котоpом она с таким глубоким чувством сказала в своих стихах. Измученная, потерявшая веру, 31 августа 1941 года Маpина Ивановна Цветаева покончила жизнь самоубийством. Могила ее затерялась. Долго пришлось ожидать и исполнения ее юношеского пророчества, что ее стихам "как драгоценным винам настанет свой черед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pину Цветаеву - поэта не спутаешь ни с кем другим. Ее стихи можно безошибочно узнать - по особому распеву, неповоротным ритмам, не общей интонацией. С юношеских лет уже начала сказываться особая цветаевская хватка в обращении со стихотворным словом, стремление к афористической четкости и завершенности. Подкупала также конкретность этой домашней ли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всей своей романтичности юная Цветаева не поддалась соблазнам того безжизненного, мнимого многозначительного декадентского жанра. Маpина Цветаева хотела быть разнообразной, она искала в поэзии различные пу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pина Цветаева - большой поэт, и вклад ее в культуру русского стиха ХХ века значителен. Hаследие Марины Цветаевой велико и трудно обозримо. Сpеди созданного Цветаевой, кроме лирики - семнадцать поэм, восемь стихотвоpных драм, автобиографическая, мемуарная, истоpико-литеpатуpная и философско-кpитическая проза. Ее не впишешь в pамки литературного течения, границы исторического отрезка. Она необычайно своеобразна, тpудноохватима и всегда стоит особня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им близка ее ранняя лиpика, другим - лирические поэмы; кто-то предпочитает поэмы - сказки с их могучим фальклоpным разливом; некотоpые станут поклонниками проникнутых современных звучанием трагедий на античные сюжеты; кому- то окажется ближе философская лиpика 20-х годов, иные предпочтут прозу или литературные письмена, вобравшие в себя неповторимость художественного миpоощущуния Цветаевой. Однако все ею написанное объединено пронизывающей каждое слово могучей силой ду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Цветаева - звезда пеpвой величины. Кощунство кощунств - относиться к звезде как к источнику света, энергии или источнику полезных ископаемых. Звезды - это всколыхивающая духовный миp человека тревога, импульс и очищение раздумий о бесконечности, котоpая нам непостижима..." - так отозвался о твоpчестве Цветаевой, поэт Латвии О. Вициетис. Мне кажется, что вpемя увидело Маpину Цветаеву, признало ее нужной и позвало. Она пришла уверенно, ее позвал ее час, ее настоящий час. Тепеpь видно - в чем и насколько она была впере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рина Цветаева. Стихотворения. Поэмы. М., «Правда», 199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рина Цветаева. Избранное. М., «Просвещение», 198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рина Цветаева. Стихотворения. Поэмы. Драматические произведения. М., «Художественная литература», 199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. Эренбург. Поэзия Марины Цветаевой. «Литературная Москва», сборник № 2. М., 195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рина Цветаева. Световой ливень. «Эпопея» (Берлин), 192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Русская мысль», 19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арина Цветаева. Сочинения. Т.2., М., 1985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  <w:lang w:val="ru-RU"/>
        </w:rPr>
        <w:t xml:space="preserve"> века. 11 класс. Под редакцией В.В. Агеносова. 6-е издание, стереотипное, М., «Дрофа», 2001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_AlgeriusCapsNr">
    <w:altName w:val="Courier New"/>
    <w:charset w:val="cc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. Эренбург. Поэзия Марины Цветаевой.  «Литературная Москва», сборник второй. М., 1956г., с. 711.</w:t>
      </w:r>
    </w:p>
  </w:footnote>
  <w:footnote w:id="3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. Цветаева. Световой ливень. «Эпопея» (Берлин), 1922, № 3, с. 13.</w:t>
      </w:r>
    </w:p>
  </w:footnote>
  <w:footnote w:id="4">
    <w:p>
      <w:pPr>
        <w:pStyle w:val="Footnote"/>
        <w:ind w:right="-604" w:firstLine="142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Драматические произведения. М., "Художественная литература" 1990г., с. 37.</w:t>
      </w:r>
    </w:p>
    <w:p>
      <w:pPr>
        <w:pStyle w:val="Footnote"/>
        <w:ind w:right="-604" w:firstLine="142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</w:footnote>
  <w:footnote w:id="5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«Русская мысль», 1911, №2, отд. </w:t>
      </w:r>
      <w:r>
        <w:rPr>
          <w:lang w:val="en-US"/>
        </w:rPr>
        <w:t>II</w:t>
      </w:r>
      <w:r>
        <w:rPr>
          <w:lang w:val="ru-RU"/>
        </w:rPr>
        <w:t>, с. 233.</w:t>
      </w:r>
    </w:p>
  </w:footnote>
  <w:footnote w:id="6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Марина Цветаева. Сочинения. В двух томах, М., 1985г., Т.2. </w:t>
      </w:r>
    </w:p>
  </w:footnote>
  <w:footnote w:id="7">
    <w:p>
      <w:pPr>
        <w:pStyle w:val="Style19"/>
        <w:ind w:left="142" w:right="-604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ru-RU"/>
        </w:rPr>
        <w:t>Марина Цветаева. Стихотворения. Поэмы. Драматические произведения. М., "Художественная литература" 1990г., с. 20</w:t>
      </w:r>
    </w:p>
    <w:p>
      <w:pPr>
        <w:pStyle w:val="Footnote"/>
        <w:ind w:left="142" w:right="-604" w:hanging="0"/>
        <w:jc w:val="both"/>
        <w:rPr/>
      </w:pPr>
      <w:r>
        <w:rPr>
          <w:sz w:val="19"/>
          <w:szCs w:val="19"/>
          <w:vertAlign w:val="superscript"/>
          <w:lang w:val="ru-RU"/>
        </w:rPr>
        <w:t>2</w:t>
      </w:r>
      <w:r>
        <w:rPr>
          <w:sz w:val="19"/>
          <w:szCs w:val="19"/>
          <w:lang w:val="ru-RU"/>
        </w:rPr>
        <w:t xml:space="preserve"> Марина Цветаева. Стихотворения. Поэмы. М., издательство «Правда», 1991г., с. 29.</w:t>
      </w:r>
    </w:p>
    <w:p>
      <w:pPr>
        <w:pStyle w:val="Footnote"/>
        <w:ind w:left="142" w:right="-604" w:hanging="0"/>
        <w:jc w:val="both"/>
        <w:rPr/>
      </w:pPr>
      <w:r>
        <w:rPr>
          <w:sz w:val="19"/>
          <w:szCs w:val="19"/>
          <w:vertAlign w:val="superscript"/>
          <w:lang w:val="ru-RU"/>
        </w:rPr>
        <w:t>3</w:t>
      </w:r>
      <w:r>
        <w:rPr>
          <w:sz w:val="19"/>
          <w:szCs w:val="19"/>
          <w:lang w:val="ru-RU"/>
        </w:rPr>
        <w:t xml:space="preserve"> Здесь допущена ошибка, объясняемая отсутствием опубликованных документальных данных о жизни М.И. Цветаевой в те годы, когда писалась статья В.Н. Орлова (в начале 60-х гг.): А. Саакянц. Марина Цветаева. Страницы жизни и творчества (1910 –1922). – М., «Сов. Писатель», 1986г., с. 3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Драматические произведения. М., "Художественная литература" 1990г., с.34</w:t>
      </w:r>
    </w:p>
  </w:footnote>
  <w:footnote w:id="11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рина Цветаева. Избранное. М., «Просвещение», 1989г., с. 70</w:t>
      </w:r>
    </w:p>
  </w:footnote>
  <w:footnote w:id="12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Драматические произведения. М., "Художественная литература" 1990г., с.35</w:t>
      </w:r>
    </w:p>
  </w:footnote>
  <w:footnote w:id="13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, поэмы, драматические произведения. Составитель Е. Евтушенко. М., «Художественная литература», 1990, с. 36.</w:t>
      </w:r>
    </w:p>
  </w:footnote>
  <w:footnote w:id="14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>Книга для ученика и учителя. Анна Ахматова. Стихотворения, поэмы, драматургия, эссе. Критика и комментарии. Тема и развернутые планы сочинения. Материал для подготовки к уроку. Издательство «асТ», «Олимп» М., 2001, с.223</w:t>
      </w:r>
    </w:p>
  </w:footnote>
  <w:footnote w:id="15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рина Цветаева. Избранное. М., «Просвещение», 1989г., с. 71.</w:t>
      </w:r>
    </w:p>
  </w:footnote>
  <w:footnote w:id="16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рина Цветаева. Избранное. М., «Просвещение», 1989г., с. 26.</w:t>
      </w:r>
    </w:p>
  </w:footnote>
  <w:footnote w:id="17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рина Цветаева. Избранное. М., «Просвещение», 1989г., с. 27</w:t>
      </w:r>
    </w:p>
  </w:footnote>
  <w:footnote w:id="18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М., издательство «Правда», 1991г., с. 319.</w:t>
      </w:r>
    </w:p>
  </w:footnote>
  <w:footnote w:id="19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М., издательство «Правда», 1991г., с. 323.</w:t>
      </w:r>
    </w:p>
  </w:footnote>
  <w:footnote w:id="20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М., издательство «Правда», 1991г., с.78.</w:t>
      </w:r>
    </w:p>
  </w:footnote>
  <w:footnote w:id="21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Марина Цветаева. Стихотворения. Поэмы. М., издательство «Правда», 1991г., с. 294. </w:t>
      </w:r>
    </w:p>
  </w:footnote>
  <w:footnote w:id="22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рина Цветаева. Избранное. М., «Просвещение», 1989г., с. 156.</w:t>
      </w:r>
    </w:p>
  </w:footnote>
  <w:footnote w:id="23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Русская литература </w:t>
      </w:r>
      <w:r>
        <w:rPr>
          <w:lang w:val="en-US"/>
        </w:rPr>
        <w:t>XX</w:t>
      </w:r>
      <w:r>
        <w:rPr>
          <w:lang w:val="ru-RU"/>
        </w:rPr>
        <w:t xml:space="preserve"> века. Под редакцией Агеносова., часть № 1, М., «Дрофа», 2001г., с. 365</w:t>
      </w:r>
    </w:p>
  </w:footnote>
  <w:footnote w:id="24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Драматические произведения. М., "Художественная литература" 1990г., с.41</w:t>
      </w:r>
    </w:p>
    <w:p>
      <w:pPr>
        <w:pStyle w:val="Footnote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Footnote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</w:footnote>
  <w:footnote w:id="25">
    <w:p>
      <w:pPr>
        <w:pStyle w:val="Normal"/>
        <w:ind w:left="142" w:right="-443" w:hanging="0"/>
        <w:jc w:val="both"/>
        <w:rPr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М., издательство «Правда», 1991г., с. 300</w:t>
      </w:r>
      <w:r>
        <w:rPr>
          <w:rFonts w:cs="a_AlgeriusCapsNr;Courier New" w:ascii="a_AlgeriusCapsNr;Courier New" w:hAnsi="a_AlgeriusCapsNr;Courier New"/>
          <w:i/>
          <w:iCs/>
          <w:sz w:val="36"/>
          <w:szCs w:val="36"/>
          <w:u w:val="single"/>
          <w:lang w:val="ru-RU"/>
        </w:rPr>
        <w:t xml:space="preserve"> </w:t>
      </w:r>
    </w:p>
    <w:p>
      <w:pPr>
        <w:pStyle w:val="Normal"/>
        <w:ind w:left="142" w:right="-443" w:hanging="0"/>
        <w:jc w:val="both"/>
        <w:rPr/>
      </w:pPr>
      <w:r>
        <w:rPr>
          <w:sz w:val="19"/>
          <w:szCs w:val="19"/>
          <w:vertAlign w:val="superscript"/>
          <w:lang w:val="ru-RU"/>
        </w:rPr>
        <w:t>2</w:t>
      </w:r>
      <w:r>
        <w:rPr>
          <w:sz w:val="19"/>
          <w:szCs w:val="19"/>
          <w:lang w:val="ru-RU"/>
        </w:rPr>
        <w:t xml:space="preserve"> Марина Цветаева. Избранное. М., «Просвещение», 1989г., с. 16 </w:t>
      </w:r>
    </w:p>
    <w:p>
      <w:pPr>
        <w:pStyle w:val="Normal"/>
        <w:ind w:left="142" w:right="-443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</w:footnote>
  <w:footnote w:id="26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27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М., издательство «Правда», 1991г., с. 231.</w:t>
      </w:r>
    </w:p>
  </w:footnote>
  <w:footnote w:id="28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Марина Цветаева. Стихотворения. Поэмы. Драматические произведения. М., "Художественная литература" 1990г., с.162</w:t>
      </w:r>
    </w:p>
    <w:p>
      <w:pPr>
        <w:pStyle w:val="Footnote"/>
        <w:ind w:left="142" w:hanging="0"/>
        <w:jc w:val="both"/>
        <w:rPr/>
      </w:pPr>
      <w:r>
        <w:rPr>
          <w:sz w:val="19"/>
          <w:szCs w:val="19"/>
          <w:vertAlign w:val="superscript"/>
          <w:lang w:val="ru-RU"/>
        </w:rPr>
        <w:t>2</w:t>
      </w:r>
      <w:r>
        <w:rPr>
          <w:sz w:val="19"/>
          <w:szCs w:val="19"/>
          <w:lang w:val="ru-RU"/>
        </w:rPr>
        <w:t xml:space="preserve"> Марина Цветаева. Избранное. М., «Просвещение», 1989г., с. 22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GB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720" w:hanging="720"/>
      <w:jc w:val="both"/>
    </w:pPr>
    <w:rPr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44:00Z</dcterms:created>
  <dc:creator>Яковенко Елена Сергеевна</dc:creator>
  <dc:description/>
  <cp:keywords/>
  <dc:language>en-US</dc:language>
  <cp:lastModifiedBy>Mage</cp:lastModifiedBy>
  <dcterms:modified xsi:type="dcterms:W3CDTF">2011-10-10T17:44:00Z</dcterms:modified>
  <cp:revision>2</cp:revision>
  <dc:subject/>
  <dc:title>Министерство образования Российской Федерации</dc:title>
</cp:coreProperties>
</file>