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ЕНЗЕНСКИЙ ГОСУДАРСТВЕННЫЙ ПЕДАГОГИЧЕСКИЙ УНИВЕРСИТЕТ ИМ. В.Г. БЕЛИН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Естественно-географический факуль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биохи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БИОХИМИИ МЕМБРАН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ЕЖКЛЕТОЧНЫЕ КОНТАК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а студентк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БХ-4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ебенникова Ири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Научный руководитель  Соловьев В.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, 2009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лассификация межклеточных контак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мыкающие межклеточные контак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Рыхлые или простые контак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Плотный замыкающий контакт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3.Замыкающие межклеточные контак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Адгезионные или сложные межклеточные контак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Точечные межклеточные контак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Адгезионные пояс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Адгезионные соединения между клеткой и матриксо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Десмосо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Гемидесмосом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Заболевание аутоиммунное, поражающее десмосо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Проводящие межклеточные контак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.Синапс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Нексус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Рецепто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леточные контакты возникают в местах соприкосновения клеток в тканях и служат для межклеточного транспорта веществ и передачи сигналов, а также для механического скрепления клеток друг с другом. Основные типы межклеточных контактов: а) рыхлые, или простые, контакты — между плазматическими мембранами соседних клеток имеется щель шириной 10—20 нм, заполненная гликокалликсом, специализированных структур на мембранах нет; б) межклеточные «замки» — мембраны соседних клеток разделены таким же расстоянием, но изгибаются, образуя на поверхности клеток впячивания; в) десмосомы; г) плотные контакты (встречаются в основном в эпителиальных клетках) — разделяются на зону замыкания и зону слипания (промежуточный контакт); в зоне замыкания две соседние мембраны сливаются своими наружными слоями, эта зона непроницаема для макромолекул и ионов, в зоне слипания мембраны разделены щелью в 10—20 нм, заполненной плотным веществом, вероятно, белковой природы; д) щелевидные (высокопроницаемые) контакты, свойственные всем типам эпителиальной и соединительной тканей,— плазматической мембраны разделены промежутком в 2— 4 нм, пронизанным каналами, по которым низкомолекулярные вещества попадают из цитоплазмы одной клетки в другую, минуя межклеточную среду. В большинстве случаев межклеточные контакты разрушаются при удалении из среды ионов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. Особыми формами межклеточных контактов являются синапсы, а также плазмодесмы растит, клеток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лассификация межклеточных конта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мыкающие межклеточные конт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стой или рыхлый конта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лотный замыкающий конт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дгезионные межклеточные конт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чечные конта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дгезионные пояс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дгезионные соединения между клеткой и внутриклеточным матрикс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смос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одя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ксу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напсы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мыкающие межклеточные контак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ыхлые или простые контак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контакт — соединение клеток за счет пальцевидных впячиваний и выпячиваний цитомембран соседних клеток. Специфических структур, формирующих контакт,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контакты занимают наиболее обширные участки соприкасающихся клеток. Расстояние между билипидными мембранами соседних клеток составляет 15-20 нм, а связь между клетками осуществляется за счет взаимодействия макромолекул соприкасающихся гликокали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ростых контактов осуществляется слабая механическая связь - адгезия, не препятствующая транспорту веществ в межклеточных пространствах. Разновидностью простого контакта является контакт "типа замка", когда плазмолеммы соседних клеток вместе с участком цитоплазмы как бы впячивается друг в друга (интердигитация), чем достигается большая поверхность соприкосновения и более прочная механическая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Плотный замыкающий контак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ый замыкающий контакт — соприкасаются билипидные слои мембран соседних клеток. В области зоны плотных контактов между клетками не проходят практически никаки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клеточные контакты скрепляют клетки в эпителиальном клеточном слое таким образом, что предотвращается перетекание даже малых молекул с одной стороны слоя на другую. Латеральная подвижность многих мембранных белков ограничена. Ограничение подвижности достигается с помощью барьеров, образованных при участии плотных конт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оны эпителиальных тканей (эпителии) функционируют в качестве избирательно-проницаемых барьеров, разделяющих жидкости с разным химическим составом по обе стороны слоя. В выполнении этой функции плотные контакты играют две р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ый эпителиальными клетками трансклеточный транспорт (например, питательных веществ полости тонкого кишечника во внутриклеточную жидкость по другую сторону слоя) зависит от двух групп мембранных белков-переносчиков: одна находится на апикальной (обращенной в полость) поверхности клетки и активно транспортирует отдельные молекулы в клетку; другая находится на базолатеральной поверхности клетки и позволяет тем же молекулам покидать клетку путем облегченной диффузии . Для поддержания этого направленного транспорта не должно происходить перемещения апикальных белков-переносчиков на базолатеральную поверхность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межутки между эпителиальными клетками должны быть скреплены таким образом, чтобы транспортированные молекулы не могли бы продиффундировать назад в полость через межклеточные промеж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ые контакты и выполняют эти две функции: барьеров для диффузии мембранных белков между апикальной и базолатеральной поверхностями и скрепления соседних клеток вместе так, что водорастворимые молекулы не могут перетечь на другую сторону слоя. При этом плотные контакты непроницаемы для макромолекул, а их проницаемость для малых молекул сильно варьирует в разных эпителиях. Эпителиальнные клетки могут временно модифицировать плотные контакты с тем, чтобы допустить увеличенный ток жидкости через бреши в контактных барьерах. Такой параклеточный транспорт особенно важен при абсорбции аминокислот и моносахаридов из полости тонкого кише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элементом в структуре избирательно проницаемых барьеров эпителиальных и эндотелиальных являются плотные контакты. Избирательная проницаемость варьирует от ткани к ткани, пропуская или целые клетки и макромолекулы, или только протоны и ионы. Плотный контакт выглядит как пояс из переплетающихся скрепляющих нитей, который полностью окружает апикальный конец каждой клетки эпителиального слоя. Полагают, что скрепляющие нити состоят из длинных рядов специфических трансмембранных белков в каждой из двух взаимодействующих плазматических мембран, и которые (белки) соединяются напрямую друг с другом, что приводит к закупориванию межклеточного пространства. Интегральным мембранным белком плотного соединения оказался окклудин (взаимодействует с двумя цитоплазматическими белками, ZO-1 и ZO-2 ( zonula occludence 1, 2 ). Их функция окончательно не ясна. Возможно, их роль заключается в локализации оккулдина в сайтах между апикальной и базолатеральной поверхностями клетки. Некоторые ассоциированные с цитоскелетом белки были также обнаружены в участках плотных контактов. Среди них зингулин, антиген и актин (по данным электронной микроскопии, актиновые филаменты состоят из двух цепей глобулярных молекул, диаметром 4 нм и образующих двойную спираль, на каждый виток которой приходится 13,5 молекулы). Эти цепи составляют основу тонких филаментов скелетных мышц, которые кроме актина содержат также несколько других белков; глобулярный актин имеет молекулярную массу около 42 кД. Он содержит одну полипептидную цепь, состоящую из 375 или 374 аминокислотных остатков; различия в аминокислотной последовательности у разных актинов, как в пределах одного вида, так и межвидовые, крайне незначительны. Они составляют не более 25 аминокислотных замен; в настоящее время у позвоночных животных различают 6 изоформ актина, в зависимости от изоэлектрической точки они делятся на 3 класса - альфа, бета и гамма; бета- и гамма-актины характерны для немышечных клеток , а альфа-актины - для мышечных).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s играет определенную роль в регулировании функционирования плотных соединений. Таким образом, в клетках имеются, по-видимому, сходные механизмы построения и регуляции адгезионных структур, и эти механизмы тесно взаимосвязаны с изменениями в цитоскелете. Однако, каким образом перестройки цитоскелета влияют на процессы межклеточной адгезии, пока окончательно не ясно. Механизмы адгезии и межклеточной сигнализации тесно сопряжены с давно известным феноменом контактного торможения , природа которого до сих пор до конца не выяс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Замыкающие межклеточные контак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е межклеточное соединение — сближение плазмолемм соседних клеток на расстояние 15—20 нм. При этом происходит взаимодействие слоев гликокаликса соседних клеток. Гликопротеиды соседних клеток при образовании простого контакта «узнают» клетки одного типа. Наличие этих белков-рецепторов (кадгерины, интегрины и др.) характерно для определенных тканей. Они реагируют только с соответствующими им клетками. Например, кадгерины участвуют в образовании контактов только между эпителиальными клетками, обеспечивая их соединение практически по всей поверхности контактирующи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ны - представляют собой поверхностные гетеродимерные белки, которые обеспечивают адгезию клеток к компонентам внеклеточного матрикса и иногда к другим клеткам. Многие интегрины проявляют сродство к гликопротеидам и базальной мембраны, и внеклеточного матрикса. Утрата некоторых интегринов (при раке молочной железы, раке предстательной железы, раке толстой кишки) или их избыток (при меланоме, плоскоклеточном раке полости рта, носоглотки, гортани) сопряжены с высокой степенью злокачественности опухоли. Связывание интегринов с лигандами и сближение клеток необходимы для перестройки базальной мембраны, идущей при ангиогенезе . Взаимодействие интегринов с белками внеклеточного матрикса в некоторых случаях препятствует апоптозу . Так, клетки меланомы избегают апоптоза в дерме за счет связывания альфа(ню)-бета3-интегрина с коллагеном. Нейтрализация этого интегрина антителами, напротив, способствует апоптозу. Таким образом, информация, которую интегрины передают от внеклеточного матрикса внутрь клетки, в одних случаях стимулирует адгезию и миграцию опухолевых клеток, в других - приводит к их гибели. Иными словами, интегрины играют роль своеобразного "переключателя", определяющего дальнейшую судьбу опухолев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ны - семейство родственных белков с молекулярной массой 100-160 кД, способных узнавать в матриксных белках пептид RGD(аминокислотная последовательность ARG-GLY-ASP, узнаваемая в белках интегринами, встречается в белках клеточных мембран, внеклеточного матрикса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ольшое семейство трансмембранных линкерных белков, являющихся расположенными на клеточной поверхности рецепторами большинства белков внеклеточного матрикса, включая коллаген, фибронектин, витронектин, ламинин . Одновременное множественное, но слабое связывание интегринов со своими лигандами позволяет клеткам исследовать свое окружение, сохраняя способность двигаться, что было бы невозможно при слишком прочных взаимодействиях. Интегрины работают как рецепторы клеток и ЕСМ белков. Клеточное соединение с помощью интегринов быстрое - в течение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ны - это молекулы межклеточной адгезии, которые присутствуют на поверхности различных клеток, в том числе и лейкоцитов. Они участвуют в адгезии лейкоцитов к внеклеточному матриксу и к эндотелию. Все белки, входящие в это крупное семейство, состоят из двух нековалентно связанных полипептидых цепей (альфа и бета). Обе цепи пронизывают клеточную мембрану. Альфа цепь содержит 3 или 4 тандемных повтора мотива связывающего двухвалентные ионы и нуждаются в Mg и Ca для функционирования. Альфа цепи при связывании с бета цепью дают функциональный рецептор. Бета цепь имеет функциональное значение и интегрины классифицируются по ним. Так интегрины с бета 1 или бета 3 цепью преимущественно вовлечены во взаимодействие клетки - ЕСМ. Интегрины с бета 2 цепью преимущественно вовлечены во взаимодействие лейкоцитов между собой. Семейство интегринов делят на три основных подсемейства по типу бета-цепи (бета1, бета2 и бета3). Тип альфа-цепи не так важен для функциональн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очно-матриксные контакты, образованные с помощью интегринов хорошо изучены в гладкомышечных клетках и в местах прикрепления культивируемых фибробластов к внеклеточному матрик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дгедрин. На наружной поверхности плазматической мембраны гладкомышечных клеток (ГМК), выделенных из кровеносных сосудов человека, выявлен белок, который осуществляет Са-зависимое гомофильное межклеточное взаимодействие. Этот белок очищен до гомогенного состояния, подвергнут ограниченному протеолизу, определена первичная структура полученных пептидов. Установлено, что он является рецептором межклеточного взаимодействия Т-кадгерином, относящимся к семейству фосфатидилинозитолгликан-заякоренных белков. Обнаружено, что в ГМК Т-кадгерин локализован в кавеолах вместе с Src-киназой и α-субъединицами G-белков. Показано, что Т-кадгерин способен связывать липопротеиды низкой плотности, а антитела к Т-кадгерину подавляют это связывание. При связывании липопротеидов ослабляется взаимодействие ГМК, стимулируется их пролиферация и синтез белка. Обнаружена стимуляция липопротеидами фосфоинозитидного обмена и выхода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з саркоплазматического ретикулума в цитоплазму. Все эти регуляторные эффекты липопротеидов подавляются коклюшным токсином, который АДФ-рибозилирует в ГМК β-субъединицы G</w:t>
      </w:r>
      <w:r>
        <w:rPr>
          <w:sz w:val="28"/>
          <w:szCs w:val="28"/>
          <w:vertAlign w:val="subscript"/>
        </w:rPr>
        <w:t>i2</w:t>
      </w:r>
      <w:r>
        <w:rPr>
          <w:sz w:val="28"/>
          <w:szCs w:val="28"/>
        </w:rPr>
        <w:t>- и G</w:t>
      </w:r>
      <w:r>
        <w:rPr>
          <w:sz w:val="28"/>
          <w:szCs w:val="28"/>
          <w:vertAlign w:val="subscript"/>
        </w:rPr>
        <w:t>i3</w:t>
      </w:r>
      <w:r>
        <w:rPr>
          <w:sz w:val="28"/>
          <w:szCs w:val="28"/>
        </w:rPr>
        <w:t>-белков. Экспрессия Т-кадгерина в ГМК снижается при повышении плотности клеток в культуре. Приведенные данные свидетельствуют в пользу того, что нами обнаружен и выделен новый рецептор гомофильного межклеточного взаимодействия, который также способен связывать липопротеиды низкой плотности. При взаимодействии с этим рецептором липопротеиды запускают зависимую от G-белка внутриклеточную сигнализацию. В результате этого связывания частично устраняется также контактное торможение деления клеток, что приводит к активации их деления и подавлению экспрессии Т-кадгерина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3. Адгезионные или сложные межклеточные контак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или адгезионные межклеточные соединения представляют собой небольшие парные специализированные участки плазматических мембран двух соседних клеток. Они подразделяются на запирающие (изолирующие), сцепляющие (заякоривающие) и коммуникационные (объединяющие) конт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ирающим (изолирующим) относится плотный контакт (запирающая зона — zona occuludens). В этом соединении принимают участие специальные интегральные белки, расположенные на поверхности соседних клеток, образующие подобие ячеистой сети. Эта ячеистая сеть окружает в виде пояска весь периметр клетки, соединяясь с такой же сетью на поверхности соседних клеток. Эта область непроницаема для макромолекул и ионов и, следовательно, она запирает, отграничивает межклеточные щели (и вместе с ними собственно внутреннюю среду организма) от внешней среды. Этот тип соединений характерен для клеток однослойных эпителиев и эндот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цепляющим, или заякоривающим, соединениям относятся адгезивный (сцепляющий) поясок и десмосомы. Общим для этой группы соединений является то, что к участкам плазматических мембран со стороны ци-топлазмы подходят фибриллярные элементы цитоскелета, которые как бы заякориваются на их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гезивный (сцепляющий) поясок — парное образование в виде ленты, опоясывающей апикальную часть клетки однослойных эпителиев. Здесь клетки связаны друг с другом интегральными гликопротеидами, к которым со стороны цитоплазмы и той и другой клетки примыкает слой примембранных белков, включающих характерный белок винкулин. К этому слою подходит и связывается с ним пучок актиновых микрофиламентов. Кооперативное сокращение актиновых микрофиламентов во многих соседствующих клетках может привести к изменению рельефа всего эпителиального 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цепляющим соединениям может быть отнесен так называемый фокальный контакт, характерный для фибробластов. В этом случае клетка соединяется не с соседней клеткой, а с элементами внеклеточного субстрата. В образовании фокального контакта также принимают участие актиновые микрофиламенты. К заякоривающим межклеточным соединениям относятся и десмосомы. Это тоже парные структуры, представляющие собой небольшую площадку или пятно диаметром около 0,5 мкм. Со стороны цитоплазмы к плазматической мембране прилежит слой белков, в состав которого входят десмоплакины. В этом слое заякореваются пучки цитоплазматических промежуточных филаментов. С внешней стороны плазмолеммы соседних клеток в области десмосом соединяются с помощью трансмембранных доменов белков — десмоглеинов. Каждая клетка эпидермиса кожи может иметь до нескольких сотен десм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роль десмосом заключается главным образом в механической связи между клетками. Десмосомы связывают друг с другом клетки в различных эпителиях, в сердечных и гладких мышцах. Полудесмосомы связывают эпителиальные клетки с базальной мембра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очечные межклеточные контак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ые — контакт образуется на небольшом по площади участке цитомембран соседни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Адгезионные пояс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гезионные пояски — контакт окружает по периметру всю клетку в виде пояса, располагается в верхних отделах боковых поверхностей эпителиальных кле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контакта в цитомембрану встроены специальные трансмембранные белки — кадгерины, которые соединяются с кадгеринами другой клетки. Для соединения кадгеринов нужны ионы каль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цитоплазмы к кадгеринам присоединяются белки, β-катенин, α-катенин, γ-катенин, PP-120, EB-1, и к ним присоединяются актиновые микрофила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Адгезионные соединения между клеткой и матрикс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образуется на небольшом по площади участке. В месте контакта в цитомембрану встроены трансмембранные белки α- и β-интегрины, которые соединяются с элементами межклеточного матри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цитоплазмы к интегринам присоединяются несколько промежуточных белков (тензин, таллин, α-актинин, винкулин, паксиллин, фокальная адгезионная киназа), к которым присоединяются актиновые микрофила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кулин - молекула белка размером 1066 аминокислот (что характерно для человека и цыпленка) содержит 2 домена, которые получаются при протеолизе белка. N-концевой глобулярный домен, 95кДа. С-концевой удлиненный домен, 30кДа. Обе части белка соединены пролин-богатым участком длиной 41 аминокислота, где и находятся 2 сайта действия протеазы. Винкулин-α и Винкулин-β - изоформы винкулина с молекулярной массой 130 кДа , названные метавинкулином , который экспрессируется в гладких, поперечно-полосатых и сердечной мышцах. Обе формы получаются путем альтернативного сплайсинга 19 экзона. Он присутствует в метавинкулине между 915 и 916 положением γ- винку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ллин - связывается непосредственно с цитоплазматическим доменом интегрина. Субъединица талина с массой 215-235 кД димеризуется с образованием длинной гибкой молекулы. На молекуле имеется сужение, чувствительное к Са-зависимой протеазе II. При этом талин разрезается на два неравных фрагмента - 200кД и 47 кД. Участок связывания интегрина находится на малом фрагменте. На большом фрагменте находится участок связывания винку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зин - белок, кепирующий актиновые филаменты с их плюс кон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силлин- молекулярная масса 68 к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-актинин- в клетках хороидного плексуса(однослойный секреторный эпителий, выстилающий желудочки мозга) альфа-актинин локализован главным образом в апикальной мембране и связываются предпочтительно с Na/К-АТФазой , но не обнаруживаются вблизи базолатеральной мембраны, где находится белок полосы 3. α-актинин связывает актиновые филаменты в пучки и сети in vitro и локализуется в ламеллиподии. Различные изоформы частично разделяются пространственно между разными областями локализации актина, причем актинин 1 и актинин 4 локализуется в раффлах. Клетки Dictyostelium , лишенные α-актина, не обнаруживают дефектов двигательной активности за исключением клеток с отсутствием гомолога филамина, что заставляет предположить структурную совместимость этих кросслинкеров в ламеллиподии. В синтетических кометных хвостах актина, недостаток α-актинина проявляется в образовании менее компактной структуры хвоста, подтверждая кросслинкующую функцию этого бе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Десмосо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мосомы - кнопковидные межклеточные контакты, скрепляющие клетки друг с другом. С цитоплазматической стороны к ним прикрепляются промежуточные филаменты, которые формируют структурный остов цитоплазмы, выдерживающий большие силы натяжения. Таким образом, через десмосомы промежуточные филаменты соседних клеток опосредованно объединяются в непрерывную сеть по всей ткани. Таким образом десмосомы действуют в качестве заклепок, распределяющих силы натяжения или разрыва по эпителиальному сл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промежуточных филаментов, прикрепленных к десмосомам, зависит от типа клеток: в большинстве эпителиальных клеток к десмосомам прикреплены кератиновые промежуточные филаменты; в клетках сердечной мышцы - десминовые промежуточные филаменты . Сеть промежуточных филаментов в десмосоме ассоциирована с плотной бляшкой на цитоплазматической поверхности контактной плазматической мембраны . Десмосомы - наиболее распространенные адгезионные элементы в эпителиях и сердечной мышце . В отличии от кадхериновой адгезии, десмосомы связаны с промежуточными филаментами (в эпителии - с цитокератинами , а в сердце - с десминовыми филаментами). Вместе десмосомы и промежуточные филаменты формируют в тканях непрерывную сеть. Адгезионные рецепторы в десмосомах - члены суперсемейства кадгеринов, десмоколлины и десмоглеины (это трансмембранный гликопротеин с молекулярной массой около 150 кД., цитоплазматическая негликозилированная часть десмоглеина входит в состав бляшки десмосомы, а наружная гликозилированная часть достигает центрального диска и врастает в него), среди которых встречаются тканеспецифически экспрессирующиеся изо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моглеины и десмоколлины прикреплены к промежуточным филаментам при помощи нескольких цитоплазматических белков, таких как десмоплакины и плакоглобин. Десмоплакины имеют определенную гомологию с белками промежуточных филаментов и, по- видимому, связаны непосредственно с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коглобин (белок с молекулярной массой 83 кД, обнаруживающийся в адгезионных межклеточных контактах) связывается с цитоплазматическим участком некоторых десмоглеинов и десмоколлинов (белок с молекулярной массой 240 кД, вероятно, непосредственно участвующий в заякоривании промежуточных филаментов) и возможно является центральным пунктом в формировании десмосомы и прикреплении цитокератиновых филаментов. Плакоглобин, имеющий гомологию с β-катенином, также участвует в трансдукции сигн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мосомы и цитокератины обеспечивают механическую прочность, необходимую для поддержания целостности эпидермиса. Система десмосом и промежуточных филаментов в других тканях, по-видимому, имеет сходную роль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емидесмосо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идесмосому называют также полудесмосо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есмосом, соединяющих мембраны соседних эпителиальных клеток, гемидесмосомы присоединяют базальную поверхность эпителиальных клеток к подлежащей базальной мембране, тем самым, однако, также, как и десмосомы , функционируя в качестве заклепок, распределяющих силы натяжения или разрыва, но уже на подлежащую эпителий соединительную ткань . В то время как промежуточные филаменты, ассоциированные с десмосомами, латерально прикрепляются к десмосомным бляшкам, многие из промежуточных филаментов, ассоциированных с гемидесмосомами, своими концами погружены в бляшку. Внутриклеточные прикрепляющие белки гемидесмосом отличны от подобных белков десмосом. Трансмембранные линкерные белки гемидесмосом принадлежат к интегриновому семейству рецепторов внеклеточного матри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десмосомы, гемидесмосомы прикрепляют промежуточные филаменты, однако основным адгезионным рецептором в данном случае является альфа-6 бета-4-интегрин, прикрепляющий ламинин (на ранних этапах развития базальная мембрана состоит в основном из сети ламинина и не содержит (или содержит мало) коллагена типа IV); ламинин, адгезивный гликопротеин - большой (молекулярная масса 850000) гибкий комплекс из длинных полипептидных цепей, ассоциированных в форме асимметричного креста и удерживаемых вместе при помощи дисульфидных связей. Содержит несколько функциональных доменов: связывающиеся с коллагеном типа IV, с гепаран сульфатом, с энтактином, c рецепторами ламинина на клеточной поверхности к базальной ламине. Остальные белки, составляющие гемидесмосому, также уникальны, хотя и отчасти гомологичны десмосомальным белкам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болевание аутоиммунное, поражающее десмосо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ормы кожного заболевания pemphigus характеризуются образованием аутоиммунных антител против одного из десмосомных кадхериновых белков. Такие антитела разрушают десмосомы между кератиноцитами - клетками эпидермиса. Кератиноциты называются так потому, что характерной чертой их дифференцированного состояния является синтез кератинас. От слоя к слою эти клетки изменяют свой внешний вид. Самый глубокий из внутренних слоев образован базальными клетками. В основном именно эти клетки делятся путем митоза. Над базальными клетками находится несколько слоев более крупных шиповатых клеток. ) , что приводит к образованию волдырей в результате поступления жидкостей тела в разрыхленный эпителий. Разрушение десмосом только в эпидермисе предполагает, что эти десмосомы биохимически отличны от десмосом в других тка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оводящие межклеточные контак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е соединения в клетках животных представлены так называемыми щелевыми контактами и синап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евое соединение, или нексус, представляет собой область протяженностью 0,5—3 мкм, где плазмолеммы разделены промежутком в 2—3 нм. Со стороны цитоплазмы никаких специальных примембранных структур в данной области не обнаруживается, но в структуре плазмолемм соседних клеток друг против друга располагаются специальные белковые комплексы (коннексоны), которые образуют как бы каналы из одной клетки в другую. Этот тип соединения встречается во всех группах тк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ая роль щелевого соединения заключается в переносе ионов и мелких молекул (молекулярная масса 2 -10) от клетки к клетке. Так, в сердечной мышце возбуждение, в основе которого лежит процесс изменения ионной проницаемости, передастся от клетки к клетке через некс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птические соединения, или синапсы. Этот тин соединений характерен для нервной ткани и встречается в специализированных участках контакта как между двумя нейронами, так и между нейроном и каким-либо иным элементом, входящим в состав рецептора или эффектора (например, нервно-мышечные, нервно-эпителиальные синап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Синап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апсы — участки контактов двух клеток, специализированных для односторонней передачи возбуждения или торможения от одного элемента к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ередачу потенциала действия (нервного импульса) с нервной клетки на другую нервную или иную кле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аптические контакты или синапсы - специфические контакты между нервными клетками (межнейронные синапсы) или между нервными и другими клетками (нервно-мышечные синапсы и другие). Функциональная роль синаптических контактов заключается в передаче возбуждения или торможения с одной нервной клетки на другую или с нервной клетки на иннервируемую кле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Нексу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сусы или щелевидные конт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образуется на небольшом по площади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е контакта в цитомембрану встроены трансмембранные белки коннексины, которые соединяются между собой и образуют водный канал в толще мембраны — конекс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нексоны контактирующих клеток соединяются (или сопоставляются), в результате чего между соседними клетками образуется канал, с помощью которого из одной клетки в другую (в обоих направлениях) свободно проходит вода, малые молекулы и ионы, а также электрический 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евидные контакты или нексусы ограниченные участки контакта соседних цитолемм, диаметром 0,5-3,0 мкм, в которых билипидные мембраны сближены на расстояние 2-3 нм, а обе мембраны пронизаны в поперечном направлении белковыми молекулами коннексонами, содержащими гидрофильные каналы. Через эти каналы осуществляется обмен ионами и микромолекулами соседних клеток, чем и обеспечивается их функциональная связь (например, распространение биопотенциалов между кардиомиоцитами, их содружественное сокращение в миокарде)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ецепт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рецепторы мембран клетки - разновидность биохимических рецепторов, структуры, как правило, молекулы белка, расположенные на наружной поверхности мемб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рецептор имеет высокую степень сродства к определенным химическим соединениям, обладает свойством стереоспецифически связывать их. Эти химические соединения, служат средством передачи информации через мембрану. Содержание информации «закодированной» в химическом соединении может быть различным: информация о цели системы, управляющие сигналы, информация о среде, информация о состоянии объекта управления, информация о результатах управления. В числе таких химических соединений переносчиков информации могут быть: нейромедиаторы, гормоны, иммуноглобулины и ряд друг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рецептор может считаться первичным посредником передачи информации от управляющего звена или регулятора к объекту управления. Этот рецептор может быть функционально связан с системой мембранных белков - вторичных посредников передачи информации через мембрану. Примером такой системы является аденилатциклатная группа. В ней внешний химический сигнал, например гормон, образует комплекс с рецептором мембраны, расположенном на наружной её поверхности. Образовавшийся комплекс гормон-рецептор активирует систему белков, управляющую активностью фермента аденилатциклазы, расположенной на внутренней поверхности мембраны. Активированная аденилциклаза катализирует образование циклического аденозинмонофосфата из аденозинтрифосфата. Циклический аденозинмонофосфат влияет на метаболические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цепторы живых мембран являются структурами, принимающими участие в механизмах управления функциями клеток посредством медиаторов, гормонов и других актив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леточные соединения – соединения между клетками, образованные при помощи бе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леточные связи сводятся не только к электрическим взаимодействиям. Взаимосвязь между клетками является более сложной. Клетки органов и тканей вырабатывают ряд химических веществ, действующих на другие клетки и вызывающих включение/выключение (усиление/ослабление) функции механического сцепления между клетками, изменение интенсивности обмена веществ и процесса синтеза клеткой 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х тканях, в которых клетки или их отростки плотно прилежат друг к другу (эпителий, мышечная ткань и пр.) между мембранами контактирующих клеток формируются связи – межклеточные контакты. В большинстве случаев межклеточные соединения разрушаются при удалении из среды ионов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леточные соединения возникают в местах соприкосновения клеток в тканях и служат для межклеточного транспорта веществ и передачи сигналов (межклеточное взаимодействие), а также для механического скрепления клеток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леточные соединения выполняют ряд важных функций: обмен ионами и микромолекулами соседних клеток; передача возбуждения или торможения с одной нервной клетки на другую или с нервной клетки на иннервируемую клетку; обеспечивают механическую прочность, необходимую для поддержания целостности эпидермиса; связь друг с другом клеток в различных эпителиях, в сердечных и гладких мыш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леточные соединения сильно зависят от присутствия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. При недостатке ионов в среде контакты разруш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554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еннис, Биомембраны. Молекулярная структура и функции. М., 1997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Евгеньва Т.П., Межклеточные взаимодействия и их роль в эволюции. М., 1976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Межклеточные взаимодействия, перевод с англ. М.,1980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Ленинджер А., 1985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Марри, Греннер, 1993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.Ткачук В.А., Бочкова В.Н., Филиппова М.П., Стамбольский Д.В., Т-кадгедрин – новый белок межклеточного взаимодействия: структура, локализация, механизмы сигнализации. М., Российский кардиологический научный центр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9:00Z</dcterms:created>
  <dc:creator>Irina</dc:creator>
  <dc:description/>
  <cp:keywords/>
  <dc:language>en-US</dc:language>
  <cp:lastModifiedBy>SYSTEM</cp:lastModifiedBy>
  <dcterms:modified xsi:type="dcterms:W3CDTF">2011-09-09T07:49:00Z</dcterms:modified>
  <cp:revision>2</cp:revision>
  <dc:subject/>
  <dc:title>ВВЕДЕНИЕ</dc:title>
</cp:coreProperties>
</file>