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keepNext w:val="false"/>
        <w:keepLines w:val="false"/>
        <w:widowControl w:val="false"/>
        <w:tabs>
          <w:tab w:val="clear" w:pos="708"/>
          <w:tab w:val="left" w:pos="1134" w:leader="none"/>
          <w:tab w:val="left" w:pos="1980" w:leader="none"/>
          <w:tab w:val="center" w:pos="4819"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Contents1"/>
        <w:widowControl w:val="false"/>
        <w:tabs>
          <w:tab w:val="clear" w:pos="708"/>
          <w:tab w:val="left" w:pos="1134" w:leader="none"/>
          <w:tab w:val="right" w:pos="9638" w:leader="dot"/>
        </w:tabs>
        <w:spacing w:lineRule="auto" w:line="360" w:before="0" w:after="0"/>
        <w:ind w:firstLine="709"/>
        <w:jc w:val="both"/>
        <w:rPr>
          <w:rStyle w:val="Emphasis"/>
          <w:rFonts w:ascii="Times New Roman" w:hAnsi="Times New Roman" w:cs="Times New Roman"/>
          <w:b/>
          <w:b/>
          <w:i w:val="false"/>
          <w:i w:val="false"/>
          <w:sz w:val="28"/>
          <w:szCs w:val="28"/>
        </w:rPr>
      </w:pPr>
      <w:r>
        <w:rPr>
          <w:rFonts w:cs="Times New Roman" w:ascii="Times New Roman" w:hAnsi="Times New Roman"/>
          <w:color w:val="000000"/>
        </w:rPr>
      </w:r>
    </w:p>
    <w:p>
      <w:pPr>
        <w:pStyle w:val="Contents1"/>
        <w:widowControl w:val="false"/>
        <w:tabs>
          <w:tab w:val="clear" w:pos="708"/>
          <w:tab w:val="left" w:pos="1134" w:leader="none"/>
          <w:tab w:val="right" w:pos="9638" w:leader="dot"/>
        </w:tabs>
        <w:spacing w:lineRule="auto" w:line="360" w:before="0" w:after="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caps/>
          <w:sz w:val="28"/>
          <w:szCs w:val="28"/>
        </w:rPr>
        <w:t>Введение</w:t>
      </w:r>
    </w:p>
    <w:p>
      <w:pPr>
        <w:pStyle w:val="Contents1"/>
        <w:widowControl w:val="false"/>
        <w:tabs>
          <w:tab w:val="clear" w:pos="708"/>
          <w:tab w:val="left" w:pos="1134" w:leader="none"/>
          <w:tab w:val="right" w:pos="9638" w:leader="dot"/>
        </w:tabs>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 xml:space="preserve">1. </w:t>
      </w:r>
      <w:r>
        <w:rPr>
          <w:rStyle w:val="Emphasis"/>
          <w:rFonts w:cs="Times New Roman" w:ascii="Times New Roman" w:hAnsi="Times New Roman"/>
          <w:b/>
          <w:i w:val="false"/>
          <w:caps/>
          <w:sz w:val="28"/>
          <w:szCs w:val="28"/>
        </w:rPr>
        <w:t>Бюджетно-налоговая политика государства</w:t>
      </w:r>
    </w:p>
    <w:p>
      <w:pPr>
        <w:pStyle w:val="Contents1"/>
        <w:widowControl w:val="false"/>
        <w:tabs>
          <w:tab w:val="clear" w:pos="708"/>
          <w:tab w:val="left" w:pos="1134" w:leader="none"/>
          <w:tab w:val="right" w:pos="9638" w:leader="dot"/>
        </w:tabs>
        <w:spacing w:lineRule="auto" w:line="360" w:before="0" w:after="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bCs/>
          <w:i w:val="false"/>
          <w:caps/>
          <w:sz w:val="28"/>
          <w:szCs w:val="28"/>
          <w:lang w:eastAsia="ru-RU"/>
        </w:rPr>
        <w:t>1.1 Краткосрочные и долгосрочные цели бюджетно-налоговой политики и ее инструменты</w:t>
      </w:r>
    </w:p>
    <w:p>
      <w:pPr>
        <w:pStyle w:val="Contents1"/>
        <w:widowControl w:val="false"/>
        <w:tabs>
          <w:tab w:val="clear" w:pos="708"/>
          <w:tab w:val="left" w:pos="1134" w:leader="none"/>
          <w:tab w:val="right" w:pos="9638" w:leader="dot"/>
        </w:tabs>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b/>
          <w:bCs/>
          <w:i w:val="false"/>
          <w:caps/>
          <w:sz w:val="28"/>
          <w:szCs w:val="28"/>
          <w:lang w:eastAsia="ru-RU"/>
        </w:rPr>
        <w:t>1.2 Стимулирующая и сдерживающая фискальная политика</w:t>
      </w:r>
    </w:p>
    <w:p>
      <w:pPr>
        <w:pStyle w:val="Contents1"/>
        <w:widowControl w:val="false"/>
        <w:tabs>
          <w:tab w:val="clear" w:pos="708"/>
          <w:tab w:val="left" w:pos="1134" w:leader="none"/>
          <w:tab w:val="right" w:pos="9638" w:leader="dot"/>
        </w:tabs>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2.</w:t>
      </w:r>
      <w:r>
        <w:rPr>
          <w:rStyle w:val="Emphasis"/>
          <w:rFonts w:cs="Times New Roman" w:ascii="Times New Roman" w:hAnsi="Times New Roman"/>
          <w:b/>
          <w:i w:val="false"/>
          <w:caps/>
          <w:sz w:val="28"/>
          <w:szCs w:val="28"/>
        </w:rPr>
        <w:t xml:space="preserve"> Дискреционная фискальная политика</w:t>
      </w:r>
    </w:p>
    <w:p>
      <w:pPr>
        <w:pStyle w:val="Contents1"/>
        <w:widowControl w:val="false"/>
        <w:tabs>
          <w:tab w:val="clear" w:pos="708"/>
          <w:tab w:val="left" w:pos="1134" w:leader="none"/>
          <w:tab w:val="right" w:pos="9638" w:leader="dot"/>
        </w:tabs>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b/>
          <w:bCs/>
          <w:i w:val="false"/>
          <w:caps/>
          <w:sz w:val="28"/>
          <w:szCs w:val="28"/>
          <w:lang w:eastAsia="ru-RU"/>
        </w:rPr>
        <w:t>2.1 Государственные закупки. Мультипликатор государственных закупок</w:t>
      </w:r>
    </w:p>
    <w:p>
      <w:pPr>
        <w:pStyle w:val="Contents1"/>
        <w:widowControl w:val="false"/>
        <w:tabs>
          <w:tab w:val="clear" w:pos="708"/>
          <w:tab w:val="left" w:pos="1134" w:leader="none"/>
          <w:tab w:val="right" w:pos="9638" w:leader="dot"/>
        </w:tabs>
        <w:spacing w:lineRule="auto" w:line="360" w:before="0" w:after="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bCs/>
          <w:i w:val="false"/>
          <w:caps/>
          <w:sz w:val="28"/>
          <w:szCs w:val="28"/>
          <w:lang w:eastAsia="ru-RU"/>
        </w:rPr>
        <w:t>2.2 Социальные выплаты (трансферты), их влияние на совокупный спрос</w:t>
      </w:r>
    </w:p>
    <w:p>
      <w:pPr>
        <w:pStyle w:val="Contents1"/>
        <w:widowControl w:val="false"/>
        <w:tabs>
          <w:tab w:val="clear" w:pos="708"/>
          <w:tab w:val="left" w:pos="1134" w:leader="none"/>
          <w:tab w:val="right" w:pos="9638" w:leader="dot"/>
        </w:tabs>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b/>
          <w:bCs/>
          <w:i w:val="false"/>
          <w:caps/>
          <w:sz w:val="28"/>
          <w:szCs w:val="28"/>
          <w:lang w:eastAsia="ru-RU"/>
        </w:rPr>
        <w:t>2.3 Налогообложение. Налоговый мультипликатор</w:t>
      </w:r>
    </w:p>
    <w:p>
      <w:pPr>
        <w:pStyle w:val="Contents1"/>
        <w:widowControl w:val="false"/>
        <w:tabs>
          <w:tab w:val="clear" w:pos="708"/>
          <w:tab w:val="left" w:pos="1134" w:leader="none"/>
          <w:tab w:val="right" w:pos="9638" w:leader="dot"/>
        </w:tabs>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w:t>
      </w:r>
      <w:r>
        <w:rPr>
          <w:rStyle w:val="Emphasis"/>
          <w:rFonts w:cs="Times New Roman" w:ascii="Times New Roman" w:hAnsi="Times New Roman"/>
          <w:b/>
          <w:i w:val="false"/>
          <w:caps/>
          <w:sz w:val="28"/>
          <w:szCs w:val="28"/>
        </w:rPr>
        <w:t xml:space="preserve"> Недискреционная фискальная политика: встроенные стабилизаторы</w:t>
      </w:r>
    </w:p>
    <w:p>
      <w:pPr>
        <w:pStyle w:val="Contents1"/>
        <w:widowControl w:val="false"/>
        <w:tabs>
          <w:tab w:val="clear" w:pos="708"/>
          <w:tab w:val="left" w:pos="1134" w:leader="none"/>
          <w:tab w:val="right" w:pos="9638" w:leader="dot"/>
        </w:tabs>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 xml:space="preserve">4. </w:t>
      </w:r>
      <w:r>
        <w:rPr>
          <w:rStyle w:val="Emphasis"/>
          <w:rFonts w:cs="Times New Roman" w:ascii="Times New Roman" w:hAnsi="Times New Roman"/>
          <w:b/>
          <w:i w:val="false"/>
          <w:caps/>
          <w:sz w:val="28"/>
          <w:szCs w:val="28"/>
        </w:rPr>
        <w:t>Эффективность бюджетно-налоговой политики. Особенности бюджетно-налоговой политики в Беларуси</w:t>
      </w:r>
    </w:p>
    <w:p>
      <w:pPr>
        <w:pStyle w:val="Contents1"/>
        <w:widowControl w:val="false"/>
        <w:tabs>
          <w:tab w:val="clear" w:pos="708"/>
          <w:tab w:val="left" w:pos="1134" w:leader="none"/>
          <w:tab w:val="right" w:pos="9638" w:leader="dot"/>
        </w:tabs>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caps/>
          <w:sz w:val="28"/>
          <w:szCs w:val="28"/>
        </w:rPr>
        <w:t>Заключение</w:t>
      </w:r>
    </w:p>
    <w:p>
      <w:pPr>
        <w:pStyle w:val="Contents1"/>
        <w:widowControl w:val="false"/>
        <w:tabs>
          <w:tab w:val="clear" w:pos="708"/>
          <w:tab w:val="left" w:pos="1134" w:leader="none"/>
          <w:tab w:val="right" w:pos="9638" w:leader="dot"/>
        </w:tabs>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caps/>
          <w:sz w:val="28"/>
          <w:szCs w:val="28"/>
        </w:rPr>
        <w:t>Список использованных источников</w:t>
      </w:r>
    </w:p>
    <w:p>
      <w:pPr>
        <w:pStyle w:val="Normal"/>
        <w:widowControl w:val="false"/>
        <w:tabs>
          <w:tab w:val="clear" w:pos="708"/>
          <w:tab w:val="left" w:pos="1134" w:leader="none"/>
        </w:tabs>
        <w:spacing w:lineRule="auto" w:line="360" w:before="0" w:after="0"/>
        <w:ind w:firstLine="709"/>
        <w:jc w:val="both"/>
        <w:rPr>
          <w:rStyle w:val="Emphasis"/>
          <w:rFonts w:ascii="Times New Roman" w:hAnsi="Times New Roman" w:cs="Times New Roman"/>
          <w:i w:val="false"/>
          <w:i w:val="false"/>
          <w:sz w:val="28"/>
          <w:szCs w:val="28"/>
        </w:rPr>
      </w:pPr>
      <w:r>
        <w:rPr/>
      </w:r>
      <w:r>
        <w:br w:type="page"/>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9214" w:leader="none"/>
        </w:tabs>
        <w:spacing w:lineRule="auto" w:line="360" w:before="0" w:after="0"/>
        <w:ind w:firstLine="709"/>
        <w:jc w:val="both"/>
        <w:rPr>
          <w:rStyle w:val="1"/>
          <w:rFonts w:ascii="Times New Roman" w:hAnsi="Times New Roman" w:cs="Times New Roman"/>
          <w:b w:val="false"/>
          <w:b w:val="false"/>
          <w:sz w:val="28"/>
          <w:szCs w:val="28"/>
          <w:lang w:val="ru-RU"/>
        </w:rPr>
      </w:pPr>
      <w:r>
        <w:rPr>
          <w:rStyle w:val="1"/>
          <w:rFonts w:cs="Times New Roman" w:ascii="Times New Roman" w:hAnsi="Times New Roman"/>
          <w:sz w:val="28"/>
          <w:szCs w:val="28"/>
          <w:lang w:val="ru-RU"/>
        </w:rPr>
        <w:t>ВВЕДЕНИЕ</w:t>
      </w:r>
    </w:p>
    <w:p>
      <w:pPr>
        <w:pStyle w:val="Normal"/>
        <w:widowControl w:val="false"/>
        <w:tabs>
          <w:tab w:val="clear" w:pos="708"/>
          <w:tab w:val="left" w:pos="1134" w:leader="none"/>
          <w:tab w:val="left" w:pos="9214" w:leader="none"/>
        </w:tabs>
        <w:spacing w:lineRule="auto" w:line="360" w:before="0" w:after="0"/>
        <w:ind w:firstLine="709"/>
        <w:jc w:val="both"/>
        <w:rPr>
          <w:rStyle w:val="1"/>
          <w:rFonts w:ascii="Times New Roman" w:hAnsi="Times New Roman" w:cs="Times New Roman"/>
          <w:b w:val="false"/>
          <w:b w:val="false"/>
          <w:sz w:val="28"/>
          <w:szCs w:val="28"/>
          <w:lang w:val="ru-RU"/>
        </w:rPr>
      </w:pPr>
      <w:r>
        <w:rPr/>
      </w:r>
    </w:p>
    <w:p>
      <w:pPr>
        <w:pStyle w:val="Normal"/>
        <w:widowControl w:val="false"/>
        <w:tabs>
          <w:tab w:val="clear" w:pos="708"/>
          <w:tab w:val="left" w:pos="1134" w:leader="none"/>
          <w:tab w:val="left" w:pos="9214" w:leader="none"/>
        </w:tabs>
        <w:spacing w:lineRule="auto" w:line="360" w:before="0" w:after="0"/>
        <w:ind w:firstLine="709"/>
        <w:jc w:val="both"/>
        <w:rPr>
          <w:rStyle w:val="1"/>
          <w:rFonts w:ascii="Times New Roman" w:hAnsi="Times New Roman" w:cs="Times New Roman"/>
          <w:b w:val="false"/>
          <w:b w:val="false"/>
          <w:sz w:val="28"/>
          <w:szCs w:val="28"/>
          <w:lang w:val="ru-RU"/>
        </w:rPr>
      </w:pPr>
      <w:r>
        <w:rPr>
          <w:rStyle w:val="1"/>
          <w:rFonts w:cs="Times New Roman" w:ascii="Times New Roman" w:hAnsi="Times New Roman"/>
          <w:sz w:val="28"/>
          <w:szCs w:val="28"/>
          <w:lang w:val="ru-RU"/>
        </w:rPr>
        <w:t xml:space="preserve">Облагать налогом и при этом пользоваться любовью не дано никому. Елизавета </w:t>
      </w:r>
      <w:r>
        <w:rPr>
          <w:rStyle w:val="1"/>
          <w:rFonts w:cs="Times New Roman" w:ascii="Times New Roman" w:hAnsi="Times New Roman"/>
          <w:sz w:val="28"/>
          <w:szCs w:val="28"/>
          <w:lang w:val="en-US"/>
        </w:rPr>
        <w:t>I</w:t>
      </w:r>
    </w:p>
    <w:p>
      <w:pPr>
        <w:pStyle w:val="Normal"/>
        <w:widowControl w:val="false"/>
        <w:tabs>
          <w:tab w:val="clear" w:pos="708"/>
          <w:tab w:val="left" w:pos="1134" w:leader="none"/>
        </w:tabs>
        <w:autoSpaceDE w:val="false"/>
        <w:spacing w:lineRule="auto" w:line="360" w:before="0" w:after="0"/>
        <w:ind w:firstLine="709"/>
        <w:jc w:val="both"/>
        <w:rPr>
          <w:rStyle w:val="1"/>
          <w:rFonts w:ascii="Times New Roman" w:hAnsi="Times New Roman" w:cs="Times New Roman"/>
          <w:b w:val="false"/>
          <w:b w:val="false"/>
          <w:sz w:val="28"/>
          <w:szCs w:val="28"/>
          <w:lang w:val="ru-RU" w:eastAsia="ru-RU"/>
        </w:rPr>
      </w:pPr>
      <w:r>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анной курсовой работе мне хотелось бы раскрыть роль бюджетно-налоговой политики в государственной экономике, рассмотреть её цели, виды, структуру.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Методологические основы бюджетно-налоговой политика государства были заложены Дж.М. Кейнсом. Он сформулировал принципы активной экономической политики государства, воздействующей на совокупный спрос. В отличие от классиков, полагавших, что предложение рождает спрос, кейнсианцы считали, что совокупный спрос создает совокупное предложение.</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Значение фискальной политики возросло в 30-е годы ХХ века. Последователи Дж. Кейнса считают фискальную политику наиболее эффективным механизмом воздействия на экономический рост. Фискальную политику проводят законодательные органы страны, которые контролируют налогообложение и расходование полученных средств.</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В настоящее время экономисты самых различных школ безоговорочно признают, что фискальная политика оказывает сильнейшее воздействие на любую экономическую систему [3, с. 51].</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а бюджетно-налоговой политики очень актуальна, так как в условиях мирового экономического кризиса крупнейшие промышленно развитые страны переживают глубокий спад, инфляция достигает высокого уровня вследствие быстрого роста цен на биржевые товары, а в развивающемся мире происходит резкое замедление роста.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Как известно, бюджет на всех его уровнях играет огромную роль в развитии и процветании государства, продвижении научно-технического прогресса (бюджетные финансирования исследований и разработок), развитии экономики (особенно не прибыльных, но социально-значимых отраслей экономики) посредством инвестирования, дотаций и т.д.</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ю каждой страны является замедление и выход из рецессии, удержание инфляции под контролем, стабилизация национальной экономики. Бюджетно-налоговая политика является одним из важных инструментов государства на пути к достижению данных целей.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Национальная экономика нашего государства, бюджет и налоговая сфера, в частности, находятся в постоянной динамике, и от того, насколько грамотно правительство будет осуществлять бюджетно-налоговую политику, зависит судьба каждого человека, живущего в нашей стране и судьба всей страны в целом.</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Каждое правительство всегда проводит некоторую фискальную политику, независимо от того, осознает оно это или нет. Реальный вопрос в том, будет ли эта политика конструктивной или она будет неосознанной и непоследовательной. Поэтому правительству необходимо двигаться в таком направлении, чтобы, отсекая ненужные государственные расходы минимизировать налогообложение субъектов хозяйствования, тем самым создавая наиболее благоприятные условия для развития бизнеса, но в то же время не лишить трансфертных выплат тех, кто в них действительно нуждается.</w:t>
      </w:r>
    </w:p>
    <w:p>
      <w:pPr>
        <w:pStyle w:val="33"/>
        <w:widowControl w:val="false"/>
        <w:shd w:fill="FFFFFF" w:val="clear"/>
        <w:tabs>
          <w:tab w:val="clear" w:pos="708"/>
          <w:tab w:val="left" w:pos="1134" w:leader="none"/>
        </w:tabs>
        <w:autoSpaceDE w:val="false"/>
        <w:spacing w:lineRule="auto" w:line="360" w:before="0" w:after="0"/>
        <w:ind w:left="0" w:firstLine="709"/>
        <w:jc w:val="both"/>
        <w:rPr/>
      </w:pPr>
      <w:r>
        <w:rPr>
          <w:sz w:val="28"/>
          <w:szCs w:val="28"/>
        </w:rPr>
        <w:t>Актуальность работы в том, что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ая система общества, и ее главные составляющие - государственный бюджет и налоги, которые,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и насколько правильно государство распоряжается бюджетом зависит эффективное функционирование всего народного хозяйства.</w:t>
      </w:r>
    </w:p>
    <w:p>
      <w:pPr>
        <w:pStyle w:val="33"/>
        <w:widowControl w:val="false"/>
        <w:shd w:fill="FFFFFF" w:val="clear"/>
        <w:tabs>
          <w:tab w:val="clear" w:pos="708"/>
          <w:tab w:val="left" w:pos="1134" w:leader="none"/>
        </w:tabs>
        <w:autoSpaceDE w:val="false"/>
        <w:spacing w:lineRule="auto" w:line="360" w:before="0" w:after="0"/>
        <w:ind w:left="0" w:firstLine="709"/>
        <w:jc w:val="both"/>
        <w:rPr/>
      </w:pPr>
      <w:r>
        <w:rPr>
          <w:sz w:val="28"/>
          <w:szCs w:val="28"/>
        </w:rPr>
        <w:t>Цель работы: проанализировать сущность фискальной политики в целом и непосредственно направления фискальной политики в Республике Беларусь.</w:t>
      </w:r>
    </w:p>
    <w:p>
      <w:pPr>
        <w:pStyle w:val="33"/>
        <w:widowControl w:val="false"/>
        <w:shd w:fill="FFFFFF" w:val="clear"/>
        <w:tabs>
          <w:tab w:val="clear" w:pos="708"/>
          <w:tab w:val="left" w:pos="1134" w:leader="none"/>
        </w:tabs>
        <w:autoSpaceDE w:val="false"/>
        <w:spacing w:lineRule="auto" w:line="360" w:before="0" w:after="0"/>
        <w:ind w:left="0" w:firstLine="709"/>
        <w:jc w:val="both"/>
        <w:rPr/>
      </w:pPr>
      <w:r>
        <w:rPr>
          <w:sz w:val="28"/>
          <w:szCs w:val="28"/>
        </w:rPr>
        <w:t>Исходя из цели работы, были поставлены следующие задачи:</w:t>
      </w:r>
    </w:p>
    <w:p>
      <w:pPr>
        <w:pStyle w:val="33"/>
        <w:widowControl w:val="false"/>
        <w:shd w:fill="FFFFFF" w:val="clear"/>
        <w:tabs>
          <w:tab w:val="clear" w:pos="708"/>
          <w:tab w:val="left" w:pos="1134" w:leader="none"/>
        </w:tabs>
        <w:autoSpaceDE w:val="false"/>
        <w:spacing w:lineRule="auto" w:line="360" w:before="0" w:after="0"/>
        <w:ind w:left="0" w:firstLine="709"/>
        <w:jc w:val="both"/>
        <w:rPr/>
      </w:pPr>
      <w:r>
        <w:rPr>
          <w:sz w:val="28"/>
          <w:szCs w:val="28"/>
        </w:rPr>
        <w:t>рассмотреть сущность фискальной политики;</w:t>
      </w:r>
    </w:p>
    <w:p>
      <w:pPr>
        <w:pStyle w:val="33"/>
        <w:widowControl w:val="false"/>
        <w:shd w:fill="FFFFFF" w:val="clear"/>
        <w:tabs>
          <w:tab w:val="clear" w:pos="708"/>
          <w:tab w:val="left" w:pos="1134" w:leader="none"/>
        </w:tabs>
        <w:autoSpaceDE w:val="false"/>
        <w:spacing w:lineRule="auto" w:line="360" w:before="0" w:after="0"/>
        <w:ind w:left="0" w:firstLine="709"/>
        <w:jc w:val="both"/>
        <w:rPr/>
      </w:pPr>
      <w:r>
        <w:rPr>
          <w:sz w:val="28"/>
          <w:szCs w:val="28"/>
        </w:rPr>
        <w:t>определить цели фискальной политики;</w:t>
      </w:r>
    </w:p>
    <w:p>
      <w:pPr>
        <w:pStyle w:val="33"/>
        <w:widowControl w:val="false"/>
        <w:shd w:fill="FFFFFF" w:val="clear"/>
        <w:tabs>
          <w:tab w:val="clear" w:pos="708"/>
          <w:tab w:val="left" w:pos="1134" w:leader="none"/>
        </w:tabs>
        <w:autoSpaceDE w:val="false"/>
        <w:spacing w:lineRule="auto" w:line="360" w:before="0" w:after="0"/>
        <w:ind w:left="0" w:firstLine="709"/>
        <w:jc w:val="both"/>
        <w:rPr/>
      </w:pPr>
      <w:r>
        <w:rPr>
          <w:sz w:val="28"/>
          <w:szCs w:val="28"/>
        </w:rPr>
        <w:t>осветить виды и инструменты фискальной политики;</w:t>
      </w:r>
    </w:p>
    <w:p>
      <w:pPr>
        <w:pStyle w:val="33"/>
        <w:widowControl w:val="false"/>
        <w:shd w:fill="FFFFFF" w:val="clear"/>
        <w:tabs>
          <w:tab w:val="clear" w:pos="708"/>
          <w:tab w:val="left" w:pos="1134" w:leader="none"/>
        </w:tabs>
        <w:autoSpaceDE w:val="false"/>
        <w:spacing w:lineRule="auto" w:line="360" w:before="0" w:after="0"/>
        <w:ind w:left="0" w:firstLine="709"/>
        <w:jc w:val="both"/>
        <w:rPr/>
      </w:pPr>
      <w:r>
        <w:rPr>
          <w:sz w:val="28"/>
          <w:szCs w:val="28"/>
        </w:rPr>
        <w:t>проанализировать дискреционную и недискреционную фискальную политику, её особенности;</w:t>
      </w:r>
    </w:p>
    <w:p>
      <w:pPr>
        <w:pStyle w:val="33"/>
        <w:widowControl w:val="false"/>
        <w:shd w:fill="FFFFFF" w:val="clear"/>
        <w:tabs>
          <w:tab w:val="clear" w:pos="708"/>
          <w:tab w:val="left" w:pos="1134" w:leader="none"/>
        </w:tabs>
        <w:autoSpaceDE w:val="false"/>
        <w:spacing w:lineRule="auto" w:line="360" w:before="0" w:after="0"/>
        <w:ind w:left="0" w:firstLine="709"/>
        <w:jc w:val="both"/>
        <w:rPr/>
      </w:pPr>
      <w:r>
        <w:rPr>
          <w:sz w:val="28"/>
          <w:szCs w:val="28"/>
        </w:rPr>
        <w:t>сделать выводы об эффективности фискальной политики;</w:t>
      </w:r>
    </w:p>
    <w:p>
      <w:pPr>
        <w:pStyle w:val="33"/>
        <w:widowControl w:val="false"/>
        <w:shd w:fill="FFFFFF" w:val="clear"/>
        <w:tabs>
          <w:tab w:val="clear" w:pos="708"/>
          <w:tab w:val="left" w:pos="1134" w:leader="none"/>
        </w:tabs>
        <w:autoSpaceDE w:val="false"/>
        <w:spacing w:lineRule="auto" w:line="360" w:before="0" w:after="0"/>
        <w:ind w:left="0" w:firstLine="709"/>
        <w:jc w:val="both"/>
        <w:rPr/>
      </w:pPr>
      <w:r>
        <w:rPr>
          <w:sz w:val="28"/>
          <w:szCs w:val="28"/>
        </w:rPr>
        <w:t>изучить особенности бюджетно-налоговой политики в Республике Беларусь;</w:t>
      </w:r>
    </w:p>
    <w:p>
      <w:pPr>
        <w:pStyle w:val="33"/>
        <w:widowControl w:val="false"/>
        <w:shd w:fill="FFFFFF" w:val="clear"/>
        <w:tabs>
          <w:tab w:val="clear" w:pos="708"/>
          <w:tab w:val="left" w:pos="1134" w:leader="none"/>
        </w:tabs>
        <w:autoSpaceDE w:val="false"/>
        <w:spacing w:lineRule="auto" w:line="360" w:before="0" w:after="0"/>
        <w:ind w:left="0" w:firstLine="709"/>
        <w:jc w:val="both"/>
        <w:rPr/>
      </w:pPr>
      <w:r>
        <w:rPr>
          <w:sz w:val="28"/>
          <w:szCs w:val="28"/>
        </w:rPr>
        <w:t>Объект исследования: фискальная политика как важнейший инструмент государственного регулирования экономики.</w:t>
      </w:r>
    </w:p>
    <w:p>
      <w:pPr>
        <w:pStyle w:val="33"/>
        <w:widowControl w:val="false"/>
        <w:shd w:fill="FFFFFF" w:val="clear"/>
        <w:tabs>
          <w:tab w:val="clear" w:pos="708"/>
          <w:tab w:val="left" w:pos="1134" w:leader="none"/>
        </w:tabs>
        <w:autoSpaceDE w:val="false"/>
        <w:spacing w:lineRule="auto" w:line="360" w:before="0" w:after="0"/>
        <w:ind w:left="0" w:firstLine="709"/>
        <w:jc w:val="both"/>
        <w:rPr/>
      </w:pPr>
      <w:r>
        <w:rPr>
          <w:sz w:val="28"/>
          <w:szCs w:val="28"/>
        </w:rPr>
        <w:t>Предмет исследования: характерные черты и направления реализации фискальной политики в национальной экономике Республики Беларусь.</w:t>
      </w:r>
    </w:p>
    <w:p>
      <w:pPr>
        <w:pStyle w:val="Normal"/>
        <w:widowControl w:val="false"/>
        <w:shd w:fill="FFFFFF" w:val="clear"/>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1. БЮДЖЕТНО-НАЛОГОВАЯ ПОЛИТИКА ГОСУДАРСТВА</w:t>
      </w:r>
    </w:p>
    <w:p>
      <w:pPr>
        <w:pStyle w:val="Heading2"/>
        <w:keepNext w:val="false"/>
        <w:widowControl w:val="false"/>
        <w:tabs>
          <w:tab w:val="clear" w:pos="708"/>
          <w:tab w:val="left" w:pos="1134" w:leader="none"/>
        </w:tabs>
        <w:spacing w:lineRule="auto" w:line="36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numPr>
          <w:ilvl w:val="1"/>
          <w:numId w:val="3"/>
        </w:numPr>
        <w:tabs>
          <w:tab w:val="clear" w:pos="708"/>
          <w:tab w:val="left" w:pos="1134" w:leader="none"/>
        </w:tabs>
        <w:spacing w:lineRule="auto" w:line="360" w:before="0" w:after="0"/>
        <w:ind w:left="0" w:firstLine="709"/>
        <w:jc w:val="both"/>
        <w:rPr/>
      </w:pPr>
      <w:r>
        <w:rPr>
          <w:rFonts w:cs="Times New Roman" w:ascii="Times New Roman" w:hAnsi="Times New Roman"/>
          <w:i w:val="false"/>
        </w:rPr>
        <w:t>Краткосрочные и долгосрочные цели бюджетно-налоговой политики и ее инструмент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Важнейшим инструментом макроэкономического регулирования, наряду с кредитно-денежной, является бюджетно-налоговая политика государства. Часто вместо термина «бюджетно-налоговый» используют его синоним «фискальный» (от лат. fiscus — государственная казна и fiscalis -относящийся к казне). С английского языка термин fiscal policy переводится на русский язык по-разному. В одних случаях — как фискальная политика [11, с. 38;], в других — как бюджетно-налоговая политика, [2, с. 56].</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Для лучшего понимания сути бюджетно-налоговой политики необходимо иметь чёткое представление о том, что такое государственный бюджет и налоги.</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Государственный бюджет можно определить как финансовый счёт, в котором представлена сумма доходов и расходов государства за определённый период времени (обычно за год). Признание бюджета основным финансовым планом определяет его важное место в перераспределении национального дохода, главенствующее положение в системе финансовых планов.</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Бюджет выполняет следующие функции:</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распределительную (через государственный бюджет перераспределяется от 20 до 60% национального дохода);</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контрольную (движение бюджетных ресурсов сообщает о финансовом состоянии экономики и позволяет его контролировать);</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регулирующую (изменения расходов и доходов государственного бюджета позволяют смягчить спад производства, снизить уровень безработицы, т. е. стабилизировать экономику).</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Используя функциональный принцип, государственные расходы можно классифицировать по целевому назначению:</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енные;</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ие;</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на социальные цели;</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на внешнеэкономическую и внешнеполитическую деятельность;</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на содержание аппарата управления [5, с. 398].</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расходная часть государственного бюджета невозможна без формирования государственных доходов.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государственными доходами принято понимать текущие денежные и имущественные переводы средств частного сектора государству. Среди разнообразных государственных доходов наиболее распространённой формой являются налоги.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Налоги – это обязательные платежи физических и юридических лиц, взимаемые государством для выполнения своих функций [8, с. 323].</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Таким образом, бюджетно-налоговая политика — это воздействие государства на уровень деловой активности посредством изменения государственных расходов и налогообложения [4, с. 577]. Поскольку осуществление государственных расходов означает использование средств государственного бюджета, а налоги являются основным источником его пополнения, фискальная политика сводится к манипулированию государственным бюджетом [14].</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Бюджетно-налоговая политика влияет на уровень национального дохода и следовательно, на уровень объёма производства и занятости, а так же на уровень цен; она направлена против нежелательных изменения экономической конъюнктуры, связанных как безработицей, так и с инфляцией.</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Фискальная политика может как благотворно, так и достаточно болезненно воздействовать на стабильность национальной экономики. Она значительно видоизменяется в зависимости от поставленных стратегических задач, как, например, антикризисное регулирование, обеспечение высокой занятости, борьба с инфляцией.</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Современная фискальная политика определяет основные направления использования финансовых ресурсов государства, методы финансирования и главные источники пополнения казн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ребность в разработке и систематическом проведении фискальной политики усилилась, особенно во второй половине XX в., когда финансы государства стали играть значительную роль в обеспечении стабильного экономического роста.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Бюджетно-налоговая политика направлена на разрешение многочисленных задач, стоящих перед обществом, которые образуют так называемое дерево целей. Основными из них являются:</w:t>
      </w:r>
    </w:p>
    <w:p>
      <w:pPr>
        <w:pStyle w:val="Style18"/>
        <w:widowControl w:val="false"/>
        <w:numPr>
          <w:ilvl w:val="0"/>
          <w:numId w:val="2"/>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краткосрочном периоде:</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ффективное формирование доходной части бюджета;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реализация бюджетной политики государства;</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принятие мер по снижению бюджетного дефицита;</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управление государственным долгом;</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сглаживание циклических колебаний экономики.</w:t>
      </w:r>
    </w:p>
    <w:p>
      <w:pPr>
        <w:pStyle w:val="Style18"/>
        <w:widowControl w:val="false"/>
        <w:numPr>
          <w:ilvl w:val="0"/>
          <w:numId w:val="2"/>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долгосрочном периоде:</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поддержание стабильного уровня совокупного объема выпуска (ВВП);</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поддержание полной занятости ресурсов;</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поддержание стабильного уровня цен.</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Вышеназванные цели достигаются с помощью инструментов фискальной политики, которые включают в себя:</w:t>
      </w:r>
    </w:p>
    <w:p>
      <w:pPr>
        <w:pStyle w:val="Style18"/>
        <w:widowControl w:val="false"/>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lang w:eastAsia="ru-RU"/>
        </w:rPr>
        <w:t>1) налоговые регуляторы: манипуляцию различными видами налогов и налоговых ставок, их структуру, объекты обложения, источники налогов, льготы, санкции, сроки взимания, способы внесения.</w:t>
      </w:r>
    </w:p>
    <w:p>
      <w:pPr>
        <w:pStyle w:val="Style18"/>
        <w:widowControl w:val="false"/>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lang w:eastAsia="ru-RU"/>
        </w:rPr>
        <w:t>2) бюджетные регуляторы: уровень централизации средств государством, соотношение между федеральным или республиканским и местными бюджетами, дефицит бюджета, соотношение между государственным бюджетом и внебюджетными фондами, бюджетную классификацию статей доходов и расходов и др.</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Важнейшим комплексным инструментом и показателем эффективности фискальной политики является государственный бюджет, объединяющий налоги и расходы в единый механизм.</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личные инструменты по-разному воздействуют на экономику. Государственные закупки, образуют один из компонентов совокупных расходов, а, следовательно, и спроса. Как и частные расходы, государственные закупки увеличивают уровень совокупных расходов. Помимо государственных закупок имеется еще один вид госрасходов. А именно - трансфертные платежи. Трансфертные платежи косвенно влияют на потребительский спрос, увеличивая располагаемый доход домохозяйств. Налоги являются инструментом отрицательного воздействия на совокупные расходы. Любые налоги означают уменьшение размеров располагаемого дохода. Уменьшение располагаемого дохода в свою очередь ведет к сокращению не только потребительских расходов, но и сбережений.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widowControl w:val="false"/>
        <w:numPr>
          <w:ilvl w:val="1"/>
          <w:numId w:val="3"/>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b/>
          <w:sz w:val="28"/>
          <w:szCs w:val="28"/>
          <w:lang w:eastAsia="ru-RU"/>
        </w:rPr>
        <w:t>Стимулирующая и сдерживающая фискальная политика</w:t>
      </w:r>
    </w:p>
    <w:p>
      <w:pPr>
        <w:pStyle w:val="Style18"/>
        <w:widowControl w:val="false"/>
        <w:tabs>
          <w:tab w:val="clear" w:pos="708"/>
          <w:tab w:val="left" w:pos="1134" w:leader="none"/>
        </w:tabs>
        <w:autoSpaceDE w:val="fals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В зависимости от состояния экономики и стоящих перед правительством целей фискальная политика может носить стимулирующий или сдерживающий характер.</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Стимулирующая бюджетно-налоговая политика (фискальная экспансия) осуществляется в период спада, депрессии. Она предполагает снижение налогов и увеличение государственных расходов, что ведет к возникновению или увеличению бюджетного дефицита.</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В краткосрочной перспективе имеет своей целью преодоление циклического спада экономики и предполагает увеличение госрасходов, снижение налогов или комбинирование этих мер.</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В более долгосрочной перспективе политика снижения налогов может привести к расширению предложения факторов производства и росту экономического потенциала.</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Для лучшего понимания сути фискальной экспансии рассмотрим следующий пример.</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ис. 1.1, мы предполагаем, что резкое снижение инвестиционных расходов привело к смещению кривой совокупного спроса в экономике от AD</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lang w:eastAsia="ru-RU"/>
        </w:rPr>
        <w:t>до AD</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Возможно, перспективы получения прибылей от инвестиционных проектов стали более туманными, поэтому инвестиционные расходы и совокупный спрос значительно сократились. В результате этого реальный ВВП уменьшился с 505 млрд. р. — величины, близкой к уровню производства при полной занятости, — до 485 млрд. р. Это падение реального производства на 20 млрд. р. сопровождалось ростом безработицы, поскольку для производства меньшего объема продукции требуется меньше рабочей сил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354070" cy="2142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1" r="-8" b="5594"/>
                    <a:stretch>
                      <a:fillRect/>
                    </a:stretch>
                  </pic:blipFill>
                  <pic:spPr bwMode="auto">
                    <a:xfrm>
                      <a:off x="0" y="0"/>
                      <a:ext cx="3354070" cy="2142490"/>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Рис. 1.1 Стимулирующая фискальная политик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Такая экономика находится в фазе спада с сопутствующей ему циклической безработицей. Что в этих обстоятельствах должно предпринять правительство? У него есть три основные возможности проведения фискальной политики:</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1) увеличение государственных расходов;</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2) сокращение налогов;</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3) сочетание увеличения государственных расходов и сокращение налогов.</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Если бюджет сбалансирован, то фискальная политика в период спада должна быть направлена на создание бюджетного дефицита, т. е. на превышение государственных расходов над налоговыми поступлениями [7, c. 26].</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1. Увеличение государственных расходов. При прочих равных условиях увеличение государственных расходов приведет к смещению кривой совокупного спроса вправо, как показано на рис. 1.1 — от AD</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до AD</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Чтобы понять, почему это происходит, предположим, что для ослабления спада правительство выделяет дополнительные 5 млрд. р. на строительство шоссейных дорог, систем спутниковой связи и др. Представляем эти дополнительные 5 млрд. р. государственных расходов горизонтальным отрезком между AD</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и пунктирной нисходящей линией, расположенной справа от AD</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При любом уровне цен реальный объем производимого продукта, на который предъявлен спрос (величина спроса), становится на 5 млрд. р. больше, чем до увеличения государственных расходов.</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Но кривая совокупного спроса смещается вправо, до AD</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т. е. спрос увеличивается больше чем на 5 млрд. р. дополнительных государственных расходов. Это происходит потому, что эффект мультипликатора приумножает первоначальное изменение спроса с каждым следующим циклом новых потребительских расходов. Если ПСП в экономике составляет 0,75, то простой мультипликатор равен 4. Кривая совокупного спроса сдвигается вправо на расстояние, в 4 раза превышающее длину отрезка, который представляет увеличение государственных расходов на 5 млрд. р. Данное увеличение совокупного спроса происходит в пределах горизонтального отрезка кривой совокупного предложения, поэтому мультипликатор действует в полную силу и реальный объем производства возрастает в 4 раза. Заметим, что реальный объем производства подскочил до 505 млрд. р., т. е. возрос на 20 млрд. р. по сравнению с уровнем 485 млрд. р., наблюдавшимся во время спада. Одновременно сокращается безработица, так как фирмы вновь нанимают работников, уволенных в период спада [7, c. 28].</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2. Снижение налогов. Есть и альтернативный путь: для того чтобы кривая совокупного спроса сдвинулась вправо от AD</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до AD</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правительство может снизить налоги. Предположим, правительство сократило индивидуальный подоходный налог на 6,67 млрд. р., в результате чего располагаемый доход увеличился на такую же величину. Потребление возрастет на 5 млрд. р. (0,75·6,67 млрд. р.) , а сбережения увеличатся на 1,67 млрд. р. (0,25·6,67 млрд. р.).</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В данном случае горизонтальный отрезок между AD2 и пунктирной нисходящей линией на рис. 1.1 представляет исходное увеличение потребительских расходов, равное 5 млрд. р. Снова идёт речь, о «первоначальном», или «исходном», увеличении потребительских расходов, потому что благодаря эффекту мультипликатора оно возрастает в последующих циклах расходов. Кривая совокупного спроса сдвинется вправо на величину, в 4 раза превышающую первоначальное увеличение потребления на 5 млрд. р., обусловленное снижением налогов. Реальный ВВП возрастет на 20 млрд. р. — с 485 млрд. р. до 505 млрд. р., а это означает, что мультипликатор равен 4. Соответственно увеличится и занятость.</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Для одинакового сдвига кривой совокупного спроса вправо снижать налоги надо на большую сумму, чем увеличивать государственные расходы. Это объясняется тем, что какая-то доля сокращения налогов вызывает увеличение сбережений, а не потребления. Чтобы увеличить первоначальное потребление на определенную сумму, правительство должно снизить налоги на величину, превышающую эту сумму. При ПСП, равной 0,75, для будущего увеличения потребления на 5 млрд. р. налоги должны быть сокращены на 6,67 млрд. р., поскольку 1,67 млрд. р. идет на сбережения (а не на потребление). Если бы ПСП составляла, скажем, 0,6, то для первоначального увеличения потребления на 5 млрд. р. налоги надо было бы сократить на 8,33 млрд. р. Чем меньше величина ПСП, тем большее снижение налогов требуется для того, чтобы добиться определенного увеличения потребления и определенного сдвига кривой совокупного спрос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четание увеличения государственных расходов и снижения налогов. Правительство может одновременно увеличивать государственные расходы и сокращать налоги, чтобы вызвать желаемый первоначальный рост расходов и, в конечном счете, увеличить совокупный спрос и реальный ВВП. В экономике, представленной на рис. 1.1, государство могло бы увеличить свои расходы на 1,25 млрд. р. и в то же время снизить налоги на 5 млрд. р. Такое сочетание приведет к искомому результату — первоначальному увеличению расходов на 5 млрд. р.[7, c. 29].</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192145" cy="22383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0" r="-7" b="4846"/>
                    <a:stretch>
                      <a:fillRect/>
                    </a:stretch>
                  </pic:blipFill>
                  <pic:spPr bwMode="auto">
                    <a:xfrm>
                      <a:off x="0" y="0"/>
                      <a:ext cx="3192145" cy="2238375"/>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Рис. 1.2 Сдерживающая фискальная политик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Сдерживающая бюджетно-налоговая политика (фискальная рестрикция) осуществляется в период бума и инфляции, имеет своей целью ограничение циклического подъема экономики и снижение государственных расходов, повышение налогов и предполагает снижение госрасходов, увеличение налогов или комбинирование этих мер.</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В краткосрочной перспективе эти меры позволяют снизить инфляцию спроса ценой роста безработицы и спада производства. В более долгом периоде растущий налоговый клин может послужить основой для спада совокупного предложения и развертывания механизма стагфляции (спад, или значительное замедление экономического развития), особенно в том случае, когда сокращение государственных расходов осуществляется пропорционально по всем статьям бюджета и не создается приоритетов в пользу государственных инвестиций в инфраструктуру рынка труда [6, с. 283].</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Затяжная стагфляция на фоне неэффективного управления государственными расходами создает предпосылки для разрушения экономического потенциала.</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На рис. 1.2 обращаем своё внимание на вертикальный отрезок кривой совокупного предложения. Во-первых, допустим, что сдвиг кривой совокупного спроса от AD</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до AD</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на вертикальном отрезке кривой совокупного предложения повысил уровень цен с Р</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до Р</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Это увеличение совокупного спроса может быть, например, результатом резкого роста инвестиционных расходов или чистого экспорта. Если правительство собирается контролировать инфляцию, то его фискальные меры должны носить совершенно иной характер по сравнению с теми, которые оно применяло для борьбы со спадом. В подобном случае правительство может:</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1) сократить государственные расходы;</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2) повысить налоги;</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3) использовать два первых варианта в сочетании.</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Когда экономика сталкивается с инфляцией спроса, фискальная политика должна быть направлена на создание бюджетного избытка, т. е. на превышение налоговых поступлений над государственными расходами.</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1. Сокращение государственных расходов. Правительство может сократить свои расходы для замедления темпов или полной ликвидации инфляции, что изображено на рис. 1.2, где горизонтальный отрезок между AD</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и пунктирной линией указывает на сокращение государственных расходов на 5 млрд. р. Это уменьшение расходов сместит кривую совокупного спроса влево от AD</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до AD</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если процесс действия мультипликатора будет завершен. При условии, что цены обладают гибкостью к понижению, они возвратятся на уровень Р</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т. е. на уровень до начала инфляции. Реальный объем производства останется на уровне максимальных производственных возможностей — 515 млрд. р.</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В реальной экономике цены «устойчивы» к понижению, поэтому, чтобы сдержать инфляцию, надо помешать росту уровня цен, а не пытаться снижать их до прежнего уровня. Обычно инфляция спроса постоянно сдвигает кривую совокупного спроса вправо. Следовательно, цель фискальной политики — остановить эти сдвиги, а не восстанавливать прежний, более низкий уровень цен. Тем не менее, рис. 1.2 выявляет основной принцип: сокращение государственных расходов может сдержать инфляцию спроса.</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2. Повышение налогов. Точно так же, как правительство снижает налоги для увеличения потребительских расходов, оно может прибегнуть к повышению налогов для сокращения потребительских расходов. Если ПСП в экономике составляет 0,75, как на рис. 1.2, правительство должно повысить налоги на 6,67 млрд. р., чтобы потребление уменьшилось на 5 млрд. р. При повышении налогов на 6,67 млрд. р. сбережения сократятся на 1,67 млрд. р. (0,25 · 6,67 млрд. р.), и это сокращение сбережений по определению не является уменьшением расходов. Но повышение налогов на 6,67 млрд. р. приведет к сокращению потребительских расходов на 5 млрд. р. (0,75·6,67 млрд. р.), что выражено отрезком между кривой AD</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и пунктирной линией слева от нее. Благодаря эффекту мультипликатора совокупный спрос сместится влево на 20 млрд. р. при любом уровне цен (4·5 млрд. р.), а уровень цен упадет с Р</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до Р</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Это обеспечит контроль за инфляцией спроса.</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3. Сочетание сокращения государственных расходов и повышения налогов. Для уменьшения совокупного спроса и контроля за инфляцией правительство может прибегнуть к сочетанию сокращения государственных расходов и повышения налогов.</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b/>
          <w:sz w:val="28"/>
          <w:szCs w:val="28"/>
          <w:lang w:eastAsia="ru-RU"/>
        </w:rPr>
        <w:t>2. ДИСКРЕЦИОННАЯ ФИСКАЛЬНАЯ ПОЛИТИК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b/>
          <w:sz w:val="28"/>
          <w:szCs w:val="28"/>
          <w:lang w:eastAsia="ru-RU"/>
        </w:rPr>
        <w:t>2.1 Государственные закупки. Мультипликатор государственных закупок</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Дискреционная политика – это сознательное манипулирование законодательной властью налогообложением и государственными расходами с целью воздействия на уровень экономической активности. Речь идёт о воздействии, оказывающем виляние на изменения объёма производства, занятости, уровня цен и ускорение экономического роста. В этом определении важно обратить внимание на то, что законодательные органы действуют целенаправленно, принимая соответствующие законы, касающиеся объёма государственных расходов, ставок налогообложения, введения новых налогов и т.п. [12, с. 589]</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Основными инструментами дискреционной фискальной политики являются:</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Осуществление за счет средств государственного бюджета программ занятости, ставящих своей целью обеспечение безработных работой;</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Реализация социальных программ, которые включают в себя выплату пособий по старости, инвалидности, пособий малоимущим семьям, расходы на образование. Эти программы позволяют поддерживать совокупный спрос и стабилизировать экономическое развитие, когда сокращаются доходы и обостряется нужда.</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Изменение объема налоговых изъятий путем введения или отмены налогов или изменения налоговой ставки. Меняя налоговую ставку, правительство может удержать доходы от сокращения в период спада или наоборот, снизить располагаемый доход в период бума. Изменение налоговой станки может быть использовано также в целях воздействия на инфляцию;</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Государство может оказывать на экономику прямое и косвенное влияние. Прямое воздействие осуществляется через изменение величины государственных закупок, поскольку они непосредственно включены в формулу совокупного спроса (AD = С + I + G), являясь компонентом совокупных расходов. Косвенное — через изменение величины налогов и трансфертов (в том числе субсидий), поскольку они не входят в формулу совокупного спроса и воздействуют на экономику опосредованно — через изменение величины потребительских (Q) и инвестиционных расходов (I).</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Используя кейнсианскую модель макроэкономического равновесия, рассмотрим механизм воздействия дискреционной фискальной политик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ка находится в равновесии, если фактические расходы (Y) равны планируемым (Е). В закрытой экономике Е - С + I + G, а равновесие достигается в точке А, где Y=Е (рис.2.1).</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541270" cy="2179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2541270" cy="2179955"/>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Рис. 2.1 Влияние увеличения государственных расходов на доход</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Рассмотрим воздействие изменения государственных расходов. При росте государственных расходов на ∆ G кривая планируемых расходов сдвигается вверх на величину, равную ∆G, равновесие перемещается из точки А в точку В, объем производства увеличивается с Y</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до У</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на величину ∆ Y, причем ∆ Y больше ∆ G (рис. 2.1). Отношение ∆ Y/∆ G изменения национального дохода к вызвавшему его изменению государственных расходов называется мультипликатором государственных расходо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льтипликативный процесс начинается, когда расходы возрастают на ∆G, что означает увеличение дохода па эту же величину, что в свою очередь увеличивает потребление на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рс ∆ G (в соответствии с функцией потребления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 а +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рс · Y,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рс - предельная склонность к потреблению). Этот рост вновь увеличивает расходы и доход, а это приводит к увеличению потребления на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рс</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DG и т.д. Совокупный эффект равен:</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первоначальное изменение расходов = ∆ G;</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первое изменение потребления =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рс · ∆ G;</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второе изменение потребления =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рс</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 G;</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ье изменение потребления = mрс</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 ∆ G;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 G· (1 + mрс + mрс</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mрс</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льтипликатор государственных расходо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left="709" w:firstLine="709"/>
        <w:jc w:val="both"/>
        <w:rPr>
          <w:rFonts w:ascii="Times New Roman" w:hAnsi="Times New Roman" w:cs="Times New Roman"/>
          <w:sz w:val="28"/>
          <w:szCs w:val="28"/>
          <w:lang w:eastAsia="ru-RU"/>
        </w:rPr>
      </w:pPr>
      <w:r>
        <w:rPr/>
        <w:drawing>
          <wp:inline distT="0" distB="0" distL="0" distR="0">
            <wp:extent cx="1628775" cy="466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77" r="-22" b="-77"/>
                    <a:stretch>
                      <a:fillRect/>
                    </a:stretch>
                  </pic:blipFill>
                  <pic:spPr bwMode="auto">
                    <a:xfrm>
                      <a:off x="0" y="0"/>
                      <a:ext cx="1628775" cy="466725"/>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 фактором, определяющим величину мультипликатора, является предельная склонность к потреблению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рс. Чем больше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рс, тем более крутая кривая планируемых расходов Е и тем больше величина мультипликатора государственных расходов [7, с. 91].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b/>
          <w:sz w:val="28"/>
          <w:szCs w:val="28"/>
          <w:lang w:eastAsia="ru-RU"/>
        </w:rPr>
        <w:t>2.2 Социальные выплаты (трансферты), их влияние на совокупный спрос</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Трансферты, оказывают косвенное воздействие на совокупный спрос (через изменение потребительских расходов). Рост трансфертов ведет к росту располагаемого дохода, а их сокращение — к уменьшению располагаемого дохода. (Строго говоря, трансферты изменяют величину личного дохода, что при неизменной величине налогов означает изменение располагаемого дохода.) Если трансферты увеличиваются на 100 дол., то располагаемый доход увеличивается также на 100 дол. При предельной склонности к потреблению, равной 0,8, потребление увеличится на 80 дол.:</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C = ∆Yd·mpc = 100·0,8 = 80,</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а поскольку мультипликатор расходов в данном случае равен 5:</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1/(1-mpc) = 1/(1-0,8) = 5,</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то совокупный доход увеличится на 400 дол.:</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Y = ∆C·1/(1-mpc) = 80·5 = 400.</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Мультипликатор начинает действовать как бы со второй ступени по сравнению со случаем, когда увеличиваются государственные закупки, т.е. не со 100 дол., а с 80 дол., поэтому и прирост совокупного дохода составляет не 500 дол., а только 400 дол.</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Выведем формулу мультипликатора трансфертов. Изменение трансфертов означает изменение располагаемого доход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Tr = ∆Yd.</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Изменение располагаемого дохода ведет к изменению потребления в соответствии с величиной предельной склонности к потреблению:</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C = ∆Yd·mpc = ∆Tr·mpc,</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а изменение потребления мультипликативно изменяет совокупный доход:</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Y = ∆C·1/(1-mpc) = ∆Tr·mpc·1/(1-mpc) = mpc/(1-mpc)· ∆Tr.</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Величина мультипликатора трансфертов, таким образом, равн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multTr = mpc/(1-mpc) или multTr = mpc/mps.</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Таким образом, величина простого мультипликатора любого инструмента фискальной политики определяется только предельной склонностью к потреблению (или соответственно предельной склонностью к сбережению) и не зависит от величины государственных закупок, аккордных налогов или трансфертов [7, с.454].</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Мультипликатор трансфертов — это коэффициент, который показывает, на сколько увеличивается (уменьшается) совокупный доход при увеличении (уменьшении) трансфертов на единицу.</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multTr = ∆Y /∆Tr.</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По своему абсолютному значению мультипликатор трансфертов равен мультипликатору автономных налогов. Величина мультипликатора трансфертов меньше, чем величина мультипликатора расходов, поскольку трансферты оказывают косвенное воздействие на совокупный доход, а расходы (потребительские, инвестиционные и государственные закупки) — прямое.</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Социальные трансфертные выплаты — трансферты домохозяйствам — воздействуют на совокупный спрос, а трансферты фирмам — субсидии — и на совокупный спрос, и на совокупное предложение. Увеличение субсидий и субвенций, введение льготного инвестиционного кредита и др. расширяют возможности внутреннего финансирования фирм и увеличения производства, что не только ведет к росту инвестиционных расходов, увеличивая совокупный спрос, но и уменьшает издержки фирм на производство единицы продукции, а это служит стимулом для роста совокупного предложения. Сокращение трансфертов уменьшает и совокупный спрос, и совокупное предложение.</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b/>
          <w:sz w:val="28"/>
          <w:szCs w:val="28"/>
          <w:lang w:eastAsia="ru-RU"/>
        </w:rPr>
        <w:t>2.3 Налогообложение. Налоговый мультипликатор</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следования природы налога, принципов налогообложения, влияния налогов на национальную экономику имеет принципиальное значение для обоснования фискальной политики. Для соответствия основополагающим принципам при построении налоговой системы используются различные виды налогов. В макроэкономике налоги делятся на: автономные (аккордные), которые не зависят от уровня дохода (обозначим Та) и подоходные, величину которых будем определять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t · Y ,гд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47675"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0" t="-108" r="-80" b="-108"/>
                    <a:stretch>
                      <a:fillRect/>
                    </a:stretch>
                  </pic:blipFill>
                  <pic:spPr bwMode="auto">
                    <a:xfrm>
                      <a:off x="0" y="0"/>
                      <a:ext cx="4476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eastAsia="ru-RU"/>
        </w:rPr>
        <w:t xml:space="preserve">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предельная налоговая ставка.</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В рамках кейнсианской модели налоги, так же как и государственные расходы, воздействуют на объем национального производства с мультипликативным эффектом [7, с. 93].</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Рассмотрим сначала действие мультипликатора автономных налогов. Уменьшение налогов на величину ∆ T увеличит планируемые расходы на mрс·∆ Т. Равновесие переместится из точки А в точку В, а доход увеличится с Y1 до Y2 на величину равную, ∆ Y.</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71600" cy="342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6" t="-105" r="-26" b="-105"/>
                    <a:stretch>
                      <a:fillRect/>
                    </a:stretch>
                  </pic:blipFill>
                  <pic:spPr bwMode="auto">
                    <a:xfrm>
                      <a:off x="0" y="0"/>
                      <a:ext cx="1371600" cy="34290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eastAsia="ru-RU"/>
        </w:rPr>
        <w:t xml:space="preserve">,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447800" cy="361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 t="-100" r="-25" b="-100"/>
                    <a:stretch>
                      <a:fillRect/>
                    </a:stretch>
                  </pic:blipFill>
                  <pic:spPr bwMode="auto">
                    <a:xfrm>
                      <a:off x="0" y="0"/>
                      <a:ext cx="14478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eastAsia="ru-RU"/>
        </w:rPr>
        <w:t xml:space="preserve">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оговый мультипликатор — отношение изменения объема в пуска к вызвавшему его изменению налогов.</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Следует обратить внимание, что мультипликатор налогов всегда величина отрицательная. Это означает, что его действие на доход обратное.</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предположить, что все налоговые отчисления государственный бюджет зависят от динамики текущее дохода Y, тогда сумма налоговых поступлений (налоговая функция) равна: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 Т</w:t>
      </w:r>
      <w:r>
        <w:rPr>
          <w:rFonts w:cs="Times New Roman" w:ascii="Times New Roman" w:hAnsi="Times New Roman"/>
          <w:sz w:val="28"/>
          <w:szCs w:val="28"/>
          <w:vertAlign w:val="subscript"/>
          <w:lang w:eastAsia="ru-RU"/>
        </w:rPr>
        <w:t>а</w:t>
      </w:r>
      <w:r>
        <w:rPr>
          <w:rFonts w:cs="Times New Roman" w:ascii="Times New Roman" w:hAnsi="Times New Roman"/>
          <w:sz w:val="28"/>
          <w:szCs w:val="28"/>
          <w:lang w:eastAsia="ru-RU"/>
        </w:rPr>
        <w:t xml:space="preserve"> + t · Y,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где t — предельная налоговая ставк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том случае функция потребления имеет вид: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 а +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рс · (Y- (Т</w:t>
      </w:r>
      <w:r>
        <w:rPr>
          <w:rFonts w:cs="Times New Roman" w:ascii="Times New Roman" w:hAnsi="Times New Roman"/>
          <w:sz w:val="28"/>
          <w:szCs w:val="28"/>
          <w:vertAlign w:val="subscript"/>
          <w:lang w:eastAsia="ru-RU"/>
        </w:rPr>
        <w:t>а</w:t>
      </w:r>
      <w:r>
        <w:rPr>
          <w:rFonts w:cs="Times New Roman" w:ascii="Times New Roman" w:hAnsi="Times New Roman"/>
          <w:sz w:val="28"/>
          <w:szCs w:val="28"/>
          <w:lang w:eastAsia="ru-RU"/>
        </w:rPr>
        <w:t xml:space="preserve"> + t · Y)),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а модель равновесного объема производств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275965" cy="361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100" r="-11" b="-100"/>
                    <a:stretch>
                      <a:fillRect/>
                    </a:stretch>
                  </pic:blipFill>
                  <pic:spPr bwMode="auto">
                    <a:xfrm>
                      <a:off x="0" y="0"/>
                      <a:ext cx="327596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19200" cy="361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0" t="-100" r="-30" b="-100"/>
                    <a:stretch>
                      <a:fillRect/>
                    </a:stretch>
                  </pic:blipFill>
                  <pic:spPr bwMode="auto">
                    <a:xfrm>
                      <a:off x="0" y="0"/>
                      <a:ext cx="12192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eastAsia="ru-RU"/>
        </w:rPr>
        <w:t xml:space="preserve">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ультипликатор государственных расходов, с учетом ставки t подоходного налог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 подоходного налога соответственно мультипликатор налогов равен:</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19200" cy="342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0" t="-105" r="-30" b="-105"/>
                    <a:stretch>
                      <a:fillRect/>
                    </a:stretch>
                  </pic:blipFill>
                  <pic:spPr bwMode="auto">
                    <a:xfrm>
                      <a:off x="0" y="0"/>
                      <a:ext cx="1219200" cy="34290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eastAsia="ru-RU"/>
        </w:rPr>
        <w:t>.</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b/>
          <w:sz w:val="28"/>
          <w:szCs w:val="28"/>
          <w:lang w:eastAsia="ru-RU"/>
        </w:rPr>
        <w:t>3. НЕДИСКРЕЦИОННАЯ ФИСКАЛЬНАЯ ПОЛИТИКА: ВСТРОЕННЫЕ СТАБИЛИЗАТОР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Ограниченные возможности дискреционной фискальной политики адаптироваться к потребностям, вызванным новыми хозяйственными пропорциями, делает необходимым дополнить ее иным типом макроэкономической политикой, а именно недискреционной, или автоматической бюджетно-налоговой политикой.</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Автоматическая бюджетная-налоговая политика - это автоматические изменения в уровне налоговых поступлений, независимые от принятия решений правительством. Ведь законодательный орган определяет только ставки налогов, а не размер налоговых поступлений. Автоматическая налогово-бюджетная политика является результатом действия автоматических, или встроенных стабилизаторов, т.е. механизмов в экономике, которые уменьшают реакцию реального ВВП на изменения совокупного спроса. Главные из них — пособия по безработице и прогрессивное налогообложение. На рис. 3.1 можно увидеть механизм действия такого встроим го стабилизатора, как прогрессивное налогообложение.</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12">
            <wp:simplePos x="0" y="0"/>
            <wp:positionH relativeFrom="column">
              <wp:posOffset>243840</wp:posOffset>
            </wp:positionH>
            <wp:positionV relativeFrom="paragraph">
              <wp:posOffset>53975</wp:posOffset>
            </wp:positionV>
            <wp:extent cx="3124200" cy="1733550"/>
            <wp:effectExtent l="0" t="0" r="0" b="0"/>
            <wp:wrapNone/>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grayscl/>
                    </a:blip>
                    <a:srcRect l="14996" t="6586" r="0" b="0"/>
                    <a:stretch>
                      <a:fillRect/>
                    </a:stretch>
                  </pic:blipFill>
                  <pic:spPr bwMode="auto">
                    <a:xfrm>
                      <a:off x="0" y="0"/>
                      <a:ext cx="3124200" cy="1733550"/>
                    </a:xfrm>
                    <a:prstGeom prst="rect">
                      <a:avLst/>
                    </a:prstGeom>
                    <a:ln w="57150">
                      <a:solidFill>
                        <a:srgbClr val="FFFFFF"/>
                      </a:solidFill>
                    </a:ln>
                  </pic:spPr>
                </pic:pic>
              </a:graphicData>
            </a:graphic>
          </wp:anchor>
        </w:drawing>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81"/>
        <w:widowControl/>
        <w:tabs>
          <w:tab w:val="clear" w:pos="708"/>
          <w:tab w:val="left" w:pos="1368" w:leader="none"/>
        </w:tabs>
        <w:jc w:val="center"/>
        <w:rPr/>
      </w:pPr>
      <w:r>
        <w:rPr>
          <w:rStyle w:val="FontStyle23"/>
          <w:sz w:val="28"/>
          <w:szCs w:val="28"/>
        </w:rPr>
        <w:t>Р</w:t>
      </w:r>
      <w:r>
        <w:rPr>
          <w:sz w:val="28"/>
          <w:szCs w:val="28"/>
          <w:lang w:val="en-US" w:eastAsia="en-US"/>
        </w:rPr>
        <w:t>ис. 3.1</w:t>
        <w:tab/>
        <w:t>Налоговое бремя и встроенные стабилизатор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Наклон ломаной кривой T на каждом из ее участков зависите ставки налога (t). Налоговые поступления при каждом уровне дохода определяются по формуле: У · t = T. Например, если доход (Y) составляет 500 млрд. руб., то при налоговой ставке 0,2 (20%) налоговые поступления составят 100 млрд. руб. При более высоком уровне дохода повышается и налоговая ставка, и кривая T становится более крутой; наоборот, при снижении дохода величина t уменьшается, и кривая T принимает более пологий вид.</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По мере спада производства уменьшается реальный выпуск, налоговые поступления автоматически также уменьшаются. Ведь с меньших доходов платится и меньше налогов. При этом налоговые поступления сокращаются автоматически (ведь налоговые ставки уже установлены законодательной властью на определенный период). Вспомним, что подоходный налог и налог на прибыль корпораций в странах рыночной экономикой — основная часть доходов бюджета. Эти налоги взимаются по прогрессивной шкале. И если во время спада доходы уменьшаются, то одновременно происходит и уменьшение налогового бремени. Иначе говоря, в период спада легче становится налоговый пресс и тем самым смягчается экономический спад. Кроме того, во время спада и сопровождающей его циклической безработицы увеличившийся бюджетный дефицит означает, что автоматически увеличивается общая сумма пособий безработным и другие социальные выплаты. Таким образом, благодаря встроенным стабилизаторам во время спада происходят определенные приросты доходов (меньшее налоговое бремя, больше пособий), и колебания совокупного спроса оказываются не столь сильными.</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Напротив, во время бума (подъема) в экономике налоговые поступления автоматически возрастают — все из-за той же прогрессивности налогообложения. Налоговый пресс усиливается, и тем самым сдерживается экономический подъем. Так же автоматически уменьшаются пособия по безработице. Следовательно, «размах качелей» (т.е. колебаний совокупного спроса), как и в случае со спадом, оказывается меньшим. Таким образом, бюджетные дефициты оказывают стимулирующее воздействие, а бюджетные профициты (излишки) — сдерживающее воздействие на экономику. Бюджетный дефицит помогает бороться со спадом (безработицей), а бюджетные профициты — бороться с перегревом экономики, с инфляцией.</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Экономисты-теоретики положительно оценивают роль недискреционной, или автоматической, фискальной политики, полагая, что она в послевоенный период играла роль стабилизатора и способствовала более плавному развитию экономики западных стран [12, c. 593].</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И все-таки надо подчеркнуть, что встроенные стабилизаторы не, могут вообще на 100% предотвратить нежелательные колебания совокупного спроса (и в сторону уменьшения, и в сторону повышения), Но они способны уменьшить размах колебаний, по некоторым оценкам, приблизительно на 1/3.</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П. Самуэльсон в своем известном учебнике «Экономика» проводит интересную и поучительную аналогию между автоматической налогово-бюджетной политикой и действием автопилота: «В настоящее время автопилот может держать самолет почти стабильно, пока пилот дремлет. Но, если произошло что-то необычное, пилот должен снов взять руль. Еще никто не нашел приспособления, обладающего все гибкостью человека. Точно так же и в социальной сфере: ни одна нация еще не достигла той стадии, чтобы создать для себя набор конституционных процедур, которые исключили бы необходимость проведения дискреционной политики» [9, c. 384].</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На практике правительства промышленно развитых стран проводит комбинированную налогово-бюджетную политику, сочетающую дискреционные и недискреционные метод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b/>
          <w:sz w:val="28"/>
          <w:szCs w:val="28"/>
          <w:lang w:eastAsia="ru-RU"/>
        </w:rPr>
        <w:t>4. ЭФФЕКТИВНОСТЬ БЮДЖЕТНО-НАЛОГОВОЙ ПОЛИТИКИ. ОСОБЕННОСТИ БЮДЖЕТНО-НАЛОГОВОЙ ПОЛИТИКИ В БЕЛАРУС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Для определения эффективности фискальной политики используются различные показатели.</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Уровень (норма) налогообложения выступает общим количественным показателем деятельности государства в сфере налогообложения.</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Он исчисляется как отношение суммы налоговых поступлений к величине ВВП или национального дохода. Данный показатель не является нормативным и различается в зависимости от специфики государства. Но при его увязке с уровнем душевого дохода, норму налогообложения можно использовать для оценки меры жесткости налоговой политики.</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Практическая значимость оценки налогового потенциала, перспектив роста уровня налогообложения состоит в том, что она является одним из показателей возможности увеличения объема мобилизуемых внутренних финансовых ресурсов, критерием для определения платежеспособности государства.</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Для определения уровня налоговой нагрузки на микро и макроуровне используются следующие показатели:</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предельная налоговая ставка (отношение абсолютных изменений суммы доходов, поступивших в бюджет, и абсолютного изменения ВВП);</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эластичность совокупных налоговых поступлений по доходу (коэффициент эластичности, показывающий степень оживления доходов);</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налоговый мультипликатор и индекс концентрации, отражающие степень контроля государства;</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уровень централизации финансовых ресурсов [10, c.291].</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На протяжении переходного периода стратегические цели фискальной политики Республики Беларусь менялись. В течение первых четырех лет необходимо было остановить резкое падение производства, вызвавшее обесценивание белорусского рубля. Преимущественно проводилась дискреционная стимулирующая фискальная политика, направленная на поддержание работы стратегически важных производств и недопущение массовой безработицы. В связи с этим с 1993г. увеличивался дефицит госбюджета за счет роста госрасходов, что в конечном итоге увеличило темпы роста ВВП с 1995г. Однако проводимая долгое время бюджетно-налоговая стимулирующая политика способствовала в 1993-1995 гг. ускорению инфляции наряду с другими факторами. После 2001 г., когда темпы инфляции сократились, фискальная политика приобрела направление стимулирующей инвестиционной политики. В 2003 г. экономика вышла из кризиса, достигнув предкризисного уровня 1990 г. В связи с этим в 2004 г. мел место профицит госбюджета [13].</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Бюджетно-налоговая политика в Республике Беларусь 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сновным инструментом экономической политики государства.</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Приоритетами налоговой политики Республики Беларусь по-прежнему остаются дальнейшее упрощение налоговой системы, снижение налогового давления на экономику и улучшение налогового администрирования.</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Реализация намеченных подходов осуществлялась в 2009 г. по следующим конкретным направлениям:</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снижение ставок по следующим платежам в бюджет: сбора в республиканский фонд поддержки производителей сельскохозяйственной продукции, продовольствия и аграрной науки - с 2 до 1 %; налога на приобретение автомобильных транспортных средств - с 5 до 3 %; местного налога на услуги - с 10 до 5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установление единой ставки местного налога с продаж товаров в розничной торговле на отечественные и импортируемые товары в размере 5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исключение из объекта обложения налогом на недвижимость активной части основных производственных фондов и распространение этого налога только на здания и сооружения [1, с. 5].</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Существенные преобразования предусмотрены по налогообложению доходов граждан.</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Так, с 1 января 2009 г. осуществлен переход от сложно-прогрессивной шкалы ставок подоходного налога к единой (линейной) ставке на уровне 12 %. Одновременно для выравнивания условий налогообложения всех групп населения с разными доходами стандартный налоговый вычет увеличен до 250 тыс. рублей.</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Продолжается совершенствование механизма взимания и уплаты основных применяемых налогов и сборов (НДС, налоги на прибыль и доходы, экологический налог).</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Новым импульсом для развития малого и среднего бизнеса стало принятие Указа Президента Республики Беларусь от 3 января 2009 г. О внесении изменений и дополнений в Указ Президента Республики Беларусь от 9 марта 2007 г. 119, который усовершенствовал по всем основным направлениям упрощенную систему налогообложения.</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Были снижены ставки налога при упрощенной системе налогообложения; значительно расширены критерии по валовой выручке, дающие право на ее применение; расширены сферы действия пониженных ставок за счет распространения их на всю территорию сельской местности; установлены ежеквартальные сроки подачи налоговых деклараций и уплаты налога для плательщиков, применяющих упрощенную систему без уплаты НДС; усовершенствована методика определения средней численности организаций; конкретизированы иные элементы упрощенной системы налогообложения.</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В целом снижение налоговой нагрузки на экономику в прошедшем году составило 1,3 % к ВВП. В распоряжении субъектов хозяйствования осталось дополнительно более 2 трлн. рублей. В 2010 г. предусматривается снижение налоговой нагрузки еще на 1,1 % к ВВП.</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К 2010 г. была обеспечена подготовка проектов необходимых решений, предусматривающих полную отмену оборотных налогов, упразднение ряда местных налогов и сборов (в частности, налога с продаж, налога на услуги, целевых сборов из прибыли), реформирование ресурсных платежей, отмену нормирования расходов на маркетинговые, информационные и консультационные услуги и др.</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Завершающим этапом формирования налоговой системы Республики Беларусь является вступление в силу с 1 января 2010 года Особенной части Налогового кодекса. По сути, Особенная часть представляет собой свод налоговых законов, но созданный не путем простого объединения в одном документе ранее действовавших актов, а с одновременным их совершенствованием.</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оговый кодекс Республики Беларусь стал единым, комплексным актом, который собрал воедино все то, что связано с налогообложением, начиная от правил установления налогов и заканчивая порядком осуществления налоговых проверок и обжалования действий налоговых органов, и обеспечил прозрачный и стабильный механизм налогообложения.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В условиях мирового финансового кризиса бюджетная политика Беларуси направлена на обеспечение устойчивости и бездефицитности бюджетов всех уровней.</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Концентрация финансовых ресурсов осуществляется в первую очередь на приоритетных государственных программах. Это позволяет выполнять гарантированные государством социальные обязательства перед гражданами, не допуская дестабилизирующего воздействия на реальный сектор экономики и банковскую систему.</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Значительную часть в государственной казне, как и прежде, составляют расходы на выполнение государственных социальных стандартов, пенсий, стипендий, социальных пособий и других выплат социального характера. При этом упор делается на адресную социальную поддержку.</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Основными направлениями бюджетной политики в 2009 г. стали:</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развитие и расширение сферы применения программно-целевых методов бюджетного планирования на всех уровнях бюджетной системы;</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переход бюджетов всех уровней к среднесрочному финансовому планированию;</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совершенствование межбюджетных отношений;</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формирование реестра расходных обязательств бюджетов (перечня нормативных правовых актов и расходов на их реализацию);</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оптимизация состава распорядителей бюджетных средств исходя из выполнения ими государственных функци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едение бюджетной классификации и бюджетного учета в соответствие с международными стандартами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В прогнозируемом году основной целью социально-экономического развития Республики Беларусь является выход экономики страны на траекторию устойчивого сбалансированного экономического роста, активизация процессов модернизации, структурной перестройки национальной экономики и повышение на этой основе ее конкурентоспособност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бюджета в 2009 году определялось негативным влиянием мирового финансово-экономического кризиса на экономику республики.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Объем ВВП за 2009 год составил 100,2% к уровню 2008 года, производство промышленной продукции – 97,2%, сельского хозяйства – 101,3%, инвестиций в основной капитал – 108,6%, объем внешней торговли товарами и услугами – 70,1%. Инфляция на потребительском рынке составила 110,1% (декабрь 2009 года к декабрю 2008 года).</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Снижение экономической активности обусловило сокращение поступлений в бюджет страны. В 2009 году в консолидированный бюджет поступило 62 807,6 млрд. рублей доходов с учетом доходов Фонда социальной защиты населения (далее – ФСЗН). В реальном выражении это на 15,4% меньше (скорректировано на индекс потребительских цен), чем за 2008 год. Удельный вес доходов консолидированного бюджета в ВВП составил 45,9% (в 2008 году – 50,6%).</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Основными доходными источниками консолидированного бюджета были НДС, доходы от внешнеэкономической деятельности, налог на прибыль и акцизы. Их доля в доходах консолидированного бюджета составила 45,1%. При этом 19,2% всех поступлений в бюджет обеспечено за счет налога на добавленную стоимость, 12,7% - налоговых доходов от внешнеэкономической деятельности. Взносы на государственное социальное страхование составили 25,2% всех доходов консолидированного бюджета, табл. 4.1.</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4.1</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Динамика структуры доходов консолидированного бюджета 2008-2009 гг., </w:t>
      </w:r>
      <w:r>
        <w:rPr/>
        <w:t>%</w:t>
      </w:r>
    </w:p>
    <w:tbl>
      <w:tblPr>
        <w:tblW w:w="9463" w:type="dxa"/>
        <w:jc w:val="left"/>
        <w:tblInd w:w="-5" w:type="dxa"/>
        <w:tblLayout w:type="fixed"/>
        <w:tblCellMar>
          <w:top w:w="0" w:type="dxa"/>
          <w:left w:w="108" w:type="dxa"/>
          <w:bottom w:w="0" w:type="dxa"/>
          <w:right w:w="108" w:type="dxa"/>
        </w:tblCellMar>
      </w:tblPr>
      <w:tblGrid>
        <w:gridCol w:w="6619"/>
        <w:gridCol w:w="1552"/>
        <w:gridCol w:w="1292"/>
      </w:tblGrid>
      <w:tr>
        <w:trPr/>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0"/>
                <w:szCs w:val="20"/>
                <w:lang w:eastAsia="ru-RU"/>
              </w:rPr>
              <w:t>Налоговые доходы – 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3</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7</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pPr>
            <w:r>
              <w:rPr>
                <w:rFonts w:cs="Times New Roman" w:ascii="Times New Roman" w:hAnsi="Times New Roman"/>
                <w:sz w:val="20"/>
                <w:szCs w:val="20"/>
                <w:lang w:eastAsia="ru-RU"/>
              </w:rPr>
              <w:t>В том числе:</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0"/>
                <w:szCs w:val="20"/>
                <w:lang w:eastAsia="ru-RU"/>
              </w:rPr>
              <w:t>Налоги на доходы и прибыль</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3</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0"/>
                <w:szCs w:val="20"/>
                <w:lang w:eastAsia="ru-RU"/>
              </w:rPr>
              <w:t>В т.ч. подоходный налог</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0"/>
                <w:szCs w:val="20"/>
                <w:lang w:eastAsia="ru-RU"/>
              </w:rPr>
              <w:t>Налоги на собственность</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0"/>
                <w:szCs w:val="20"/>
                <w:lang w:eastAsia="ru-RU"/>
              </w:rPr>
              <w:t>Налоги на товары и услуги</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7</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0"/>
                <w:szCs w:val="20"/>
                <w:lang w:eastAsia="ru-RU"/>
              </w:rPr>
              <w:t>В т.ч. НДС</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2</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цизы</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0"/>
                <w:szCs w:val="20"/>
                <w:lang w:eastAsia="ru-RU"/>
              </w:rPr>
              <w:t>Налоговые доходы от ВЭД</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7</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0"/>
                <w:szCs w:val="20"/>
                <w:lang w:eastAsia="ru-RU"/>
              </w:rPr>
              <w:t>Взносы на государственное социальное страхова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2</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0"/>
                <w:szCs w:val="20"/>
                <w:lang w:eastAsia="ru-RU"/>
              </w:rPr>
              <w:t>Неналоговые доходы</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0"/>
                <w:szCs w:val="20"/>
                <w:lang w:eastAsia="ru-RU"/>
              </w:rPr>
              <w:t>Итого доходов</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ы консолидированного бюджета в 2009 году профинансированы в сумме 63 766 млрд. рублей, в том числе расходы Фонда социальной защиты населения – 14 679,3 млрд. рублей. По сравнению с 2008 годом расходы консолидированного бюджета в реальном выражении сократились на 11,6% [13].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сокращении в целом расходов консолидированного бюджета по сравнению с 2008 годом расходы на «Социальную политику» (с ФСЗН) увеличились в реальном выражении на 1,9%. Значительная часть расходов бюджета по этому разделу была направлена на возмещение банкам процентов по кредитам, выданным на жилищное строительство гражданам, а также на оказание финансовой помощи семьям, воспитывающим детей. Эти виды расходов возросли более чем в 1,7 раза в реальном выражении по сравнению с 2008 годом. Удельный вес расходов в целом по разделу «Социальная политика» в 2009 году в структуре расходов консолидированного бюджета составил 29,2%, увеличившись по сравнению с 2008 годом на 3,9 процентных пункта. Расходы по другим статьям бюджетной классификации относительно предыдущего года сократились в реальном выражении.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Ресурсы бюджета на государственную поддержку предприятий, главным образом, направлялись на наиболее эффективный ее вид – на возмещение части процентов за пользование банковскими кредитами. Это применялось в отношении не всех предприятий, а только тех, которые реализуют высокоокупаемые, импортозамещающие проекты, и имеющие высокий экспортный потенциал.</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Основными источниками налоговых доходов консолидированного бюджета являются: НДС — 19 138,8 млрд. бел. руб. (35,1%); налоги на доходы и прибыль — 7001,9 млрд. бел. руб. (12,8%); доходы от внешнеэкономической деятельности — 7263,9 млрд. бел. руб. (13,3%); подоходный — 5482,1 млрд. бел. руб. (10,1%); акцизы — 5370,7 млрд. бел. руб. (9,8%). При этом поступления от НДС и налога на прибыль в республиканский бюджет должны вырасти на 18,5% каждый, подоходного налога — на 15,6%, акцизов — на 17,1%. Доходы инновационных фондов составят 1209,1 млрд. бел. руб., государственных целевых бюджетных фондов — 2154,5 млрд.</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Структура государственных расходов в 2008-2009 гг. приведена в таблице 4.2.</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right"/>
        <w:rPr/>
      </w:pPr>
      <w:r>
        <w:rPr>
          <w:rFonts w:cs="Times New Roman" w:ascii="Times New Roman" w:hAnsi="Times New Roman"/>
          <w:sz w:val="28"/>
          <w:szCs w:val="28"/>
          <w:lang w:eastAsia="ru-RU"/>
        </w:rPr>
        <w:t xml:space="preserve">Таблица 4.2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Расходы государственного бюджета, млрд. </w:t>
      </w:r>
      <w:r>
        <w:rPr/>
        <w:t>руб.</w:t>
      </w:r>
    </w:p>
    <w:tbl>
      <w:tblPr>
        <w:tblW w:w="9449" w:type="dxa"/>
        <w:jc w:val="left"/>
        <w:tblInd w:w="-5" w:type="dxa"/>
        <w:tblLayout w:type="fixed"/>
        <w:tblCellMar>
          <w:top w:w="0" w:type="dxa"/>
          <w:left w:w="108" w:type="dxa"/>
          <w:bottom w:w="0" w:type="dxa"/>
          <w:right w:w="108" w:type="dxa"/>
        </w:tblCellMar>
      </w:tblPr>
      <w:tblGrid>
        <w:gridCol w:w="3402"/>
        <w:gridCol w:w="1134"/>
        <w:gridCol w:w="1134"/>
        <w:gridCol w:w="1985"/>
        <w:gridCol w:w="1794"/>
      </w:tblGrid>
      <w:tr>
        <w:trPr>
          <w:trHeight w:val="40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0"/>
                <w:szCs w:val="20"/>
                <w:lang w:eastAsia="ru-RU"/>
              </w:rPr>
              <w:t>Статья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cs="Times New Roman" w:ascii="Times New Roman" w:hAnsi="Times New Roman"/>
                <w:sz w:val="20"/>
                <w:szCs w:val="20"/>
                <w:lang w:eastAsia="ru-RU"/>
              </w:rPr>
              <w:t>Темп рост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0"/>
                <w:szCs w:val="20"/>
                <w:lang w:eastAsia="ru-RU"/>
              </w:rPr>
              <w:t>Общегосударств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7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5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54,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0"/>
                <w:szCs w:val="20"/>
                <w:lang w:eastAsia="ru-RU"/>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2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0"/>
                <w:szCs w:val="20"/>
                <w:lang w:eastAsia="ru-RU"/>
              </w:rPr>
              <w:t>Судебная власть, правоохранительная деятельность и обеспечение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3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4,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0"/>
                <w:szCs w:val="20"/>
                <w:lang w:eastAsia="ru-RU"/>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4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35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0"/>
                <w:szCs w:val="20"/>
                <w:lang w:eastAsia="ru-RU"/>
              </w:rPr>
              <w:t>Охрана окружающей сре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0"/>
                <w:szCs w:val="20"/>
                <w:lang w:eastAsia="ru-RU"/>
              </w:rPr>
              <w:t>Жилищно-коммунальные услуги и жилищное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4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7,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дравоохра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5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9,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0"/>
                <w:szCs w:val="20"/>
                <w:lang w:eastAsia="ru-RU"/>
              </w:rPr>
              <w:t>Физическая культура, спорт, культура и С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1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6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0"/>
                <w:szCs w:val="20"/>
                <w:lang w:eastAsia="ru-RU"/>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1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62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44,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5,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0"/>
                <w:szCs w:val="20"/>
                <w:lang w:eastAsia="ru-RU"/>
              </w:rPr>
              <w:t>Итого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8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76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9</w:t>
            </w:r>
          </w:p>
        </w:tc>
      </w:tr>
    </w:tbl>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В 2011 г. увеличатся доходы бюджета от ввозных таможенных пошлин. В Таможенном союзе, членом которого является Беларусь, эти платежи, взимаемые на границе каждой из стран-участниц, «зачисляются в общий котел и распределяются по бюджетам трех стран». Наша доля здесь — 4,7%. Таким образом, доходы от ввозных таможенных пошлин будут зависеть не только от объемов белорусского импорта, но также и от объемов ввоза товаров на территорию РФ и Казахстана.</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В числе основных задач принимаемого бюджета можно выделить укрепление действующих социальных гарантий, поддержку реального сектора экономики. Особое внимание уделяется социальным программам, финансирование которых увеличится в среднем до 40%. Значительную часть здесь составят расходы на оплату труда, пенсии, стипендии, пособия [1, c. 3].</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Среднемесячная заработная плата в бюджетной сфере на конец 2011 г. достигнет 1390 тыс. бел. руб. (или 108,2% к декабрю 2010 г.). При этом в среднем за год она возрастет по сравнению с 2010 г. на 34,8% — до 1260 тыс. бел. руб.</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Будет продолжено оказание господдержки реальному сектору экономики в виде средств, направляемых на льготирование процентов по кредитам, что, по словам министра, снижает нагрузку на бюджет и внедряет рыночные механизмы финансирования инвестиционных проектов. Господдержка малому и среднему бизнесу будет предоставляться в основном на конкурсной основе, и направляться на создание и расширение производства товаров и услуг, выпуск экспортоориентированной, импортозамещающей продукции и продукции, направленной на энерго- и ресурсосбережение, внедрение новых технологий.</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Для обеспечения источниками финансирования запланированных расходов бюджетов областей и г. Минска из республиканского бюджета предусмотрены трансферты в сумме 12 006,0 млрд. бел. руб., из которых 981,1 млрд. — в виде субвенций на финансирование расходов, связанных с преодолением последствий катастрофы на Чернобыльской АЭС [1, c. 4].</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Расходы на национальную оборону в проекте консолидированного бюджета на следующий год запланированы в сумме 2 101,9 млрд. бел. руб., на судебную власть, правоохранительную деятельность и обеспечение безопасности — 3 992,9 млрд. бел. руб.</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На финансирование государственной инвестиционной программы будет направлено 1 960,1 млрд. бел. руб., или с ростом 113,7% к ожидаемому исполнению 2010 г. Эти средства сконцентрируют на объектах высокой степени готовности, подлежащих вводу в эксплуатацию в 2011 г.</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Заметно увеличатся ассигнования на развитие инновационных технологий. На поддержку отраслей национальной экономики предусмотрено 12 279,7 млрд. бел. руб., на финансирование сельского хозяйства и рыбохозяйственной деятельности (без учета средств государственной инвестиционной программы) — 6 625,9 млрд. бел. руб., на охрану окружающей среды — 586,1 млрд.</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На здравоохранение будет израсходовано 7 781 млрд. бел. руб. (с ростом 135,8% к ожидаемому исполнению 2010 г). При этом 80% средств будет направлено на оснащение местных больниц, поликлиник и центров современным оборудованием. На образование за счет всех источников финансирования (без учета средств выделяемых по государственной инвестиционной программе) предусмотрено 11 959,4 млрд. бел. руб., или 6% к ВВП.</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На предоставление жилищно-коммунальных услуг и жилищное строительство выделяется 3 802,8 млрд. бел. руб.</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В местных бюджетах на возмещение части затрат по обслуживаемому ЖКХ жилищному фонду предусмотрено 1 429,1 млрд. бел. руб. (рост на 15,4% к 2010 г). При этом бюджетными субсидиями покрывается 44% от затрат, платежами населения — 34,5% и собственными доходными источниками предприятий ЖКХ -- 21,5%.</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В 2011 г. все поступления налога на прибыль от предприятий коммунальной или частной собственности останутся в местных бюджетах и половина — от республиканских.</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Кроме того, в источниках внутреннего финансирования на 2011 г. резервируются средства на выполнение гарантийных обязательств правительства по погашению и обслуживанию кредитов, выданных отечественными банками, в объеме 843,5 млрд. бел. руб.</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Значительно вырастут платежи по обслуживанию внешнего государственного долга - 2 202,7 млрд. бел. руб., что в 1,4 раза или на 672,3 млрд. больше, чем в нынешнем году. Эта нагрузка ляжет на республиканский бюджет. Расходы на погашение кредитов международных финансовых организаций по сравнению с 2010 г. возрастут на 2,9 млн. USD и составят 3,9 млн. USD (12,5 млрд. бел. руб.). Выплаты причитаются и другим кредиторам – России, Китаю и Венесуэле.</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Главными приоритетами бюджетной политики в 2011 г. должны стать устойчивость бюджетов всех уровней при полном выполнении бюджетных обязательств с концентрацией ресурсов на финансировании национальных приоритетов и государственных программ.</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Исходя из всего вышесказанного, можно сделать выводы:</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Бюджетно-налоговая политика имеет краткосрочные и долгосрочные цели, для реализации которых государство применяет стимулирующую и сдерживающую фискальную политику.</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Дискреционная политика – это сознательное манипулирование законодательной властью налогообложением и государственными расходами с целью воздействия на уровень экономической активност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томатическая бюджетная налоговая политика - это автоматические изменения в уровне налоговых поступлений, независимые от принятия решений правительством. Автоматическая налогово-бюджетная политика является результатом действия автоматических, или встроенных стабилизаторов.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Особенностями бюджетно-налоговой политики в Республике Беларусь является упор на максимальное обеспечение социальной защищённости всех слоёв населения, которое достигается путём использования бюджетных средств и упрощение налоговой системы и реальное снижение налогового бремени на экономику, т.к. Республика Беларусь занимает последнее, 183 место в мире по уровню простоты налоговой системы (количество уплачиваемых налогов (платежей в год) – 107, время, затрачиваемое на уплату налогов (часов в год) – 900, величина полной налоговой ставки (% от коммерческой прибыли) – 99,7) [15].</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водя итоги рассмотрения фискальной политики, я пришла к выводу, что всестороннее изучение этого вопроса, а также грамотное использование механизмов фискальной политики позволяет обеспечить стабильные темпы экономического роста, возможность использования государством экономических рычагов регулирования.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а бюджетно-налоговой политики, независимо от места и времени, будет оставаться актуальной.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Грамотно сформированная и последовательно проводимая фискальная политика, как правило, характеризуется достижением макроэкономической стабильност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9"/>
        <w:widowControl w:val="false"/>
        <w:tabs>
          <w:tab w:val="clear" w:pos="708"/>
          <w:tab w:val="left" w:pos="1080" w:leader="none"/>
          <w:tab w:val="left" w:pos="1134" w:leader="none"/>
        </w:tabs>
        <w:spacing w:lineRule="auto" w:line="360"/>
        <w:ind w:left="709" w:hanging="0"/>
        <w:rPr>
          <w:rFonts w:ascii="Times New Roman" w:hAnsi="Times New Roman" w:cs="Times New Roman"/>
          <w:sz w:val="28"/>
          <w:szCs w:val="28"/>
        </w:rPr>
      </w:pPr>
      <w:r>
        <w:rPr>
          <w:rFonts w:cs="Times New Roman"/>
          <w:sz w:val="28"/>
          <w:szCs w:val="28"/>
        </w:rPr>
      </w:r>
    </w:p>
    <w:p>
      <w:pPr>
        <w:pStyle w:val="Style19"/>
        <w:widowControl w:val="false"/>
        <w:numPr>
          <w:ilvl w:val="1"/>
          <w:numId w:val="4"/>
        </w:numPr>
        <w:tabs>
          <w:tab w:val="clear" w:pos="708"/>
          <w:tab w:val="left" w:pos="284" w:leader="none"/>
          <w:tab w:val="left" w:pos="426" w:leader="none"/>
          <w:tab w:val="left" w:pos="1080" w:leader="none"/>
          <w:tab w:val="left" w:pos="1134" w:leader="none"/>
        </w:tabs>
        <w:spacing w:lineRule="auto" w:line="360"/>
        <w:ind w:left="0" w:hanging="0"/>
        <w:rPr/>
      </w:pPr>
      <w:r>
        <w:rPr>
          <w:szCs w:val="28"/>
        </w:rPr>
        <w:t>Экономико-инвестиционный обзор. Республика Беларусь 2009. // Министерство иностранных дел Республика Беларусь, Министерство экономики Республика Беларусь: справочное издание, 2009 г.</w:t>
      </w:r>
    </w:p>
    <w:p>
      <w:pPr>
        <w:pStyle w:val="Style19"/>
        <w:widowControl w:val="false"/>
        <w:numPr>
          <w:ilvl w:val="1"/>
          <w:numId w:val="4"/>
        </w:numPr>
        <w:tabs>
          <w:tab w:val="clear" w:pos="708"/>
          <w:tab w:val="left" w:pos="284" w:leader="none"/>
          <w:tab w:val="left" w:pos="426" w:leader="none"/>
          <w:tab w:val="left" w:pos="1080" w:leader="none"/>
          <w:tab w:val="left" w:pos="1134" w:leader="none"/>
        </w:tabs>
        <w:spacing w:lineRule="auto" w:line="360"/>
        <w:ind w:left="0" w:hanging="0"/>
        <w:rPr/>
      </w:pPr>
      <w:r>
        <w:rPr>
          <w:szCs w:val="28"/>
        </w:rPr>
        <w:t>Абалкин Л.И. Экономическая энциклопедия / Л.И. Абалкин. – М.: Экономист, 2008. – 1087 с.</w:t>
      </w:r>
    </w:p>
    <w:p>
      <w:pPr>
        <w:pStyle w:val="Style19"/>
        <w:widowControl w:val="false"/>
        <w:numPr>
          <w:ilvl w:val="1"/>
          <w:numId w:val="4"/>
        </w:numPr>
        <w:tabs>
          <w:tab w:val="clear" w:pos="708"/>
          <w:tab w:val="left" w:pos="284" w:leader="none"/>
          <w:tab w:val="left" w:pos="426" w:leader="none"/>
          <w:tab w:val="left" w:pos="1080" w:leader="none"/>
          <w:tab w:val="left" w:pos="1134" w:leader="none"/>
        </w:tabs>
        <w:spacing w:lineRule="auto" w:line="360"/>
        <w:ind w:left="0" w:hanging="0"/>
        <w:rPr/>
      </w:pPr>
      <w:r>
        <w:rPr>
          <w:szCs w:val="28"/>
        </w:rPr>
        <w:t>Алексеенко Т.С. Макроэкономика: учеб. пособие для студентов заочной и дистанционной форм обучения учреждений, обеспечивающих получение высшего образования по экономическим специальностям / Т.С. Алексеенко - Мн.: ИВЦ Минфина, 2007. – 123 с.</w:t>
      </w:r>
    </w:p>
    <w:p>
      <w:pPr>
        <w:pStyle w:val="Style19"/>
        <w:widowControl w:val="false"/>
        <w:numPr>
          <w:ilvl w:val="1"/>
          <w:numId w:val="4"/>
        </w:numPr>
        <w:tabs>
          <w:tab w:val="clear" w:pos="708"/>
          <w:tab w:val="left" w:pos="284" w:leader="none"/>
          <w:tab w:val="left" w:pos="426" w:leader="none"/>
          <w:tab w:val="left" w:pos="1080" w:leader="none"/>
          <w:tab w:val="left" w:pos="1134" w:leader="none"/>
        </w:tabs>
        <w:spacing w:lineRule="auto" w:line="360"/>
        <w:ind w:left="0" w:hanging="0"/>
        <w:rPr/>
      </w:pPr>
      <w:r>
        <w:rPr>
          <w:szCs w:val="28"/>
        </w:rPr>
        <w:t>Гальперин В.М., Гребенников П.И. и др. Макроэкономика / В.М. Гальперин, П.И. Гребенников СПб.: Изд-во СПбГУЭФ, 1997г. – 719 с.</w:t>
      </w:r>
    </w:p>
    <w:p>
      <w:pPr>
        <w:pStyle w:val="Style19"/>
        <w:widowControl w:val="false"/>
        <w:numPr>
          <w:ilvl w:val="1"/>
          <w:numId w:val="4"/>
        </w:numPr>
        <w:tabs>
          <w:tab w:val="clear" w:pos="708"/>
          <w:tab w:val="left" w:pos="284" w:leader="none"/>
          <w:tab w:val="left" w:pos="426" w:leader="none"/>
          <w:tab w:val="left" w:pos="1080" w:leader="none"/>
          <w:tab w:val="left" w:pos="1134" w:leader="none"/>
        </w:tabs>
        <w:spacing w:lineRule="auto" w:line="360"/>
        <w:ind w:left="0" w:hanging="0"/>
        <w:rPr/>
      </w:pPr>
      <w:r>
        <w:rPr>
          <w:szCs w:val="28"/>
        </w:rPr>
        <w:t xml:space="preserve"> </w:t>
      </w:r>
      <w:r>
        <w:rPr>
          <w:szCs w:val="28"/>
        </w:rPr>
        <w:t>Матвеева Т.Ю. Введение в макроэкономику / Т.Ю. Матвеева. – М.: Экзамен, 2007. – 511 с.</w:t>
      </w:r>
    </w:p>
    <w:p>
      <w:pPr>
        <w:pStyle w:val="Style19"/>
        <w:widowControl w:val="false"/>
        <w:numPr>
          <w:ilvl w:val="1"/>
          <w:numId w:val="4"/>
        </w:numPr>
        <w:tabs>
          <w:tab w:val="clear" w:pos="708"/>
          <w:tab w:val="left" w:pos="284" w:leader="none"/>
          <w:tab w:val="left" w:pos="426" w:leader="none"/>
          <w:tab w:val="left" w:pos="1080" w:leader="none"/>
          <w:tab w:val="left" w:pos="1134" w:leader="none"/>
        </w:tabs>
        <w:spacing w:lineRule="auto" w:line="360"/>
        <w:ind w:left="0" w:hanging="0"/>
        <w:rPr/>
      </w:pPr>
      <w:r>
        <w:rPr>
          <w:szCs w:val="28"/>
        </w:rPr>
        <w:t xml:space="preserve"> </w:t>
      </w:r>
      <w:r>
        <w:rPr>
          <w:szCs w:val="28"/>
        </w:rPr>
        <w:t>Мэнкью Н.Г. Принципы экономикс / Н.Г. Мэнкью – СПб.: Питер Ком, 1999. – 552 с.</w:t>
      </w:r>
    </w:p>
    <w:p>
      <w:pPr>
        <w:pStyle w:val="Style19"/>
        <w:widowControl w:val="false"/>
        <w:numPr>
          <w:ilvl w:val="1"/>
          <w:numId w:val="4"/>
        </w:numPr>
        <w:tabs>
          <w:tab w:val="clear" w:pos="708"/>
          <w:tab w:val="left" w:pos="284" w:leader="none"/>
          <w:tab w:val="left" w:pos="426" w:leader="none"/>
          <w:tab w:val="left" w:pos="1080" w:leader="none"/>
          <w:tab w:val="left" w:pos="1134" w:leader="none"/>
        </w:tabs>
        <w:spacing w:lineRule="auto" w:line="360"/>
        <w:ind w:left="0" w:hanging="0"/>
        <w:rPr/>
      </w:pPr>
      <w:r>
        <w:rPr>
          <w:szCs w:val="28"/>
        </w:rPr>
        <w:t xml:space="preserve"> </w:t>
      </w:r>
      <w:r>
        <w:rPr>
          <w:szCs w:val="28"/>
        </w:rPr>
        <w:t>Новикова И.В., Ясинский Ю.М. Макроэкономика / И.В. Новикова, Ю.М. Ясинский. – Мн.: ТетраСистемс, 2009 г. – 304 с.</w:t>
      </w:r>
    </w:p>
    <w:p>
      <w:pPr>
        <w:pStyle w:val="Style19"/>
        <w:widowControl w:val="false"/>
        <w:numPr>
          <w:ilvl w:val="1"/>
          <w:numId w:val="4"/>
        </w:numPr>
        <w:tabs>
          <w:tab w:val="clear" w:pos="708"/>
          <w:tab w:val="left" w:pos="284" w:leader="none"/>
          <w:tab w:val="left" w:pos="426" w:leader="none"/>
          <w:tab w:val="left" w:pos="1080" w:leader="none"/>
          <w:tab w:val="left" w:pos="1134" w:leader="none"/>
        </w:tabs>
        <w:spacing w:lineRule="auto" w:line="360"/>
        <w:ind w:left="0" w:hanging="0"/>
        <w:rPr/>
      </w:pPr>
      <w:r>
        <w:rPr>
          <w:szCs w:val="28"/>
        </w:rPr>
        <w:t>Новикова И.В., Ясинский Ю.М. Экономическая теория / И.В. Новикова, Ю.М. Ясинский. – Мн.: ТетраСистемс, 2009 г. – 399 с.</w:t>
      </w:r>
    </w:p>
    <w:p>
      <w:pPr>
        <w:pStyle w:val="Style19"/>
        <w:widowControl w:val="false"/>
        <w:numPr>
          <w:ilvl w:val="1"/>
          <w:numId w:val="4"/>
        </w:numPr>
        <w:tabs>
          <w:tab w:val="clear" w:pos="708"/>
          <w:tab w:val="left" w:pos="284" w:leader="none"/>
          <w:tab w:val="left" w:pos="426" w:leader="none"/>
          <w:tab w:val="left" w:pos="1080" w:leader="none"/>
          <w:tab w:val="left" w:pos="1134" w:leader="none"/>
        </w:tabs>
        <w:spacing w:lineRule="auto" w:line="360"/>
        <w:ind w:left="0" w:hanging="0"/>
        <w:rPr/>
      </w:pPr>
      <w:r>
        <w:rPr>
          <w:szCs w:val="28"/>
        </w:rPr>
        <w:t>П.Самуэльсон Экономика / Самуэльсон П. – М.: Прогресс, 1964 г.</w:t>
      </w:r>
    </w:p>
    <w:p>
      <w:pPr>
        <w:pStyle w:val="Style19"/>
        <w:widowControl w:val="false"/>
        <w:numPr>
          <w:ilvl w:val="1"/>
          <w:numId w:val="4"/>
        </w:numPr>
        <w:tabs>
          <w:tab w:val="clear" w:pos="708"/>
          <w:tab w:val="left" w:pos="284" w:leader="none"/>
          <w:tab w:val="left" w:pos="426" w:leader="none"/>
          <w:tab w:val="left" w:pos="1080" w:leader="none"/>
          <w:tab w:val="left" w:pos="1134" w:leader="none"/>
        </w:tabs>
        <w:spacing w:lineRule="auto" w:line="360"/>
        <w:ind w:left="0" w:hanging="0"/>
        <w:rPr/>
      </w:pPr>
      <w:r>
        <w:rPr>
          <w:szCs w:val="28"/>
        </w:rPr>
        <w:t>Плотницкий М.И. Радько М.К., Шмарловская Г.А. Экономическая теория. / М.И. Плотницкий, М.К. Радько, Г.А. Шмарловская - Мн.: Современная школа, 2006 г - 392 с</w:t>
      </w:r>
    </w:p>
    <w:p>
      <w:pPr>
        <w:pStyle w:val="Style19"/>
        <w:widowControl w:val="false"/>
        <w:numPr>
          <w:ilvl w:val="1"/>
          <w:numId w:val="4"/>
        </w:numPr>
        <w:tabs>
          <w:tab w:val="clear" w:pos="708"/>
          <w:tab w:val="left" w:pos="284" w:leader="none"/>
          <w:tab w:val="left" w:pos="426" w:leader="none"/>
          <w:tab w:val="left" w:pos="1080" w:leader="none"/>
          <w:tab w:val="left" w:pos="1134" w:leader="none"/>
        </w:tabs>
        <w:spacing w:lineRule="auto" w:line="360"/>
        <w:ind w:left="0" w:hanging="0"/>
        <w:rPr/>
      </w:pPr>
      <w:r>
        <w:rPr>
          <w:szCs w:val="28"/>
        </w:rPr>
        <w:t>Словарь современной экономической теории – М.: ИНФРА-М, 2003 г. – 608 с.</w:t>
      </w:r>
    </w:p>
    <w:p>
      <w:pPr>
        <w:pStyle w:val="Style19"/>
        <w:widowControl w:val="false"/>
        <w:numPr>
          <w:ilvl w:val="1"/>
          <w:numId w:val="4"/>
        </w:numPr>
        <w:tabs>
          <w:tab w:val="clear" w:pos="708"/>
          <w:tab w:val="left" w:pos="284" w:leader="none"/>
          <w:tab w:val="left" w:pos="426" w:leader="none"/>
          <w:tab w:val="left" w:pos="1080" w:leader="none"/>
          <w:tab w:val="left" w:pos="1134" w:leader="none"/>
        </w:tabs>
        <w:spacing w:lineRule="auto" w:line="360"/>
        <w:ind w:left="0" w:hanging="0"/>
        <w:rPr/>
      </w:pPr>
      <w:r>
        <w:rPr>
          <w:szCs w:val="28"/>
        </w:rPr>
        <w:t>Чепурин М.Н., Киселёва Е.А. и др. Курс экономической теории / М.Н. Чепурин, Е.А. Киселёва – Киров: «АСА», 2010 г. – 880 с.</w:t>
      </w:r>
    </w:p>
    <w:p>
      <w:pPr>
        <w:pStyle w:val="Style19"/>
        <w:widowControl w:val="false"/>
        <w:numPr>
          <w:ilvl w:val="1"/>
          <w:numId w:val="4"/>
        </w:numPr>
        <w:tabs>
          <w:tab w:val="clear" w:pos="708"/>
          <w:tab w:val="left" w:pos="284" w:leader="none"/>
          <w:tab w:val="left" w:pos="426" w:leader="none"/>
          <w:tab w:val="left" w:pos="1080" w:leader="none"/>
          <w:tab w:val="left" w:pos="1134" w:leader="none"/>
        </w:tabs>
        <w:spacing w:lineRule="auto" w:line="360"/>
        <w:ind w:left="0" w:hanging="0"/>
        <w:rPr/>
      </w:pPr>
      <w:r>
        <w:rPr>
          <w:szCs w:val="28"/>
        </w:rPr>
        <w:t>Белорусский экономический портал «Экономика.</w:t>
      </w:r>
      <w:r>
        <w:rPr>
          <w:szCs w:val="28"/>
          <w:lang w:val="en-US"/>
        </w:rPr>
        <w:t>by</w:t>
      </w:r>
      <w:r>
        <w:rPr>
          <w:szCs w:val="28"/>
        </w:rPr>
        <w:t>» // http://ekonomika.by/?option=com_content&amp;catid=79&amp;id=13609&amp;view=article&amp;Itemid=250&amp;fontstyle=f-larger</w:t>
      </w:r>
    </w:p>
    <w:p>
      <w:pPr>
        <w:pStyle w:val="Style19"/>
        <w:widowControl w:val="false"/>
        <w:numPr>
          <w:ilvl w:val="1"/>
          <w:numId w:val="4"/>
        </w:numPr>
        <w:tabs>
          <w:tab w:val="clear" w:pos="708"/>
          <w:tab w:val="left" w:pos="284" w:leader="none"/>
          <w:tab w:val="left" w:pos="426" w:leader="none"/>
          <w:tab w:val="left" w:pos="1080" w:leader="none"/>
          <w:tab w:val="left" w:pos="1134" w:leader="none"/>
        </w:tabs>
        <w:spacing w:lineRule="auto" w:line="360"/>
        <w:ind w:left="0" w:hanging="0"/>
        <w:rPr/>
      </w:pPr>
      <w:r>
        <w:rPr>
          <w:szCs w:val="28"/>
        </w:rPr>
        <w:t>Российский экономический портал «</w:t>
      </w:r>
      <w:r>
        <w:rPr>
          <w:szCs w:val="28"/>
          <w:lang w:val="en-US"/>
        </w:rPr>
        <w:t>E</w:t>
      </w:r>
      <w:r>
        <w:rPr>
          <w:szCs w:val="28"/>
        </w:rPr>
        <w:t>conomicus.ru» // http://economicus.ru/site/grebenikov/E_Macro/index.html</w:t>
      </w:r>
    </w:p>
    <w:p>
      <w:pPr>
        <w:pStyle w:val="Style19"/>
        <w:widowControl w:val="false"/>
        <w:numPr>
          <w:ilvl w:val="1"/>
          <w:numId w:val="4"/>
        </w:numPr>
        <w:tabs>
          <w:tab w:val="clear" w:pos="708"/>
          <w:tab w:val="left" w:pos="284" w:leader="none"/>
          <w:tab w:val="left" w:pos="426" w:leader="none"/>
          <w:tab w:val="left" w:pos="1080" w:leader="none"/>
          <w:tab w:val="left" w:pos="1134" w:leader="none"/>
        </w:tabs>
        <w:spacing w:lineRule="auto" w:line="360"/>
        <w:ind w:left="0" w:hanging="0"/>
        <w:rPr/>
      </w:pPr>
      <w:r>
        <w:rPr>
          <w:szCs w:val="28"/>
        </w:rPr>
        <w:t xml:space="preserve"> </w:t>
      </w:r>
      <w:r>
        <w:rPr>
          <w:szCs w:val="28"/>
        </w:rPr>
        <w:t>Электронный портал «РБК. Рейтинг» http://rating.rbc.ru/articles/2009/11/27/32632672_tbl.shtml?2009/11/27/32632652</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Consolas">
    <w:charset w:val="cc"/>
    <w:family w:val="modern"/>
    <w:pitch w:val="default"/>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273" w:hanging="72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335" w:hanging="108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397" w:hanging="1440"/>
      </w:pPr>
      <w:rPr>
        <w:rFonts w:cs="Times New Roman"/>
      </w:rPr>
    </w:lvl>
    <w:lvl w:ilvl="8">
      <w:start w:val="1"/>
      <w:numFmt w:val="decimal"/>
      <w:lvlText w:val="%1.%2.%3.%4.%5.%6.%7.%8.%9"/>
      <w:lvlJc w:val="left"/>
      <w:pPr>
        <w:tabs>
          <w:tab w:val="num" w:pos="0"/>
        </w:tabs>
        <w:ind w:left="8248" w:hanging="144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928"/>
        </w:tabs>
        <w:ind w:left="928"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Основной текст Знак"/>
    <w:qFormat/>
    <w:rPr>
      <w:rFonts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31">
    <w:name w:val="Основной текст 3 Знак1"/>
    <w:qFormat/>
    <w:rPr>
      <w:rFonts w:cs="Times New Roman"/>
      <w:sz w:val="16"/>
      <w:szCs w:val="16"/>
    </w:rPr>
  </w:style>
  <w:style w:type="character" w:styleId="32">
    <w:name w:val="Основной текст 3 Знак"/>
    <w:qFormat/>
    <w:rPr>
      <w:rFonts w:cs="Times New Roman"/>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11">
    <w:name w:val="Текст выноски Знак1"/>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i/>
      <w:iCs/>
      <w:sz w:val="20"/>
      <w:szCs w:val="20"/>
    </w:rPr>
  </w:style>
  <w:style w:type="character" w:styleId="FontStyle14">
    <w:name w:val="Font Style14"/>
    <w:qFormat/>
    <w:rPr>
      <w:rFonts w:ascii="Times New Roman" w:hAnsi="Times New Roman" w:cs="Times New Roman"/>
      <w:b/>
      <w:bCs/>
      <w:sz w:val="14"/>
      <w:szCs w:val="14"/>
    </w:rPr>
  </w:style>
  <w:style w:type="character" w:styleId="FontStyle17">
    <w:name w:val="Font Style17"/>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i/>
      <w:iCs/>
      <w:sz w:val="18"/>
      <w:szCs w:val="18"/>
    </w:rPr>
  </w:style>
  <w:style w:type="character" w:styleId="FontStyle21">
    <w:name w:val="Font Style21"/>
    <w:qFormat/>
    <w:rPr>
      <w:rFonts w:ascii="Times New Roman" w:hAnsi="Times New Roman" w:cs="Times New Roman"/>
      <w:spacing w:val="20"/>
      <w:sz w:val="18"/>
      <w:szCs w:val="18"/>
    </w:rPr>
  </w:style>
  <w:style w:type="character" w:styleId="FontStyle18">
    <w:name w:val="Font Style18"/>
    <w:qFormat/>
    <w:rPr>
      <w:rFonts w:ascii="Times New Roman" w:hAnsi="Times New Roman" w:cs="Times New Roman"/>
      <w:b/>
      <w:bCs/>
      <w:i/>
      <w:iCs/>
      <w:sz w:val="18"/>
      <w:szCs w:val="18"/>
    </w:rPr>
  </w:style>
  <w:style w:type="character" w:styleId="FontStyle20">
    <w:name w:val="Font Style20"/>
    <w:qFormat/>
    <w:rPr>
      <w:rFonts w:ascii="Times New Roman" w:hAnsi="Times New Roman" w:cs="Times New Roman"/>
      <w:sz w:val="18"/>
      <w:szCs w:val="18"/>
    </w:rPr>
  </w:style>
  <w:style w:type="character" w:styleId="FontStyle23">
    <w:name w:val="Font Style23"/>
    <w:qFormat/>
    <w:rPr>
      <w:rFonts w:ascii="Times New Roman" w:hAnsi="Times New Roman" w:cs="Times New Roman"/>
      <w:spacing w:val="10"/>
      <w:sz w:val="18"/>
      <w:szCs w:val="18"/>
    </w:rPr>
  </w:style>
  <w:style w:type="character" w:styleId="FontStyle30">
    <w:name w:val="Font Style30"/>
    <w:qFormat/>
    <w:rPr>
      <w:rFonts w:ascii="Courier New" w:hAnsi="Courier New" w:cs="Courier New"/>
      <w:sz w:val="22"/>
      <w:szCs w:val="22"/>
    </w:rPr>
  </w:style>
  <w:style w:type="character" w:styleId="FontStyle31">
    <w:name w:val="Font Style31"/>
    <w:qFormat/>
    <w:rPr>
      <w:rFonts w:ascii="Sylfaen" w:hAnsi="Sylfaen" w:cs="Sylfaen"/>
      <w:i/>
      <w:iCs/>
      <w:spacing w:val="-30"/>
      <w:sz w:val="34"/>
      <w:szCs w:val="34"/>
    </w:rPr>
  </w:style>
  <w:style w:type="character" w:styleId="FontStyle32">
    <w:name w:val="Font Style32"/>
    <w:qFormat/>
    <w:rPr>
      <w:rFonts w:ascii="Times New Roman" w:hAnsi="Times New Roman" w:cs="Times New Roman"/>
      <w:sz w:val="20"/>
      <w:szCs w:val="20"/>
    </w:rPr>
  </w:style>
  <w:style w:type="character" w:styleId="FontStyle33">
    <w:name w:val="Font Style33"/>
    <w:qFormat/>
    <w:rPr>
      <w:rFonts w:ascii="Times New Roman" w:hAnsi="Times New Roman" w:cs="Times New Roman"/>
      <w:spacing w:val="20"/>
      <w:sz w:val="16"/>
      <w:szCs w:val="16"/>
    </w:rPr>
  </w:style>
  <w:style w:type="character" w:styleId="FontStyle34">
    <w:name w:val="Font Style34"/>
    <w:qFormat/>
    <w:rPr>
      <w:rFonts w:ascii="Times New Roman" w:hAnsi="Times New Roman" w:cs="Times New Roman"/>
      <w:b/>
      <w:bCs/>
      <w:i/>
      <w:iCs/>
      <w:sz w:val="20"/>
      <w:szCs w:val="20"/>
    </w:rPr>
  </w:style>
  <w:style w:type="character" w:styleId="FontStyle35">
    <w:name w:val="Font Style35"/>
    <w:qFormat/>
    <w:rPr>
      <w:rFonts w:ascii="Times New Roman" w:hAnsi="Times New Roman" w:cs="Times New Roman"/>
      <w:b/>
      <w:bCs/>
      <w:i/>
      <w:iCs/>
      <w:sz w:val="18"/>
      <w:szCs w:val="18"/>
    </w:rPr>
  </w:style>
  <w:style w:type="character" w:styleId="FontStyle38">
    <w:name w:val="Font Style38"/>
    <w:qFormat/>
    <w:rPr>
      <w:rFonts w:ascii="Times New Roman" w:hAnsi="Times New Roman" w:cs="Times New Roman"/>
      <w:sz w:val="18"/>
      <w:szCs w:val="18"/>
    </w:rPr>
  </w:style>
  <w:style w:type="character" w:styleId="FontStyle15">
    <w:name w:val="Font Style15"/>
    <w:qFormat/>
    <w:rPr>
      <w:rFonts w:ascii="Arial" w:hAnsi="Arial" w:cs="Arial"/>
      <w:b/>
      <w:bCs/>
      <w:sz w:val="18"/>
      <w:szCs w:val="18"/>
    </w:rPr>
  </w:style>
  <w:style w:type="character" w:styleId="FontStyle16">
    <w:name w:val="Font Style16"/>
    <w:qFormat/>
    <w:rPr>
      <w:rFonts w:ascii="Consolas" w:hAnsi="Consolas" w:cs="Consolas"/>
      <w:b/>
      <w:bCs/>
      <w:i/>
      <w:iCs/>
      <w:sz w:val="32"/>
      <w:szCs w:val="32"/>
    </w:rPr>
  </w:style>
  <w:style w:type="character" w:styleId="FontStyle22">
    <w:name w:val="Font Style22"/>
    <w:qFormat/>
    <w:rPr>
      <w:rFonts w:ascii="Arial" w:hAnsi="Arial" w:cs="Arial"/>
      <w:sz w:val="18"/>
      <w:szCs w:val="18"/>
    </w:rPr>
  </w:style>
  <w:style w:type="character" w:styleId="FontStyle28">
    <w:name w:val="Font Style28"/>
    <w:qFormat/>
    <w:rPr>
      <w:rFonts w:ascii="Arial" w:hAnsi="Arial" w:cs="Arial"/>
      <w:i/>
      <w:iCs/>
      <w:sz w:val="18"/>
      <w:szCs w:val="18"/>
    </w:rPr>
  </w:style>
  <w:style w:type="character" w:styleId="FontStyle24">
    <w:name w:val="Font Style24"/>
    <w:qFormat/>
    <w:rPr>
      <w:rFonts w:ascii="Arial" w:hAnsi="Arial" w:cs="Arial"/>
      <w:spacing w:val="10"/>
      <w:sz w:val="22"/>
      <w:szCs w:val="22"/>
    </w:rPr>
  </w:style>
  <w:style w:type="character" w:styleId="FontStyle25">
    <w:name w:val="Font Style25"/>
    <w:qFormat/>
    <w:rPr>
      <w:rFonts w:ascii="Arial" w:hAnsi="Arial" w:cs="Arial"/>
      <w:b/>
      <w:bCs/>
      <w:spacing w:val="10"/>
      <w:sz w:val="14"/>
      <w:szCs w:val="14"/>
    </w:rPr>
  </w:style>
  <w:style w:type="character" w:styleId="FontStyle26">
    <w:name w:val="Font Style26"/>
    <w:qFormat/>
    <w:rPr>
      <w:rFonts w:ascii="Arial" w:hAnsi="Arial" w:cs="Arial"/>
      <w:b/>
      <w:bCs/>
      <w:sz w:val="16"/>
      <w:szCs w:val="16"/>
    </w:rPr>
  </w:style>
  <w:style w:type="character" w:styleId="FontStyle27">
    <w:name w:val="Font Style27"/>
    <w:qFormat/>
    <w:rPr>
      <w:rFonts w:ascii="Arial" w:hAnsi="Arial" w:cs="Arial"/>
      <w:sz w:val="16"/>
      <w:szCs w:val="16"/>
    </w:rPr>
  </w:style>
  <w:style w:type="character" w:styleId="FontStyle29">
    <w:name w:val="Font Style29"/>
    <w:qFormat/>
    <w:rPr>
      <w:rFonts w:ascii="Arial" w:hAnsi="Arial" w:cs="Arial"/>
      <w:b/>
      <w:bCs/>
      <w:sz w:val="8"/>
      <w:szCs w:val="8"/>
    </w:rPr>
  </w:style>
  <w:style w:type="character" w:styleId="FontStyle43">
    <w:name w:val="Font Style43"/>
    <w:qFormat/>
    <w:rPr>
      <w:rFonts w:ascii="Arial" w:hAnsi="Arial" w:cs="Arial"/>
      <w:spacing w:val="10"/>
      <w:sz w:val="12"/>
      <w:szCs w:val="12"/>
    </w:rPr>
  </w:style>
  <w:style w:type="character" w:styleId="21">
    <w:name w:val="Основной текст 2 Знак"/>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rPr>
  </w:style>
  <w:style w:type="paragraph" w:styleId="Style18">
    <w:name w:val="Абзац списка"/>
    <w:basedOn w:val="Normal"/>
    <w:qFormat/>
    <w:pPr>
      <w:spacing w:before="0" w:after="200"/>
      <w:ind w:left="720" w:hanging="0"/>
      <w:contextualSpacing/>
    </w:pPr>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BodyTextIMP">
    <w:name w:val="Body Text_IMP"/>
    <w:basedOn w:val="Normal"/>
    <w:qFormat/>
    <w:pPr>
      <w:suppressAutoHyphens w:val="true"/>
      <w:overflowPunct w:val="false"/>
      <w:autoSpaceDE w:val="false"/>
      <w:spacing w:lineRule="auto" w:line="228" w:before="0" w:after="0"/>
      <w:textAlignment w:val="baseline"/>
    </w:pPr>
    <w:rPr>
      <w:rFonts w:ascii="Times New Roman" w:hAnsi="Times New Roman" w:cs="Times New Roman"/>
      <w:sz w:val="24"/>
      <w:szCs w:val="24"/>
      <w:lang w:val="en-US"/>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Îñíîâíîé òåêñò 2~"/>
    <w:basedOn w:val="Normal"/>
    <w:qFormat/>
    <w:pPr>
      <w:suppressAutoHyphens w:val="true"/>
      <w:overflowPunct w:val="false"/>
      <w:autoSpaceDE w:val="false"/>
      <w:spacing w:lineRule="auto" w:line="228" w:before="0" w:after="0"/>
      <w:jc w:val="center"/>
      <w:textAlignment w:val="baseline"/>
    </w:pPr>
    <w:rPr>
      <w:rFonts w:ascii="Bookman Old Style" w:hAnsi="Bookman Old Style" w:cs="Bookman Old Style"/>
      <w:sz w:val="32"/>
      <w:szCs w:val="32"/>
      <w:lang w:val="en-US"/>
    </w:rPr>
  </w:style>
  <w:style w:type="paragraph" w:styleId="Style19">
    <w:name w:val="ОСН ТЕКСТ"/>
    <w:basedOn w:val="Normal"/>
    <w:qFormat/>
    <w:pPr>
      <w:spacing w:lineRule="auto" w:line="240" w:before="0" w:after="0"/>
      <w:ind w:firstLine="709"/>
      <w:jc w:val="both"/>
    </w:pPr>
    <w:rPr>
      <w:rFonts w:ascii="Times New Roman" w:hAnsi="Times New Roman" w:cs="Times New Roman"/>
      <w:sz w:val="28"/>
      <w:szCs w:val="20"/>
    </w:rPr>
  </w:style>
  <w:style w:type="paragraph" w:styleId="Style21">
    <w:name w:val="Style2"/>
    <w:basedOn w:val="Normal"/>
    <w:qFormat/>
    <w:pPr>
      <w:widowControl w:val="false"/>
      <w:autoSpaceDE w:val="false"/>
      <w:spacing w:lineRule="exact" w:line="227" w:before="0" w:after="0"/>
      <w:ind w:firstLine="254"/>
      <w:jc w:val="both"/>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110">
    <w:name w:val="Style1"/>
    <w:basedOn w:val="Normal"/>
    <w:qFormat/>
    <w:pPr>
      <w:widowControl w:val="false"/>
      <w:autoSpaceDE w:val="false"/>
      <w:spacing w:lineRule="exact" w:line="221"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02" w:before="0" w:after="0"/>
      <w:ind w:hanging="648"/>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158" w:before="0" w:after="0"/>
      <w:ind w:hanging="134"/>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26" w:before="0" w:after="0"/>
      <w:ind w:firstLine="293"/>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12" w:before="0" w:after="0"/>
      <w:ind w:firstLine="638"/>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26" w:before="0" w:after="0"/>
      <w:ind w:firstLine="2285"/>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23" w:before="0" w:after="0"/>
      <w:ind w:firstLine="278"/>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26" w:before="0" w:after="0"/>
      <w:ind w:firstLine="312"/>
      <w:jc w:val="both"/>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384" w:before="0" w:after="0"/>
      <w:ind w:firstLine="2462"/>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17" w:before="0" w:after="0"/>
      <w:ind w:firstLine="346"/>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auto" w:line="240" w:before="0" w:after="0"/>
    </w:pPr>
    <w:rPr>
      <w:rFonts w:ascii="Arial" w:hAnsi="Arial" w:eastAsia="Times New Roman" w:cs="Arial"/>
      <w:sz w:val="24"/>
      <w:szCs w:val="24"/>
    </w:rPr>
  </w:style>
  <w:style w:type="paragraph" w:styleId="Style22">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29">
    <w:name w:val="Обычный (веб)"/>
    <w:basedOn w:val="Normal"/>
    <w:qFormat/>
    <w:pPr>
      <w:spacing w:lineRule="auto" w:line="240"/>
    </w:pPr>
    <w:rPr>
      <w:rFonts w:ascii="Verdana" w:hAnsi="Verdana" w:cs="Verdana"/>
      <w:color w:val="000000"/>
    </w:rPr>
  </w:style>
  <w:style w:type="paragraph" w:styleId="Style30">
    <w:name w:val="Название объекта"/>
    <w:basedOn w:val="Normal"/>
    <w:next w:val="Normal"/>
    <w:qFormat/>
    <w:pPr>
      <w:spacing w:lineRule="auto" w:line="240" w:before="120" w:after="120"/>
    </w:pPr>
    <w:rPr>
      <w:rFonts w:ascii="Times New Roman" w:hAnsi="Times New Roman" w:cs="Times New Roman"/>
      <w:b/>
      <w:sz w:val="20"/>
      <w:szCs w:val="20"/>
    </w:rPr>
  </w:style>
  <w:style w:type="paragraph" w:styleId="23">
    <w:name w:val="Основной текст 2"/>
    <w:basedOn w:val="Normal"/>
    <w:qFormat/>
    <w:pPr>
      <w:spacing w:lineRule="auto" w:line="480" w:before="0" w:after="12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9:00Z</dcterms:created>
  <dc:creator>LAN_OS</dc:creator>
  <dc:description/>
  <cp:keywords/>
  <dc:language>en-US</dc:language>
  <cp:lastModifiedBy>SYSTEM</cp:lastModifiedBy>
  <dcterms:modified xsi:type="dcterms:W3CDTF">2011-09-09T02:19:00Z</dcterms:modified>
  <cp:revision>2</cp:revision>
  <dc:subject/>
  <dc:title/>
</cp:coreProperties>
</file>