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СИХОЛОГ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, задачи, принципы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ческое формирование зарубежной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ческое формирование отечественной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ременное состояние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пективы развития отечественной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, задачи, принципы юридической психологии. Являясь пограничной наукой между психологией и правоведением, юридическая психология остается психологической дисциплиной - ее теоретическая основа состоит в закономерностях и особенностях психики человека; специфичны лишь приложение, учет и использование этих закономерностей и особенностей человеческого поведения: юридическая психология рассматривает их применительно к сфере правовой регуляции. Однако эта специфика настолько значительна, что вся система юридической психологии, ее категориальный (понятийный) аппарат структурируется в зависимости от логики правового регулирования, правовых факторов. Юридическая психология исследует и систематизирует психологические основы правотворческой, правовоспитательной, правоприменительной, правоохранительной и пенитенциарной деятельности, что и составляет предмет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ая сущность юридической психологии определяет и ее методологические принципы, которые обусловлены и психологией, и правоведен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ципам юридической психологии мы относи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словленность правозначимого поведения личности условиями ее жизнедеятельно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кторы, детерминирующие правозначимое поведение, системны, комплекс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правозначимого поведения определяется генезисом (онтогенетическим формированием) личности; основной способ научного анализа правозначимого поведения - метод функционально-генетического анализ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сихические факторы поведения личности не должны абсолютизироваться: поведение человека детерминируется (определяется) единым генетико-психосоциальным фактор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следования в области юридической психологии синтетичны - психические закономерности здесь соотносятся с правовыми постулатами, нормами материального и процессуального пра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к и любая наука, юридическая психология призвана соответствовать принципу научности: она использует научно апробированные методы и методики, общепризнанные научно-методологические концеп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я структуру юридической психологии, мы определяем ее составные части, разделы, их взаимосвязь, семантику (смысловое содержание) каждой части, ее соотнесенность со смежными отраслями знаний. Так, методологический раздел юридической психологии соотносится с общей научной методологией, гносеологией, методикой научного исследования. Правовая психология соотносится с проблемами социализации личности, основами правотворчества, правосознанием, с психологическими основами саморегуляции поведения. Криминальная психология связана с формированием девиантного поведения, психическими и генетическими аномалиями, общей теорией мотивации поведения. Криминалистическая (следственная и судебная) психология связана с теорией эвристики, знаковой теорией, психологией познавательно-поисковой деятельности в проблемных ситуациях, психологией межличностного взаимодействия. Пенитенциарная психология связана с теорией ресоциализации, исправления личности, с проблемами раскаяния, ценностной переориентацией личности, с методикой формирования социального положительного поведения. Особенно тесно она связана с пенологией - наукой о наказа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краткий анализ структурных образований юридической психологии свидетельствует об их относительной самостоятельности - они связаны со своими научными зонами и наряду с этим они функционально взаимосвязаны между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ческое формирование зарубежной юридической психологии. Развитие юридической психологии исторически первоначально осуществлялось как развитие правовой психологии - правового мировоззрения, правопонимания и правосозн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никновением права, закона стала развиваться совокупность взглядов, идей, выражающих отношение людей к праву, законности, правосудию, формировались общечеловеческие представления о справедливости и правомер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сознания связано с историческими этапами в трактовке сущности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етического осмысления сущности права были заложены выдающимися древнегреческими философами. Уже тогда эффективность закона связывалась с естественными (психологическими) законами поведения люд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стические идеи о природе человеческого поведения были высказаны Сократом (469 - 399 гг. до н.э.). Его идеи о необходимости совпадения справедливого, разумного и законного были развиты Платоном и Аристотел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 (427 - 347 гг. до н.э.) впервые гениально распознал два психологизированных явления, лежащих в основе развития общества, - потребности и способности людей. Закон должен отвечать потребностям общества, а организация общества должна быть осуществлена в соответствии со способностями членов общества. Государственные формы, по Платону, могут ухудшаться как по экономическим, так и по душевным (психологическим) причинам. Законом именуются определения разума - на этом платоновском постулате зиждется последующее развитие рационалистического направления в философии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форма государства гибнет, по утверждению Платона, из-за недостатков, присущих тому или иному психическому складу людей, стоящих у власти. (Так, тиранию губит произвол и насилие, а демократию - "опьянение свободой в неразбавленном виде"). В "Законах" Платон подчеркивает, что справедливые законы - это не только определения разума, но такие законы, которые обеспечивают общее благо для всех граждан. Законы, по Платону, - основное средство совершенствования челове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ученик и оппонент Платона Аристотель (384 - 322 гг. до н.э.) считал, что человек - существо политическое и только в политическом общении завершается его сущностное формиро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было подразделено Аристотелем на естественное и волеустановленное (в последующей терминологии - позитивное). Естественное право обусловлено всеобщей природой людей. Качество закона определяется его соответствием естественному праву. Закон, основанный только на насилии, не является правовым законом. Политическое правление - правление правового закона, а не людей; люди подвержены чувствам, а закон - уравновешенный разу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Сократа, Платона, Аристотеля оказали решающее влияние на дальнейшее развитие правового мировоззрения, на понимание права как мерила справедливости, равенства и разумности человеческого поведения. Уже у самых своих истоков научное правоведение смыкалось с человековеден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Средневековье идеи Платона, Аристотеля и других древних мыслителей подверглись клерикализации. Крупнейшим идеологом этого периода был Аврелий Августин (354 - 430). В трактате "О свободной воле" он провозгласил: "Всякая неупорядоченная душа сама по себе несет свое наказание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периоде Средневековья, в период формирования и расцвета абсолютных монархий, сложилось этатистское (от французского "etat" - государство) понимание права, произошло приравнивание его к государственной власти. Считалось, что в условиях местнического самочинства и самоуправства человеку лучше уступить свои права неограниченному монарху, получив от него защиту жизни и имущества. Поведение подданных стало жестко регламентироваться - возникла цензура над жизнедеятельностью человека, утвердилась система жестких ограничений его жизненной активности. Государственная регламентация охватила всю гражданскую жизнедеятельность членов общества. Правом стала именоваться система государственно-нормативных ограничений человеческого поведения. В управлении обществом возобладал принцип "все, что не разрешено, - запрещено". Правовые нормы стали пониматься как нормы запретительные, а задачи правосудия стали трактоваться с обвинительным уклон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ессивный аппарат монархического деспотизма подавлял не только преступную волю, но и проявление любой свободной воли. В этих условиях люди, опасаясь репрессий, начинают воздерживаться от всякой инициативы, решительных самостоятельных действий. Человек становится замкнутым, пассивным, начинает понимать, "что для него лучше, если должностные лица вовсе не будут знать о его существовании и что безопасность его личности зависит от ее ничтожества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ая деформация права породила состояние всеобщей запуганности и затравленности. Жизнь общества меркла, распространились нищета и уныние. Прогрессивные мыслители начинали понимать, что оздоровление общества может произойти лишь на основе освобождения жизнедеятельности люд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VIII в. прогрессивные мыслители и общественные деятели (Кант, Руссо, Вольтер, Дидро, Монтескье и другие) формируют современную концепцию либерализма и правового государства. Возрождается гуманистическая направленность правового мировоззрения. Выдающийся юрист и мыслитель эпохи Просвещения Шарль Луи Монтескье (1689 - 1755) считал, что "духом законов" является рационалистическая природа человека. Законы данного общества объективно предопределяются характерами и свойствами людей этого общества. Законы одного народа не могут оказаться пригодными для другого народа. (Эта идея послужила затем основой для возникновения исторической школы права.)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64 г. вышла брошюра итальянского юриста Чезаре Беккариа (1738 - 1794), последователя Ш. Монтескье, "О преступлениях и наказаниях" (которая затем выдержала свыше 60 изданий на многих языках мира, в том числе и на русском). Идеи Ч. Беккариа произвели переворот в практике уголовной юстиции. Беккариа подверг убедительной критике запутанные и переусложненные уголовные законы, тайное уголовное судопроизводство и неоправданную жестокость наказаний (в некоторых странах еще сжигали ведьм и повсюду применялись жестокие пытки). Беккариа впервые провозгласил: эффективность наказания зависит не от его жестокости, а от неотвратимости и быстроты его исполнения, человек должен признаваться невиновным, пока суд не вынесет ему обвинительный приговор. Идеи Беккариа получили широкое распространение. Началась широкая волна реорганизации судопроизводства и тюремной политики на основе гуманистических позиций. В ряде стран стали вводить раздельное содержание заключенных по признакам пола, возраста, стали предоставляться некоторые условия для производительного тру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философия права провозгласила: право должно содержать не столько запреты, сколько признания - дозволения. Каждый член общества должен признаваться как интеллектуально и нравственно полноценное существо. За личностью должны быть признаны ее неотъемлемые права. Людям должно быть разрешено думать так, как они хотят, открыто выражать все, что они думают, свободно распоряжаться своими возможностями и своей собственностью. Личность несет определенную ответственность перед государством. Но в равной мере и государство ответственно перед личностью. Одним из революционных принципов мировоззрения Нового времени стал принцип гарантий личностного развития, обеспечения автономности ее пове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лось новое правовое мировоззрение. Право стало трактоваться как осознаваемая обществом мера социальной справедливости, социально допустимой свободы лич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89 г. после победы Великой французской революции была принята Декларация прав человека и гражданина. В первой статье этого исторического документа было провозглашено: люди рождаются и остаются свободными и равными в правах. В этой Декларации было дано следующее определение свободы: свобода состоит в возможности любой жизнедеятельной активности, не приносящей вреда другому. Границы свободы определяются законом. Все, что не запрещено законом, - дозволен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равовые воззрения формировались на основе просветительской, гуманистической философии. Утверждалась новая правомировоззренческая парадигма: отношения в обществе могут регулироваться только таким законом, который основан "на природе человека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правовая идеология раскрепощала человеческую активность, поощряла предприимчивость, инициативность. Расширялась массовая правовая компетентн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VIII - XIX вв. на основе новой правовой идеологии зарождается специализированная отрасль психолого-юридических знаний - криминальная, а затем и более широко - судебная психолог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риминальной психологии стал осуществляться эмпирический синтез фактов, касающихся психологии преступного поведения и психологии личности преступника. Начинает осознаваться необходимость психологических знаний в судопроизводстве, во всей системе правовой регуляции. Во второй половине XIX в. зарождается антропологическая школа права, повышается интерес юристов к "человеческому фактору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IX в. в связи с формированием криминалистики и криминологии интенсивно формируется судебная, а затем и юридическая психология. Известный французский психолог Э. Клапаред, читавший курс лекций по судебной психологии в Женевском университете, значительно расширил круг судебно-психологических проблем и в начале XX в. ввел термин "юридическая психология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ожник криминалистики Ганс Гросс создал фундаментальный труд "Криминальная психология". Г. Гросс рассматривал судебную психологию как прикладную отрасль общей психологии. "Чтобы знать правила, которые руководят психическими процессами в судебной деятельности, требуется особая отрасль прикладной психологии. Эта последняя занимается всеми психологическими факторами, которые могут идти в расчет при установлении и обсуждении преступления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осс познакомил юристов с современными ему достижениями в экспериментальной психофизиологии (с учением Густава Теодора Фехненра о закономерностях ощущений), с особенностями психомоторных реакций человека, с закономерностями мышления, памяти и др. Получает развитие психология формирования и получения показаний (Марбе, Штерн, Вертгеймер). Альберт Хельвиг исследует психологию допрашивающего (полицейского, судьи, эксперта) и допрашиваемого (обвиняемого, потерпевшего, свидетеля), разрабатывает психологическую технику допро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иянием психоаналитической теории Зигмунда Фрейда судебные психологи стали предпринимать попытки проникновения в подсознательную сферу преступников, раскрытия глубинных личностных образований у преступников (Франц Александер, Гуго Штауб, Альфред Адлер, Вальтер Бромберг и др.). Заключенные обследовались психодиагностическими тестами и другими психоаналитическими методами. Психологи и криминологи приходят к выходу, что у большинства преступников не развита высшая психическая сфера личности, именуемая З. Фрейдом как Супер-Эго (Сверх-Я), разорвана внутренняя структура социального самоконтроля, наличествует дисбаланс во взаимодействии тормозных и возбудительных процессов. Преступная наклонность формируется в результате неудач в стабилизации своего Эго (Я), вследствие ранней психической травматизации и десоциал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IX - первой половине XX в. судебная (уголовная) психология особенно интенсивно развивалась в Германии. Немецкие криминологи перенесли центр тяжести в своих исследованиях на изучение личности преступника, среды его обитания (Франц фон Лист, Моритц Липман и др.). Внимание зарубежных юристов к личности преступника резко возросло после опубликования в 1903 г. книги Густава Ашаффенбурга "Преступность и борьба с ней" (переведена на русский язык в 1912 г.). В 1904 г. Г. Ашаффенбург основал "Ежемесячный журнал по проблемам судебной психологии и реформы уголовного права". Преступность Г. Ашаффенбург объяснял различными индивидуальными проявлениями социальной непригодности преступник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ецкой судебной психологии и криминологии утвердилось психопатологическое и биологическое направление. Основные причины преступлений стали усматриваться в психологических и психопатических факторах: аномалии воли, мышления, неустойчивость настроения и т.п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осуществлена одна из первых попыток классификации типов преступников. Полагали, что только на этом пути можно выявить подлинные причины преступности. Личностные особенности преступников стали изучаться комплексом наук - биологией, психологией, социологией и психиатри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юридическая психология традиционно тесно связана с криминалистикой. Эти исследования сосредоточены в университетах, но общее руководство ими осуществляется федеральным Министерством юстиции. В пенитенциарно-психологических исследованиях США интенсивно разрабатывается методика обучения социально-конформистскому поведению в обществе. Тюремные психологи объединены в Американской ассоциации психологов исправительных завед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алии судебная психология традиционно ориентирована на клиническое направление, во Франции - на социально-психологическое и социологическое направление. Исследование преступности в Японии ориентировано в основном на психиатр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оциально-психологических факторов преступности в современных исследованиях выделяются дефекты социального контроля, разрушение социальных связей, условия, содействующие криминальному научению, дефекты социал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ичин девиантного поведения признается отсутствие систематического и целенаправленного обучения социально-конформному поведению. В криминально-психологической теории интеракции (межличностного взаимодействия на основе принятия роли другого) разрабатывается проблема значения общественной реакции на поступки отдельного индивида (Г. Беккер, Г. Блумер, Н. Христи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недостатком вышеназванных теорий является их фрагментарность, отсутствие комплексного подхода к анализу человеческого поведения. Системных исследований по комплексу психолого-юридических проблем сравнительно немн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ми наиболее крупных работ в области зарубежной юридической психологии являются Г. Тох (Правовая и криминальная психология. Нью-Йорк, 1961), М. Липманн (Основы психологии для юристов. Лейпциг, 1914), Д. Абрахамсен (Криминальная психология. Нью-Йорк, 1967), бельгийский криминалист и психиатр Р. Луваж (Психология и преступность. Гамбург, 1956), Н. Джонстон (Психология наказания и исправления. Лондон, 1970), Г. Тосб (Психология преступности и уголовного правосудия. Нью-Йорк, 1979) и другие. В этих работах широко используются социально-психологические и криминологические идеи французских социологов Габриэля Тарда (1843 - 1904) и Эмиля Дюркгейма (1858 - 1917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ческое формирование отечественной юридической психологии. В России интерес к судебно-психологическим проблемам особенно возрос после Судебной реформы 1864 г. В 1874 г. в Казани публикуется первая монография по судебной психологии "Очерки судебной психологии". Ее автор - психиатр А.А. Фрезе считал, что предмет судебной психологии - "применение к юридическим вопросам наших сведений о нормальном и ненормальном проявлении душевной жизни". В 1877 г. юрист Л.Е. Владимиров выступил со статьей "Психологические особенности преступников по новейшим исследованиям", в которой отмечал, что социальные причины преступности находят почву в индивидуальных характерах, изучение которых обязательно для юрис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IX в. судебная психология постепенно оформляется в самостоятельную науку. Крупнейший ее представитель Д.А. Дриль указывал, что психология и право имеют дело с одними и теми же явлениями - "законами сознательной жизни человека" (Дриль Д.А. На что должна быть направлена карательная деятельность? Психологический очерк. СПб., 1881). В другой работе ("Психологические типы в их соотношении с преступностью... Частная психология преступности", 1890) Д.А. Дриль, анализируя общие механизмы преступного поведения, приходит к выводу, что один из этих механизмов - ослабление у преступников способности "властно руководствоваться предвидением будущего". Глубокой психологической эрудицией отличались судебные речи В.Д. Спасовича, Ф.Н. Плевако, А.Ф. Ко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йся юрист А.Ф. Кони уделял большое внимание связи уголовного права с психологией. А.Ф. Кони читал курс лекций "О преступных типах", написал ряд содержательных работ по судебной психологии. Так, в работе "Память и внимание" А.Ф. Кони писал: "Судебные деятели по предварительному исследованию преступлений и рассмотрению уголовных дел на суде должны иметь твердую почву сознательного отношения к доказательствам, среди которых главнейшее, а в большинстве случаев и исключительное, место занимают показания свидетелей, для чего в круг преподавания на юридическом факультете должны быть введены психология и психопатология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XIX - XX столетий в России остро ставятся проблемы психологического исследования (экспертизы) участников уголовного процес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 60-х гг. дали мощный заряд для дальнейшего развития философско-правовых воззрений, формирования либерально-демократического мировоззр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либералы конца XIX - начала XX столетий вступили в острую полемику с утопическими социалистами и русскими марксистами - отстаивался социологический подход к сущности права (С.А. Муромцев, П.И. Новгородцев, М.М. Ковалевский, К.Д. Кавелин, П.А. Сорокин, В.С. Соловьев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заимосвязи права, нравственности и религии широко обсуждалась Владимиром Сергеевичем Соловьевым (1853 - 1900), который выступил крупнейшим пропагандистом правового государства. В.С. Соловьев считал, что правило истинного прогресса состоит в том, чтобы государство как можно меньше стесняло внутренний мир человека и как можно шире обеспечивало внешние условия для достойного существования и совершенствования людей. Сравнивая право с нравственностью (моралью), В.С. Соловьев определял право как инструмент реализации минимума нравственности, как инструмент "принудительного равновесия двух нравственных интересов - личной свободы и общего блага"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ировании русской школы социологии, социальной психологии и криминологии выдающуюся роль сыграл Питирим Александрович Сорокин (1889 - 1968). Родившийся в глухой деревне Турья Костромской губернии, П.А. Сорокин окончил Психоневрологический институт и Петроградский университет, стал доктором социологии и магистром уголовного права, почетным доктором многих американских и европейских университетов. Будучи высланным из Советской России в 1922 г., Питирим Сорокин стал деканом факультета социологии Гарвардского университета и Президентом Американского социологического общества, а затем и Президентом международной социологической ассоциации. Классические работы П.А. Сорокина ("Современные социологические теории", "Преступление и кара, подвиг и награда" и др.) широко известны в США и во многих европейских стран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рокин утверждал, что динамика поведения людей зависит от социальной и культурной динамики ("Социальная и культурная динамика". В 4 т. 1937 - 1941). Догматика уголовного права, по мнению Сорокина, не охватывает всего класса социальных явлений, правоведение должно более тесно смыкаться с социологией и социальной психологией. Следует учитывать, полагал Сорокин, что между "официальным законом" и ментальностью общества всегда существует определенное расхождение. И это расхождение тем больше, чем быстрее развиваются социальные процесс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XX в. в России формируется психологическая школа права, родоначальником которой стал юрист и социолог Л.И. Петражицкий, в 1898 - 1918 гг. руководивший кафедрой истории философии права в Петербургском университете. Леон Петражицкий полагал, что науки о праве и государстве должны базироваться на анализе психических явлений. Однако социальную обусловленность права Петражицкий подменил психологической обусловленностью. Петражицкий утверждал, что реально существуют только психические процессы, а социально-исторические образования - их внешние проекции. Петражицкий, находясь под влиянием фрейдизма, преувеличивал роль подсознательно-эмоциональной сферы психики в поведении людей, в формировании правовых норм . Психологическая школа права исходила из полной совместимости права и психологии. Юридическая психология не была осмыслена психологической школой права как пограничная область между правом и психологией. Однако, несмотря на общую несостоятельность психологической школы права, она привлекла юристов к психологическим аспектам права. Идеи Петражицкого оказали значительное влияние на развитие судебной психологии в начале XX 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8 г. по инициативе В.М. Бехтерева и Д.А. Дриля был создан научно-учебный Психоневрологический институт, в программу которого входила и разработка курса "Судебная психология". А в 1909 г. в рамках психоневрологического института был создан Криминологический институ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й психологией начали заниматься профессиональные психологи, и с этого времени она стала развиваться как самостоятельная прикладная отрасль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й психологии наметился круг основных проблем - изучение психики преступников, свидетелей и других участников уголовного процесса, диагностика лжи и д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судебно-психологических проблем активно участвовал А.М. Бехтерев. Итоги его работы были обобщены им в труде "Объективно-психологический метод в применении к изучению преступности" (СПб., 191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годы после революции началось широкое изучение психологии различных групп преступников, психологических предпосылок преступности, психологии отдельных участников судопроизводства, проблем судебно-психологической экспертизы, психологии исправления правонарушите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психология становится общепризнанной и авторитетной отраслью знаний. Уже в 1923 г. на I Всероссийском съезде по психоневрологии работала секция криминальной психологии (под руководством криминалиста С.В. Познышева). Съезд отметил необходимость подготовки криминалистов-психологов, а также целесообразность открытия кабинетов для криминально-психологических исследований. Вслед за этим во многих городах - Москве, Ленинграде, Киеве, Одессе, Харькове, Минске, Баку и др. - организуются криминально-психологические кабинеты и кабинеты научно-судебной экспертизы, в составе которых были секции криминалистической психологии, которые исследовали психологию преступника и преступления. В работе этих кабинетов участвовали ведущие психологи. Их исследования становились достоянием практических работников правоохранения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ие судебно-психологические исследования того времени испытывали влияние рефлексологии, антропологизма и социологизма. Во многих случаях гипертрофировалась роль отдельных факторов формирования личности преступн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ями все более осознавалась необходимость комплексного, всестороннего изучения преступ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5 г. в Москве был создан Государственный институт по изучению преступности и преступника. К работе в психобиологической секции института были привлечены крупные психологи. За время существования (до реорганизации в 1929 г.) институт опубликовал около 300 работ, в том числе и по проблемам судебной психологии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иболее значительных работ по судебной психологии 20-х гг. следует отметить работы К. Сотонина, С.В. Познышева, М.Н. Гернета, А.Е. Брусиловского . Были осуществлены массовые психологические обследования различных групп преступников - убийц, хулиганов, сексуальных правонарушителей и др. . Исследовались проблемы исправительной психологии . Экспериментальное исследование свидетельских показаний было включено в план работ Московского института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0 г. состоялся I съезд по изучению поведения человека, на котором работала секция судебной психологии. На секции были заслушаны и обсуждены доклады А.С. Тагера "Об итогах и перспективах изучения судебной психологии" и А.Е. Брусиловского "Основные проблемы психологии подсудимого в уголовном процессе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А.С. Тагера были намечены основные разделы судебной психологии: 1) криминальная психология (психологическое изучение поведения преступника); 2) процессуальная психология (психологическое исследование организации судопроизводства); 3) пенитенциарная психология (изучение психологии исправительной деятельност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то время были допущены и крупные биологизаторские ошибки. Так, С.В. Познышев в работе "Криминальная психология. Преступные типы" подразделял преступников на два типа - экзогенных и эндогенных (внешне обусловленных и внутреннее обусловленных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ременное состояние юридической психологии. Резкая критика в начале 30-х гг. допущенных ранее "биологизаторских" ошибок, а также правовой волюнтаризм привели к неоправданному прекращению судебно-психологических исслед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элементарных прав личности, законности стало нормой карательного аппарата. Это привело к глубоким деформациям в общественном правосознании, аномалиям в системе права. Понятие "революционной законности" стало зловещим орудием нарушения прав челове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ессивный аппарат антинародной партийной олигархии не интересовался психологическими тонкостями доказательственного процес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ом правоведении утвердилось понимание сущности права как воли господствующего класса, как государственного средства регламентации поведения людей, контроля над ним и наказания за отклоняющееся поведение. Никакие психологические исследования в сфере права не допускалис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60-х гг. прошлого столетия в связи с некоторой политической "оттепелью" появились социологические, социально-психологические и психолого-юридические исслед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4 г. вышло Постановление ЦК КПСС "О мерах по дальнейшему развитию юридической науки и улучшению юридического образования в стране". На основе этого Постановления в 1966 г. в юридических вузах было введено преподавание общей и судебн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8 г. в структуре Всесоюзного института по изучению причин и разработке мер предупреждения преступности (в НИИ Генеральной прокуратуры) был создан сектор психологии под руководством профессора А.Р. Ратинова, который в то время возглавил возрождение юридической психологии в нашей стране. Его фундаментальная работа "Судебная психология для следователей" (1967) и ряд публикаций по методологическим вопросам юридической психологии заложили основы развития современной отечественной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ъездах психологического общества СССР стала функционировать секция судебной психологии. В 1974 г. в составе Академии МВД СССР была организована кафедра психологии. Во ВНИИ общей и судебной психиатрии им. В.П. Сербского организована лаборатория психологии. Начались исследования по судебно-психологической экспертиз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кадемии МВД РФ был создан специализированный Ученый совет по защите диссертаций психолого-юридического профиля, в котором к настоящему времени защищено более 50 кандидатских и 20 докторских диссертаций, в том числе по таким концептуальным проблемам, как "Система категорий юридической психологии" (докторская диссертация М.И. Еникеева), "Психология уголовной ответственности" (докторская диссертация О.Д. Ситковской) и д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конце 60-х гг. появляется ряд исследований по психологии допроса , исправительной психологии . В коллективном труде "Теория доказательств в советском уголовном процессе" (М., 1966, 1973) в главу "Процесс доказывания" был включен параграф "Психологическая характеристика познавательной деятельности в процессе доказывания", написанный профессором А.Р. Ратиновы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развитие получили следующие проблем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ческие аспекты противоправного поведения (криминальная психология) - Ю.М. Антонян, С.В. Бродин, В.В. Гульдан, П.С. Дагель, С.Н. Ениколопов, К.Е. Лунеев, В.Н. Кудрявцев, В.В. Лунев, Г.М. Миньковский, В.В. Романов, А.М. Столяренко, С.А. Тарарухин, А.М. Яковлев и друг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ические аспекты следственной тактики - А.К. Давлетов, А.В. Дулов, М.И. Еникеев, И. Кэртес, В.Е. Коновалова, А.Р. Ратинов, Л.Б. Филонов, И.Н. Шахриманьян и друг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сихология следователя - В.Л. Васильев, М.И. Еникеев, Д.П. Котов, Г.Н. Шиханцов и друг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дебно-психологическая экспертиза - В.В. Гульдан, М.В. Костицкий, М.М. Коченов, И.А. Кудрявцев, О.Д. Ситковская, Ф.С. Сафуанов и друг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ология исправительной деятельности - А.Б. Глоточкин, В.Г. Даев, А.Г. Ковалев, В.Ф. Пирожков, П.Г. Пономарев, М.П. Стурова, Г.А. Туманов, Г.Ф. Хохряк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0-х гг. ряд ведущих сотрудников Института государства и права РАН (В.Н. Кудрявцев, В.С. Нерсесянц, А.М. Яковлев и другие) начали исследование социологических и социально-психологических аспектов права. Усилиями этих ученых была осуществлена коренная переориентация правоведов в сторону гуманистической сущности права, был преодолен репрессивный уклон в его трактов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изменения в правовом мировоззрении, правопонимании и правоведческой парадигме, произошедшие в 70-х гг., потребовали соответствующих преобразований в подготовке юридических кадров. Преподавание юридической психологии в юридических вузах стало одним из основных средств гуманитарной переориентации юристов, расширения их компетентности в области "человеческого фактора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то время юридические вузы не были обеспечены необходимой научно-методической базой для преподавания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2 г. в ВЮЗИ в составе кафедры криминалистики (а затем - кафедры криминологии) был создан сектор юридической психологии, которым до настоящего времени руководит профессор кафедры криминологии и психологии МГЮА, доктор психологических наук М.И. Еникее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азработаны первые учебные пособия по курсу общей и судебн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3 г. Минвузом СССР была утверждена и издана массовым тиражом учебная программа по психологии для юридических вузов. Эта программа неоднократно переиздавалась и действует до настоящего времени. В соответствии с этой программой были разработаны "Методические указания к изучению курса общей и юридической психологии". А в 1996 г. издательством "Юридическая литература" был издан утвержденный Министерством общего и профессионального образования России первый учебник для вузов профессора М.И. Еникеева "Общая и юридическая психология" в двух частях (в 2006 г. - 10-е издание). Значительный вклад в формирование "Юридической психологии" как учебной дисциплины внесли также В.Л. Васильев, А.Д. Глоточкин, В.Ф. Пирожков, В.Ф. Роман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татуса, системы и перспектив развития отечественной юридической психологии широко обсуждались в центральной психологической печати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лась система задач юридической психолог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научный синтез психологических и юридических зна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глубокое понимание юристами поведения человека как объекта правовой регу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особенности психической деятельности различных субъектов правоотношений, их психических состояний в различных ситуациях правоприменения и правоохран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рекомендации по совершенствованию правового регулир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очевидным, что юридическая психология вооружает юриста системным анализом поведения преступника, структурным подходом к организации следственной и судебной деятельности; разрабатывает научные рекомендации по эффективной организации пенитенциарной деятельности, по оптимизации деятельности органов правоприменения и правоохра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ы осознали необходимость, что для глубокого понимания сущности базовых уголовно-правовых категорий (таких, как вина, цель, мотив) необходимы соответствующие психологические позн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знания необходимы для назначения судебно-психологической экспертизы, квалификации состава преступлений по ст. 107 и 113 УК РФ, реализации ст. 61 УК РФ, требующей выявления состояния аффекта и других психологических обстоятельств, смягчающих ответственность виновн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ственно-поисковой деятельности, особенно в исходных информационно-дефицитных ситуациях, ориентация на поведенческие особенности разыскиваемого преступника имеет решающее значение. (Известно, что только 5% неочевидных преступлений раскрывается по материальным следам. Основная же масса этих преступлений раскрывается по поведенческим проявлениям.) В теории и практике расследования, стратегии и тактики следственных действий психологические знания широко используются криминалистами. В самой общей теории криминалистики психологические знания составляют ее основ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формированием юридической психологии как научной и учебной дисциплины появились фундаментальные научные исследования, утверждающие психологию как концептуальный источник права 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понятия юридической психологии систематизировались в ряде энциклопедических и монографических изданий. Наряду с этим издаются фундаментальные монографические исследования по кардинальным проблемам юридической психологии. Формируется теория и обобщается практика назначения и производства судебно-психологической экспертизы. Многие психолого-юридические проблемы исследуются и ведущими юристами страны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ечественная юридическая психология благодаря усилиям многих исследователей приобрела статус развернутой научной и учебной дисциплины. Однако многие ее направления и даже разделы разработаны еще недостаточн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пективы развития отечественной юридической психологии. К числу актуальных проблем юридической психологии мы относим разработку психологических аспектов гражданского судопроизводства, психологию частного и предпринимательского права и многих других отраслей права, каждая из которых имеет соответствующие психологические аспекты. Глубокого изучения требуют социально-психологические проблемы правотворчества, правовой социализации личности, организации судопроизводства и ресоциализации осужденных. В связи с социальной реформацией общества возникает острая необходимость исследования формирования новых социопсихотипов, механизмов формирования демократического правосознания и стереотипов правоисполнительного поведения в условиях формирующегося правового государства, психологическое исследование криминогенных факторов в новых социально-экономических условия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 более глубокого системного исследования требуют и все ранее намеченные проблемы юридической психологии. Обозначим их в рамках структуры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ологические основы юридической психологии: предмет, методы и принципы юридической психологии, историческое формирование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ая психология : право как фактор социальной регуляции поведения; психологические аспекты эффективного правотворчества; правовая социализация личности; психология правопонимания и правосознания; психология правоисполнительного поведения и д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минальная психология: роль психологических факторов в детерминации преступного поведения; биологически и социальные факторы в криминализации личности; психология личности преступника; психологические типы преступников; психологическая структура совершения преступного деяния (поводы, цели, мотивы, способы и др.); психология дезадаптивной, рецидивной и подростковой преступности; психология групповой и организованной преступности; психология вины и юридической ответствен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логия уголовного судопроизводства: психология личности следователя и других участников уголовного процесса; психология познавательно-удостоверительной деятельности следователя; психология следственной деятельности в информационно-дефицитных исходных ситуациях (информационное моделирование в следственно-поисковой деятельности, следственная индукция и дедукция, приемы эвристической деятельности); психология коммуникативной деятельности следователя (установление психологического контакта, приемы правомерного психического воздействия на лиц, противодействующих следствию); психология следственных действий; судебно-психологическая экспертиза в уголовном процессе; психологические особенности судебной деятельности, психология подготовки и планирования судебного разбирательства; психологические особенности судебного следствия и судебно-следственных действий; психология судебных прений; психология деятельности прокурора; психология деятельности адвоката; психология подсудимого; психология принятия судебных реш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равительная (пенитенциарная) психология: психологические проблемы наказания и исправления преступников; психология осужденного на лишение свободы; психология жизнедеятельности в условиях исправительных учреждений; психология ресоциализирующей деятельности; психологическая коррекция осужденных с психическими аномалиями; социальная реадаптация освобожденн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ология гражданско-правового регулирования: психология гражданских правоотношений; психологические аспекты подготовки гражданских дел к судебному разбирательству; позиции сторон гражданского процесса, их коммуникативная активность; психологические особенности организации судебного разбирательства гражданских дел; судебная речь в гражданском суде; психология деятельности прокурора в гражданском процессе; психология деятельности адвоката в гражданском судопроизводстве; психология познавательно-удостоверительной деятельности гражданского суда; судебно-психологическая экспертиза в гражданском судопроизводстве; психология принятия судебных решений; социально-психологические аспекты деятельности арбитража, нотариата и адвокатских орган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раздел журнала может быть посвящен психологии деятельности юридических организаций и учреждений, проблемам отраслевых психологических служб. Предполагается также освещение в журнале актуальных проблем преподавания юридической психолог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ставляемые в журнал материалы должны соответствовать трем основным требования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уальнос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учнос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ческая значим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журнала "Юридическая психология" поздравляет всех специалистов в области юридической психологии с учреждением специализированного периодически издаваемого научного печатного органа и выражает надежду на активное Ваше сотрудничество с журналом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ескье Ш.Л. О духе законов. М., 1955. С. 233.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.: Кони А.Ф. Свидетели на суде // Проблемы психологии. 1909. N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ажицкий Л.И. Теория права и государства в связи с теорией нравственности. Т. 1. СПб., 1909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хтерев Ю.Ю. Изучение личности заключенного. М., 1928; Лурия А.Р. Психология в определении следов преступления // Научное слово. 1928. N 3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преступности. Вып. I - II. М., 1926 - 1929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онин К. Очерки криминальной психологии. Казань, 1925; Познышев С.В. Криминальная психология. Преступные типы. М., 1925; Лурия А.Р. Экспериментальная психология в судебно-следственном деле // Советское право. 1928. N 2; Брусиловский А.Е. Судебно-психологическая экспертиза. Харьков, 1929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ый мир. М., 1924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нет М.Н. В тюрьме. Очерки тюремной психологии. М., 1930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тинов А.Р. Судебная психология для следователей. М., 1967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эртес И. Тактика и психологические основы допроса на предварительном следствии. М., 1965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икеев М.И. О современном состоянии и перспективах развития юридической психологии // Психологический журнал. 1982. Т. 2. N 3; Юристы и психологи за "круглым столом" // Психологический журнал. Т. 4. N 4; Столяренко А.М. Проблемы и пути развития юридической психологии // Психологический журнал. 1988. N 5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икеев М.И. Психолого-юридическая сущность вины и вменяемости // Советское государство и право. 1989. N 12; Ситковская О.Д. Психология юридической ответственности. М., 1998; Ситковская О.Д. Психологический комментарий к Уголовному кодексу РФ. М., 1999; Котов Д.П. Установление следователем обстоятельств, имеющих психологическую природу. Воронеж, 1987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никеев М.И., Кочетков О.Л. Краткий энциклопедический словарь по общей, социальной и юридической психологии. М.: Юридическая литература, 1997; Еникеев М.И. Энциклопедия юридической психологии. М., 2001; Еникеев М.И. Структура и система категорий юридической психологии: Докторская диссертация. М., 1996; Столяренко А.М. (ред.) Энциклопедия юридической психологии. М., 2006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онян Ю.М., Бородин С.Е. Преступность и психические аномалии. М., 1987; Антонян Ю.М., Гульдан В.В. Криминальная патопсихология. М., 1991; Антонян Ю.М., Еникеев М.И., Эминов В.Е. Психология преступления и наказания. М., 2006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ов М.М. Введение в судебно-психологическую экспертизу. М., 1980; Костицкий М.В. Судебно-психологическая экспертиза. Львов, 1987; Кудрявцев И.А. Судебная психолого-психологическая экспертиза. М., 1988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лев А.М. Преступность и социальная психология. М., 1971. Кудрявцев В.Н. Правовое поведение: норма и патология. М., 1989; Кудрявцев В.Н. Криминальная мотивация. М., 1986; Кудрявцев В.Н. Генезис преступления. М., 2005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9:00Z</dcterms:created>
  <dc:creator>refersb</dc:creator>
  <dc:description/>
  <cp:keywords/>
  <dc:language>en-US</dc:language>
  <cp:lastModifiedBy>SYSTEM</cp:lastModifiedBy>
  <dcterms:modified xsi:type="dcterms:W3CDTF">2011-09-09T01:39:00Z</dcterms:modified>
  <cp:revision>2</cp:revision>
  <dc:subject/>
  <dc:title>ЮРИДИЧЕСКАЯ ПСИХОЛОГИЯ</dc:title>
</cp:coreProperties>
</file>