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sz w:val="28"/>
        </w:rPr>
      </w:pPr>
      <w:r>
        <w:rPr>
          <w:b/>
          <w:sz w:val="28"/>
        </w:rPr>
      </w:r>
    </w:p>
    <w:p>
      <w:pPr>
        <w:pStyle w:val="Normal"/>
        <w:numPr>
          <w:ilvl w:val="0"/>
          <w:numId w:val="0"/>
        </w:numPr>
        <w:spacing w:lineRule="auto" w:line="360"/>
        <w:ind w:firstLine="709"/>
        <w:jc w:val="center"/>
        <w:outlineLvl w:val="0"/>
        <w:rPr>
          <w:b/>
          <w:b/>
          <w:i/>
          <w:i/>
          <w:sz w:val="28"/>
          <w:szCs w:val="32"/>
        </w:rPr>
      </w:pPr>
      <w:r>
        <w:rPr>
          <w:b/>
          <w:sz w:val="28"/>
        </w:rPr>
        <w:t>Проблемы Северного Ледовитого океана</w:t>
      </w:r>
    </w:p>
    <w:p>
      <w:pPr>
        <w:pStyle w:val="Normal"/>
        <w:numPr>
          <w:ilvl w:val="0"/>
          <w:numId w:val="0"/>
        </w:numPr>
        <w:spacing w:lineRule="auto" w:line="360"/>
        <w:ind w:firstLine="709"/>
        <w:jc w:val="both"/>
        <w:outlineLvl w:val="0"/>
        <w:rPr>
          <w:b/>
          <w:b/>
          <w:i/>
          <w:i/>
          <w:sz w:val="28"/>
          <w:szCs w:val="32"/>
        </w:rPr>
      </w:pPr>
      <w:r>
        <w:rPr>
          <w:b/>
          <w:i/>
          <w:sz w:val="28"/>
          <w:szCs w:val="32"/>
        </w:rPr>
      </w:r>
      <w:r>
        <w:br w:type="page"/>
      </w:r>
    </w:p>
    <w:p>
      <w:pPr>
        <w:pStyle w:val="Normal"/>
        <w:numPr>
          <w:ilvl w:val="0"/>
          <w:numId w:val="0"/>
        </w:numPr>
        <w:spacing w:lineRule="auto" w:line="360"/>
        <w:ind w:firstLine="709"/>
        <w:jc w:val="both"/>
        <w:outlineLvl w:val="0"/>
        <w:rPr>
          <w:b/>
          <w:b/>
          <w:i/>
          <w:i/>
          <w:sz w:val="28"/>
          <w:szCs w:val="32"/>
        </w:rPr>
      </w:pPr>
      <w:r>
        <w:rPr>
          <w:b/>
          <w:sz w:val="28"/>
          <w:szCs w:val="32"/>
        </w:rPr>
        <w:t>Содержание</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4"/>
        </w:numPr>
        <w:spacing w:lineRule="auto" w:line="360"/>
        <w:ind w:left="0" w:hanging="0"/>
        <w:jc w:val="both"/>
        <w:rPr>
          <w:sz w:val="28"/>
          <w:szCs w:val="28"/>
        </w:rPr>
      </w:pPr>
      <w:r>
        <w:rPr>
          <w:sz w:val="28"/>
          <w:szCs w:val="28"/>
        </w:rPr>
        <w:t xml:space="preserve">Социально-экономическая ситуация в Северном Ледовитом океане </w:t>
      </w:r>
    </w:p>
    <w:p>
      <w:pPr>
        <w:pStyle w:val="Normal"/>
        <w:numPr>
          <w:ilvl w:val="1"/>
          <w:numId w:val="3"/>
        </w:numPr>
        <w:spacing w:lineRule="auto" w:line="360"/>
        <w:jc w:val="both"/>
        <w:rPr>
          <w:sz w:val="28"/>
        </w:rPr>
      </w:pPr>
      <w:r>
        <w:rPr>
          <w:sz w:val="28"/>
          <w:szCs w:val="28"/>
        </w:rPr>
        <w:t>Географическое</w:t>
      </w:r>
      <w:r>
        <w:rPr>
          <w:sz w:val="28"/>
        </w:rPr>
        <w:t xml:space="preserve"> положение Северного Ледовитого океана </w:t>
      </w:r>
    </w:p>
    <w:p>
      <w:pPr>
        <w:pStyle w:val="Normal"/>
        <w:numPr>
          <w:ilvl w:val="1"/>
          <w:numId w:val="3"/>
        </w:numPr>
        <w:spacing w:lineRule="auto" w:line="360"/>
        <w:ind w:left="0" w:hanging="0"/>
        <w:jc w:val="both"/>
        <w:rPr>
          <w:sz w:val="28"/>
        </w:rPr>
      </w:pPr>
      <w:r>
        <w:rPr>
          <w:sz w:val="28"/>
        </w:rPr>
        <w:t xml:space="preserve">Исследование Северного Ледовитого океана </w:t>
      </w:r>
    </w:p>
    <w:p>
      <w:pPr>
        <w:pStyle w:val="Normal"/>
        <w:numPr>
          <w:ilvl w:val="1"/>
          <w:numId w:val="3"/>
        </w:numPr>
        <w:spacing w:lineRule="auto" w:line="360"/>
        <w:ind w:left="0" w:hanging="0"/>
        <w:jc w:val="both"/>
        <w:rPr>
          <w:sz w:val="28"/>
          <w:szCs w:val="28"/>
        </w:rPr>
      </w:pPr>
      <w:r>
        <w:rPr>
          <w:sz w:val="28"/>
          <w:szCs w:val="28"/>
        </w:rPr>
        <w:t xml:space="preserve">Социально-экономическая ситуация в Северном Ледовитом океане в настоящее время </w:t>
      </w:r>
    </w:p>
    <w:p>
      <w:pPr>
        <w:pStyle w:val="Normal"/>
        <w:numPr>
          <w:ilvl w:val="1"/>
          <w:numId w:val="3"/>
        </w:numPr>
        <w:spacing w:lineRule="auto" w:line="360"/>
        <w:ind w:left="0" w:hanging="0"/>
        <w:jc w:val="both"/>
        <w:rPr/>
      </w:pPr>
      <w:r>
        <w:rPr>
          <w:sz w:val="28"/>
          <w:szCs w:val="28"/>
        </w:rPr>
        <w:t>Транспортные пути – историческая ценность Северного Ледовитого океана</w:t>
      </w:r>
    </w:p>
    <w:p>
      <w:pPr>
        <w:pStyle w:val="Normal"/>
        <w:numPr>
          <w:ilvl w:val="0"/>
          <w:numId w:val="3"/>
        </w:numPr>
        <w:tabs>
          <w:tab w:val="clear" w:pos="708"/>
          <w:tab w:val="left" w:pos="284" w:leader="none"/>
        </w:tabs>
        <w:spacing w:lineRule="auto" w:line="360"/>
        <w:ind w:left="0" w:hanging="0"/>
        <w:jc w:val="both"/>
        <w:rPr>
          <w:sz w:val="28"/>
        </w:rPr>
      </w:pPr>
      <w:r>
        <w:rPr>
          <w:sz w:val="28"/>
        </w:rPr>
        <w:t xml:space="preserve">Экологическая ситуация в Северном Ледовитом океане </w:t>
      </w:r>
    </w:p>
    <w:p>
      <w:pPr>
        <w:pStyle w:val="Normal"/>
        <w:numPr>
          <w:ilvl w:val="1"/>
          <w:numId w:val="3"/>
        </w:numPr>
        <w:spacing w:lineRule="auto" w:line="360"/>
        <w:ind w:left="0" w:hanging="0"/>
        <w:jc w:val="both"/>
        <w:rPr>
          <w:sz w:val="28"/>
        </w:rPr>
      </w:pPr>
      <w:r>
        <w:rPr>
          <w:sz w:val="28"/>
        </w:rPr>
        <w:t xml:space="preserve">Экологическая ситуация в Северном Ледовитом океане на современном этапе </w:t>
      </w:r>
    </w:p>
    <w:p>
      <w:pPr>
        <w:pStyle w:val="Normal"/>
        <w:spacing w:lineRule="auto" w:line="360"/>
        <w:jc w:val="both"/>
        <w:rPr>
          <w:sz w:val="28"/>
          <w:szCs w:val="28"/>
        </w:rPr>
      </w:pPr>
      <w:r>
        <w:rPr>
          <w:sz w:val="28"/>
          <w:szCs w:val="28"/>
        </w:rPr>
        <w:t xml:space="preserve">2.1.1 Морские биологические ресурсы </w:t>
      </w:r>
    </w:p>
    <w:p>
      <w:pPr>
        <w:pStyle w:val="Normal"/>
        <w:spacing w:lineRule="auto" w:line="360"/>
        <w:jc w:val="both"/>
        <w:rPr>
          <w:sz w:val="28"/>
        </w:rPr>
      </w:pPr>
      <w:r>
        <w:rPr>
          <w:sz w:val="28"/>
        </w:rPr>
        <w:t xml:space="preserve">2.2 Экологические проблемы Северного Ледовитого океана в ближайшем будущем и их последствия </w:t>
      </w:r>
    </w:p>
    <w:p>
      <w:pPr>
        <w:pStyle w:val="Normal"/>
        <w:numPr>
          <w:ilvl w:val="0"/>
          <w:numId w:val="0"/>
        </w:numPr>
        <w:spacing w:lineRule="auto" w:line="360"/>
        <w:jc w:val="both"/>
        <w:outlineLvl w:val="0"/>
        <w:rPr>
          <w:sz w:val="28"/>
          <w:szCs w:val="28"/>
        </w:rPr>
      </w:pPr>
      <w:r>
        <w:rPr>
          <w:sz w:val="28"/>
          <w:szCs w:val="28"/>
        </w:rPr>
        <w:t xml:space="preserve">Заключение </w:t>
      </w:r>
    </w:p>
    <w:p>
      <w:pPr>
        <w:pStyle w:val="Normal"/>
        <w:numPr>
          <w:ilvl w:val="0"/>
          <w:numId w:val="0"/>
        </w:numPr>
        <w:spacing w:lineRule="auto" w:line="360"/>
        <w:jc w:val="both"/>
        <w:outlineLvl w:val="0"/>
        <w:rPr>
          <w:b/>
          <w:b/>
          <w:sz w:val="28"/>
          <w:szCs w:val="28"/>
        </w:rPr>
      </w:pPr>
      <w:r>
        <w:rPr>
          <w:sz w:val="28"/>
          <w:szCs w:val="28"/>
        </w:rPr>
        <w:t xml:space="preserve">Список используемой литературы </w:t>
      </w:r>
    </w:p>
    <w:p>
      <w:pPr>
        <w:pStyle w:val="Normal"/>
        <w:spacing w:lineRule="auto" w:line="360"/>
        <w:ind w:firstLine="709"/>
        <w:jc w:val="both"/>
        <w:rPr>
          <w:b/>
          <w:b/>
          <w:i/>
          <w:i/>
          <w:sz w:val="28"/>
          <w:szCs w:val="28"/>
        </w:rPr>
      </w:pPr>
      <w:r>
        <w:rPr>
          <w:b/>
          <w:i/>
          <w:sz w:val="28"/>
          <w:szCs w:val="28"/>
        </w:rPr>
      </w:r>
      <w:r>
        <w:br w:type="page"/>
      </w:r>
    </w:p>
    <w:p>
      <w:pPr>
        <w:pStyle w:val="Heading2"/>
        <w:spacing w:lineRule="auto" w:line="360" w:before="0" w:after="0"/>
        <w:ind w:left="0" w:firstLine="709"/>
        <w:rPr>
          <w:rFonts w:ascii="Times New Roman" w:hAnsi="Times New Roman" w:cs="Times New Roman"/>
          <w:i w:val="false"/>
          <w:i w:val="false"/>
          <w:sz w:val="28"/>
        </w:rPr>
      </w:pPr>
      <w:r>
        <w:rPr>
          <w:rFonts w:cs="Times New Roman" w:ascii="Times New Roman" w:hAnsi="Times New Roman"/>
          <w:i w:val="false"/>
          <w:sz w:val="28"/>
        </w:rPr>
        <w:t>Введ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22"/>
        <w:spacing w:lineRule="auto" w:line="360"/>
        <w:ind w:firstLine="709"/>
        <w:jc w:val="both"/>
        <w:rPr/>
      </w:pPr>
      <w:r>
        <w:rPr/>
        <w:t>Северный Ледовитый океан – самый небольшой из всех океанов на Земле. В своем роде он является исключительным, ибо находится в пределах северного полярного круга в области распространения льдов. Но в то же время, он до сих пор остается мало изученным.</w:t>
      </w:r>
    </w:p>
    <w:p>
      <w:pPr>
        <w:pStyle w:val="22"/>
        <w:spacing w:lineRule="auto" w:line="360"/>
        <w:ind w:firstLine="709"/>
        <w:jc w:val="both"/>
        <w:rPr/>
      </w:pPr>
      <w:r>
        <w:rPr/>
        <w:t>Лишь теперь, на современном этапе развития человеческого опыта все большее значение придается именно этому океану. Благодаря научно-техническому прогрессу у человека появилась возможность исследовать океанические глубины в самых крайних широтах, что еще до недавнего времени являлось невозможным. По мнениям многих ученых т</w:t>
      </w:r>
      <w:r>
        <w:rPr>
          <w:color w:val="000000"/>
        </w:rPr>
        <w:t>ехнологии глубоководного бурения на сегодняшний день – самое сложное, что есть на Земле. Высадка американских астронавтов на Луну по сравнению с бурением под километровой толщей воды – детский сад. Строительство платформы на базе ледокола – вообще новый шаг в освоении бездны.</w:t>
      </w:r>
    </w:p>
    <w:p>
      <w:pPr>
        <w:pStyle w:val="22"/>
        <w:spacing w:lineRule="auto" w:line="360"/>
        <w:ind w:firstLine="709"/>
        <w:jc w:val="both"/>
        <w:rPr/>
      </w:pPr>
      <w:r>
        <w:rPr/>
        <w:t>В последнее время резко возросла активность держав, имеющих отношение к арктическому региону. Их руководство стремится доказать, что значительные части Арктики, а главное Северного Ледовитого океана с его континентальными шельфами и хребтами должны принадлежать именно этим государствам. Речь идет о России, Соединенных Штатах, Дании, Норвегии, Канаде. Хотя не исключено, что этот список пополнится и другими претендентами. Все вышеупомянутые страны имеют непосредственное географическое отношение к Северному Ледовитому океану, ибо имеют участки побережий, выходящие к водам именно этого океана. Конечно, сама Дания находится на весьма удаленном расстоянии от Северного полюса планеты. Однако Гренландия принадлежит именно ей. Таким образом, Датское королевство также может рассчитывать на обширные территории приполярного морского шельфа. Борьба за арктические богатства постепенно накаляется. По расчетам ученых, наибольшие запасы нефти в океанической зоне планеты составляют около 180 млрд тонн. Причем 37% из них находятся в азиатской части Северного Ледовитого океана и еще около 30% – между полюсом и Северной Америкой. Вот почему американские эксперты полагают, что в XXI веке Северный Ледовитый океан может стать одной из тех «горячих точек», вокруг которых будут происходить наиболее крупные нефтегазовые конфликты на планете.</w:t>
      </w:r>
    </w:p>
    <w:p>
      <w:pPr>
        <w:pStyle w:val="22"/>
        <w:spacing w:lineRule="auto" w:line="360"/>
        <w:ind w:firstLine="709"/>
        <w:jc w:val="both"/>
        <w:rPr/>
      </w:pPr>
      <w:r>
        <w:rPr/>
        <w:t>Цель и задачи исследования вытекают из актуальности и степени научной разработанности проблемы.</w:t>
      </w:r>
    </w:p>
    <w:p>
      <w:pPr>
        <w:pStyle w:val="22"/>
        <w:spacing w:lineRule="auto" w:line="360"/>
        <w:ind w:firstLine="709"/>
        <w:jc w:val="both"/>
        <w:rPr/>
      </w:pPr>
      <w:r>
        <w:rPr/>
        <w:t xml:space="preserve">Целью настоящей курсовой работы является установление социально-экономического и экологического положения вод Северного Ледовитого океана в настоящее время, определение основных экологических и социальных проблем при его освоении, определение социально-экономического значения Северного Ледовитого океана и перспектив экономического развития региона. </w:t>
      </w:r>
    </w:p>
    <w:p>
      <w:pPr>
        <w:pStyle w:val="22"/>
        <w:spacing w:lineRule="auto" w:line="360"/>
        <w:ind w:firstLine="709"/>
        <w:jc w:val="both"/>
        <w:rPr/>
      </w:pPr>
      <w:r>
        <w:rPr/>
        <w:t>Для достижения данной цели в ходе исследования поставлены следующие задачи:</w:t>
      </w:r>
    </w:p>
    <w:p>
      <w:pPr>
        <w:pStyle w:val="22"/>
        <w:spacing w:lineRule="auto" w:line="360"/>
        <w:ind w:firstLine="709"/>
        <w:jc w:val="both"/>
        <w:rPr/>
      </w:pPr>
      <w:r>
        <w:rPr/>
        <w:t>- дать краткую характеристику географического положения Северного Ледовитого океана;</w:t>
      </w:r>
    </w:p>
    <w:p>
      <w:pPr>
        <w:pStyle w:val="22"/>
        <w:spacing w:lineRule="auto" w:line="360"/>
        <w:ind w:firstLine="709"/>
        <w:jc w:val="both"/>
        <w:rPr/>
      </w:pPr>
      <w:r>
        <w:rPr/>
        <w:t>- проанализировать этапы его исследования и освоения;</w:t>
      </w:r>
    </w:p>
    <w:p>
      <w:pPr>
        <w:pStyle w:val="22"/>
        <w:spacing w:lineRule="auto" w:line="360"/>
        <w:ind w:firstLine="709"/>
        <w:jc w:val="both"/>
        <w:rPr/>
      </w:pPr>
      <w:r>
        <w:rPr/>
        <w:t>- установить социально-экономическое значение Северного Ледовитого океана в настоящее время;</w:t>
      </w:r>
    </w:p>
    <w:p>
      <w:pPr>
        <w:pStyle w:val="22"/>
        <w:spacing w:lineRule="auto" w:line="360"/>
        <w:ind w:firstLine="709"/>
        <w:jc w:val="both"/>
        <w:rPr/>
      </w:pPr>
      <w:r>
        <w:rPr/>
        <w:t>- определить экологическую ситуацию в Северном Ледовитом океане;</w:t>
      </w:r>
    </w:p>
    <w:p>
      <w:pPr>
        <w:pStyle w:val="22"/>
        <w:spacing w:lineRule="auto" w:line="360"/>
        <w:ind w:firstLine="709"/>
        <w:jc w:val="both"/>
        <w:rPr/>
      </w:pPr>
      <w:r>
        <w:rPr/>
        <w:t>- на основе полученных сведений сформулировать основные экологические проблемы океана в будущем и определить пути их решения.</w:t>
      </w:r>
    </w:p>
    <w:p>
      <w:pPr>
        <w:pStyle w:val="22"/>
        <w:spacing w:lineRule="auto" w:line="360"/>
        <w:ind w:firstLine="709"/>
        <w:jc w:val="both"/>
        <w:rPr/>
      </w:pPr>
      <w:r>
        <w:rPr/>
        <w:t>Объект и предмет исследования определяются тематикой работы, ее целью и задачами.</w:t>
      </w:r>
    </w:p>
    <w:p>
      <w:pPr>
        <w:pStyle w:val="22"/>
        <w:spacing w:lineRule="auto" w:line="360"/>
        <w:ind w:firstLine="709"/>
        <w:jc w:val="both"/>
        <w:rPr/>
      </w:pPr>
      <w:r>
        <w:rPr/>
        <w:t>Объектом анализа настоящей работы являются результаты исследований вод Северного Ледовитого океана, его экономического освоения в историко-политическом разрезе, мнения как отечественных так и зарубежных специалистов по вопросам социально-экономической и экологической ситуации в Северном Ледовитом океане.</w:t>
      </w:r>
    </w:p>
    <w:p>
      <w:pPr>
        <w:pStyle w:val="22"/>
        <w:spacing w:lineRule="auto" w:line="360"/>
        <w:ind w:firstLine="709"/>
        <w:jc w:val="both"/>
        <w:rPr/>
      </w:pPr>
      <w:r>
        <w:rPr/>
        <w:t>Предмет исследования – социально-экономические и экологические результаты исследований вод Северного Ледовитого океана, его экономического освоения, влияния на него человеческой деятельности.</w:t>
      </w:r>
    </w:p>
    <w:p>
      <w:pPr>
        <w:pStyle w:val="22"/>
        <w:spacing w:lineRule="auto" w:line="360"/>
        <w:ind w:firstLine="709"/>
        <w:jc w:val="both"/>
        <w:rPr/>
      </w:pPr>
      <w:r>
        <w:rPr/>
        <w:t xml:space="preserve">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 Общими явились методы анализа и синтеза, индукции и дедукции, наблюдения и сравнения. </w:t>
      </w:r>
    </w:p>
    <w:p>
      <w:pPr>
        <w:pStyle w:val="22"/>
        <w:spacing w:lineRule="auto" w:line="360"/>
        <w:ind w:firstLine="709"/>
        <w:jc w:val="both"/>
        <w:rPr/>
      </w:pPr>
      <w:r>
        <w:rPr/>
        <w:t>Данные методы позволили наиболее последовательно и полно рассмотреть различные аспекты социально-экономической и экологической ситуации в Северном Ледовитом океане.</w:t>
      </w:r>
    </w:p>
    <w:p>
      <w:pPr>
        <w:pStyle w:val="22"/>
        <w:spacing w:lineRule="auto" w:line="360"/>
        <w:ind w:firstLine="709"/>
        <w:jc w:val="both"/>
        <w:rPr/>
      </w:pPr>
      <w:r>
        <w:rPr/>
        <w:t>Эмпирическая база исследования построена на результатах, полученных в ходе экспедиционной деятельности человека, мнениях экономистов, экологов, политологов по вопросам социально-экономической и экологической ситуации в Северном Ледовитом океане.</w:t>
      </w:r>
    </w:p>
    <w:p>
      <w:pPr>
        <w:pStyle w:val="22"/>
        <w:spacing w:lineRule="auto" w:line="360"/>
        <w:ind w:firstLine="709"/>
        <w:jc w:val="both"/>
        <w:rPr/>
      </w:pPr>
      <w:r>
        <w:rPr/>
        <w:t>Научная новизна исследования заключается в том, что оно представляет собой одну из попыток комплексного определения социально-экономической и экологической ситуации в Северном Ледовитом океане, определение важнейших проблем региона и выработки путей их решения.</w:t>
      </w:r>
    </w:p>
    <w:p>
      <w:pPr>
        <w:pStyle w:val="22"/>
        <w:spacing w:lineRule="auto" w:line="360"/>
        <w:ind w:firstLine="709"/>
        <w:jc w:val="both"/>
        <w:rPr/>
      </w:pPr>
      <w:r>
        <w:rPr/>
      </w:r>
      <w:r>
        <w:br w:type="page"/>
      </w:r>
    </w:p>
    <w:p>
      <w:pPr>
        <w:pStyle w:val="Normal"/>
        <w:spacing w:lineRule="auto" w:line="360"/>
        <w:ind w:firstLine="709"/>
        <w:jc w:val="both"/>
        <w:rPr/>
      </w:pPr>
      <w:r>
        <w:rPr>
          <w:b/>
          <w:sz w:val="28"/>
        </w:rPr>
        <w:t>1.</w:t>
      </w:r>
      <w:r>
        <w:rPr>
          <w:sz w:val="28"/>
        </w:rPr>
        <w:t xml:space="preserve"> </w:t>
      </w:r>
      <w:r>
        <w:rPr>
          <w:b/>
          <w:sz w:val="28"/>
        </w:rPr>
        <w:t>Социально-экономическая ситуация в Северном Ледовитом океане</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1 Географическое положение Северного Ледовитого океана</w:t>
      </w:r>
    </w:p>
    <w:p>
      <w:pPr>
        <w:pStyle w:val="Normal"/>
        <w:spacing w:lineRule="auto" w:line="360"/>
        <w:ind w:firstLine="709"/>
        <w:jc w:val="both"/>
        <w:rPr>
          <w:b/>
          <w:b/>
          <w:sz w:val="28"/>
        </w:rPr>
      </w:pPr>
      <w:r>
        <w:rPr>
          <w:b/>
          <w:sz w:val="28"/>
        </w:rPr>
      </w:r>
    </w:p>
    <w:p>
      <w:pPr>
        <w:pStyle w:val="22"/>
        <w:spacing w:lineRule="auto" w:line="360"/>
        <w:ind w:firstLine="709"/>
        <w:jc w:val="both"/>
        <w:rPr/>
      </w:pPr>
      <w:r>
        <w:rPr>
          <w:bCs/>
        </w:rPr>
        <w:t>Северный Ледовитый океан</w:t>
      </w:r>
      <w:r>
        <w:rPr/>
        <w:t xml:space="preserve"> — наименьший по площади океан Земли, расположен между Евразией и Северной Америкой и окружает Северный полюс Земли (Приложение 1). Площадь океана по разным данным составляет от 14,1 до 14,75 млн. кв. км.</w:t>
      </w:r>
    </w:p>
    <w:p>
      <w:pPr>
        <w:pStyle w:val="22"/>
        <w:spacing w:lineRule="auto" w:line="360"/>
        <w:ind w:firstLine="709"/>
        <w:jc w:val="both"/>
        <w:rPr/>
      </w:pPr>
      <w:r>
        <w:rPr/>
        <w:t>Северный Ледовитый океан принято делить на 3 обширные акватории: Арктический бассейн, включающий глубоководную центральную часть океана, Северо-Европейский бассейн (моря Гренландское, Норвежское, Баренцево и Белое) и моря, расположенные в пределах материковой отмели (Карское море, море Лаптевых, Восточно-Сибирское, Чукотское, Бофорта и Баффина), занимающие более 1/3 площади океана.</w:t>
      </w:r>
    </w:p>
    <w:p>
      <w:pPr>
        <w:pStyle w:val="22"/>
        <w:spacing w:lineRule="auto" w:line="360"/>
        <w:ind w:firstLine="709"/>
        <w:jc w:val="both"/>
        <w:rPr/>
      </w:pPr>
      <w:r>
        <w:rPr/>
        <w:t>Севеpный Ледовитый океан окpужен сушей, за исключением шиpокого выхода в севеpную Атлантику и узкого Беpингова пpолива, связывающего его с севеpной частью Тихого океана. Главная природная особенность этой акватории – наличие морского льда, что сыграло большую роль в истоpии освоения Арктики. В период максимального сезонного pаспpостpанения лед может покpывать всю повеpхность океана, а в конце лета его площадь сокращается пpимеpно вдвое. Центральная часть Севеpного Ледовитого океана всегда покpыта льдом, который находится в постоянном движении. Проходы во льду могут обpазовываться в любое вpемя года, тогда как летом наиболее часто создаются такие условия, что на поверхности океана плавают разреженные паковые льды. Большинство заливов, пpоливов и фьоpдов сковано сезонным припаем, котоpый во многих pайонах вскрывается, хотя бы на коpоткое время, в конце лета – начале осени. В некотоpых районах в течение почти всего года по ряду причин океан остается свободным ото льда и там образуются полыньи (например, полынья Норт-Уотер в море Баффина и пpоливе Смита).</w:t>
      </w:r>
    </w:p>
    <w:p>
      <w:pPr>
        <w:pStyle w:val="22"/>
        <w:spacing w:lineRule="auto" w:line="360"/>
        <w:ind w:firstLine="709"/>
        <w:jc w:val="both"/>
        <w:rPr/>
      </w:pPr>
      <w:r>
        <w:rPr/>
        <w:t>Средняя глубина океана составляет 1225 м (наибольшая глубина достигает 5527 м в Гренландском море). Объём воды в океане составляет около 18,07 млн. км³.</w:t>
      </w:r>
    </w:p>
    <w:p>
      <w:pPr>
        <w:pStyle w:val="22"/>
        <w:spacing w:lineRule="auto" w:line="360"/>
        <w:ind w:firstLine="709"/>
        <w:jc w:val="both"/>
        <w:rPr/>
      </w:pPr>
      <w:r>
        <w:rPr/>
        <w:t>Климат на территории океана - арктический. В зимние месяцы (январь-апрель) над Арктическим бассейном располагается область высокого давления (Арктический антициклон), летом формируется область сравнительно низкого давления. Во все сезоны сюда с Атлантики проникают циклоны, принося облачность, осадки, ветер до 15—20 м/с. Над Северо-Европейским бассейном в течение всего года господствует ложбина Исландского минимума, а над Гренландией — максимума атмосферного давления. Через Северо-Европейский бассейн проходит большое количество циклонов, вызывающих резкие перемены погоды, обильные осадки и туманы.</w:t>
      </w:r>
    </w:p>
    <w:p>
      <w:pPr>
        <w:pStyle w:val="22"/>
        <w:spacing w:lineRule="auto" w:line="360"/>
        <w:ind w:firstLine="709"/>
        <w:jc w:val="both"/>
        <w:rPr/>
      </w:pPr>
      <w:r>
        <w:rPr/>
        <w:t>Зимой 9/10 площади Северного Ледовитого океана покрыто дрейфующими льдами, преимущественно многолетними (толщина около 4,5 м), и припаем (в прибрежной зоне). Общий объём льда составляет около 26 тыс. км</w:t>
      </w:r>
      <w:r>
        <w:rPr>
          <w:vertAlign w:val="superscript"/>
        </w:rPr>
        <w:t>3</w:t>
      </w:r>
      <w:r>
        <w:rPr/>
        <w:t>. В морях Баффина и Гренландском обычны айсберги. В Арктическом бассейне дрейфуют (по 6 и более лет) так называемые ледяные острова, образующиеся из шельфовых ледников Канадского Арктического архипелага; их толщина достигает 30—35 м, вследствие чего их удобно использовать для работы многолетних дрейфующих станций.</w:t>
      </w:r>
    </w:p>
    <w:p>
      <w:pPr>
        <w:pStyle w:val="22"/>
        <w:spacing w:lineRule="auto" w:line="360"/>
        <w:ind w:firstLine="709"/>
        <w:jc w:val="both"/>
        <w:rPr/>
      </w:pPr>
      <w:r>
        <w:rPr>
          <w:bCs/>
        </w:rPr>
        <w:t>Шельфовые ледники</w:t>
      </w:r>
      <w:r>
        <w:rPr/>
        <w:t xml:space="preserve"> — плавучие или частично опирающиеся на дно ледники, текущие от берега в море, в виде утончающейся к краю плиты, заканчивающейся обрывом. Представляют собой продолжение наземных ледниковых покровов, реже образуются путём накопления снега на морском льду и путём цементирования снегом и льдом скоплений айсбергов.</w:t>
      </w:r>
    </w:p>
    <w:p>
      <w:pPr>
        <w:pStyle w:val="22"/>
        <w:spacing w:lineRule="auto" w:line="360"/>
        <w:ind w:firstLine="709"/>
        <w:jc w:val="both"/>
        <w:rPr/>
      </w:pPr>
      <w:r>
        <w:rPr/>
        <w:t>Шельфовый ледник обычно формируется там, где ледники и ледяные потоки, стекающие с континентального ледникового щита, впадают в залив. Спустившись по дну до определённой глубины — обычно 300 м, — лёд переходит в плавучее состояние, и различные ледники сливаются в единое поле. Это поле продолжает расти, пока не заполнит залив. Выходя за пределы залива, как бы тот ни был велик, передняя часть ледника, лишившаяся сдерживающего влияния устья залива, утрачивает стабильность и становится уязвимой для сил открытого океана. Ледник постепенно обламывается по линии, соединяющей крайние точки залива, и происходит «отел» ледника. Шельфовый ледник также теряет лёд, подтаивая снизу и формируя холодные придонные течения, движущиеся на север над ложем океанов, чтобы затем подняться на поверхность, насыщая кислородом тропические воды. Хотя ледник и утолщается за счёт выпадения снега на его поверхность, общим результатом становится его утоньшение в направлении открытого моря. Ледяной барьер — обращённый к морю край ледника — достигает толщину примерно 180 м и поднимается над уровнем моря на 20—30 метров. Предмет, оставленный на поверхности шельфового льда, будет постепенно спускаться вниз по мере приближения к океану.</w:t>
      </w:r>
    </w:p>
    <w:p>
      <w:pPr>
        <w:pStyle w:val="22"/>
        <w:spacing w:lineRule="auto" w:line="360"/>
        <w:ind w:firstLine="709"/>
        <w:jc w:val="both"/>
        <w:rPr/>
      </w:pPr>
      <w:r>
        <w:rPr/>
        <w:t>Шельфовые ледники встречаются в больших прибрежных заливах высоких широт, и их лёд образуется преимущественно из выпадающего снега. Иногда мощность такого льда может достигать 200 метров.</w:t>
      </w:r>
    </w:p>
    <w:p>
      <w:pPr>
        <w:pStyle w:val="22"/>
        <w:spacing w:lineRule="auto" w:line="360"/>
        <w:ind w:firstLine="709"/>
        <w:jc w:val="both"/>
        <w:rPr/>
      </w:pPr>
      <w:r>
        <w:rPr/>
        <w:t>Рельеф островов и аpктических побережий матеpиков весьма разнообразен. Пpимеpно 4/5 Гpенландии, самого большого остpова Земли (2175,6 тыс. кв. км), покpыто ледниковым покровом мощностью до 3500 м. Многочисленные выводные ледники спускаются от ледникового покрова к побережью, где происходит отел айсбеpгов. Свободная ото льда теppитоpия Гpенландии составляет ок. 342 тыс. кв. км; здесь встречаются различные типы рельефа – от относительно низких отпрепарированных льдом плато до высоких сильно расчлененных гоp. На юго-западном побеpежье Гренландии обнаpужены дpевнейшие коренные породы Земли. Небольшие ледниковые шапки встречаются на островах Элсмиp, Девон, Баффинова Земля в Канаде, на Шпицбеpгене, Земле Фpанца-Иосифа, Hовой Земле и Севеpной Земле. Вдоль восточного побеpежья Канадского Арктического архипелага простираются сильно пересеченные горы с вершинами до 2600 м над у.м. (на севеpе о.Элсмиp). Во многих местах гоpные хребты увенчаны ледниками. Гоpы занимают обширные территории на Севеpо-Востоке Сибиpи (горы Бырранга). Низкие горы встречаются также на Hовой Земле и на п-ове Таймыp. В Арктике преобладают низкие волнистые равнины, где летом в течение нескольких недель pазвивается тундpовая pастительность. Подобные ландшафты хаpактеpны для запада Канадского Аpктического архипелага и материковых районов к западу от Гудзонова залива, а также для северного побеpежья Аляски. Большая часть аpктического побеpежья России – низкая pавнина с тундpовой pастительностью и небольшими холмистыми участками. Почти повсеместно на побережье океана pаспpостpанена вечная меpзлота.</w:t>
      </w:r>
    </w:p>
    <w:p>
      <w:pPr>
        <w:pStyle w:val="22"/>
        <w:spacing w:lineRule="auto" w:line="360"/>
        <w:ind w:firstLine="709"/>
        <w:jc w:val="both"/>
        <w:rPr/>
      </w:pPr>
      <w:r>
        <w:rPr/>
        <w:t>Берега на западе Евразии преимущественно высокие, фьордные, на востоке — дельтовидные и лагунные, в Канадском Арктическом архипелаге — преимущественно низкие, ровные. Берега Евразии омывают моря: Норвежское, Баренцево, Белое, Карское, Лаптевых, Восточно-Сибирское и Чукотское; Северной Америки — Гренландское, Бофорта, Баффина, Гудзонов залив, заливы и проливы Канадского Арктического архипелага, которые входят в состав вод Северного Ледовитого океана.</w:t>
      </w:r>
    </w:p>
    <w:p>
      <w:pPr>
        <w:pStyle w:val="22"/>
        <w:spacing w:lineRule="auto" w:line="360"/>
        <w:ind w:firstLine="709"/>
        <w:jc w:val="both"/>
        <w:rPr/>
      </w:pPr>
      <w:r>
        <w:rPr/>
        <w:t>По количеству островов Северный Ледовитый океан занимает второе место после Тихого океана. Крупнейшие острова и архипелаги материкового происхождения: Канадский Арктический архипелаг, Баффинова Земля, Гренландия, Шпицберген, Земля Франца-Иосифа, Новая Земля, Северная Земля, Новосибирские острова, остров Врангеля.</w:t>
      </w:r>
      <w:bookmarkStart w:id="0" w:name=".D0.A4.D0.BB.D0.BE.D1.80.D0.B0_.D0.B8_.D"/>
      <w:bookmarkStart w:id="1" w:name=".D0.9B.D1.91.D0.B4"/>
      <w:bookmarkStart w:id="2" w:name=".D0.A0.D0.B5.D0.BB.D1.8C.D0.B5.D1.84_.D0"/>
      <w:bookmarkStart w:id="3" w:name=".D0.9E.D1.81.D1.82.D1.80.D0.BE.D0.B2.D0."/>
      <w:bookmarkEnd w:id="0"/>
      <w:bookmarkEnd w:id="1"/>
      <w:bookmarkEnd w:id="2"/>
      <w:bookmarkEnd w:id="3"/>
    </w:p>
    <w:p>
      <w:pPr>
        <w:pStyle w:val="22"/>
        <w:spacing w:lineRule="auto" w:line="360"/>
        <w:ind w:firstLine="709"/>
        <w:jc w:val="both"/>
        <w:rPr/>
      </w:pPr>
      <w:r>
        <w:rPr/>
        <w:t>Растительный и животный мир Северного Ледовитого океана представлен арктическими и атлантическими формами. Число видов и особей организмов убывает в направлении к полюсу. Однако во всём Северном Ледовитом океане интенсивно развивается фитопланктон, в том числе и среди льдов Арктического бассейна. Животный мир более разнообразен в Северо-Европейском бассейне.</w:t>
      </w:r>
    </w:p>
    <w:p>
      <w:pPr>
        <w:pStyle w:val="22"/>
        <w:spacing w:lineRule="auto" w:line="360"/>
        <w:ind w:firstLine="709"/>
        <w:jc w:val="both"/>
        <w:rPr/>
      </w:pPr>
      <w:r>
        <w:rPr/>
        <w:t xml:space="preserve">Основная особенность животного мира этого региона – ограниченность видового состава и обилие особей каждого вида. Численность наземных млекопитающих подвержена периодическим резким колебаниям. Растительные ресурсы обеспечивают существование крупных популяций северных оленей (в Северной Америке их называют карибу), многие из которых на зиму мигрируют к югу в лесные районы. Численность популяций овцебыков в некоторых районах сильно возросла (например, на о. Банкс в Канаде). Эти животные были интродуцированы в западную Гренландию. В условиях Северного Ледовитого океана круглый год живут белые медведи, проводящие большую часть времени на дрейфующих льдинах. На его побережьях в разных районах встречаются зайцы, песцы, лемминги, белые совы, вороны, тундряные куропатки. Полярные моря изобилуют тюленями, моржами, белухами и нарвалами. </w:t>
      </w:r>
    </w:p>
    <w:p>
      <w:pPr>
        <w:pStyle w:val="22"/>
        <w:spacing w:lineRule="auto" w:line="360"/>
        <w:ind w:firstLine="709"/>
        <w:jc w:val="both"/>
        <w:rPr/>
      </w:pPr>
      <w:r>
        <w:rPr/>
        <w:t>В течение 3—5 месяцев Северный Ледовитый океан используется для морских перевозок, которые осуществляются Россией по Северному морскому пути, США и Канадой по Северо-Западному проходу.</w:t>
      </w:r>
    </w:p>
    <w:p>
      <w:pPr>
        <w:pStyle w:val="22"/>
        <w:spacing w:lineRule="auto" w:line="360"/>
        <w:ind w:firstLine="709"/>
        <w:jc w:val="both"/>
        <w:rPr/>
      </w:pPr>
      <w:r>
        <w:rPr/>
        <w:t>Важнейшие порты: Черчилл (Канада); Тромсё, Тронхейм (Норвегия); Архангельск, Беломорск, Диксон, Мурманск, Певек, Тикси (Росс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2 Исследование Северного Ледовитого оке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амое первое письменное свидетельство об исследовании северо-западной Европы восходит к </w:t>
      </w:r>
      <w:r>
        <w:rPr>
          <w:sz w:val="28"/>
          <w:szCs w:val="28"/>
          <w:lang w:val="en-US"/>
        </w:rPr>
        <w:t>IV</w:t>
      </w:r>
      <w:r>
        <w:rPr>
          <w:sz w:val="28"/>
          <w:szCs w:val="28"/>
        </w:rPr>
        <w:t xml:space="preserve"> в. до н.э., когда грек Пифей из Массилии (Марсель) совершил плавание в страну Туле.</w:t>
      </w:r>
      <w:r>
        <w:rPr>
          <w:rStyle w:val="FootnoteCharacters"/>
          <w:rStyle w:val="FootnoteAnchor"/>
          <w:sz w:val="28"/>
          <w:szCs w:val="28"/>
        </w:rPr>
        <w:footnoteReference w:id="2"/>
      </w:r>
      <w:r>
        <w:rPr>
          <w:sz w:val="28"/>
          <w:szCs w:val="28"/>
        </w:rPr>
        <w:t xml:space="preserve"> Она, вероятно, была расположена довольно далеко за Северным Полярным кругом, потому что в день летнего солнцестояния солнце там светило всю ночь. Некоторые ученые отождествляют страну Tулe с Исландией. Возможно, еще в </w:t>
      </w:r>
      <w:r>
        <w:rPr>
          <w:sz w:val="28"/>
          <w:szCs w:val="28"/>
          <w:lang w:val="en-US"/>
        </w:rPr>
        <w:t>V</w:t>
      </w:r>
      <w:r>
        <w:rPr>
          <w:sz w:val="28"/>
          <w:szCs w:val="28"/>
        </w:rPr>
        <w:t xml:space="preserve"> в. н.э. ирландские монахи обследовали Северо-Атлантический регион, включая Фарерские о-ва и Исландию, откуда в конце </w:t>
      </w:r>
      <w:r>
        <w:rPr>
          <w:sz w:val="28"/>
          <w:szCs w:val="28"/>
          <w:lang w:val="en-US"/>
        </w:rPr>
        <w:t>IX</w:t>
      </w:r>
      <w:r>
        <w:rPr>
          <w:sz w:val="28"/>
          <w:szCs w:val="28"/>
        </w:rPr>
        <w:t xml:space="preserve"> в. н.э. они были вытеснены скандинавами. Примерно в то же время Оттар из Халогаланда стал первым скандинавским мореплавателем, совершившим плавание на восток и достигшим Белого моря. Выходцы из Норвегии основали поселения в Гренландии в 986 г.н.э. Археологические находки на восточном побережье о.Элсмир свидетельствуют, что скандинавы достигали Канадской Арктики еще в середине </w:t>
      </w:r>
      <w:r>
        <w:rPr>
          <w:sz w:val="28"/>
          <w:szCs w:val="28"/>
          <w:lang w:val="en-US"/>
        </w:rPr>
        <w:t>XIII</w:t>
      </w:r>
      <w:r>
        <w:rPr>
          <w:sz w:val="28"/>
          <w:szCs w:val="28"/>
        </w:rPr>
        <w:t xml:space="preserve"> в. По крайней мере за 200 лет до этого они добрались до Шпицбергена, а возможно и до Новой Земли. </w:t>
      </w:r>
    </w:p>
    <w:p>
      <w:pPr>
        <w:pStyle w:val="Normal"/>
        <w:spacing w:lineRule="auto" w:line="360"/>
        <w:ind w:firstLine="709"/>
        <w:jc w:val="both"/>
        <w:rPr>
          <w:sz w:val="28"/>
          <w:szCs w:val="28"/>
        </w:rPr>
      </w:pPr>
      <w:r>
        <w:rPr>
          <w:sz w:val="28"/>
          <w:szCs w:val="28"/>
        </w:rPr>
        <w:t xml:space="preserve">Скандинавские поселения в Гренландии были заброшены около 1500г.. Дальнейшие исследования в Арктике были направлены на поиск Северо-Западного и Северо-Восточного проходов с целью выхода на рынки Дальнего Востока. В 1553г. Ричард Ченслер обогнул мыс Нордкап и достиг того места, где ныне расположен Архангельск. Через три года Стивен Барроу из Московской компании добрался до Новой Земли. В исследовании этого района большую роль сыграл голландец Виллем Баренц, совершивший плавания в 1594, 1595 и 1596 годах.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Важным стимулом для изучения внутренних районов запада Северной Америки была добыча пушнины; ради этого первопроходцы пытались наладить отношения с аборигенами. Северные районы Евразии исследовались русскими или иностранцами, состоявшими на службе у российского правительства. Русские рыбаки и крестьяне вышли к берегам Белого моря и в бассейн Печоры еще в начале </w:t>
      </w:r>
      <w:r>
        <w:rPr>
          <w:sz w:val="28"/>
          <w:szCs w:val="28"/>
          <w:lang w:val="en-US"/>
        </w:rPr>
        <w:t>XI</w:t>
      </w:r>
      <w:r>
        <w:rPr>
          <w:sz w:val="28"/>
          <w:szCs w:val="28"/>
        </w:rPr>
        <w:t xml:space="preserve"> в., тогда как торговцы пушниной проникли в Зауралье в </w:t>
      </w:r>
      <w:r>
        <w:rPr>
          <w:sz w:val="28"/>
          <w:szCs w:val="28"/>
          <w:lang w:val="en-US"/>
        </w:rPr>
        <w:t>XVI</w:t>
      </w:r>
      <w:r>
        <w:rPr>
          <w:sz w:val="28"/>
          <w:szCs w:val="28"/>
        </w:rPr>
        <w:t>–</w:t>
      </w:r>
      <w:r>
        <w:rPr>
          <w:sz w:val="28"/>
          <w:szCs w:val="28"/>
          <w:lang w:val="en-US"/>
        </w:rPr>
        <w:t>XVII</w:t>
      </w:r>
      <w:r>
        <w:rPr>
          <w:sz w:val="28"/>
          <w:szCs w:val="28"/>
        </w:rPr>
        <w:t xml:space="preserve"> в.в. Там они завладели землями, уже освоенными и заселенными охотниками, рыбаками и оленеводами. В конечном итоге русские колонисты достигли побережья Тихого океана. В </w:t>
      </w:r>
      <w:r>
        <w:rPr>
          <w:sz w:val="28"/>
          <w:szCs w:val="28"/>
          <w:lang w:val="en-US"/>
        </w:rPr>
        <w:t>XVIII</w:t>
      </w:r>
      <w:r>
        <w:rPr>
          <w:sz w:val="28"/>
          <w:szCs w:val="28"/>
        </w:rPr>
        <w:t xml:space="preserve"> в. Россия стала проводить интенсивные научные исследования в Сибири и на Дальнем Востоке. Среди них выделяются Первая (1725–1730) и Вторая (1733–1743) Камчатские экспедиции, которыми руководил Витус Беринг, и Великая Северная экспедиция (1733–1743), во время которой систематически изучалось побережье Сибири. Северо-Восточный проход был впервые пройден в 1878–1879г.г. шведским исследователем бароном Н.А.Э.Норденшельдом на корабле «Вега»</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Рейсы из Атлантического океана до р.Енисей совершались торговыми судами еще перед Первой мировой войной, однако освоение Северного морского пути усилилось в 1920-е годы. </w:t>
      </w:r>
    </w:p>
    <w:p>
      <w:pPr>
        <w:pStyle w:val="Normal"/>
        <w:spacing w:lineRule="auto" w:line="360"/>
        <w:ind w:firstLine="709"/>
        <w:jc w:val="both"/>
        <w:rPr>
          <w:sz w:val="28"/>
          <w:szCs w:val="28"/>
        </w:rPr>
      </w:pPr>
      <w:r>
        <w:rPr>
          <w:sz w:val="28"/>
          <w:szCs w:val="28"/>
        </w:rPr>
        <w:t>В 1932г. ледокол «Александр Сибиряков» прошел за одну навигацию маршрут от Архангельска до Берингова пролива.</w:t>
      </w:r>
      <w:r>
        <w:rPr>
          <w:rStyle w:val="FootnoteCharacters"/>
          <w:rStyle w:val="FootnoteAnchor"/>
          <w:sz w:val="28"/>
          <w:szCs w:val="28"/>
        </w:rPr>
        <w:footnoteReference w:id="4"/>
      </w:r>
      <w:r>
        <w:rPr>
          <w:sz w:val="28"/>
          <w:szCs w:val="28"/>
        </w:rPr>
        <w:t xml:space="preserve"> В 1934г. ледокол</w:t>
      </w:r>
      <w:r>
        <w:rPr>
          <w:i/>
          <w:iCs/>
          <w:sz w:val="28"/>
          <w:szCs w:val="28"/>
        </w:rPr>
        <w:t xml:space="preserve"> </w:t>
      </w:r>
      <w:r>
        <w:rPr>
          <w:sz w:val="28"/>
          <w:szCs w:val="28"/>
        </w:rPr>
        <w:t xml:space="preserve">«Федор Литке» прошел этот путь в обратном направлении с востока на запад. Впоследствии караваны торговых судов в сопровождении ледоколов регулярно курсировали по Северному морскому пути вдоль арктического побережья России. Естественно, что продолжительность навигации зависела от ледовой обстановки и колебалась от нескольких недель до четырех месяцев. </w:t>
      </w:r>
    </w:p>
    <w:p>
      <w:pPr>
        <w:pStyle w:val="Normal"/>
        <w:spacing w:lineRule="auto" w:line="360"/>
        <w:ind w:firstLine="709"/>
        <w:jc w:val="both"/>
        <w:rPr>
          <w:sz w:val="28"/>
          <w:szCs w:val="28"/>
        </w:rPr>
      </w:pPr>
      <w:r>
        <w:rPr>
          <w:sz w:val="28"/>
          <w:szCs w:val="28"/>
        </w:rPr>
        <w:t xml:space="preserve">Вероятно, страна, описанная в скандинавских сагах как Хеллуланд (страна плоских камней), – Баффинова Земля, которую открыли первопроходцы из Гренландии, пересекшие Девисов пролив. Плавания древних скандинавов были известны средневековым мореплавателям, устремившимся на поиски Северо-Западного прохода, и первую высадку Мартина Фробишера на Баффинову Землю в 1576г. нельзя считать случайной. Имя Фробишера открывает длинный список тех, кто занимался поисками Северо-Западного прохода. Осенью 1576г. он зашел в акваторию, которая впоследствии была названа проливом Фробишера, и на побережье обнаружил минерал, ошибочно принятый им за золото. Он возвратился в Англию, заручился поддержкой государства и частных лиц и организовал еще две экспедиции для добычи якобы золотоносной руды, которая оказалась пиритом. Фробишер так и не продвинулся дальше на запад. Только в 1860г. выяснилось, что «пролив» Фробишера на самом деле представляет собой залив. </w:t>
      </w:r>
    </w:p>
    <w:p>
      <w:pPr>
        <w:pStyle w:val="Normal"/>
        <w:spacing w:lineRule="auto" w:line="360"/>
        <w:ind w:firstLine="709"/>
        <w:jc w:val="both"/>
        <w:rPr>
          <w:sz w:val="28"/>
          <w:szCs w:val="28"/>
        </w:rPr>
      </w:pPr>
      <w:r>
        <w:rPr>
          <w:sz w:val="28"/>
          <w:szCs w:val="28"/>
        </w:rPr>
        <w:t xml:space="preserve">В августе 1585г. Джон Дейвис (Девис) пересек пролив, который теперь носит его имя, и описал восточный берег п-ова Камберленд. Позднее, во время двух последующих плаваний, он достиг широты 72°30’, но не смог добраться до залива Мелвилла.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 Дейвис и Фробишер обращали внимание на обширную акваторию между южным берегом Баффиновой земли и заливом Унгава. В 1605г. британская Ост-Индская компания направила капитана Джорджа Уэймота исследовать этот пролив. Он не смог пройти его целиком, но сообщил, что там имеется забитый льдом проход на запад. Обнадеженные этим сообщением, несколько богатых английских купцов финансировали экспедицию под руководством Генри Гудзона. К тому времени он был уже хорошо известен своими исследованиями в суровых северных водах вокруг Шпицбергена. В 1610г. Гудзон на старом корабле Уэймота «Дискавери»</w:t>
      </w:r>
      <w:r>
        <w:rPr>
          <w:i/>
          <w:iCs/>
          <w:sz w:val="28"/>
          <w:szCs w:val="28"/>
        </w:rPr>
        <w:t xml:space="preserve"> </w:t>
      </w:r>
      <w:r>
        <w:rPr>
          <w:sz w:val="28"/>
          <w:szCs w:val="28"/>
        </w:rPr>
        <w:t xml:space="preserve">(вошедшем в историю исследований Арктики) достиг пролива, а затем и залива, которые теперь носят его имя. Гудзон после трудной зимовки в заливе Джеймса попытался продвинуться дальше на запад, но его команда взбунтовалась: Гудзона с несколькими верными людьми посадили в лодку, и их больше никто никогда не видел. Штурман «Дискавери» Роберт Байлот привел корабль обратно в Англию. </w:t>
      </w:r>
    </w:p>
    <w:p>
      <w:pPr>
        <w:pStyle w:val="Normal"/>
        <w:spacing w:lineRule="auto" w:line="360"/>
        <w:ind w:firstLine="709"/>
        <w:jc w:val="both"/>
        <w:rPr>
          <w:sz w:val="28"/>
          <w:szCs w:val="28"/>
        </w:rPr>
      </w:pPr>
      <w:r>
        <w:rPr>
          <w:sz w:val="28"/>
          <w:szCs w:val="28"/>
        </w:rPr>
        <w:t xml:space="preserve">В 1612г. на «Дискавери», которым теперь командовал Байлот, в Гудзонов залив впервые попал Томас Баттон. В 1615г. Байлот возвратился на тот же корабль вместе с лоцманом Уильямом Баффином, и в 1616 они на «Дискавери» пересекли все море Баффина в северном направлении и добрались до пролива Смита между о.Элсмир и Гренландией. Это было замечательное путешествие, маршрут которого удалось повторить только Джону Россу, который повторно открыл море Баффина в 1818г.. </w:t>
      </w:r>
    </w:p>
    <w:p>
      <w:pPr>
        <w:pStyle w:val="Normal"/>
        <w:spacing w:lineRule="auto" w:line="360"/>
        <w:ind w:firstLine="709"/>
        <w:jc w:val="both"/>
        <w:rPr>
          <w:sz w:val="28"/>
          <w:szCs w:val="28"/>
        </w:rPr>
      </w:pPr>
      <w:r>
        <w:rPr>
          <w:sz w:val="28"/>
          <w:szCs w:val="28"/>
        </w:rPr>
        <w:t xml:space="preserve">Инициатива англичан, искавших Северо-Западный проход, в начале </w:t>
      </w:r>
      <w:r>
        <w:rPr>
          <w:sz w:val="28"/>
          <w:szCs w:val="28"/>
          <w:lang w:val="en-US"/>
        </w:rPr>
        <w:t>XVII</w:t>
      </w:r>
      <w:r>
        <w:rPr>
          <w:sz w:val="28"/>
          <w:szCs w:val="28"/>
        </w:rPr>
        <w:t xml:space="preserve"> в. была перехвачена датчанами. В 1619г. датский король Кристиан IV направил в Гудзонов залив Йенса Мунка, достигшего устья реки, которую теперь называют рекой Черчилл (провинция Манитоба, Канада). Там он перезимовал, но от цинги погибла почти вся его команда. Троим оставшимся в живых морякам удалось следующей осенью на небольшом суденышке вернуться в Норвегию. </w:t>
      </w:r>
    </w:p>
    <w:p>
      <w:pPr>
        <w:pStyle w:val="Normal"/>
        <w:spacing w:lineRule="auto" w:line="360"/>
        <w:ind w:firstLine="709"/>
        <w:jc w:val="both"/>
        <w:rPr>
          <w:sz w:val="28"/>
          <w:szCs w:val="28"/>
        </w:rPr>
      </w:pPr>
      <w:r>
        <w:rPr>
          <w:sz w:val="28"/>
          <w:szCs w:val="28"/>
        </w:rPr>
        <w:t xml:space="preserve">После экспедиции Джона Росса в 1818г. в море Баффина активизировался промысел гренландских китов. Британское Адмиралтейство продолжало настаивать на продолжении поисков Северо-Западного прохода. В 1819г. Эдвард Парри, служивший первым помощником Росса, был назначен руководителем следующей экспедиции и достиг о.Мелвилл, где перезимовал перед возвращением на родину. </w:t>
      </w:r>
    </w:p>
    <w:p>
      <w:pPr>
        <w:pStyle w:val="Normal"/>
        <w:spacing w:lineRule="auto" w:line="360"/>
        <w:ind w:firstLine="709"/>
        <w:jc w:val="both"/>
        <w:rPr>
          <w:sz w:val="28"/>
          <w:szCs w:val="28"/>
        </w:rPr>
      </w:pPr>
      <w:r>
        <w:rPr>
          <w:sz w:val="28"/>
          <w:szCs w:val="28"/>
        </w:rPr>
        <w:t xml:space="preserve">Поворотным моментом в истории открытия Северо-Западного прохода стала экспедиция Джона Франклина, которая в 1845г. в составе 130 человек отправилась в воды Американской Арктики на двух кораблях – «Эребус» и «Террор». После зимовки на о.Бичи оба судна попали в ледяную ловушку в проливе Виктория. Место гибели находилось примерно в 800 км от берега материка, где Франклин проводил исследования 30 годами раньше. Многочисленные наземные и морские экспедиции, направлявшиеся на поиски Франклина и его людей на протяжении 15 лет, не достигли своей основной цели, но способствовали картографированию большой части Американской Арктики. В 1859г. Фрэнсис Леопольд Мак-Клинток обнаружил в каменной пирамиде на о. Кинг-Уильям короткое сообщение с описанием злоключений, выпавших на долю экспедиции Франклина. </w:t>
      </w:r>
    </w:p>
    <w:p>
      <w:pPr>
        <w:pStyle w:val="Normal"/>
        <w:spacing w:lineRule="auto" w:line="360"/>
        <w:ind w:firstLine="709"/>
        <w:jc w:val="both"/>
        <w:rPr>
          <w:sz w:val="28"/>
          <w:szCs w:val="28"/>
        </w:rPr>
      </w:pPr>
      <w:r>
        <w:rPr>
          <w:sz w:val="28"/>
          <w:szCs w:val="28"/>
        </w:rPr>
        <w:t>Норвежский исследователь Руаль Амундсен в 1903–1906г.г. преодолел весь Северо-Западный проход на маленьком судне «Йоа». В 1940–1942г.г. канадская полицейская шхуна «Сент-Рок» под командованием капитана Генри Ларсена осуществила плавание по проходу в обратном направлении – с запада на восток. В 1944г. «Сент-Рок» стала первым судном, преодолевшим этот путь за одну навигацию. В 1956г. этот же путь проделал канадский ледокол «Лабрадор»,</w:t>
      </w:r>
      <w:r>
        <w:rPr>
          <w:i/>
          <w:iCs/>
          <w:sz w:val="28"/>
          <w:szCs w:val="28"/>
        </w:rPr>
        <w:t xml:space="preserve"> </w:t>
      </w:r>
      <w:r>
        <w:rPr>
          <w:sz w:val="28"/>
          <w:szCs w:val="28"/>
        </w:rPr>
        <w:t xml:space="preserve">а в 1960г. – атомная подводная лодка ВМС США «Си-Дрэгон». В 1980-х годах Северо-Западным морским путем впервые прошли несколько небольших пассажирских судов и туристское судно «Линдблэд эксплорер». Оценка возможности регулярного судоходства в Северо-Западном проходе для транспортировки нефти и газа была выполнена в 1969г. во время сквозного плавания по нему американского супертанкера «Манхэттен» в сопровождении канадского ледокола «Джон А.Макдональд». В 1985г. судно береговой охраны США «Полар-Си» совершило транзитный рейс вдоль Северо-Западного прохода. </w:t>
      </w:r>
      <w:bookmarkStart w:id="4" w:name="1002121-L-113"/>
      <w:bookmarkEnd w:id="4"/>
    </w:p>
    <w:p>
      <w:pPr>
        <w:pStyle w:val="Normal"/>
        <w:spacing w:lineRule="auto" w:line="360"/>
        <w:ind w:firstLine="709"/>
        <w:jc w:val="both"/>
        <w:rPr/>
      </w:pPr>
      <w:r>
        <w:rPr>
          <w:i/>
          <w:iCs/>
          <w:sz w:val="28"/>
          <w:szCs w:val="28"/>
        </w:rPr>
        <w:t xml:space="preserve">Открытие Северного полюса. </w:t>
      </w:r>
      <w:r>
        <w:rPr>
          <w:sz w:val="28"/>
          <w:szCs w:val="28"/>
        </w:rPr>
        <w:t xml:space="preserve">Еще в начале </w:t>
      </w:r>
      <w:r>
        <w:rPr>
          <w:sz w:val="28"/>
          <w:szCs w:val="28"/>
          <w:lang w:val="en-US"/>
        </w:rPr>
        <w:t>XVII</w:t>
      </w:r>
      <w:r>
        <w:rPr>
          <w:sz w:val="28"/>
          <w:szCs w:val="28"/>
        </w:rPr>
        <w:t>в. Генри Гудзон, Уильям Баффин и другие исследователи в поисках Северо-Западного морского пути проникли в весьма высокие широты. Однако идея организации экспедиции к Северному полюсу возникла гораздо позднее. Вначале были предприняты попытки найти путь к полюсу со стороны Гренландского моря, а затем поиск проводился преимущественно из района залива Смита и пролива Кеннеди между о.Элсмир и Гренландией. Во время Британской Арктической экспедиции 1875–1876г.г. Джорджу Нэрсу удалось провести корабли «Дискавери» и «Алерт» до кромки мощных паковых льдов. В 1893г. корабль норвежского исследователя Фритьофа Нансена «Фрам» вмерз в покров морских льдов на севере Российской Арктики и дрейфовал с ним в Северный Ледовитый океан. Когда «Фрам» находился ближе всего к полюсу, Нансен и его спутник Фредерик Иогансен попытались добраться до Северного полюса, но, достигнув 86°14’ северной широты, вынуждены были повернуть назад.</w:t>
      </w:r>
    </w:p>
    <w:p>
      <w:pPr>
        <w:pStyle w:val="Normal"/>
        <w:spacing w:lineRule="auto" w:line="360"/>
        <w:ind w:firstLine="709"/>
        <w:jc w:val="both"/>
        <w:rPr>
          <w:sz w:val="28"/>
          <w:szCs w:val="28"/>
        </w:rPr>
      </w:pPr>
      <w:r>
        <w:rPr>
          <w:sz w:val="28"/>
          <w:szCs w:val="28"/>
        </w:rPr>
        <w:t xml:space="preserve">В 1898г. Отто Свердруп (участвовавший в экспедиции Нансена) высадился в центральной части восточного побережья о.Элсмир, где провел первую из четырех зимовок в высоких широтах. Во время его экспедиций были составлены карты обширных районов Арктики, но попытки достичь Северного полюса не предпринимались. Зато американский адмирал Роберт Пири поставил перед собой такую задачу. В 1898г. он зимовал на борту своего судна «Уиндуорд» почти в 100 км севернее точки, достигнутой Свердрупом на «Фраме». Другой американец, доктор Фредерик Кук, заявил, что достиг полюса в 1908г.. Пири утверждал, что достиг полюса 6 апреля 1909г. вместе со своим слугой-негром Мэтом Хэнсоном и четырьмя эскимосами. В настоящее время считают, что на самом деле ни Куку, ни Пири так и не удалось побывать на полюсе. </w:t>
      </w:r>
      <w:bookmarkStart w:id="5" w:name="1002121-L-114"/>
      <w:bookmarkEnd w:id="5"/>
    </w:p>
    <w:p>
      <w:pPr>
        <w:pStyle w:val="Normal"/>
        <w:spacing w:lineRule="auto" w:line="360"/>
        <w:ind w:firstLine="709"/>
        <w:jc w:val="both"/>
        <w:rPr/>
      </w:pPr>
      <w:r>
        <w:rPr>
          <w:i/>
          <w:iCs/>
          <w:sz w:val="28"/>
          <w:szCs w:val="28"/>
        </w:rPr>
        <w:t xml:space="preserve"> </w:t>
      </w:r>
      <w:r>
        <w:rPr>
          <w:sz w:val="28"/>
          <w:szCs w:val="28"/>
        </w:rPr>
        <w:t xml:space="preserve">В первой половине </w:t>
      </w:r>
      <w:r>
        <w:rPr>
          <w:sz w:val="28"/>
          <w:szCs w:val="28"/>
          <w:lang w:val="en-US"/>
        </w:rPr>
        <w:t>XX</w:t>
      </w:r>
      <w:r>
        <w:rPr>
          <w:sz w:val="28"/>
          <w:szCs w:val="28"/>
        </w:rPr>
        <w:t>в. экспедиции в Арктику проводились как с научными, так и со спортивными целями. Канадское правительство, чтобы утвердить свою власть, организовало на арктических островах патрулирование и создало полицейские посты. В 1926г. американец адмирал Ричард Э.Бэрд впервые долетел на самолете до Северного полюса с базы на Шпицбергене и вернулся обратно. Несколько позже Бэрд, американский исследователь Линкольн Элсуорт и итальянский авиатор Умберто Нобиле на дирижабле «Норвегия» пересекли Северный Ледовитый океан через Северный полюс – от Шпицбергена до Аляски. В 1928г. Губерт Х.Уилкинс и пилот Карл Бен Эйельсон совершили перелет в обратном направлении – с Аляски на Шпицберген. Два успешных перелета из СССР в США через Северный Ледовитый океан были осуществлены советскими летчиками в 1936–1937г.г., но третья попытка оказалась роковой: пилот С.А.Леваневский вместе с самолетом бесследно исчез в ледяных просторах Арктики.</w:t>
      </w:r>
      <w:r>
        <w:rPr>
          <w:rStyle w:val="FootnoteCharacters"/>
          <w:rStyle w:val="FootnoteAnchor"/>
          <w:sz w:val="28"/>
          <w:szCs w:val="28"/>
        </w:rPr>
        <w:footnoteReference w:id="6"/>
      </w:r>
      <w:r>
        <w:rPr>
          <w:sz w:val="28"/>
          <w:szCs w:val="28"/>
        </w:rPr>
        <w:t xml:space="preserve"> В 1937г. под руководством И.Д.Папанина была организована полярная научная экспедиция нового типа. Вместе со своими спутниками И.П.Ширшовым (гидробиолог), Е.К.Федоровым (геофизик) и Э.Т.Кренкелем (радист) он был высажен вблизи полюса на дрейфующую льдину, на которой был сооружен палаточный лагерь. Во время этой экспедиции проводились регулярные метеорологические и геофизические измерения и гидробиологические наблюдения, делались промеры морских глубин. После 9-месячного дрейфа отряд был подобран советскими ледоколами «Таймыр» и «Мурман» около о.Ян-Майен.</w:t>
      </w:r>
    </w:p>
    <w:p>
      <w:pPr>
        <w:pStyle w:val="Normal"/>
        <w:spacing w:lineRule="auto" w:line="360"/>
        <w:ind w:firstLine="709"/>
        <w:jc w:val="both"/>
        <w:rPr>
          <w:sz w:val="28"/>
          <w:szCs w:val="28"/>
        </w:rPr>
      </w:pPr>
      <w:r>
        <w:rPr>
          <w:sz w:val="28"/>
          <w:szCs w:val="28"/>
        </w:rPr>
        <w:t xml:space="preserve">Начиная с 1950-х годов в Северном Ледовитом океане функционировало много подобных дрейфующих станций. Правительства США, Канады и СССР организовывали долговременные исследовательские базы на больших ледяных островах, где толщина льда достигала 50 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3 Социально-экономическая ситуация в Северном Ледовитом океане в настоящее врем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 многих районах Арктики люди появились более 10 тыс. лет назад. Позднее всего были заселены северные районы Канадского Арктического архипелага и Гренландия. Предки американских индейцев мигрировали через Берингов пролив из Азии в Северную Америку еще 20 тыс. лет назад. Однако предки эскимосов, т.н. палеоэскимосы, достигли крайних северных районов всего 4 тыс. лет назад. В Американской Арктике миграции населения происходили преимущественно с запада на восток, в Евразии – чаще всего с юга на север, по долинам крупных рек.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 xml:space="preserve">Население Арктики состоит из коренных и пришлых жителей, являющихся носителями разных культурных традиций. Наиболее однородна группа аборигенов, живущих в Американской Арктике. В основном она состоит из эскимосов, или иннуитов (как они себя называют в Канаде и Гренландии). Общая численность эскимосов превышает 100 тыс. человек, включая 1500 человек в Сибири и юго-западной Аляске. Во внутренних районах северной Аляски и западной Канады наряду с эскимосами проживают индейцы дене. Белое население сосредоточено в таких крупных городах к югу от Северного полярного круга, как Уайтхорс (Юкон), Йеллоунайф (Северо-Западные территории), Фэрбанкс и Анкоридж (Аляска) и Готхоб (Нуук) в Гренландии. В канадском Заполярье численность белого населения невелика. Исключение составляет город Инувик (Северо-Западные территории). Представители некоренного населения обычно приезжают на время и работают врачами, медицинскими сестрами, учителями, полицейскими, миссионерами, торговцами, администраторами. На северной Аляске преобладает эскимосское население, однако на нефтяных промыслах занято много приезжих. </w:t>
      </w:r>
    </w:p>
    <w:p>
      <w:pPr>
        <w:pStyle w:val="Normal"/>
        <w:spacing w:lineRule="auto" w:line="360"/>
        <w:ind w:firstLine="709"/>
        <w:jc w:val="both"/>
        <w:rPr>
          <w:sz w:val="28"/>
          <w:szCs w:val="28"/>
        </w:rPr>
      </w:pPr>
      <w:r>
        <w:rPr>
          <w:sz w:val="28"/>
          <w:szCs w:val="28"/>
        </w:rPr>
        <w:t xml:space="preserve">На крайнем севере Евразии в составе коренного населения выделяются саамы в северной Скандинавии и Финляндии, ненцы на севере и чукчи на северо-востоке России. В Российской Арктике осело много добровольных и вынужденных иммигрантов, и во многих районах аборигены превратились в национальные меньшинства. В России, как и в Северной Америке, приезжие живут главным образом в промышленных, горнодобывающих или административных центрах (например, в таком крупном городе, как Норильск). </w:t>
      </w:r>
    </w:p>
    <w:p>
      <w:pPr>
        <w:pStyle w:val="Normal"/>
        <w:spacing w:lineRule="auto" w:line="360"/>
        <w:ind w:firstLine="709"/>
        <w:jc w:val="both"/>
        <w:rPr/>
      </w:pPr>
      <w:r>
        <w:rPr>
          <w:sz w:val="28"/>
          <w:szCs w:val="28"/>
        </w:rPr>
        <w:t xml:space="preserve"> </w:t>
      </w:r>
      <w:r>
        <w:rPr>
          <w:sz w:val="28"/>
          <w:szCs w:val="28"/>
        </w:rPr>
        <w:t>В настоящее время Северный Ледовитый океан приобретает все большее значение в масштабах мировой экономики. Если раньше данная акватория имела значение для мировой экономики только в разрезе возможности использования транспортных путей – Северного морского пути и Северо-Западного прохода, то теперь, в результате развития технического потенциала Северный Ледовитый океан начинает рассматриваться политиками и экономистами как источник углеводородного сырья, что делает эту акваторию предметом самых жарких споров последних нескольких лет между Россией, Норвегией, Исландией, Данией, Канадой, США. Кроме этих государств в борьбу за определенные участки континентального шельфа Северного Ледовитого океана включились и такие, казалось бы далекие от вод океана государства, как Финляндия и Швеция.</w:t>
      </w:r>
      <w:r>
        <w:br w:type="page"/>
      </w:r>
    </w:p>
    <w:p>
      <w:pPr>
        <w:pStyle w:val="Normal"/>
        <w:spacing w:lineRule="auto" w:line="360"/>
        <w:ind w:firstLine="709"/>
        <w:jc w:val="both"/>
        <w:rPr>
          <w:b/>
          <w:b/>
          <w:sz w:val="28"/>
          <w:szCs w:val="28"/>
        </w:rPr>
      </w:pPr>
      <w:r>
        <w:rPr>
          <w:b/>
          <w:sz w:val="28"/>
          <w:szCs w:val="28"/>
        </w:rPr>
        <w:t xml:space="preserve">1.4 Транспортные пути – историческая ценность Северного Ледовитого океан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важнейших транспортных путей Северного Ледовитого океана с начала </w:t>
      </w:r>
      <w:r>
        <w:rPr>
          <w:sz w:val="28"/>
          <w:szCs w:val="28"/>
          <w:lang w:val="en-US"/>
        </w:rPr>
        <w:t>XX</w:t>
      </w:r>
      <w:r>
        <w:rPr>
          <w:sz w:val="28"/>
          <w:szCs w:val="28"/>
        </w:rPr>
        <w:t xml:space="preserve"> века стал Северный морской путь (Приложение 2), связывающий российские города Мурманск и Владивосток.</w:t>
      </w:r>
    </w:p>
    <w:p>
      <w:pPr>
        <w:pStyle w:val="Normal"/>
        <w:spacing w:lineRule="auto" w:line="360"/>
        <w:ind w:firstLine="709"/>
        <w:jc w:val="both"/>
        <w:rPr/>
      </w:pPr>
      <w:r>
        <w:rPr>
          <w:sz w:val="28"/>
          <w:szCs w:val="28"/>
        </w:rPr>
        <w:t xml:space="preserve">Предположение о возможности практического использования </w:t>
      </w:r>
      <w:r>
        <w:rPr>
          <w:b/>
          <w:bCs/>
          <w:sz w:val="28"/>
          <w:szCs w:val="28"/>
        </w:rPr>
        <w:t>Северо-Восточного прохода</w:t>
      </w:r>
      <w:r>
        <w:rPr>
          <w:sz w:val="28"/>
          <w:szCs w:val="28"/>
        </w:rPr>
        <w:t xml:space="preserve"> (так до начала XX века называли Северный морской путь) впервые было высказано русским дипломатом Дмитрием Герасимовым в 1525г. — при этом он опирался на результаты плавания поморов в XIII веке.</w:t>
      </w:r>
    </w:p>
    <w:p>
      <w:pPr>
        <w:pStyle w:val="Normal"/>
        <w:spacing w:lineRule="auto" w:line="360"/>
        <w:ind w:firstLine="709"/>
        <w:jc w:val="both"/>
        <w:rPr>
          <w:sz w:val="28"/>
          <w:szCs w:val="28"/>
        </w:rPr>
      </w:pPr>
      <w:r>
        <w:rPr>
          <w:sz w:val="28"/>
          <w:szCs w:val="28"/>
        </w:rPr>
        <w:t>В середине XVI века англичане (X. Уиллоби, Р. Ченслер, Барроу) предпринимали ряд попыток пройти Северо-Восточным проходом, но дальше Новой Земли им проникнуть не удалось. Впервые маршрут был пройден с одной зимовкой в 1878-79г.г. экспедицией шведа Нильса Норденшельда на шхуне «Вега». Впервые за одну навигацию был пройден экспедицией Отто Шмидта в 1932г. на ледокольном пароходе «Александр Сибиряков».</w:t>
      </w:r>
      <w:r>
        <w:rPr>
          <w:rStyle w:val="FootnoteCharacters"/>
          <w:rStyle w:val="FootnoteAnchor"/>
          <w:sz w:val="28"/>
          <w:szCs w:val="28"/>
        </w:rPr>
        <w:footnoteReference w:id="8"/>
      </w:r>
    </w:p>
    <w:p>
      <w:pPr>
        <w:pStyle w:val="Normal"/>
        <w:spacing w:lineRule="auto" w:line="360"/>
        <w:ind w:firstLine="709"/>
        <w:jc w:val="both"/>
        <w:rPr/>
      </w:pPr>
      <w:r>
        <w:rPr>
          <w:sz w:val="28"/>
          <w:szCs w:val="28"/>
        </w:rPr>
        <w:t>Советское государство понимало, как могла бы преобразить экономическую жизнь отдалённых районов страны прокладка Северного морского пути, связывающего Мурманск с Владивостоком. В разгар гражданской войны, 2 июля 1918г., Ленин подписал постановление Совнаркома об ассигновании одного миллиона рублей на экспедицию по исследованию Северного Ледовитого океана.</w:t>
      </w:r>
    </w:p>
    <w:p>
      <w:pPr>
        <w:pStyle w:val="Normal"/>
        <w:spacing w:lineRule="auto" w:line="360"/>
        <w:ind w:firstLine="709"/>
        <w:jc w:val="both"/>
        <w:rPr/>
      </w:pPr>
      <w:r>
        <w:rPr>
          <w:sz w:val="28"/>
          <w:szCs w:val="28"/>
        </w:rPr>
        <w:t>Первые шаги освоения Северного морского пути воспринимались как советским народом, так и за рубежом как подвиг, а возвращавшиеся из экспедиций полярники были окружены таким же ореолом восхищения, как и первые космонавты спустя несколько десятилетий.</w:t>
      </w:r>
    </w:p>
    <w:p>
      <w:pPr>
        <w:pStyle w:val="Normal"/>
        <w:spacing w:lineRule="auto" w:line="360"/>
        <w:ind w:firstLine="709"/>
        <w:jc w:val="both"/>
        <w:rPr/>
      </w:pPr>
      <w:r>
        <w:rPr>
          <w:sz w:val="28"/>
          <w:szCs w:val="28"/>
        </w:rPr>
        <w:t>В годы Великой Отечественной войны Северный морской путь — важнейшая транспортная магистраль Советского Севера. По Северному морскому пути осуществлялась проводка боевых кораблей Тихоокеанского флота в Баренцево море. За четыре военных года судами Главсевморпути выполнен большой объём воинских и народно-хозяйственных перевозок. Через арктические порты Нарьян-Мар, Игарка, Дудинка, Диксон, Тикси флот снабжался каменным углём (Печорского и других арктических бассейнов), военная промышленность — никелем, медью, лесом. Перевозки нередко осуществлялись под воздействием авиации, подводных и надводных кораблей противника, в минированных прибрежных водах. Защиту арктических коммуникаций осуществлял Северный флот, судоходство обеспечивалось системой морских конвоев. В августе 1942г. ледокольные пароходы «Сибиряков», «Дежнёв» и береговая артиллерия порта Диксон дали героический отпор тяжёлому крейсеру «Адмирал Шеер». По Северному морскому пути прошли сотни судов, из них около 170 — в конвоях. Было перевезено свыше 4 миллионов тонн различных грузов. Большой вклад в развитие арктического транспортного флота внес начальник Главсевморпути И. Д. Папанин. За самоотверженный труд в годы войны свыше ста работников Главсевморпути награждены орденами и медалями СССР.</w:t>
      </w:r>
    </w:p>
    <w:p>
      <w:pPr>
        <w:pStyle w:val="Normal"/>
        <w:spacing w:lineRule="auto" w:line="360"/>
        <w:ind w:firstLine="709"/>
        <w:jc w:val="both"/>
        <w:rPr/>
      </w:pPr>
      <w:r>
        <w:rPr>
          <w:sz w:val="28"/>
          <w:szCs w:val="28"/>
        </w:rPr>
        <w:t>За время существования СССР исследования Северного морского пути велись очень активно и всеми возможными средствами (ледоколы, гражданские и военные корабли, подводный флот, авиарейсы, дрейфующие полярные станции и т. д.).</w:t>
      </w:r>
    </w:p>
    <w:p>
      <w:pPr>
        <w:pStyle w:val="Normal"/>
        <w:spacing w:lineRule="auto" w:line="360"/>
        <w:ind w:firstLine="709"/>
        <w:jc w:val="both"/>
        <w:rPr/>
      </w:pPr>
      <w:r>
        <w:rPr>
          <w:sz w:val="28"/>
          <w:szCs w:val="28"/>
        </w:rPr>
        <w:t>Сегодня С</w:t>
      </w:r>
      <w:r>
        <w:rPr>
          <w:bCs/>
          <w:sz w:val="28"/>
          <w:szCs w:val="28"/>
        </w:rPr>
        <w:t>еверный морской путь</w:t>
      </w:r>
      <w:r>
        <w:rPr>
          <w:sz w:val="28"/>
          <w:szCs w:val="28"/>
        </w:rPr>
        <w:t xml:space="preserve"> — кратчайший морской путь между Дальним Востоком и Европейской частью России, главная судоходная магистраль России в Арктике. Путь проходит по морям Северного Ледовитого океана (Баренцево, Карское, Лаптевых, Восточно-Сибирское, Чукотское и Берингово). Длина Северного морского пути от Карских Ворот до бухты Провидения около 5600 км.</w:t>
      </w:r>
    </w:p>
    <w:p>
      <w:pPr>
        <w:pStyle w:val="Normal"/>
        <w:spacing w:lineRule="auto" w:line="360"/>
        <w:ind w:firstLine="709"/>
        <w:jc w:val="both"/>
        <w:rPr/>
      </w:pPr>
      <w:r>
        <w:rPr>
          <w:sz w:val="28"/>
          <w:szCs w:val="28"/>
        </w:rPr>
        <w:t>Северный морской путь обслуживает порты Арктики и крупных рек Сибири (ввоз топлива, оборудования, продовольствия, вывоз леса, природных ископаемых).</w:t>
      </w:r>
    </w:p>
    <w:p>
      <w:pPr>
        <w:pStyle w:val="Normal"/>
        <w:spacing w:lineRule="auto" w:line="360"/>
        <w:ind w:firstLine="709"/>
        <w:jc w:val="both"/>
        <w:rPr/>
      </w:pPr>
      <w:r>
        <w:rPr>
          <w:sz w:val="28"/>
          <w:szCs w:val="28"/>
        </w:rPr>
        <w:t>Альтернатива Северному морскому пути — транспортные артерии, проходящие через Суэцкий или Панамский каналы. Однако если, например, расстояние, проходимое судами из порта Мурманск в порт Иокогаму (Япония) через Суэцкий канал, составляет 12840 миль, то Северным морским путём — только 5770 миль.</w:t>
      </w:r>
    </w:p>
    <w:p>
      <w:pPr>
        <w:pStyle w:val="Normal"/>
        <w:spacing w:lineRule="auto" w:line="360"/>
        <w:ind w:firstLine="709"/>
        <w:jc w:val="both"/>
        <w:rPr/>
      </w:pPr>
      <w:r>
        <w:rPr>
          <w:sz w:val="28"/>
          <w:szCs w:val="28"/>
        </w:rPr>
        <w:t>Главное препятствие для прохода судов — лед. Продолжительность навигации — лишь 2-4 месяца в год (на отдельных участках дольше, но с помощью ледоколов). Однако несмотря на это, несомненно, судоходство по Северному морскому пути является довольно выгодным мероприятием для российских судов, по сравнению с их проводкой по морскому пути через Суэцкий канал, протяженность которого более чем в два раза превышает протяженность Северного морского пути.</w:t>
      </w:r>
    </w:p>
    <w:p>
      <w:pPr>
        <w:pStyle w:val="Normal"/>
        <w:spacing w:lineRule="auto" w:line="360"/>
        <w:ind w:firstLine="709"/>
        <w:jc w:val="both"/>
        <w:rPr/>
      </w:pPr>
      <w:r>
        <w:rPr>
          <w:sz w:val="28"/>
          <w:szCs w:val="28"/>
        </w:rPr>
        <w:t>Россия и сегодня продолжает освоение и использование Северного морского пути. Основными пользователями Северного морского пути в России сегодня являются «Норильский никель», «Газпром», «Лукойл», «Роснефть», «Росшельф», Красноярский край, Саха—Якутия, Чукотка. По сравнению с 80-ми годами объём перевозок по Северному морскому пути снизился примерно в 5-6 раз с 6-8 миллионов тонн грузов в год. Международный транзит исчисляется примерно 200 тысячами тонн в год.</w:t>
      </w:r>
    </w:p>
    <w:p>
      <w:pPr>
        <w:pStyle w:val="Normal"/>
        <w:spacing w:lineRule="auto" w:line="360"/>
        <w:ind w:firstLine="709"/>
        <w:jc w:val="both"/>
        <w:rPr/>
      </w:pPr>
      <w:r>
        <w:rPr>
          <w:sz w:val="28"/>
          <w:szCs w:val="28"/>
        </w:rPr>
        <w:t>Судьба Севморпути в значительной степени зависит от разработки разведанных в его зоне минеральных ресурсов. В качестве значительных клиентов Севморпути могут оказаться собственники уникального Штокмановского месторождения нефти и газа с запасами свыше трёх триллионов кубометров газа, Тимано-Печорской нефтегазоносной провинции с месторождениями, прежде всего Приразломным, северо-онежских бокситов, полиметаллов и марганца на архипелаге Новая Земля.</w:t>
      </w:r>
    </w:p>
    <w:p>
      <w:pPr>
        <w:pStyle w:val="Normal"/>
        <w:spacing w:lineRule="auto" w:line="360"/>
        <w:ind w:firstLine="709"/>
        <w:jc w:val="both"/>
        <w:rPr>
          <w:sz w:val="28"/>
          <w:szCs w:val="28"/>
        </w:rPr>
      </w:pPr>
      <w:r>
        <w:rPr>
          <w:sz w:val="28"/>
          <w:szCs w:val="28"/>
        </w:rPr>
        <w:t xml:space="preserve">Вторым важнейшим транспортным путем Северного Ледовитого океана является </w:t>
      </w:r>
      <w:r>
        <w:rPr>
          <w:b/>
          <w:bCs/>
          <w:sz w:val="28"/>
          <w:szCs w:val="28"/>
        </w:rPr>
        <w:t>Северо-Западный проход</w:t>
      </w:r>
      <w:r>
        <w:rPr>
          <w:sz w:val="28"/>
          <w:szCs w:val="28"/>
        </w:rPr>
        <w:t xml:space="preserve"> (Приложение 3) – от англ. </w:t>
      </w:r>
      <w:r>
        <w:rPr>
          <w:iCs/>
          <w:sz w:val="28"/>
          <w:szCs w:val="28"/>
          <w:lang w:val="en"/>
        </w:rPr>
        <w:t>Northwest</w:t>
      </w:r>
      <w:r>
        <w:rPr>
          <w:iCs/>
          <w:sz w:val="28"/>
          <w:szCs w:val="28"/>
        </w:rPr>
        <w:t xml:space="preserve"> </w:t>
      </w:r>
      <w:r>
        <w:rPr>
          <w:iCs/>
          <w:sz w:val="28"/>
          <w:szCs w:val="28"/>
          <w:lang w:val="en"/>
        </w:rPr>
        <w:t>Passage</w:t>
      </w:r>
      <w:r>
        <w:rPr>
          <w:iCs/>
          <w:sz w:val="28"/>
          <w:szCs w:val="28"/>
        </w:rPr>
        <w:t>. Это</w:t>
      </w:r>
      <w:r>
        <w:rPr>
          <w:sz w:val="28"/>
          <w:szCs w:val="28"/>
        </w:rPr>
        <w:t xml:space="preserve"> морской путь через Северный Ледовитый океан вдоль северного берега Северной Америки через Канадский Арктический архипелаг. Северо-Западный проход соединяет Атлантический и Тихий океаны. Различные острова архипелага отделены друг от друга и от канадского побережья группой арктических водных путей, которые имеют собирательное название </w:t>
      </w:r>
      <w:r>
        <w:rPr>
          <w:bCs/>
          <w:sz w:val="28"/>
          <w:szCs w:val="28"/>
        </w:rPr>
        <w:t>Северо-Западные пути</w:t>
      </w:r>
      <w:r>
        <w:rPr>
          <w:sz w:val="28"/>
          <w:szCs w:val="28"/>
        </w:rPr>
        <w:t xml:space="preserve">. Впервые проход был исследован Руалем Амундсеном в 1903-1906 гг. </w:t>
      </w:r>
      <w:r>
        <w:rPr>
          <w:rStyle w:val="FootnoteCharacters"/>
          <w:rStyle w:val="FootnoteAnchor"/>
          <w:sz w:val="28"/>
          <w:szCs w:val="28"/>
        </w:rPr>
        <w:footnoteReference w:id="9"/>
      </w:r>
    </w:p>
    <w:p>
      <w:pPr>
        <w:pStyle w:val="Normal"/>
        <w:spacing w:lineRule="auto" w:line="360"/>
        <w:ind w:firstLine="709"/>
        <w:jc w:val="both"/>
        <w:rPr/>
      </w:pPr>
      <w:r>
        <w:rPr>
          <w:sz w:val="28"/>
          <w:szCs w:val="28"/>
        </w:rPr>
        <w:t>В сентябре 2007 года Европейское космическое агентство заявило, что область арктического морского льда сократилась до минимального уровня за промежуток около 30 лет спутниковых наблюдений, что сделало северо-западный проход судоходным. Канадское правительство заявило о том, что этот проход входит в территориальный воды Канады, что, впрочем, неоднозначно принимается международным сообществом и может затруднить будущее международное судоходство.</w:t>
      </w:r>
    </w:p>
    <w:p>
      <w:pPr>
        <w:pStyle w:val="Normal"/>
        <w:spacing w:lineRule="auto" w:line="360"/>
        <w:ind w:firstLine="709"/>
        <w:jc w:val="both"/>
        <w:rPr/>
      </w:pPr>
      <w:r>
        <w:rPr>
          <w:sz w:val="28"/>
          <w:szCs w:val="28"/>
        </w:rPr>
        <w:t xml:space="preserve">Таким образом, с экономической точки зрения воды Северного Ледовитого океана приобрели свою значимость уже в начале </w:t>
      </w:r>
      <w:r>
        <w:rPr>
          <w:sz w:val="28"/>
          <w:szCs w:val="28"/>
          <w:lang w:val="en-US"/>
        </w:rPr>
        <w:t>XX</w:t>
      </w:r>
      <w:r>
        <w:rPr>
          <w:sz w:val="28"/>
          <w:szCs w:val="28"/>
        </w:rPr>
        <w:t xml:space="preserve"> века, когда стали осуществляться постоянные проводки кораблей с помощью ледоколов по Северному морскому пути. Чуть позднее такую же значимость с экономической точки зрения приобрела и вторая транспортная нить – Северо-Западный путь, который стал судоходным благодаря процессу таяния ледников в последнее время.</w:t>
      </w:r>
    </w:p>
    <w:p>
      <w:pPr>
        <w:pStyle w:val="Normal"/>
        <w:spacing w:lineRule="auto" w:line="360"/>
        <w:ind w:firstLine="709"/>
        <w:jc w:val="both"/>
        <w:rPr/>
      </w:pPr>
      <w:r>
        <w:rPr>
          <w:sz w:val="28"/>
          <w:szCs w:val="28"/>
        </w:rPr>
        <w:t>Однако, если в отношении Северного морского пути в мировом сообществе все ясно и споров о его вхождении в территориальные воды Российской Федерации не возникает, то Северо-Западный путь остается предметов жарких дискуссий в мировом сообществе и его судьбу еще предстоит решить.</w:t>
      </w:r>
    </w:p>
    <w:p>
      <w:pPr>
        <w:pStyle w:val="Normal"/>
        <w:spacing w:lineRule="auto" w:line="360"/>
        <w:ind w:firstLine="709"/>
        <w:jc w:val="both"/>
        <w:rPr/>
      </w:pPr>
      <w:r>
        <w:rPr>
          <w:sz w:val="28"/>
          <w:szCs w:val="28"/>
        </w:rPr>
        <w:t xml:space="preserve">Вторым вопросом мирового масштаба в отношении вод Северного Ледовитого океана в настоящее время является </w:t>
      </w:r>
      <w:r>
        <w:rPr>
          <w:b/>
          <w:sz w:val="28"/>
          <w:szCs w:val="28"/>
        </w:rPr>
        <w:t>раздел его шельфа</w:t>
      </w:r>
      <w:r>
        <w:rPr>
          <w:sz w:val="28"/>
          <w:szCs w:val="28"/>
        </w:rPr>
        <w:t xml:space="preserve"> на зоны влияния государств, граничащих с водами этой акватории.</w:t>
      </w:r>
    </w:p>
    <w:p>
      <w:pPr>
        <w:pStyle w:val="Normal"/>
        <w:spacing w:lineRule="auto" w:line="360"/>
        <w:ind w:firstLine="709"/>
        <w:jc w:val="both"/>
        <w:rPr/>
      </w:pPr>
      <w:r>
        <w:rPr>
          <w:bCs/>
          <w:sz w:val="28"/>
          <w:szCs w:val="28"/>
        </w:rPr>
        <w:t>Шельф</w:t>
      </w:r>
      <w:r>
        <w:rPr>
          <w:sz w:val="28"/>
          <w:szCs w:val="28"/>
        </w:rPr>
        <w:t xml:space="preserve"> (англ. shelf), континентальный шельф, материковая отмель, выровненная часть подводной окраины материка, примыкающая к суше и характеризующаяся общим с ней геологическим строением (Приложение 4).</w:t>
      </w:r>
    </w:p>
    <w:p>
      <w:pPr>
        <w:pStyle w:val="Normal"/>
        <w:spacing w:lineRule="auto" w:line="360"/>
        <w:ind w:firstLine="709"/>
        <w:jc w:val="both"/>
        <w:rPr>
          <w:sz w:val="28"/>
          <w:szCs w:val="28"/>
        </w:rPr>
      </w:pPr>
      <w:r>
        <w:rPr>
          <w:sz w:val="28"/>
          <w:szCs w:val="28"/>
        </w:rPr>
        <w:t xml:space="preserve">Соперничество за арктический шельф разворачивается между восемью прибрежными государствами региона – США, Россией, Канадой, Исландией, Норвегией, Швецией, Финляндией и Данией, которая контролирует Гренландию. </w:t>
      </w:r>
    </w:p>
    <w:p>
      <w:pPr>
        <w:pStyle w:val="Normal"/>
        <w:spacing w:lineRule="auto" w:line="360"/>
        <w:ind w:firstLine="709"/>
        <w:jc w:val="both"/>
        <w:rPr>
          <w:sz w:val="28"/>
          <w:szCs w:val="28"/>
        </w:rPr>
      </w:pPr>
      <w:r>
        <w:rPr>
          <w:sz w:val="28"/>
          <w:szCs w:val="28"/>
        </w:rPr>
        <w:t xml:space="preserve">В Северной Америке – на Аляске, в Канаде и Гренландии благодаря созданию метеорологических и военных радарных станций раннего предупреждения открылись новые рабочие места для многих местных жителей. Строительство и обслуживание этих станций повлекли за собой развитие воздушного и морского сообщения с использованием ледоколов. Значительно улучшились системы связи. Сегодня прием телесигнала со спутника возможен почти во всех поселениях. Разные правительственные программы и административные мероприятия направлены на расширение сети постоянных поселений и постепенную ликвидацию мелких населенных пунктов. </w:t>
      </w:r>
    </w:p>
    <w:p>
      <w:pPr>
        <w:pStyle w:val="Normal"/>
        <w:spacing w:lineRule="auto" w:line="360"/>
        <w:ind w:firstLine="709"/>
        <w:jc w:val="both"/>
        <w:rPr>
          <w:sz w:val="28"/>
          <w:szCs w:val="28"/>
        </w:rPr>
      </w:pPr>
      <w:r>
        <w:rPr>
          <w:sz w:val="28"/>
          <w:szCs w:val="28"/>
        </w:rPr>
        <w:t xml:space="preserve">Рост интереса к арктическим областям ведет к усилению политической напряженности из-за их статуса. В начале 1950-х годов канадское правительство учредило посты полиции и для подтверждения своего суверенитета построило в высокоширотной Арктике два эскимосских поселения, Резольют и Грис-Фьорд. Суверенитет Канады над акваториями между островами Канадского Арктического архипелага оспаривался США. </w:t>
      </w:r>
    </w:p>
    <w:p>
      <w:pPr>
        <w:pStyle w:val="Normal"/>
        <w:spacing w:lineRule="auto" w:line="360"/>
        <w:ind w:firstLine="709"/>
        <w:jc w:val="both"/>
        <w:rPr>
          <w:sz w:val="28"/>
          <w:szCs w:val="28"/>
        </w:rPr>
      </w:pPr>
      <w:r>
        <w:rPr>
          <w:sz w:val="28"/>
          <w:szCs w:val="28"/>
        </w:rPr>
        <w:t xml:space="preserve">Экономические интересы, которые прежде концентрировались в основном на промысле морских животных, постепенно переместились в область разведки полезных ископаемых, особенно нефти и природного газа. В 1970-х и 1980-х годах Норвегия, СССР, США, Канада и Дания приступили к реализации широкомасштабных программ исследования природных ресурсов. Огромные проекты были осуществлены в СССР, а вслед за открытием крупного нефтегазоносного бассейна на севере Аляски был сооружен Трансаляскинский нефтепровод. В Канадской Арктике были внедрены современные технологии извлечения больших объемов нефти и газа, однако затем добычу пришлось резко свернуть, так как мировые цены на энергоносители опустились ниже минимального уровня, при котором применение дорогостоящего оборудования оправдано с экономической точки зрения. </w:t>
      </w:r>
    </w:p>
    <w:p>
      <w:pPr>
        <w:pStyle w:val="Normal"/>
        <w:spacing w:lineRule="auto" w:line="360"/>
        <w:ind w:firstLine="709"/>
        <w:jc w:val="both"/>
        <w:rPr/>
      </w:pPr>
      <w:r>
        <w:rPr>
          <w:sz w:val="28"/>
          <w:szCs w:val="28"/>
        </w:rPr>
        <w:t>Сейчас, когда из-за глобального потепления в Арктике начали таять льды, местные запасы нефти и газа становятся доступнее для добычи. По оценкам ученых, под полярной шапкой может залегать до 25% мировых запасов углеводородов. Кроме того, через Арктику пролегает Северный морской путь – самая короткая трасса из Европы в Америку и Азию. Опять же, с учётом потепления он становится и самым удобным для перевозки углеводородов с арктических месторождений, о чем было сказано выше. Поэтому очень важно, кто именно контролирует арктический шельф.</w:t>
      </w:r>
    </w:p>
    <w:p>
      <w:pPr>
        <w:pStyle w:val="Normal"/>
        <w:spacing w:lineRule="auto" w:line="360"/>
        <w:ind w:firstLine="709"/>
        <w:jc w:val="both"/>
        <w:rPr>
          <w:sz w:val="28"/>
          <w:szCs w:val="28"/>
        </w:rPr>
      </w:pPr>
      <w:r>
        <w:rPr>
          <w:sz w:val="28"/>
          <w:szCs w:val="28"/>
        </w:rPr>
        <w:t xml:space="preserve">Если России удастся доказать свои претензии, она получит права на разработку огромных месторождений нефти и газа на треугольнике Чукотка-Мурманск-Северный Полюс (площадь – 1,2 млн кв. км). </w:t>
      </w:r>
    </w:p>
    <w:p>
      <w:pPr>
        <w:pStyle w:val="Normal"/>
        <w:spacing w:lineRule="auto" w:line="360"/>
        <w:ind w:firstLine="709"/>
        <w:jc w:val="both"/>
        <w:rPr>
          <w:sz w:val="28"/>
          <w:szCs w:val="28"/>
        </w:rPr>
      </w:pPr>
      <w:r>
        <w:rPr>
          <w:sz w:val="28"/>
          <w:szCs w:val="28"/>
        </w:rPr>
        <w:t xml:space="preserve">Другие претенденты на шельф уже стали добывать свою «доказательную базу» в отношении территориальных претензий. 17 августа 2008г. из Мурманска стартовала датская экспедиция по изучению арктических шельфов на самом большом в мире ледоколе «50 лет Победы». Этим датчане собираются изучить часть хребта Ломоносова, которая находится в арктическом секторе страны, а также в приполюсном районе Канадского сектора. Фактически они намерены доказать, что хребет Ломоносова – прямое продолжение шельфа датского острова Гренландия. </w:t>
      </w:r>
    </w:p>
    <w:p>
      <w:pPr>
        <w:pStyle w:val="Normal"/>
        <w:spacing w:lineRule="auto" w:line="360"/>
        <w:ind w:firstLine="709"/>
        <w:jc w:val="both"/>
        <w:rPr>
          <w:sz w:val="28"/>
          <w:szCs w:val="28"/>
        </w:rPr>
      </w:pPr>
      <w:r>
        <w:rPr>
          <w:sz w:val="28"/>
          <w:szCs w:val="28"/>
        </w:rPr>
        <w:t xml:space="preserve">Ничего удивительного в намерениях датчан нет – хребет проходит под всем океаном от Гренландии до России. </w:t>
      </w:r>
    </w:p>
    <w:p>
      <w:pPr>
        <w:pStyle w:val="Normal"/>
        <w:spacing w:lineRule="auto" w:line="360"/>
        <w:ind w:firstLine="709"/>
        <w:jc w:val="both"/>
        <w:rPr/>
      </w:pPr>
      <w:r>
        <w:rPr>
          <w:color w:val="000000"/>
          <w:sz w:val="28"/>
          <w:szCs w:val="28"/>
        </w:rPr>
        <w:t>В 1982 году была подписана современная «Конвенция ООН по морскому праву» где было установлено право прибрежных государств на прибрежную 200-мильную зону. Однако, сначала ряд прибрежных стран даже протестовали против этих правоустановлений. В первую очередь среди них были и те государства, которые теперь претендуют на обширные шельфовые области в Северном Ледовитом океане. 200-мильная зона воспринималась ими как пустая ответственность.</w:t>
      </w:r>
      <w:r>
        <w:rPr>
          <w:rStyle w:val="FootnoteCharacters"/>
          <w:rStyle w:val="FootnoteAnchor"/>
          <w:color w:val="000000"/>
          <w:sz w:val="28"/>
          <w:szCs w:val="28"/>
        </w:rPr>
        <w:footnoteReference w:id="10"/>
      </w:r>
      <w:r>
        <w:rPr>
          <w:color w:val="000000"/>
          <w:sz w:val="28"/>
          <w:szCs w:val="28"/>
        </w:rPr>
        <w:t xml:space="preserve"> Причина этого видится в слабом уровне развития техники того времени, когда бурение морского дна, добыча энергоресурсов на больших глубинах были невозможны.</w:t>
      </w:r>
    </w:p>
    <w:p>
      <w:pPr>
        <w:pStyle w:val="Normal"/>
        <w:spacing w:lineRule="auto" w:line="360"/>
        <w:ind w:firstLine="709"/>
        <w:jc w:val="both"/>
        <w:rPr/>
      </w:pPr>
      <w:r>
        <w:rPr>
          <w:color w:val="000000"/>
          <w:sz w:val="28"/>
          <w:szCs w:val="28"/>
        </w:rPr>
        <w:t>В настоящее время эта проблема практически решена – стали возможным проведение таких работ на глубинах до 6000 метров, что стало причиной возникновения международных споров по поводу деления водных территорий Северного Ледовитого океана, который в свете возрастания цен на энергоносители становится все более значимым регионом на Земле, где расположены огромные неразработанные залежи нефти и природного газа.</w:t>
      </w:r>
    </w:p>
    <w:p>
      <w:pPr>
        <w:pStyle w:val="Normal"/>
        <w:spacing w:lineRule="auto" w:line="360"/>
        <w:ind w:firstLine="709"/>
        <w:jc w:val="both"/>
        <w:rPr>
          <w:color w:val="000000"/>
          <w:sz w:val="28"/>
        </w:rPr>
      </w:pPr>
      <w:r>
        <w:rPr>
          <w:color w:val="000000"/>
          <w:sz w:val="28"/>
          <w:szCs w:val="28"/>
        </w:rPr>
        <w:t xml:space="preserve">Характерно, что даже прибрежная морская зона появилась только в начале </w:t>
      </w:r>
      <w:r>
        <w:rPr>
          <w:color w:val="000000"/>
          <w:sz w:val="28"/>
          <w:szCs w:val="28"/>
          <w:lang w:val="en-US"/>
        </w:rPr>
        <w:t>XX</w:t>
      </w:r>
      <w:r>
        <w:rPr>
          <w:color w:val="000000"/>
          <w:sz w:val="28"/>
          <w:szCs w:val="28"/>
        </w:rPr>
        <w:t xml:space="preserve"> века. Сначала трехмильная. После Второй мировой войны – 12-мильная. Постановлением Президиума ЦИК СССР от 15 апреля 1926 года, все открытые и могущие быть открытыми земли и острова в полярном секторе (от границы с Норвегией до полюса и от полюса до восточной оконечности СССР) были объявлены собственностью СССР. Принадлежность морских пространств в те времена никого не интересовала.</w:t>
      </w:r>
      <w:r>
        <w:rPr>
          <w:color w:val="000000"/>
          <w:sz w:val="28"/>
        </w:rPr>
        <w:t xml:space="preserve"> </w:t>
      </w:r>
    </w:p>
    <w:p>
      <w:pPr>
        <w:pStyle w:val="Normal"/>
        <w:spacing w:lineRule="auto" w:line="360"/>
        <w:ind w:firstLine="709"/>
        <w:jc w:val="both"/>
        <w:rPr>
          <w:color w:val="000000"/>
          <w:sz w:val="28"/>
          <w:szCs w:val="28"/>
        </w:rPr>
      </w:pPr>
      <w:r>
        <w:rPr>
          <w:color w:val="000000"/>
          <w:sz w:val="28"/>
          <w:szCs w:val="28"/>
        </w:rPr>
        <w:t xml:space="preserve">Конвенция ООН по морскому праву закрепляет суверенитет прибрежных стран над территориальным морем и исключительными экономическими зонами (ИЭЗ). Граница территориального моря установлена в 12 морских милях (1 морская миля – 1,852 км), а ИЭЗ – в 200 морских милях от береговой линии. Конвенция предоставляет прибрежным государствам также право контроля над континентальным морским шельфом, являющимся «естественным продолжением» его территории. </w:t>
      </w:r>
    </w:p>
    <w:p>
      <w:pPr>
        <w:pStyle w:val="Normal"/>
        <w:spacing w:lineRule="auto" w:line="360"/>
        <w:ind w:firstLine="709"/>
        <w:jc w:val="both"/>
        <w:rPr>
          <w:color w:val="000000"/>
          <w:sz w:val="28"/>
          <w:szCs w:val="28"/>
        </w:rPr>
      </w:pPr>
      <w:r>
        <w:rPr>
          <w:color w:val="000000"/>
          <w:sz w:val="28"/>
          <w:szCs w:val="28"/>
        </w:rPr>
        <w:t xml:space="preserve">В своей ИЭЗ страна имеет эксклюзивное право на добычу природных ресурсов (например, рыбы и других морепродуктов), а контроль над шельфом дает ей такое же право на разработку минеральных ресурсов морского дна. Статья 76 конвенции автоматически устанавливает границы шельфа в 200 морских милях, то есть границы ИЭЗ и шельфа в этом случае совпадают. </w:t>
      </w:r>
    </w:p>
    <w:p>
      <w:pPr>
        <w:pStyle w:val="Normal"/>
        <w:spacing w:lineRule="auto" w:line="360"/>
        <w:ind w:firstLine="709"/>
        <w:jc w:val="both"/>
        <w:rPr>
          <w:color w:val="000000"/>
          <w:sz w:val="28"/>
          <w:szCs w:val="28"/>
        </w:rPr>
      </w:pPr>
      <w:r>
        <w:rPr>
          <w:color w:val="000000"/>
          <w:sz w:val="28"/>
          <w:szCs w:val="28"/>
        </w:rPr>
        <w:t>Однако в той же статье есть важное уточнение: государство имеет право претендовать на шельф, простирающийся за 200-мильную границу. Для реализации этого права стране необходимо подать заявку в специальный международный орган – Комиссию ООН по границам континентального шельфа. Если заявку признают обоснованной, то государство может расширить границы шельфа. В этом случае расширяется именно континентальный шельф, а не ИЭЗ: за 200-мильной зоной прибрежное государство имеет право регулировать добычу минеральных ресурсов, но не может ограничивать права третьих стран на рыболовный промысел.</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pPr>
      <w:r>
        <w:rPr>
          <w:color w:val="000000"/>
          <w:sz w:val="28"/>
          <w:szCs w:val="28"/>
        </w:rPr>
        <w:t>Пока ни одна страна мира не получила от Комиссии ООН права на владение шельфом, выходящим за пределы 200 морских миль. Желающим расширить свои морские владения странам отведен определенный срок: тем, кто присоединился к конвенции до 13 мая 1999 года (как Россия), следует подать заявку до 13 мая 2009 года. Другим странам предоставляется срок 10 лет с момента ратификации конвенции. Норвегия присоединилась к конвенции в декабре 2006 года, Канада – в ноябре 2003 года, Дания – в ноябре 2004 года, а США документ вообще не ратифицировали, игнорируя тем самым нормы международного права (как и с Киотским протоколом).</w:t>
      </w:r>
    </w:p>
    <w:p>
      <w:pPr>
        <w:pStyle w:val="Normal"/>
        <w:spacing w:lineRule="auto" w:line="360"/>
        <w:ind w:firstLine="709"/>
        <w:jc w:val="both"/>
        <w:rPr>
          <w:color w:val="000000"/>
          <w:sz w:val="28"/>
          <w:szCs w:val="28"/>
        </w:rPr>
      </w:pPr>
      <w:r>
        <w:rPr>
          <w:color w:val="000000"/>
          <w:sz w:val="28"/>
          <w:szCs w:val="28"/>
        </w:rPr>
        <w:t>- Прорыв совершила рыбка анчоус, - рассказывает замдиректора Института океанологии им. П.П.Ширшова РАН Михаил ФЛИНТ. – До 1972 года страны Чили и Перу добывали у своих берегов 12,7 миллионов метрических тонн рыбы в год – более половины мировой рыбалки. Анчоус крепил половину экономики этих стран. Прошедший в 1972 году феномен Ильниньо уничтожил популяцию анчоуса подчистую. Чтобы выжить, Чили и Перу объявили 200 мильную зону в океане – своей. Мотивировав тем, что весь планктон образуется возле берегов. И вся рыба, живущая перуанским планктоном принадлежит Перу. Через год собралась Комиссия ООН. Аргументацию Чили и Перу признали правомочной. Всем прибрежным странам так же присвоили 200-мильные экономические (порядка 350 километров) зоны. И 12-мильные политические. 9 лет ушло на подготовку документации и юридической базы. В 1982 году была подписана современная «Конвенция ООН по морскому праву». Сначала ряд прибрежных стран даже протестовали. 200-мильная зона воспринималась как пустая ответственность. Ведь биологические богатства океана сосредоточены на шельфе и склоне. Над глубоководной впадиной – пелагиалью – их меньше. Отношение изменилось, когда технологии позволили добывать в океане нефть.</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Доля мировой морской добычи углеводородов в 2001 году составила 35% (1095 млн.т) по нефти и 31,6% (750 млрд. кубометров) по газу. Самые крупные и уникальные месторождения в последние 10 лет открыты именно в море (Бразилия, Ангола, Нигерия, Вьетнам). Разведка и добыча смещаются с шельфов в глубоководные области. Две трети нефтедобычи Бразилии обеспечивается глубоководными месторождениями Марлин, Ронкадор с суммарными запасами более 1 млрд. т. Они расположенны на 400 -2000 метров под водой. Нефть активно разведывают на глубине до 3 тысяч метров. </w:t>
      </w:r>
      <w:r>
        <w:rPr>
          <w:rStyle w:val="FootnoteCharacters"/>
          <w:rStyle w:val="FootnoteAnchor"/>
          <w:color w:val="000000"/>
          <w:sz w:val="28"/>
          <w:szCs w:val="28"/>
        </w:rPr>
        <w:footnoteReference w:id="13"/>
      </w:r>
    </w:p>
    <w:p>
      <w:pPr>
        <w:pStyle w:val="Normal"/>
        <w:spacing w:lineRule="auto" w:line="360"/>
        <w:ind w:firstLine="709"/>
        <w:jc w:val="both"/>
        <w:rPr>
          <w:color w:val="000000"/>
          <w:sz w:val="28"/>
          <w:szCs w:val="28"/>
        </w:rPr>
      </w:pPr>
      <w:r>
        <w:rPr>
          <w:color w:val="000000"/>
          <w:sz w:val="28"/>
          <w:szCs w:val="28"/>
        </w:rPr>
        <w:t xml:space="preserve">Свое «право на анчоус», на этот раз углеводородный, стали отстаивать все прибрежные страны. Сегодня 155 морских стран подписали Конвенцию ООН по морскому праву. А США хотя и отказываются от ратификации документа – своими 200-мильными зонами активно пользуются. </w:t>
      </w:r>
    </w:p>
    <w:p>
      <w:pPr>
        <w:pStyle w:val="Normal"/>
        <w:spacing w:lineRule="auto" w:line="360"/>
        <w:ind w:firstLine="709"/>
        <w:jc w:val="both"/>
        <w:rPr>
          <w:color w:val="000000"/>
          <w:sz w:val="28"/>
          <w:szCs w:val="28"/>
        </w:rPr>
      </w:pPr>
      <w:r>
        <w:rPr>
          <w:color w:val="000000"/>
          <w:sz w:val="28"/>
          <w:szCs w:val="28"/>
        </w:rPr>
        <w:t xml:space="preserve">200 миль нигде не совпадают с подтопленной частью материка – шельфом,– В Черное море шельф выходит на 20 -30 км, а в Индийский океан – до 1000 км. Страны, чьи шельфы выходят за границу 200-мильной зоны занимаются продлением своих морских границ. Их претензии будут законным образом удовлетворены. Для чего и создали в 1997 году Комиссию ООН по границам континентального шельфа. </w:t>
      </w:r>
    </w:p>
    <w:p>
      <w:pPr>
        <w:pStyle w:val="Normal"/>
        <w:spacing w:lineRule="auto" w:line="360"/>
        <w:ind w:firstLine="709"/>
        <w:jc w:val="both"/>
        <w:rPr/>
      </w:pPr>
      <w:r>
        <w:rPr>
          <w:color w:val="000000"/>
          <w:sz w:val="28"/>
          <w:szCs w:val="28"/>
        </w:rPr>
        <w:t>Сегодня ООН пользуется не столько географическим, сколько юридическим понятием континентального шельфа. «Юридический» шельф теперь включает не только мелководную окраину материка, но и всю подводную окраину: материковый склон и подножье. Практически граница «юридического» шельфа, где прибрежное государство имеет право на минеральные ресурсы, отодвинута до глубин моря в 2,5 – 3 км. Согласно Морской конвенции, к материковой окраине, а значит к «юридическому шельфу» относятся хребты Ломоносова и Менделеева (Приложение 5), если будет доказано их континентальное происхождение и принадлежность к продолжению материка.</w:t>
      </w:r>
    </w:p>
    <w:p>
      <w:pPr>
        <w:pStyle w:val="Normal"/>
        <w:spacing w:lineRule="auto" w:line="360"/>
        <w:ind w:firstLine="709"/>
        <w:jc w:val="both"/>
        <w:rPr/>
      </w:pPr>
      <w:r>
        <w:rPr>
          <w:color w:val="000000"/>
          <w:sz w:val="28"/>
          <w:szCs w:val="28"/>
        </w:rPr>
        <w:t>Комиссия ООН по границам континентальных шельфов рассматривает 8 заявок на расширение внешней морской границы. Кроме России, там Бразилия, Австралия, Ирландия, Новая Зеландия, Англия, Франция, Испания и Норвегия.</w:t>
      </w:r>
    </w:p>
    <w:p>
      <w:pPr>
        <w:pStyle w:val="Normal"/>
        <w:spacing w:lineRule="auto" w:line="360"/>
        <w:ind w:firstLine="709"/>
        <w:jc w:val="both"/>
        <w:rPr/>
      </w:pPr>
      <w:r>
        <w:rPr>
          <w:color w:val="000000"/>
          <w:sz w:val="28"/>
          <w:szCs w:val="28"/>
        </w:rPr>
        <w:t>Заявки рассматриваются с тщательной проверкой достоверности первичных данных по батиметрии и геологии морского дна. Используются новейшие компьютерные технологии. Рассмотрение занимает до 2 – 3 лет.</w:t>
      </w:r>
    </w:p>
    <w:p>
      <w:pPr>
        <w:pStyle w:val="Normal"/>
        <w:spacing w:lineRule="auto" w:line="360"/>
        <w:ind w:firstLine="709"/>
        <w:jc w:val="both"/>
        <w:rPr/>
      </w:pPr>
      <w:r>
        <w:rPr>
          <w:color w:val="000000"/>
          <w:sz w:val="28"/>
          <w:szCs w:val="28"/>
        </w:rPr>
        <w:t>Что касается вод Северного Ледовитого океана – то самым спорным моментом в настоящее время является принадлежность хребта Ломоносова, на который кроме Дании претендует, нужно заметить не без оснований, и Россия.</w:t>
      </w:r>
    </w:p>
    <w:p>
      <w:pPr>
        <w:pStyle w:val="Normal"/>
        <w:spacing w:lineRule="auto" w:line="360"/>
        <w:ind w:firstLine="709"/>
        <w:jc w:val="both"/>
        <w:rPr>
          <w:color w:val="000000"/>
          <w:sz w:val="28"/>
          <w:szCs w:val="28"/>
        </w:rPr>
      </w:pPr>
      <w:r>
        <w:rPr>
          <w:color w:val="000000"/>
          <w:sz w:val="28"/>
          <w:szCs w:val="28"/>
        </w:rPr>
        <w:t xml:space="preserve">Хребет Ломоносова – горное плато на океаническом дне (Приложение 5). Глубина его прохождения – километр и меньше. Хребет пересекает Арктику, соединяя Россию с Гренландией. Если доказать, что хребет Ломоносова – затонувшее продолжение континента, Россия поделит его с Данией. При этом граница России в океане пройдет почти так, как рисовали ее на картах СССР. </w:t>
      </w:r>
    </w:p>
    <w:p>
      <w:pPr>
        <w:pStyle w:val="Normal"/>
        <w:spacing w:lineRule="auto" w:line="360"/>
        <w:ind w:firstLine="709"/>
        <w:jc w:val="both"/>
        <w:rPr>
          <w:color w:val="000000"/>
          <w:sz w:val="28"/>
          <w:szCs w:val="28"/>
        </w:rPr>
      </w:pPr>
      <w:r>
        <w:rPr>
          <w:color w:val="000000"/>
          <w:sz w:val="28"/>
          <w:szCs w:val="28"/>
        </w:rPr>
        <w:t xml:space="preserve">Чтобы хребет Ломоносова был признан российским, Комиссия ООН по границам континентального шельфа, - необходимо доказать, что кора на хребте – континентальная. А именно: толстая – 20 – 40 км., в отличие от тонкой коры океанического дна – 5 – 7 км.; сложенная из гранитно-гнейсовых пород, а не из базальтовых – как кора океанического дна; тянется непрерывно, без разломов. Кроме этого необходимо доказать, что фрагменты хребта Ломоносова – не утолщенная океаническая кора, как Гавайский архипелаг или Исландия. Именно такой контраргумент выдвинуло международное научное сообщество на заявку России 2001 года о присоединении к ее территории хребта Ломоносова. </w:t>
      </w:r>
    </w:p>
    <w:p>
      <w:pPr>
        <w:pStyle w:val="Normal"/>
        <w:spacing w:lineRule="auto" w:line="360"/>
        <w:ind w:firstLine="709"/>
        <w:jc w:val="both"/>
        <w:rPr/>
      </w:pPr>
      <w:r>
        <w:rPr>
          <w:color w:val="000000"/>
          <w:sz w:val="28"/>
          <w:szCs w:val="28"/>
        </w:rPr>
        <w:t>Заявку России на присоединение арктических территорий отправили на доработку – не без вмешательства США. Хотя у России были более весомые наработки на хребте.</w:t>
      </w:r>
    </w:p>
    <w:p>
      <w:pPr>
        <w:pStyle w:val="Normal"/>
        <w:spacing w:lineRule="auto" w:line="360"/>
        <w:ind w:firstLine="709"/>
        <w:jc w:val="both"/>
        <w:rPr>
          <w:color w:val="000000"/>
          <w:sz w:val="28"/>
          <w:szCs w:val="28"/>
        </w:rPr>
      </w:pPr>
      <w:r>
        <w:rPr>
          <w:color w:val="000000"/>
          <w:sz w:val="28"/>
          <w:szCs w:val="28"/>
        </w:rPr>
        <w:t xml:space="preserve">После подачи РФ заявки на присоединение арктических территорий в 2001 году, Госдепартамент США направил в Комиссию ООН по границам континентального шельфа официальную ноту. В ней США прямо возражало против включения в российский шельф поднятий Ломоносова и Менделеева. Поскольку, по мнению американских геологов, эти поднятия являются структурами глубоководных районов океанического дна, а не частями материковой окраины. </w:t>
      </w:r>
    </w:p>
    <w:p>
      <w:pPr>
        <w:pStyle w:val="Normal"/>
        <w:spacing w:lineRule="auto" w:line="360"/>
        <w:ind w:firstLine="709"/>
        <w:jc w:val="both"/>
        <w:rPr>
          <w:color w:val="000000"/>
          <w:sz w:val="28"/>
          <w:szCs w:val="28"/>
        </w:rPr>
      </w:pPr>
      <w:r>
        <w:rPr>
          <w:color w:val="000000"/>
          <w:sz w:val="28"/>
          <w:szCs w:val="28"/>
        </w:rPr>
        <w:t xml:space="preserve">Американская нота так повлияла на позицию членов Комиссии, что они проигнорировали научные сведения из заявки России. А затем российскую делегацию, специально прибывшую в Нью-Йорк для защиты своей позиции, не пустили на заседание Комиссии. И это при том, что США последними из развитых стран не ратифицируют Конвенцию по морскому праву 1982 года. </w:t>
      </w:r>
    </w:p>
    <w:p>
      <w:pPr>
        <w:pStyle w:val="Normal"/>
        <w:spacing w:lineRule="auto" w:line="360"/>
        <w:ind w:firstLine="709"/>
        <w:jc w:val="both"/>
        <w:rPr>
          <w:color w:val="000000"/>
          <w:sz w:val="28"/>
          <w:szCs w:val="28"/>
        </w:rPr>
      </w:pPr>
      <w:r>
        <w:rPr>
          <w:color w:val="000000"/>
          <w:sz w:val="28"/>
          <w:szCs w:val="28"/>
        </w:rPr>
        <w:t xml:space="preserve">Для зависти российских соседей по полярному бассейну есть все основания. Площадь континентального шельфа России, по данным ведущих ученых, составляет 6,2 миллиона квадратных километров. Это пятая часть всех шельфов Мирового океана. Запасы углеводородов на морской периферии РФ доходят до четверти от объема мировых углеводородов. </w:t>
      </w:r>
    </w:p>
    <w:p>
      <w:pPr>
        <w:pStyle w:val="Normal"/>
        <w:spacing w:lineRule="auto" w:line="360"/>
        <w:ind w:firstLine="709"/>
        <w:jc w:val="both"/>
        <w:rPr/>
      </w:pPr>
      <w:r>
        <w:rPr>
          <w:color w:val="000000"/>
          <w:sz w:val="28"/>
          <w:szCs w:val="28"/>
        </w:rPr>
        <w:t>По прогнозам разведки, только внутри 200-мильной зоны России, в северных морях, содержится 130 миллиардов тонн углеводородов. На шельфах Баренцева, Печорского и Карского морей пробурено полсотни разведочных скважин. Открыто 10 месторождений. В том числе супергиганты: Штокмановское (3,2 триллиона кубометров газа), Ленинградское и Русановское (9 триллионов кубометров газа), Приразломное (100 миллионов тонн нефти). Это не считая промышленных скоплений : золота, олова, алмазов и платиноидов.</w:t>
      </w:r>
    </w:p>
    <w:p>
      <w:pPr>
        <w:pStyle w:val="Normal"/>
        <w:spacing w:lineRule="auto" w:line="360"/>
        <w:ind w:firstLine="709"/>
        <w:jc w:val="both"/>
        <w:rPr>
          <w:color w:val="000000"/>
          <w:sz w:val="28"/>
          <w:szCs w:val="28"/>
        </w:rPr>
      </w:pPr>
      <w:r>
        <w:rPr>
          <w:color w:val="000000"/>
          <w:sz w:val="28"/>
          <w:szCs w:val="28"/>
        </w:rPr>
        <w:t xml:space="preserve">Не меньшей золотоностью обладают шельфы «нерусских» северных морей. На шельфе Норвегии, например, добывается 150 миллионов тонн нефти и 60 миллиардов кубометров газа. </w:t>
      </w:r>
    </w:p>
    <w:p>
      <w:pPr>
        <w:pStyle w:val="Normal"/>
        <w:spacing w:lineRule="auto" w:line="360"/>
        <w:ind w:firstLine="709"/>
        <w:jc w:val="both"/>
        <w:rPr>
          <w:color w:val="000000"/>
          <w:sz w:val="28"/>
          <w:szCs w:val="28"/>
        </w:rPr>
      </w:pPr>
      <w:r>
        <w:rPr>
          <w:color w:val="000000"/>
          <w:sz w:val="28"/>
          <w:szCs w:val="28"/>
        </w:rPr>
        <w:t xml:space="preserve">Запасы углеводородного сырья за пределами 200-мильной зоны российского шельфа оцениваются минимум в 5 миллиардов тонн. Вглубь хребта Ломоносова еще никто не бурил. Все собранные данные – косвенные. Запасы могут оказаться и меньше, и больше 5 миллиардов тонн. </w:t>
      </w:r>
    </w:p>
    <w:p>
      <w:pPr>
        <w:pStyle w:val="Normal"/>
        <w:spacing w:lineRule="auto" w:line="360"/>
        <w:ind w:firstLine="709"/>
        <w:jc w:val="both"/>
        <w:rPr/>
      </w:pPr>
      <w:r>
        <w:rPr>
          <w:color w:val="000000"/>
          <w:sz w:val="28"/>
          <w:szCs w:val="28"/>
        </w:rPr>
        <w:t>В любом случае интерес конкурентов к хребту Ломоносова и Менделеева огромен. Определяется он как углеводородной составляющей, так и (в еще большей степени) военно-политической стороной использования морских пространств.</w:t>
      </w:r>
    </w:p>
    <w:p>
      <w:pPr>
        <w:pStyle w:val="Normal"/>
        <w:spacing w:lineRule="auto" w:line="360"/>
        <w:ind w:firstLine="709"/>
        <w:jc w:val="both"/>
        <w:rPr/>
      </w:pPr>
      <w:r>
        <w:rPr>
          <w:color w:val="000000"/>
          <w:sz w:val="28"/>
          <w:szCs w:val="28"/>
        </w:rPr>
        <w:t>Только бурение на глубину 4 – 5 км на протяжении всего хребта могло бы окончательно убедить Комиссию ООН присоединить к России новые океанические пространства. Факт, что это бурение произведено не было и отсутствие проб континентальной коры хребта может стать причиной очередного отклонения российской заявки.</w:t>
      </w:r>
    </w:p>
    <w:p>
      <w:pPr>
        <w:pStyle w:val="Normal"/>
        <w:spacing w:lineRule="auto" w:line="360"/>
        <w:ind w:firstLine="709"/>
        <w:jc w:val="both"/>
        <w:rPr/>
      </w:pPr>
      <w:r>
        <w:rPr>
          <w:color w:val="000000"/>
          <w:sz w:val="28"/>
          <w:szCs w:val="28"/>
        </w:rPr>
        <w:t>Причина отсутствия проб из глубины хребта Ломоносова проста. У России нет ни одной платформы для бурения на такой глубине. Ни одного судна для глубоководного бурения. И дело не только в деньгах – от 1 миллиарда долларов за платформу. В первую очередь – в отсутствии знаний и навыков их строительства. Технологии глубоководного бурения на сегодняшний день – самое сложное, что есть на Земле.</w:t>
      </w:r>
    </w:p>
    <w:p>
      <w:pPr>
        <w:pStyle w:val="Normal"/>
        <w:spacing w:lineRule="auto" w:line="360"/>
        <w:ind w:firstLine="709"/>
        <w:jc w:val="both"/>
        <w:rPr/>
      </w:pPr>
      <w:r>
        <w:rPr>
          <w:color w:val="000000"/>
          <w:sz w:val="28"/>
          <w:szCs w:val="28"/>
        </w:rPr>
        <w:t>Если российским ученым действительно удастся доказать, что подводные хребты Ломоносова и Менделеева (Приложение 5), которые тянутся к Гренландии, являются геологическим продолжением российского континентального шельфа, Россия может получить право на дополнительные 1,2 миллиона квадратных километров площади в Арктике.</w:t>
      </w:r>
    </w:p>
    <w:p>
      <w:pPr>
        <w:pStyle w:val="Normal"/>
        <w:spacing w:lineRule="auto" w:line="360"/>
        <w:ind w:firstLine="709"/>
        <w:jc w:val="both"/>
        <w:rPr>
          <w:color w:val="000000"/>
          <w:sz w:val="28"/>
          <w:szCs w:val="28"/>
        </w:rPr>
      </w:pPr>
      <w:r>
        <w:rPr>
          <w:color w:val="000000"/>
          <w:sz w:val="28"/>
          <w:szCs w:val="28"/>
        </w:rPr>
        <w:t xml:space="preserve">В том, что Арктика будет поделена в ближайшие годы, теперь мало кто сомневается. При этом, правда, пока остается открытым вопрос, как именно это будет сделано. Не исключено, что в очередной раз все будет зависеть от возможностей государств защищать свои национальные интересы. В прямом смысле слова «защищат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Москве считают, что предметно обсуждать возможную делимитацию в центральной части Северного Ледовитого океана можно будет только тогда, когда появятся четкие научные и правовые основания. </w:t>
      </w:r>
    </w:p>
    <w:p>
      <w:pPr>
        <w:pStyle w:val="Normal"/>
        <w:spacing w:lineRule="auto" w:line="360"/>
        <w:ind w:firstLine="709"/>
        <w:jc w:val="both"/>
        <w:rPr/>
      </w:pPr>
      <w:r>
        <w:rPr>
          <w:color w:val="000000"/>
          <w:sz w:val="28"/>
          <w:szCs w:val="28"/>
        </w:rPr>
        <w:t>На дно Северного Ледовитого океана прямо на Северном полюсе опустились сразу два российских научно-исследовательских аппарата «Мир -1» и «Мир-2». Установив на точке Северного полюса титановый флаг России и собрав первые пробы со дна, на поверхность участники экспедиции вернулись победителями.</w:t>
      </w:r>
    </w:p>
    <w:p>
      <w:pPr>
        <w:pStyle w:val="Normal"/>
        <w:spacing w:lineRule="auto" w:line="360"/>
        <w:ind w:firstLine="709"/>
        <w:jc w:val="both"/>
        <w:rPr>
          <w:color w:val="000000"/>
          <w:sz w:val="28"/>
          <w:szCs w:val="28"/>
        </w:rPr>
      </w:pPr>
      <w:r>
        <w:rPr>
          <w:color w:val="000000"/>
          <w:sz w:val="28"/>
          <w:szCs w:val="28"/>
        </w:rPr>
        <w:t>После этого госдепартаменте США практически сразу дали понять: Соединенные Штаты не останутся безучастными наблюдателями действий России. Ответ Москвы был предельно сдержанным. Россия намерена решать вопросы принадлежности континентального шельфа только на основе международного права. Об этом заявил глава МИД России Сергей Лавров.</w:t>
      </w:r>
      <w:r>
        <w:rPr>
          <w:rStyle w:val="FootnoteCharacters"/>
          <w:rStyle w:val="FootnoteAnchor"/>
          <w:color w:val="000000"/>
          <w:sz w:val="28"/>
          <w:szCs w:val="28"/>
        </w:rPr>
        <w:footnoteReference w:id="14"/>
      </w:r>
    </w:p>
    <w:p>
      <w:pPr>
        <w:pStyle w:val="Normal"/>
        <w:spacing w:lineRule="auto" w:line="360"/>
        <w:ind w:firstLine="709"/>
        <w:jc w:val="both"/>
        <w:rPr>
          <w:color w:val="000000"/>
          <w:sz w:val="28"/>
          <w:szCs w:val="28"/>
        </w:rPr>
      </w:pPr>
      <w:r>
        <w:rPr>
          <w:color w:val="000000"/>
          <w:sz w:val="28"/>
          <w:szCs w:val="28"/>
        </w:rPr>
        <w:t xml:space="preserve">Впрочем, не все эксперты уверены в том, что Арктику будут делить исключительно на основе международного права. Аналитики не исключают применения реальной военной силы при разделе северных кладовых. Причем выводы экспертов уже начали своими заявлениями и действиями подтверждать политики. Канада, к примеру, объявила о планах строительства сразу двух военных баз в Заполярье. В бухте Резолют-бэй будет открыт учебный центр на 100 человек. А на острове Баффинова Земля канадцы построят глубоководный порт. Более того, стало известно, что Канада построит от шести до восьми новых сторожевых кораблей арктического класса. </w:t>
      </w:r>
    </w:p>
    <w:p>
      <w:pPr>
        <w:pStyle w:val="Normal"/>
        <w:spacing w:lineRule="auto" w:line="360"/>
        <w:ind w:firstLine="709"/>
        <w:jc w:val="both"/>
        <w:rPr/>
      </w:pPr>
      <w:r>
        <w:rPr>
          <w:color w:val="000000"/>
          <w:sz w:val="28"/>
          <w:szCs w:val="28"/>
        </w:rPr>
        <w:t>Правда, на первых порах канадцы своей военной арктической группировкой намерены защищать лишь права на так называемый Северо-Западный проход. Однако ни США, ни Евросоюз не согласны с тем, что канадский суверенитет распространяется на этот район Арктики.</w:t>
      </w:r>
    </w:p>
    <w:p>
      <w:pPr>
        <w:pStyle w:val="Normal"/>
        <w:spacing w:lineRule="auto" w:line="360"/>
        <w:ind w:firstLine="709"/>
        <w:jc w:val="both"/>
        <w:rPr/>
      </w:pPr>
      <w:r>
        <w:rPr>
          <w:color w:val="000000"/>
          <w:sz w:val="28"/>
          <w:szCs w:val="28"/>
        </w:rPr>
        <w:t>На планы Канады по расширению своего военного присутствия в Арктике у США есть свой ответ. Сейчас, помимо «Хили», у американцев есть два других подобных судна – «Северное море» и «Северная звезда». В ближайшие годы Вашингтон намерен построить еще как минимум два полярных ледокола. Все они будут входить в отряд судов береговой охраны США.</w:t>
      </w:r>
    </w:p>
    <w:p>
      <w:pPr>
        <w:pStyle w:val="Normal"/>
        <w:spacing w:lineRule="auto" w:line="360"/>
        <w:ind w:firstLine="709"/>
        <w:jc w:val="both"/>
        <w:rPr>
          <w:color w:val="000000"/>
          <w:sz w:val="28"/>
          <w:szCs w:val="28"/>
        </w:rPr>
      </w:pPr>
      <w:r>
        <w:rPr>
          <w:color w:val="000000"/>
          <w:sz w:val="28"/>
          <w:szCs w:val="28"/>
        </w:rPr>
        <w:t>Россия уже сейчас обладает самым большим ледокольным флотом в мире: восемь судов. А к 2010 году скорее всего будет построено еще шесть кораблей такого же класса.</w:t>
      </w:r>
      <w:r>
        <w:rPr>
          <w:rStyle w:val="FootnoteCharacters"/>
          <w:rStyle w:val="FootnoteAnchor"/>
          <w:color w:val="000000"/>
          <w:sz w:val="28"/>
          <w:szCs w:val="28"/>
        </w:rPr>
        <w:footnoteReference w:id="15"/>
      </w:r>
    </w:p>
    <w:p>
      <w:pPr>
        <w:pStyle w:val="Normal"/>
        <w:spacing w:lineRule="auto" w:line="360"/>
        <w:ind w:firstLine="709"/>
        <w:jc w:val="both"/>
        <w:rPr/>
      </w:pPr>
      <w:r>
        <w:rPr>
          <w:color w:val="000000"/>
          <w:sz w:val="28"/>
          <w:szCs w:val="28"/>
        </w:rPr>
        <w:t>Таким образом в последнее время территория Северного Ледовитого океана становится самым частым объектом дискуссий международного сообщества. Многие страны, и не только арктические, имеют прямую заинтересованность в исходе таких споров, ведь дело идет о дележе 25% мировых запасов энергоносителей, что делает данные споры прежде всего экономическими. В настоящее время и, следует считать, следующие лет десять территория Северного Ледовитого океана останется объектом жарких споров между США, Канадой, Россией, Исландией, Финляндией, Швецией, Норвегией и Данией за приобретение наиболее широкого экономического влияния на территории этой акватории.</w:t>
      </w:r>
    </w:p>
    <w:p>
      <w:pPr>
        <w:pStyle w:val="Normal"/>
        <w:spacing w:lineRule="auto" w:line="360"/>
        <w:ind w:firstLine="709"/>
        <w:jc w:val="both"/>
        <w:rPr/>
      </w:pPr>
      <w:r>
        <w:rPr>
          <w:color w:val="000000"/>
          <w:sz w:val="28"/>
          <w:szCs w:val="28"/>
        </w:rPr>
        <w:t>По всем признакам, сражение за Северный полюс, под которым (точнее, на прилегающем к нему арктическом шельфе, под полюсом, на глубинах 4200-4280 м находится котловина Амундсена) лежит четверть мировых запасов нефти и газа, обещает стать одной из стратегических узлов геополитической картины мира в 21-м веке. А, возможно, и за пределами нынешнего столетия.</w:t>
      </w:r>
    </w:p>
    <w:p>
      <w:pPr>
        <w:pStyle w:val="Normal"/>
        <w:spacing w:lineRule="auto" w:line="360"/>
        <w:ind w:firstLine="709"/>
        <w:jc w:val="both"/>
        <w:rPr/>
      </w:pPr>
      <w:r>
        <w:rPr>
          <w:color w:val="000000"/>
          <w:sz w:val="28"/>
          <w:szCs w:val="28"/>
        </w:rPr>
        <w:t>Северный Ледовитый океан стремительно набирает баллы в своей экономической важности всего мирового сообщества. Поэтому нынешняя экономическая ситуация в данной акватории является нестабильной и, как видится, исходя из положений Конвенции ООН по морскому праву и требований Комиссии ООН по границам континентального шельфа, будет продолжаться оставаться таковой еще как минимум десять лет. Что касается социальной ситуации, то следует сделать вывод, что с продолжением освоения арктического побережья Северного Ледовитого океана социальная сфера несомненно будет изменяться в лучшую сторону. Однако, для коренного местного населения это скорее всего не станет хорошей новостью, ведь уже сейчас многие из них лишены возможности заработка на добыче морских млекопитающих, рыбопродуктов вследствие уменьшения объемов их запасов. Уже в настоящее время наблюдается заселение данных районов приезжими рабочими, что приводит к тому, что коренные народы переходят в разряд национальных меньшинств даже на родных им территориях. В то же время, широкая экономическая деятельность, часто неконтролируемая, со стороны развитых государств наносит огромный ущерб местным экосистемам. Именно на экологической ситуации в Северном Ледовитом океане следует остановиться более подробно во 2-м разделе курсовой работы.</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2"/>
        </w:numPr>
        <w:tabs>
          <w:tab w:val="clear" w:pos="708"/>
          <w:tab w:val="left" w:pos="1080" w:leader="none"/>
        </w:tabs>
        <w:spacing w:lineRule="auto" w:line="360"/>
        <w:ind w:left="0" w:firstLine="720"/>
        <w:jc w:val="both"/>
        <w:rPr/>
      </w:pPr>
      <w:r>
        <w:rPr>
          <w:b/>
          <w:sz w:val="28"/>
        </w:rPr>
        <w:t>Экологическая ситуация в Северном Ледовитом океане</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b/>
          <w:sz w:val="28"/>
        </w:rPr>
        <w:t>2.1 Экологическая ситуация в Северном Ледовитом океане на современном этап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b/>
          <w:sz w:val="28"/>
          <w:szCs w:val="28"/>
        </w:rPr>
        <w:t>2.1.1 Морские биологические ресурсы</w:t>
      </w:r>
      <w:r>
        <w:rPr>
          <w:sz w:val="28"/>
          <w:szCs w:val="28"/>
        </w:rPr>
        <w:t xml:space="preserve"> </w:t>
      </w:r>
    </w:p>
    <w:p>
      <w:pPr>
        <w:pStyle w:val="Normal"/>
        <w:spacing w:lineRule="auto" w:line="360"/>
        <w:ind w:firstLine="709"/>
        <w:jc w:val="both"/>
        <w:rPr>
          <w:sz w:val="28"/>
          <w:szCs w:val="28"/>
        </w:rPr>
      </w:pPr>
      <w:r>
        <w:rPr>
          <w:sz w:val="28"/>
          <w:szCs w:val="28"/>
        </w:rPr>
        <w:t xml:space="preserve">Антропогенная нагрузка на биологические ресурсы была велика уже в доисторические времена. На заре освоения Арктики ее основное богатство составляли морские млекопитающие. Еще в </w:t>
      </w:r>
      <w:r>
        <w:rPr>
          <w:sz w:val="28"/>
          <w:szCs w:val="28"/>
          <w:lang w:val="en-US"/>
        </w:rPr>
        <w:t>XVI</w:t>
      </w:r>
      <w:r>
        <w:rPr>
          <w:sz w:val="28"/>
          <w:szCs w:val="28"/>
        </w:rPr>
        <w:t>-</w:t>
      </w:r>
      <w:r>
        <w:rPr>
          <w:sz w:val="28"/>
          <w:szCs w:val="28"/>
          <w:lang w:val="en-US"/>
        </w:rPr>
        <w:t>XVII</w:t>
      </w:r>
      <w:r>
        <w:rPr>
          <w:sz w:val="28"/>
          <w:szCs w:val="28"/>
        </w:rPr>
        <w:t xml:space="preserve"> вв. купцы направляли специальные экспедиции для исследования северных морей и поисков прохода на Дальний Восток. Эти исследования сопровождались открытием крупных местообитаний китов в морях Баффина и Беринговом и в районе Шпицбергена. Если аборигены Арктики веками умеренно использовали морские биологические ресурсы, то европейцы быстро приблизили опасность полного уничтожения популяций морских котиков и гренландского кита. </w:t>
      </w:r>
    </w:p>
    <w:p>
      <w:pPr>
        <w:pStyle w:val="Normal"/>
        <w:spacing w:lineRule="auto" w:line="360"/>
        <w:ind w:firstLine="709"/>
        <w:jc w:val="both"/>
        <w:rPr/>
      </w:pPr>
      <w:r>
        <w:rPr>
          <w:sz w:val="28"/>
          <w:szCs w:val="28"/>
        </w:rPr>
        <w:t xml:space="preserve">В настоящее время воздействие человека стало поистине опустошающим: за первые тридцать лет </w:t>
      </w:r>
      <w:r>
        <w:rPr>
          <w:sz w:val="28"/>
          <w:szCs w:val="28"/>
          <w:lang w:val="en-US"/>
        </w:rPr>
        <w:t>XX</w:t>
      </w:r>
      <w:r>
        <w:rPr>
          <w:sz w:val="28"/>
          <w:szCs w:val="28"/>
        </w:rPr>
        <w:t xml:space="preserve"> в. численность карибу в Северной Америке сократилась с 3 млн. до 200 тыс. голов. В Северной Сибири оказался на грани исчезновения ценный пушной зверь соболь, которого удалось спасти, только взяв под охрану закона. Во многих северных районах Канады в результате активности первооткрывателей и скупщиков пушнины была почти уничтожена популяция мускусного быка. В конце концов овцебык, северный морской котик и калан были взяты под охрану и выжили, однако морская корова Стеллера истреблена полностью. Охота на белого медведя и моржей запрещена. В арктических экосистемах поддерживается чрезвычайно хрупкое равновесие, которое можно очень легко нарушить.</w:t>
      </w:r>
    </w:p>
    <w:p>
      <w:pPr>
        <w:pStyle w:val="Normal"/>
        <w:spacing w:lineRule="auto" w:line="360"/>
        <w:ind w:firstLine="709"/>
        <w:jc w:val="both"/>
        <w:rPr>
          <w:sz w:val="28"/>
          <w:szCs w:val="28"/>
        </w:rPr>
      </w:pPr>
      <w:r>
        <w:rPr>
          <w:sz w:val="28"/>
          <w:szCs w:val="28"/>
        </w:rPr>
        <w:t xml:space="preserve">Хотя в настоящее время ситуация несколько стабилизировалась, будущее китов остается неясным. Возникла также угроза истребления популяций нарвалов и моржей, которые стали объектами неконтролируемой охоты ради их клыков. Падение цен на шкуры тюленей и значительное снижение уловов рыбы стали причиной больших экономических трудностей во многих промысловых общинах Канады и Гренландии. </w:t>
      </w:r>
    </w:p>
    <w:p>
      <w:pPr>
        <w:pStyle w:val="Normal"/>
        <w:spacing w:lineRule="auto" w:line="360"/>
        <w:ind w:firstLine="709"/>
        <w:jc w:val="both"/>
        <w:rPr/>
      </w:pPr>
      <w:r>
        <w:rPr>
          <w:sz w:val="28"/>
          <w:szCs w:val="28"/>
        </w:rPr>
        <w:t>Из других характеризующих черт экологического состояния вод нынешнего Северного Ледовитого океана и его побережий следует выделить следующие –</w:t>
      </w:r>
      <w:r>
        <w:rPr>
          <w:b/>
          <w:sz w:val="28"/>
          <w:szCs w:val="28"/>
        </w:rPr>
        <w:t xml:space="preserve"> начавшееся постоянное таяние ледников </w:t>
      </w:r>
      <w:r>
        <w:rPr>
          <w:sz w:val="28"/>
          <w:szCs w:val="28"/>
        </w:rPr>
        <w:t>(Приложение 6)</w:t>
      </w:r>
      <w:r>
        <w:rPr>
          <w:b/>
          <w:sz w:val="28"/>
          <w:szCs w:val="28"/>
        </w:rPr>
        <w:t xml:space="preserve"> и угроза радиационной катастрофы </w:t>
      </w:r>
      <w:r>
        <w:rPr>
          <w:sz w:val="28"/>
          <w:szCs w:val="28"/>
        </w:rPr>
        <w:t>(Приложение 7)</w:t>
      </w:r>
      <w:r>
        <w:rPr>
          <w:b/>
          <w:sz w:val="28"/>
          <w:szCs w:val="28"/>
        </w:rPr>
        <w:t>.</w:t>
      </w:r>
    </w:p>
    <w:p>
      <w:pPr>
        <w:pStyle w:val="Normal"/>
        <w:spacing w:lineRule="auto" w:line="360"/>
        <w:ind w:firstLine="709"/>
        <w:jc w:val="both"/>
        <w:rPr/>
      </w:pPr>
      <w:r>
        <w:rPr>
          <w:sz w:val="28"/>
          <w:szCs w:val="28"/>
        </w:rPr>
        <w:t>Так, в</w:t>
      </w:r>
      <w:r>
        <w:rPr>
          <w:color w:val="000000"/>
          <w:sz w:val="28"/>
          <w:szCs w:val="28"/>
        </w:rPr>
        <w:t xml:space="preserve"> конце августа – начале сентября 2007 года в восточной части Северного Ледовитого океана стали быстро таять льды. Только за первую неделю сентября исчез ледовый покров, по площади в два раза превышающий территорию Великобритании. Западные экологи утверждают, что процесс размораживания Арктики вошел в необратимую фазу и к 2030 году океан будет открыт для судоходства.</w:t>
      </w:r>
    </w:p>
    <w:p>
      <w:pPr>
        <w:pStyle w:val="Normal"/>
        <w:spacing w:lineRule="auto" w:line="360"/>
        <w:ind w:firstLine="709"/>
        <w:jc w:val="both"/>
        <w:rPr>
          <w:color w:val="000000"/>
          <w:sz w:val="28"/>
          <w:szCs w:val="28"/>
        </w:rPr>
      </w:pPr>
      <w:r>
        <w:rPr>
          <w:color w:val="000000"/>
          <w:sz w:val="28"/>
          <w:szCs w:val="28"/>
        </w:rPr>
        <w:t xml:space="preserve">Исчезновение льдов было настолько интенсивным, что Северный морской путь почти полностью открылся для судоходства. Стало свободным и северное побережье Канады. По утверждениям метеорологов, к концу сентября льдов станет еще меньше и вся прибрежная зона в той или иной мере станет свободна для прохождения крупнотоннажных судов. «Ранее мы думали, что арктические судоходные пути избавятся ото льдов примерно к 2070 году, – рассказывает руководитель группы метеорологов из Национального центра по исследованиям снега при Колорадском университете в Денвере (США) Марк Серрез. – За последние 30 лет проведения замеров уровня льда со спутников таяние льдов этого года самое ожесточенное. Оно уже привело к потере почти трети льдов на Севере от зимнего состояния. Океан словно с ума сошел. И если все пойдет таким же образом, то Арктика станет судоходной уже к 2030 году». </w:t>
      </w:r>
      <w:r>
        <w:rPr>
          <w:rStyle w:val="FootnoteCharacters"/>
          <w:rStyle w:val="FootnoteAnchor"/>
          <w:color w:val="000000"/>
          <w:sz w:val="28"/>
          <w:szCs w:val="28"/>
        </w:rPr>
        <w:footnoteReference w:id="16"/>
      </w:r>
    </w:p>
    <w:p>
      <w:pPr>
        <w:pStyle w:val="Normal"/>
        <w:spacing w:lineRule="auto" w:line="360"/>
        <w:ind w:firstLine="709"/>
        <w:jc w:val="both"/>
        <w:rPr>
          <w:color w:val="000000"/>
          <w:sz w:val="28"/>
          <w:szCs w:val="28"/>
        </w:rPr>
      </w:pPr>
      <w:r>
        <w:rPr>
          <w:color w:val="000000"/>
          <w:sz w:val="28"/>
          <w:szCs w:val="28"/>
        </w:rPr>
        <w:t xml:space="preserve">Согласно новым картам Арктики, сделанным со спутниковых снимков, площадь ледового панциря уменьшилась до 4,4 млн кв. км. Предыдущий рекорд, зафиксированный в сентябре 2005 года, составлял 5,3 млн кв. км. Для сравнения: с 1979 по 2000 год средняя площадь ледового покрова в летний период равнялась 7,7 млн кв. км. «Нечто подобное творится и с ледниками материковой части, а также на северных островах и в Гренландии. Баланс массы между приходом снега и его отходом в океан получается отрицательным. То есть тысячелетние шапки льда на островах убывают. </w:t>
      </w:r>
    </w:p>
    <w:p>
      <w:pPr>
        <w:pStyle w:val="Normal"/>
        <w:spacing w:lineRule="auto" w:line="360"/>
        <w:ind w:firstLine="709"/>
        <w:jc w:val="both"/>
        <w:rPr/>
      </w:pPr>
      <w:r>
        <w:rPr>
          <w:color w:val="000000"/>
          <w:sz w:val="28"/>
          <w:szCs w:val="28"/>
        </w:rPr>
        <w:t>С чем все это связано, сказать достоверно пока вряд ли кто-то сможет, – никаких теплых течений из Атлантики не поступает, и чрезмерный нагрев полюса произошел из-за солнечной активности. Вследствие этого идет перераспределение воздушных масс в атмосфере, меняются давно сложившиеся потоки, что неизменно сказывается на толщине льда».</w:t>
      </w:r>
    </w:p>
    <w:p>
      <w:pPr>
        <w:pStyle w:val="Normal"/>
        <w:spacing w:lineRule="auto" w:line="360"/>
        <w:ind w:firstLine="709"/>
        <w:jc w:val="both"/>
        <w:rPr/>
      </w:pPr>
      <w:r>
        <w:rPr>
          <w:color w:val="000000"/>
          <w:sz w:val="28"/>
          <w:szCs w:val="28"/>
        </w:rPr>
        <w:t>По оценкам специалистов Колорадского университета в Денвере, процесс избавления Арктики от ледового покрова уже перешел в необратимую стадию. Дело в том, что летом через открытую воду океан впитал много солнечной энергии. Вода нагрелась слишком сильно, и его охлаждение примет затяжной процесс. Тем самым полностью восстановить ледовый панцирь Северный Ледовитый океан будет уже не в состоянии. «Мы не придерживаемся столь пессими</w:t>
        <w:softHyphen/>
        <w:t>стического взгляда, – отмечает Сергей Балясников. – Российская наука имеет свои теории жизни арктического мира. В основном сводятся они к тому, что потепление имеет циклический характер и сейчас мы находимся на его пике. Нечто похожее уже было в новейшей истории. Так, в 1930-х годах по Северному мор</w:t>
        <w:softHyphen/>
        <w:t>скому пути тоже можно было ходить на обыкновенных судах без сопровождения ледоколов. Кстати говоря, всем известная экспедиция парохода «Челюскин» и его последующая гибель случились на фоне активного желания освоить, как тогда казалось, избавляющуюся ото льдов Арктику. Но этого не произошло. Лед вновь вернулся. Так же и сейчас: еще год-два, и потепление сменится похолоданием».</w:t>
      </w:r>
    </w:p>
    <w:p>
      <w:pPr>
        <w:pStyle w:val="Normal"/>
        <w:spacing w:lineRule="auto" w:line="360"/>
        <w:ind w:firstLine="709"/>
        <w:jc w:val="both"/>
        <w:rPr/>
      </w:pPr>
      <w:r>
        <w:rPr>
          <w:color w:val="000000"/>
          <w:sz w:val="28"/>
          <w:szCs w:val="28"/>
        </w:rPr>
        <w:t>Между тем процесс таяния продолжается, чем изрядно беспокоит экологов. В этом случае может пострадать фауна региона. К примеру, белые медведи могут жить и питаться только на льду. А по</w:t>
        <w:softHyphen/>
        <w:t>скольку летние льды отступают все дальше на север, в некоторых колониях животных уже наблюдается голод. Из-за чего в ближайшие годы популяция медведей может существенно сократиться.</w:t>
      </w:r>
    </w:p>
    <w:p>
      <w:pPr>
        <w:pStyle w:val="Normal"/>
        <w:spacing w:lineRule="auto" w:line="360"/>
        <w:ind w:firstLine="709"/>
        <w:jc w:val="both"/>
        <w:rPr>
          <w:sz w:val="28"/>
          <w:szCs w:val="28"/>
        </w:rPr>
      </w:pPr>
      <w:r>
        <w:rPr>
          <w:color w:val="000000"/>
          <w:sz w:val="28"/>
          <w:szCs w:val="28"/>
        </w:rPr>
        <w:t>Однако, существует и другая точка зрения по этому поводу. Согласно материалам российского журнала «Наука и жизнь» от 08.11.2008г. - п</w:t>
      </w:r>
      <w:r>
        <w:rPr>
          <w:sz w:val="28"/>
          <w:szCs w:val="28"/>
        </w:rPr>
        <w:t>лощадь ледового покрова в Арктике выросла в среднем на 315 тыс. кв. км по сравнению с летним периодом 2007 года. Об этом было сообщено на пресс-конференции в Петербурге руководитель арктической экспедиции Владимир Соколов по случаю возвращения из научного рейса в высокие широты научного судна "Академик Федоров". Так что вероятность полного исчезновения льда в Арктике из-за глобального потепления исключена, – считает представитель ААНИИ. Он добавил, что на основе анализа данных многолетнего мониторинга, осуществлявшегося научными станциями "Северный полюс", метеостанциями, а также исходя из спутниковой информации о межгодовой изменчивости площади ледяного покрова, средней температуры воздуха полярных районов и других гидрометеопоказателей, специалисты ААНИИ пришли к выводу, что климатические изменения в Арктике имеют полициклический характер. Проще говоря, то, что наблюдается сегодня в Северной полярной области Земли, имело место и в 30-е, и в 50-е годы 20 века. Глобальный характер проявления в Арктике климатических колебаний, как считает Владимир Соколов, указывает на возможную связь с внешними, в том числе космическими факторами. Учёные считают, что в текущем столетии колебательное изменение площади морских льдов в Арктике сохранится, причем ожидается её постепенное увеличение к 2030-ым годам и последующее уменьшение к 2060-ым.</w:t>
      </w:r>
      <w:r>
        <w:rPr>
          <w:rStyle w:val="FootnoteCharacters"/>
          <w:rStyle w:val="FootnoteAnchor"/>
          <w:sz w:val="28"/>
          <w:szCs w:val="28"/>
        </w:rPr>
        <w:footnoteReference w:id="17"/>
      </w:r>
    </w:p>
    <w:p>
      <w:pPr>
        <w:pStyle w:val="Normal"/>
        <w:spacing w:lineRule="auto" w:line="360"/>
        <w:ind w:firstLine="709"/>
        <w:jc w:val="both"/>
        <w:rPr/>
      </w:pPr>
      <w:r>
        <w:rPr>
          <w:sz w:val="28"/>
          <w:szCs w:val="28"/>
        </w:rPr>
        <w:t>Кроме таяния льдов и уничтожения популяции многих видов морских животных воды Северного Ледовитого океана долгое время испытывают на себе последствия испытаний ядерного оружия СССР и США.</w:t>
      </w:r>
    </w:p>
    <w:p>
      <w:pPr>
        <w:pStyle w:val="Normal"/>
        <w:spacing w:lineRule="auto" w:line="360"/>
        <w:ind w:firstLine="709"/>
        <w:jc w:val="both"/>
        <w:rPr/>
      </w:pPr>
      <w:r>
        <w:rPr>
          <w:sz w:val="28"/>
          <w:szCs w:val="28"/>
        </w:rPr>
        <w:t>К примеру, на островах Новая Земля, принадлежащих ныне Российской Федерации, долгое время существовал северный испытательный полигон «Новая земля» (Приложение 7) - СИПНЗ - в 1954 г. правительство СССР приняло решение о создании на этих островах полигона для ядерных испытаний в различных средах (на суше, в атмосфере, под водой), в том числе испытаний зарядов повышенной мощности и исследований воздействия факторов ядерного взрыва на различные виды вооружения и военной техники, включая надводные корабли и подводные лодки.</w:t>
      </w:r>
    </w:p>
    <w:p>
      <w:pPr>
        <w:pStyle w:val="Normal"/>
        <w:spacing w:lineRule="auto" w:line="360"/>
        <w:ind w:firstLine="709"/>
        <w:jc w:val="both"/>
        <w:rPr>
          <w:sz w:val="28"/>
          <w:szCs w:val="28"/>
        </w:rPr>
      </w:pPr>
      <w:r>
        <w:rPr>
          <w:sz w:val="28"/>
          <w:szCs w:val="28"/>
        </w:rPr>
        <w:t xml:space="preserve">Для обеспечения безопасности жителей Новой Земли Правительство СССР обратилось к Совету жителей островов Новая Земля с просьбой рассмотреть возможность переселения населения с Новой Земли на материк. Был проведен островной сход представителей всех жителей Новой Земли. </w:t>
      </w:r>
    </w:p>
    <w:p>
      <w:pPr>
        <w:pStyle w:val="Normal"/>
        <w:spacing w:lineRule="auto" w:line="360"/>
        <w:ind w:firstLine="709"/>
        <w:jc w:val="both"/>
        <w:rPr>
          <w:sz w:val="28"/>
          <w:szCs w:val="28"/>
        </w:rPr>
      </w:pPr>
      <w:r>
        <w:rPr>
          <w:sz w:val="28"/>
          <w:szCs w:val="28"/>
        </w:rPr>
        <w:t xml:space="preserve">По решению Верховного Совета СССР в ноябре 1957 г. с Новой Земли на постоянное место жительства было отселено 293 человека. Для них было построено 40 квартир в Архангельске, 8 квартир в Амдерме и 10 квартир на острове Колгуев. Вся задолженность охотников-промысловиков (253 тысяч рублей) была с них списана. Переселенцам выплатили пособия от 300 до 1000 рублей на человека. </w:t>
      </w:r>
    </w:p>
    <w:p>
      <w:pPr>
        <w:pStyle w:val="Normal"/>
        <w:spacing w:lineRule="auto" w:line="360"/>
        <w:ind w:firstLine="709"/>
        <w:jc w:val="both"/>
        <w:rPr>
          <w:sz w:val="28"/>
          <w:szCs w:val="28"/>
        </w:rPr>
      </w:pPr>
      <w:r>
        <w:rPr>
          <w:sz w:val="28"/>
          <w:szCs w:val="28"/>
        </w:rPr>
        <w:t xml:space="preserve">Полигон на Новой Земле был сформирован в соответствии с Постановлением ЦК КПСС и Совета Министров СССР от 31 июля 1954 г. №1559-699. Какие факторы и обстоятельства принимались во внимание при выборе его территории? Район испытаний хорошо соответствовал следующим требованиям: </w:t>
      </w:r>
    </w:p>
    <w:p>
      <w:pPr>
        <w:pStyle w:val="Normal"/>
        <w:spacing w:lineRule="auto" w:line="360"/>
        <w:ind w:firstLine="709"/>
        <w:jc w:val="both"/>
        <w:rPr/>
      </w:pPr>
      <w:r>
        <w:rPr>
          <w:sz w:val="28"/>
          <w:szCs w:val="28"/>
        </w:rPr>
        <w:t>- удаление испытательных площадок от крупных населенных пунктов и коммуникаций;</w:t>
      </w:r>
    </w:p>
    <w:p>
      <w:pPr>
        <w:pStyle w:val="Normal"/>
        <w:spacing w:lineRule="auto" w:line="360"/>
        <w:ind w:firstLine="709"/>
        <w:jc w:val="both"/>
        <w:rPr/>
      </w:pPr>
      <w:r>
        <w:rPr>
          <w:sz w:val="28"/>
          <w:szCs w:val="28"/>
        </w:rPr>
        <w:t>- возможность проведения испытаний в различных средах - на суше, в воде, в атмосфере;</w:t>
      </w:r>
    </w:p>
    <w:p>
      <w:pPr>
        <w:pStyle w:val="Normal"/>
        <w:spacing w:lineRule="auto" w:line="360"/>
        <w:ind w:firstLine="709"/>
        <w:jc w:val="both"/>
        <w:rPr>
          <w:sz w:val="28"/>
          <w:szCs w:val="28"/>
        </w:rPr>
      </w:pPr>
      <w:r>
        <w:rPr>
          <w:sz w:val="28"/>
          <w:szCs w:val="28"/>
        </w:rPr>
        <w:t xml:space="preserve">- возможность проведения исследований воздействия поражающих факторов ядерного взрыва на вооружение и военную технику, в том числе на корабли, подводные лодки, фортификационные сооружения; </w:t>
      </w:r>
    </w:p>
    <w:p>
      <w:pPr>
        <w:pStyle w:val="Normal"/>
        <w:spacing w:lineRule="auto" w:line="360"/>
        <w:ind w:firstLine="709"/>
        <w:jc w:val="both"/>
        <w:rPr>
          <w:sz w:val="28"/>
          <w:szCs w:val="28"/>
        </w:rPr>
      </w:pPr>
      <w:r>
        <w:rPr>
          <w:sz w:val="28"/>
          <w:szCs w:val="28"/>
        </w:rPr>
        <w:t xml:space="preserve">- отчуждение территории под полигон не должно было оказать отрицательного влияния на хозяйственно-экономическую деятельность; </w:t>
      </w:r>
    </w:p>
    <w:p>
      <w:pPr>
        <w:pStyle w:val="Normal"/>
        <w:spacing w:lineRule="auto" w:line="360"/>
        <w:ind w:firstLine="709"/>
        <w:jc w:val="both"/>
        <w:rPr>
          <w:sz w:val="28"/>
          <w:szCs w:val="28"/>
        </w:rPr>
      </w:pPr>
      <w:r>
        <w:rPr>
          <w:sz w:val="28"/>
          <w:szCs w:val="28"/>
        </w:rPr>
        <w:t xml:space="preserve">- по "розе ветров" район - один из самых стабильных в Арктике; </w:t>
      </w:r>
    </w:p>
    <w:p>
      <w:pPr>
        <w:pStyle w:val="Normal"/>
        <w:spacing w:lineRule="auto" w:line="360"/>
        <w:ind w:firstLine="709"/>
        <w:jc w:val="both"/>
        <w:rPr>
          <w:sz w:val="28"/>
          <w:szCs w:val="28"/>
        </w:rPr>
      </w:pPr>
      <w:r>
        <w:rPr>
          <w:sz w:val="28"/>
          <w:szCs w:val="28"/>
        </w:rPr>
        <w:t xml:space="preserve">- отсутствие промышленных запасов полезных ископаемых на островах. </w:t>
      </w:r>
    </w:p>
    <w:p>
      <w:pPr>
        <w:pStyle w:val="Normal"/>
        <w:spacing w:lineRule="auto" w:line="360"/>
        <w:ind w:firstLine="709"/>
        <w:jc w:val="both"/>
        <w:rPr/>
      </w:pPr>
      <w:r>
        <w:rPr>
          <w:sz w:val="28"/>
          <w:szCs w:val="28"/>
        </w:rPr>
        <w:t>Однако, даже учитывая все эти «положительные» факторы, я считаю, невозможно утверждать, что ядерные испытания, проведенные на данном полигоне не оказали значительного влияния на экологическое состояние не только прибрежных к островам вод, но и вод всего Северного Ледовитого океана.</w:t>
      </w:r>
    </w:p>
    <w:p>
      <w:pPr>
        <w:pStyle w:val="Normal"/>
        <w:spacing w:lineRule="auto" w:line="360"/>
        <w:ind w:firstLine="709"/>
        <w:jc w:val="both"/>
        <w:rPr/>
      </w:pPr>
      <w:r>
        <w:rPr>
          <w:sz w:val="28"/>
          <w:szCs w:val="28"/>
        </w:rPr>
        <w:t>На территории СИПНЗ находилось несколько испытательных площадок:</w:t>
      </w:r>
    </w:p>
    <w:p>
      <w:pPr>
        <w:pStyle w:val="Normal"/>
        <w:spacing w:lineRule="auto" w:line="360"/>
        <w:ind w:firstLine="709"/>
        <w:jc w:val="both"/>
        <w:rPr>
          <w:sz w:val="28"/>
          <w:szCs w:val="28"/>
        </w:rPr>
      </w:pPr>
      <w:r>
        <w:rPr>
          <w:sz w:val="28"/>
          <w:szCs w:val="28"/>
        </w:rPr>
        <w:t xml:space="preserve">- зона А - площадка, расположенная на берегу губы Черной и на полуострове Башмачном (юго-запад Южного острова); здесь были проведены серия атмосферных и подводных испытаний и 6 подземных испытаний в скважинах; </w:t>
      </w:r>
    </w:p>
    <w:p>
      <w:pPr>
        <w:pStyle w:val="Normal"/>
        <w:spacing w:lineRule="auto" w:line="360"/>
        <w:ind w:firstLine="709"/>
        <w:jc w:val="both"/>
        <w:rPr>
          <w:sz w:val="28"/>
          <w:szCs w:val="28"/>
        </w:rPr>
      </w:pPr>
      <w:r>
        <w:rPr>
          <w:sz w:val="28"/>
          <w:szCs w:val="28"/>
        </w:rPr>
        <w:t xml:space="preserve">- зона В - площадка, расположенная в северной части Южного острова на южном побережье пролива Маточкин Шар; это зона подземных испытаний в штольнях; </w:t>
      </w:r>
    </w:p>
    <w:p>
      <w:pPr>
        <w:pStyle w:val="Normal"/>
        <w:spacing w:lineRule="auto" w:line="360"/>
        <w:ind w:firstLine="709"/>
        <w:jc w:val="both"/>
        <w:rPr>
          <w:sz w:val="28"/>
          <w:szCs w:val="28"/>
        </w:rPr>
      </w:pPr>
      <w:r>
        <w:rPr>
          <w:sz w:val="28"/>
          <w:szCs w:val="28"/>
        </w:rPr>
        <w:t xml:space="preserve">- зона С - площадка, расположенная на юго-западе Северного острова в районе полуострова Сухой Нос и губы Митюшиха; в этой зоне проводились воздушные испытания. </w:t>
      </w:r>
    </w:p>
    <w:p>
      <w:pPr>
        <w:pStyle w:val="Normal"/>
        <w:spacing w:lineRule="auto" w:line="360"/>
        <w:ind w:firstLine="709"/>
        <w:jc w:val="both"/>
        <w:rPr/>
      </w:pPr>
      <w:r>
        <w:rPr>
          <w:sz w:val="28"/>
          <w:szCs w:val="28"/>
        </w:rPr>
        <w:t>Первый ядерный взрыв на Северном полигоне был проведен под водой 21 сентября 1955 г., первый наземный взрыв - 7 сентября 1957 г., первый подземный взрыв в штольне - 18 сентября 1964 г., первый подземный взрыв в скважине - 27 июля 1972 г. Последний ядерный взрыв на этом полигоне в атмосфере был проведен 25 декабря 1962 г., под землей - 24 октября 1990 г.</w:t>
      </w:r>
    </w:p>
    <w:p>
      <w:pPr>
        <w:pStyle w:val="Normal"/>
        <w:spacing w:lineRule="auto" w:line="360"/>
        <w:ind w:firstLine="709"/>
        <w:jc w:val="both"/>
        <w:rPr>
          <w:sz w:val="28"/>
          <w:szCs w:val="28"/>
        </w:rPr>
      </w:pPr>
      <w:r>
        <w:rPr>
          <w:sz w:val="28"/>
          <w:szCs w:val="28"/>
        </w:rPr>
        <w:t xml:space="preserve">Необходимо отметить, что по мере расширения ядерной деятельности и приближения к ядерному паритету, (т.е. после решения жизненной для государства задачи создания необходимого ядерного арсенала) экологические проблемы стали приобретать все большее значение. Это выразилось, в первую очередь, в заключении Договора 1963 г. о запрещении ядерных испытаний в трех средах - в атмосфере, в космосе и под водой, и переходе только к подземным испытаниям. Этот же подход стимулировал и ответственное отношение к проектам мирного (народно-хозяйственного) использования ядерных взрывов, ограничив реальные проекты в основном использованием подземных ядерных взрывов. Это выразилось в прекращении производства ядерных взрывов в атмосфере, под водой, однако, подземные ядерные испытания продолжались вплоть до 1990г. </w:t>
      </w:r>
    </w:p>
    <w:p>
      <w:pPr>
        <w:pStyle w:val="Normal"/>
        <w:spacing w:lineRule="auto" w:line="360"/>
        <w:ind w:firstLine="709"/>
        <w:jc w:val="both"/>
        <w:rPr/>
      </w:pPr>
      <w:r>
        <w:rPr>
          <w:sz w:val="28"/>
          <w:szCs w:val="28"/>
        </w:rPr>
        <w:t>Проанализировав количество произведенных испытаний ядерного оружия, как видится, не приходится говорить об экологической чистоте данного региона. Кроме того, рискну предположить, что процесс «очищения» вод океана от последствий таких испытаний затянется на несколько сотен лет. В настоящее время работа полигона по испытанию ядерного оружия закрыта, на острова Новой Земли возвращаются поселенцы, однако, количество испытаний ядерного оружия, проведенных СССР в условиях «холодной» войны, когда экологическая ситуация ставилась на десятое место, не оставляет сомнений в чрезвычайном уровне радиационного загрязнения данного региона.</w:t>
      </w:r>
    </w:p>
    <w:p>
      <w:pPr>
        <w:pStyle w:val="Normal"/>
        <w:spacing w:lineRule="auto" w:line="360"/>
        <w:ind w:firstLine="709"/>
        <w:jc w:val="both"/>
        <w:rPr>
          <w:sz w:val="28"/>
          <w:szCs w:val="28"/>
        </w:rPr>
      </w:pPr>
      <w:r>
        <w:rPr>
          <w:sz w:val="28"/>
          <w:szCs w:val="28"/>
        </w:rPr>
        <w:t xml:space="preserve">Конечно же, было бы неправильным при рассмотрении проблемы радиационного загрязнения вод Северного Ледовитого океана указывать на разрушающую деятельность только одного СССР. </w:t>
      </w:r>
    </w:p>
    <w:p>
      <w:pPr>
        <w:pStyle w:val="Normal"/>
        <w:spacing w:lineRule="auto" w:line="360"/>
        <w:ind w:firstLine="709"/>
        <w:jc w:val="both"/>
        <w:rPr/>
      </w:pPr>
      <w:r>
        <w:rPr>
          <w:sz w:val="28"/>
          <w:szCs w:val="28"/>
        </w:rPr>
        <w:t>Свой «вклад» в данный процесс внесли заклятые враги СССР в «холодной» войне – США. Однако, большая часть подобных фактов такой деятельности со стороны вооруженных сил США до сих пор остается в секрете и об объемах их влияния на экологическую ситуацию в Северном Ледовитом океане остается только догадываться.</w:t>
      </w:r>
    </w:p>
    <w:p>
      <w:pPr>
        <w:pStyle w:val="Normal"/>
        <w:spacing w:lineRule="auto" w:line="360"/>
        <w:ind w:firstLine="709"/>
        <w:jc w:val="both"/>
        <w:rPr>
          <w:sz w:val="28"/>
          <w:szCs w:val="28"/>
        </w:rPr>
      </w:pPr>
      <w:r>
        <w:rPr>
          <w:sz w:val="28"/>
          <w:szCs w:val="28"/>
        </w:rPr>
        <w:t xml:space="preserve">Например, совсем недавно была обнародована информация о том, что во времена «холодной войны» с 1960г. над о. Гренландия курсировали американские бомбардировщики с ядерным оружием на борту. В случае нападения на базу «Туле» (построенную американцами в начале 1950-х годов на северо-востоке датского острова) они должны были тут же нанести ответный удар по Москве. При этом информация о наличии ядерного оружия над территорией Гренландии была секретной даже для правительства Дании. 21 января 1968г. один из американских бомбардировщиков потерпел крушение недалеко от базы «Туле» (Приложение 7). На его борту находились четыре ядерных боеголовки. Одну из них не смогли найти до сих пор, причем американские власти долгое время скрывали это от остального мира, тайно пытались найти бомбу, но попытки оказались тщетными. О том, что возле побережья Гренландии до сих пор подо льдами может находится ядерное оружие стало известно широкой общественности совсем недавно. </w:t>
      </w:r>
    </w:p>
    <w:p>
      <w:pPr>
        <w:pStyle w:val="Normal"/>
        <w:spacing w:lineRule="auto" w:line="360"/>
        <w:ind w:firstLine="709"/>
        <w:jc w:val="both"/>
        <w:rPr>
          <w:sz w:val="28"/>
          <w:szCs w:val="28"/>
        </w:rPr>
      </w:pPr>
      <w:r>
        <w:rPr>
          <w:sz w:val="28"/>
          <w:szCs w:val="28"/>
        </w:rPr>
        <w:t>Теперь жители Гренландии имеют полное право опасаться, что излучение от бомбы, покоящейся в морских льдах где-то совсем рядом, может оказать пагубное воздействие на их здоровье и экологическую ситуацию всего региона.</w:t>
      </w:r>
      <w:r>
        <w:rPr>
          <w:rStyle w:val="FootnoteCharacters"/>
          <w:rStyle w:val="FootnoteAnchor"/>
          <w:sz w:val="28"/>
          <w:szCs w:val="28"/>
        </w:rPr>
        <w:footnoteReference w:id="18"/>
      </w:r>
    </w:p>
    <w:p>
      <w:pPr>
        <w:pStyle w:val="Normal"/>
        <w:spacing w:lineRule="auto" w:line="360"/>
        <w:ind w:firstLine="709"/>
        <w:jc w:val="both"/>
        <w:rPr/>
      </w:pPr>
      <w:r>
        <w:rPr>
          <w:sz w:val="28"/>
          <w:szCs w:val="28"/>
        </w:rPr>
        <w:t>Таким образом, как видим, экологическая ситуация в водах Северного Ледовитого океана далека от благоприятной. Кроме известных всем явлений исчезновения некоторых видов морских животных, обитающих в условиях крайнего Севера, и повсеместного таяния ледников, свое, возможно самое большое, влияние на экологическую ситуацию региона оказывает и засекреченная деятельность некоторых государств, связанная с испытаниями ядерного оружия. Именно засекреченный характер подобных мероприятий и затрудняет установление истинной картины экологической ситуации в водах Северного Ледовитого оке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rPr>
        <w:t>2.2 Экологические проблемы Северного Ледовитого океана в ближайшем будущем и их послед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вязи с будущей экономической разработкой глубин Северного Ледовитого океана в настоящее время на международном уровне встает вопрос об улучшении и стабилизации экологического состояния данного региона.</w:t>
      </w:r>
    </w:p>
    <w:p>
      <w:pPr>
        <w:pStyle w:val="Normal"/>
        <w:spacing w:lineRule="auto" w:line="360"/>
        <w:ind w:firstLine="709"/>
        <w:jc w:val="both"/>
        <w:rPr/>
      </w:pPr>
      <w:r>
        <w:rPr>
          <w:sz w:val="28"/>
          <w:szCs w:val="28"/>
        </w:rPr>
        <w:t>Решение этой проблемы видится только на глобальном (мировом) уровне, ибо отдельно взятой стране как с физической, так и с юридической точки зрения решить ее не удастся.</w:t>
      </w:r>
    </w:p>
    <w:p>
      <w:pPr>
        <w:pStyle w:val="Normal"/>
        <w:spacing w:lineRule="auto" w:line="360"/>
        <w:ind w:firstLine="709"/>
        <w:jc w:val="both"/>
        <w:rPr/>
      </w:pPr>
      <w:r>
        <w:rPr>
          <w:sz w:val="28"/>
          <w:szCs w:val="28"/>
        </w:rPr>
        <w:t>Однако, решение этой проблемы явно затруднено в настоящее время тем фактом, что некоторые государства в погоне за залежами углеводородного сырья заняты делением континентальных шельфов. При этом они неосмотрительно откладывают решение экологических проблем вод Северного Ледовитого океана на неопределенный срок, ограничиваются лишь констатацией фактов возникновения угрозы той или иной экологической катастрофы.</w:t>
      </w:r>
    </w:p>
    <w:p>
      <w:pPr>
        <w:pStyle w:val="Normal"/>
        <w:spacing w:lineRule="auto" w:line="360"/>
        <w:ind w:firstLine="709"/>
        <w:jc w:val="both"/>
        <w:rPr>
          <w:sz w:val="28"/>
          <w:szCs w:val="28"/>
        </w:rPr>
      </w:pPr>
      <w:r>
        <w:rPr>
          <w:sz w:val="28"/>
          <w:szCs w:val="28"/>
        </w:rPr>
        <w:t xml:space="preserve">Если одну из экологических проблем – уничтожение некоторых видов морских животных – удалось решить еще в конце </w:t>
      </w:r>
      <w:r>
        <w:rPr>
          <w:sz w:val="28"/>
          <w:szCs w:val="28"/>
          <w:lang w:val="en-US"/>
        </w:rPr>
        <w:t>XX</w:t>
      </w:r>
      <w:r>
        <w:rPr>
          <w:sz w:val="28"/>
          <w:szCs w:val="28"/>
        </w:rPr>
        <w:t xml:space="preserve"> века путем установления запретов и ограничений на их истребление, то остальные проблемы – радиационное загрязнение, таяние льдов – до сих пор остаются нерешенными. </w:t>
      </w:r>
    </w:p>
    <w:p>
      <w:pPr>
        <w:pStyle w:val="Normal"/>
        <w:spacing w:lineRule="auto" w:line="360"/>
        <w:ind w:firstLine="709"/>
        <w:jc w:val="both"/>
        <w:rPr>
          <w:sz w:val="28"/>
          <w:szCs w:val="28"/>
        </w:rPr>
      </w:pPr>
      <w:r>
        <w:rPr>
          <w:sz w:val="28"/>
          <w:szCs w:val="28"/>
        </w:rPr>
        <w:t xml:space="preserve">Кроме того, в свете будущей экономической деятельности, направленной главным образом на разработку глубинных залежей углеводородного сырья, видится наступление еще одной экологической проблемы для вод океана. Ведь установлено, что океанические воды, расположенные вблизи нефте- и газодобывающих платформ далеки от идеального состояния в экологическом плане. Более того, такие территории можно отнести к экологически опасным. А если учесть, что к моменту окончания процесса международного раздела континентального шельфа Северного Ледовитого океана уровень технологий уже даст возможность добывать нефть на любых глубинах, можно представить, сколько одновременно будет построено таких платформ в водах океана. При этом под большим сомнением останется положительное решение экологического вопроса деятельности таких платформ, ведь к тому времени континентальные запасы углеводородного сырья будут практически исчерпаны, цены на него вырастут еще больше, а добывающие компании будут гнаться за объемами добычи прежде всего. </w:t>
      </w:r>
    </w:p>
    <w:p>
      <w:pPr>
        <w:pStyle w:val="Normal"/>
        <w:spacing w:lineRule="auto" w:line="360"/>
        <w:ind w:firstLine="709"/>
        <w:jc w:val="both"/>
        <w:rPr/>
      </w:pPr>
      <w:r>
        <w:rPr>
          <w:sz w:val="28"/>
          <w:szCs w:val="28"/>
        </w:rPr>
        <w:t>Кроме того, открытым остается вопрос об устранении последствий испытаний ядерного оружия, что также является немаловажным фактором в характеристике экологической ситуации в Северном Ледовитом океане. В настоящее время политики не спешат решать эти вопросы – ведь подобные мероприятия в свете их проведения в условиях вечной мерзлоты являются довольно дорогими. В то время как все свободные денежные средства эти государства расходуют на изучение глубин Северного Ледовитого океана, природы его дна с целью предоставления доказательств в борьбе за континентальные шельфы. Остается только надеяться, что после окончания дележки территории Северного Ледовитого океана страны, к которым уже юридически будут относится определенные области океана примут меры по устранению этих последствий и не допустят подобной деятельности в будущем.</w:t>
      </w:r>
    </w:p>
    <w:p>
      <w:pPr>
        <w:pStyle w:val="Normal"/>
        <w:spacing w:lineRule="auto" w:line="360"/>
        <w:ind w:firstLine="709"/>
        <w:jc w:val="both"/>
        <w:rPr>
          <w:sz w:val="28"/>
          <w:szCs w:val="28"/>
        </w:rPr>
      </w:pPr>
      <w:r>
        <w:rPr>
          <w:sz w:val="28"/>
          <w:szCs w:val="28"/>
        </w:rPr>
        <w:t xml:space="preserve">Самым же опасным с экологической точки зрения явлением в водах Северного Ледовитого океана является повсеместное таяние ледников. </w:t>
      </w:r>
    </w:p>
    <w:p>
      <w:pPr>
        <w:pStyle w:val="Normal"/>
        <w:spacing w:lineRule="auto" w:line="360"/>
        <w:ind w:firstLine="709"/>
        <w:jc w:val="both"/>
        <w:rPr>
          <w:color w:val="000000"/>
          <w:sz w:val="28"/>
          <w:szCs w:val="28"/>
        </w:rPr>
      </w:pPr>
      <w:r>
        <w:rPr>
          <w:sz w:val="28"/>
          <w:szCs w:val="28"/>
        </w:rPr>
        <w:t>Для освещения этой экологической проблемы мирового масштаба можно обратиться к данным МЧС Российской Федерации. Согласно докладу министерства от 18.06.2008г. - к</w:t>
      </w:r>
      <w:r>
        <w:rPr>
          <w:color w:val="000000"/>
          <w:sz w:val="28"/>
          <w:szCs w:val="28"/>
        </w:rPr>
        <w:t xml:space="preserve"> 2030 году на севере России, в связи с глобальным потеплением, могут начаться катастрофические разрушения. Уже сейчас в Западной Сибири вечная мерзлота оттаивает на четыре сантиметра в год, а в ближайшие 20 лет ее граница сдвинется аж на 80 километров. </w:t>
      </w:r>
    </w:p>
    <w:p>
      <w:pPr>
        <w:pStyle w:val="Normal"/>
        <w:spacing w:lineRule="auto" w:line="360"/>
        <w:ind w:firstLine="709"/>
        <w:jc w:val="both"/>
        <w:rPr/>
      </w:pPr>
      <w:r>
        <w:rPr>
          <w:color w:val="000000"/>
          <w:sz w:val="28"/>
          <w:szCs w:val="28"/>
        </w:rPr>
        <w:t>Данные, приведенные МЧС, действительно поражают. Причем содержание доклада было сосредоточено главным образом не на собственно экологических аспектах глобального потепления, а на тех вопросах, которые имеют важное значение для социально-экономической и промышленной безопасности России. В частности было отмечено что через двадцать лет более четверти жилого фонда на севере России может подвергнуться разрушениям. Это связано с тем, что дома там строились не на массивном фундаменте, а на сваях, вбитых в вечную мерзлоту. При увеличении же среднегодовой температуры всего на один-два градуса несущая способность этих свай снижается сразу на 50 %. Кроме того, разрушениям могут подвергнуться аэропорты, дороги, подземные хранилища, в том числе резервуары с нефтью, складские помещения и даже промышленные объекты.</w:t>
      </w:r>
    </w:p>
    <w:p>
      <w:pPr>
        <w:pStyle w:val="Normal"/>
        <w:spacing w:lineRule="auto" w:line="360"/>
        <w:ind w:firstLine="709"/>
        <w:jc w:val="both"/>
        <w:rPr/>
      </w:pPr>
      <w:r>
        <w:rPr>
          <w:color w:val="000000"/>
          <w:sz w:val="28"/>
          <w:szCs w:val="28"/>
        </w:rPr>
        <w:t>Другая проблема – резкое увеличение риска паводков. К 2015 году водосточность северных рек возрастет на 90 %. Время ледостава сократится более чем на 15 дней. Все это приведет к увеличению опасности паводков в два раз. А значит, в два раза больше станет транспортных аварий и затоплений прибрежных поселений. Кроме того, в связи с таянием вечной мерзлоты будет повышаться и риск выделения метана из почвы. Метан – парниковый газ, его выделение вызывает повышение температуры нижних слоев атмосферы. Но это не главное – увеличение концентрации газа скажется на здоровье северян.</w:t>
      </w:r>
    </w:p>
    <w:p>
      <w:pPr>
        <w:pStyle w:val="Normal"/>
        <w:spacing w:lineRule="auto" w:line="360"/>
        <w:ind w:firstLine="709"/>
        <w:jc w:val="both"/>
        <w:rPr/>
      </w:pPr>
      <w:r>
        <w:rPr>
          <w:color w:val="000000"/>
          <w:sz w:val="28"/>
          <w:szCs w:val="28"/>
        </w:rPr>
        <w:t>В докладе была освещена и ситуация с таянием льдов в Арктике. Если в 1979 году площадь льдов там составляла 7,2 миллиона квадратных километров, то в 2007 году она сократилась до 4,3 миллиона. То есть почти в два раза. Также почти в два раза сократилась толщина льда. В этом есть плюсы для судоходства, но при этом возрастают другие риски. В перспективе же, страны с низким уровнем ландшафта будут вынуждены защищать себя от возможного частичного затопления. России, ее северных территорий и Сибири, это касается напрямую. Радует только то, что в Арктике льды тают равномерно, тогда как на южном полюсе лед двигается скачками и вызывает землетрясения.</w:t>
      </w:r>
    </w:p>
    <w:p>
      <w:pPr>
        <w:pStyle w:val="Normal"/>
        <w:spacing w:lineRule="auto" w:line="360"/>
        <w:ind w:firstLine="709"/>
        <w:jc w:val="both"/>
        <w:rPr>
          <w:color w:val="000000"/>
          <w:sz w:val="28"/>
          <w:szCs w:val="28"/>
        </w:rPr>
      </w:pPr>
      <w:r>
        <w:rPr>
          <w:color w:val="000000"/>
          <w:sz w:val="28"/>
          <w:szCs w:val="28"/>
        </w:rPr>
        <w:t>МЧС настолько серьезно обеспокоено ситуацией, что в ближайшее время планирует снарядить две экспедиции на север страны для исследования меняющегося климата и испытания техники в новых условиях. Экспедиции будут направлены на Новую Землю, Новосибирские острова и материковую часть побережья Северо-Ледовитого океана. В любом случае, задача обеспечения безопасности населения на северных территориях становится теперь одной из приоритетных для Российского правительства.</w:t>
      </w:r>
      <w:r>
        <w:rPr>
          <w:rStyle w:val="FootnoteCharacters"/>
          <w:rStyle w:val="FootnoteAnchor"/>
          <w:color w:val="000000"/>
          <w:sz w:val="28"/>
          <w:szCs w:val="28"/>
        </w:rPr>
        <w:footnoteReference w:id="19"/>
      </w:r>
    </w:p>
    <w:p>
      <w:pPr>
        <w:pStyle w:val="Normal"/>
        <w:spacing w:lineRule="auto" w:line="360"/>
        <w:ind w:firstLine="709"/>
        <w:jc w:val="both"/>
        <w:rPr/>
      </w:pPr>
      <w:r>
        <w:rPr>
          <w:color w:val="000000"/>
          <w:sz w:val="28"/>
          <w:szCs w:val="28"/>
        </w:rPr>
        <w:t>От себя хочу добавить, что вызванные изменением климата катаклизмы могут заставить миллионы людей покинуть места жительства и перебраться в крупные мегаполисы, в результате чего стремительно возрастет нагрузка на инфраструктуру. То есть воды, тепла, света, нормального жилья, наконец, на всех хватать не будет. С этой проблемой уже столкнулись в ЮАР. Только там люди бегут в города от засухи и голода из сельской местности, а в данном случае они станут покидать разваливающиеся и затапливаемые северные промцентры. И это касается конечно же не только России, но и других государств, имеющих свою территорию в пределах побережий Северного Ледовитого океана – Дании, Норвегии, США, Канады.</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color w:val="000000"/>
          <w:sz w:val="28"/>
          <w:szCs w:val="28"/>
        </w:rPr>
        <w:t>В последнее время территория Северного Ледовитого океана становится самым частым объектом дискуссий международного сообщества. Многие страны, и не только арктические, имеют прямую заинтересованность в исходе таких споров, ведь дело идет о дележе крупнейших мировых запасов энергоносителей, что делает данные споры прежде всего экономическими. В настоящее время и, следует считать, следующие лет десять территория Северного Ледовитого океана останется объектом жарких споров между США, Канадой, Россией, Исландией, Финляндией, Швецией, Норвегией и Данией за приобретение наиболее широкого экономического влияния на территории этой акватории.</w:t>
      </w:r>
    </w:p>
    <w:p>
      <w:pPr>
        <w:pStyle w:val="Normal"/>
        <w:spacing w:lineRule="auto" w:line="360"/>
        <w:ind w:firstLine="709"/>
        <w:jc w:val="both"/>
        <w:rPr>
          <w:color w:val="000000"/>
          <w:sz w:val="28"/>
          <w:szCs w:val="28"/>
        </w:rPr>
      </w:pPr>
      <w:r>
        <w:rPr>
          <w:color w:val="000000"/>
          <w:sz w:val="28"/>
          <w:szCs w:val="28"/>
        </w:rPr>
        <w:t xml:space="preserve">Северный Ледовитый океан стремительно набирает баллы в своей экономической важности всего мирового сообщества. Поэтому нынешняя экономическая ситуация в данной акватории является нестабильной и, как видится, исходя из положений Конвенции ООН по морскому праву и требований Комиссии ООН по границам континентального шельфа, будет продолжаться оставаться таковой еще как минимум десять лет. Что касается социальной ситуации, то следует сделать вывод, что с продолжением освоения арктического побережья Северного Ледовитого океана социальная сфера несомненно будет изменяться в лучшую сторону. Однако, для коренного местного населения это скорее всего не станет хорошей новостью, ведь уже сейчас многие из них лишены возможности заработка на добыче морских млекопитающих, рыбопродуктов вследствие уменьшения объемов их запасов. Уже в настоящее время наблюдается заселение данных районов приезжими рабочими, что приводит к тому, что коренные народы переходят в разряд национальных меньшинств даже на родных им территориях. В то же время, широкая экономическая деятельность, часто неконтролируемая, со стороны развитых государств наносит огромный ущерб местным экосистемам. </w:t>
      </w:r>
    </w:p>
    <w:p>
      <w:pPr>
        <w:pStyle w:val="Normal"/>
        <w:spacing w:lineRule="auto" w:line="360"/>
        <w:ind w:firstLine="709"/>
        <w:jc w:val="both"/>
        <w:rPr/>
      </w:pPr>
      <w:r>
        <w:rPr>
          <w:sz w:val="28"/>
          <w:szCs w:val="28"/>
        </w:rPr>
        <w:t>Экологическая ситуация в водах Северного Ледовитого океана далека от благоприятной. В настоящее время перед мировым сообществом встала проблема решения сразу нескольких экологических проблем, связанных с Северным Ледовитым океаном. Первая проблема – массовое истребление морских биологических ресурсов, исчезновение некоторых видов морских животных, обитающих в условиях крайнего Севера. Вторая проблема мирового масштаба - повсеместное таяние ледников, оттаивание почвы и переход ее из состояния вечной мерзлоты в размороженное состояние. Третья проблема - засекреченная деятельность некоторых государств, связанная с испытаниями ядерного оружия. Именно засекреченный характер подобных мероприятий и затрудняет установление истинной картины экологической ситуации в водах Северного Ледовитого океана.</w:t>
      </w:r>
    </w:p>
    <w:p>
      <w:pPr>
        <w:pStyle w:val="Normal"/>
        <w:spacing w:lineRule="auto" w:line="360"/>
        <w:ind w:firstLine="709"/>
        <w:jc w:val="both"/>
        <w:rPr/>
      </w:pPr>
      <w:r>
        <w:rPr>
          <w:sz w:val="28"/>
          <w:szCs w:val="28"/>
        </w:rPr>
        <w:t xml:space="preserve">И если одну из экологических проблем – уничтожение некоторых видов морских животных – удалось в определенной мере решить еще в конце </w:t>
      </w:r>
      <w:r>
        <w:rPr>
          <w:sz w:val="28"/>
          <w:szCs w:val="28"/>
          <w:lang w:val="en-US"/>
        </w:rPr>
        <w:t>XX</w:t>
      </w:r>
      <w:r>
        <w:rPr>
          <w:sz w:val="28"/>
          <w:szCs w:val="28"/>
        </w:rPr>
        <w:t xml:space="preserve"> века путем установления запретов и ограничений на их истребление, то остальные проблемы – радиационное загрязнение, таяние льдов – до сих пор остаются нерешенными. Кроме того, к уже имеющимся экологическим проблемам в ближайшем будущем может добавиться еще одна – загрязнение вод океана вследствие развития нефте- газодобывающей промышленности на территории океана. Решение же этих проблем возможно только в совокупности, путем изменения своего отношения к региону всего мирового сообщества, а в особенности тех стран, которые заняты в настоящее время дележкой вод Северного Ледовитого океана. Именно они, как будущие хозяева определенных территорий</w:t>
        <w:tab/>
        <w:t xml:space="preserve"> должны в первую очередь обратить внимание на экологическое состояние региона. Мы же наблюдаем с их стороны деятельность, которая направлена лишь на изучение геологической природы дна океана с целью удовлетворения своих экономических интересов.</w:t>
      </w:r>
    </w:p>
    <w:p>
      <w:pPr>
        <w:pStyle w:val="Normal"/>
        <w:spacing w:lineRule="auto" w:line="360"/>
        <w:ind w:firstLine="709"/>
        <w:jc w:val="both"/>
        <w:rPr>
          <w:sz w:val="28"/>
          <w:szCs w:val="28"/>
        </w:rPr>
      </w:pPr>
      <w:r>
        <w:rPr>
          <w:sz w:val="28"/>
          <w:szCs w:val="28"/>
        </w:rPr>
        <w:t xml:space="preserve">Хотелось бы указать еще на одну проблему столь бурной дискуссии по поводу принадлежности различных территорий Северного Ледовитого океана. Именно данная дискуссия порождает собой ряд нерешаемых в настоящее время международных споров, ведет к нарастанию политического противостояния и нетерпимости, демонстрации военного потенциала стран-участников спора, что впоследствии может сильно сказаться на стабильности международных отношений. Не хотелось бы стать свидетелем мировой войны с использованием новейших видов оружия.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Footnote"/>
        <w:tabs>
          <w:tab w:val="clear" w:pos="708"/>
          <w:tab w:val="left" w:pos="360" w:leader="none"/>
        </w:tabs>
        <w:spacing w:lineRule="auto" w:line="360"/>
        <w:jc w:val="both"/>
        <w:rPr/>
      </w:pPr>
      <w:r>
        <w:rPr>
          <w:sz w:val="28"/>
          <w:szCs w:val="28"/>
        </w:rPr>
        <w:t>1. Веселов А.. МЧС предсказало климатические катастрофы// Новая политика: газета. – М.23.06.2008г.</w:t>
      </w:r>
    </w:p>
    <w:p>
      <w:pPr>
        <w:pStyle w:val="Footnote"/>
        <w:tabs>
          <w:tab w:val="clear" w:pos="708"/>
          <w:tab w:val="left" w:pos="360" w:leader="none"/>
        </w:tabs>
        <w:spacing w:lineRule="auto" w:line="360"/>
        <w:jc w:val="both"/>
        <w:rPr/>
      </w:pPr>
      <w:r>
        <w:rPr>
          <w:sz w:val="28"/>
          <w:szCs w:val="28"/>
        </w:rPr>
        <w:t>2. Гаврилов В. Размокшая Арктика//</w:t>
      </w:r>
      <w:r>
        <w:rPr>
          <w:i/>
          <w:sz w:val="28"/>
          <w:szCs w:val="28"/>
        </w:rPr>
        <w:t xml:space="preserve"> </w:t>
      </w:r>
      <w:r>
        <w:rPr>
          <w:sz w:val="28"/>
          <w:szCs w:val="28"/>
        </w:rPr>
        <w:t>«</w:t>
      </w:r>
      <w:r>
        <w:rPr>
          <w:iCs/>
          <w:sz w:val="28"/>
          <w:szCs w:val="28"/>
        </w:rPr>
        <w:t>RBCdaily</w:t>
      </w:r>
      <w:r>
        <w:rPr>
          <w:sz w:val="28"/>
          <w:szCs w:val="28"/>
        </w:rPr>
        <w:t>»: газета, 21.09.07.</w:t>
      </w:r>
    </w:p>
    <w:p>
      <w:pPr>
        <w:pStyle w:val="Footnote"/>
        <w:tabs>
          <w:tab w:val="clear" w:pos="708"/>
          <w:tab w:val="left" w:pos="360" w:leader="none"/>
        </w:tabs>
        <w:spacing w:lineRule="auto" w:line="360"/>
        <w:jc w:val="both"/>
        <w:rPr>
          <w:sz w:val="28"/>
          <w:szCs w:val="28"/>
        </w:rPr>
      </w:pPr>
      <w:r>
        <w:rPr>
          <w:sz w:val="28"/>
          <w:szCs w:val="28"/>
        </w:rPr>
        <w:t xml:space="preserve">3. Географический энциклопедический словарь. М., 1986. </w:t>
      </w:r>
    </w:p>
    <w:p>
      <w:pPr>
        <w:pStyle w:val="Footnote"/>
        <w:tabs>
          <w:tab w:val="clear" w:pos="708"/>
          <w:tab w:val="left" w:pos="360" w:leader="none"/>
        </w:tabs>
        <w:spacing w:lineRule="auto" w:line="360"/>
        <w:jc w:val="both"/>
        <w:rPr/>
      </w:pPr>
      <w:r>
        <w:rPr>
          <w:sz w:val="28"/>
          <w:szCs w:val="28"/>
        </w:rPr>
        <w:t>4. Голубчиков С. Политическая геология// Независимая газета: газета. – М. 26.09.2007г.</w:t>
      </w:r>
    </w:p>
    <w:p>
      <w:pPr>
        <w:pStyle w:val="Footnote"/>
        <w:tabs>
          <w:tab w:val="clear" w:pos="708"/>
          <w:tab w:val="left" w:pos="360" w:leader="none"/>
        </w:tabs>
        <w:spacing w:lineRule="auto" w:line="360"/>
        <w:jc w:val="both"/>
        <w:rPr/>
      </w:pPr>
      <w:r>
        <w:rPr>
          <w:sz w:val="28"/>
          <w:szCs w:val="28"/>
        </w:rPr>
        <w:t>5. Горбацкий Г.В. Природа зарубежной Арктики. – М. 1951.</w:t>
      </w:r>
    </w:p>
    <w:p>
      <w:pPr>
        <w:pStyle w:val="Footnote"/>
        <w:tabs>
          <w:tab w:val="clear" w:pos="708"/>
          <w:tab w:val="left" w:pos="360" w:leader="none"/>
        </w:tabs>
        <w:spacing w:lineRule="auto" w:line="360"/>
        <w:jc w:val="both"/>
        <w:rPr/>
      </w:pPr>
      <w:r>
        <w:rPr>
          <w:sz w:val="28"/>
          <w:szCs w:val="28"/>
        </w:rPr>
        <w:t>6. Горбацкий Г.В. Северный Ледовитый и Южный океаны. – Ленинград, 1985.</w:t>
      </w:r>
    </w:p>
    <w:p>
      <w:pPr>
        <w:pStyle w:val="Footnote"/>
        <w:tabs>
          <w:tab w:val="clear" w:pos="708"/>
          <w:tab w:val="left" w:pos="360" w:leader="none"/>
        </w:tabs>
        <w:spacing w:lineRule="auto" w:line="360"/>
        <w:jc w:val="both"/>
        <w:rPr/>
      </w:pPr>
      <w:r>
        <w:rPr>
          <w:sz w:val="28"/>
          <w:szCs w:val="28"/>
        </w:rPr>
        <w:t>7. Горбацкий Г.В. Советская Арктика.- М.1970.</w:t>
      </w:r>
    </w:p>
    <w:p>
      <w:pPr>
        <w:pStyle w:val="Footnote"/>
        <w:tabs>
          <w:tab w:val="clear" w:pos="708"/>
          <w:tab w:val="left" w:pos="360" w:leader="none"/>
        </w:tabs>
        <w:spacing w:lineRule="auto" w:line="360"/>
        <w:jc w:val="both"/>
        <w:rPr/>
      </w:pPr>
      <w:r>
        <w:rPr>
          <w:sz w:val="28"/>
          <w:szCs w:val="28"/>
        </w:rPr>
        <w:t>8. Гордеенко И. Поморы волнуются// Новая газета: газета. – 27.09.2007г.</w:t>
      </w:r>
    </w:p>
    <w:p>
      <w:pPr>
        <w:pStyle w:val="Footnote"/>
        <w:tabs>
          <w:tab w:val="clear" w:pos="708"/>
          <w:tab w:val="left" w:pos="360" w:leader="none"/>
        </w:tabs>
        <w:spacing w:lineRule="auto" w:line="360"/>
        <w:jc w:val="both"/>
        <w:rPr>
          <w:sz w:val="28"/>
          <w:szCs w:val="28"/>
        </w:rPr>
      </w:pPr>
      <w:r>
        <w:rPr>
          <w:sz w:val="28"/>
          <w:szCs w:val="28"/>
        </w:rPr>
        <w:t xml:space="preserve">9. Громов Л. В. Осколок древней Берингии. М., 1960. </w:t>
      </w:r>
    </w:p>
    <w:p>
      <w:pPr>
        <w:pStyle w:val="Footnote"/>
        <w:tabs>
          <w:tab w:val="clear" w:pos="708"/>
          <w:tab w:val="left" w:pos="360" w:leader="none"/>
        </w:tabs>
        <w:spacing w:lineRule="auto" w:line="360"/>
        <w:jc w:val="both"/>
        <w:rPr/>
      </w:pPr>
      <w:r>
        <w:rPr>
          <w:sz w:val="28"/>
          <w:szCs w:val="28"/>
        </w:rPr>
        <w:t>10. Дело о пропавшей бомбе//Советская Белоруссия: газета - №216 от 18.11.2008г.</w:t>
      </w:r>
    </w:p>
    <w:p>
      <w:pPr>
        <w:pStyle w:val="Footnote"/>
        <w:tabs>
          <w:tab w:val="clear" w:pos="708"/>
          <w:tab w:val="left" w:pos="360" w:leader="none"/>
        </w:tabs>
        <w:spacing w:lineRule="auto" w:line="360"/>
        <w:jc w:val="both"/>
        <w:rPr>
          <w:sz w:val="28"/>
          <w:szCs w:val="28"/>
        </w:rPr>
      </w:pPr>
      <w:r>
        <w:rPr>
          <w:sz w:val="28"/>
          <w:szCs w:val="28"/>
        </w:rPr>
        <w:t xml:space="preserve">11. </w:t>
      </w:r>
      <w:r>
        <w:rPr>
          <w:iCs/>
          <w:sz w:val="28"/>
          <w:szCs w:val="28"/>
        </w:rPr>
        <w:t>Зингер</w:t>
      </w:r>
      <w:r>
        <w:rPr>
          <w:sz w:val="28"/>
          <w:szCs w:val="28"/>
        </w:rPr>
        <w:t xml:space="preserve"> Е.М. Страна гор и ледников // </w:t>
      </w:r>
      <w:r>
        <w:rPr>
          <w:iCs/>
          <w:sz w:val="28"/>
          <w:szCs w:val="28"/>
        </w:rPr>
        <w:t>Природа</w:t>
      </w:r>
      <w:r>
        <w:rPr>
          <w:sz w:val="28"/>
          <w:szCs w:val="28"/>
        </w:rPr>
        <w:t xml:space="preserve"> : журнал. — 1997. — № 8. </w:t>
      </w:r>
    </w:p>
    <w:p>
      <w:pPr>
        <w:pStyle w:val="Footnote"/>
        <w:tabs>
          <w:tab w:val="clear" w:pos="708"/>
          <w:tab w:val="left" w:pos="360" w:leader="none"/>
        </w:tabs>
        <w:spacing w:lineRule="auto" w:line="360"/>
        <w:jc w:val="both"/>
        <w:rPr/>
      </w:pPr>
      <w:r>
        <w:rPr>
          <w:sz w:val="28"/>
          <w:szCs w:val="28"/>
        </w:rPr>
        <w:t xml:space="preserve">12. </w:t>
      </w:r>
      <w:r>
        <w:rPr>
          <w:iCs/>
          <w:sz w:val="28"/>
          <w:szCs w:val="28"/>
        </w:rPr>
        <w:t xml:space="preserve">Козлова Н. </w:t>
      </w:r>
      <w:r>
        <w:rPr>
          <w:sz w:val="28"/>
          <w:szCs w:val="28"/>
        </w:rPr>
        <w:t xml:space="preserve">Остров арестованных кораблей // </w:t>
      </w:r>
      <w:r>
        <w:rPr>
          <w:iCs/>
          <w:sz w:val="28"/>
          <w:szCs w:val="28"/>
        </w:rPr>
        <w:t>Российская газета</w:t>
      </w:r>
      <w:r>
        <w:rPr>
          <w:sz w:val="28"/>
          <w:szCs w:val="28"/>
        </w:rPr>
        <w:t xml:space="preserve"> : газета. — 2005. — № 3904.</w:t>
      </w:r>
    </w:p>
    <w:p>
      <w:pPr>
        <w:pStyle w:val="Footnote"/>
        <w:tabs>
          <w:tab w:val="clear" w:pos="708"/>
          <w:tab w:val="left" w:pos="360" w:leader="none"/>
        </w:tabs>
        <w:spacing w:lineRule="auto" w:line="360"/>
        <w:jc w:val="both"/>
        <w:rPr>
          <w:sz w:val="28"/>
          <w:szCs w:val="28"/>
        </w:rPr>
      </w:pPr>
      <w:r>
        <w:rPr>
          <w:sz w:val="28"/>
          <w:szCs w:val="28"/>
        </w:rPr>
        <w:t xml:space="preserve">13. Мельников К. Хребет суверенности// Время новостей: газета. – М. 21.09.2007г. </w:t>
      </w:r>
    </w:p>
    <w:p>
      <w:pPr>
        <w:pStyle w:val="Footnote"/>
        <w:tabs>
          <w:tab w:val="clear" w:pos="708"/>
          <w:tab w:val="left" w:pos="360" w:leader="none"/>
        </w:tabs>
        <w:spacing w:lineRule="auto" w:line="360"/>
        <w:jc w:val="both"/>
        <w:rPr/>
      </w:pPr>
      <w:r>
        <w:rPr>
          <w:sz w:val="28"/>
          <w:szCs w:val="28"/>
        </w:rPr>
        <w:t>14. Мясников В. Арктические маневры в воздухе//Независимая газета: газета – М. 04.09.2007г.</w:t>
      </w:r>
    </w:p>
    <w:p>
      <w:pPr>
        <w:pStyle w:val="Footnote"/>
        <w:tabs>
          <w:tab w:val="clear" w:pos="708"/>
          <w:tab w:val="left" w:pos="360" w:leader="none"/>
        </w:tabs>
        <w:spacing w:lineRule="auto" w:line="360"/>
        <w:jc w:val="both"/>
        <w:rPr/>
      </w:pPr>
      <w:r>
        <w:rPr>
          <w:sz w:val="28"/>
          <w:szCs w:val="28"/>
        </w:rPr>
        <w:t>15. Орлов П. Битва за морское дно в районе северной макушки планеты и дорогие экспедиции туда – зачем это России?// Труд: газета. - М. 30.08.2007г.</w:t>
      </w:r>
    </w:p>
    <w:p>
      <w:pPr>
        <w:pStyle w:val="Footnote"/>
        <w:tabs>
          <w:tab w:val="clear" w:pos="708"/>
          <w:tab w:val="left" w:pos="360" w:leader="none"/>
        </w:tabs>
        <w:spacing w:lineRule="auto" w:line="360"/>
        <w:jc w:val="both"/>
        <w:rPr/>
      </w:pPr>
      <w:r>
        <w:rPr>
          <w:sz w:val="28"/>
          <w:szCs w:val="28"/>
        </w:rPr>
        <w:t>16. Пасецкий В. М. Первооткрыватели Новой Земли. М.: Наука, 1980.</w:t>
      </w:r>
    </w:p>
    <w:p>
      <w:pPr>
        <w:pStyle w:val="Footnote"/>
        <w:tabs>
          <w:tab w:val="clear" w:pos="708"/>
          <w:tab w:val="left" w:pos="360" w:leader="none"/>
        </w:tabs>
        <w:spacing w:lineRule="auto" w:line="360"/>
        <w:jc w:val="both"/>
        <w:rPr>
          <w:sz w:val="28"/>
          <w:szCs w:val="28"/>
        </w:rPr>
      </w:pPr>
      <w:r>
        <w:rPr>
          <w:sz w:val="28"/>
          <w:szCs w:val="28"/>
        </w:rPr>
        <w:t xml:space="preserve">17. Смирнов А. Ледяная гонка// Новые известия: газета – М. 19.09.2007г. </w:t>
      </w:r>
    </w:p>
    <w:p>
      <w:pPr>
        <w:pStyle w:val="Footnote"/>
        <w:tabs>
          <w:tab w:val="clear" w:pos="708"/>
          <w:tab w:val="left" w:pos="360" w:leader="none"/>
        </w:tabs>
        <w:spacing w:lineRule="auto" w:line="360"/>
        <w:jc w:val="both"/>
        <w:rPr>
          <w:sz w:val="28"/>
          <w:szCs w:val="28"/>
        </w:rPr>
      </w:pPr>
      <w:r>
        <w:rPr>
          <w:sz w:val="28"/>
          <w:szCs w:val="28"/>
        </w:rPr>
        <w:t xml:space="preserve">18. Смольякова Т. Ледовитый тронулся// Российская газета: газета. – М. 25.09.2007г. </w:t>
      </w:r>
    </w:p>
    <w:p>
      <w:pPr>
        <w:pStyle w:val="Footnote"/>
        <w:tabs>
          <w:tab w:val="clear" w:pos="708"/>
          <w:tab w:val="left" w:pos="360" w:leader="none"/>
        </w:tabs>
        <w:spacing w:lineRule="auto" w:line="360"/>
        <w:jc w:val="both"/>
        <w:rPr/>
      </w:pPr>
      <w:r>
        <w:rPr>
          <w:sz w:val="28"/>
          <w:szCs w:val="28"/>
        </w:rPr>
        <w:t xml:space="preserve">19. Соколов В. </w:t>
      </w:r>
      <w:r>
        <w:rPr>
          <w:bCs/>
          <w:sz w:val="28"/>
          <w:szCs w:val="28"/>
        </w:rPr>
        <w:t>Площадь ледового покрова в Арктике выросла несмотря на глобальное потепление.</w:t>
      </w:r>
      <w:r>
        <w:rPr>
          <w:sz w:val="28"/>
          <w:szCs w:val="28"/>
        </w:rPr>
        <w:t xml:space="preserve"> // Наука и жизнь:журнал. – М.№11. 08.11.2008г</w:t>
      </w:r>
    </w:p>
    <w:p>
      <w:pPr>
        <w:pStyle w:val="Footnote"/>
        <w:tabs>
          <w:tab w:val="clear" w:pos="708"/>
          <w:tab w:val="left" w:pos="360" w:leader="none"/>
        </w:tabs>
        <w:spacing w:lineRule="auto" w:line="360"/>
        <w:jc w:val="both"/>
        <w:rPr/>
      </w:pPr>
      <w:r>
        <w:rPr>
          <w:sz w:val="28"/>
          <w:szCs w:val="28"/>
        </w:rPr>
        <w:t xml:space="preserve">20. </w:t>
      </w:r>
      <w:r>
        <w:rPr>
          <w:iCs/>
          <w:sz w:val="28"/>
          <w:szCs w:val="28"/>
        </w:rPr>
        <w:t xml:space="preserve">Сорокина Н. </w:t>
      </w:r>
      <w:r>
        <w:rPr>
          <w:sz w:val="28"/>
          <w:szCs w:val="28"/>
        </w:rPr>
        <w:t xml:space="preserve">Москва не ослабит позиций на Шпицбергене // </w:t>
      </w:r>
      <w:r>
        <w:rPr>
          <w:iCs/>
          <w:sz w:val="28"/>
          <w:szCs w:val="28"/>
        </w:rPr>
        <w:t>Российская газета</w:t>
      </w:r>
      <w:r>
        <w:rPr>
          <w:sz w:val="28"/>
          <w:szCs w:val="28"/>
        </w:rPr>
        <w:t xml:space="preserve"> : газета. — 2006. — № 4024.</w:t>
      </w:r>
    </w:p>
    <w:p>
      <w:pPr>
        <w:pStyle w:val="Footnote"/>
        <w:tabs>
          <w:tab w:val="clear" w:pos="708"/>
          <w:tab w:val="left" w:pos="360" w:leader="none"/>
        </w:tabs>
        <w:spacing w:lineRule="auto" w:line="360"/>
        <w:jc w:val="both"/>
        <w:rPr>
          <w:sz w:val="28"/>
          <w:szCs w:val="28"/>
        </w:rPr>
      </w:pPr>
      <w:r>
        <w:rPr>
          <w:sz w:val="28"/>
          <w:szCs w:val="28"/>
        </w:rPr>
        <w:t xml:space="preserve">21. Урванцев Н. Н. На Северной Земле. 2-е изд.доп. Ленинград, 1969. </w:t>
      </w:r>
    </w:p>
    <w:p>
      <w:pPr>
        <w:pStyle w:val="Normal"/>
        <w:tabs>
          <w:tab w:val="clear" w:pos="708"/>
          <w:tab w:val="left" w:pos="360" w:leader="none"/>
        </w:tabs>
        <w:spacing w:lineRule="auto" w:line="360"/>
        <w:jc w:val="both"/>
        <w:rPr>
          <w:sz w:val="28"/>
          <w:szCs w:val="28"/>
        </w:rPr>
      </w:pPr>
      <w:r>
        <w:rPr>
          <w:sz w:val="28"/>
          <w:szCs w:val="28"/>
        </w:rPr>
        <w:t>22. Хоменок А., Воробьев В. К полюсу подвели доказательства</w:t>
      </w:r>
    </w:p>
    <w:p>
      <w:pPr>
        <w:pStyle w:val="Normal"/>
        <w:tabs>
          <w:tab w:val="clear" w:pos="708"/>
          <w:tab w:val="left" w:pos="360"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См.: Горбацкий Г.В. Природа зарубежной Арктики. – М. 1951.С. 134</w:t>
      </w:r>
    </w:p>
  </w:footnote>
  <w:footnote w:id="3">
    <w:p>
      <w:pPr>
        <w:pStyle w:val="Footnote"/>
        <w:rPr/>
      </w:pPr>
      <w:r>
        <w:rPr>
          <w:rStyle w:val="FootnoteCharacters"/>
        </w:rPr>
        <w:footnoteRef/>
      </w:r>
      <w:r>
        <w:rPr/>
        <w:t xml:space="preserve"> </w:t>
      </w:r>
      <w:r>
        <w:rPr/>
        <w:t>- См.: Там же. С.141</w:t>
      </w:r>
    </w:p>
  </w:footnote>
  <w:footnote w:id="4">
    <w:p>
      <w:pPr>
        <w:pStyle w:val="Footnote"/>
        <w:rPr/>
      </w:pPr>
      <w:r>
        <w:rPr>
          <w:rStyle w:val="FootnoteCharacters"/>
        </w:rPr>
        <w:footnoteRef/>
      </w:r>
      <w:r>
        <w:rPr/>
        <w:t xml:space="preserve"> </w:t>
      </w:r>
      <w:r>
        <w:rPr/>
        <w:t>- См.: Горбацкий Г.В. Советская Арктика.- М.1970. С.153</w:t>
      </w:r>
    </w:p>
  </w:footnote>
  <w:footnote w:id="5">
    <w:p>
      <w:pPr>
        <w:pStyle w:val="Footnote"/>
        <w:rPr/>
      </w:pPr>
      <w:r>
        <w:rPr>
          <w:rStyle w:val="FootnoteCharacters"/>
        </w:rPr>
        <w:footnoteRef/>
      </w:r>
      <w:r>
        <w:rPr/>
        <w:t xml:space="preserve"> </w:t>
      </w:r>
      <w:r>
        <w:rPr/>
        <w:t>- См.: Горбацкий Г.В. Природа зарубежной Арктики. – М.1951. С.138</w:t>
      </w:r>
    </w:p>
  </w:footnote>
  <w:footnote w:id="6">
    <w:p>
      <w:pPr>
        <w:pStyle w:val="Footnote"/>
        <w:rPr/>
      </w:pPr>
      <w:r>
        <w:rPr>
          <w:rStyle w:val="FootnoteCharacters"/>
        </w:rPr>
        <w:footnoteRef/>
      </w:r>
      <w:r>
        <w:rPr/>
        <w:t xml:space="preserve"> </w:t>
      </w:r>
      <w:r>
        <w:rPr/>
        <w:t>- См.: Горбацкий Г.В. Советская Арктика.- М.1970. С.97</w:t>
      </w:r>
    </w:p>
  </w:footnote>
  <w:footnote w:id="7">
    <w:p>
      <w:pPr>
        <w:pStyle w:val="Footnote"/>
        <w:rPr/>
      </w:pPr>
      <w:r>
        <w:rPr>
          <w:rStyle w:val="FootnoteCharacters"/>
        </w:rPr>
        <w:footnoteRef/>
      </w:r>
      <w:r>
        <w:rPr/>
        <w:t xml:space="preserve"> </w:t>
      </w:r>
      <w:r>
        <w:rPr/>
        <w:t>- См.: Горбацкий Г.В. Северный Ледовитый и Южный океаны. – Ленинград, 1985. С. 23</w:t>
      </w:r>
    </w:p>
  </w:footnote>
  <w:footnote w:id="8">
    <w:p>
      <w:pPr>
        <w:pStyle w:val="Footnote"/>
        <w:rPr/>
      </w:pPr>
      <w:r>
        <w:rPr>
          <w:rStyle w:val="FootnoteCharacters"/>
        </w:rPr>
        <w:footnoteRef/>
      </w:r>
      <w:r>
        <w:rPr/>
        <w:t xml:space="preserve"> </w:t>
      </w:r>
      <w:r>
        <w:rPr/>
        <w:t>- См.: Горбацкий Г.В. Советская Арктика. – М.1970. С.207</w:t>
      </w:r>
    </w:p>
  </w:footnote>
  <w:footnote w:id="9">
    <w:p>
      <w:pPr>
        <w:pStyle w:val="Footnote"/>
        <w:rPr/>
      </w:pPr>
      <w:r>
        <w:rPr>
          <w:rStyle w:val="FootnoteCharacters"/>
        </w:rPr>
        <w:footnoteRef/>
      </w:r>
      <w:r>
        <w:rPr/>
        <w:t xml:space="preserve"> </w:t>
      </w:r>
      <w:r>
        <w:rPr/>
        <w:t>- См.: Горбацкий Г.В. Природа зарубежной Арктики. - М. 1951. С.177</w:t>
      </w:r>
    </w:p>
  </w:footnote>
  <w:footnote w:id="10">
    <w:p>
      <w:pPr>
        <w:pStyle w:val="Heading4"/>
        <w:spacing w:before="240" w:after="60"/>
        <w:ind w:right="-568" w:hanging="0"/>
        <w:jc w:val="both"/>
        <w:rPr/>
      </w:pPr>
      <w:r>
        <w:rPr>
          <w:rStyle w:val="FootnoteCharacters"/>
        </w:rPr>
        <w:footnoteRef/>
      </w:r>
      <w:r>
        <w:rPr>
          <w:b w:val="false"/>
          <w:sz w:val="18"/>
          <w:szCs w:val="18"/>
        </w:rPr>
        <w:t xml:space="preserve"> </w:t>
      </w:r>
      <w:r>
        <w:rPr>
          <w:b w:val="false"/>
          <w:sz w:val="18"/>
          <w:szCs w:val="18"/>
        </w:rPr>
        <w:t xml:space="preserve">- См.: П.Орлов. </w:t>
      </w:r>
      <w:r>
        <w:rPr>
          <w:b w:val="false"/>
          <w:color w:val="000000"/>
          <w:sz w:val="18"/>
          <w:szCs w:val="18"/>
        </w:rPr>
        <w:t>Битва за морское дно в районе северной макушки планеты и дорогие экспедиции туда – зачем это России?// Труд: газета. - М. 30.08.2007г.</w:t>
      </w:r>
    </w:p>
  </w:footnote>
  <w:footnote w:id="11">
    <w:p>
      <w:pPr>
        <w:pStyle w:val="Footnote"/>
        <w:rPr/>
      </w:pPr>
      <w:r>
        <w:rPr>
          <w:rStyle w:val="FootnoteCharacters"/>
        </w:rPr>
        <w:footnoteRef/>
      </w:r>
      <w:r>
        <w:rPr/>
        <w:t xml:space="preserve"> </w:t>
      </w:r>
      <w:r>
        <w:rPr/>
        <w:t>- См.: С.Голубчиков. Политическая геология// Независимая газета: газета. – М. 26.09.2007г.</w:t>
      </w:r>
    </w:p>
  </w:footnote>
  <w:footnote w:id="12">
    <w:p>
      <w:pPr>
        <w:pStyle w:val="Heading4"/>
        <w:spacing w:lineRule="auto" w:line="360" w:before="0" w:after="0"/>
        <w:ind w:right="-568" w:hanging="0"/>
        <w:jc w:val="both"/>
        <w:rPr/>
      </w:pPr>
      <w:r>
        <w:rPr>
          <w:rStyle w:val="FootnoteCharacters"/>
        </w:rPr>
        <w:footnoteRef/>
      </w:r>
      <w:r>
        <w:rPr>
          <w:b w:val="false"/>
          <w:sz w:val="20"/>
          <w:szCs w:val="20"/>
        </w:rPr>
        <w:t xml:space="preserve"> </w:t>
      </w:r>
      <w:r>
        <w:rPr>
          <w:b w:val="false"/>
          <w:sz w:val="20"/>
          <w:szCs w:val="20"/>
        </w:rPr>
        <w:t>- См.:</w:t>
      </w:r>
      <w:r>
        <w:rPr>
          <w:b w:val="false"/>
          <w:color w:val="000000"/>
          <w:sz w:val="20"/>
          <w:szCs w:val="20"/>
        </w:rPr>
        <w:t xml:space="preserve"> П.Орлов. Битва за морское дно в районе северной макушки планеты и дорогие экспедиции туда – зачем это России?// Труд:газета. - М. 30.08.2007г.</w:t>
      </w:r>
    </w:p>
  </w:footnote>
  <w:footnote w:id="13">
    <w:p>
      <w:pPr>
        <w:pStyle w:val="Heading4"/>
        <w:spacing w:lineRule="auto" w:line="360" w:before="0" w:after="0"/>
        <w:ind w:right="-799" w:hanging="0"/>
        <w:jc w:val="both"/>
        <w:rPr/>
      </w:pPr>
      <w:r>
        <w:rPr>
          <w:rStyle w:val="FootnoteCharacters"/>
        </w:rPr>
        <w:footnoteRef/>
      </w:r>
      <w:r>
        <w:rPr>
          <w:sz w:val="20"/>
          <w:szCs w:val="20"/>
        </w:rPr>
        <w:t xml:space="preserve"> </w:t>
      </w:r>
      <w:r>
        <w:rPr>
          <w:sz w:val="20"/>
          <w:szCs w:val="20"/>
        </w:rPr>
        <w:t>-См.:</w:t>
      </w:r>
      <w:r>
        <w:rPr>
          <w:color w:val="000000"/>
          <w:sz w:val="20"/>
          <w:szCs w:val="20"/>
        </w:rPr>
        <w:t xml:space="preserve"> Там же.</w:t>
      </w:r>
    </w:p>
  </w:footnote>
  <w:footnote w:id="14">
    <w:p>
      <w:pPr>
        <w:pStyle w:val="Footnote"/>
        <w:rPr/>
      </w:pPr>
      <w:r>
        <w:rPr>
          <w:rStyle w:val="FootnoteCharacters"/>
        </w:rPr>
        <w:footnoteRef/>
      </w:r>
      <w:r>
        <w:rPr>
          <w:sz w:val="18"/>
          <w:szCs w:val="18"/>
        </w:rPr>
        <w:t xml:space="preserve"> </w:t>
      </w:r>
      <w:r>
        <w:rPr>
          <w:sz w:val="18"/>
          <w:szCs w:val="18"/>
        </w:rPr>
        <w:t>- См.: А.Хоменок, В.Воробьев К полюсу подвели доказательства.//Российская газета: газета– М. 24.08.2007г</w:t>
      </w:r>
      <w:r>
        <w:rPr/>
        <w:t xml:space="preserve">.. </w:t>
      </w:r>
    </w:p>
  </w:footnote>
  <w:footnote w:id="15">
    <w:p>
      <w:pPr>
        <w:pStyle w:val="Footnote"/>
        <w:rPr/>
      </w:pPr>
      <w:r>
        <w:rPr>
          <w:rStyle w:val="FootnoteCharacters"/>
        </w:rPr>
        <w:footnoteRef/>
      </w:r>
      <w:r>
        <w:rPr>
          <w:sz w:val="18"/>
          <w:szCs w:val="18"/>
        </w:rPr>
        <w:t xml:space="preserve"> </w:t>
      </w:r>
      <w:r>
        <w:rPr>
          <w:sz w:val="18"/>
          <w:szCs w:val="18"/>
        </w:rPr>
        <w:t>- См.: А.Хоменок, В.Воробьев. К полюсу подвели доказательства.//Российская газета: газета. – М. 24.08.2007г.</w:t>
      </w:r>
    </w:p>
  </w:footnote>
  <w:footnote w:id="16">
    <w:p>
      <w:pPr>
        <w:pStyle w:val="Footnote"/>
        <w:rPr/>
      </w:pPr>
      <w:r>
        <w:rPr>
          <w:rStyle w:val="FootnoteCharacters"/>
        </w:rPr>
        <w:footnoteRef/>
      </w:r>
      <w:r>
        <w:rPr/>
        <w:t xml:space="preserve"> </w:t>
      </w:r>
      <w:r>
        <w:rPr/>
        <w:t>- См.: В.Гаврилов. Размокшая Арктика//</w:t>
      </w:r>
      <w:r>
        <w:rPr>
          <w:i/>
          <w:iCs/>
        </w:rPr>
        <w:t xml:space="preserve"> </w:t>
      </w:r>
      <w:r>
        <w:rPr>
          <w:iCs/>
        </w:rPr>
        <w:t>«RBCdaily»: газета, 21.09.07.</w:t>
      </w:r>
    </w:p>
  </w:footnote>
  <w:footnote w:id="17">
    <w:p>
      <w:pPr>
        <w:pStyle w:val="Footnote"/>
        <w:ind w:right="-799" w:hanging="0"/>
        <w:jc w:val="both"/>
        <w:rPr/>
      </w:pPr>
      <w:r>
        <w:rPr>
          <w:rStyle w:val="FootnoteCharacters"/>
        </w:rPr>
        <w:footnoteRef/>
      </w:r>
      <w:r>
        <w:rPr/>
        <w:t xml:space="preserve"> </w:t>
      </w:r>
      <w:r>
        <w:rPr/>
        <w:t xml:space="preserve">- См.: В.Соколов. </w:t>
      </w:r>
      <w:r>
        <w:rPr>
          <w:bCs/>
        </w:rPr>
        <w:t>Площадь ледового покрова в Арктике выросла несмотря на глобальное потепление.</w:t>
      </w:r>
      <w:r>
        <w:rPr/>
        <w:t xml:space="preserve"> // </w:t>
      </w:r>
    </w:p>
    <w:p>
      <w:pPr>
        <w:pStyle w:val="Footnote"/>
        <w:ind w:right="-799" w:hanging="0"/>
        <w:jc w:val="both"/>
        <w:rPr/>
      </w:pPr>
      <w:r>
        <w:rPr/>
        <w:t>Наука и жизнь:журнал. – М.№11. 08.11.2008г.</w:t>
      </w:r>
    </w:p>
  </w:footnote>
  <w:footnote w:id="18">
    <w:p>
      <w:pPr>
        <w:pStyle w:val="Footnote"/>
        <w:rPr/>
      </w:pPr>
      <w:r>
        <w:rPr>
          <w:rStyle w:val="FootnoteCharacters"/>
        </w:rPr>
        <w:footnoteRef/>
      </w:r>
      <w:r>
        <w:rPr/>
        <w:t xml:space="preserve"> </w:t>
      </w:r>
      <w:r>
        <w:rPr/>
        <w:t>- См.: Дело о пропавшей бомбе//Советская Белоруссия: газета - №216 от 18.11.2008г.</w:t>
      </w:r>
    </w:p>
  </w:footnote>
  <w:footnote w:id="19">
    <w:p>
      <w:pPr>
        <w:pStyle w:val="Footnote"/>
        <w:rPr/>
      </w:pPr>
      <w:r>
        <w:rPr>
          <w:rStyle w:val="FootnoteCharacters"/>
        </w:rPr>
        <w:footnoteRef/>
      </w:r>
      <w:r>
        <w:rPr/>
        <w:t xml:space="preserve"> </w:t>
      </w:r>
      <w:r>
        <w:rPr/>
        <w:t>- См.: А.Веселов. МЧС предсказало климатические катастрофы// Новая политика: газета. – М.23.06.2008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
      <w:lvlJc w:val="left"/>
      <w:pPr>
        <w:tabs>
          <w:tab w:val="num" w:pos="283"/>
        </w:tabs>
        <w:ind w:left="283" w:hanging="283"/>
      </w:pPr>
      <w:rPr>
        <w:sz w:val="28"/>
        <w:i w:val="false"/>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78" w:before="240" w:after="60"/>
      <w:ind w:left="80" w:firstLine="320"/>
      <w:jc w:val="both"/>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auto" w:line="278" w:before="240" w:after="60"/>
      <w:ind w:left="80" w:firstLine="320"/>
      <w:jc w:val="both"/>
      <w:outlineLvl w:val="1"/>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i w:val="false"/>
      <w:sz w:val="28"/>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i w:val="false"/>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i w:val="false"/>
      <w:sz w:val="28"/>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overflowPunct w:val="true"/>
      <w:ind w:firstLine="284"/>
      <w:textAlignment w:val="auto"/>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overflowPunct w:val="true"/>
      <w:ind w:firstLine="284"/>
      <w:jc w:val="both"/>
      <w:textAlignment w:val="auto"/>
    </w:pPr>
    <w:rPr>
      <w:sz w:val="24"/>
      <w:szCs w:val="24"/>
    </w:rPr>
  </w:style>
  <w:style w:type="paragraph" w:styleId="Style15">
    <w:name w:val="ОСНОВНОЙ"/>
    <w:basedOn w:val="Normal"/>
    <w:qFormat/>
    <w:pPr>
      <w:ind w:firstLine="709"/>
      <w:jc w:val="both"/>
    </w:pPr>
    <w:rPr>
      <w:sz w:val="28"/>
      <w:szCs w:val="28"/>
    </w:rPr>
  </w:style>
  <w:style w:type="paragraph" w:styleId="Style16">
    <w:name w:val="страница"/>
    <w:basedOn w:val="Normal"/>
    <w:qFormat/>
    <w:pPr>
      <w:widowControl w:val="false"/>
      <w:shd w:fill="CCFFFF" w:val="clear"/>
      <w:overflowPunct w:val="true"/>
      <w:autoSpaceDE w:val="true"/>
      <w:ind w:left="3402" w:right="3402" w:firstLine="284"/>
      <w:jc w:val="both"/>
      <w:textAlignment w:val="auto"/>
    </w:pPr>
    <w:rPr>
      <w:rFonts w:ascii="Arial" w:hAnsi="Arial" w:cs="Arial"/>
      <w:b/>
      <w:color w:val="999999"/>
      <w:sz w:val="14"/>
      <w:szCs w:val="23"/>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b26q">
    <w:name w:val="tb26q"/>
    <w:basedOn w:val="Normal"/>
    <w:qFormat/>
    <w:pPr>
      <w:overflowPunct w:val="true"/>
      <w:autoSpaceDE w:val="true"/>
      <w:spacing w:before="80" w:after="80"/>
      <w:textAlignment w:val="auto"/>
    </w:pPr>
    <w:rPr>
      <w:rFonts w:ascii="Arial" w:hAnsi="Arial" w:cs="Arial"/>
      <w:b/>
      <w:bCs/>
      <w:color w:val="7B7B7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4:00Z</dcterms:created>
  <dc:creator>User</dc:creator>
  <dc:description/>
  <cp:keywords/>
  <dc:language>en-US</dc:language>
  <cp:lastModifiedBy>SYSTEM</cp:lastModifiedBy>
  <cp:lastPrinted>2008-11-20T05:39:00Z</cp:lastPrinted>
  <dcterms:modified xsi:type="dcterms:W3CDTF">2011-09-09T01:04:00Z</dcterms:modified>
  <cp:revision>2</cp:revision>
  <dc:subject/>
  <dc:title>Содержание:</dc:title>
</cp:coreProperties>
</file>