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управления и психологии</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общего, стратегического, информационного менеджмента и бизнес – процессов</w:t>
      </w:r>
    </w:p>
    <w:p>
      <w:pPr>
        <w:pStyle w:val="Normal"/>
        <w:widowControl w:val="false"/>
        <w:autoSpaceDE w:val="false"/>
        <w:spacing w:lineRule="auto" w:line="36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widowControl w:val="false"/>
        <w:autoSpaceDE w:val="false"/>
        <w:spacing w:lineRule="auto" w:line="360" w:before="0" w:after="0"/>
        <w:ind w:left="5529" w:hanging="0"/>
        <w:jc w:val="center"/>
        <w:rPr>
          <w:rFonts w:ascii="Times New Roman" w:hAnsi="Times New Roman" w:cs="Times New Roman"/>
          <w:sz w:val="28"/>
          <w:szCs w:val="28"/>
        </w:rPr>
      </w:pPr>
      <w:r>
        <w:rPr>
          <w:rFonts w:cs="Times New Roman" w:ascii="Times New Roman" w:hAnsi="Times New Roman"/>
          <w:sz w:val="28"/>
          <w:szCs w:val="28"/>
        </w:rPr>
        <w:t>«1» декабря 2010 г.</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autoSpaceDE w:val="false"/>
        <w:spacing w:lineRule="auto" w:line="360" w:before="0" w:after="0"/>
        <w:jc w:val="center"/>
        <w:rPr/>
      </w:pPr>
      <w:r>
        <w:rPr>
          <w:rFonts w:cs="Times New Roman" w:ascii="Times New Roman" w:hAnsi="Times New Roman"/>
          <w:sz w:val="28"/>
          <w:szCs w:val="28"/>
        </w:rPr>
        <w:t>Документирование организационно-правовой деятельности (состав организационно-правовых документов, процедура их подготовки)</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Группа 1 курс 4 факультета управления и психологии</w:t>
      </w:r>
    </w:p>
    <w:p>
      <w:pPr>
        <w:pStyle w:val="Normal"/>
        <w:widowControl w:val="false"/>
        <w:autoSpaceDE w:val="false"/>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Специальность: Документоведение и документационное обеспечение управлени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Организационная докумен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аспоряжение, прика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отокол</w:t>
      </w:r>
    </w:p>
    <w:p>
      <w:pPr>
        <w:pStyle w:val="Normal"/>
        <w:spacing w:lineRule="auto" w:line="360" w:before="0" w:after="0"/>
        <w:jc w:val="both"/>
        <w:rPr/>
      </w:pPr>
      <w:r>
        <w:rPr>
          <w:rFonts w:cs="Times New Roman" w:ascii="Times New Roman" w:hAnsi="Times New Roman"/>
          <w:sz w:val="28"/>
          <w:szCs w:val="28"/>
        </w:rPr>
        <w:t>2. Правовая докумен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Уст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ложение, инструкции</w:t>
      </w:r>
    </w:p>
    <w:p>
      <w:pPr>
        <w:pStyle w:val="Normal"/>
        <w:spacing w:lineRule="auto" w:line="360" w:before="0" w:after="0"/>
        <w:jc w:val="both"/>
        <w:rPr/>
      </w:pPr>
      <w:r>
        <w:rPr>
          <w:rFonts w:cs="Times New Roman" w:ascii="Times New Roman" w:hAnsi="Times New Roman"/>
          <w:sz w:val="28"/>
          <w:szCs w:val="28"/>
        </w:rPr>
        <w:t>3. Подготовка и оформление организационно-правовой докум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8"/>
        <w:rPr/>
      </w:pPr>
      <w:r>
        <w:rPr/>
        <w:t>ВВЕДЕНИЕ</w:t>
      </w:r>
    </w:p>
    <w:p>
      <w:pPr>
        <w:pStyle w:val="Style18"/>
        <w:rPr/>
      </w:pPr>
      <w:r>
        <w:rPr/>
      </w:r>
    </w:p>
    <w:p>
      <w:pPr>
        <w:pStyle w:val="Style18"/>
        <w:rPr/>
      </w:pPr>
      <w:r>
        <w:rPr/>
        <w:t xml:space="preserve">В последнее время в связи с увеличением в нашей стране числа предприятий и организаций, значительно возросло внимание к правильности оформления организационных и правовых документов. Зачастую оперативность принятия решений зависит от скорости и правильности оформления документов. Поэтому в данной курсовой работе рассмотрены основные документы, которые обеспечивают </w:t>
      </w:r>
      <w:r>
        <w:rPr>
          <w:szCs w:val="28"/>
        </w:rPr>
        <w:t>исполнение задач и функций предприятия, организацию его работы.</w:t>
      </w:r>
    </w:p>
    <w:p>
      <w:pPr>
        <w:pStyle w:val="Style18"/>
        <w:rPr/>
      </w:pPr>
      <w:r>
        <w:rPr/>
        <w:t>Актуальность изучения данной темы заключается в том, что документовед несёт ответственность за правильность и быстроту оформления документов, поставленных ему администрацией или учредителями предприятия.</w:t>
      </w:r>
    </w:p>
    <w:p>
      <w:pPr>
        <w:pStyle w:val="Style18"/>
        <w:rPr/>
      </w:pPr>
      <w:r>
        <w:rPr/>
        <w:t>Результаты деятельности документоведа во многом зависят от информации, которая использована им для создания, оформления, изменения контроля исполнения и регулирования управленческой документации.</w:t>
      </w:r>
    </w:p>
    <w:p>
      <w:pPr>
        <w:pStyle w:val="Style18"/>
        <w:rPr/>
      </w:pPr>
      <w:r>
        <w:rPr/>
        <w:t>Значение работы с организационно-правовой документацией предприятия заключается в том, что она позволяет системно рассмотреть структуру предприятия, изучить его функции, понять цели которое оно стремится достичь.</w:t>
      </w:r>
    </w:p>
    <w:p>
      <w:pPr>
        <w:pStyle w:val="Style18"/>
        <w:rPr/>
      </w:pPr>
      <w:r>
        <w:rPr/>
        <w:t>Данная тема к настоящему времени освещалась во многих источников, но в данной курсовой работе мы попытаемся обобщить информацию большинства источников, выявить общие критерии оценки и сравнить различные точки зрения.</w:t>
      </w:r>
    </w:p>
    <w:p>
      <w:pPr>
        <w:pStyle w:val="Style18"/>
        <w:rPr/>
      </w:pPr>
      <w:r>
        <w:rPr/>
        <w:t>Объектом исследования являются Администрация Краснодарского Края, ЗСК, Администрация МОК и их организационно-распорядительная документация.</w:t>
      </w:r>
    </w:p>
    <w:p>
      <w:pPr>
        <w:pStyle w:val="Style18"/>
        <w:rPr/>
      </w:pPr>
      <w:r>
        <w:rPr/>
        <w:t>В качестве предмета исследования рассмотрены постановления, решения, распоряжения, приказы, протоколы, уставы, положения и инструкции.</w:t>
      </w:r>
    </w:p>
    <w:p>
      <w:pPr>
        <w:pStyle w:val="Style18"/>
        <w:rPr/>
      </w:pPr>
      <w:r>
        <w:rPr/>
        <w:t>Исходя из всего вышесказанного, целью данной работы является необходимость охарактеризовать сущность и специфику работы с организационно-распорядительной документацией предприятия.</w:t>
      </w:r>
    </w:p>
    <w:p>
      <w:pPr>
        <w:pStyle w:val="Style18"/>
        <w:rPr/>
      </w:pPr>
      <w:r>
        <w:rPr/>
        <w:t>Для достижения поставленной цели необходимо поставить ряд конкретных задач:</w:t>
      </w:r>
    </w:p>
    <w:p>
      <w:pPr>
        <w:pStyle w:val="Style18"/>
        <w:rPr/>
      </w:pPr>
      <w:r>
        <w:rPr/>
        <w:t>Охарактеризовать теоретические аспекты сущности организационной и распорядительной документации и ее роли в процессе управления.</w:t>
      </w:r>
    </w:p>
    <w:p>
      <w:pPr>
        <w:pStyle w:val="Style18"/>
        <w:rPr/>
      </w:pPr>
      <w:r>
        <w:rPr/>
        <w:t>Описать организационную документацию.</w:t>
      </w:r>
    </w:p>
    <w:p>
      <w:pPr>
        <w:pStyle w:val="Style18"/>
        <w:rPr/>
      </w:pPr>
      <w:r>
        <w:rPr/>
        <w:t>Описать правовую документацию.</w:t>
      </w:r>
    </w:p>
    <w:p>
      <w:pPr>
        <w:pStyle w:val="Style18"/>
        <w:rPr/>
      </w:pPr>
      <w:r>
        <w:rPr/>
        <w:t>В процессе рассмотрения данной темы нами были использованы следующие методы:</w:t>
      </w:r>
    </w:p>
    <w:p>
      <w:pPr>
        <w:pStyle w:val="Style18"/>
        <w:rPr/>
      </w:pPr>
      <w:r>
        <w:rPr/>
        <w:t>1. Теоретический анализ литературы и вторичных данных.</w:t>
      </w:r>
    </w:p>
    <w:p>
      <w:pPr>
        <w:pStyle w:val="Style18"/>
        <w:rPr/>
      </w:pPr>
      <w:r>
        <w:rPr/>
        <w:t>2. Сравнительный метод.</w:t>
      </w:r>
    </w:p>
    <w:p>
      <w:pPr>
        <w:pStyle w:val="Style18"/>
        <w:rPr/>
      </w:pPr>
      <w:r>
        <w:rPr/>
        <w:t>В процессе написания данной работы нами в основном была использована учебная и монографическая литера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numPr>
          <w:ilvl w:val="0"/>
          <w:numId w:val="15"/>
        </w:numPr>
        <w:tabs>
          <w:tab w:val="clear" w:pos="708"/>
          <w:tab w:val="left" w:pos="0" w:leader="none"/>
        </w:tabs>
        <w:spacing w:lineRule="auto" w:line="360" w:before="0" w:after="0"/>
        <w:ind w:left="0" w:firstLine="66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множество определений организационных документов. Приведем некоторые из них:</w:t>
      </w:r>
    </w:p>
    <w:p>
      <w:pPr>
        <w:pStyle w:val="Style17"/>
        <w:spacing w:lineRule="auto" w:line="360" w:before="0" w:after="0"/>
        <w:ind w:left="0" w:firstLine="709"/>
        <w:contextualSpacing/>
        <w:jc w:val="both"/>
        <w:rPr/>
      </w:pPr>
      <w:r>
        <w:rPr>
          <w:rFonts w:cs="Times New Roman" w:ascii="Times New Roman" w:hAnsi="Times New Roman"/>
          <w:sz w:val="28"/>
          <w:szCs w:val="28"/>
        </w:rPr>
        <w:t>Организационные документы – документы, закрепляющие конкретные функции, права и обязанности органов управления на длительное время. Все организации и предприятия вместе с актами государственной власти управляют положениями, уставами, инструкциями и правилами. В организационные документы входят: положения, уставы, инструкции, правила.[3]</w:t>
      </w:r>
      <w:r>
        <w:rPr>
          <w:rFonts w:cs="Times New Roman" w:ascii="Times New Roman" w:hAnsi="Times New Roman"/>
          <w:sz w:val="28"/>
        </w:rPr>
        <w:t xml:space="preserve"> </w:t>
      </w:r>
      <w:r>
        <w:rPr>
          <w:rFonts w:cs="Times New Roman" w:ascii="Times New Roman" w:hAnsi="Times New Roman"/>
          <w:sz w:val="28"/>
          <w:szCs w:val="28"/>
        </w:rPr>
        <w:t>Организационные документы реализуют нормы административного и гражданского права, являются правовой основой деятельности учреждения и строго обязательны для исполнения. Все организации и предприятия вместе с актами государственной власти управляют положениями, уставами, инструкциями и правилам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есть и другие определения организационных документов, более узк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документы - комплекс взаимоувязанных документов, регламентирующих структуру, задачи, функции предприятия, организацию его работы, права, обязанности и ответственность руководства и специалистов предприятия. [9] Организационный документ - форма принятого организационного решения.</w:t>
      </w:r>
    </w:p>
    <w:p>
      <w:pPr>
        <w:pStyle w:val="Style18"/>
        <w:rPr/>
      </w:pPr>
      <w:r>
        <w:rPr>
          <w:szCs w:val="28"/>
        </w:rPr>
        <w:t>Сравнивая эти определения можно сделать вывод, что первое определение рассматривает отдельные документы, которые просто фиксируют права и обязанности предприятия, в то время как в последующих определениях рассматривается взаимосвязанный комплекс документов, который зависит от принятого организационного решения и который регулирует структуру предприятия. Эти определения дополняют друг друга и дают более полное описание того, что называется «организационный документ».</w:t>
      </w:r>
      <w:r>
        <w:rPr/>
        <w:t xml:space="preserve"> Организационные документы определяют:</w:t>
      </w:r>
    </w:p>
    <w:p>
      <w:pPr>
        <w:pStyle w:val="Style18"/>
        <w:numPr>
          <w:ilvl w:val="0"/>
          <w:numId w:val="6"/>
        </w:numPr>
        <w:ind w:left="0" w:firstLine="709"/>
        <w:rPr/>
      </w:pPr>
      <w:r>
        <w:rPr/>
        <w:t>организационно-правовую форму организации, структуру управления;</w:t>
      </w:r>
    </w:p>
    <w:p>
      <w:pPr>
        <w:pStyle w:val="Style18"/>
        <w:numPr>
          <w:ilvl w:val="0"/>
          <w:numId w:val="6"/>
        </w:numPr>
        <w:ind w:left="0" w:firstLine="709"/>
        <w:rPr/>
      </w:pPr>
      <w:r>
        <w:rPr/>
        <w:t>штатную численность, состав (номенклатуру) должностей — руководителей, специалистов, технических исполнителей;</w:t>
      </w:r>
    </w:p>
    <w:p>
      <w:pPr>
        <w:pStyle w:val="Style18"/>
        <w:numPr>
          <w:ilvl w:val="0"/>
          <w:numId w:val="6"/>
        </w:numPr>
        <w:ind w:left="0" w:firstLine="709"/>
        <w:rPr/>
      </w:pPr>
      <w:r>
        <w:rPr/>
        <w:t>полномочия, обязанности и ответственность структурных подразделений и работников;</w:t>
      </w:r>
    </w:p>
    <w:p>
      <w:pPr>
        <w:pStyle w:val="Style18"/>
        <w:numPr>
          <w:ilvl w:val="0"/>
          <w:numId w:val="6"/>
        </w:numPr>
        <w:ind w:left="0" w:firstLine="709"/>
        <w:rPr/>
      </w:pPr>
      <w:r>
        <w:rPr/>
        <w:t>правомочия совещательных органов управления организации;</w:t>
      </w:r>
    </w:p>
    <w:p>
      <w:pPr>
        <w:pStyle w:val="Style18"/>
        <w:numPr>
          <w:ilvl w:val="0"/>
          <w:numId w:val="6"/>
        </w:numPr>
        <w:ind w:left="0" w:firstLine="709"/>
        <w:rPr/>
      </w:pPr>
      <w:r>
        <w:rPr/>
        <w:t>регламент деятельности аппарата управления организации;</w:t>
      </w:r>
    </w:p>
    <w:p>
      <w:pPr>
        <w:pStyle w:val="Style18"/>
        <w:numPr>
          <w:ilvl w:val="0"/>
          <w:numId w:val="6"/>
        </w:numPr>
        <w:ind w:left="0" w:firstLine="709"/>
        <w:rPr/>
      </w:pPr>
      <w:r>
        <w:rPr/>
        <w:t>лицензирование деятельности;</w:t>
      </w:r>
    </w:p>
    <w:p>
      <w:pPr>
        <w:pStyle w:val="Style18"/>
        <w:numPr>
          <w:ilvl w:val="0"/>
          <w:numId w:val="6"/>
        </w:numPr>
        <w:ind w:left="0" w:firstLine="709"/>
        <w:rPr/>
      </w:pPr>
      <w:r>
        <w:rPr/>
        <w:t>режим работы и системы охраны;</w:t>
      </w:r>
    </w:p>
    <w:p>
      <w:pPr>
        <w:pStyle w:val="Style18"/>
        <w:numPr>
          <w:ilvl w:val="0"/>
          <w:numId w:val="6"/>
        </w:numPr>
        <w:ind w:left="0" w:firstLine="709"/>
        <w:rPr/>
      </w:pPr>
      <w:r>
        <w:rPr/>
        <w:t>организацию и оценку труда работников;</w:t>
      </w:r>
    </w:p>
    <w:p>
      <w:pPr>
        <w:pStyle w:val="Style18"/>
        <w:numPr>
          <w:ilvl w:val="0"/>
          <w:numId w:val="6"/>
        </w:numPr>
        <w:ind w:left="0" w:firstLine="709"/>
        <w:rPr/>
      </w:pPr>
      <w:r>
        <w:rPr/>
        <w:t>правила реорганизации организации;</w:t>
      </w:r>
    </w:p>
    <w:p>
      <w:pPr>
        <w:pStyle w:val="Style18"/>
        <w:numPr>
          <w:ilvl w:val="0"/>
          <w:numId w:val="6"/>
        </w:numPr>
        <w:ind w:left="0" w:firstLine="709"/>
        <w:rPr/>
      </w:pPr>
      <w:r>
        <w:rPr/>
        <w:t>порядок ликвидации организации.</w:t>
      </w:r>
    </w:p>
    <w:p>
      <w:pPr>
        <w:pStyle w:val="Style18"/>
        <w:rPr/>
      </w:pPr>
      <w:r>
        <w:rPr/>
        <w:t>Типовые управленческие функции в каждом управленческом аппарате реализуются на основе использования документов, относящихся к различным системам документации. Соотношение документов из различных систем в делопроизводстве разных учреждений и организаций неодинаково, так как зависит от конкретной деятельности того или иного учреждения, его масштабности, места в системе федерального управления и ряда других причин. Но, независимо от этого, в любой организации используются документы, отражающие организационную, распорядительную и исполнительскую деятельность. Их совокупность составляет систему организационно-распорядительной документации.</w:t>
      </w:r>
    </w:p>
    <w:p>
      <w:pPr>
        <w:pStyle w:val="Style18"/>
        <w:rPr/>
      </w:pPr>
      <w:r>
        <w:rPr/>
        <w:t>Государственный стандарт определяет организационно-распорядительные документы как письменные документы, в которых фиксируются решения административных и организационных вопросов, а также вопросов управления, взаимодействия, обеспечения и регулирования деятельности органов власти, учреждений, предприятий, организаций, их подразделений и должностных лиц. Таким образом, система организационно-распорядительной документации в силу своего повсеместного применения имеет большое значение для документирования управленческой деятельности.</w:t>
      </w:r>
    </w:p>
    <w:p>
      <w:pPr>
        <w:pStyle w:val="Style18"/>
        <w:rPr/>
      </w:pPr>
      <w:r>
        <w:rPr/>
        <w:t>Помимо общих для всех учреждений и предприятий функциональных систем документации выделяют также отраслевые системы, которые используются при документировании соответствующих видов деятельности и отражают их специфи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яр организационного документа включает в себя постоянные реквизиты "единого" бланка:</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блема (03);</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06);</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вида документа (08) (УСТАВ или ПОЛОЖЕНИЕ или ИНСТРУКЦИЯ или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реквизиты "единого" бланк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09);</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онный номер (10);</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составления или издания документа (12);</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ловок (17);</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19);</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тка о наличии приложения (20)2;</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21);</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ф согласования (22) или визы (23);</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ф утверждения (15);</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ать (24) [1].</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хотелось бы более подробно рассмотреть виды организационных доку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аспоряжение, при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поряжение (акт управления) — в административном праве вид акта управления, издаваемого, как правило, единолично руководителем коллегиального органа, в целях разрешения оперативных вопросов; чаще всего, имеет ограниченный срок действия и касается узкого круга должностных лиц и граждан.[5]. В данной курсовой работе представлен пример распоряжения из Администрации муниципального образования города Краснодар. Этот пример предоставлен в приложении В.</w:t>
      </w:r>
      <w:r>
        <w:rPr>
          <w:rFonts w:cs="Times New Roman" w:ascii="Times New Roman" w:hAnsi="Times New Roman"/>
          <w:sz w:val="28"/>
        </w:rPr>
        <w:t xml:space="preserve"> </w:t>
      </w:r>
      <w:r>
        <w:rPr>
          <w:rFonts w:cs="Times New Roman" w:ascii="Times New Roman" w:hAnsi="Times New Roman"/>
          <w:sz w:val="28"/>
          <w:szCs w:val="28"/>
        </w:rPr>
        <w:t>Приказами и распоряжениями оформляются решения нормативного характера, а также по оперативным, организационным, кадровым и другим вопросам внутренней работы федерального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приказов (распоряжений) готовят и вносят подразделения на основании поручений руководителя федерального органа исполнительной власти, его заместителя, либо в инициативном порядке. Проекты приказов по кадровым вопросам готовит кадровая служба на основании соответствующих представлений. Приказы подписываются руководителем федерального органа исполнительной власти или по его поручению заместителем руководителя. Обеспечение качественной подготовки проектов приказов (распоряжений) и их согласование с заинтересованными сторонами возлагается на руководителей подразделений, которые готовят и вносят проект. Обеспечение правильности оформления проектов приказов (распоряжений) является обязанностью службы ДОУ. Проекты приказов (распоряжений) и приложения к ним визируются исполнителем и руководителем подразделения, внесшим проект, руководителями подразделений, которым в проекте предусматриваются задания и поручения, а также руководителем службы ДОУ и юридической службы. Возражения по проекту приказа (распоряжения), возникающие при согласовании, излагаются в справке, которая прилагается к про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процессе согласования в проект приказа вносятся изменения принципиального характера, то он подлежит перепечатке и повторному согласованию. Проекты приказов (распоряжений), представляемые руководителю на подпись, визируются заместителями руководителя в соответствии с распределением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приказов (распоряжений) печатаются на стандартных бланках установленной формы и докладываются для подписи при необходимости со справкой, которая должна содержать краткое изложение сути приказа, обоснование его необходимости, а также сведения о том, на основании чего подготовлен проект и с кем согласован. Датой приказа является дата его подписания. Проекты приказов (распоряжений), подготовленных совместно с другими органами или организациями, печатаются на стандартных листах бумаги без бланка, с указанием названий федерального органа исполнительной власти и других органов или организаций. Приказы нумеруются порядковой нумерацией в пределах календарного года; приказы по основной деятельности, по личному составу и распоряжения нумеруются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иказов (распоряжений) или их размноженные экземпляры заверяют печатью службы ДОУ и направляют адресатам в соответствии с указателем рассылки, который составляется и подписывается исполнителем. Копия обязательно направляется также исполнителю и в службу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приказа (распоряжения) во исполнение постановления Правительства Российской Федерации должен быть подготовлен в течение 10 дней, если не установлен друго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печатается на бланке установленной формы шрифтом размером №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распоряжение) имеет следующие реквизиты:</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едерального органа исполнительной власти;</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вида документа — приказ;</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и номер — указанные реквизиты печатаются центрованным способом. Дата оформляется цифровым или словесно-цифровым способом; номер состоит из знака "№" и порядкового номера приказа, например: 15 июня 2010 г. № 21; 03.07.2010 № 44;</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головок должен кратко и точно отражать содержание текста приказа. Точка в конце заголовка не ставится. Заголовок, состоящий из двух и более строк, печатается полужирным шрифтом через 1 межстрочный интервал.</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pPr>
      <w:r>
        <w:rPr>
          <w:rFonts w:cs="Times New Roman" w:ascii="Times New Roman" w:hAnsi="Times New Roman"/>
          <w:sz w:val="28"/>
          <w:szCs w:val="28"/>
        </w:rPr>
        <w:t>О командировании работников Министерства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к документам, оформленным на бланках с продольным расположением реквизитов, выравнивается по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я, как правило, заголовка не и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отделяется от заголовка 2–3 межстрочными интервалами и печатается шрифтом размером № 13 через 1,5 интервала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риказа может состоять из 2 частей: констатирующей (преамбулы) и распорядительной. В констатирующей части кратко излагаются цели и задачи, факты и события, послужившие основанием для издания приказа. Она может начинаться словами "в целях", "в соответствии", "во исполнение" и т.д. Если приказ издается на основании другого документа, то в констатирующей части указывается наименование этого документа в творительном падеже, его дата, номер и загол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амбула в проектах приказов завершается словом приказываю, которое печатается в разрядку.</w:t>
      </w:r>
    </w:p>
    <w:p>
      <w:pPr>
        <w:pStyle w:val="Normal"/>
        <w:spacing w:lineRule="auto" w:line="360" w:before="0" w:after="0"/>
        <w:ind w:firstLine="709"/>
        <w:jc w:val="both"/>
        <w:rPr/>
      </w:pPr>
      <w:r>
        <w:rPr>
          <w:rFonts w:cs="Times New Roman" w:ascii="Times New Roman" w:hAnsi="Times New Roman"/>
          <w:sz w:val="28"/>
          <w:szCs w:val="28"/>
        </w:rPr>
        <w:t>Распорядительная часть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труктурные подразделения или конкретные должностные лица. Последний пункт распорядительной части может содержать сведения о подразделении или должностном лице, на которое возлагается контроль за исполнением приказа. Если приказ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каз не следует включать пункт "Приказ довести до сведения...". Подразделения (должностные лица), до сведения которых доводится приказ, указываются в указателе рассылки, который исполнитель готовит вместе с проектом при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ы включают должности визирующих, личные подписи, расшифровку подписей и дату. Место расположения виз аналогично их расположению на указах (распоряжениях)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состоит из наименования должности лица, подписавшего документ, личной подписи и расшифровки подписи (инициалы, 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 (распоряжения) подписывает руководитель федерального органа исполнительной власти, а в его отсутствие лицо, его замеща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к приказу подписываются руководителем структурного подразделения, подготовившего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ставится на оборотной стороне последнего листа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приказы федеральных органов исполнительной власти печатаются на стандартных листах бумаги формата А4 (210 x 297 мм) без бл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совместного приказ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я федеральных органов исполнительной власти — располагаются на одном уровне;</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наименование вида документа — приказ; располагается центровано;</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дата совместного приказа — единая, соответствует дате более поздней подписи; располагается центровано;</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онный номер документа, составленного совместно двумя и более организациями, состоит из регистрационных номеров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й из этих организаций, проставляемых через косую черту в порядке указания авторов в документе.</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и руководителей федеральных органов исполнительной власти располагаются ниже текста на одном уровне.[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то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 выполненная в определенном формате запись, фиксирующая некие произошедшие (или происходящие в данный момент) события. Документ, фиксирующий достигнутые договоренности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 материалы к обсуждению представляются структурными подразделениями федерального органа исполнительной власти и другими организациями, на которые возложена их подготовка, не позднее чем за 15 дней до даты, предусмотренной планом работы коллегиального органа. Справки подписываются руководителями подразделений-исполн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ротокола должен быть подготовлен не позднее, чем через 3 дня со дня заседания. Проекты соответствующих пунктов протокола визируются подразделением, ответственным за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ики документов по вопросам, рассмотренным на заседании, направляются для подшивки в дело в подразделение-исполнитель вместе с выпиской из протокола о принятых ре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отоколов заседаний, копии повесток дня заседаний и материалов к заседаниям уничтожаются по миновании надобности в них, причем копии протоколов — по а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околе, содержащем информацию ограниченного распространения, проставляется пометка "Для служебного пользования". Текст протокола, как правило, состоит из двух частей: вводной и осно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одной части оформляются следующие реквизиты:</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едатель или председательствующий;</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утствовали — список присутствовавших или отсылка к прилагаемому списку присутствовавших;</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ладчики по каждому пункту повестки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ШАЛИ — ВЫСТУПИЛИ — ПОСТАНОВИЛИ (РЕШ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докладов и выступлений помещается в тексте протокола или прилагается к нему; в последнем случае делается в тексте сноска "Текст выступления прилагается". Постановление (решение) — в тексте протокола печатается полностью; при необходимости приводятся итоги голосования. Содержание особого мнения, высказанного во время обсуждения, записывается в тексте протокола после соответствующего постановления (решения). Допускается форма составления протокола, при которой фиксируются только принятые постановления (решения) по соответствующи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председательствующим на заседании и секретарем. Датой протокола является дата заседания. Протоколам присваиваются порядковые номера в пределах календарного года отдельно по каждой группе протоколов: протоколы заседаний коллегии, протоколы технических, научных и экспертных советов и др. Протоколы совместных заседаний имеют составные номера, включающие порядковые номера протоколов организаций, принимавших участие в заседании. Номера постановлений (решений), принятых на заседаниях, состоят из номера протокола, номера рассматриваемого вопроса в повестке дня и порядкового номера постановления (решения) в пределах вопроса. К номерам протоколов и постановлений (решений) могут прибавляться буквенные коды в соответствии с поисковой системой, принятой в федеральном органе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службы ДОУ. Принятые решения доводятся до исполнителей в виде выписок из протоколов, которые оформляются на соответствующем бланке и заверяются печатью службы 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печатаются на стандартном бланке протокола или на общем бланке федерального органа исполнительной власти формата A4 и имеют следующие реквизит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кумента — слово Протокол печатается от границы верхнего поля прописными буквами в разрядку, полужирным шрифтом и выравнивается по центр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заседания, совещания — отделяется от предыдущего реквизита 2 межстрочными интервалами, печатается через 1 интервал и выравнивается по центр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проведения заседания, совещания указывается при оформлении протоколов совещания в том случае, если оно происходило не на обычном месте. Печатается через 2 межстрочных интервала после реквизита "вид заседания, совещания", отделяется от него линейкой и выравнивается по центру;</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и номер протокола. Дата оформляется цифровым или словесно-цифровым способом и печатается через 2 межстрочных интервала ниже предыдущего реквизит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печатается через 1,5 межстрочных интервал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вопрос нумеруется арабской цифрой и его наименование начинается с предлога "О" ("Об"), которое печатается центрованно другим размером шрифта и подчеркивается одной чертой после последней строки. Под чертой в скобках указываются фамилии должностных лиц, выступавших на заседании (совещании) и краткое содержание выступлений при рассмотрении соответствующего вопроса. Фамилии печатаются через 1 межстрочный интервал. Затем указывается принятое по этому вопросу решени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пись отделяется от текста 3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ечатается от левой границы текстового поля через 1 межстрочный интервал и центрируется относительно самой длинной строк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фровка подписи располагается на уровне последней строки наименования должности без пробела между инициалами и фамилией. Последняя буква в расшифровке ограничивается правым полем;</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риф (пометка ограничения доступа к документу) — печатается в правом верхнем углу первого листа протокола. Номер экземпляра печатается ниже грифа (пометки) через 1,5 межстрочных интервала и центруется по отношению к ним. При решении правовых нормативных вопросов федеральные органы исполнительной власти в пределах своей компетенции издают постановления, как самостоятельные документы.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p>
    <w:p>
      <w:pPr>
        <w:pStyle w:val="Style17"/>
        <w:spacing w:lineRule="auto" w:line="360" w:before="0" w:after="0"/>
        <w:ind w:left="77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numPr>
          <w:ilvl w:val="0"/>
          <w:numId w:val="15"/>
        </w:numPr>
        <w:tabs>
          <w:tab w:val="clear" w:pos="708"/>
          <w:tab w:val="left" w:pos="0" w:leader="none"/>
        </w:tabs>
        <w:spacing w:lineRule="auto" w:line="36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ПРАВОВЫЕ ДОКУМЕНТЫ</w:t>
      </w:r>
    </w:p>
    <w:p>
      <w:pPr>
        <w:pStyle w:val="Normal"/>
        <w:tabs>
          <w:tab w:val="clear" w:pos="708"/>
          <w:tab w:val="left" w:pos="0" w:leader="none"/>
        </w:tabs>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порядительные документы – это документы, в которых фиксируются решения административных и организационных вопросов деятельности организации. Эти документы регулируют и координируют деятельность, позволяют органу управления обеспечивать реализацию поставленных перед ним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организационно-правовой формы, характера и содержания деятельности организации, ее компетенции, структуры и других факторов руководство любой организации наделяется правом осуществлять исполнительно-распорядительную деятельность и, соответственно, издавать распорядитель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решения, идущие сверху вниз по системе управления: от управляющего органа к управляем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м плане распорядительные документы относятся к правовым актам: в них получают выражение конкретные юридически властные предписания субъектов управления. Конкретность таких предписаний проявляется в том, что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 они являются юридическими фактами, вызывающими возникновение конкретных административно-прав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феры своего действия распорядительные документы делятся н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ые акты федерального уровня – акты, издаваемые Президентом Российской Федерации, Правительством Российской Федерации, органами федеральной исполнительной власти (министерствами, комитетами, агентствами, службами и др.);</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ые акты, действующие на уровне субъектов Российской Федерации - республик, краев, областей, городов республиканского значения Москвы и Санкт-Петербурга, автономных областей и округов, а также и территориальных образований;</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ые акты организаций, учреждений,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издания распорядительного документа может быть:</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исполнения принятых законодательных, нормативных правовых актов и иных решений вышестоящих органов и ранее принятых решений данной организаци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существления собственной исполнительно-распорядительной деятельности, обусловленной функциями и задача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могут издаваться совместно несколькими органам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рядка разрешения вопросов (принятия решений) все распорядительные документы делятся на две группы :</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издаваемые в условиях коллегиальности;</w:t>
      </w:r>
    </w:p>
    <w:p>
      <w:pPr>
        <w:pStyle w:val="Style17"/>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издаваемые в условиях единоличного принятия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спорядительным документам, издаваемым в условиях единоличного принятия решения, относятся приказы, распоряжения,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единоличного принятия решений власть по всем вопросам управления в организации принадлежит ее руководителю. Единоличное принятие решений обеспечивает оперативность управления, повышает персональную ответственность руководителей за принятые решения. На основе единоличного принятия решений действуют федеральные министерства, администрации субъектов Российской Федерации и муниципальных образований, руководители организаций, учреждений, предприятий, фирм (генеральный директор, директор, исполнительный директор, председатель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 свод положений, определяющих порядок деятельности фирмы, функции, структуру, принципы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предприятия разрабатывается его структура и определяется штатная численность, что закрепляется в соответствующем документе. Здесь указываются все структурные подразделения, вводимые на предприятии должности и количество штатных единиц по каждой из должностей. Документ составляется на бланке предприятия. Подписывается заместителем руководителя предприятия. Согласовывается с главным бухгалтером и утверждается дир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структуру и штатную численность вносятся приказом директора предприятия. Должностной и численный состав предприятия с указанием фонда заработной платы закрепляется в штатном распис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составляется на бланке предприятия и содержит перечень должностей, сведения о количестве штатных единиц, должностных окладов, надбавках и месячном фонде заработной платы. Штатное расписание подписывается заместителем руководителя предприятия. Согласовывается с главным бухгалтером и утверждается руководителем предприятия. При этом в грифе утверждения указываются общая штатная численность предприятия и месячный фонд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 входят следующие реквизиты:</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министерства;</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документа;</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w:t>
      </w:r>
    </w:p>
    <w:p>
      <w:pPr>
        <w:pStyle w:val="Style17"/>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ф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е устава необходимо предусмотреть следующие разделы:</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функции;</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обязанности руководства;</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и связи;</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о-хозяйственная деятельность;</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ая деятельность;</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и средства;</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виз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w:t>
      </w:r>
    </w:p>
    <w:p>
      <w:pPr>
        <w:pStyle w:val="Style17"/>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квид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собственности некоторые разделы могут изменяться или исключаться. Например, могут включаться такие разделы как уставной капитал, акции, ценные бумаги, распределение прибыли, формирование фондов и т.д. После текста ставится подпись руководителя.</w:t>
      </w:r>
    </w:p>
    <w:p>
      <w:pPr>
        <w:pStyle w:val="Style17"/>
        <w:numPr>
          <w:ilvl w:val="1"/>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инструкц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ринимается в том случае, если в нем устанавливаются системно связанные между собой правила по вопросам, отнесенным к компетенции федеральных органов исполнительной власти. В правилах устанавливаются нормы и требования, обязательные для выполне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правила, инструкции) применяются как самостоятельные правовые акты, которые подписываются руководителем, или как акты, утверждаемые федеральным органом исполнительной власти; утверждение оформляется в форме грифа утверждения или путем издания распорядительного документа об их утверждении. Решение о порядке принятия положений, правил и инструкций находится в ведении федерального органа исполнительной влас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одготовки проекта положения (правил, инструкции) соответствует общему порядку подготовки проектов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роекта положения (правил, инструкции) печатается на общем бланке федерального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 Заголовок к тексту положения (правил,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Кому?" (Должностная инструкция главному специал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ирующей частью положения (правил, инструкции) служит раздел "Общие положения", в котором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екст положения (правил, инструкции) может делиться на главы, пункты и подпункты. Главы должны иметь наз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ы нумеруются римскими цифрами. Нумерация пунктов и подпунктов производится арабскими цифрами.[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труктуру предприятия входят несколько подразделений, то для каждого из них разрабатывается Положение о структурном подразделении, в котором определяются правовой статус, задачи, функции, права и обязанности, ответственность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одразделении – нормативный акт, определяющий порядок образования, функционирования, структуру и компетенцию отделов и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структурном подразделении организации разрабатывается руководителем подразделения и им предписывается, согласовывается с заместителем директора организации, юристом и утверждается директором. Основанием для внесения изменений в положение о структурном подразделении является приказ директор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оложения предоставлен в приложении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 правовой акт, издаваемый в целях установления правил, регулирующих организационные, технологические, финансовые и иные специальные стороны деятельности организации, должностных лиц и граждан. Инструкции издаются также в целях разъяснения и определения порядка применения законодательных актов и распоря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се организационных документов особое место занимают должностные инструкции - нормативные документы, в которых определены функции, права и обязанности сотрудников. Должностная инструкция разрабатывается руководителем структурного подразделения совместно с инспектором отдела кадров. Хранятся должностные инструкции в отделе кадров и в структурных подразде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редприятия, взаимные обязанности работников и администрации, предоставление отпусков и командировок сотрудников и другие вопросы отражаются в правилах внутреннего трудового распорядка или в положении о персонале. Эти документы составляются на бланке предприятия, согласовываются путем обсуждения на собрании трудового коллектива, визируются юристом и утверждаются руководителем предприятия. Основанием для внесения изменений в должностную инструкцию является приказ директора предприятия. [8]</w:t>
      </w:r>
      <w:r>
        <w:br w:type="page"/>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ОДГОТОВКА ОРГАНИЗАЦИОННО-РАСПОРЯДИТЕЛЬНОЙ ДОКУМЕНТ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стадии подготовки распорядительного документа. Это изучение существа вопроса и подготовка проекта документа: стадия обсуждения и принятия документа на заседаниях коллегиального органа (в случае постановлений, решений); согласование документа и его под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составления и оформления организационно-распорядительного документа конкретного учреждения может быть описана в инструкции по делопроизводству или в устанавливающей порядок работы с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Главное условие, обеспечивающее высокое качество документа, —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четко излагать мысли). Юридическим основанием разработки распорядительного документа могу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решения задач, возложенных на учре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распорядительного документа требует сбора необходимой информации по существу поставленного вопроса. Для этого используют различные информационно-справочные документы: отчеты, справки, докладные и объяснительные записки, акты, служебную переписку.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Внимание следует сконцентрировать прежде всего на формулировании основных положений конкретного решения. Сначала это делают вчерне, а затем редактируют и уточняют части в порядке согласования.</w:t>
      </w:r>
    </w:p>
    <w:p>
      <w:pPr>
        <w:pStyle w:val="Normal"/>
        <w:spacing w:lineRule="auto" w:line="360" w:before="0" w:after="0"/>
        <w:ind w:firstLine="709"/>
        <w:jc w:val="both"/>
        <w:rPr/>
      </w:pPr>
      <w:r>
        <w:rPr>
          <w:rFonts w:cs="Times New Roman" w:ascii="Times New Roman" w:hAnsi="Times New Roman"/>
          <w:sz w:val="28"/>
          <w:szCs w:val="28"/>
        </w:rPr>
        <w:t>Текст распорядительного документа чаще всего состоит из двух взаимозависимых частей: констатирующей и распорядительной. Констатирующая часть является введением в существо рассматриваемого вопроса и предназначена для того, чтобы объяснить, чем вызвано распоряжение. В ней могут быть перечислены факты, события, дана их оценка. Нередко в констатирующей части дается пересказ акта вышестоящего органа, во исполнение которого издается данный распорядительный документ. В этом случае указываются вид акта, его автор, полное название (заголовок), номер и дата, т.е. приводятся все поисковые (ссылочные) данные. Констатирующая часть не обязательна, она может и отсутствовать, если нет необходимости давать разъяснения. Основную нагрузку в распорядительных документах несет распорядительная часть, которая излагается в повествовательной форме. В зависимости от вида документа она начинается словами «постановляет» в коллегиальном постановлении, «решает» («решил») — в решении, «предлагаю» — в распоряжении, «приказываю» — в приказе. I Вид распорядительного документа предопределяет и характер изложения его текста. Слова «постановляет, «решает» («решил»), «предлагаю», «приказываю» печатаются прописными буквами или строчными вразрядку, они зрительно выделяются и таким образом отделяют констатирующую часть документа от распорядительной, Располагаются эти слова в отдельной строке, начиная от нулевого положения табулятора. В постановлениях или решениях коллегиального органа перед словами «постановляет», «решает» указывают его название,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я РЕШ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ОСТАНО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 новой строки с абзаца следует текст постановляющей части. К формулировкам этой части документа предъявляются особенно жесткие требования. Формулировки должны быть конкретными, не противоречить по смыслу ранее изданным распорядительным документам, четкими, ясными, не допускающими раз-; личных толкований. В них следует избегать неконкретных выражений типа «поднять», «повысить», «усилить», «улучшить», «принять меры», «активизировать» и т.д., поскольку сформулированные таким образом поручения расплывчаты, проверка их выполнения затруднительна. Если распорядительная часть пред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например, в приказах), предписываемое действие и срок исполнения. Исполнитель указывается в дательном падеже. Можно указывать и обобщенно, например, «директорам заводов», «руководителям архивов». Предписываемое действие выражается глаголом в неопределенной форме «подготовить», «зачислить», «организовать», «обеспечить», «возложить», «разработать» и т.д. Срок исполнения должен быть реальным, соответствовать объему предполагаем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время доведения информации до конкретных исполнителей. Распорядительный документ может иметь общий для всех пунктов срок исполнения.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х силу или подлежащих изменению с изданием данного акта. Последним пунктом в приказах, решениях, распоряжениях указывается лицо, на которое возлагается контроль за исполнением документа. Распорядительные документы могут иметь приложения, ссылки на которые даются в соответствующих пунктах текста, реквизит «приложение» после текста распорядительных документов самостоятельно не оформляется. Для типовых управленческих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 созданы унифицированные формы документов, в которых предопределен не только состав, но и порядок расположения информации*. Унифицированную форму имеют также кадровые приказы о приеме на работу, перемещении, переводе на другую работу, освобождении от должности, вынесении поощрений, наложении дисциплинарных взысканий, изменении фами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в текст распорядительного документа, приступают к его оформлению. Документы федерального органа исполнительной власти должны, как правило, оформляться на бланках и иметь установленный комплекс обязательных реквизитов и порядок их рас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ов изготавливаются на стандартных листах бумаги форматов А4 (210 x 297 мм), А5 (148 x 21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х органах исполнительной власти применяются следующие бланк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с указанием наименования федерального органа исполнительной власти;</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с указанием должности руководителя федерального органа исполнительной власти и его заместителей;</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нки с наименованиями структурных подразделений, имеющих право издавать распорядительные документы и осуществлять переписку со сторонни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видов бланков, применяемых в федеральном органе исполнительной власти, утверждается его руководителем по представлению службы ДОУ. Бланки документов федерального органа исполнительной власти подлежат учету. Изготовление бланков без изображения Государственного герба Российской Федерации на компьютерных принтерах и копировально-множительных аппаратах осуществляется только с разрешения руководителя службы ДОУ. Бланки документов должны использоваться строго по назначению и без соответствующего разрешения не могут передаваться другим организациям и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организационно-распорядительных документов работники федерального органа исполнительной власти обязаны соблюдать правила оформления реквизитов, изложенные ни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к тексту документа должен быть кратким, точно передавать смысл текста и отвечать на вопрос "о чем?", — "О выделении...", "Об изменен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ловок составляется лицом, готовящим проект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ксту документов, оформленных на бланках формата А5 заголовок не соста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документа является дата его подписания (распорядительные документы, письма) или события зафиксированного в документе (протокол, акт); для утверждаемого документа (план, инструкция, положение, отчет) — дата утверждения. Дата документа проставляется должностным лицом, подписывающим или утверждающим документ. При подготовке проекта документа печатается только обозначение месяца и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лужебные отметки на документе, связанные с его прохождением и исполнением, должны датироваться и подписываться. Документы, изданные совместно двумя или более органами федеральной исполнительной власти должны иметь одну (единую) д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написания даты зависит от характера документа: в нормативных документах, определяющих права граждан и организаций, а также содержащих сведения финансового характера, используется словесно-цифровой способ оформления даты (29 апреля 2000 г.), а в остальных случаях — цифровой в следующей последовательности: день, месяц, год (29.04.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аправляемые в вышестоящие органы, федеральные органы представительной и судебной власти, подписываются руководителем федерального органа или, по его поручению, первым заместителем руководителя. Документы, направляемые подчиненным и сторонним организациям, гражданам подписываются руководителем, его заместителями или руководителями структурных подразделений в соответствии с их компетенцией. В состав подписи входят: наименование должности лица, подписавшего документ (при использовании должностного бланка наименование должности не указывается), личная подпись и ее расшифровка (инициалы и 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лжностное лицо, подпись которого заготовлена на проекте документа отсутствует, то документ подписывает лицо, исполняющее его обязанности, или его заместитель. При этом обязательно указывается фактическая должность лица, подписавшего документ и его фамилия (исправления можно внести от руки или машинописным способом, например: "и.о.", "зам"). Не допускается подписывать документы с предлогом "за" или проставлением косой черты перед наименованием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При подписании документа несколькими лицами, равными по должности, но представляющими разные органы, подписи располагают на од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адресуют организациям, их структурным подразделениям или конкретным лицам. При адресовании документа организации, ее структурному подразделению без указания должностного лица их наименования пишутся в именительном паде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ему специали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 Петр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руководителю организации ее наименование входит в состав наименования должности адрес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му дирек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я "Агроп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 Ива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физическому лицу, указывают инициалы и фамилию получателя, затем почтовый ад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Калин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 Садовая, д.5, кв.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реевский р-н, г. Ли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льская обл., 3012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документа оформляется визой на документе или грифом согласования. Визирование проекта документа проводится при необходимости оценки обоснованности документа, соответствия его правовым актам и ранее принятым ре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на подпись документы визируются исполнителем (ответственным исполнителем) и руководителем подразделения, где готовился проект документа. Документы, содержащие поручения работникам федерального органа исполнительной власти, ими должны быть завизированы.</w:t>
      </w:r>
    </w:p>
    <w:p>
      <w:pPr>
        <w:pStyle w:val="Normal"/>
        <w:spacing w:lineRule="auto" w:line="360" w:before="0" w:after="0"/>
        <w:ind w:firstLine="709"/>
        <w:jc w:val="both"/>
        <w:rPr/>
      </w:pPr>
      <w:r>
        <w:rPr>
          <w:rFonts w:cs="Times New Roman" w:ascii="Times New Roman" w:hAnsi="Times New Roman"/>
          <w:sz w:val="28"/>
          <w:szCs w:val="28"/>
        </w:rPr>
        <w:t>Визы включают в себя должность визирующего документ, личную подпись, расшифровку подписи (инициалы, фамилия) и дату. Виза проставляется в нижней части оборотной стороны последнего листа подлинника распорядительного правого акта. На проекте законодательного акта, на внутреннем документе и на копии отправляемого документа визы проставляются на лицевой стороне документа. Замечания, особые мнения и дополнения к проекту документа оформляются на отдельном листе. В этом случае виза оформ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я прила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ая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 Ив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10.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я докладываются руководителю, подписывающему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проводится с органами управления и организациями, интересы которых в нем затрагиваются — внешнее согласование. Внешнее согласование документа оформляется соответствующим грифом. Гриф согласования включает в себя слово СОГЛАСОВАНО, наименование должности лица, с которым согласовывается документ (включая наименование организации), личную подпись, расшифровку подписи и дату согласования; или название документа, подтверждающего согласование, его дату и ин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министра путей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before="0" w:after="0"/>
        <w:ind w:firstLine="709"/>
        <w:jc w:val="both"/>
        <w:rPr/>
      </w:pPr>
      <w:r>
        <w:rPr>
          <w:rFonts w:cs="Times New Roman" w:ascii="Times New Roman" w:hAnsi="Times New Roman"/>
          <w:sz w:val="28"/>
          <w:szCs w:val="28"/>
        </w:rPr>
        <w:t>_______________ __________________</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09.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арх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0.09.2000 № 01–15/155-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ф согласования располагается ниже реквизита "Подпись" в левом нижнем углу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фы согласования могут располагаться на отдельном "Листе согласования" если содержание документа затрагивает интересы нескольких организаций. На документе делается отметка "Лист согласования при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документа в зависимости от его содержания осуществляется в следующей последовательности:</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олжностными лицами федерального органа исполнительной власти;</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уководителями подчиненных организаций, интересы которых затрагиваются в документе;</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федеральными органами государственной власти, интересы которых затрагивает содержание документа;</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с органами, осуществляющими государственный надведомственный контроль (надзор) в определенной области (экологический, пожарный и т.п.), с общественными организациями;</w:t>
      </w:r>
    </w:p>
    <w:p>
      <w:pPr>
        <w:pStyle w:val="Style1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вышестоящими органами — в случаях, когда законодательством предусматривается возможность совершения управленческих действий только с согласия эт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подлежащих утверждению, гриф утверждения проставляется в правом верхнем углу первого листа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ф утверждения оформляе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вной службы России</w:t>
      </w:r>
    </w:p>
    <w:p>
      <w:pPr>
        <w:pStyle w:val="Normal"/>
        <w:spacing w:lineRule="auto" w:line="360" w:before="0" w:after="0"/>
        <w:ind w:firstLine="709"/>
        <w:jc w:val="both"/>
        <w:rPr/>
      </w:pPr>
      <w:r>
        <w:rPr>
          <w:rFonts w:cs="Times New Roman" w:ascii="Times New Roman" w:hAnsi="Times New Roman"/>
          <w:sz w:val="28"/>
          <w:szCs w:val="28"/>
        </w:rPr>
        <w:t>____________ ______________</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нициалы, фам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10.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ых предписаний и разъяснений документ может утверждаться приказом Федерального органа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Росарх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6.10.2000 № 15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езолюции входят следующие элементы: фамилия исполнителя (исполнителей), содержание поручения, срок исполнения, подпись, 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поручение дается двум или нескольким лицам, равным по должности, основным исполнителем является лицо, указанное в поручении первым. Ему представляется право созыва соисполнителей и координация их работы. Основной исполнитель и соисполнитель вправе давать поручения в виде резолюций лицам, непосредственно им подчин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не требующих указаний по исполнению и имеющих типовые сроки исполнения, в резолюции указываются исполнитель, подпись автора резолюции, дата. Резолюция может оформляться на отдельном листе с указанием регистрационного номера и даты документа, к которому резолюция относ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а об исполнителе документа проставляется в левом нижнем углу лицевой или оборотной стороны последнего листа подлинника документа. Отметка включает фамилию (фамилия, имя, отчество) исполнителя, номер его телефона,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ова Нина Серге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8-88-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8-88-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е, подготовленном по поручению руководителя группой исполнителей, в отметке об исполнителе указывается фамилия основного испол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должны иметь все необходимые для документа реквизиты (название, заголовок, подписи лиц, ответственных за их содержание, дату, отметку о согласовани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у о наличии приложения, названного в тексте, оформляю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на 8 л. в 3 эк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я не названы в тексте, то их наименования перечисляются с указанием количества листов в каждом приложении и числа их экземпляров, например:</w:t>
      </w:r>
    </w:p>
    <w:p>
      <w:pPr>
        <w:pStyle w:val="Normal"/>
        <w:spacing w:lineRule="auto" w:line="360" w:before="0" w:after="0"/>
        <w:ind w:firstLine="709"/>
        <w:jc w:val="both"/>
        <w:rPr/>
      </w:pPr>
      <w:r>
        <w:rPr>
          <w:rFonts w:cs="Times New Roman" w:ascii="Times New Roman" w:hAnsi="Times New Roman"/>
          <w:sz w:val="28"/>
          <w:szCs w:val="28"/>
        </w:rPr>
        <w:t>Приложение: 1. Справка о... на 3 л. в 2 экз.</w:t>
      </w:r>
    </w:p>
    <w:p>
      <w:pPr>
        <w:pStyle w:val="Normal"/>
        <w:spacing w:lineRule="auto" w:line="360" w:before="0" w:after="0"/>
        <w:ind w:firstLine="709"/>
        <w:jc w:val="both"/>
        <w:rPr/>
      </w:pPr>
      <w:r>
        <w:rPr>
          <w:rFonts w:cs="Times New Roman" w:ascii="Times New Roman" w:hAnsi="Times New Roman"/>
          <w:sz w:val="28"/>
          <w:szCs w:val="28"/>
        </w:rPr>
        <w:t>2. Проект... на 8 л. в 3 эк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 к распорядительным документам содержат в правом верхнем углу первого листа отметку с указанием документа, его даты и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прик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а культуры</w:t>
      </w:r>
    </w:p>
    <w:p>
      <w:pPr>
        <w:pStyle w:val="Normal"/>
        <w:spacing w:lineRule="auto" w:line="360" w:before="0" w:after="0"/>
        <w:ind w:firstLine="709"/>
        <w:jc w:val="both"/>
        <w:rPr/>
      </w:pPr>
      <w:r>
        <w:rPr>
          <w:rFonts w:cs="Times New Roman" w:ascii="Times New Roman" w:hAnsi="Times New Roman"/>
          <w:sz w:val="28"/>
          <w:szCs w:val="28"/>
        </w:rPr>
        <w:t>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я сброшюрованы, количество листов в них не указ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 и направлении его в дело включает: краткие сведения об исполнении, если отсутствует документ, свидетельствующий об исполнении, или, при наличии такого документа, ссылку на его дату и номер; отметку "В дело", номер дела, в котором будет храниться документ; дату, подпись исполнителя или руководителя структурного подразделения, в котором исполнен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выполнили следующие задачи:</w:t>
      </w:r>
    </w:p>
    <w:p>
      <w:pPr>
        <w:pStyle w:val="Style18"/>
        <w:numPr>
          <w:ilvl w:val="0"/>
          <w:numId w:val="3"/>
        </w:numPr>
        <w:ind w:left="0" w:firstLine="709"/>
        <w:rPr/>
      </w:pPr>
      <w:r>
        <w:rPr/>
        <w:t>Охарактеризовали теоретические аспекты сущности организационной и распорядительной документации и ее роль в процессе управления;</w:t>
      </w:r>
    </w:p>
    <w:p>
      <w:pPr>
        <w:pStyle w:val="Style18"/>
        <w:numPr>
          <w:ilvl w:val="0"/>
          <w:numId w:val="3"/>
        </w:numPr>
        <w:ind w:left="0" w:firstLine="709"/>
        <w:rPr/>
      </w:pPr>
      <w:r>
        <w:rPr/>
        <w:t>Описали организационную документацию;</w:t>
      </w:r>
    </w:p>
    <w:p>
      <w:pPr>
        <w:pStyle w:val="Style18"/>
        <w:numPr>
          <w:ilvl w:val="0"/>
          <w:numId w:val="3"/>
        </w:numPr>
        <w:ind w:left="0" w:firstLine="709"/>
        <w:rPr/>
      </w:pPr>
      <w:r>
        <w:rPr/>
        <w:t>Описали правовую докумен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ыяснили что организационно-правовые документы реализуют нормы административного права и являются правовой основой деятельности организации. Организационные документы содержат положения, обязательные для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рганизационно-правовым документам относят:</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ряжение;</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w:t>
      </w:r>
    </w:p>
    <w:p>
      <w:pPr>
        <w:pStyle w:val="Style17"/>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spacing w:lineRule="auto" w:line="360" w:before="0" w:after="0"/>
        <w:ind w:firstLine="709"/>
        <w:jc w:val="both"/>
        <w:rPr/>
      </w:pPr>
      <w:r>
        <w:rPr>
          <w:rFonts w:cs="Times New Roman" w:ascii="Times New Roman" w:hAnsi="Times New Roman"/>
          <w:sz w:val="28"/>
          <w:szCs w:val="28"/>
        </w:rPr>
        <w:t xml:space="preserve">Так же мы узнали что организационно-правовые документы оформляются на общем бланке организации или стандартном листе бумаги с нанесением всех необходимых реквизитов. Датой организационно-правовых документов является дата утверждения. Организационные документы утверждаются руководителем организации или ее структурного подразделения либо вышестоящей организацией. Утверждение осуществляется либо проставлением грифа утверждения на самом документе, либо изданием другого документа. Заголовок к тексту в организационных документах должен согласовываться с наименованием вида документа. </w:t>
      </w:r>
      <w:r>
        <w:rPr>
          <w:rFonts w:cs="Times New Roman" w:ascii="Times New Roman" w:hAnsi="Times New Roman"/>
          <w:sz w:val="28"/>
          <w:szCs w:val="28"/>
          <w:lang w:val="en-US" w:eastAsia="en-US"/>
        </w:rPr>
        <w:t>Организационно-правовые документы имеют сложную структуру</w:t>
      </w:r>
      <w:r>
        <w:rPr>
          <w:rFonts w:cs="Times New Roman" w:ascii="Times New Roman" w:hAnsi="Times New Roman"/>
          <w:sz w:val="28"/>
          <w:szCs w:val="28"/>
        </w:rPr>
        <w:t xml:space="preserve">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ирующей частью текста организационно-правовых документов является раздел «Общие положения», в котором указываются основания разработки, основное назначение организационного документа, сфера его распространения, ответственность за нарушение установленных правил и технологий. Основной текст организационно-правовых документов делится на главы, пункты и подпункты. Главы должны иметь названия. Главы нумеруются арабскими цифрами. Нумерация пунктов и подпунктов производиться арабскими цифрами. Организационно-правовые документы проходят установленный в организации порядок согласования. Согласование осуществляется со всеми заинтересованными подразделениями и должностными лицами, с юридической службой, проверяющей соответствие данного организационного документа действующему законодате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рока действия организационно-правовые документы относятся к бессрочным и действуют до их отмены или до замены новыми. Особенностью организационно-правовых документов является возможность вносить в них изменения и дополнения в тех случаях, когда нет необходимости перерабатывать весь документ.</w:t>
      </w:r>
    </w:p>
    <w:p>
      <w:pPr>
        <w:pStyle w:val="Style18"/>
        <w:rPr/>
      </w:pPr>
      <w:r>
        <w:rPr>
          <w:szCs w:val="28"/>
        </w:rPr>
        <w:t>В заключении хочется добавить, что правильное оформление организационно-правовой документации упрощает работу фирмы и делает ее более устойчивой.</w:t>
      </w:r>
      <w:r>
        <w:rPr/>
        <w:t xml:space="preserve"> Организационно-правовые документы обеспечивают </w:t>
      </w:r>
      <w:r>
        <w:rPr>
          <w:szCs w:val="28"/>
        </w:rPr>
        <w:t>исполнение задач и функций предприятия, организацию его работы. Без грамотной организации организационно-правовой документации продолжительное существование фирмы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360"/>
        <w:jc w:val="both"/>
        <w:rPr/>
      </w:pPr>
      <w:r>
        <w:rPr>
          <w:rFonts w:cs="Times New Roman" w:ascii="Times New Roman" w:hAnsi="Times New Roman"/>
          <w:sz w:val="28"/>
          <w:szCs w:val="28"/>
        </w:rPr>
        <w:t>1. Макарова, Николайчук, Титкова. Компьютерное делопроизводство. Учебный курс. 2-е изд. - СПб.: Питер, 2007.-410 с.: ил.</w:t>
      </w:r>
    </w:p>
    <w:p>
      <w:pPr>
        <w:pStyle w:val="Normal"/>
        <w:spacing w:lineRule="auto" w:line="360" w:before="0" w:after="0"/>
        <w:jc w:val="both"/>
        <w:rPr/>
      </w:pPr>
      <w:r>
        <w:rPr>
          <w:rFonts w:cs="Times New Roman" w:ascii="Times New Roman" w:hAnsi="Times New Roman"/>
          <w:sz w:val="28"/>
          <w:szCs w:val="28"/>
        </w:rPr>
        <w:t>2. Инструкция по делопроизводству федеральных органов исполнительной власти утвержденная приказом министерства культуры №5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in-pu11.narod.ru/literature/delopro/div1/gl8.html</w:t>
      </w:r>
    </w:p>
    <w:p>
      <w:pPr>
        <w:pStyle w:val="Normal"/>
        <w:spacing w:lineRule="auto" w:line="360" w:before="0" w:after="0"/>
        <w:jc w:val="both"/>
        <w:rPr/>
      </w:pPr>
      <w:r>
        <w:rPr>
          <w:rFonts w:cs="Times New Roman" w:ascii="Times New Roman" w:hAnsi="Times New Roman"/>
          <w:sz w:val="28"/>
          <w:szCs w:val="28"/>
        </w:rPr>
        <w:t>3. // http://www.dokuc.com/or01.html</w:t>
      </w:r>
    </w:p>
    <w:p>
      <w:pPr>
        <w:pStyle w:val="Normal"/>
        <w:spacing w:lineRule="auto" w:line="360" w:before="0" w:after="0"/>
        <w:jc w:val="both"/>
        <w:rPr/>
      </w:pPr>
      <w:r>
        <w:rPr>
          <w:rFonts w:cs="Times New Roman" w:ascii="Times New Roman" w:hAnsi="Times New Roman"/>
          <w:sz w:val="28"/>
          <w:szCs w:val="28"/>
          <w:lang w:val="en-US"/>
        </w:rPr>
        <w:t>4. //old.kspu.ru/ffec/rlang/glossary.html</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http://ru.wikipedia.org/wiki/</w:t>
      </w:r>
      <w:r>
        <w:rPr>
          <w:rFonts w:cs="Times New Roman" w:ascii="Times New Roman" w:hAnsi="Times New Roman"/>
          <w:sz w:val="28"/>
          <w:szCs w:val="28"/>
        </w:rPr>
        <w:t>Распоряжение</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http://ru.wikipedia.org/wiki/</w:t>
      </w:r>
      <w:r>
        <w:rPr>
          <w:rFonts w:cs="Times New Roman" w:ascii="Times New Roman" w:hAnsi="Times New Roman"/>
          <w:sz w:val="28"/>
          <w:szCs w:val="28"/>
        </w:rPr>
        <w:t>Приказ</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http://ru.wikipedia.org/wiki/</w:t>
      </w:r>
      <w:r>
        <w:rPr>
          <w:rFonts w:cs="Times New Roman" w:ascii="Times New Roman" w:hAnsi="Times New Roman"/>
          <w:sz w:val="28"/>
          <w:szCs w:val="28"/>
        </w:rPr>
        <w:t>Протокол</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8"/>
          <w:lang w:val="en-US"/>
        </w:rPr>
        <w:t>8. /http://in-pu11.narod.ru/literature/delopro/div1/gl8.html</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spacing w:lineRule="auto" w:line="360" w:before="0" w:after="0"/>
        <w:ind w:firstLine="709"/>
        <w:jc w:val="both"/>
        <w:rPr/>
      </w:pPr>
      <w:r>
        <w:rPr>
          <w:sz w:val="28"/>
          <w:szCs w:val="28"/>
        </w:rPr>
        <w:t>ПРИЛОЖЕНИЕ А(АМОК)</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т 20.10.2010</w:t>
        <w:tab/>
        <w:tab/>
        <w:tab/>
        <w:tab/>
        <w:tab/>
        <w:tab/>
        <w:tab/>
        <w:tab/>
        <w:t>№ 8354</w:t>
      </w:r>
    </w:p>
    <w:p>
      <w:pPr>
        <w:pStyle w:val="TextBody"/>
        <w:spacing w:lineRule="auto" w:line="360" w:before="0" w:after="0"/>
        <w:ind w:firstLine="709"/>
        <w:jc w:val="both"/>
        <w:rPr/>
      </w:pPr>
      <w:r>
        <w:rPr>
          <w:sz w:val="28"/>
          <w:szCs w:val="28"/>
        </w:rPr>
        <w:t>О внесении проекта решения городской Думы Краснодара «О внесении изменений в решение городской Думы Краснодара от 24.02.2005 № 63 п. 8 «О Положении о порядке управления и распоряжения объектами муниципальной собственности муниципального образования город Краснодар» на рассмотрение городской Думы Краснодара</w:t>
      </w:r>
    </w:p>
    <w:p>
      <w:pPr>
        <w:pStyle w:val="TextBody"/>
        <w:spacing w:lineRule="auto" w:line="360" w:before="0" w:after="0"/>
        <w:ind w:firstLine="709"/>
        <w:jc w:val="both"/>
        <w:rPr>
          <w:sz w:val="28"/>
          <w:szCs w:val="28"/>
        </w:rPr>
      </w:pPr>
      <w:r>
        <w:rPr>
          <w:sz w:val="28"/>
          <w:szCs w:val="28"/>
        </w:rPr>
        <w:t>В соответствии с разделом 5 Инструкции по делопроизводству в администрации муниципального образования город Краснодар постановляю:</w:t>
      </w:r>
    </w:p>
    <w:p>
      <w:pPr>
        <w:pStyle w:val="TextBody"/>
        <w:spacing w:lineRule="auto" w:line="360" w:before="0" w:after="0"/>
        <w:ind w:firstLine="709"/>
        <w:jc w:val="both"/>
        <w:rPr>
          <w:sz w:val="28"/>
          <w:szCs w:val="28"/>
        </w:rPr>
      </w:pPr>
      <w:r>
        <w:rPr>
          <w:sz w:val="28"/>
          <w:szCs w:val="28"/>
        </w:rPr>
        <w:t>1. Внести проект решения городской Думы Краснодара «О внесении изменений в решение городской Думы Краснодара от 24.02.2005 № 63 п.8 «О Положении о порядке управления и распоряжения объектами муниципальной собственности муниципального образования город Краснодар» на рассмотрение городской Думы Краснодара (при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значить представителем главы муниципального образования город Краснодар при обсуждении данного проекта решения в городской Думе Краснодара директора департамента муниципальной собственности и городских земель администрации муниципального образования город Краснодар Е.Ю.Калугину.</w:t>
      </w:r>
    </w:p>
    <w:p>
      <w:pPr>
        <w:pStyle w:val="Heading1"/>
        <w:spacing w:lineRule="auto" w:line="360" w:before="0" w:after="0"/>
        <w:ind w:firstLine="709"/>
        <w:jc w:val="both"/>
        <w:rPr/>
      </w:pPr>
      <w:r>
        <w:rPr>
          <w:rFonts w:cs="Times New Roman" w:ascii="Times New Roman" w:hAnsi="Times New Roman"/>
          <w:b w:val="false"/>
          <w:color w:val="000000"/>
          <w:sz w:val="28"/>
          <w:szCs w:val="28"/>
        </w:rPr>
        <w:t>3. Контроль за выполнением настоящего постановления возложить на заместителя главы муниципального образования город Краснодар М.Б. Фр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360" w:before="0" w:after="0"/>
        <w:ind w:firstLine="709"/>
        <w:jc w:val="both"/>
        <w:rPr/>
      </w:pPr>
      <w:r>
        <w:rPr>
          <w:rFonts w:cs="Times New Roman" w:ascii="Times New Roman" w:hAnsi="Times New Roman"/>
          <w:sz w:val="28"/>
          <w:szCs w:val="28"/>
        </w:rPr>
        <w:t>образования город Краснодар</w:t>
        <w:tab/>
        <w:tab/>
        <w:tab/>
        <w:tab/>
        <w:t>В.Л. Ев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ШЕНИЕ(АМО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родской Думы Краснодара</w:t>
      </w:r>
    </w:p>
    <w:p>
      <w:pPr>
        <w:pStyle w:val="Normal"/>
        <w:spacing w:lineRule="auto" w:line="360" w:before="0" w:after="0"/>
        <w:ind w:firstLine="709"/>
        <w:jc w:val="both"/>
        <w:rPr/>
      </w:pPr>
      <w:r>
        <w:rPr>
          <w:rFonts w:cs="Times New Roman" w:ascii="Times New Roman" w:hAnsi="Times New Roman"/>
          <w:sz w:val="28"/>
          <w:szCs w:val="28"/>
        </w:rPr>
        <w:t>О внесении изменений в решение городской Думы Краснодара от 24.02.2005 № 63 п.8 «О Положении о порядке управления и распоряжения объектами муниципальной собственности муниципального образования город Краснодар»</w:t>
      </w:r>
    </w:p>
    <w:p>
      <w:pPr>
        <w:pStyle w:val="21"/>
        <w:spacing w:lineRule="auto" w:line="360"/>
        <w:ind w:firstLine="709"/>
        <w:rPr/>
      </w:pPr>
      <w:r>
        <w:rPr/>
        <w:t>В соответствии со статьей 31 Устава муниципального образования город Краснодар городская Дума Краснодара РЕ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городской Думы Краснодара от 24.02.2005 № 63 п.8 «О Положении о порядке управления и распоряжения объектами муниципальной собственности муниципального образования город Краснодар» следующие изменения:</w:t>
      </w:r>
    </w:p>
    <w:p>
      <w:pPr>
        <w:pStyle w:val="Normal"/>
        <w:spacing w:lineRule="auto" w:line="360" w:before="0" w:after="0"/>
        <w:ind w:firstLine="709"/>
        <w:jc w:val="both"/>
        <w:rPr/>
      </w:pPr>
      <w:r>
        <w:rPr>
          <w:rFonts w:cs="Times New Roman" w:ascii="Times New Roman" w:hAnsi="Times New Roman"/>
          <w:sz w:val="28"/>
          <w:szCs w:val="28"/>
        </w:rPr>
        <w:t>1.1 В абзаце втором подпункта 2.3.2 пункта 2.3 раздела 2 приложения слово «письму» заменить словом «заявлению».</w:t>
      </w:r>
    </w:p>
    <w:p>
      <w:pPr>
        <w:pStyle w:val="Normal"/>
        <w:spacing w:lineRule="auto" w:line="360" w:before="0" w:after="0"/>
        <w:ind w:firstLine="709"/>
        <w:jc w:val="both"/>
        <w:rPr/>
      </w:pPr>
      <w:r>
        <w:rPr>
          <w:rFonts w:cs="Times New Roman" w:ascii="Times New Roman" w:hAnsi="Times New Roman"/>
          <w:sz w:val="28"/>
          <w:szCs w:val="28"/>
        </w:rPr>
        <w:t>1.2 В абзаце одиннадцатом подпункта 2.3.2 раздела 2 приложения слова «межведомственной комиссией по использованию жилищного фонда при администрации внутригородского округа города Краснодара» заменить словами «межведомственной комиссией администрации муниципального образования город Краснодар по использованию жилищного фонда».</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1.3 В абзаце шестом подпункта 2.3.3 пункта 2.3 раздела 2 приложения слова «минимальных размеров оплаты труда в месяц» заменить словами «минимальных размеров оплаты труда в месяц, устанавливаемой в соответствии с законодательством Российской Федерации, равном базовой сумме, применяемой при исчислении стипендий, пособий, и других обязательных социальных выплат, налогов, сборов, штрафов и иных платежей, исчислении платежей по гражданско-правовым обязательствам (далее - минимальных размеров оплаты труда в месяц).».</w:t>
      </w:r>
    </w:p>
    <w:p>
      <w:pPr>
        <w:pStyle w:val="Heading1"/>
        <w:spacing w:lineRule="auto" w:line="360" w:before="0" w:after="0"/>
        <w:ind w:firstLine="709"/>
        <w:jc w:val="both"/>
        <w:rPr/>
      </w:pPr>
      <w:r>
        <w:rPr>
          <w:rFonts w:cs="Times New Roman" w:ascii="Times New Roman" w:hAnsi="Times New Roman"/>
          <w:b w:val="false"/>
          <w:color w:val="000000"/>
          <w:sz w:val="28"/>
          <w:szCs w:val="28"/>
        </w:rPr>
        <w:t>1.4 В абзаце тринадцатом подпункта 2.3.3 пункта 2.3 раздела 2 приложения слова «подпункта а)» заменить словами «подпунктах а), б)».</w:t>
      </w:r>
    </w:p>
    <w:p>
      <w:pPr>
        <w:pStyle w:val="Normal"/>
        <w:tabs>
          <w:tab w:val="clear" w:pos="708"/>
          <w:tab w:val="left" w:pos="7020" w:leader="none"/>
          <w:tab w:val="left" w:pos="7200" w:leader="none"/>
          <w:tab w:val="left" w:pos="7380" w:leader="none"/>
          <w:tab w:val="left" w:pos="7740" w:leader="none"/>
        </w:tabs>
        <w:spacing w:lineRule="auto" w:line="360" w:before="0" w:after="0"/>
        <w:ind w:firstLine="709"/>
        <w:jc w:val="both"/>
        <w:rPr/>
      </w:pPr>
      <w:r>
        <w:rPr>
          <w:rFonts w:cs="Times New Roman" w:ascii="Times New Roman" w:hAnsi="Times New Roman"/>
          <w:sz w:val="28"/>
          <w:szCs w:val="28"/>
        </w:rPr>
        <w:t>1.5 Пункт 2.3 раздела 2 приложения дополнить подпунктами 2.3.4 и 2.3.5 следующего содержания:</w:t>
      </w:r>
    </w:p>
    <w:p>
      <w:pPr>
        <w:pStyle w:val="Normal"/>
        <w:tabs>
          <w:tab w:val="clear" w:pos="708"/>
          <w:tab w:val="left" w:pos="7020" w:leader="none"/>
          <w:tab w:val="left" w:pos="7200" w:leader="none"/>
          <w:tab w:val="left" w:pos="7380" w:leader="none"/>
          <w:tab w:val="left" w:pos="7740" w:leader="none"/>
        </w:tabs>
        <w:spacing w:lineRule="auto" w:line="360" w:before="0" w:after="0"/>
        <w:ind w:firstLine="709"/>
        <w:jc w:val="both"/>
        <w:rPr/>
      </w:pPr>
      <w:r>
        <w:rPr>
          <w:rFonts w:cs="Times New Roman" w:ascii="Times New Roman" w:hAnsi="Times New Roman"/>
          <w:sz w:val="28"/>
          <w:szCs w:val="28"/>
        </w:rPr>
        <w:t>«2.3.4 Списание основных средств, находящихся в оперативном управлении городской Думы Краснодара, администрации муниципального образования город Краснодар, отраслевых, функциональных и территориальных органов администрации муниципального образования город Краснодар, Контрольно-счетной палаты муниципального образования город Краснодар, Избирательной комиссии муниципального образования город Краснодар (далее – Органы), осуществляет комиссия по списанию основных средств, созданных при указанных органах, в случаях установленных абзацами двенадцатом, тринадцатом подпункта 2.3.3 пункта 2.3 раздела 2 настоящего Положения, на основании докум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а о ликвидации основных средств по форме ОС-4 (для транспортных средств ОС-4а), утвержденного руководителем Орга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а (ведомость дефектов) о техническом состоянии основных средств, выданного специализированной организацией либо комиссией по списанию основных средств, созданной при Орг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исании предметов сложной бытовой техники и оргтехники сроком эксплуатации до 10 лет представляется акт специализированной организации, свыше 10 лет - комиссии по списанию основных средств, созданной при Орга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лицензии организации, давшей заключение о техническом состоянии списываемых основ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а о регистрации транспортного средства, заверенной печатью Органа.</w:t>
      </w:r>
    </w:p>
    <w:p>
      <w:pPr>
        <w:pStyle w:val="Normal"/>
        <w:tabs>
          <w:tab w:val="clear" w:pos="708"/>
          <w:tab w:val="left" w:pos="7020" w:leader="none"/>
          <w:tab w:val="left" w:pos="7200" w:leader="none"/>
          <w:tab w:val="left" w:pos="7380" w:leader="none"/>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5 Списание основных средств, за исключением имущества, указанного в абзацах двенадцатом, тринадцатом подпункта 2.3.3 пункта 2.3 раздела 2 настоящего Положения, переданных в оперативное управление Органам, осуществляется Департаментом в порядке, определенном подпунктами 2.3.2, 2.3.3 пункта 2.3 раздела 2 настоящего Положения, при представлении документов, указанных в подпункте 2.3.4 пункта 2.3 раздела 2 настоящего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официально настоящее решение в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законную силу со дня его официального опубли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решения возложить на комитет городской Думы Краснодара по собственности, приватизации, землеустройству, инвестиционной политике, градостроительству и архите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360" w:before="0" w:after="0"/>
        <w:ind w:firstLine="709"/>
        <w:jc w:val="both"/>
        <w:rPr/>
      </w:pPr>
      <w:r>
        <w:rPr>
          <w:rFonts w:cs="Times New Roman" w:ascii="Times New Roman" w:hAnsi="Times New Roman"/>
          <w:sz w:val="28"/>
        </w:rPr>
        <w:t>город Краснодар</w:t>
        <w:tab/>
        <w:tab/>
        <w:tab/>
        <w:tab/>
        <w:tab/>
        <w:tab/>
        <w:tab/>
        <w:t>В.Л. Евла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sub_10233"/>
      <w:bookmarkStart w:id="1" w:name="sub_10233"/>
      <w:bookmarkEnd w:id="1"/>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СПОРЯЖЕНИЕ(ЗСК)</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Ы АДМИНИСТРАЦИИ (ГУБЕРНАТОРА)</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autoSpaceDE w:val="false"/>
        <w:spacing w:lineRule="auto" w:line="360" w:before="0" w:after="0"/>
        <w:ind w:firstLine="709"/>
        <w:jc w:val="center"/>
        <w:rPr/>
      </w:pPr>
      <w:r>
        <w:rPr>
          <w:rFonts w:cs="Times New Roman" w:ascii="Times New Roman" w:hAnsi="Times New Roman"/>
          <w:sz w:val="28"/>
          <w:szCs w:val="28"/>
        </w:rPr>
        <w:t>oт 28.10.2010 № 1097-р</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Краснода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изъятии земельного участка и расположенных на нем иных объектов недвижимого имущества для федеральных нужд в целях размещения олимпийского объекта федерального значения</w:t>
      </w:r>
    </w:p>
    <w:p>
      <w:pPr>
        <w:pStyle w:val="Normal"/>
        <w:autoSpaceDE w:val="false"/>
        <w:spacing w:lineRule="auto" w:line="360" w:before="0" w:after="0"/>
        <w:ind w:firstLine="709"/>
        <w:jc w:val="both"/>
        <w:rPr/>
      </w:pPr>
      <w:r>
        <w:rPr>
          <w:rFonts w:cs="Times New Roman" w:ascii="Times New Roman" w:hAnsi="Times New Roman"/>
          <w:sz w:val="28"/>
          <w:szCs w:val="28"/>
        </w:rPr>
        <w:t>Прием граждан и юридических лиц по вопросам изъятия земельных участков и (или) объектов недвижимого имущества для размещения олимпийских объектов, ознакомления с проектами соглашений, заключаемых в связи с изъятием земельных участков и (или) объектов недвижимого имущества, осуществляется:</w:t>
      </w:r>
    </w:p>
    <w:p>
      <w:pPr>
        <w:pStyle w:val="Normal"/>
        <w:autoSpaceDE w:val="false"/>
        <w:spacing w:lineRule="auto" w:line="360" w:before="0" w:after="0"/>
        <w:ind w:firstLine="709"/>
        <w:jc w:val="both"/>
        <w:rPr/>
      </w:pPr>
      <w:r>
        <w:rPr>
          <w:rFonts w:cs="Times New Roman" w:ascii="Times New Roman" w:hAnsi="Times New Roman"/>
          <w:sz w:val="28"/>
          <w:szCs w:val="28"/>
        </w:rPr>
        <w:t>1. В общественной приемной Регионального штаба Краснодарского края по реализации полномочий Российской Федерации по подготовке зимних Олимпийских игр 2014 года по адресу: город Сочи, Адлерский район, ул. Урицкого, 14, административное здание ГУСХП «Россия», 2 этаж, тел. (8622)41-60-7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работы: среда - с 10 час. 00 мин. до 18 час. 00 мин., пятница – с 10 час. 00 мин. до 18 час. 00 м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здании "ООО Бизнес-центр "Панорама" по адресу: город Сочи, Центральный район, переулок Морской, дом 2, 2 этаж, каб.21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работы: понедельник - пятница с 16 час. 00 мин. до 18 час. 00 мин.</w:t>
      </w:r>
      <w:r>
        <w:br w:type="page"/>
      </w:r>
    </w:p>
    <w:p>
      <w:pPr>
        <w:pStyle w:val="Normal"/>
        <w:spacing w:lineRule="auto" w:line="360" w:before="0" w:after="0"/>
        <w:ind w:firstLine="709"/>
        <w:jc w:val="both"/>
        <w:rPr/>
      </w:pPr>
      <w:bookmarkStart w:id="2" w:name="sub_10233"/>
      <w:bookmarkEnd w:id="2"/>
      <w:r>
        <w:rPr>
          <w:rFonts w:cs="Times New Roman" w:ascii="Times New Roman" w:hAnsi="Times New Roman"/>
          <w:sz w:val="28"/>
          <w:szCs w:val="28"/>
        </w:rPr>
        <w:t>ПРИЛОЖЕНИЕ Г</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РОДСКАЯ ДУМА КРАСНОДАР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XXXVII ЗАСЕДАНИЕ ДУМЫ 3 СОЗЫ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9 июля 2003 г. N 37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ИИ У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Решений городской Думы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7.05.2004 N 49 п.1, от 26.05.2005 N 68 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1.12.2006 N 17 п.1, от 18.09.2007 N 30 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9.06.2008 N 43 п.10, от 21.05.2009 N 56 п.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9.10.2009 N 63 п.5, от 24.03.2010 N 72 п.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1.07.2010 N 80 п.7, от 19.08.2010 N 81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8.08.1995 N 154-ФЗ "Об общих принципах организации местного самоуправления в Российской Федерации" и Законом Краснодарского края от 22.11.1995 N 18-КЗ "О местном самоуправлении в Краснодарском крае" городская Дума Краснодара реш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ь Устав муниципального образования город Краснодар (при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учить председателю городской Думы Краснодара А.И. Кирюшину зарегистрировать Устав муниципального образования город Краснодар в администрации Краснодарского края и опубликовать его в средствах массовой информации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05.07.1996 N 37 п.9 "Об Уставе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19.09.1996 N 39 п.3 "О внесении изменений в решение городской Думы Краснодара от 05.07.1996 N 37 п.9 "Об Уставе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13.02.1997 N 4 п.4 "О внесении изменений в Устав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29.01.1998 N 18 п.1 "О внесении изменений в Устав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16.12.1999 N 38 п.11 "О внесении изменений и дополнений в Устав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22.06.2000 N 45 п.2 "О внесении изменений и дополнений в Устав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04.01.2001 N 3 п.1 "О внесении изменений и дополнений в Устав города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ородской Думы Краснодара от 11.07.2002 N 25 п.1 "О внесении изменения в Устав города Краснодара в связи с принятием Федерального закона "О Всероссийской перепис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его официального опубли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а Краснодара</w:t>
      </w:r>
    </w:p>
    <w:p>
      <w:pPr>
        <w:pStyle w:val="Normal"/>
        <w:spacing w:lineRule="auto" w:line="360" w:before="0" w:after="0"/>
        <w:ind w:firstLine="709"/>
        <w:jc w:val="both"/>
        <w:rPr/>
      </w:pPr>
      <w:r>
        <w:rPr>
          <w:rFonts w:cs="Times New Roman" w:ascii="Times New Roman" w:hAnsi="Times New Roman"/>
          <w:sz w:val="28"/>
          <w:szCs w:val="28"/>
        </w:rPr>
        <w:t>Н.В. ПРИЗ</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СТА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ред. Решений городской Думы Краснод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6.05.2005 N 68 п.2, от 21.12.2006 N 17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8.09.2007 N 30 п.2, от 19.06.2008 N 43 п.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1.05.2009 N 56 п.6, от 29.10.2009 N 63 п.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24.03.2010 N 72 п.3, от 21.07.2010 N 80 п.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19.08.2010 N 81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ая Дума Краснодара, выражая интересы населения муниципального образования город Краснодар, стремясь к наилучшей организации жизни населения, проявляя уважение к историческим и культурным традициям, руководствуясь Конституцией Российской Федерации, федеральным законодательством и законодательством Краснодарского края, принимает настоящий Устав в качестве правовой основы организации местного самоуправления в муниципальном образовании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spacing w:lineRule="auto" w:line="360" w:before="0" w:after="0"/>
        <w:ind w:firstLine="709"/>
        <w:jc w:val="both"/>
        <w:rPr/>
      </w:pPr>
      <w:r>
        <w:rPr>
          <w:rFonts w:cs="Times New Roman" w:ascii="Times New Roman" w:hAnsi="Times New Roman"/>
          <w:sz w:val="28"/>
          <w:szCs w:val="28"/>
        </w:rPr>
        <w:t>Глава 1. МУНИЦИПАЛЬНОЕ ОБРАЗОВАНИЕ ГОРОД КРАСНОДАР И ЕГО ТЕРРИ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Основани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род Краснодар (Екатеринодар) основан казаками 1 января 1794 года (по старому стилю) для защиты южных рубежей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зднование Дня города Краснодара отмечается ежегодно в последний выходной день сентября.</w:t>
      </w:r>
    </w:p>
    <w:p>
      <w:pPr>
        <w:pStyle w:val="Normal"/>
        <w:spacing w:lineRule="auto" w:line="360" w:before="0" w:after="0"/>
        <w:ind w:firstLine="709"/>
        <w:jc w:val="both"/>
        <w:rPr/>
      </w:pPr>
      <w:r>
        <w:rPr>
          <w:rFonts w:cs="Times New Roman" w:ascii="Times New Roman" w:hAnsi="Times New Roman"/>
          <w:sz w:val="28"/>
          <w:szCs w:val="28"/>
        </w:rPr>
        <w:t>Статья 2. Наименование и статус муниципального образования город Краснодар (в ред. Решения городской Думы Краснодара от 19.06.2008 N 43 п.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муниципального образования - муниципальное образование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Краснодар наделено статусом городского округа Законом Краснодарского края от 10.03.2004 N 670-КЗ "Об установлении границ муниципального образования город Краснодар и наделении его статусом городского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ред. Решения городской Думы Краснодара от 19.06.2008 N 43 п.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ение статуса муниципального образования город Краснодар осуществляется законом Краснодарского края с согласия населения муниципального образования город Краснодар, выявленного путем голосования о преобразовании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огласия населения муниципального образования город Краснодар на изменение статуса муниципального образования город Краснодар такое изменение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а об изменении статуса муниципального образования город Краснодар допускается по инициативе населения муниципального образования город Краснодар, органов местного самоуправления муниципального образования город Краснодар, органов государственной власти Краснодарского края и федеральных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населения муниципального образования город Краснодар о преобразовании муниципального образования реализуется в порядке, установленном федеральным законом и принимаемым в соответствии с ним законом Краснодарского края для выдвижения инициативы проведения местного референд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ициатива органов местного самоуправления муниципального образования город Краснодар, органов государственной власти Краснодарского края и федеральных органов государственной власти о преобразовании муниципального образования город Краснодар оформляется решениями соответствующих органов местного самоуправления,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род Краснодар является административным центром Краснодарского края - исторической территории формирования кубанского каз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3 в ред. Решения городской Думы Краснодара от 18.09.2007 N 30 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05. Порядок формирования, утверждения, исполнения и контроля за исполнением местного бюджета (бюджета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1. Порядок составления, утверждения, исполнения и контроля за исполнением местного бюджета (бюджета муниципального образования город Краснодар) определяется положением о бюджетном процессе в муниципальном образовании город Краснодар в соответствии с Бюджетным кодексом Российской Федерации, иными федеральными законами, законами Краснодарского края. (в ред. Решения городской Думы Краснодара от 19.06.2008 N 43 п.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муниципальном образовании город Краснодар утверждается решением городской Думы Краснодара.</w:t>
      </w:r>
    </w:p>
    <w:p>
      <w:pPr>
        <w:pStyle w:val="Normal"/>
        <w:spacing w:lineRule="auto" w:line="360" w:before="0" w:after="0"/>
        <w:ind w:firstLine="709"/>
        <w:jc w:val="both"/>
        <w:rPr/>
      </w:pPr>
      <w:r>
        <w:rPr>
          <w:rFonts w:cs="Times New Roman" w:ascii="Times New Roman" w:hAnsi="Times New Roman"/>
          <w:sz w:val="28"/>
          <w:szCs w:val="28"/>
        </w:rPr>
        <w:t>2. Руководитель финансового органа администрации муниципального образования город Краснодар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 (в ред. Решения городской Думы Краснодара от 21.05.2009 N 56 п.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ссовое обслуживание исполнения местного бюджета (бюджета муниципального образования город Краснодар) осуществляется в порядке, установленном Бюджетным кодексом Российской Федераци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30 ноября 2009 г. № 44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й администрации МО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09.04.2010 № 2049, от 22.06.2010 №45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цен и тарифов администрации муниципального образования город Краснодар (далее - Управление) является функциональным органом администрации муниципального образования город Краснодар. Управление действует на основании Устава муниципального образования город Краснодар и настоя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в своей деятельности руководствуется Конституцией Российской Федерации, Федеральным законом «Об общих принципах организации местного самоуправления в Российской Федерации», нормативными правовыми актами Российской Федерации и Краснодарского края, а также муниципаль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непосредственно подчиняется первому заместителю главы муниципального образования город Краснодар, директору департамента финансов администрации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овое и материально-техническое обеспечение деятельности Управления осуществляется за счет средств местного бюджета (бюджета муниципального образования город Краснодар)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имеет штамп и бланк установлен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стонахождение Управления: им. Орджоникидзе улица, 69, г. Краснодар, 35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задачами Управления являются:</w:t>
      </w:r>
    </w:p>
    <w:p>
      <w:pPr>
        <w:pStyle w:val="Normal"/>
        <w:spacing w:lineRule="auto" w:line="360" w:before="0" w:after="0"/>
        <w:ind w:firstLine="709"/>
        <w:jc w:val="both"/>
        <w:rPr/>
      </w:pPr>
      <w:r>
        <w:rPr>
          <w:rFonts w:cs="Times New Roman" w:ascii="Times New Roman" w:hAnsi="Times New Roman"/>
          <w:sz w:val="28"/>
          <w:szCs w:val="28"/>
        </w:rPr>
        <w:t>7.1 Рассмотрение материалов по экономическому обоснованию тарифов на услуги, оказываемые муниципальными предприятиями, муниципальными учреждениями и организациями коммунального комплекса в соответствии с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8"/>
        </w:rPr>
        <w:t>7.2 Осуществление взаимодействия с отраслевыми, функциональными органами администрации муниципального образования город Краснодар и организациями коммунального комплекса при осуществлении администрацией муниципального образования город Краснодар полномочий в области регулирования тарифов на услуги организаций коммунального комплекса, осуществляющих эксплуатацию систем коммунальной инфраструктуры, используемых в сфере водоснабжения, водоотведения и очистки сточных вод, объектов утилизации (захоронения) твердых бытовых отходов, в случае, если потребители муниципального образования город Краснодар, обслуживаемые с использованием этих систем и объектов, потребляют более 80 процентов (в натуральном выражении) товаров и услуг этих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7.3 Осуществление муниципального контроля за соблюдением цен и тарифов, установленных органами местного самоуправления муниципального образования город Краснодар для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7.4 Осуществление контроля за соблюдением цен и тарифов, установленных органами местного самоуправления муниципального образования город Краснодар для муниципальных предприятий и муниципальных учреждений.</w:t>
      </w:r>
    </w:p>
    <w:p>
      <w:pPr>
        <w:pStyle w:val="Normal"/>
        <w:spacing w:lineRule="auto" w:line="360" w:before="0" w:after="0"/>
        <w:ind w:firstLine="709"/>
        <w:jc w:val="both"/>
        <w:rPr/>
      </w:pPr>
      <w:r>
        <w:rPr>
          <w:rFonts w:cs="Times New Roman" w:ascii="Times New Roman" w:hAnsi="Times New Roman"/>
          <w:sz w:val="28"/>
          <w:szCs w:val="28"/>
        </w:rPr>
        <w:t>7.5 Ведение мониторинга цен и тарифов по важнейшим видам товаров и услуг, действующим на территории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7.6 Определение в соответствии с Законом Краснодарского края от 29.12.2009 № 1890-КЗ «О порядке признания граждан малоимущими в целях принятия их на учет в качестве нуждающихся в жилых помещениях» средней рыночной стоимости одного квадратного метра общей площади жилого помещения, необходимого гражданину и членам его семьи (одиноко проживающему гражданину) для обеспечения их жилым помещением по норме предоставления. (пп. 7.6 введен Постановлением администрации МО город Краснодар от 09.04.2010 № 20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правление в соответствии с возложенными на него задачами выполняет следующие функции:</w:t>
      </w:r>
    </w:p>
    <w:p>
      <w:pPr>
        <w:pStyle w:val="Normal"/>
        <w:spacing w:lineRule="auto" w:line="360" w:before="0" w:after="0"/>
        <w:ind w:firstLine="709"/>
        <w:jc w:val="both"/>
        <w:rPr/>
      </w:pPr>
      <w:r>
        <w:rPr>
          <w:rFonts w:cs="Times New Roman" w:ascii="Times New Roman" w:hAnsi="Times New Roman"/>
          <w:sz w:val="28"/>
          <w:szCs w:val="28"/>
        </w:rPr>
        <w:t>8.1 Рассматривает материалы экономического обоснования тарифов на услуги муниципальных предприятий и муниципальных учреждений.</w:t>
      </w:r>
    </w:p>
    <w:p>
      <w:pPr>
        <w:pStyle w:val="Normal"/>
        <w:spacing w:lineRule="auto" w:line="360" w:before="0" w:after="0"/>
        <w:ind w:firstLine="709"/>
        <w:jc w:val="both"/>
        <w:rPr/>
      </w:pPr>
      <w:r>
        <w:rPr>
          <w:rFonts w:cs="Times New Roman" w:ascii="Times New Roman" w:hAnsi="Times New Roman"/>
          <w:sz w:val="28"/>
          <w:szCs w:val="28"/>
        </w:rPr>
        <w:t>8.2 Осуществляет согласование начальных (максимальных) цен единицы продукции планируемой закупки лекарственных средств и продукции медицинского назначения с муниципальными заказчиками, уполномоченными осуществлять размещение муниципального заказа за счет средств местного бюджета (бюджета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8.3 Осуществляет взаимодействие с отраслевыми и функциональными органами администрации муниципального образования город Краснодар, муниципальными предприятиями и муниципальными учреждениями при рассмотрении материалов экономического обоснования тарифов на оказываемые услуги и организациями коммунального комплекса при осуществлении регулирования тарифов на услуги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8.4 Проводит в установленном порядке расчет тарифов или проверку обоснованности расчета тарифов на услуги организаций коммунального комплекса в сфере водоснабжения, водоотведения и очистки сточных вод, утилизации (захоронения) твердых бытовых отходов.</w:t>
      </w:r>
    </w:p>
    <w:p>
      <w:pPr>
        <w:pStyle w:val="Normal"/>
        <w:spacing w:lineRule="auto" w:line="360" w:before="0" w:after="0"/>
        <w:ind w:firstLine="709"/>
        <w:jc w:val="both"/>
        <w:rPr/>
      </w:pPr>
      <w:r>
        <w:rPr>
          <w:rFonts w:cs="Times New Roman" w:ascii="Times New Roman" w:hAnsi="Times New Roman"/>
          <w:sz w:val="28"/>
          <w:szCs w:val="28"/>
        </w:rPr>
        <w:t>8.5 Готовит соответствующее заключение по результатам расчета тарифов или проверки обоснованности тарифов на услуги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8.6 Осуществляет подготовку материалов об обоснованности расчетов тарифов на услуги организаций коммунального комплекса для рассмотрения Советом по регулированию тарифов на общественных началах при главе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8.7 Готовит и вносит на рассмотрение главы муниципального образования город Краснодар проекты постановлений администрации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пределении и изменении методов регулирования тарифов на услуги организаций коммунальн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рассмотрении представленных организацией коммунального комплекса документов для установления тарифов на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огласовании производственной программы и установлении соответствующих этой программе тарифов на услуги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8.8 Обеспечивает своевременность направления постановления администрации муниципального образования город Краснодар о согласовании производственной программы и установлении тарифов на услуги организаций коммунального комплекса для опубликования.</w:t>
      </w:r>
    </w:p>
    <w:p>
      <w:pPr>
        <w:pStyle w:val="Normal"/>
        <w:spacing w:lineRule="auto" w:line="360" w:before="0" w:after="0"/>
        <w:ind w:firstLine="709"/>
        <w:jc w:val="both"/>
        <w:rPr/>
      </w:pPr>
      <w:r>
        <w:rPr>
          <w:rFonts w:cs="Times New Roman" w:ascii="Times New Roman" w:hAnsi="Times New Roman"/>
          <w:sz w:val="28"/>
          <w:szCs w:val="28"/>
        </w:rPr>
        <w:t>8.9 Обеспечивает своевременное представление копии муниципального правового акта об установлении администрацией муниципального образования город Краснодар тарифов на услуги организаций коммунального комплекса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ую энергетическую комиссию - департамент цен и тарифов Краснодар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администрации муниципального образования город Краснодар для передачи в Федеральную службу по тарифам Российской Федерации по Единой информационно-аналитической системе «ФСТ-РЭК-субъекты регулирования».</w:t>
      </w:r>
    </w:p>
    <w:p>
      <w:pPr>
        <w:pStyle w:val="Normal"/>
        <w:spacing w:lineRule="auto" w:line="360" w:before="0" w:after="0"/>
        <w:ind w:firstLine="709"/>
        <w:jc w:val="both"/>
        <w:rPr/>
      </w:pPr>
      <w:r>
        <w:rPr>
          <w:rFonts w:cs="Times New Roman" w:ascii="Times New Roman" w:hAnsi="Times New Roman"/>
          <w:sz w:val="28"/>
          <w:szCs w:val="28"/>
        </w:rPr>
        <w:t>8.10 Обеспечивает предварительный расчет предельных индексов по муниципальному образованию город Краснодар с учетом максимально и минимально возможного изменения тарифов на услуги организаций коммунального комплекса и надбавок к тарифам на услуги организаций коммунального комплекса на очередной период регулирования по сравнению с тарифами, действующими на конец предыдущего периода регулирования, на основании представленных производственных программ. Направляет указанные расчеты и производственные программы в установленный срок в региональную энергетическую комиссию - департамент цен и тарифов Краснодарского края.</w:t>
      </w:r>
    </w:p>
    <w:p>
      <w:pPr>
        <w:pStyle w:val="Normal"/>
        <w:spacing w:lineRule="auto" w:line="360" w:before="0" w:after="0"/>
        <w:ind w:firstLine="709"/>
        <w:jc w:val="both"/>
        <w:rPr/>
      </w:pPr>
      <w:r>
        <w:rPr>
          <w:rFonts w:cs="Times New Roman" w:ascii="Times New Roman" w:hAnsi="Times New Roman"/>
          <w:sz w:val="28"/>
          <w:szCs w:val="28"/>
        </w:rPr>
        <w:t>8.11 Взаимодействует со средствами массовой информации по вопросам, входящим в компетенцию Управления.</w:t>
      </w:r>
    </w:p>
    <w:p>
      <w:pPr>
        <w:pStyle w:val="Normal"/>
        <w:spacing w:lineRule="auto" w:line="360" w:before="0" w:after="0"/>
        <w:ind w:firstLine="709"/>
        <w:jc w:val="both"/>
        <w:rPr/>
      </w:pPr>
      <w:r>
        <w:rPr>
          <w:rFonts w:cs="Times New Roman" w:ascii="Times New Roman" w:hAnsi="Times New Roman"/>
          <w:sz w:val="28"/>
          <w:szCs w:val="28"/>
        </w:rPr>
        <w:t>8.12 Ведет мониторинг цен (тарифов), действующих на территории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продовольственным товарам (канцелярские и хозяйственные товары, компьютерная техника и комплектующие к ней, горюче-смазочные материалы и твердое топливо, лекарственные средства, одежда, товары культурно-бытового назначен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довольственным товарам (продукты питания, детское 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луги по перевозке грузов (зерна, строительных материалов, нефтепродуктов, угля, 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ельные виды имущества (квартиры и комнаты, домовладения, дачи, земельные участки, объекты промышленного назначения, нежилые помещения, автотранспор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ень рыночных цен месячной арендной платы на объекты промышленного и коммерческого назначения, жилые помещения.</w:t>
      </w:r>
    </w:p>
    <w:p>
      <w:pPr>
        <w:pStyle w:val="Normal"/>
        <w:spacing w:lineRule="auto" w:line="360" w:before="0" w:after="0"/>
        <w:ind w:firstLine="709"/>
        <w:jc w:val="both"/>
        <w:rPr/>
      </w:pPr>
      <w:r>
        <w:rPr>
          <w:rFonts w:cs="Times New Roman" w:ascii="Times New Roman" w:hAnsi="Times New Roman"/>
          <w:sz w:val="28"/>
          <w:szCs w:val="28"/>
        </w:rPr>
        <w:t>8.13 Ежемесячно обрабатывает, формирует и направляет информацию о средних ценах на продовольственные и непродовольственные товары, уровню тарифов на услуги по перевозке грузов для размещения на официальном Интернет-портале администрации муниципального образования город Краснодар и городской Думы Краснодара.</w:t>
      </w:r>
    </w:p>
    <w:p>
      <w:pPr>
        <w:pStyle w:val="Normal"/>
        <w:spacing w:lineRule="auto" w:line="360" w:before="0" w:after="0"/>
        <w:ind w:firstLine="709"/>
        <w:jc w:val="both"/>
        <w:rPr/>
      </w:pPr>
      <w:r>
        <w:rPr>
          <w:rFonts w:cs="Times New Roman" w:ascii="Times New Roman" w:hAnsi="Times New Roman"/>
          <w:sz w:val="28"/>
          <w:szCs w:val="28"/>
        </w:rPr>
        <w:t>8.14 Формирует и ведет реестры утвержденных в установленном порядке тарифов на услуги организаций коммунального комплекса, платные услуги муниципальных учреждений и муниципальных предприятий и передает их для размещения на официальном Интернет-портале администрации муниципального образования город Краснодар и городской Думы Краснодара.</w:t>
      </w:r>
    </w:p>
    <w:p>
      <w:pPr>
        <w:pStyle w:val="Normal"/>
        <w:spacing w:lineRule="auto" w:line="360" w:before="0" w:after="0"/>
        <w:ind w:firstLine="709"/>
        <w:jc w:val="both"/>
        <w:rPr/>
      </w:pPr>
      <w:r>
        <w:rPr>
          <w:rFonts w:cs="Times New Roman" w:ascii="Times New Roman" w:hAnsi="Times New Roman"/>
          <w:sz w:val="28"/>
          <w:szCs w:val="28"/>
        </w:rPr>
        <w:t>8.15 Ежеквартально проводит анализ уровня цен и тарифов на отдельные товары и услуги, действующие на территории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8.15.1 Ежеквартально по результатам анализа средних рыночных цен на жилые помещения готовит заключение о средней рыночной стоимости одного квадратного метра общей площади жилого помещения. (пп. 8.15.1 введен Постановлением администрации МО город Краснодар от 09.04.2010 № 2049)</w:t>
      </w:r>
    </w:p>
    <w:p>
      <w:pPr>
        <w:pStyle w:val="Normal"/>
        <w:spacing w:lineRule="auto" w:line="360" w:before="0" w:after="0"/>
        <w:ind w:firstLine="709"/>
        <w:jc w:val="both"/>
        <w:rPr/>
      </w:pPr>
      <w:r>
        <w:rPr>
          <w:rFonts w:cs="Times New Roman" w:ascii="Times New Roman" w:hAnsi="Times New Roman"/>
          <w:sz w:val="28"/>
          <w:szCs w:val="28"/>
        </w:rPr>
        <w:t>8.15.2 Готовит и вносит на рассмотрение главы муниципального образования город Краснодар проект постановления администрации муниципального образования город Краснодар об установлении средней рыночной стоимости одного квадратного метра жилого помещения на территории муниципального образования город Краснодар для расчета стоимости общей площади жилого помещения, необходимого гражданину и членам его семьи (одиноко проживающему гражданину) для обеспечения их жилым помещением по норме предоставления. (пп. 8.15.2 введен Постановлением администрации МО город Краснодар от 09.04.2010 № 2049)</w:t>
      </w:r>
    </w:p>
    <w:p>
      <w:pPr>
        <w:pStyle w:val="Normal"/>
        <w:spacing w:lineRule="auto" w:line="360" w:before="0" w:after="0"/>
        <w:ind w:firstLine="709"/>
        <w:jc w:val="both"/>
        <w:rPr/>
      </w:pPr>
      <w:r>
        <w:rPr>
          <w:rFonts w:cs="Times New Roman" w:ascii="Times New Roman" w:hAnsi="Times New Roman"/>
          <w:sz w:val="28"/>
          <w:szCs w:val="28"/>
        </w:rPr>
        <w:t>8.16 Обеспечивает участие работников Управления в работе конкурсных, аукционных и других комиссий.</w:t>
      </w:r>
    </w:p>
    <w:p>
      <w:pPr>
        <w:pStyle w:val="Normal"/>
        <w:spacing w:lineRule="auto" w:line="360" w:before="0" w:after="0"/>
        <w:ind w:firstLine="709"/>
        <w:jc w:val="both"/>
        <w:rPr/>
      </w:pPr>
      <w:r>
        <w:rPr>
          <w:rFonts w:cs="Times New Roman" w:ascii="Times New Roman" w:hAnsi="Times New Roman"/>
          <w:sz w:val="28"/>
          <w:szCs w:val="28"/>
        </w:rPr>
        <w:t>8.17 Осуществляет взаимодействие с региональной энергетической комиссией - департаментом цен и тарифов Краснодарского края по вопросам государственного регулирования цен и тарифов.</w:t>
      </w:r>
    </w:p>
    <w:p>
      <w:pPr>
        <w:pStyle w:val="Normal"/>
        <w:spacing w:lineRule="auto" w:line="360" w:before="0" w:after="0"/>
        <w:ind w:firstLine="709"/>
        <w:jc w:val="both"/>
        <w:rPr/>
      </w:pPr>
      <w:r>
        <w:rPr>
          <w:rFonts w:cs="Times New Roman" w:ascii="Times New Roman" w:hAnsi="Times New Roman"/>
          <w:sz w:val="28"/>
          <w:szCs w:val="28"/>
        </w:rPr>
        <w:t>8.18 Осуществляет муниципальный контроль за соблюдением цен и тарифов, установленных органами местного самоуправления муниципального образования город Краснодар для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8.19 Осуществляет контроль за соблюдением цен и тарифов, установленных органами местного самоуправления муниципального образования город Краснодар для муниципальных предприятий и муниципальных учреждений.</w:t>
      </w:r>
    </w:p>
    <w:p>
      <w:pPr>
        <w:pStyle w:val="Normal"/>
        <w:spacing w:lineRule="auto" w:line="360" w:before="0" w:after="0"/>
        <w:ind w:firstLine="709"/>
        <w:jc w:val="both"/>
        <w:rPr/>
      </w:pPr>
      <w:r>
        <w:rPr>
          <w:rFonts w:cs="Times New Roman" w:ascii="Times New Roman" w:hAnsi="Times New Roman"/>
          <w:sz w:val="28"/>
          <w:szCs w:val="28"/>
        </w:rPr>
        <w:t>8.20 Запрашивает в пределах своих полномочий у отраслевых и функциональных органов администрации муниципального образования город Краснодар, муниципальных предприятий и муниципальных учреждений, организаций коммунального комплекса материалы по вопросам регулирования тарифов на услуги, оказываемые муниципальными предприятиями и муниципальными учреждениями, организациями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8.21 Осуществляет сбор, обработку, подготовку информации по ценам на товары и тарифам на услуги, действующим на территории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8.22 Ежеквартально готовит отчет о своей деятельности.</w:t>
      </w:r>
    </w:p>
    <w:p>
      <w:pPr>
        <w:pStyle w:val="Normal"/>
        <w:spacing w:lineRule="auto" w:line="360" w:before="0" w:after="0"/>
        <w:ind w:firstLine="709"/>
        <w:jc w:val="both"/>
        <w:rPr/>
      </w:pPr>
      <w:r>
        <w:rPr>
          <w:rFonts w:cs="Times New Roman" w:ascii="Times New Roman" w:hAnsi="Times New Roman"/>
          <w:sz w:val="28"/>
          <w:szCs w:val="28"/>
        </w:rPr>
        <w:t>8.23 Осуществляет рассмотрение писем, жалоб и заявлений физических и юридических лиц по вопросам, входящим в компетенцию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I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правление во исполнение возложенных на него задач и функций имеет право:</w:t>
      </w:r>
    </w:p>
    <w:p>
      <w:pPr>
        <w:pStyle w:val="Normal"/>
        <w:spacing w:lineRule="auto" w:line="360" w:before="0" w:after="0"/>
        <w:ind w:firstLine="709"/>
        <w:jc w:val="both"/>
        <w:rPr/>
      </w:pPr>
      <w:r>
        <w:rPr>
          <w:rFonts w:cs="Times New Roman" w:ascii="Times New Roman" w:hAnsi="Times New Roman"/>
          <w:sz w:val="28"/>
          <w:szCs w:val="28"/>
        </w:rPr>
        <w:t>9.1 Разрабатывать и вносить на рассмотрение главы муниципального образования город Краснодар проекты муниципальных правовых актов по вопросам, отнесенным к его компетенции.</w:t>
      </w:r>
    </w:p>
    <w:p>
      <w:pPr>
        <w:pStyle w:val="Normal"/>
        <w:spacing w:lineRule="auto" w:line="360" w:before="0" w:after="0"/>
        <w:ind w:firstLine="709"/>
        <w:jc w:val="both"/>
        <w:rPr/>
      </w:pPr>
      <w:r>
        <w:rPr>
          <w:rFonts w:cs="Times New Roman" w:ascii="Times New Roman" w:hAnsi="Times New Roman"/>
          <w:sz w:val="28"/>
          <w:szCs w:val="28"/>
        </w:rPr>
        <w:t>9.2 Запрашивать и получать в установленном порядке информацию от руководителей отраслевых, функциональных и территориальных органов администрации муниципального образования город Краснодар, руководителей предприятий, учреждений и организаций по вопросам, входящим в компетенцию Управления.</w:t>
      </w:r>
    </w:p>
    <w:p>
      <w:pPr>
        <w:pStyle w:val="Normal"/>
        <w:spacing w:lineRule="auto" w:line="360" w:before="0" w:after="0"/>
        <w:ind w:firstLine="709"/>
        <w:jc w:val="both"/>
        <w:rPr/>
      </w:pPr>
      <w:r>
        <w:rPr>
          <w:rFonts w:cs="Times New Roman" w:ascii="Times New Roman" w:hAnsi="Times New Roman"/>
          <w:sz w:val="28"/>
          <w:szCs w:val="28"/>
        </w:rPr>
        <w:t>9.3 Создавать комиссии, рабочие группы, принимать участие в работе совещательных органов при главе муниципального образования город Краснодар в соответствии со своей компетенцией.</w:t>
      </w:r>
    </w:p>
    <w:p>
      <w:pPr>
        <w:pStyle w:val="Normal"/>
        <w:spacing w:lineRule="auto" w:line="360" w:before="0" w:after="0"/>
        <w:ind w:firstLine="709"/>
        <w:jc w:val="both"/>
        <w:rPr/>
      </w:pPr>
      <w:r>
        <w:rPr>
          <w:rFonts w:cs="Times New Roman" w:ascii="Times New Roman" w:hAnsi="Times New Roman"/>
          <w:sz w:val="28"/>
          <w:szCs w:val="28"/>
        </w:rPr>
        <w:t>9.4 Привлекать по согласованию с руководителями отраслевых, функциональных и территориальных органов администрации муниципального образования город Краснодар работников отраслевых, функциональных и территориальных органов администрации муниципального образования город Краснодар для осуществления мероприятий, проводимых Управлением в соответствии с возложенными на него полномочиями.</w:t>
      </w:r>
    </w:p>
    <w:p>
      <w:pPr>
        <w:pStyle w:val="Normal"/>
        <w:spacing w:lineRule="auto" w:line="360" w:before="0" w:after="0"/>
        <w:ind w:firstLine="709"/>
        <w:jc w:val="both"/>
        <w:rPr/>
      </w:pPr>
      <w:r>
        <w:rPr>
          <w:rFonts w:cs="Times New Roman" w:ascii="Times New Roman" w:hAnsi="Times New Roman"/>
          <w:sz w:val="28"/>
          <w:szCs w:val="28"/>
        </w:rPr>
        <w:t>9.5 Осуществлять взаимодействие по вопросам, входящим в компетенцию Управления, с органами исполнительной власти Краснодарского края, органами местного самоуправления муниципальных образований Краснодарского края и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9.6 Осуществлять взаимодействие по вопросам, входящим в компетенцию Управления, с организациями, расположенными на территории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9.7 В установленном порядке осуществлять контроль за соблюдением цен и тарифов, установленных органами местного самоуправления муниципального образования город Краснодар для муниципальных предприятий, муниципальных учреждений и организаций коммунального комплекса.</w:t>
      </w:r>
    </w:p>
    <w:p>
      <w:pPr>
        <w:pStyle w:val="Normal"/>
        <w:spacing w:lineRule="auto" w:line="360" w:before="0" w:after="0"/>
        <w:ind w:firstLine="709"/>
        <w:jc w:val="both"/>
        <w:rPr/>
      </w:pPr>
      <w:r>
        <w:rPr>
          <w:rFonts w:cs="Times New Roman" w:ascii="Times New Roman" w:hAnsi="Times New Roman"/>
          <w:sz w:val="28"/>
          <w:szCs w:val="28"/>
        </w:rPr>
        <w:t>9.8 Направлять в региональную энергетическую комиссию - департамент цен и тарифов Краснодарского края на рассмотрение материалы, содержащие данные, указывающие на наличие события административного правонарушения, предусмотренного статьями 14.6, 19.7.1 Кодекса Российской Федерации об административных правонару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V</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В структуру Управления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цен на пла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тариф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контроля и аналитическ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цен потребительского рынка и муниципального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уководство деятельностью Управления осуществляет начальник Управления, который назначается и освобождается от занимаемой должности главой муниципального образования город Краснодар по согласованию с городской Думой Краснодара. Начальник Управления несет персональную ответственность за выполнение возложенных на Управление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чальник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заместителями и работникам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Управление во всех предприятиях, учреждениях и организ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главе муниципального образования город Краснодар Положение об Управлении и штатное расписани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положения об отделах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 должностные инструкции работник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главе муниципального образования город Краснодар кандидатуры работников Управления для утверждения на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 предложения о командировании работников Управления в пределах Российской Федерации и за ее пре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главе муниципального образования город Краснодар предложения о премировании, поощрении работников Управления и применении к ним мер дисциплинарного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работниками Управления их должностных обязанностей, Правил внутреннего распорядка администрации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работников Управления при проведении аттестации, готовит служебные характеристики в соответствии с Положением о муниципальной службе в муниципальном образовании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 служебную переписку со всеми отраслевыми, функциональными и территориальными органами администрации муниципального образования город Краснодар, по поручению главы муниципального образования город Краснодар и (или) первого заместителя главы муниципального образования город Краснодар, директора департамента финансов администрации муниципального образования город Краснодар подписывает ответы на обращения граждан и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осуществляет контроль за исполнением утвержденных административных регламентов Управления по исполнению муниципаль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Начальник Управления имеет замес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я начальник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я начальника Управления, начальника отдела цен на плат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я начальника Управления, начальника отдела тариф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начальника Управления осуществляют свои полномочия в соответствии с утверждаемым начальником Управления распределением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и начальника Управления несут ответственность за выполнение возложенных на ни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 отсутствии начальника Управления его обязанности исполняет один из заместителей в соответствии с распределением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Работники Управления являются муниципальными служащими, назначаются и освобождаются от должности главой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беспечение Управления техническими средствами, справочной правовой системой, периодическими изданиями и другой необходимой литературой осуществляется Управлением делами администрации муниципального образования 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 и тарифов админ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Краснод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ШЕСТ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Е</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Normal"/>
        <w:spacing w:lineRule="auto" w:line="360" w:before="0" w:after="0"/>
        <w:ind w:firstLine="709"/>
        <w:jc w:val="center"/>
        <w:rPr/>
      </w:pPr>
      <w:r>
        <w:rPr>
          <w:rFonts w:cs="Times New Roman" w:ascii="Times New Roman" w:hAnsi="Times New Roman"/>
          <w:sz w:val="28"/>
          <w:szCs w:val="28"/>
        </w:rPr>
        <w:t>образования город Краснодар В.Л. Евлан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аспоряжением главы муниципального</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бразования город Краснода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от 11 июля 2008 г. N 177-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 в администрации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По тексту приложения и приложений к нему слова "постановление главы муниципального образования город Краснодар" в соответствующих падежах и числах заменены словами "постановление администрации муниципального образования город Краснодар" в соответствующих падежах и числах; слова "распоряжение главы муниципального образования город Краснодар" в соответствующих падежах и числах заменены словами "распоряжение администрации муниципального образования город Краснодар" в соответствующих падежах и числах; слова "А.С. Пинчук" заменены словами "О.О. Зубрицкий"; слова "А.В. Кузнецов" заменены словами "И.А. Головкин" распоряжением администрации муниципального образования г. Краснодар от 20.04.2009 г. № 91-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ксту приложения слова "постановления и распоряжения руководителей территориальных органов администрации города" в соответствующих падежах и числах заменить словами "распоряжения и приказы руководителей территориальных органов администрации города" в соответствующих падежах и числах распоряжением администрации муниципального образования г. Краснодар от 20.04.2009 г. № 91-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9"/>
        <w:jc w:val="both"/>
        <w:rPr/>
      </w:pPr>
      <w:r>
        <w:rPr>
          <w:rFonts w:cs="Times New Roman" w:ascii="Times New Roman" w:hAnsi="Times New Roman"/>
          <w:sz w:val="28"/>
          <w:szCs w:val="28"/>
        </w:rPr>
        <w:t>1.1 Инструкция по делопроизводству в администрации муниципального образования город Краснодар (далее - Инструкция) является нормативным документом и разработана в целях совершенствования документационного обеспечения и повышения его эффективности путем унификации состава и форм документов, установления единообразных требований, предъявляемых к организации документооборота и оформлению документов в администрации муниципального образования город Краснодар.</w:t>
      </w:r>
    </w:p>
    <w:p>
      <w:pPr>
        <w:pStyle w:val="Normal"/>
        <w:spacing w:lineRule="auto" w:line="360" w:before="0" w:after="0"/>
        <w:ind w:firstLine="709"/>
        <w:jc w:val="both"/>
        <w:rPr/>
      </w:pPr>
      <w:r>
        <w:rPr>
          <w:rFonts w:cs="Times New Roman" w:ascii="Times New Roman" w:hAnsi="Times New Roman"/>
          <w:sz w:val="28"/>
          <w:szCs w:val="28"/>
        </w:rPr>
        <w:t>1.2 Настоящая Инструкция устанавливает общие требования к работе с документами в администрации муниципального образования город Краснодар (далее - администрация города) в соответствии с Типовой инструкцией по делопроизводству в федеральных органах исполнительной власти, утвержденной приказом Министерства культуры и массовых коммуникаций Российской Федерации от 08.11.2005 N 536,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м постановлением Госстандарта России от 03.03.2003 N 65-ст,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12.2004 N 1315.</w:t>
      </w:r>
    </w:p>
    <w:p>
      <w:pPr>
        <w:pStyle w:val="Normal"/>
        <w:spacing w:lineRule="auto" w:line="360" w:before="0" w:after="0"/>
        <w:ind w:firstLine="709"/>
        <w:jc w:val="both"/>
        <w:rPr/>
      </w:pPr>
      <w:r>
        <w:rPr>
          <w:rFonts w:cs="Times New Roman" w:ascii="Times New Roman" w:hAnsi="Times New Roman"/>
          <w:sz w:val="28"/>
          <w:szCs w:val="28"/>
        </w:rPr>
        <w:t>1.3 Приемные заместителей главы муниципального образования город Краснодар, отраслевые, функциональные и территориальные органы администрации города (далее - органы администрации города) организуют и ведут делопроизводство в соответствии с настоящей Инструкцией и иными нормативно-методическими документами. Соблюдение настоящей Инструкции обязательно для всех работников администрации города, приемных главы муниципального образования город Краснодар, его заместителей и органов администрации города.</w:t>
      </w:r>
    </w:p>
    <w:p>
      <w:pPr>
        <w:pStyle w:val="Normal"/>
        <w:spacing w:lineRule="auto" w:line="360" w:before="0" w:after="0"/>
        <w:ind w:firstLine="709"/>
        <w:jc w:val="both"/>
        <w:rPr/>
      </w:pPr>
      <w:r>
        <w:rPr>
          <w:rFonts w:cs="Times New Roman" w:ascii="Times New Roman" w:hAnsi="Times New Roman"/>
          <w:sz w:val="28"/>
          <w:szCs w:val="28"/>
        </w:rPr>
        <w:t>2.3.10 Реквизит "Адресат" располагается в правом верхнем углу первого листа документа. Длина строки, входящей в наименование адресата, не должна превышать 9 - 10 см и ограничивается верхней и правой границами текстового поля. В качестве адресата документа могут быть органы государственной власти, органы местного самоуправления, предприятия, учреждения и организации (далее - организации), их структурные подразделения, должностные лица, граждан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18"/>
      <w:szCs w:val="18"/>
      <w:lang w:val="en-US"/>
    </w:rPr>
  </w:style>
  <w:style w:type="character" w:styleId="2">
    <w:name w:val="Основной текст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both"/>
    </w:pPr>
    <w:rPr>
      <w:rFonts w:ascii="Times New Roman" w:hAnsi="Times New Roman" w:cs="Times New Roman"/>
      <w:sz w:val="28"/>
      <w:szCs w:val="20"/>
    </w:rPr>
  </w:style>
  <w:style w:type="paragraph" w:styleId="Style17">
    <w:name w:val="Абзац списка"/>
    <w:basedOn w:val="Normal"/>
    <w:qFormat/>
    <w:pPr>
      <w:spacing w:before="0" w:after="200"/>
      <w:ind w:left="720" w:hanging="0"/>
      <w:contextualSpacing/>
    </w:pPr>
    <w:rPr/>
  </w:style>
  <w:style w:type="paragraph" w:styleId="Style18">
    <w:name w:val="мОЕ"/>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9:00Z</dcterms:created>
  <dc:creator>Бякозявр</dc:creator>
  <dc:description/>
  <cp:keywords/>
  <dc:language>en-US</dc:language>
  <cp:lastModifiedBy>SYSTEM</cp:lastModifiedBy>
  <dcterms:modified xsi:type="dcterms:W3CDTF">2011-09-09T00:39:00Z</dcterms:modified>
  <cp:revision>2</cp:revision>
  <dc:subject/>
  <dc:title>Федеральное агентство по образованию</dc:title>
</cp:coreProperties>
</file>