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Учет кассовых опер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Регламент кассовых опер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Организация работы касс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1 Лимит наличных денежных средст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2 Инкассация денежных средст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Документирование кассовых опер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1 Ведение кассовой книг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Ответственность за несоответствие ведения кассовых опер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Особенности учета кассовых операций в иностранной валюте и на валютных счет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Расчеты с применением контрольно-кассовой техн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Правила применения и регистрация контрольно-кассовой техн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Правила эксплуатации контрольно-кассовых маши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Контроль за соблюдением правил работы с контрольно кассовой техник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Бухгалтерский учет кассовых опера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редставляют собой вид оборотных активов, находящихся в кассе, на банковских расчетных счетах, валютных, специальных счетах, в выставленных аккредитивах, выданных чековых книжках, переводах в пути и денежных документов. Это особые оборотные средства, обладающие абсолютной ликвидностью, поэтому именно их объем определяет на конкретный момент времени платежеспособность организации. Вместе с тем платежеспособность базируется на расчете и сопоставлении денежных потоков организации, то есть поступлении и расходовании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асчетов, связанные с движением денежных средств в организации, складываются из расчетов в наличной и в безналичной форме. Безналичный оборот составляет значительную часть денежных потоков организации и предполагает разрыв во времени движения товара и денежных средств. Движение безналичных денежных средств осуществляется в виде записей по счетам плательщиков и получателей денежных средств в кредитных учреждениях, путем зачета взаимных требований и передачи оборотных документов (векселей, варрант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использования наличных денег в организации в основном связана с осуществление расчетов со своими работниками и прочими физическ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ные денежные средства и денежные документы организации хранятся и учитываются в касс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а (итал. Cassa от лат. capsa - вместилище, ящик) 1) наличные деньги, имеющиеся у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ное подразделение предприятия, организации, учреждения, выполняющее кассов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бухгалтерском учете счет, на котором отражаются движение, поступление и выдача "налич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ециально оборудованное помещение для приема, хранения, выдачи денег и других ценностей.</w:t>
      </w:r>
      <w:r>
        <w:rPr>
          <w:rStyle w:val="FootnoteAnchor"/>
          <w:rFonts w:cs="Times New Roman" w:ascii="Times New Roman" w:hAnsi="Times New Roman"/>
          <w:sz w:val="28"/>
          <w:szCs w:val="28"/>
          <w:vertAlign w:val="superscript"/>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касса служит для приема, хранения и расходования наличных денег. Порядок ведения кассовых операций регламентируется законодательством Российский Федерации. Кассовые операции оформляются соответствующими документами в следующе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яются первичные документы по приходу и расх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ичные документы регистрируются в журнале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ятся записи в кассовую кни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дневно подводятся итоги по кассовой книге, отчет кассира с приходными и расходными ордерами сдается в бухгалтерию под расписку в кассовой кни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ЕТ - упорядоченная система сбора, регистрации, обобщения и (в итоге) формирования финансовой информации об имуществе, обязательствах организаций и их движении путем сплошного, непрерывного и документального учета всех хозяйственных операций (ФЗ РФ от 21 ноября 1996 г. № 129-ФЗ "О бухгалтерском уч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УХГАЛТЕРСКИЙ УЧЕТ ДЕНЕЖНЫХ СРЕДСТВ В КАССЕ – упорядоченная система сбора, регистрации, обобщения и формирования информации о наличных средствах имеющихся у организации или структурного подразделения организации, их движения и документировано подтвержденного перемеще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Учет кассовых операций</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1.1 Регламент кассовых операций</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приятия обязаны хранить денежные средства в банке, а для осуществления расчетов наличными деньгами каждая организация должна иметь кассу и вести всю необходимую документацию в установл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о правовыми актами регламентирующими ведение кассовых операций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логовый кодекс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Гражданский кодекс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Федеральный закон «О бухгалтерском учете» от 21.11.1996 ФЗ №1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оложение о правилах организации наличного денежного обращения на территории Российской Федерации от 05.01.1988 №14-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орядок ведения кассовых операций в Российской Федерации от 22.09.19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тановление Правительства Российской федерации от 30.07.1993 №745 «Об утверждении Положения по применению контрольно-кассовых машин при осуществлении денежных расчетов с населением и Перечня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 без применения контрольно-кассовых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документами все предприятия, организации и учреждения независимо от организационно-правовой формы обя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овать полученные наличные средства в кассу, хранить свободные денежные средства в учреждениях банков</w:t>
      </w:r>
      <w:r>
        <w:rPr>
          <w:rStyle w:val="FootnoteAnchor"/>
          <w:rFonts w:cs="Times New Roman" w:ascii="Times New Roman" w:hAnsi="Times New Roman"/>
          <w:sz w:val="28"/>
          <w:szCs w:val="28"/>
          <w:vertAlign w:val="superscript"/>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кассу и кассовую книгу для осуществления наличных расчетов; наличные деньги хранить в кассе в пределах установленного банком лимита</w:t>
      </w:r>
      <w:r>
        <w:rPr>
          <w:rStyle w:val="FootnoteAnchor"/>
          <w:rFonts w:cs="Times New Roman" w:ascii="Times New Roman" w:hAnsi="Times New Roman"/>
          <w:sz w:val="28"/>
          <w:szCs w:val="28"/>
          <w:vertAlign w:val="superscript"/>
        </w:rPr>
        <w:footnoteReference w:id="4"/>
      </w:r>
    </w:p>
    <w:p>
      <w:pPr>
        <w:pStyle w:val="Normal"/>
        <w:spacing w:lineRule="auto" w:line="360" w:before="0" w:after="0"/>
        <w:ind w:firstLine="709"/>
        <w:jc w:val="both"/>
        <w:rPr/>
      </w:pPr>
      <w:r>
        <w:rPr>
          <w:rFonts w:cs="Times New Roman" w:ascii="Times New Roman" w:hAnsi="Times New Roman"/>
          <w:sz w:val="28"/>
          <w:szCs w:val="28"/>
        </w:rPr>
        <w:t>- производить платежи по своим обязательствам перед другими предприятиями, как правило, в безналичном порядке, а наличными деньгами – в пределах установленной Центральным Банком суммы( предельный размер расчетов наличными деньгами между юридическими лицами по одной сделке установлен в сумме 60 000 рублей по одному платежу.</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ить прием наличных денег от населения с обязательным применением контрольно-кассовых машин и с соблюдением требований законодатель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1.2 Организация работы кассы</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пердусмотрена должность кассира, который занимается ведением кассовой документации, хранением, приемом, распределением и выдачей денежных средств из кассы предприятия. После издания приказа о назначении на должность кассира руководитель предприятия обязан ознакомить его с Порядком ведения кассовых операции в Российской Федерации, а вслед за тем с кассиром заключается договор о полной материаль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заключенного с кассиром договора о материальной ответственности он несет ответственность за сохранность в кассе средств, правильность оформления первичных документов и ведения кассовой книги, а так же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кассира на малых предприятиях может исполнять главный бухгалтер или другой работник назначенный по письменному приказу руководителя. Договор о материальной ответственности с ним заключается в обычном порядке. (Договор о материальной ответственности см.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кассы должно быть специально оборудовано, для сохранности денежных средств. Изолированное помещение, предназначенное для хранения, выдачи и приема денежных средств, а значит оборудованное сейфами и несгораемыми шкафами, без доступа посторонних лиц. Перед открытием помещения кассы и сейфов кассир обязан смотреть за сохранностью замков, дверей, оконных решеток, пломб и печатей, убедиться в исправности охра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кассы могут быть застрахова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1 Лимит наличных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все предприятия независимо от формы собственности должны хранить свои денежные средства в учреждениях банка. Наличные деньги, полученные кассой, расходуются только на те цели, на которые ни получены: на выдачу заработной платы, командировочные, операционные, хозяйственные и другие расходы.</w:t>
      </w:r>
      <w:r>
        <w:rPr>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сумма, которая может находиться в кассе, определяется лимитом. Лимит остатка наличных денег в кассе устанавливается обслуживающим банком всем предприятиям и организациям независимо от формы собственности и деятельности. Сумма на конец дня свыше лимита подлежит сдаче в банк для последующего зачисления на счет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ит остатка кассы для предприятий устанавливается банком по согласованию с предприятием в размере, необходимым для обеспечения нормально работы предприятия. Лимит определяется исходя из объемов налично-денежного оборота предприятий с учетом особенностей режима его деятельности, порядка и сроков сдачи наличных средств в учреждения банков, обеспечения сохранности и сокращения встречных перевозок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мит наличных утверждают на год. Для этого составляют расчет на установление предприятию лимита остатка кассы и оформление разрешения на расходование наличных денег из выручки, поступающей в его кассу на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лняется все графы в Типовой форме приведенной в Положении о правилах организации наличного денежного обращения на территории РФ № 14-П .В начале Расчета указывают наименование предприятия, номер счета и название обслуживающего банка. Далее начинаются вычисления. Сначала берут наличную денежную выручку за последние три месяца. Причем несмотря на то, что в Расчете говорится «выручка», на самом деле на практике указывают все поступления в кассу. Это логично - ведь при проверке лимита считают всю наличность. Да и в банках, как правило, соглашаются с таким подх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вновь созданных организаций, то они исходят из ожидаемой выручки. Затем трехмесячную выручку делят на количество рабочих дней в этом периоде. Это - выручка среднедневная. А чтобы рассчитать среднечасовую выручку, надо трехмесячную выручку разделить на количество рабочих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переходят к расходам. Тут прежде всего определяют, сколько было выдано наличными за последние три месяца (за исключением зарплаты, стипендий и пособий). Новые фирмы, так же как и в случае с доходами, исходят из предполагаемой величины затрат. Разделив результат на количество рабочих дней в этом периоде, получают среднедневной рас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этап: фирма указывает сроки, в которые хочет сдавать выручку. Это может происходить ежедневно, на следующий день, один раз в несколько дней. Чтобы потом банк определил, насколько обоснован выбор, бухгалтер приводит время работы фирмы, а также время сдачи выручки - в объединенную кассу при предприятии, инкассаторам, в кассу банка, на поч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фирмы стандартный рабочий день, скажем с 9.00 до 19.00, и отделение банка или почты расположено не очень далеко, то выручку можно сдавать ежедневно. В подобном случае банк устанавливает такой лимит, чтобы предприятие смогло нормально работать с утра следующего д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риводят желаемую сумму лимита. Обычно ее указывают в большем размере, чем разница между среднедневной выручкой и среднедневным расходом. Ведь цель предприятия - отвоевать себе как можно больший лимит. А банк уже решает, можно ли пойти фирме навстреч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организации не было наличных поступлений, то лимит ей установят в пределах среднедневного расхода (не учитывая зарплату, пособия и стипендию). В Расчете также указывают цели, на которые фирма собирается расходовать выручку. Тут можно записать: на оплату труда и социально-трудовых льгот, на командировочные расходы, покупку канцелярских товаров, ремонт хозяйственного инвентаря, на срочный ремонт. Впрочем, если организация использует наличную выручку на цели, не указанные в Расчете, ей ничего не гроз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лимита остатка кассы составляют в двух экземплярах. Каждый из них подписывают руководитель и главный бухгалтер фирмы. Далее их подписи заверяют печатью предприятия. Один экземпляр Расчета остается в бухгалтерии, другой же отвозят в банк на соглас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выводы кредитная организация записывает в разделе «Решение учреждения банка». Здесь указывают сумму установленного лимита, а также цели, на которые разрешено расходовать выручку. Подписывает разрешение руководитель банка. (См.приложение 2.)</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и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Маркет», зарегистрированное в г. Краснодаре, занимается розничной торговлей. 7 декабря 2009 года фирма подала в коммерческий банк (КБ) «Русский банк» (БИК 044583327) Расчет лимита остатка кассы на 2010 год. Номер расчетного счета фирмы в банке - 407028107000000000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ления в кассу фирмы состави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нтябре 2009 года - 850 00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ктябре 2009 года - 950 00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ябре 2009 года - 900 00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за три месяца получили наличными 2 700 000 руб. (850 000 + 950 000 + 900 0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газин работает ежедневно, без выход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 в сентябре 2004 года фирма работала 30 дней, в октябре - 31 день, в ноябре - 30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дневная выручка равна: 2 700 000 руб. /(30 дн. + 31 дн. + 30 дн.) = 29 67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 Расчете все суммы указывают в тысячах рублей, бухгалтер округлил среднедневную выручку до 29,7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 Расчете все суммы указывают в тысячах рублей, бухгалтер округлил среднедневную выручку до 29,7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ентябрь-ноябрь 2009 года из кассы ООО «Маркет» выдано наличными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андировочные расходы - 100 00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хозяйственные расходы - 115 00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ку ГСМ - 150 00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расходов, оплаченных наличными, - 365 000 руб. (100 000 + 115 000 + 150 0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дневной расход составил 4011 руб. (365 000 руб. / 91 д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роке «Среднедневной расход» бухгалтер ООО «Маркет» записал: «4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учку магазин сдает ежедневно. Открыта фирма с 9.00 до 21.00, то есть работает по 12 часов в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часовая выручка равна 2473 руб. (2 700 000 руб. : 91 дн. : 12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чете по строке «Среднечасовая выручка» бухгалтер записал: «2,5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кассаторы забирают деньги в 20.00. Желаемая сумма лимита - 35 00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азания за то, что фирма не согласовала с банком лимит, законодатели не предусмотрели. Однако в таком случае лимит автоматически приравнивается к нулю. Это означает, что если в кассе на конец рабочего дня останется хотя бы один рубль, то его необходимо сдать в банк. Иначе лимит остатка будет превыш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организации есть обособленное подразде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по которым лимит определяется для головного предприятия и его филиалов, зависит от того, есть у подразделений отдельные балансы и расчетные счета или нет. Если есть, то лимит кассы утверждают для каждого филиала в обслуживающем его ба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филиал не составляет отдельного баланса и не имеет расчетного счета, то определяют единый лимит для всей организации. Тогда, подготавливая Расчет для своего банка, бухгалтер укажет обороты наличных как в кассе головного офиса, так и в подразделениях. Кроме того, приказом руководителя можно распределить единый лимит между головной организацией и ее подраздел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ит остатка кассы может пересматривается в течении года в установленном порядке по обоснованной просьбе предприятия, а так же в соответствии с договором банковского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предприятие имеет несколько счетов в разных банках, лимит устанавливается в одном из них, а в остальные предоставляется копия реш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2 Инкассация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статок наличных денег в кассе на конец дня не превышал лимита, организация для передачи денег в банк может заключить договор с инкассаторской службой учреждения банка или специализированной инкассаторской службой имеющей лицензию Банка России на осуществление соответствующих операций по инкассации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формления и передачи наличных денег инкассаторам предусмотрен положением ЦБ РФ от 9 октября 2002г. №199-П "О порядке ведения кассовых операций в кредитных организациях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ключения договора, организация заказывает изготовление специального пломбира, на котором должны быть выгравированы номер и сокращенное наименование организации или ее фирменный знак. Образцы оттисков пломбира заверяются руководителем подразделения инкассации. Один экземпляр заверенного образца пломбы передается организации для предъявления инкассаторам при передаче им ценностей, а второй в кассовое подразделение кредитной организации для осуществления контроля при приеме денег от инкассаторов.</w:t>
      </w:r>
      <w:r>
        <w:rPr>
          <w:rStyle w:val="FootnoteAnchor"/>
          <w:rFonts w:cs="Times New Roman" w:ascii="Times New Roman" w:hAnsi="Times New Roman"/>
          <w:sz w:val="28"/>
          <w:szCs w:val="28"/>
          <w:vertAlign w:val="superscript"/>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ттисков пломбиров, которыми будут опломбировываться сумки, организация предоставляет в подразделение инкассации. Количество сумок выдаваемых организации, определяется объемом инкассируемой выручки. На каждой сумки выставляется порядковый номер. К каждой сдаваемой инкассаторам сумке с денежной наличностью кассир организации выписывает препроводительную ведо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кземпляр препроводительной ведомости вкладывается в сумке; Второй экземпляр (накладная к сумке) передается инкассатору при получении им сумки; Третий экземпляр (копия препроводительной ведомости) остается у кассира. Третий экземпляр препроводительной ведомости с подписью и печатью инкассатора служит основанием для составления бухгалтером расходного кассового ордера (Форма № КО-2)(См.Приложение 3) и для отражения в кассовой книге расхода наличных денег по касс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олучением ценностей инкассатор предъявляет кассиру организации документ, удостоверяющий личность, доверенность на получение ценностей, явочную карточку и сумку. Кассир организации предъявляет оттиск пломбиров, сумку с ценностями и два экземпляра препроводительной ведо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атор принимает сумку с ценностями с проверкой целости упаковки, наличия целых и четких оттисков пломб, соответствия их имеющемуся образцу, проверяет правильность заполнения препроводительной ведомости и передает кассиру организации порожнюю сумку и явочную карточку для заполнения. Инкассатор проверяет соответствие суммы указанной в явочной карточке кассиром, суммам в накладной и копии препроводительной ведомости, затем на копии препроводительной ведомости ставит печать, дату приема сумки и распис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денежных средств, выданных из кассы организации, для зачисления на е расчетный счет, но еще не зачисленных по назначению, предназначен счет 57 "Переводы в пути". Основанием для принятия к учету по счету 57 сумм(например при сдачи выручки от продажи) могут быть копии сопроводительных ведомостей на сдачу выручки инкассаторам. </w:t>
      </w:r>
    </w:p>
    <w:p>
      <w:pPr>
        <w:pStyle w:val="Normal"/>
        <w:spacing w:lineRule="auto" w:line="360" w:before="0" w:after="0"/>
        <w:ind w:firstLine="709"/>
        <w:jc w:val="both"/>
        <w:rPr/>
      </w:pPr>
      <w:r>
        <w:rPr>
          <w:rFonts w:cs="Times New Roman" w:ascii="Times New Roman" w:hAnsi="Times New Roman"/>
          <w:sz w:val="28"/>
          <w:szCs w:val="28"/>
        </w:rPr>
        <w:t>Расходы связанные с оплатой услуг, оказываемые кредитными организации, являются операционными расходами(пункт 11ПБУ 10/99)</w:t>
      </w:r>
      <w:r>
        <w:rPr>
          <w:rStyle w:val="FootnoteAnchor"/>
          <w:rFonts w:cs="Times New Roman" w:ascii="Times New Roman" w:hAnsi="Times New Roman"/>
          <w:sz w:val="28"/>
          <w:szCs w:val="28"/>
          <w:vertAlign w:val="superscript"/>
        </w:rPr>
        <w:footnoteReference w:id="8"/>
      </w:r>
      <w:r>
        <w:rPr>
          <w:rFonts w:cs="Times New Roman" w:ascii="Times New Roman" w:hAnsi="Times New Roman"/>
          <w:sz w:val="28"/>
          <w:szCs w:val="28"/>
        </w:rPr>
        <w:t xml:space="preserve"> Такие расходы принимаются к бухгалтерскому учету в сумме, исчисленной в денежном выражении, равной величине оплаты в денежной и иной форме или в величине кредиторской задолженности(подпункт 14.1,6 ПБУ 10/99).Для их учета предназначен счет 91"Прочие доходы и расходы", субсчет 91.2"Прочие расходы"; для учета расчетов с банком может использоваться счет 60 "Расчеты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оплаты услуг по инкассации обычно списывают со счета организации в безакцептном порядке в начале месяца, следующего за расче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оплаты услуг по инкассации и получении счетов фактур организация в общеустановленном порядке может предъявлять уплаченные суммы НДС к вычету в соответствии со статьей 170-172 Налогового кодекса РФ.</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Документирование кассовых операц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ражение учетных регегистрах движения наличных денежных средств служат унифицированные формы первичной учетной документации по учету кассовых операций.</w:t>
      </w:r>
      <w:r>
        <w:rPr>
          <w:rStyle w:val="FootnoteAnchor"/>
          <w:rFonts w:cs="Times New Roman" w:ascii="Times New Roman" w:hAnsi="Times New Roman"/>
          <w:sz w:val="28"/>
          <w:szCs w:val="28"/>
          <w:vertAlign w:val="superscript"/>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являются основанием для совершения кассовых операций, поступают в бухгалтерию, где работники бухгалтерии в соответствии со своими должностными обяза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ют правильность оформления документов, их соответствие законодательству, характеру совершаемых операций, а так же наличием необходимых письменных указаний руководителя организации или лиц уполномоченных им на совершение хозяйстве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яют приходных и расходные кассовые ордера или заменяющие их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ют необходимые подписи уполномоченных лиц, предусмотренные блинками кассов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ют (до передачи в кассу) в журнале регистрации приходных расход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ют кассиру приходные и расходные ордера или заменяющие их документы вместе с приложенными к ним оправдательными или распорядитель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заполняются в одном экземпляре четко и ясно, чернилами, шариковой ручкой или печатаются. Все исправления, помарки или подчистки не допуск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ный кассовый ордер заполняется одновременно с квитанцией, являющейся его частью, подписывается главным бухгалтером или уполномоченным лицом. Квитанция выдается только послу получения денег.(приходный кассовый ордер см.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ный кассовый ордер оформляется на основании платежных ведомостей на оплату труда и других приравненных к ней документов, регистрируются в журнале после их выдачи. Подписывается руководителем и главным бухгалтером или лицом уполномоченным на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выдача наличных денег по кассовым ордерам может производится только в день их оформления. Выдача приходных и расходных ордеров или заменяющих их документов на раку лицам, вносящим или получающим деньги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ир при получении приходных и расходных кассовых ордеров или заменяющих 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наличие и подлинность подписи главного бухгалтера, а на расходном ордере или заменяющем его документе – разрешительной надписи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т правильность оформления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наличие перечисленных в документах при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соблюдения одного из требований кассир возвращает документы в бухгалтерию для переоформления.</w:t>
      </w:r>
    </w:p>
    <w:p>
      <w:pPr>
        <w:pStyle w:val="Normal"/>
        <w:spacing w:lineRule="auto" w:line="360" w:before="0" w:after="0"/>
        <w:ind w:firstLine="709"/>
        <w:jc w:val="both"/>
        <w:rPr/>
      </w:pPr>
      <w:r>
        <w:rPr>
          <w:rFonts w:cs="Times New Roman" w:ascii="Times New Roman" w:hAnsi="Times New Roman"/>
          <w:sz w:val="28"/>
          <w:szCs w:val="28"/>
        </w:rPr>
        <w:t>В случае соблюдения всех требований и соответствия документов кассир принимает наличные деньги. Проверяет платежеспособность денег в соответствии с признаками платежеспособности банкнот и монет Банка России.</w:t>
      </w:r>
      <w:r>
        <w:rPr>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олученная сумма должна соответствовать указанной в приходном кассовом орд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ема денег кассир подписывает квитанцию и расшифровывает подпись, заверяет печатью кассира. Квитанция к приходному ордеру, подписанная главным бухгалтером и кассиром, заверенная печатью кассира или оттиском кассового аппарата, выдается на руки сдавшему деньги. Приходн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см.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ные деньги не подтвержденные приходным ордером, считаются излишком кассы и зачисляются в доход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личных денег из кассы производится по расходным кассовым ордерам или надлежаще оформленным другим документам с наложением на эти документы штампа с реквизитами расходного кассового ордера. Документы должны быть подписаны руководителем главным бухгалтером или лицом уполномоченным на это. В тех случаях, когда на прилагаемых к расходному кассовому ордеру документах, заявлениях, счетах, имеется разрешительная подпись руководителя предприятия, подпись его на расходных кассовых ордерах не обязательна. В случае соблюдения этих требований и соответствия документов кассир выдает наличные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енег по расходному ордеру или заменяющему его документу отдельному лицу касс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ует документ, удостоверяющий личность получателя. Выдача денег производится только лицу, указанному в расходном кассовом ордере. Если выдача денег производится по доверенности, оформленной в установленном порядке, в тексте ордера после фамилии имени и отчества получателя указывается фамилия имя отчество лица которому доверено получение денег. Доверенность остается в документах как приложение к расходному кассовому орд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сывает наименование и номер документа, когда и кем он выдан и отбирает расписку получателя. Расписка может быть написана получателем собственноручно, шариковой ручкой и с указанием точной полученной суммы (прописью пишутся рубли и копе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ет деньги получ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операции кассир обязан подписать расходные кассовые ордера а приложенные к ним документы погасить штампом или надписью «оплачено» с указанием даты. (Расходный кассовый ордер см. 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денег может также производиться по платежным ведомостям и без составления расходного кассового ордера. На титульном листе платежной ведомости делается разрешительная подпись о выдаче денег за подписями руководителя и главного бухгалтера предприятия или лиц уполномоченных на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огичном порядке могут выдаваться денежные средства на разовые нужды, а так же выдача депонированных сумм и денег под отчет на расходы, связанные со служебными командировками, нескольк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денег из кассы, неподтвержденной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w:t>
      </w:r>
    </w:p>
    <w:p>
      <w:pPr>
        <w:pStyle w:val="Normal"/>
        <w:spacing w:lineRule="auto" w:line="360" w:before="0" w:after="0"/>
        <w:ind w:firstLine="709"/>
        <w:jc w:val="both"/>
        <w:rPr/>
      </w:pPr>
      <w:r>
        <w:rPr>
          <w:rFonts w:cs="Times New Roman" w:ascii="Times New Roman" w:hAnsi="Times New Roman"/>
          <w:sz w:val="28"/>
          <w:szCs w:val="28"/>
        </w:rPr>
        <w:t>На предприятиях, имеющих большое количество подразделений, обслуживаемых центральными кассами, оплата труда, выплаты социальных пособий могут производиться несколькими кассирами или доверенными лицами. В таком случае старший кассир перед началом рабочего дня выдает другим кассирам авансом необходимую для расходных операций сумму наличных денег под расписку в книге учета принятых и выданных кассиром денежных средств (форма № КО – 5, рисунок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рабочего дня кассиры обязаны отчитаться перед старшим кассиром в полученных денежных суммах и сдать ему остаток наличных денег под расписку в книге учета принятых и выданных кассиром денежных сред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1 Ведение кассовой книги</w:t>
      </w:r>
    </w:p>
    <w:p>
      <w:pPr>
        <w:pStyle w:val="Normal"/>
        <w:spacing w:lineRule="auto" w:line="360" w:before="0" w:after="0"/>
        <w:ind w:firstLine="709"/>
        <w:jc w:val="both"/>
        <w:rPr/>
      </w:pPr>
      <w:r>
        <w:rPr>
          <w:rFonts w:cs="Times New Roman" w:ascii="Times New Roman" w:hAnsi="Times New Roman"/>
          <w:sz w:val="28"/>
          <w:szCs w:val="28"/>
        </w:rPr>
        <w:t>В обязанность кассира входит ведение кассовой книги (Форма №КО - 4).Все поступления и выдачи наличных денег предприятия учитываются в кассовой кни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ведения кассовой книг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совая книга у предприятия только одн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совая книга должны быть прошнурована, пронумерованы страницы и опечатаны на последней странице. В таком виде</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иси в кассовой книге ведутся в двух экземплярам через копировальную бумагу чернилами или шариковой ручкой.</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лист состоит из двух равных частей: одна из них заполняется кассиром как первый экземпляр, вторая заполняется кассиром как второй экземпляр с лицевой и оборотной стороны через копировальную бумагу. Предварительно лист сгибают пополам. Первые экземпляры остаются в кассовой книге, вторые – отрывные, используются как отчет кассира и до конца дня не отрываются. И первые и вторые экземпляры нумеруются одинаковыми номерам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чистки и неоговоренные исправления в кассовой книге не допускаются. Сделанные исправления заверяются подписями кассира, а так же главного бухгалтер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иси в кассовую книгу производятся кассиром сразу после получения или выдачи денег по каждому ордеру или другому заменяющему его документу.</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жедневно в конце дня кассир подсчитывает итог операции за день, выводит остаток денег в кассе на следующее число и переедет в бухгалтерию в качетсве отчета кассира отрывной листок с приходными и расходными кассовыми документами под расписку в кассовой книге(Кассовая книга Форма №КО – 4, см. приложен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ведением кассовой книги возлагается на главного бухгалтер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1.4 Ответственность за несоответствие ведения кассовых операций</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РФ установлено, что 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влечет наложение штрафа в размере от 20 до 30 МРОТ.</w:t>
      </w:r>
      <w:r>
        <w:rPr>
          <w:rStyle w:val="FootnoteAnchor"/>
          <w:rFonts w:cs="Times New Roman" w:ascii="Times New Roman" w:hAnsi="Times New Roman"/>
          <w:sz w:val="28"/>
          <w:szCs w:val="28"/>
          <w:vertAlign w:val="superscript"/>
        </w:rPr>
        <w:footnoteReference w:id="11"/>
      </w:r>
      <w:r>
        <w:rPr>
          <w:rFonts w:cs="Times New Roman" w:ascii="Times New Roman" w:hAnsi="Times New Roman"/>
          <w:sz w:val="28"/>
          <w:szCs w:val="28"/>
        </w:rPr>
        <w:t xml:space="preserve"> Дела о таких правонарушениях рассматривают налоговые органы.</w:t>
      </w:r>
      <w:r>
        <w:rPr>
          <w:rStyle w:val="FootnoteAnchor"/>
          <w:rFonts w:cs="Times New Roman" w:ascii="Times New Roman" w:hAnsi="Times New Roman"/>
          <w:sz w:val="28"/>
          <w:szCs w:val="28"/>
          <w:vertAlign w:val="superscript"/>
        </w:rPr>
        <w:footnoteReference w:id="12"/>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5 Особенности учета кассовых операций в иностранной валюте и на валютных сч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операций в иностранной валюте в организациях создается специальная касса.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 Кассиры обязаны строго соблюдать правила совершения операций по приему и выдаче валюты из кас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от клиентов платежных документов в иностранной валюте кассир должен проверить их подлинность и платежеспособность по имеющимся контрольным материалам, а также полноту и правильность заполнения реквизитов документов. В кассу принимается наличная иностранная валюта, не вызывающая сомнений в ее подлинности и платежеспособности. Поврежденные, ветхие, вызывающие сомнение в платежеспособности денежные знаки от клиентов кассиром не приним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у товаров и услуг разрешается принимать в нескольких иностранных валютах. Пересчет других видов иностранных валют в доллары осуществляется по рыночному курсу, информация о котором присылается банком в кассу. Таблица пересчета должна быть доступной для посет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ах за валюту сдача выдается обычно в валюте платежа. С согласия покупателей сдача может быть выдана в другой свободно конвертируемой валюте. Выдача сдачи в рублях запрещ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собленного учета наличия и движения наличной иностранной валюты к счету 50 "Касса" открывают соответствующие суб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и имеют право открывать валютные счета на территории Российской Федерации в любом банке, уполномоченном Центральным банком на проведение операций с иностранными валю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общения информации о наличии и движении средств в иностранной валюте используют счет 52 "Валютные счета". По дебету этого счета отражают поступление денежных средств на валютные счета организации, а по кредиту - списание денежных средств с валютных счетов. Операции по валютным счетам отражаются на основании выписок банка и приложенных к ним денежно-расчетных документов. Суммы, ошибочно отнесенные в дебет или кредит валютных счетов и обнаруженные при проверке выписок банка, отражают на счете 76 "Расчеты с разными дебиторами и кредиторами", субсчет 2 "Расчеты по претенз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ет по счету 52 ведут по каждому счету, открытому в учреждениях банка для хранения денежных средств в иностранных валю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чету 52 "Валютные счета" открывают следующие субс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1 "Транзитные валютные с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2 "Текущие валютные с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3 "Валютные счета за рубеж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чет 52-1 "Транзитные валютные счета" открывается для зачисления в полном объеме поступлений в иностранной валюте, в том числе и не подлежащих обязательной продаже. Исключение составляют следующие поступления иностранной валюты, зачисляемые сразу в дебет счета 52-2 "Текущие валютные с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ностранная валюта, приобретенная на внутреннем валютном рынке за российские рубли и за иностранную валюту другого ви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редита счета 52-1 "Транзитные валютные счета" иностранная валюта списывается в дебет счета 52-2 "Текущие валютные счета" и в ряде других случаев (при возвращении средств в иностранной валюте той организации, от которой они поступили, при перечислении экспортной валютной выручки посредническими внешнеэкономическими организациями организациям, не являющимся резидентами Российской Федерации, за вычетом комиссионного вознаграждения,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чет 52-2 "Текущие валютные счета"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По дебету счета 52-2 "Текущие валютные счета" отражаются суммы в иностранной валюте, перечисленные с кредита счета 52, субсчет 1 "Транзитные валютные счета", а также суммы, которые зачисляются сразу на текущий валютный счет, минуя транзитный счет. С кредита счета 52, субсчет 2 "Текущие валютные счета", валюта списывается в безналичном и налично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ятие наличной иностранной валюты со счета 52, субсчет 2 "Текущие валютные счета", разрешается на оплату расходов, связанных с командированием работников организаций в иностранные государства, а также по специальному разрешению Банка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лютные счета за рубежом открываются организациям, получившим разрешение Центрального банка Российской Федерации на открытие счетов в иностранных бан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бсчете 52-3 "Валютные счета за рубежом" отражается движение средств в иностранной валюте на валютных счетах за рубежом. </w:t>
      </w:r>
    </w:p>
    <w:p>
      <w:pPr>
        <w:pStyle w:val="Normal"/>
        <w:spacing w:lineRule="auto" w:line="360" w:before="0" w:after="0"/>
        <w:ind w:firstLine="709"/>
        <w:jc w:val="both"/>
        <w:rPr/>
      </w:pPr>
      <w:r>
        <w:rPr>
          <w:rFonts w:cs="Times New Roman" w:ascii="Times New Roman" w:hAnsi="Times New Roman"/>
          <w:sz w:val="28"/>
          <w:szCs w:val="28"/>
        </w:rPr>
        <w:t>Банк начисляет и выплачивает проценты по валютным счетам в тех валютах, по которым имеет доходы от их размещения на международном валютном рынке. По текущим валютным счетам процентная ставка определяется на основе ставок по однодневным депозитам на международном валютном рынке (исчисляется средняя ставка по видам валюты за истекший квартал и уменьшается на 1,5%)</w:t>
      </w:r>
      <w:r>
        <w:rPr>
          <w:rStyle w:val="FootnoteAnchor"/>
          <w:rFonts w:cs="Times New Roman" w:ascii="Times New Roman" w:hAnsi="Times New Roman"/>
          <w:sz w:val="28"/>
          <w:szCs w:val="28"/>
          <w:vertAlign w:val="superscript"/>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Расчеты с применением контрольно-кассовой техник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2.1 Правила применения и регистрации контрольно-кассовой техники</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нтрольно-кассовой техникой (ККТ), используемой при осуществлении наличных денежных расчетов и расчетов с использованием платежных карт, понимаются контрольно-кассовые машины (ККМ), оснащенные фискальной памятью, электронно-вычислительные машины, в том числе, персональные программно-технические комплексы, которые подлежат обязательной регистрации в Государственном реестре контрольно-кассовой техники.</w:t>
      </w:r>
      <w:r>
        <w:rPr>
          <w:rStyle w:val="FootnoteAnchor"/>
          <w:rFonts w:cs="Times New Roman" w:ascii="Times New Roman" w:hAnsi="Times New Roman"/>
          <w:sz w:val="28"/>
          <w:szCs w:val="28"/>
          <w:vertAlign w:val="superscript"/>
        </w:rPr>
        <w:footnoteReference w:id="1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предприниматели, применяющие контрольно-кассовую технику обя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регистрацию контрольно-кассовой техники в налоговых орг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ять при осуществлении наличных денежных расчетов и расчетов с использованием платежных карт исправную ККТ, опломбированную в установленном порядке, зарегистрированную в налоговых органах и обеспечивающую надлежащий учет денежных средств при проведении расчетов;</w:t>
      </w:r>
    </w:p>
    <w:p>
      <w:pPr>
        <w:pStyle w:val="Normal"/>
        <w:spacing w:lineRule="auto" w:line="360" w:before="0" w:after="0"/>
        <w:ind w:firstLine="709"/>
        <w:jc w:val="both"/>
        <w:rPr/>
      </w:pPr>
      <w:r>
        <w:rPr>
          <w:rFonts w:cs="Times New Roman" w:ascii="Times New Roman" w:hAnsi="Times New Roman"/>
          <w:sz w:val="28"/>
          <w:szCs w:val="28"/>
        </w:rPr>
        <w:t>-выдавать покупателям при осуществлении наличных денежных расчетов и расчетов с использованием платежных карт в момент оплаты печатные кассовые чеки;</w:t>
      </w:r>
    </w:p>
    <w:p>
      <w:pPr>
        <w:pStyle w:val="Normal"/>
        <w:spacing w:lineRule="auto" w:line="360" w:before="0" w:after="0"/>
        <w:ind w:firstLine="709"/>
        <w:jc w:val="both"/>
        <w:rPr/>
      </w:pPr>
      <w:r>
        <w:rPr>
          <w:rFonts w:cs="Times New Roman" w:ascii="Times New Roman" w:hAnsi="Times New Roman"/>
          <w:sz w:val="28"/>
          <w:szCs w:val="28"/>
        </w:rPr>
        <w:t>- обеспечивать ведение и хранение в установленном порядке документации связанной с приобретением и регистрацией, вводом в эксплуатацию и применением ККТ, а так же обеспечивать должностным лицам налоговых органов, осуществляющих проверку, бесприпятственный доступ к соответствующей ККТ, предоставлять им указанную документацию</w:t>
      </w:r>
      <w:r>
        <w:rPr>
          <w:rStyle w:val="FootnoteAnchor"/>
          <w:rFonts w:cs="Times New Roman" w:ascii="Times New Roman" w:hAnsi="Times New Roman"/>
          <w:sz w:val="28"/>
          <w:szCs w:val="28"/>
          <w:vertAlign w:val="superscript"/>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ить при первичной регистрации и перерегистрации ККТ введение в фискальную память информации или замену фискальной памяти с участием представителей налогов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ККТ, используемой организациями и индивидуальными предпринимателями, порядок и условия ее регистрации и применения определяются Прави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е ККМ должны быть допущены к использованию Государственной межведомственной комиссией по ККМ и включены в государственный реестр контрольно-кассовых машин, используемых на территории Российской Федерации. Вместе с тем модели ККМ должны соответствовать сфере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обретение предприятием ККМ должны быть заключены договоры с центром технического обслуживания или заводом изготовителем об их принятии на техническое обслуживание и ремонт.</w:t>
      </w:r>
      <w:r>
        <w:rPr>
          <w:rStyle w:val="FootnoteAnchor"/>
          <w:rFonts w:cs="Times New Roman" w:ascii="Times New Roman" w:hAnsi="Times New Roman"/>
          <w:sz w:val="28"/>
          <w:szCs w:val="28"/>
          <w:vertAlign w:val="superscript"/>
        </w:rPr>
        <w:footnoteReference w:id="1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ККМ необходимо предоставить в налоговый орган по месту учет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в установленной форма с подписью руководителя и главного бухгал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аспорт регистрируемой К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говор купли-продажи ККМ или договор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говор о техническом обслуживании и ремонте ЦТО или непосредственно предприятием-изготовителем ККМ из числа зарегистрированных органами исполнительной власти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е того необходимо предоставить журнал кассира-оперциониста по форме № КМ-4(см приложение 6), пронумерованный, прошнурованный и заверенный подписями и печатью. Необходимо также Свидетельство о регистрации предприятия для уточнения юридического адреса.</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2.2 Правила эксплуатации контрольно-кассовых машин</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ККМ необходимо пользоваться унифицированными формами по учету денежных расчетов с населением.</w:t>
      </w:r>
      <w:r>
        <w:rPr>
          <w:rStyle w:val="FootnoteAnchor"/>
          <w:rFonts w:cs="Times New Roman" w:ascii="Times New Roman" w:hAnsi="Times New Roman"/>
          <w:sz w:val="28"/>
          <w:szCs w:val="28"/>
          <w:vertAlign w:val="superscript"/>
        </w:rPr>
        <w:footnoteReference w:id="1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производящие расчеты с использованием ККМ, обязаны выдавать покупателям чек, подтверждающий прием наличных средств. Чек действителен только в день его выдачи, он должен быть погашен в момент выдачи товара с помощью штампа или надрыва. Чек содержит следующие реквиз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организации-налогоплательщика (И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ской номер К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овый номер ч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и время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 фискального режима.</w:t>
      </w:r>
      <w:r>
        <w:rPr>
          <w:rStyle w:val="FootnoteAnchor"/>
          <w:rFonts w:cs="Times New Roman" w:ascii="Times New Roman" w:hAnsi="Times New Roman"/>
          <w:sz w:val="28"/>
          <w:szCs w:val="28"/>
          <w:vertAlign w:val="superscript"/>
        </w:rPr>
        <w:footnoteReference w:id="18"/>
      </w:r>
    </w:p>
    <w:p>
      <w:pPr>
        <w:pStyle w:val="Normal"/>
        <w:spacing w:lineRule="auto" w:line="360" w:before="0" w:after="0"/>
        <w:ind w:firstLine="709"/>
        <w:jc w:val="both"/>
        <w:rPr/>
      </w:pPr>
      <w:r>
        <w:rPr>
          <w:rFonts w:cs="Times New Roman" w:ascii="Times New Roman" w:hAnsi="Times New Roman"/>
          <w:sz w:val="28"/>
          <w:szCs w:val="28"/>
        </w:rPr>
        <w:t>На каждую кассовую машину администрация заводит журнал кассира-операциониста по форме №КМ-4, который должен быть прошнурован, пронумерован и скреплен подписями главного бухгалтера и руководителя организации и печатью предприятия. Все записи ведутся в хронологическом порядке чернилами без помарок. При внесении в журнал исправлений заверяются подписями кассира-оперциониста, руководителя и главного бухгал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аботы на К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д началом работы на кассовой машине кассир-операционист совместно с администрацией обязан снять показания секционных и контрольных счетчиков ККМ, и сверить их с показанием на конец прошлого дня в журнале кассира (форма №КМ-4 см. приложе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оцессе работы на ККМ кассир должен придерживаться следующе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 назвать сумму получен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ечатать 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ть сумму причитающейся сдачи и выдать ее покупателю вместе с ч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ошибки при вводе суммы кассир должен составить акт по неиспользованным чекам в конц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возврате денег покупателям по возвращенным ими и подписанным администрацией чекам кассиром составляется акт по форме № КМ-3(см.приложение 7) о возврате денежных сумм по неиспользованным чекам. Сами чеки при этом сохраняются, прикалываются к акту и сдаются в бухгалте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 окончании рабочего дня кассир-оперционист должен подготовить денежную наличность и другие документы, составить кассовый отчет и сдать выручку по приходному кассовому ордеру вместе с отчетом старшему кассиру или непосредственно инкасса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казания секционных счетчиков на конец дня записываются в журнал кассира-операциониста и заверяются подписями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спользованные кассовые чеки и копии товарных чеков храниться у материально ответственных лиц не менее 10 дней со дня продажи по ним товаров и проверки товарного отчета бухгалте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спользованные контрольные ленты хранятся упакованном или опечатанном виде в бухгалтерии предприятия в течении 15 дней после подведения итогов последней инвента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кассира-опрациониста, контрольные ленты и другие документы, подтверждающие суммы принятых наличных денег, должны храниться на предприятии не менее пяти лет.</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2.3 Контроль за соблюдением правил работы с контрольно-кассовой машиной</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Ф контроль за соблюдением правил использования контрольно-кассовых машин, полнотой учета выручки денежных средств на предприятиях осуществляют налогов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органы обя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егистрировать ККМ, используемы на предприятиях, в соответствии с требованиями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существлять полный контроль за соблюдением правил использования ККМ, за полнотой учета выручки денежных средств на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оверять документы, связанные с применением ККМ, получать необходимые объяснения, справки и сведения по вопросам, возникающим при провер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роводить проверки правильности выдачи ч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Налагать штрафы на предприятия и физических лиц, виновных в нарушении Закона о применении ККТ и Положения о применении ККМ при осуществлении денежных расчетов с населением, а при повторном нарушение обращаться в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осуществляется путем проведения как плановых документальных проверок, так и рейдовых проверок торговых точек специально сформированными для этой цели бригадами в составе работников государственных контролирующих органо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Бухгалтерский учет кассовых операц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наличия и движения денежных средств в кассе предприятия используется активный счет 50 «К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счета указывает на наличие суммы свободных денег в кассе предприятия на начало месяца; оборот по дебету - суммы, поступившие наличными в кассу, а по кредиту – суммы, выданные нал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чету 50 «Касса» могут быть открыты суб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1 «Касс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2 «Операционная к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3 «Денежные документ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чет 50-1 предназначен для учета денежных средств в кассе организации. Когда организация производит кассовые операции с иностранной валютой, к счету 50 должны быть открыты соответствующие субсчета для обособленного учета движения каждой наличной иностранной валю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чет 50-2 предназначен для учета и движения денежных средств в кассах товарных контор и эксплуатационных участков, остановочных пунктов, речных переправ, судов, билетных и багажных кассах портов, кассах отделений связ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чет 50-3 предназначен для учета находящихся в кассе организации почтовых марок, марок государственной пошлины, вексельных марок, оплаченных авабилетов и др. денежных документов.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для записей по счету 50 служат отчеты касс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кассовых операций в бухгалтерии ведут специальные регистры: журнал ордер № 1 и ведомость №1 по счету 50 «Касса». В журнале – ордере №1 кассовые операции записываются по кредиту счета 50 «К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полнения журнала ордера №1 и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 должно соответствовать количеству сданных кассиром отчетов. Однако при незначительном количестве кассовых документов допускается записи операций в регистры производить не ежедневно, а за 3-5 дней, в целом по нескольким отчетам кассира. В этом случае в графе «Дата» указывается начальные и конечные числа, за которые производятся записи.</w:t>
      </w:r>
      <w:r>
        <w:rPr>
          <w:rStyle w:val="FootnoteAnchor"/>
          <w:rFonts w:cs="Times New Roman" w:ascii="Times New Roman" w:hAnsi="Times New Roman"/>
          <w:sz w:val="28"/>
          <w:szCs w:val="28"/>
          <w:vertAlign w:val="superscript"/>
        </w:rPr>
        <w:footnoteReference w:id="1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за день в разрезе корреспондирующих счетов устанавливаются путем подсчета сумм однородных операций, отраженных в кассовом отчете или приложенных к нему документах, согласно бухгалтерской разметке, предварительно проставляемой в отчете кассира или на док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средств в кассе приводится в ведомости только на начало и конец месяца. На протяжении месяца для контроля оперативных целей используется данные об остатках средств, показанные в отчетах касс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пераций с наличной иностранной валютой в большинстве организаций связан с оплатой заграничных командировок. Порядок покупки и выдачи иностранной валюты, дорожных чеков уполномоченными банками определятся Центральным Банком РФ.</w:t>
      </w:r>
      <w:r>
        <w:rPr>
          <w:rStyle w:val="FootnoteAnchor"/>
          <w:rFonts w:cs="Times New Roman" w:ascii="Times New Roman" w:hAnsi="Times New Roman"/>
          <w:sz w:val="28"/>
          <w:szCs w:val="28"/>
          <w:vertAlign w:val="superscript"/>
        </w:rPr>
        <w:footnoteReference w:id="2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иностранной валюты с целью направления работников организации в служебные командировки за пределы Российской Федерации, помимо поручения на покупку валюты, производится на основании заявки на получение иностранной валюты ,приказа о направлении работника в командировку, приказа о норме суточ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ную валюту уполномоченный банк выдает вместе со справкой о покупке выписанной на имя каждого командируемого работника или на имя старшего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тчетные суммы, не использованные во время служебной командировки, подлежать сдаче в банк в течении 10 рабочих дней с момента их возврата работником с целью обратной продажи на внутреннем валютном рынке. В случае отмены командировки данное требование должно быть выполнено в течение 5 рабочих дней с даты предполагавшегося отъезда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ККТ в розничной торговле основанием для отражения выручки служит справка-счет кассира-операциониста, на основании которой в учете производится за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50-2 «Операционная к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90-1 «Выру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денег, выданная кассиром-операционистом в кассу организации, отраж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50-1 «Касс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50-2 «Операционная к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озврата денежных сумм покупателям по кассовым чекам на основании акта о возврате денежных сумм в бухгалтерском учете осуществляется корректировка выручки от продажи товаров покупателям и начисленного НДС методом «сторно» и производятся запи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5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9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умму возращен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90-3 «Налог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68 «Расчеты по налогам и сб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мму начисленного НДС от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ссе организации помимо наличных денежных средств хранятся документы строгой отчетности(денежные документы, ценные бумаги, блинки строгой отчетности).К денежным документам относятся почтовые марки, марки государственной пошлины, вексельные марки, путевки в дома отдыха и санатории, проездные билеты на транспорт, оплаченные авиабилеты и другие денежные документы, которые подлежат учету по фактической стоимости приобретения на сете 50 «Касса», субсчет 3 «Денежные документы». Денежные документы хранятся в несгораемом шкафу кассы организации до передачи по назначению. Лицом, материально ответственным за хранение денежных документов, является кассир организации.</w:t>
      </w:r>
      <w:r>
        <w:rPr>
          <w:rStyle w:val="FootnoteAnchor"/>
          <w:rFonts w:cs="Times New Roman" w:ascii="Times New Roman" w:hAnsi="Times New Roman"/>
          <w:sz w:val="28"/>
          <w:szCs w:val="28"/>
          <w:vertAlign w:val="superscript"/>
        </w:rPr>
        <w:footnoteReference w:id="2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и строгой отчетности – это документы определенной формы, в которых предусмотрены необходимые реквизиты .их унифицированная форма способствует ускорению и упрощению процессов составления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ланкам строгой отчетности План счетов бухгалтерского учета относит квитанционные книжки, бланки удостоверений, дипломов, различные абонементы, талоны, билеты, бланки товарно-сопроводительных документов и т.п. Они учитываются на забалансовом счете 006 «Бланки строгой отчетности» в условной оценке до момента выдачи под отчет.</w:t>
      </w:r>
      <w:r>
        <w:rPr>
          <w:rStyle w:val="FootnoteAnchor"/>
          <w:rFonts w:cs="Times New Roman" w:ascii="Times New Roman" w:hAnsi="Times New Roman"/>
          <w:sz w:val="28"/>
          <w:szCs w:val="28"/>
          <w:vertAlign w:val="superscript"/>
        </w:rPr>
        <w:footnoteReference w:id="22"/>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 правовые ак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Налоговый кодекс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Гражданский кодекс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Кодекс об Административных правонарушениях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Федеральный закон Российской Федерации «О бухгалтерском учете» от 21 ноября 1996 ФЗ №12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Федеральный закон Российской Федерации «О применении контрольно-кассовой техники при осуществлении наличных денежных расчетов и (или) расчетов с использованием платежных карт» от 22 мая 2003 года №54 - Ф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оложение Центрального Банка «О правилах организации наличного денежного обращения на территории Российской Федерации» от 05 января 1988 №14-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остановление Госкомстата Российской Федерации «Об утверждении унифицированных форм первичной учетной документации по учету кассовых операций, по учету результатов инвентаризации» от 18 августа 1988г.(в ред. от 3 мая 2000 года) № 8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ики и учебные пособ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ольшой юридический словарь, изд. Инфра – Мтр. 2001 г , стр 6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ндраков Н.П. Бухгалтерский (финансовый, управленческий)учет, учебник Москва, Издательство Проспект, 2008 г.-с.44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Бухгалтерский учет: учебник / под редакцией Соколова Я.В.,Москва, издательство Проспект, 2007 г.- с.77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ошерстник Н.В., Бухгалтерский учет на современном предприятии, учебно – практическое пособие, Москва, издательство Проспект, 2007 г.- с.57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Патров В.В. Бухгалтерский учет в торговле и общественном питании , Санкт-Петербург, издательство Питер, 2008 г.- с.10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ind w:firstLine="709"/>
        <w:jc w:val="both"/>
        <w:rPr/>
      </w:pPr>
      <w:r>
        <w:rPr>
          <w:rStyle w:val="FootnoteCharacters"/>
        </w:rPr>
        <w:footnoteRef/>
      </w:r>
      <w:r>
        <w:rPr>
          <w:vertAlign w:val="superscript"/>
        </w:rPr>
        <w:t xml:space="preserve"> </w:t>
      </w:r>
      <w:r>
        <w:rPr/>
        <w:t>Большой юридический словарь, изд. Инфра – Мтр. 2001 г , стр 623.</w:t>
      </w:r>
    </w:p>
  </w:footnote>
  <w:footnote w:id="3">
    <w:p>
      <w:pPr>
        <w:pStyle w:val="Normal"/>
        <w:spacing w:lineRule="auto" w:line="360" w:before="0" w:after="200"/>
        <w:ind w:firstLine="709"/>
        <w:jc w:val="both"/>
        <w:rPr/>
      </w:pPr>
      <w:r>
        <w:rPr>
          <w:rStyle w:val="FootnoteCharacters"/>
        </w:rPr>
        <w:footnoteRef/>
      </w:r>
      <w:r>
        <w:rPr>
          <w:vertAlign w:val="superscript"/>
        </w:rPr>
        <w:t xml:space="preserve"> </w:t>
      </w:r>
      <w:r>
        <w:rPr/>
        <w:t>Пункт 2.1 Положение Центрального банка  Российской Федерации от 05 января 1988 г. № 14 - П</w:t>
      </w:r>
    </w:p>
  </w:footnote>
  <w:footnote w:id="4">
    <w:p>
      <w:pPr>
        <w:pStyle w:val="Normal"/>
        <w:spacing w:lineRule="auto" w:line="360" w:before="0" w:after="200"/>
        <w:ind w:firstLine="709"/>
        <w:jc w:val="both"/>
        <w:rPr/>
      </w:pPr>
      <w:r>
        <w:rPr>
          <w:rStyle w:val="FootnoteCharacters"/>
        </w:rPr>
        <w:footnoteRef/>
      </w:r>
      <w:r>
        <w:rPr>
          <w:vertAlign w:val="superscript"/>
        </w:rPr>
        <w:t xml:space="preserve"> </w:t>
      </w:r>
      <w:r>
        <w:rPr/>
        <w:t>Пункт 2.5 Положение Центрального банка  Российской Федерации от 05 января 1988 г. № 14 - П</w:t>
      </w:r>
    </w:p>
  </w:footnote>
  <w:footnote w:id="5">
    <w:p>
      <w:pPr>
        <w:pStyle w:val="Normal"/>
        <w:spacing w:lineRule="auto" w:line="360" w:before="0" w:after="200"/>
        <w:ind w:firstLine="709"/>
        <w:jc w:val="both"/>
        <w:rPr/>
      </w:pPr>
      <w:r>
        <w:rPr>
          <w:rStyle w:val="FootnoteCharacters"/>
        </w:rPr>
        <w:footnoteRef/>
      </w:r>
      <w:r>
        <w:rPr/>
        <w:t xml:space="preserve"> </w:t>
      </w:r>
      <w:r>
        <w:rPr/>
        <w:t>Указание Центрального Банка  Российской Федерации от 14 ноября 2001 № 1050 - У</w:t>
      </w:r>
    </w:p>
  </w:footnote>
  <w:footnote w:id="6">
    <w:p>
      <w:pPr>
        <w:pStyle w:val="Normal"/>
        <w:spacing w:lineRule="auto" w:line="360" w:before="0" w:after="200"/>
        <w:ind w:firstLine="709"/>
        <w:jc w:val="both"/>
        <w:rPr/>
      </w:pPr>
      <w:r>
        <w:rPr>
          <w:rStyle w:val="FootnoteCharacters"/>
        </w:rPr>
        <w:footnoteRef/>
      </w:r>
      <w:r>
        <w:rPr/>
        <w:t xml:space="preserve">  </w:t>
      </w:r>
      <w:r>
        <w:rPr/>
        <w:t>Пункт 2.5 Положение Центрального банка  Российской Федерации от 05 января 1988 г. № 14 - П</w:t>
      </w:r>
    </w:p>
  </w:footnote>
  <w:footnote w:id="7">
    <w:p>
      <w:pPr>
        <w:pStyle w:val="Footnote"/>
        <w:rPr/>
      </w:pPr>
      <w:r>
        <w:rPr>
          <w:rStyle w:val="FootnoteCharacters"/>
        </w:rPr>
        <w:footnoteRef/>
      </w:r>
      <w:r>
        <w:rPr/>
        <w:t xml:space="preserve"> </w:t>
      </w:r>
      <w:r>
        <w:rPr>
          <w:sz w:val="24"/>
          <w:szCs w:val="24"/>
        </w:rPr>
        <w:t>Кондраков Н.П. Бухгалтерский (финансовый, управленческий)учет, учебник Москва, Издательство Проспект, 2008 г.-с.204</w:t>
      </w:r>
    </w:p>
  </w:footnote>
  <w:footnote w:id="8">
    <w:p>
      <w:pPr>
        <w:pStyle w:val="Footnote"/>
        <w:rPr/>
      </w:pPr>
      <w:r>
        <w:rPr>
          <w:rStyle w:val="FootnoteCharacters"/>
        </w:rPr>
        <w:footnoteRef/>
      </w:r>
      <w:r>
        <w:rPr>
          <w:sz w:val="24"/>
          <w:szCs w:val="24"/>
        </w:rPr>
        <w:t xml:space="preserve"> </w:t>
      </w:r>
      <w:r>
        <w:rPr>
          <w:sz w:val="24"/>
          <w:szCs w:val="24"/>
        </w:rPr>
        <w:t>Приказ Министерства Финансов Российской федерации от 06 мая 1999 года № 33-н «Об утверждении положения по бухгалтерскому учету «Расходы организации»ПБУ 10/99»</w:t>
      </w:r>
    </w:p>
  </w:footnote>
  <w:footnote w:id="9">
    <w:p>
      <w:pPr>
        <w:pStyle w:val="Footnote"/>
        <w:rPr/>
      </w:pPr>
      <w:r>
        <w:rPr>
          <w:rStyle w:val="FootnoteCharacters"/>
        </w:rPr>
        <w:footnoteRef/>
      </w:r>
      <w:r>
        <w:rPr/>
        <w:t xml:space="preserve"> </w:t>
      </w:r>
      <w:r>
        <w:rPr>
          <w:sz w:val="24"/>
          <w:szCs w:val="24"/>
        </w:rPr>
        <w:t>Постановление Госкомстата России от 18 августа 1988г.(в ред. от 3 мая 2000 года) № 88</w:t>
      </w:r>
    </w:p>
  </w:footnote>
  <w:footnote w:id="10">
    <w:p>
      <w:pPr>
        <w:pStyle w:val="Normal"/>
        <w:spacing w:lineRule="auto" w:line="360" w:before="0" w:after="200"/>
        <w:ind w:firstLine="709"/>
        <w:jc w:val="both"/>
        <w:rPr/>
      </w:pPr>
      <w:r>
        <w:rPr>
          <w:rStyle w:val="FootnoteCharacters"/>
        </w:rPr>
        <w:footnoteRef/>
      </w:r>
      <w:r>
        <w:rPr/>
        <w:t xml:space="preserve"> </w:t>
      </w:r>
      <w:r>
        <w:rPr/>
        <w:t xml:space="preserve">Утверждены Положением Центрального Банка Российской Федерации от 09 октября 2002 г. № 199 – П. </w:t>
      </w:r>
    </w:p>
  </w:footnote>
  <w:footnote w:id="11">
    <w:p>
      <w:pPr>
        <w:pStyle w:val="Normal"/>
        <w:spacing w:lineRule="auto" w:line="360" w:before="0" w:after="200"/>
        <w:ind w:firstLine="709"/>
        <w:jc w:val="both"/>
        <w:rPr/>
      </w:pPr>
      <w:r>
        <w:rPr>
          <w:rStyle w:val="FootnoteCharacters"/>
        </w:rPr>
        <w:footnoteRef/>
      </w:r>
      <w:r>
        <w:rPr/>
        <w:t xml:space="preserve"> </w:t>
      </w:r>
      <w:r>
        <w:rPr/>
        <w:t>Ст. 15.2. Кодекса об Административных нарушениях Российской Федерации.</w:t>
      </w:r>
    </w:p>
  </w:footnote>
  <w:footnote w:id="12">
    <w:p>
      <w:pPr>
        <w:pStyle w:val="Normal"/>
        <w:spacing w:lineRule="auto" w:line="360" w:before="0" w:after="200"/>
        <w:ind w:firstLine="709"/>
        <w:jc w:val="both"/>
        <w:rPr/>
      </w:pPr>
      <w:r>
        <w:rPr>
          <w:rStyle w:val="FootnoteCharacters"/>
        </w:rPr>
        <w:footnoteRef/>
      </w:r>
      <w:r>
        <w:rPr>
          <w:vertAlign w:val="superscript"/>
        </w:rPr>
        <w:t xml:space="preserve"> </w:t>
      </w:r>
      <w:r>
        <w:rPr/>
        <w:t>Ст. 23.5. Кодекса об Административных нарушениях Российской Федерации</w:t>
      </w:r>
    </w:p>
  </w:footnote>
  <w:footnote w:id="13">
    <w:p>
      <w:pPr>
        <w:pStyle w:val="Normal"/>
        <w:spacing w:lineRule="auto" w:line="360" w:before="0" w:after="200"/>
        <w:ind w:firstLine="709"/>
        <w:jc w:val="both"/>
        <w:rPr/>
      </w:pPr>
      <w:r>
        <w:rPr>
          <w:rStyle w:val="FootnoteCharacters"/>
        </w:rPr>
        <w:footnoteRef/>
      </w:r>
      <w:r>
        <w:rPr/>
        <w:t xml:space="preserve"> </w:t>
      </w:r>
      <w:r>
        <w:rPr/>
        <w:t>. Кондраков Н.П. Бухгалтерский (финансовый, управленческий)учет, учебник Москва, Издательство Проспект, 2008 г.-с.448</w:t>
      </w:r>
    </w:p>
  </w:footnote>
  <w:footnote w:id="14">
    <w:p>
      <w:pPr>
        <w:pStyle w:val="Normal"/>
        <w:spacing w:lineRule="auto" w:line="360" w:before="0" w:after="200"/>
        <w:ind w:firstLine="709"/>
        <w:jc w:val="both"/>
        <w:rPr/>
      </w:pPr>
      <w:r>
        <w:rPr>
          <w:rStyle w:val="FootnoteCharacters"/>
        </w:rPr>
        <w:footnoteRef/>
      </w:r>
      <w:r>
        <w:rPr/>
        <w:t xml:space="preserve"> </w:t>
      </w:r>
      <w:r>
        <w:rPr/>
        <w:t>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от 22 мая 2003 года №54 - ФЗ</w:t>
      </w:r>
    </w:p>
  </w:footnote>
  <w:footnote w:id="15">
    <w:p>
      <w:pPr>
        <w:pStyle w:val="Normal"/>
        <w:spacing w:lineRule="auto" w:line="360" w:before="0" w:after="200"/>
        <w:ind w:firstLine="709"/>
        <w:jc w:val="both"/>
        <w:rPr/>
      </w:pPr>
      <w:r>
        <w:rPr>
          <w:rStyle w:val="FootnoteCharacters"/>
        </w:rPr>
        <w:footnoteRef/>
      </w:r>
      <w:r>
        <w:rPr>
          <w:vertAlign w:val="superscript"/>
        </w:rPr>
        <w:t xml:space="preserve"> </w:t>
      </w:r>
      <w:r>
        <w:rPr/>
        <w:t>Статья7, 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от 22 мая 2003 года №54 - ФЗ</w:t>
      </w:r>
    </w:p>
  </w:footnote>
  <w:footnote w:id="16">
    <w:p>
      <w:pPr>
        <w:pStyle w:val="Footnote"/>
        <w:rPr/>
      </w:pPr>
      <w:r>
        <w:rPr>
          <w:rStyle w:val="FootnoteCharacters"/>
        </w:rPr>
        <w:footnoteRef/>
      </w:r>
      <w:r>
        <w:rPr/>
        <w:t xml:space="preserve"> </w:t>
      </w:r>
      <w:r>
        <w:rPr>
          <w:sz w:val="24"/>
          <w:szCs w:val="24"/>
        </w:rPr>
        <w:t>пункт.2 Приказ Госналогслужбы России «Об утверждении Порядка регистрации контрольно-кассовых машин в налоговых органах" от22 июня 1995 № ВГ-3-14/36</w:t>
      </w:r>
    </w:p>
  </w:footnote>
  <w:footnote w:id="17">
    <w:p>
      <w:pPr>
        <w:pStyle w:val="Footnote"/>
        <w:rPr/>
      </w:pPr>
      <w:r>
        <w:rPr>
          <w:rStyle w:val="FootnoteCharacters"/>
        </w:rPr>
        <w:footnoteRef/>
      </w:r>
      <w:r>
        <w:rPr/>
        <w:t xml:space="preserve"> </w:t>
      </w:r>
      <w:r>
        <w:rPr>
          <w:sz w:val="24"/>
          <w:szCs w:val="24"/>
        </w:rPr>
        <w:t>Утверждены Постановлением Госкомстата России «Об утверждении унифицированных форм первичной учетной документации по учету торговых операций» от 25 декабря 1988 г. №132</w:t>
      </w:r>
    </w:p>
  </w:footnote>
  <w:footnote w:id="18">
    <w:p>
      <w:pPr>
        <w:pStyle w:val="Footnote"/>
        <w:rPr/>
      </w:pPr>
      <w:r>
        <w:rPr>
          <w:rStyle w:val="FootnoteCharacters"/>
        </w:rPr>
        <w:footnoteRef/>
      </w:r>
      <w:r>
        <w:rPr/>
        <w:t xml:space="preserve"> </w:t>
      </w:r>
      <w:r>
        <w:rPr>
          <w:sz w:val="24"/>
          <w:szCs w:val="24"/>
        </w:rPr>
        <w:t>Постановление Правительства Российской Федерации «О внесении изменений и дополнений в положение по применению контрольно-кассовых машин при осуществлении денежных расчетов с населением» от 7 августа 1988 г. №904</w:t>
      </w:r>
    </w:p>
  </w:footnote>
  <w:footnote w:id="19">
    <w:p>
      <w:pPr>
        <w:pStyle w:val="Footnote"/>
        <w:rPr/>
      </w:pPr>
      <w:r>
        <w:rPr>
          <w:rStyle w:val="FootnoteCharacters"/>
        </w:rPr>
        <w:footnoteRef/>
      </w:r>
      <w:r>
        <w:rPr/>
        <w:t xml:space="preserve"> </w:t>
      </w:r>
      <w:r>
        <w:rPr>
          <w:sz w:val="24"/>
          <w:szCs w:val="24"/>
        </w:rPr>
        <w:t>Бухгалтерский учет: учебник / под редакцией Соколова Я.В.,Москва, издательство Проспект, 2007 г.- с.549</w:t>
      </w:r>
    </w:p>
  </w:footnote>
  <w:footnote w:id="20">
    <w:p>
      <w:pPr>
        <w:pStyle w:val="Footnote"/>
        <w:rPr/>
      </w:pPr>
      <w:r>
        <w:rPr>
          <w:rStyle w:val="FootnoteCharacters"/>
        </w:rPr>
        <w:footnoteRef/>
      </w:r>
      <w:r>
        <w:rPr/>
        <w:t xml:space="preserve"> </w:t>
      </w:r>
      <w:r>
        <w:rPr>
          <w:sz w:val="24"/>
          <w:szCs w:val="24"/>
        </w:rPr>
        <w:t>Федеральный закон «О валютном регулировании и валютном контроле» от 10 декабря 2003 г.№173 - ФЗ</w:t>
      </w:r>
    </w:p>
  </w:footnote>
  <w:footnote w:id="21">
    <w:p>
      <w:pPr>
        <w:pStyle w:val="Footnote"/>
        <w:rPr/>
      </w:pPr>
      <w:r>
        <w:rPr>
          <w:rStyle w:val="FootnoteCharacters"/>
        </w:rPr>
        <w:footnoteRef/>
      </w:r>
      <w:r>
        <w:rPr/>
        <w:t xml:space="preserve"> </w:t>
      </w:r>
      <w:r>
        <w:rPr>
          <w:sz w:val="24"/>
          <w:szCs w:val="24"/>
        </w:rPr>
        <w:t>Патров В.В. Бухгалтерский учет в торговле и общественном питании , Санкт-Петербург, издательство Питер, 2008 г.- с.84</w:t>
      </w:r>
    </w:p>
  </w:footnote>
  <w:footnote w:id="22">
    <w:p>
      <w:pPr>
        <w:pStyle w:val="Footnote"/>
        <w:rPr/>
      </w:pPr>
      <w:r>
        <w:rPr>
          <w:rStyle w:val="FootnoteCharacters"/>
        </w:rPr>
        <w:footnoteRef/>
      </w:r>
      <w:r>
        <w:rPr/>
        <w:t xml:space="preserve"> </w:t>
      </w:r>
      <w:r>
        <w:rPr>
          <w:sz w:val="24"/>
          <w:szCs w:val="24"/>
        </w:rPr>
        <w:t>Пошерстник Н.В., Бухгалтерский учет на современном предприятии, учебно – практическое пособие, Москва, издательство Проспект, 2007 г.- с.3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3:00Z</dcterms:created>
  <dc:creator>Admin</dc:creator>
  <dc:description/>
  <cp:keywords/>
  <dc:language>en-US</dc:language>
  <cp:lastModifiedBy>SYSTEM</cp:lastModifiedBy>
  <dcterms:modified xsi:type="dcterms:W3CDTF">2011-09-09T00:23:00Z</dcterms:modified>
  <cp:revision>2</cp:revision>
  <dc:subject/>
  <dc:title/>
</cp:coreProperties>
</file>