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b/>
          <w:b/>
          <w:bCs/>
        </w:rPr>
      </w:pPr>
      <w:r>
        <w:rPr>
          <w:b/>
          <w:bCs/>
        </w:rPr>
        <w:t>План</w:t>
      </w:r>
    </w:p>
    <w:p>
      <w:pPr>
        <w:pStyle w:val="Style18"/>
        <w:rPr>
          <w:b/>
          <w:b/>
          <w:bCs/>
        </w:rPr>
      </w:pPr>
      <w:r>
        <w:rPr>
          <w:b/>
          <w:bCs/>
        </w:rPr>
      </w:r>
    </w:p>
    <w:p>
      <w:pPr>
        <w:pStyle w:val="Style18"/>
        <w:ind w:hanging="0"/>
        <w:rPr/>
      </w:pPr>
      <w:r>
        <w:rPr/>
        <w:t>Введение</w:t>
      </w:r>
    </w:p>
    <w:p>
      <w:pPr>
        <w:pStyle w:val="Style18"/>
        <w:ind w:hanging="0"/>
        <w:rPr/>
      </w:pPr>
      <w:r>
        <w:rPr/>
        <w:t>1. Понятие государственного надзора за безопасностью дорожного движения</w:t>
      </w:r>
    </w:p>
    <w:p>
      <w:pPr>
        <w:pStyle w:val="Style18"/>
        <w:ind w:hanging="0"/>
        <w:rPr/>
      </w:pPr>
      <w:r>
        <w:rPr/>
        <w:t>2. Особенности осуществления государственного надзора за безопасностью дорожного движения</w:t>
      </w:r>
    </w:p>
    <w:p>
      <w:pPr>
        <w:pStyle w:val="Style18"/>
        <w:ind w:hanging="0"/>
        <w:rPr/>
      </w:pPr>
      <w:r>
        <w:rPr/>
        <w:t>3. Особенности административного регулирования в сфере безопасности дорожного движения</w:t>
      </w:r>
    </w:p>
    <w:p>
      <w:pPr>
        <w:pStyle w:val="Style18"/>
        <w:ind w:hanging="0"/>
        <w:rPr/>
      </w:pPr>
      <w:r>
        <w:rPr/>
        <w:t>4. Органы, производящие государственный надзор за безопасностью дорожного движения в Российской Федерации</w:t>
      </w:r>
    </w:p>
    <w:p>
      <w:pPr>
        <w:pStyle w:val="Style18"/>
        <w:ind w:hanging="0"/>
        <w:rPr/>
      </w:pPr>
      <w:r>
        <w:rPr/>
        <w:t>5. Проблемы правоприменения, возникающие при осуществлении государственного надзора за безопасностью дорожного движения</w:t>
      </w:r>
    </w:p>
    <w:p>
      <w:pPr>
        <w:pStyle w:val="Style18"/>
        <w:ind w:hanging="0"/>
        <w:rPr/>
      </w:pPr>
      <w:r>
        <w:rPr/>
        <w:t>Заключение</w:t>
      </w:r>
    </w:p>
    <w:p>
      <w:pPr>
        <w:pStyle w:val="Style18"/>
        <w:ind w:hanging="0"/>
        <w:rPr/>
      </w:pPr>
      <w:r>
        <w:rPr/>
        <w:t>Список использованных правовых актов и литературы</w:t>
      </w:r>
      <w:r>
        <w:br w:type="page"/>
      </w:r>
    </w:p>
    <w:p>
      <w:pPr>
        <w:pStyle w:val="Style18"/>
        <w:rPr>
          <w:b/>
          <w:b/>
          <w:bCs/>
        </w:rPr>
      </w:pPr>
      <w:r>
        <w:rPr>
          <w:b/>
          <w:bCs/>
        </w:rPr>
        <w:t>Введение</w:t>
      </w:r>
    </w:p>
    <w:p>
      <w:pPr>
        <w:pStyle w:val="Style18"/>
        <w:rPr>
          <w:b/>
          <w:b/>
          <w:bCs/>
        </w:rPr>
      </w:pPr>
      <w:r>
        <w:rPr>
          <w:b/>
          <w:bCs/>
        </w:rPr>
      </w:r>
    </w:p>
    <w:p>
      <w:pPr>
        <w:pStyle w:val="Style18"/>
        <w:rPr/>
      </w:pPr>
      <w:r>
        <w:rPr/>
        <w:t>В современной жизненной обстановке, характеризующейся высокой интенсивностью дорожного движения, в которое вовлечены огромные массы людей и колоссальное количество транспортных средств, деятельность по обеспечению безопасности дорожного движения, предупреждению дорожно-транспортных происшествий и снижению тяжести их последствий является очень многоплановой и многообразной. Поэтому, особую важность приобретает вопрос о государственном надзоре в сфере дорожного движения.</w:t>
      </w:r>
    </w:p>
    <w:p>
      <w:pPr>
        <w:pStyle w:val="Style18"/>
        <w:rPr/>
      </w:pPr>
      <w:r>
        <w:rPr/>
        <w:t>Изучение особенностей правового регулирования в области безопасности дорожного движения и деятельности уполномоченных на то органов государственной власти и управления, анализ проблем, возникающих в правоприменении норм действующего законодательства в данной области в процессе обучения является необходимым его условием.</w:t>
      </w:r>
    </w:p>
    <w:p>
      <w:pPr>
        <w:pStyle w:val="Style18"/>
        <w:rPr/>
      </w:pPr>
      <w:r>
        <w:rPr/>
        <w:t>Все вышесказанное обуславливает актуальность исследования теоретических и практических аспектов осуществления государственного надзора за безопасностью дорожного движения в Российской Федерации.</w:t>
      </w:r>
    </w:p>
    <w:p>
      <w:pPr>
        <w:pStyle w:val="Style18"/>
        <w:rPr/>
      </w:pPr>
      <w:r>
        <w:rPr/>
        <w:t>Объектом исследования выступают общетеоретические аспекты государственного надзора за безопасностью дорожного движения как самостоятельной формы юридической деятельности.</w:t>
      </w:r>
    </w:p>
    <w:p>
      <w:pPr>
        <w:pStyle w:val="Style18"/>
        <w:rPr/>
      </w:pPr>
      <w:r>
        <w:rPr/>
        <w:t>Предметом исследования является институт административного надзора, связанный с организацией, осуществлением и правовым обеспечением государственного надзора за безопасностью дорожного движения в государственном механизме РФ.</w:t>
      </w:r>
    </w:p>
    <w:p>
      <w:pPr>
        <w:pStyle w:val="Style18"/>
        <w:rPr/>
      </w:pPr>
      <w:r>
        <w:rPr/>
        <w:t>Цель работы состоит в исследовании сущности и содержания государственного надзора за безопасностью дорожного движения в качестве самостоятельной формы юридической деятельности управомоченных органов государственного управления.</w:t>
      </w:r>
    </w:p>
    <w:p>
      <w:pPr>
        <w:pStyle w:val="Style18"/>
        <w:rPr/>
      </w:pPr>
      <w:r>
        <w:rPr/>
        <w:t>Для достижения поставленной цели представляется необходимым решение следующих задач:</w:t>
      </w:r>
    </w:p>
    <w:p>
      <w:pPr>
        <w:pStyle w:val="Style18"/>
        <w:rPr/>
      </w:pPr>
      <w:r>
        <w:rPr/>
        <w:t>- дать понятие, раскрыть сущность и содержание государственного надзора за безопасностью дорожного движения, как формы юридической деятельности, а также, через усвоение понятийного аппарата, исследование особенностей данных надзорных правоотношений – охарактеризовать применяемые виды контроля и надзора, как способа регулирования административных отношений в области безопасности дорожного движения;</w:t>
      </w:r>
    </w:p>
    <w:p>
      <w:pPr>
        <w:pStyle w:val="Style18"/>
        <w:rPr/>
      </w:pPr>
      <w:r>
        <w:rPr/>
        <w:t>- указать и охарактеризовать органы государственного управления, осуществляющие функции государственного надзора за безопасностью дорожного движения, раскрыть их полномочия;</w:t>
      </w:r>
    </w:p>
    <w:p>
      <w:pPr>
        <w:pStyle w:val="Style18"/>
        <w:rPr/>
      </w:pPr>
      <w:r>
        <w:rPr/>
        <w:t>- исследовать проблемы правоприменения, возникающие при осуществлении государственного надзора за безопасностью дорожного движения, сформулировать собственные предложения по их устранению.</w:t>
      </w:r>
    </w:p>
    <w:p>
      <w:pPr>
        <w:pStyle w:val="Style18"/>
        <w:rPr/>
      </w:pPr>
      <w:r>
        <w:rPr/>
        <w:t>Эмпирическую и информационную основу исследования составляют обобщенные данные о нормативном регулировании практической деятельности органов, осуществляющих государственный надзор за безопасностью дорожного движения, а также, учебно-методическая и справочная литература.</w:t>
      </w:r>
    </w:p>
    <w:p>
      <w:pPr>
        <w:pStyle w:val="Style18"/>
        <w:rPr/>
      </w:pPr>
      <w:r>
        <w:rPr/>
        <w:t>Теоретической основной исследования являются труды российских ученых, Б.Н. Бахраха, В.П. Беляева, Б.А. Борисова и др., в работах которых были затронуты многие проблемные вопросы функционирования административного контроля и надзора в области государственного контроля за безопасностью дорожного движения, роли законодательной нормы в определении пределов и оснований его осуществления.</w:t>
      </w:r>
    </w:p>
    <w:p>
      <w:pPr>
        <w:pStyle w:val="Style18"/>
        <w:rPr/>
      </w:pPr>
      <w:r>
        <w:rPr/>
        <w:t>Практическая значимость данной работы заключается в возможности использования материалов и выводов данного исследования при подготовке к докладам и семинарским занятиям по дисциплине «Административное право».</w:t>
      </w:r>
    </w:p>
    <w:p>
      <w:pPr>
        <w:pStyle w:val="Style18"/>
        <w:rPr/>
      </w:pPr>
      <w:r>
        <w:rPr/>
        <w:t>Структурно работа состоит из титульного листа, плана, введения, пяти параграфов, заключения, списка использованных правовых актов и литературы.</w:t>
      </w:r>
      <w:r>
        <w:br w:type="page"/>
      </w:r>
    </w:p>
    <w:p>
      <w:pPr>
        <w:pStyle w:val="Style18"/>
        <w:rPr/>
      </w:pPr>
      <w:r>
        <w:rPr>
          <w:b/>
          <w:bCs/>
        </w:rPr>
        <w:t>1. Понятие государственного надзора за безопасностью дорожного движения</w:t>
      </w:r>
    </w:p>
    <w:p>
      <w:pPr>
        <w:pStyle w:val="Style18"/>
        <w:rPr>
          <w:b/>
          <w:b/>
          <w:bCs/>
        </w:rPr>
      </w:pPr>
      <w:r>
        <w:rPr>
          <w:b/>
          <w:bCs/>
        </w:rPr>
      </w:r>
    </w:p>
    <w:p>
      <w:pPr>
        <w:pStyle w:val="Style18"/>
        <w:rPr/>
      </w:pPr>
      <w:r>
        <w:rPr/>
        <w:t>Говоря о государственном надзоре – как особой функции государства, изначально следует определиться, что понимается под государственным надзором. Указ Президента РФ от 9 марта 2004 г. № 314 определяет, что под функциями по контролю и надзору понимаются:</w:t>
      </w:r>
    </w:p>
    <w:p>
      <w:pPr>
        <w:pStyle w:val="Style18"/>
        <w:rPr/>
      </w:pPr>
      <w:r>
        <w:rPr/>
        <w:t>- осуществление действий по контролю и надзору за исполнением органами государственной власти, органами местного самоуправления, их должностными лицами, юридическими лицами и гражданами установленных Конституцией РФ, федеральными конституционными законами, федеральными законами и другими нормативными правовыми актами общеобязательных правил поведения;</w:t>
      </w:r>
    </w:p>
    <w:p>
      <w:pPr>
        <w:pStyle w:val="Style18"/>
        <w:rPr/>
      </w:pPr>
      <w:r>
        <w:rPr/>
        <w:t>- выдача органами государственной власти, органами местного самоуправления, их должностными лицами разрешений (лицензий) на осуществление определённого вида деятельности и (или) конкретных действий юридическим лицам и гражданам;</w:t>
      </w:r>
    </w:p>
    <w:p>
      <w:pPr>
        <w:pStyle w:val="Style18"/>
        <w:rPr/>
      </w:pPr>
      <w:r>
        <w:rPr/>
        <w:t>- регистрация актов, документов, прав, объектов, а также издание индивидуальных правовых актов.</w:t>
      </w:r>
    </w:p>
    <w:p>
      <w:pPr>
        <w:pStyle w:val="Style18"/>
        <w:rPr/>
      </w:pPr>
      <w:r>
        <w:rPr/>
        <w:t>Несколько более развёрнутое и иное понятие дано в Федеральном законе «О защите прав юридических лиц и индивидуальных предпринимателей при осуществлении государственного контроля (надзора) и муниципального контроля», где под государственным контролем (надзором) понимается деятельность уполномоченных органов государственной власти, направленная на предупреждение, выявление и пресечение нарушений требований, установленных федеральными законами и, принимаемыми в соответствии с ними, иными нормативными правовыми актами РФ, законами и иными нормативными правовыми актами субъектов РФ, посредством организации и проведения проверок, принятия предусмотренных законодательством РФ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w:t>
      </w:r>
    </w:p>
    <w:p>
      <w:pPr>
        <w:pStyle w:val="Style18"/>
        <w:rPr/>
      </w:pPr>
      <w:r>
        <w:rPr/>
        <w:t>Именно такое понимание надзорной деятельности, в наиболее полной мере, относится к контролю и надзору безопасности дорожного движения.</w:t>
      </w:r>
    </w:p>
    <w:p>
      <w:pPr>
        <w:pStyle w:val="Style18"/>
        <w:rPr/>
      </w:pPr>
      <w:r>
        <w:rPr/>
        <w:t>При этом, правила дорожного движения дают толкование термина – «дорожное движение» – это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Style18"/>
        <w:rPr/>
      </w:pPr>
      <w:r>
        <w:rPr/>
        <w:t>Непосредственно же, под безопасностью дорожного движения, согласно толкования терминов, данных Федеральным законом от 10 декабря 1995 г. № 196-ФЗ «О безопасности дорожного движения» (далее, Закон О безопасности дорожного движения) следует понимать состояние дорожного движения, отражающее степень защищенности его участников от дорожно-транспортных происшествий и их последствий.</w:t>
      </w:r>
    </w:p>
    <w:p>
      <w:pPr>
        <w:pStyle w:val="Style18"/>
        <w:rPr/>
      </w:pPr>
      <w:r>
        <w:rPr/>
        <w:t>Таким образом, обеспечение безопасности дорожного движения состоит в деятельности, направленной на предупреждение причин возникновения дорожно-транспортных происшествий, а также, снижение тяжести их последствий.</w:t>
      </w:r>
    </w:p>
    <w:p>
      <w:pPr>
        <w:pStyle w:val="Style18"/>
        <w:rPr/>
      </w:pPr>
      <w:r>
        <w:rPr/>
        <w:t>Данная деятельность является предметом ведения всех ветвей власти.</w:t>
      </w:r>
    </w:p>
    <w:p>
      <w:pPr>
        <w:pStyle w:val="Style18"/>
        <w:rPr/>
      </w:pPr>
      <w:r>
        <w:rPr/>
        <w:t>При этом, обеспечение безопасности дорожного движения в Российской Федерации осуществляется, помимо иных направлений, предусмотренных ст. 5 Закона «О безопасности дорожного движения», также и посредством осуществления государственного надзора и контроля за выполнением законодательства Российской Федерации, правил, стандартов, технических норм и других нормативных документов в области обеспечения безопасности дорожного движения.</w:t>
      </w:r>
    </w:p>
    <w:p>
      <w:pPr>
        <w:pStyle w:val="Style18"/>
        <w:rPr/>
      </w:pPr>
      <w:r>
        <w:rPr/>
        <w:t>Особенностью является то, что, государственный надзор и контроль за деятельностью в области обеспечения безопасности дорожного движения, которые организуются и осуществляются в соответствии с законодательством РФ и законодательством субъектов РФ, производится только органами, наделёнными соответствующими полномочиями.</w:t>
      </w:r>
    </w:p>
    <w:p>
      <w:pPr>
        <w:pStyle w:val="Style18"/>
        <w:rPr/>
      </w:pPr>
      <w:r>
        <w:rPr/>
        <w:t>Основным органом, уполномоченным законом на осуществление функций по надзору за безопасностью дорожного движения является МВД РФ. Так, согласно п. 9 ст. 10 Закона О милиции, – милиции, как системе государственных органов исполнительной власти, вменено в обязанность осуществлять государственный контроль и надзор за соблюдением правил, стандартов, технических норм и других нормативных документов в области обеспечения безопасности дорожного движения; принимать экзамены и выдавать удостоверения на право управления автомототранспортными средствами; организовывать и проводить государственный технический осмотр автомототранспортных средств и прицепов к ним; производить регистрацию автомототранспортных средств и прицепов к ним, предназначенных для движения по автомобильным дорогам общего пользования; регулировать дорожное движение; осуществлять в порядке, определяемом Правительством РФ, государственный учет показателей состояния безопасности дорожного движения; контролировать исполнение владельцами транспортных средств обязанности по страхованию гражданской ответственности и др.</w:t>
      </w:r>
    </w:p>
    <w:p>
      <w:pPr>
        <w:pStyle w:val="Style18"/>
        <w:rPr/>
      </w:pPr>
      <w:r>
        <w:rPr/>
        <w:t>Непосредственным органом, управомоченным осуществлять надзор за безопасностью дорожного движения в рамках Министерства внутренних дел РФ является его структурное подразделение – Государственная инспекция безопасности дорожного движения Российской Федерации.</w:t>
      </w:r>
    </w:p>
    <w:p>
      <w:pPr>
        <w:pStyle w:val="Style18"/>
        <w:rPr/>
      </w:pPr>
      <w:r>
        <w:rPr/>
        <w:t>Нормативное регулирование её деятельности по контролю и надзору в области безопасности дорожного движения производится рядом законодательных актов: Конституцией РФ, Законом РФ «О милиции», Кодексом Российской Федерации об административных правонарушениях, Федеральным законом «О безопасности дорожного движения», другими федеральными законами, указами и распоряжениями Президента РФ, постановлениями и распоряжениями Правительства РФ, нормативными правовыми актами Министерства внутренних дел РФ, законами и иными нормативными правовыми актами субъектов РФ.</w:t>
      </w:r>
    </w:p>
    <w:p>
      <w:pPr>
        <w:pStyle w:val="Style18"/>
        <w:rPr/>
      </w:pPr>
      <w:r>
        <w:rPr/>
        <w:t>Однако, при этом, Государственная инспекция безопасности дорожного движения (далее, ГИБДД) осуществляет свою непосредственную деятельность, впредь до принятия соответствующего федерального закона, на основании Положения о Госавтоинспекции безопасности дорожного движения Министерства внутренних дел Российской Федерации.</w:t>
      </w:r>
    </w:p>
    <w:p>
      <w:pPr>
        <w:pStyle w:val="Style18"/>
        <w:rPr/>
      </w:pPr>
      <w:r>
        <w:rPr/>
        <w:t>В то же время, функции государственного надзора за безопасностью дорожного движения, в части, непосредственно касаемой безопасности дорожного движения, возложены также и на другие государственные органы (министерства, службы, инспекции).</w:t>
      </w:r>
    </w:p>
    <w:p>
      <w:pPr>
        <w:pStyle w:val="Style18"/>
        <w:rPr/>
      </w:pPr>
      <w:r>
        <w:rPr/>
        <w:t>Таким образом, под государственным надзором за безопасностью дорожного движения следует понимать специальную деятельность, направленную на предупреждение, выявление и пресечение нарушений требований, установленных федеральными законами и, принимаемыми в соответствии с ними, иными нормативными правовыми актами РФ, законами и иными нормативными правовыми актами субъектов РФ, производимую уполномоченным на то законом органом власти за выполнением всеми лицами, являющимися субъектами общественных отношений, возникающих в процессе перемещения людей и грузов с помощью транспортных средств или без таковых в пределах дорог, законодательства РФ, правил, стандартов, технических норм и других нормативных документов в области обеспечения безопасности дорожного движения, в целях предупреждения причин возникновения дорожно-транспортных происшествий, а также, снижение тяжести их последствий.</w:t>
      </w:r>
      <w:r>
        <w:br w:type="page"/>
      </w:r>
    </w:p>
    <w:p>
      <w:pPr>
        <w:pStyle w:val="Style18"/>
        <w:rPr>
          <w:b/>
          <w:b/>
          <w:bCs/>
        </w:rPr>
      </w:pPr>
      <w:r>
        <w:rPr>
          <w:b/>
          <w:bCs/>
        </w:rPr>
        <w:t>2. Особенности осуществления государственного надзора за безопасностью дорожного движения</w:t>
      </w:r>
    </w:p>
    <w:p>
      <w:pPr>
        <w:pStyle w:val="Style18"/>
        <w:rPr>
          <w:b/>
          <w:b/>
          <w:bCs/>
        </w:rPr>
      </w:pPr>
      <w:r>
        <w:rPr>
          <w:b/>
          <w:bCs/>
        </w:rPr>
      </w:r>
    </w:p>
    <w:p>
      <w:pPr>
        <w:pStyle w:val="Style18"/>
        <w:rPr/>
      </w:pPr>
      <w:r>
        <w:rPr/>
        <w:t>Рассматривая вопрос об особенностях осуществления государственного надзора за безопасностью дорожного движения следует отметить то обстоятельство, что данная деятельность совокупно объединяет несколько, различных по направленности, функций – контрольные, надзорные, разрешительные, функции согласований и др.</w:t>
      </w:r>
    </w:p>
    <w:p>
      <w:pPr>
        <w:pStyle w:val="Style18"/>
        <w:rPr/>
      </w:pPr>
      <w:r>
        <w:rPr/>
        <w:t>Важно обратить внимание, на то обстоятельство, что рассматривая вопрос об институте административного надзора необходимо учитывать, что понятия «государственный контроль» и «государственный надзор» не тождественны.</w:t>
      </w:r>
    </w:p>
    <w:p>
      <w:pPr>
        <w:pStyle w:val="Style18"/>
        <w:rPr/>
      </w:pPr>
      <w:r>
        <w:rPr/>
        <w:t>В литературе отмечается, что определение полномочий контрольных органов достаточно сложно в связи с построением новой структуры органов исполнительной власти и неокончательной определённостью по поводу сущности контроля и надзора, что требует дальнейшей доработки распределения контрольных полномочий между органами исполнительной власти. Тем не менее, общепризнанно, что понятие государственного контроля является более широким, чем понятие надзора, и имеет присущие только ему признаки.</w:t>
      </w:r>
    </w:p>
    <w:p>
      <w:pPr>
        <w:pStyle w:val="Style18"/>
        <w:rPr/>
      </w:pPr>
      <w:r>
        <w:rPr/>
        <w:t>Можно дать следующее определение понятию «контроль» – это форма юридической деятельности, при которой управомоченные органы и лица, в рамках контрольного производства, для получения юридически значимых результатов и оказания (обеспечения) регулирующего воздействия, осуществляют на подконтрольных объектах сбор и проверку информации о фактическом выполнении нормативных предписаний, соблюдении требований нормативных и правовых актов и непосредственно принимают меры по предупреждению и пресечению допущенных нарушений (отклонений) в целях обеспечения охраны интересов общества и государства, защиты прав и свобод граждан. Органы, осуществляющие государственный контроль, организуют и проводят проверку состояния дел подконтрольного объекта не только с точки зрения законности, но и целесообразности принимаемых решений. Более того, контрольные органы имеют право вмешиваться в хозяйственную, производственную деятельность организации, применяя меры административного принуждения (Глава 23 КоАП РФ).</w:t>
      </w:r>
    </w:p>
    <w:p>
      <w:pPr>
        <w:pStyle w:val="Style18"/>
        <w:rPr/>
      </w:pPr>
      <w:r>
        <w:rPr/>
        <w:t>В отличие от контроля, надзор – это автономная форма юридической деятельности управомоченных субъектов, заключающаяся в совершении ими, в соответствии со своей компетенцией, юридически значимых действий по разрешению на поднадзорных объектах в строгом соответствии с законом конкретных юридических дел, возникающих в связи с неисполнением либо ненадлежащим исполнением законов государственными органами, их должностными лицами, иными поднадзорными субъектами, в целях обеспечения и укрепления законности и правопорядка, предупреждения и пресечения правонарушений, обеспечения прав и свобод граждан и охраняемых законом прав и интересов общества и государства. При этом, надзорная деятельность ограничена преимущественно проверкой законности действий конкретного объекта надзора и включает наблюдение за соблюдением поднадзорным субъектом определённых правовых норм, выявление и пресечение правонарушений, привлечение виновных к ответственности.</w:t>
      </w:r>
    </w:p>
    <w:p>
      <w:pPr>
        <w:pStyle w:val="Style18"/>
        <w:rPr/>
      </w:pPr>
      <w:r>
        <w:rPr/>
        <w:t>Это позволяет выявить отличительные черты административного надзора, к которому, безусловно следует относить государственный надзор за безопасностью дорожного движения. Итак, во-первых, органы административного надзора включены в систему исполнительной власти. При этом, лишь прокуратура, как орган государственного надведомственного надзора в сфере государственного управления, вправе осуществлять надзор за законностью в деятельности самих органов административного надзора и законностью выносимых ими решений.</w:t>
      </w:r>
    </w:p>
    <w:p>
      <w:pPr>
        <w:pStyle w:val="Style18"/>
        <w:rPr/>
      </w:pPr>
      <w:r>
        <w:rPr/>
        <w:t>Во-вторых, органы административного надзора наделены большими полномочиями: от инспектирования до приостановления (запрещения) хозяйственной деятельности, в том числе, более узкие правомочия, например, в рассматриваемой нами сфере – запрещение эксплуатации транспортного средства, ограничение пользования дорогой и др.</w:t>
      </w:r>
    </w:p>
    <w:p>
      <w:pPr>
        <w:pStyle w:val="Style18"/>
        <w:rPr/>
      </w:pPr>
      <w:r>
        <w:rPr/>
        <w:t>В-третьих, органы административного надзора осуществляют проверки только по вопросам, относящимся к их компетенции и только в сфере их деятельности, например, энергонадзор – в сфере электроснабжения, санэпиднадзор – за соблюдением санитарно-эпидемиологических правил. Органы административного надзора в сфере безопасности дорожного движения – отношения, возникающие в процессе перемещения людей и грузов с помощью транспортных средств или без таковых в пределах дорог.</w:t>
      </w:r>
    </w:p>
    <w:p>
      <w:pPr>
        <w:pStyle w:val="Style18"/>
        <w:rPr/>
      </w:pPr>
      <w:r>
        <w:rPr/>
        <w:t>В-четвертых, административный надзор осуществляется также и в отношении граждан. В нашем случае, субъектами надзора за безопасностью дорожного движения выступают водители, пешеходы, должностные лица.</w:t>
      </w:r>
    </w:p>
    <w:p>
      <w:pPr>
        <w:pStyle w:val="Style18"/>
        <w:rPr/>
      </w:pPr>
      <w:r>
        <w:rPr/>
        <w:t>В-пятых, органы административного надзора, в лице их должностных лиц вправе привлекать виновных к административной ответственности.</w:t>
      </w:r>
    </w:p>
    <w:p>
      <w:pPr>
        <w:pStyle w:val="Style18"/>
        <w:rPr/>
      </w:pPr>
      <w:r>
        <w:rPr/>
        <w:t>В-шестых, общая цель административного надзора: введение в режим законности непосредственной деятельности поднадзорных объектов.</w:t>
      </w:r>
    </w:p>
    <w:p>
      <w:pPr>
        <w:pStyle w:val="Style18"/>
        <w:rPr/>
      </w:pPr>
      <w:r>
        <w:rPr/>
        <w:t>Таким образом, административный надзор, в общем виде, выступает как специальный вид правоохранительной деятельности органов государственного управления, основной целью которой является обеспечение законности и правопорядка в государственном управлении и в поднадзорных сферах деятельности.</w:t>
      </w:r>
    </w:p>
    <w:p>
      <w:pPr>
        <w:pStyle w:val="Style18"/>
        <w:rPr/>
      </w:pPr>
      <w:r>
        <w:rPr/>
        <w:t>Из всего выше изложенного можно сделать следующий вывод: ГИБДД, являясь основным органом администрирования в сфере безопасности дорожного движения, выполняет как функции контроля (например, контроль за соблюдением Правил дорожного движения, регулирование дорожного движения, обеспечение организации движения транспортных средств и пешеходов в местах проведения аварийно-спасательных работ и массовых мероприятий), так и функции надзора (например, осуществление производства по делам об административных правонарушениях, организация государственного технического осмотра автомототранспортных средств и прицепов к ним, и др.).</w:t>
      </w:r>
    </w:p>
    <w:p>
      <w:pPr>
        <w:pStyle w:val="Style18"/>
        <w:rPr/>
      </w:pPr>
      <w:r>
        <w:rPr/>
        <w:t>В то же время, ГИБДД выполняет ряд разрешительных функций, под которыми подразумеваются: регистрация и учет автомототранспортных средств, выдача регистрационных документов и государственных регистрационных знаков, принятие квалификационных экзаменов на получение права на управление транспортными средствами и выдача водительских удостоверений, выдача разрешений на оборудование автотранспортных средств специальными световыми и звуковыми сигналами, а также на участие в дорожном движении транспортных средств, перевозящих крупногабаритные, тяжеловесные, опасные грузы, и др.</w:t>
      </w:r>
    </w:p>
    <w:p>
      <w:pPr>
        <w:pStyle w:val="Style18"/>
        <w:rPr/>
      </w:pPr>
      <w:r>
        <w:rPr/>
        <w:t>В компетенцию ГИБДД также входят функции согласования. Например, в части обеспечения безопасности дорожного движения с органами ГИБДД заинтересованными лицами должны согласовываться проекты строительства, реконструкции и ремонта дорог, дорожных сооружений, линий городского электрического транспорта, организации дорожного движения в городах и на автомобильных дорогах.</w:t>
      </w:r>
    </w:p>
    <w:p>
      <w:pPr>
        <w:pStyle w:val="Style18"/>
        <w:rPr/>
      </w:pPr>
      <w:r>
        <w:rPr/>
        <w:t>В ведении ГИБДД находятся также вопросы курирования деятельности, опосредованно связанной с безопасностью дорожного движения. Так, основной задачей службы дорожной инспекции и организации движения является осуществление государственного контроля и надзора непосредственно в процессе строительства, ремонта и эксплуатации дорог и улиц, дорожных сооружений, железнодорожных переездов и иных объектов, оказывающих влияние на безопасность дорожного движения, которые она решает во взаимодействии с другими подразделениями органов внутренних дел РФ, военной автомобильной инспекцией, юридическими и физическими лицами, со средствами массовой информации.</w:t>
      </w:r>
    </w:p>
    <w:p>
      <w:pPr>
        <w:pStyle w:val="Style18"/>
        <w:rPr/>
      </w:pPr>
      <w:r>
        <w:rPr/>
        <w:t>Однако, следует иметь ввиду, что некоторые функции государственного надзора за безопасностью дорожного движения – как прямо, так и опосредовано – осуществляют и другие органы государственного управления. В частности, Федеральной службой по надзору в сфере транспорта, при реализации своих полномочий осуществляются специальные разрешительные, контрольные и надзорные функции, а именно: осуществляется, в установленном порядке принятие решений о допуске российских перевозчиков к осуществлению международных автомобильных перевозок и выдачу удостоверений допуска к осуществлению таких перевозок, а также карточек допуска транспортного средства к осуществлению таких перевозок, а также, весовой контроль автотранспортных средств, осуществляющих грузовые перевозки, и организацию на федеральных автомобильных дорогах стационарных пунктов для проведения такого контроля.</w:t>
      </w:r>
    </w:p>
    <w:p>
      <w:pPr>
        <w:pStyle w:val="Style18"/>
        <w:rPr/>
      </w:pPr>
      <w:r>
        <w:rPr/>
        <w:t>Помимо этого, Федеральная служба по надзору в сфере транспорта осуществляет надзорные функции по администрированию деятельности, связанной с использованием автодорог выраженную, например, в контроле за осуществлением водителями транспортных средств международных автомобильных перевозок крупногабаритных или опасных грузов без специальных разрешений, а равно, за отклонением их от маршрутов или превышением габаритов, указанных в специальных разрешениях, либо в контроле за специализированным автотранспортом, используемым при транспортировке отходов производства и потребления или иных опасных веществ (ст. 8.2. КоАП РФ), пестицидов и агрохимикатов (ст. 8.3. КоАП РФ), а также за правомерностью выпуска в рейс автомобиля или другого механического транспортного средства, у которых содержание загрязняющих веществ в выбросах либо уровень шума, производимого ими при работе, превышает нормативы, установленные государственными стандартами РФ (ст. 8.22. КоАП РФ). Все указанные виды деятельности субъектов дорогопользовательских отношений, прямо или косвенно связаны с безопасностью дорожного движения, а дела об административных правонарушениях вправе рассматривать лишь органы транспортного контроля и надзора.</w:t>
      </w:r>
    </w:p>
    <w:p>
      <w:pPr>
        <w:pStyle w:val="Style18"/>
        <w:rPr/>
      </w:pPr>
      <w:r>
        <w:rPr/>
        <w:t>Отсюда вытекает то, что такая функция, как государственный надзор за безопасностью дорожного движения, являющийся основой администрирования общественных отношений, возникающих в процессе перемещения людей и грузов с помощью транспортных средств или без таковых в пределах дорог, по своей сущности является многонаправленной, объединяющей в себе и контроль, и надзор и согласовательно-разрешительную деятельность уполномоченных на то органов власти.</w:t>
      </w:r>
    </w:p>
    <w:p>
      <w:pPr>
        <w:pStyle w:val="Style18"/>
        <w:rPr/>
      </w:pPr>
      <w:r>
        <w:rPr/>
      </w:r>
    </w:p>
    <w:p>
      <w:pPr>
        <w:pStyle w:val="Style18"/>
        <w:rPr/>
      </w:pPr>
      <w:r>
        <w:rPr>
          <w:b/>
          <w:bCs/>
        </w:rPr>
        <w:t>3. Особенности административного регулирования в сфере безопасности дорожного движения</w:t>
      </w:r>
    </w:p>
    <w:p>
      <w:pPr>
        <w:pStyle w:val="Style18"/>
        <w:rPr>
          <w:b/>
          <w:b/>
          <w:bCs/>
        </w:rPr>
      </w:pPr>
      <w:r>
        <w:rPr>
          <w:b/>
          <w:bCs/>
        </w:rPr>
      </w:r>
    </w:p>
    <w:p>
      <w:pPr>
        <w:pStyle w:val="Style18"/>
        <w:rPr/>
      </w:pPr>
      <w:r>
        <w:rPr/>
        <w:t>Административной деятельности органов внутренних дел Российской Федерации свойственны все основные черты, характеризующие государственное управление: государственно-властный, исполнительно-распорядительный, непосредственно-организующий характер, непрерывность (повседневность), подзаконность, охранительная направленность, применение непосредственного принуждения.</w:t>
      </w:r>
    </w:p>
    <w:p>
      <w:pPr>
        <w:pStyle w:val="Style18"/>
        <w:rPr/>
      </w:pPr>
      <w:r>
        <w:rPr/>
        <w:t>Узкоспециализированная административная деятельность органов внутренних дел, производимая в сфере безопасности дорожного движения – это исполнительно-распорядительная деятельность, состоящая в организации работы подчинённых подразделений, служб и сотрудников органов внутренних дел, а также в непосредственном практическом осуществлении последними возложенных на них задач по обеспечению административно-правовыми методами мер по предупреждению причин возникновения дорожно-транспортных происшествий, а также, снижению тяжести их последствий.</w:t>
      </w:r>
    </w:p>
    <w:p>
      <w:pPr>
        <w:pStyle w:val="Style18"/>
        <w:rPr/>
      </w:pPr>
      <w:r>
        <w:rPr/>
        <w:t>Административная деятельность является той обязательной, неизменной основой, которая характеризует органы внутренних дел России. Это атрибут, неотъемлемое свойство органов внутренних дел, без которого они немыслимы, теряют основное качество органа исполнительной власти.</w:t>
      </w:r>
    </w:p>
    <w:p>
      <w:pPr>
        <w:pStyle w:val="Style18"/>
        <w:rPr/>
      </w:pPr>
      <w:r>
        <w:rPr/>
        <w:t>Деятельность в области дорожного движения, её субъекты и объекты, административно-правовые нормы, определяющие правонарушения, порядок фиксации и способы их вменения установлены нормами Кодекса об административных правонарушений РФ, федеральными законами и иными нормативными актами, содержащими нормы процессуального характера.</w:t>
      </w:r>
    </w:p>
    <w:p>
      <w:pPr>
        <w:pStyle w:val="Style18"/>
        <w:rPr/>
      </w:pPr>
      <w:r>
        <w:rPr/>
        <w:t>Административные правонарушения в сфере безопасности дорожного движения имеют общий признак – это их общественная опасность, т.е. противоправное действие или бездействие (нарушение правил дорожного движения или иных нормативных актов о безопасности дорожного движения), совершенное физическим или юридическим лицом, за которое, на основании закона, предусмотрена административная ответственность.</w:t>
      </w:r>
    </w:p>
    <w:p>
      <w:pPr>
        <w:pStyle w:val="Style18"/>
        <w:rPr/>
      </w:pPr>
      <w:r>
        <w:rPr/>
        <w:t>Общественная вредность правонарушений, совершаемых участниками дорожного движения, по сути своей – двояка, и состоит, с одной стороны, в том, что ими создается опасность причинения вреда жизни и здоровью людей, с другой стороны, может быть причинён материальный ущерб.</w:t>
      </w:r>
    </w:p>
    <w:p>
      <w:pPr>
        <w:pStyle w:val="Style18"/>
        <w:rPr/>
      </w:pPr>
      <w:r>
        <w:rPr/>
        <w:t>Объектом правонарушений в области безопасности дорожного движения является как сама безопасность дорожного движения, так и установленный порядок эксплуатации транспортных средств. При этом, безопасность дорожного движения, рассматриваемая в качестве объекта правонарушения, означает совокупность общественных отношений, обеспечивающих в целом безопасность жизни и здоровья людей, сохранность материальных ценностей, безаварийную работу автотранспортных средств.</w:t>
      </w:r>
    </w:p>
    <w:p>
      <w:pPr>
        <w:pStyle w:val="Style18"/>
        <w:rPr/>
      </w:pPr>
      <w:r>
        <w:rPr/>
        <w:t>Так, например, в качестве непосредственного объекта посягательства следует рассматривать такие общественные отношения, которые обеспечивают: соблюдение правил дорожного движения; соблюдение установленного порядка регистрации транспортных средств; проведение государственного технического осмотра автомототранспорта; безопасное функционирование железнодорожных переездов и пешеходных переходов; остановок общественного транспорта и т.д.</w:t>
      </w:r>
    </w:p>
    <w:p>
      <w:pPr>
        <w:pStyle w:val="Style18"/>
        <w:rPr/>
      </w:pPr>
      <w:r>
        <w:rPr/>
        <w:t>Поэтому, объективную сторону состава административного правонарушения в области безопасности дорожного движения составляют деяния виновного лица, связанные с нарушением ими правил дорожного движения, эксплуатации транспортных средств, технических правил ремонта и содержания дорог, эксплуатации железнодорожных переездов и др.</w:t>
      </w:r>
    </w:p>
    <w:p>
      <w:pPr>
        <w:pStyle w:val="Style18"/>
        <w:rPr/>
      </w:pPr>
      <w:r>
        <w:rPr/>
        <w:t>Субъектом административного правонарушения в области безопасности дорожного движения является физическое вменяемое лицо, достигшее установленного возраста – граждане и должностные лица, а также юридические лица.</w:t>
      </w:r>
    </w:p>
    <w:p>
      <w:pPr>
        <w:pStyle w:val="Style18"/>
        <w:rPr/>
      </w:pPr>
      <w:r>
        <w:rPr/>
        <w:t>Субъективной стороной административного правонарушения в сфере безопасности дорожного движения выступают виновные действия лиц, обязанных соблюдать установленные нормы закона, направленные на предупреждение причин возникновения дорожно-транспортных происшествий, а также, снижение тяжести их последствий. С субъективной стороны административные правонарушения в области безопасности дорожного движения характеризуются чаще умышленной, реже – неосторожной формами вины.</w:t>
      </w:r>
    </w:p>
    <w:p>
      <w:pPr>
        <w:pStyle w:val="Style18"/>
        <w:rPr/>
      </w:pPr>
      <w:r>
        <w:rPr/>
        <w:t>Необходимо отметить, что, если умыслом лица, совершившего нарушение Правил дорожного движения или иных нормативных предписаний, охватывалось причинение, в результате такого нарушения, вреда здоровью потерпевшего или материального ущерба, ответственность наступает по иным, не входящим в Главы 8, 11-12 КоАП РФ, статьям либо по соответствующим статьям ГК РФ или УК РФ.</w:t>
      </w:r>
    </w:p>
    <w:p>
      <w:pPr>
        <w:pStyle w:val="Style18"/>
        <w:rPr/>
      </w:pPr>
      <w:r>
        <w:rPr/>
        <w:t>Протоколы об административных правонарушениях в области безопасности дорожного движения составляют должностные лица органов, уполномоченных рассматривать дела об административных правонарушениях, в пределах компетенции соответствующего органа. Компетенция установлена нормами ст. 28.3. КоАП РФ.</w:t>
      </w:r>
    </w:p>
    <w:p>
      <w:pPr>
        <w:pStyle w:val="Style18"/>
        <w:rPr/>
      </w:pPr>
      <w:r>
        <w:rPr/>
        <w:t>При этом, административные правонарушения в сфере дорожного движения вправе рассматривать и выносить по ним решения только управомоченные на то законом органы (должностные лица): судьи, органы внутренних дел, органы российской транспортной инспекции.</w:t>
      </w:r>
    </w:p>
    <w:p>
      <w:pPr>
        <w:pStyle w:val="Style18"/>
        <w:rPr/>
      </w:pPr>
      <w:r>
        <w:rPr/>
        <w:t>Таким образом, всё вышесказанное можно подытожить следующим:</w:t>
      </w:r>
    </w:p>
    <w:p>
      <w:pPr>
        <w:pStyle w:val="Style18"/>
        <w:rPr/>
      </w:pPr>
      <w:r>
        <w:rPr/>
        <w:t>- особенностью административного надзора за безопасностью дорожного движения выступает то обстоятельство, что это исполнительно-распорядительная непосредственная деятельность уполномоченных на производство данного надзора органов и их должностных лиц, выраженная, как правило, в постоянном и систематическом контроле за соблюдением мер по предупреждению причин возникновения дорожно-транспортных происшествий, а также, снижению тяжести их последствий;</w:t>
      </w:r>
    </w:p>
    <w:p>
      <w:pPr>
        <w:pStyle w:val="Style18"/>
        <w:rPr/>
      </w:pPr>
      <w:r>
        <w:rPr/>
        <w:t>- данная деятельность выступает одной из приоритетных функций государственной власти, в связи со значимостью общественного вреда, возникающего вследствие несоблюдения участниками отношений в области дорожного движения, норм, обеспечивающих безопасность дорожного движения;</w:t>
      </w:r>
    </w:p>
    <w:p>
      <w:pPr>
        <w:pStyle w:val="Style18"/>
        <w:rPr/>
      </w:pPr>
      <w:r>
        <w:rPr/>
        <w:t>- административная ответственность, возлагаемая на нарушителей установленных норм, определяется по общим правилам, возможна лишь при наличии вины, а наказание может быть вменено только управомоченным на то государственным органом (должностным лицом).</w:t>
      </w:r>
    </w:p>
    <w:p>
      <w:pPr>
        <w:pStyle w:val="Style18"/>
        <w:rPr/>
      </w:pPr>
      <w:r>
        <w:rPr/>
      </w:r>
    </w:p>
    <w:p>
      <w:pPr>
        <w:pStyle w:val="Style18"/>
        <w:rPr/>
      </w:pPr>
      <w:r>
        <w:rPr>
          <w:b/>
          <w:bCs/>
        </w:rPr>
        <w:t>4. Органы, производящие государственный надзор за безопасностью дорожного движения в Российской Федерации</w:t>
      </w:r>
    </w:p>
    <w:p>
      <w:pPr>
        <w:pStyle w:val="Style18"/>
        <w:rPr>
          <w:b/>
          <w:b/>
          <w:bCs/>
        </w:rPr>
      </w:pPr>
      <w:r>
        <w:rPr>
          <w:b/>
          <w:bCs/>
        </w:rPr>
      </w:r>
    </w:p>
    <w:p>
      <w:pPr>
        <w:pStyle w:val="Style18"/>
        <w:rPr/>
      </w:pPr>
      <w:r>
        <w:rPr/>
        <w:t>Давая более развёрнутую характеристику органам, производящим государственный надзор за безопасностью дорожного движения в РФ следует указать на некоторые моменты, затрудняющие однозначно указывать сферу деятельности по осуществлению надзорно-контрольных функций, суть которых заключается в следующем: ещё при подготовке к проведению административной реформы было вынесено предложение разграничить полномочия между Ространснадзором и Госавтоинспекцией по контролю и надзору в сфере автомобильного транспорта и дорожного хозяйства. При этом указывалось на дублирование данными ведомствами контрольной функции в области транспорта и предлагалось разграничить функции транспортного контроля и надзора в сфере международных автомобильных перевозок в зависимости от места осуществления данного вида контроля (например, контроль в пунктах пропуска через Государственную границу РФ и контроль на территории страны).</w:t>
      </w:r>
    </w:p>
    <w:p>
      <w:pPr>
        <w:pStyle w:val="Style18"/>
        <w:rPr/>
      </w:pPr>
      <w:r>
        <w:rPr/>
        <w:t>Однако данное предложение не было учтено в полной мере. Таким образом, в настоящее время административный надзор за безопасностью дорожного движения на дорогах РФ производится двумя ведомствами. Так, в соответствии со ст. 11 Федерального закона «О государственном контроле за осуществлением международных автомобильных перевозок и об ответственности за нарушение порядка их выполнения», государственный контроль за международными автомобильными перевозками возлагается на федеральный орган исполнительной власти в области транспорта, а также его территориальные органы. Таким органом, согласно Постановлению Правительства РФ от 30.07.2004 № 398 «Об утверждении Положения о Федеральной службе по надзору в сфере транспорта» является Федеральная служба по надзору в сфере транспорта. При этом, из функций, осуществляемых этим органом по контролю и надзору в сфере автомобильного, промышленного транспорта и дорожного хозяйства, предусмотрено исключение вопросов безопасности дорожного движения. Однако, курируемые исключительно данным ведомством вопросы, хотя часто и опосредовано, касаются именно безопасности дорожного движения и относятся к сфере государственного надзора за безопасностью дорожного движения.</w:t>
      </w:r>
    </w:p>
    <w:p>
      <w:pPr>
        <w:pStyle w:val="Style18"/>
        <w:rPr/>
      </w:pPr>
      <w:r>
        <w:rPr/>
        <w:t>В свою очередь, в соответствии с Указом Президента РФ «О дополнительных мерах по обеспечению безопасности дорожного движения» именно Государственная инспекция безопасности дорожного движения РФ осуществляет специальные контрольные, надзорные и разрешительные функции в области обеспечения безопасности дорожного движения.</w:t>
      </w:r>
    </w:p>
    <w:p>
      <w:pPr>
        <w:pStyle w:val="Style18"/>
        <w:rPr/>
      </w:pPr>
      <w:r>
        <w:rPr/>
        <w:t>Таким образом, оба указанных ведомства исполняют функции государственного надзора за безопасностью дорожного движения, при этом, административным законодательством чётко определены полномочия данных ведомств в вопросах карательного свойства за совершённые дорогопользователями административные правонарушения.</w:t>
      </w:r>
    </w:p>
    <w:p>
      <w:pPr>
        <w:pStyle w:val="Style18"/>
        <w:rPr/>
      </w:pPr>
      <w:r>
        <w:rPr/>
        <w:t>Сейчас же кратко охарактеризуем эти государственные органы.</w:t>
      </w:r>
    </w:p>
    <w:p>
      <w:pPr>
        <w:pStyle w:val="Style18"/>
        <w:rPr/>
      </w:pPr>
      <w:r>
        <w:rPr/>
        <w:t>Государственная инспекция безопасности дорожного движения Российской Федерации (ГИБДД РФ) – это уполномоченный орган государственного надзора, созданный и функционирующий в системе Министерства внутренних дел Российской Федерации, целью деятельности которого является наблюдение за соблюдением правил, норм, стандартов в области дорожного движения, в процессе осуществления которого организуется и регулируется движение транспорта и пешеходов.</w:t>
      </w:r>
    </w:p>
    <w:p>
      <w:pPr>
        <w:pStyle w:val="Style18"/>
        <w:rPr/>
      </w:pPr>
      <w:r>
        <w:rPr/>
        <w:t xml:space="preserve">Органы управления и подразделения ГИБДД РФ образуют систему Государственной инспекции безопасности дорожного движения, в которую входят: Главное управление ГИБДД МВД России; территориальные органы управления ГИБДД субъектов РФ; подразделения ГИБДД в районах, городах, округах и районах в городах, а также, в закрытых административно-территориальных образованиях и на особо важных и режимных объектах; специализированные подразделения инспекции; научно-исследовательские учреждения ГИБДД и их филиалы; иные подразделения. </w:t>
      </w:r>
    </w:p>
    <w:p>
      <w:pPr>
        <w:pStyle w:val="Style18"/>
        <w:rPr/>
      </w:pPr>
      <w:r>
        <w:rPr/>
        <w:t>Начальник Главного управления ГИБДД РФ является по должности главным государственным инспектором безопасности дорожного движения Российской Федерации.</w:t>
      </w:r>
    </w:p>
    <w:p>
      <w:pPr>
        <w:pStyle w:val="Style18"/>
        <w:rPr/>
      </w:pPr>
      <w:r>
        <w:rPr/>
        <w:t>ГИБДД осуществляет специальные контрольные, надзорные и разрешительные функции в области безопасности дорожного движения, в числе которых: соблюдение юридическими лицами, независимо от формы собственности, и иными организациями, должностными лицами, и гражданами РФ, иностранными гражданами законодательства РФ, иных нормативных правовых актов, правил, стандартов и технических норм по вопросам обеспечения безопасности дорожного движения; проведение мероприятий по предупреждению дорожно-транспортных происшествий и снижению тяжести их последствий в целях охраны жизни, здоровья, имущества граждан; защита прав граждан и их законных интересов, а также интересов общества и государства.</w:t>
      </w:r>
    </w:p>
    <w:p>
      <w:pPr>
        <w:pStyle w:val="Style18"/>
        <w:rPr/>
      </w:pPr>
      <w:r>
        <w:rPr/>
        <w:t>Непосредственное выполнение вышеуказанных функций в сфере безопасности дорожного движения возлагается на отделы, отделения, группы дорожной инспекции и организации движения, входящие в структуру Главного управления Государственной инспекции безопасности дорожного движения Службы общественной безопасности Министерства внутренних дел РФ, управлений (отделов, отделений) Государственной инспекции безопасности дорожного движения МВД, ГУВД, УВД субъектов Российской Федерации, управлений (отделов) внутренних дел районов, городов, районов в городах или иных муниципальных образований, на режимных объектах и в закрытых административно-территориальных образованиях, а также на сотрудников указанных подразделений ГИБДД, на которых возложены в установленном порядке эти обязанности.</w:t>
      </w:r>
    </w:p>
    <w:p>
      <w:pPr>
        <w:pStyle w:val="Style18"/>
        <w:rPr/>
      </w:pPr>
      <w:r>
        <w:rPr/>
        <w:t xml:space="preserve">Департамент обеспечения безопасности дорожного движения Министерства внутренних дел Российской Федерации (Департамент ОБДД МВД России), является самостоятельным структурным подразделением центрального аппарата Министерства внутренних дел РФ, который обеспечивает и осуществляет функции Министерства по выработке предложений по формированию и реализации основных направлений государственной политики, нормативному правовому регулированию в области обеспечения безопасности дорожного движения. </w:t>
      </w:r>
    </w:p>
    <w:p>
      <w:pPr>
        <w:pStyle w:val="Style18"/>
        <w:rPr/>
      </w:pPr>
      <w:r>
        <w:rPr/>
        <w:t>Департамент выполняет функции федерального органа управления Государственной инспекции безопасности дорожного движения МВД РФ, возглавляющего систему Госавтоинспекции, и иные функции в соответствии с нормативными правовыми актами Российской Федерации, МВД России.</w:t>
      </w:r>
    </w:p>
    <w:p>
      <w:pPr>
        <w:pStyle w:val="Style18"/>
        <w:rPr/>
      </w:pPr>
      <w:r>
        <w:rPr/>
        <w:t>Дорожно-патрульная служба (ДПС) является структурным подразделением Государственной инспекции безопасности дорожного движения (ГИБДД) Министерства внутренних дел Российской Федерации и входит в состав милиции общественной безопасности РФ. Она осуществляет оперативно-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w:t>
      </w:r>
    </w:p>
    <w:p>
      <w:pPr>
        <w:pStyle w:val="Style18"/>
        <w:rPr/>
      </w:pPr>
      <w:r>
        <w:rPr/>
        <w:t>Основными задачами ДПС являются: сохранение жизни, здоровья и имущества участников дорожного движения, защита их законных прав и интересов, а также интересов общества и государства; обеспечение безопасного и бесперебойного движения транспортных средств; предупреждение и пресечение преступлений и административных правонарушений в области дорожного движения.</w:t>
      </w:r>
    </w:p>
    <w:p>
      <w:pPr>
        <w:pStyle w:val="Style18"/>
        <w:rPr/>
      </w:pPr>
      <w:r>
        <w:rPr/>
        <w:t xml:space="preserve">Подводя итог вышеизложенного, хотелось бы обметить, что ГИБДД МВД РФ осуществляет специальные контрольные, надзорные и согласовательно-разрешительные функции в области обеспечения безопасности дорожного движения. Государственная инспекция осуществляет свою деятельность во взаимодействии с другими подразделениями органов внутренних дел Российской Федерации, с военной автомобильной инспекцией, юридическими лицами и иными организациями, со средствами массовой информации, а также сотрудничает в установленном порядке с правоохранительными органами иностранных государств. </w:t>
      </w:r>
    </w:p>
    <w:p>
      <w:pPr>
        <w:pStyle w:val="Style18"/>
        <w:rPr/>
      </w:pPr>
      <w:r>
        <w:rPr/>
        <w:t>Деятельность сотрудников службы ГИБДД МВД России нацелена на обеспечение бесперебойного и безопасного процесса дорожного движения, оказание помощи его участникам, борьбой с административными правонарушениями в сфере дорожного движения, являясь основным инструментом осуществления государственного надзора за безопасностью дорожного движения в Российской Федерации.</w:t>
      </w:r>
    </w:p>
    <w:p>
      <w:pPr>
        <w:pStyle w:val="Style18"/>
        <w:rPr/>
      </w:pPr>
      <w:r>
        <w:rPr/>
        <w:t>Другой орган – Федеральная служба по надзору в сфере транспорта находится в ведении Министерства транспорта РФ и осуществляет контроль и надзор за соблюдением законодательства РФ (в том числе международных договоров Российской Федерации) о порядке осуществления международных автомобильных перевозок (транспортный контроль).</w:t>
      </w:r>
    </w:p>
    <w:p>
      <w:pPr>
        <w:pStyle w:val="Style18"/>
        <w:rPr/>
      </w:pPr>
      <w:r>
        <w:rPr/>
        <w:t>Федеральная служба по надзору в сфере транспорта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Ф, органами местного самоуправления, общественными объединениями и иными организациями.</w:t>
      </w:r>
    </w:p>
    <w:p>
      <w:pPr>
        <w:pStyle w:val="Style18"/>
        <w:rPr/>
      </w:pPr>
      <w:r>
        <w:rPr/>
        <w:t>Таким образом, государственный надзор за безопасностью дорожного движения в РФ производится, в абсолютном большинстве отношений, связанных с дорожным движением на территории РФ – ГИБДД РФ, часть таких отношений, связанных с международными перевозками находится под надзором Федеральной службы по надзору в сфере транспорта РФ.</w:t>
      </w:r>
    </w:p>
    <w:p>
      <w:pPr>
        <w:pStyle w:val="Style18"/>
        <w:rPr>
          <w:b/>
          <w:b/>
          <w:bCs/>
        </w:rPr>
      </w:pPr>
      <w:r>
        <w:rPr>
          <w:b/>
          <w:bCs/>
        </w:rPr>
      </w:r>
    </w:p>
    <w:p>
      <w:pPr>
        <w:pStyle w:val="Style18"/>
        <w:rPr/>
      </w:pPr>
      <w:r>
        <w:rPr>
          <w:b/>
          <w:bCs/>
        </w:rPr>
        <w:t>5. Проблемы правоприменения, возникающие при осуществлении государственного надзора за безопасностью дорожного движения</w:t>
      </w:r>
    </w:p>
    <w:p>
      <w:pPr>
        <w:pStyle w:val="Style18"/>
        <w:rPr>
          <w:b/>
          <w:b/>
          <w:bCs/>
        </w:rPr>
      </w:pPr>
      <w:r>
        <w:rPr>
          <w:b/>
          <w:bCs/>
        </w:rPr>
      </w:r>
    </w:p>
    <w:p>
      <w:pPr>
        <w:pStyle w:val="Style18"/>
        <w:rPr/>
      </w:pPr>
      <w:r>
        <w:rPr/>
        <w:t>Если проанализировать зарубежное законодательство, то можно видеть, что правовое регулирование дорожного движения и его безопасность в Российской Федерации в основном соответствует принципам, установленным международными нормативными документами. Однако, на сегодня наша страна относится к тем немногим странам, где до сих пор не принят полноценный закон о дорожном движении, при том, что подобные законы уже приняты в бывших республиках СССР – Латвии, Эстонии, Азербайджане, Украине, Белоруссии. Это создаёт некоторые трудности в применительной практике правового регулирования сферы дорожного движения, существующего в РФ. Отметим некоторые из них:</w:t>
      </w:r>
    </w:p>
    <w:p>
      <w:pPr>
        <w:pStyle w:val="Style18"/>
        <w:rPr/>
      </w:pPr>
      <w:r>
        <w:rPr/>
        <w:t>1. Соответствующие нормативные правовые акты во многом не систематизированы, их разработка слабо координируется, они не отвечают единым принципам. В существующих нормативных правовых актах в данной сфере имеется как немало противоречий, так и правовых пробелов.</w:t>
      </w:r>
    </w:p>
    <w:p>
      <w:pPr>
        <w:pStyle w:val="Style18"/>
        <w:rPr/>
      </w:pPr>
      <w:r>
        <w:rPr/>
        <w:t>Проблема усугубляется тем обстоятельством, что сфера дорожного движения регламентируется нормативными правовыми актами, относящимися к разным отраслям права, либо разным отраслям законодательства, которые в ряде случаев не только отличаются подходами к регулированию общественных отношений, но и используют не одинаковую терминологию. Данную сферу регулирует множество нормативных правовых актов, зачастую оперирующих разными определениями и трактовками, по сути дела, одних и тех же понятий.</w:t>
      </w:r>
    </w:p>
    <w:p>
      <w:pPr>
        <w:pStyle w:val="Style18"/>
        <w:rPr/>
      </w:pPr>
      <w:r>
        <w:rPr/>
        <w:t>Из указанного вытекает то, что нормативная правовая база в сфере дорожного движения зачастую не отвечает существующим в стране социально-экономическим отношениям, не соответствует конституционным принципам разделения полномочий и предметов ведения между органами государственной и, прежде всего исполнительной власти, власти субъектов РФ, органами местного самоуправления.</w:t>
      </w:r>
    </w:p>
    <w:p>
      <w:pPr>
        <w:pStyle w:val="Style18"/>
        <w:rPr/>
      </w:pPr>
      <w:r>
        <w:rPr/>
        <w:t>Более того, во многих случаях права и свободы участников дорожного движения, других лиц, причастных к организации и функционированию сферы дорожного движения, ограничиваются различного рода подзаконными и отраслевыми нормативными правовыми актами, регулирующими общественные отношения в данной сфере. Тем самым нарушается положение ч. 3 ст. 55 Конституции РФ о том, что права и свободы гражданина могут быть ограничены только федеральным законом только в той мере, в какой это необходимо в целях защиты здоровья, прав и законных интересов других лиц. Однако, как уже было сказано, такого полноценного закона нет.</w:t>
      </w:r>
    </w:p>
    <w:p>
      <w:pPr>
        <w:pStyle w:val="Style18"/>
        <w:rPr/>
      </w:pPr>
      <w:r>
        <w:rPr/>
        <w:t>2. Серьезным вопросом правоприменения является и нередкая сложность терминов и юридических конструкций, используемых в законодательных, подзаконных и ведомственных актах, регулирующих сферу дорожного движения. Как известно, обеспечение четкости и простоты понимания норм является общей задачей законотворчества, а в сфере дорожного движения решение такой задачи особенно актуально. Нормативные правовые акты, регулирующие отношения в данной сфере, предназначены для понимания и пользования ими огромным количеством лиц, причем, далеко не всегда, имеющих достаточное образование.</w:t>
      </w:r>
    </w:p>
    <w:p>
      <w:pPr>
        <w:pStyle w:val="Style18"/>
        <w:rPr/>
      </w:pPr>
      <w:r>
        <w:rPr/>
        <w:t>Здесь необходимо также отметить то, что субъективные правоотношения, связанные с дорожным движением, весьма широки. В связи с чем, затрагиваемые данными правоотношениями интересы их субъектов относятся практически ко всем отраслям права. Нормативное регулирование данной сферы правоотношений, в связи с большим объемом регулируемых в них интересов, производится множеством нормативно-правовых актов – от международных документов, до ведомственных инструкций. И практически каждый из указанных нормативных актов самостоятельно определяет те понятия и термины, которые он использует. Отсутствие единообразия в понимании и процессуальном порядке применения положений закона, которым оперируют – как лицо, осуществляющее надзор, так и лицо, обязанное соблюдать нормы, регулирующие безопасность дорожного движения, влечет как сложность толкования положений данных нормативных актов, так и их прямое противоречие друг другу.</w:t>
      </w:r>
    </w:p>
    <w:p>
      <w:pPr>
        <w:pStyle w:val="Style18"/>
        <w:rPr/>
      </w:pPr>
      <w:r>
        <w:rPr/>
        <w:t>Например, в ежедневной практике надзора возникают проблемы применительного толка, когда уполномоченные должностные лица, действуют исключительно в рамках требований ведомственных нормативных актов, не применяют положений, позволяющих безусловно говорить о действительности состоявшегося правонарушения.</w:t>
      </w:r>
    </w:p>
    <w:p>
      <w:pPr>
        <w:pStyle w:val="Style18"/>
        <w:rPr/>
      </w:pPr>
      <w:r>
        <w:rPr/>
        <w:t>Как свидетельствует С.В. Смирнов, юридическая практика по административным делам показывает, что в большинстве случаев, при производстве дел об административных правонарушениях, органами ГИБДД допускается множество процессуальных нарушений, в результате чего выносятся необоснованные решения о привлечении граждан к административной ответственности. При обжаловании таких решений в суд, большинство постановлений по делам об административных правонарушениях, вынесенных в органах ГИБДД, отменяется. Такая ситуация имеет место потому, что на органы ГИБДД, согласно ч. 2 ст. 6 Закона РФ «Об обжаловании в суд действий и решений, нарушающих права и свободы граждан», возлагается процессуальная обязанность документально доказать законность вынесенного постановления, что не урегулировано и чего не требуется от сотрудника должностной инструкцией, требования которой для сотрудника более значимы, чем нормы закона.</w:t>
      </w:r>
    </w:p>
    <w:p>
      <w:pPr>
        <w:pStyle w:val="Style18"/>
        <w:rPr/>
      </w:pPr>
      <w:r>
        <w:rPr/>
        <w:t>Всё вышеуказанное показывает на проблему, требующую систематизации всего нормативно-правового регулирования, отмену абсолютного большинства ведомственных актов и производство государственного надзора за безопасностью дорожного движения исключительно в рамках требований федерального закона.</w:t>
      </w:r>
      <w:r>
        <w:br w:type="page"/>
      </w:r>
    </w:p>
    <w:p>
      <w:pPr>
        <w:pStyle w:val="Style18"/>
        <w:rPr>
          <w:b/>
          <w:b/>
          <w:bCs/>
        </w:rPr>
      </w:pPr>
      <w:r>
        <w:rPr>
          <w:b/>
          <w:bCs/>
        </w:rPr>
        <w:t>Заключение</w:t>
      </w:r>
    </w:p>
    <w:p>
      <w:pPr>
        <w:pStyle w:val="Style18"/>
        <w:rPr>
          <w:b/>
          <w:b/>
          <w:bCs/>
        </w:rPr>
      </w:pPr>
      <w:r>
        <w:rPr>
          <w:b/>
          <w:bCs/>
        </w:rPr>
      </w:r>
    </w:p>
    <w:p>
      <w:pPr>
        <w:pStyle w:val="Style18"/>
        <w:rPr/>
      </w:pPr>
      <w:r>
        <w:rPr/>
        <w:t>В завершение настоящей работы можно сделать следующие выводы, а именно:</w:t>
      </w:r>
    </w:p>
    <w:p>
      <w:pPr>
        <w:pStyle w:val="Style18"/>
        <w:rPr/>
      </w:pPr>
      <w:r>
        <w:rPr/>
        <w:t>- под государственным надзором за безопасностью дорожного движения следует понимать специальную деятельность, направленную на предупреждение, выявление и пресечение нарушений требований, установленных федеральными законами и, принимаемыми в соответствии с ними, иными нормативными правовыми актами РФ, законами и иными нормативными правовыми актами субъектов РФ, производимую уполномоченным на то законом органом власти за выполнением всеми лицами, являющимися субъектами общественных отношений, возникающих в процессе перемещения людей и грузов с помощью транспортных средств или без таковых в пределах дорог, законодательства РФ, правил, стандартов, технических норм и других нормативных документов в области обеспечения безопасности дорожного движения, в целях предупреждения причин возникновения дорожно-транспортных происшествий, а также, снижение тяжести их последствий;</w:t>
      </w:r>
    </w:p>
    <w:p>
      <w:pPr>
        <w:pStyle w:val="Style18"/>
        <w:rPr/>
      </w:pPr>
      <w:r>
        <w:rPr/>
        <w:t>- особенностью надзора за безопасностью дорожного движения выступает то обстоятельство, что это исполнительно-распорядительная непосредственная деятельность уполномоченных на производство данного надзора органов и их должностных лиц, выраженная, как правило, в постоянном и систематическом контроле за соблюдением мер по предупреждению причин возникновения дорожно-транспортных происшествий, а также, снижению тяжести их последствий;</w:t>
      </w:r>
    </w:p>
    <w:p>
      <w:pPr>
        <w:pStyle w:val="Style18"/>
        <w:rPr/>
      </w:pPr>
      <w:r>
        <w:rPr/>
        <w:t>- данная деятельность выступает одной из приоритетных функций государственной власти, в связи со значимостью общественного вреда, возникающего вследствие несоблюдения участниками отношений в области дорожного движения, норм, обеспечивающих безопасность дорожного движения;</w:t>
      </w:r>
    </w:p>
    <w:p>
      <w:pPr>
        <w:pStyle w:val="Style18"/>
        <w:rPr/>
      </w:pPr>
      <w:r>
        <w:rPr/>
        <w:t>- административная ответственность, возлагаемая на нарушителей установленных норм, определяется по общим процессуальным правилам, при этом такая ответственность возможна лишь при наличии вины, а наказание может быть вменено только управомоченным на то государственным органом (его должностным лицом);</w:t>
      </w:r>
    </w:p>
    <w:p>
      <w:pPr>
        <w:pStyle w:val="Style18"/>
        <w:rPr/>
      </w:pPr>
      <w:r>
        <w:rPr/>
        <w:t>- государственный надзор за безопасностью дорожного движения в РФ производится, в абсолютном большинстве отношений, связанных с дорожным движением на территории РФ – Государственной инспекцией безопасности дорожного движения РФ, однако часть таких отношений, связанных с международными перевозками находится под надзором Федеральной службы по надзору в сфере транспорта РФ.</w:t>
      </w:r>
    </w:p>
    <w:p>
      <w:pPr>
        <w:pStyle w:val="Style18"/>
        <w:rPr/>
      </w:pPr>
      <w:r>
        <w:rPr/>
        <w:t>В то же время, законодательное регулирование общественных отношений, возникающих в процессе перемещения людей и грузов с помощью транспортных средств или без таковых в пределах дорог, несовершенно, существующая система законодательства в сфере безопасности дорожного движения и его реальное применение, имеют ряд проблем, в числе основных следует выделить проблему нормативного регулирования данной сферы правоотношений, когда, в связи с большим объемом регулируемых в них интересов, регулирование производится множеством нормативно-правовых актов – от международных документов, до ведомственных инструкций. И практически каждый из указанных нормативных актов самостоятельно определяет понятия и термины, которые он использует.</w:t>
      </w:r>
    </w:p>
    <w:p>
      <w:pPr>
        <w:pStyle w:val="Style18"/>
        <w:rPr/>
      </w:pPr>
      <w:r>
        <w:rPr/>
        <w:t>Такое положение дел требует систематизации всего нормативно-правового регулирования, отмену абсолютного большинства ведомственных актов и производство государственного надзора за безопасностью дорожного движения исключительно в рамках требований федерального закона.</w:t>
      </w:r>
      <w:r>
        <w:br w:type="page"/>
      </w:r>
    </w:p>
    <w:p>
      <w:pPr>
        <w:pStyle w:val="Style18"/>
        <w:rPr>
          <w:b/>
          <w:b/>
          <w:bCs/>
        </w:rPr>
      </w:pPr>
      <w:r>
        <w:rPr>
          <w:b/>
          <w:bCs/>
        </w:rPr>
        <w:t>Список использованных правовых актов и литературы</w:t>
      </w:r>
    </w:p>
    <w:p>
      <w:pPr>
        <w:pStyle w:val="Style18"/>
        <w:rPr>
          <w:b/>
          <w:b/>
          <w:bCs/>
        </w:rPr>
      </w:pPr>
      <w:r>
        <w:rPr>
          <w:b/>
          <w:bCs/>
        </w:rPr>
      </w:r>
    </w:p>
    <w:p>
      <w:pPr>
        <w:pStyle w:val="Style18"/>
        <w:ind w:hanging="0"/>
        <w:rPr/>
      </w:pPr>
      <w:r>
        <w:rPr/>
        <w:t>1. Конституция РФ от 12 декабря 1993 г. // «Российская газета» от 25 декабря 1993 г., № 237.</w:t>
      </w:r>
    </w:p>
    <w:p>
      <w:pPr>
        <w:pStyle w:val="Style18"/>
        <w:ind w:hanging="0"/>
        <w:rPr/>
      </w:pPr>
      <w:r>
        <w:rPr/>
        <w:t>2. Кодекс Российской Федерации об административных правонарушениях от 30 декабря 2001 г. N 195-ФЗ (с изм. от 22 июля 2008 г. N 148-ФЗ) // Собрание законодательства РФ. – 2002. – № 1 (часть I). Ст. 1.; 2008. – № 30 (часть I). – Ст. 3604.</w:t>
      </w:r>
    </w:p>
    <w:p>
      <w:pPr>
        <w:pStyle w:val="Style18"/>
        <w:ind w:hanging="0"/>
        <w:rPr/>
      </w:pPr>
      <w:r>
        <w:rPr/>
        <w:t>3. Федеральный закон от 24 июля 1998 г. № 127-ФЗ «О государственном контроле за осуществлением международных автомобильных перевозок и об ответственности за нарушение порядка их выполнения» (с изм. от 2 января 2000 г., 30 декабря 2001 г., 26 декабря 2005 г., 19, 30 декабря 2006 г., 26 апреля 2007 г.) // Собрание законодательства РФ. – 1998. – № 31. – Ст. 3805.</w:t>
      </w:r>
    </w:p>
    <w:p>
      <w:pPr>
        <w:pStyle w:val="Style18"/>
        <w:ind w:hanging="0"/>
        <w:rPr/>
      </w:pPr>
      <w:r>
        <w:rPr/>
        <w:t>4. Федеральный закон от 10 декабря 1995 г. № 196-ФЗ «О безопасности дорожного движения» (с изм. от 2 марта 1999 г., 25 апреля 2002 г., 10 января 2003 г., 22 августа 2004 г., 18 декабря 2006 г., 8 ноября, 1 декабря 2007 г., 30 декабря 2008 г.) // Собрание законодательства РФ. – 2009. – № 1. – Ст. 21.</w:t>
      </w:r>
    </w:p>
    <w:p>
      <w:pPr>
        <w:pStyle w:val="Style18"/>
        <w:ind w:hanging="0"/>
        <w:rPr/>
      </w:pPr>
      <w:r>
        <w:rPr/>
        <w:t>5. Закон РФ от 27 апреля 1993 г. № 4866-1 «Об обжаловании в суд действий и решений, нарушающих права и свободы граждан» (с изм. от 14 декабря 1995 г., 9 февраля 2009 г.) // Собрание законодательства РФ. – 1995. – № 51. – Ст. 4970.</w:t>
      </w:r>
    </w:p>
    <w:p>
      <w:pPr>
        <w:pStyle w:val="Style18"/>
        <w:ind w:hanging="0"/>
        <w:rPr/>
      </w:pPr>
      <w:r>
        <w:rPr/>
        <w:t>6. Закон РФ от 18 апреля 1991 г. № 1026-I «О милиции» (с изм. от 18 февраля, 1 июля 1993 г., 15 июня 1996 г., 31 марта, 6 декабря 1999 г., 25 июля, 7 ноября, 29 декабря 2000 г., 26 июля, 4 августа, 30 декабря 2001 г., 25 апреля, 30 июня, 25 июля 2002 г., 10 января, 30 июня, 7 июля, 8, 23 декабря 2003 г., 20 июля, 22 августа 2004 г., 21 марта, 1 апреля, 9 мая 2005 г., 8 июня, 18, 25, 27 июля, 18 декабря 2006 г., 2 марта, 2 октября 2007 г., 23 июля, 22, 25, 26 декабря 2008 г.) // Собрание законодательства РФ. – 1999. – № 14. – Ст. 1666.</w:t>
      </w:r>
    </w:p>
    <w:p>
      <w:pPr>
        <w:pStyle w:val="Style18"/>
        <w:ind w:hanging="0"/>
        <w:rPr/>
      </w:pPr>
      <w:r>
        <w:rPr/>
        <w:t>7. Указ Президента РФ от 9 марта 2004 г. № 314 «О системе и структуре федеральных органов исполнительной власти» (с изм. от 20 мая 2004 г., 15 марта, 14 ноября, 23 декабря 2005 г., 27 марта 2006 г., 15 февраля 2007 г.) // Собрание законодательства РФ. – 2004 . – № 11. – Ст. 945.</w:t>
      </w:r>
    </w:p>
    <w:p>
      <w:pPr>
        <w:pStyle w:val="Style18"/>
        <w:ind w:hanging="0"/>
        <w:rPr/>
      </w:pPr>
      <w:r>
        <w:rPr/>
        <w:t>8. Постановление Правительства РФ от 30 июля 2004 г. № 398 «Об утверждении Положения о Федеральной службе по надзору в сфере транспорта» (с изм. от 30 марта, 3 октября, 14 декабря 2006 г.) // Собрание законодательства РФ. – 2004. – № 32. – Ст. 3345.</w:t>
      </w:r>
    </w:p>
    <w:p>
      <w:pPr>
        <w:pStyle w:val="Style18"/>
        <w:ind w:hanging="0"/>
        <w:rPr/>
      </w:pPr>
      <w:r>
        <w:rPr/>
        <w:t>9. Правила дорожного движения Российской Федерации. Утв. Постановлением Совета Министров - Правительства РФ от 23 октября 1993 г. № 1090 (с изменениями от 8 января 1996 г., 31 октября 1998 г., 21 апреля 2000 г., 24 января 2001 г., 28 июня 2002 г., 7 мая, 25 сентября 2003 г., 14 декабря 2005 г., 28 февраля 2006 г., 16 февраля, 19 апреля, 30 сентября, 29 декабря 2008 г., от 27 января 2009 г.).</w:t>
      </w:r>
    </w:p>
    <w:p>
      <w:pPr>
        <w:pStyle w:val="Style18"/>
        <w:ind w:hanging="0"/>
        <w:rPr/>
      </w:pPr>
      <w:r>
        <w:rPr/>
        <w:t>10. Положение о Госавтоинспекции безопасности дорожного движения Министерства внутренних дел Российской Федерации (утв. Указом Президента РФ от 15 июня 1998 г. № 711) (с изменениями от 2 июля 2002 г., 3 мая 2005 г., 3 июля 2008 г.) // Собрание законодательства РФ. – 2008. – № 27. – Ст. 3250.</w:t>
      </w:r>
    </w:p>
    <w:p>
      <w:pPr>
        <w:pStyle w:val="Style18"/>
        <w:ind w:hanging="0"/>
        <w:rPr/>
      </w:pPr>
      <w:r>
        <w:rPr/>
        <w:t>11. Приказ МВД РФ от 8 июня 1999 г. № 410 «О совершенствовании нормативно-правового регулирования деятельности службы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 (с изм. от 7 июля 2003 г.) // Российская газета. 1999. № 201-202.</w:t>
      </w:r>
    </w:p>
    <w:p>
      <w:pPr>
        <w:pStyle w:val="Style18"/>
        <w:ind w:hanging="0"/>
        <w:rPr/>
      </w:pPr>
      <w:r>
        <w:rPr/>
        <w:t>12. Постановление Пленума Верховного Суда РФ от 9 декабря 2008 г. № 25 «О судебной практике по делам о преступлениях, связанных с нарушением правил дорожного движения и эксплуатации транспортных средств, а также с их неправомерным завладением без цели хищения» // Бюллетень Верховного Суда Российской Федерации. – 2009. – № 2.</w:t>
      </w:r>
    </w:p>
    <w:p>
      <w:pPr>
        <w:pStyle w:val="Style18"/>
        <w:ind w:hanging="0"/>
        <w:rPr/>
      </w:pPr>
      <w:r>
        <w:rPr/>
        <w:t>13. Обзор законодательства и судебной практики Верховного Суда Российской Федерации за IV квартал 2007 года (утв. постановлением Президиума Верховного Суда Российской Федерации от 27 февраля 2008 г.) // Бюллетень Верховного Суда Российской Федерации. – 2008. – № 5.</w:t>
      </w:r>
    </w:p>
    <w:p>
      <w:pPr>
        <w:pStyle w:val="Style18"/>
        <w:ind w:hanging="0"/>
        <w:rPr/>
      </w:pPr>
      <w:r>
        <w:rPr/>
        <w:t>14. Административная реформа в России. Научно-практическое пособие / Под ред. Нарышкина С.Е., Хабриевой Т.Я. – М.: «ИНФРА-М». 2006.</w:t>
      </w:r>
    </w:p>
    <w:p>
      <w:pPr>
        <w:pStyle w:val="Style18"/>
        <w:ind w:hanging="0"/>
        <w:rPr/>
      </w:pPr>
      <w:r>
        <w:rPr/>
        <w:t>15. Административное законодательство / Сост.: Аскарханов С.С., Бродович С.М. – М.: «Советское законодательство». 1936. – 291 c.</w:t>
      </w:r>
    </w:p>
    <w:p>
      <w:pPr>
        <w:pStyle w:val="Style18"/>
        <w:ind w:hanging="0"/>
        <w:rPr/>
      </w:pPr>
      <w:r>
        <w:rPr/>
        <w:t>16. Бахрах Д.Н. и др. Административное право: Учебник для вузов. – 2-е изд., изм. и доп. / Д.Н. Бахрах, Б.В. Россисйкий, Ю.Н. Старилов. – М.: Норма. 2005. – 800 с.</w:t>
      </w:r>
    </w:p>
    <w:p>
      <w:pPr>
        <w:pStyle w:val="Style18"/>
        <w:ind w:hanging="0"/>
        <w:rPr/>
      </w:pPr>
      <w:r>
        <w:rPr/>
        <w:t>17. Беляев В.П. Контроль и надзор как формы юридической деятельности: Вопросы теории и практики / В.П. Беляев, А.В. Малько. – Саратов. 2006. – С. 24-25.</w:t>
      </w:r>
    </w:p>
    <w:p>
      <w:pPr>
        <w:pStyle w:val="Style18"/>
        <w:ind w:hanging="0"/>
        <w:rPr/>
      </w:pPr>
      <w:r>
        <w:rPr/>
        <w:t>18. Борисов Б.А. Комментарий к Кодексу Российской Федерации об административных правонарушениях от 30 декабря 2001 г. № 195-ФЗ. – М.: «Юстицинформ». 2006. – 685 с.</w:t>
      </w:r>
    </w:p>
    <w:p>
      <w:pPr>
        <w:pStyle w:val="Style18"/>
        <w:ind w:hanging="0"/>
        <w:rPr/>
      </w:pPr>
      <w:r>
        <w:rPr/>
        <w:t>19. Воронцов С.А. Правоохранительные органы: Спецслужбы. – М.: БЕК. 1999.</w:t>
      </w:r>
    </w:p>
    <w:p>
      <w:pPr>
        <w:pStyle w:val="Style18"/>
        <w:ind w:hanging="0"/>
        <w:rPr/>
      </w:pPr>
      <w:r>
        <w:rPr/>
        <w:t xml:space="preserve">20. Смирнов С.В. Административная ответственность за нарушение правил дорожного движения по новому Кодексу об административных правонарушениях / С.В. Смирнов // «Законодательство». – 2002. – № 9.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w:basedOn w:val="Normal"/>
    <w:qFormat/>
    <w:pPr>
      <w:spacing w:lineRule="auto" w:line="360"/>
      <w:ind w:firstLine="709"/>
      <w:jc w:val="both"/>
    </w:pPr>
    <w:rPr>
      <w:sz w:val="28"/>
      <w:szCs w:val="28"/>
    </w:rPr>
  </w:style>
  <w:style w:type="paragraph" w:styleId="Footnote">
    <w:name w:val="Footnote Text"/>
    <w:basedOn w:val="Normal"/>
    <w:pPr/>
    <w:rPr>
      <w:sz w:val="20"/>
      <w:szCs w:val="20"/>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1">
    <w:name w:val="мой1"/>
    <w:basedOn w:val="Normal"/>
    <w:qFormat/>
    <w:pPr>
      <w:spacing w:lineRule="auto" w:line="360"/>
      <w:ind w:firstLine="709"/>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49:00Z</dcterms:created>
  <dc:creator>Тютерев Сергей Юрьевич</dc:creator>
  <dc:description/>
  <cp:keywords/>
  <dc:language>en-US</dc:language>
  <cp:lastModifiedBy>SYSTEM</cp:lastModifiedBy>
  <dcterms:modified xsi:type="dcterms:W3CDTF">2011-09-08T23:49:00Z</dcterms:modified>
  <cp:revision>2</cp:revision>
  <dc:subject/>
  <dc:title>ПЛАН</dc:title>
</cp:coreProperties>
</file>