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color w:val="000000"/>
          <w:szCs w:val="28"/>
        </w:rPr>
      </w:pPr>
      <w:r>
        <w:rPr>
          <w:b/>
          <w:color w:val="000000"/>
          <w:szCs w:val="28"/>
        </w:rPr>
        <w:t>СОДЕРЖАНИЕ</w:t>
      </w:r>
    </w:p>
    <w:p>
      <w:pPr>
        <w:pStyle w:val="Normal"/>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uppressAutoHyphens w:val="true"/>
        <w:spacing w:lineRule="auto" w:line="360" w:before="0" w:after="0"/>
        <w:ind w:left="0" w:hanging="0"/>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rPr/>
      </w:pPr>
      <w:r>
        <w:rPr>
          <w:rFonts w:cs="Times New Roman" w:ascii="Times New Roman" w:hAnsi="Times New Roman"/>
          <w:color w:val="000000"/>
        </w:rPr>
        <w:t>ГЛАВА 1. Криминалистическая характеристика убийств, совершенных с применением огнестрельного оружия</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1 Понятие криминалистической характеристики убийств</w:t>
      </w:r>
    </w:p>
    <w:p>
      <w:pPr>
        <w:pStyle w:val="Normal"/>
        <w:suppressAutoHyphens w:val="true"/>
        <w:spacing w:lineRule="auto" w:line="360"/>
        <w:rPr/>
      </w:pPr>
      <w:r>
        <w:rPr>
          <w:rFonts w:cs="Times New Roman" w:ascii="Times New Roman" w:hAnsi="Times New Roman"/>
          <w:color w:val="000000"/>
        </w:rPr>
        <w:t>1.2 Элементы криминалистической характеристики убийств, совершенных с применением огнестрельного оружия</w:t>
      </w:r>
    </w:p>
    <w:p>
      <w:pPr>
        <w:pStyle w:val="Normal"/>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rPr>
        <w:t>1.2.1 Место убийства (место происшествия)</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2 Способ убийства</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 Мотив</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 Убийца</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5 Потерпевший</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3 Взаимосвязь криминалистической характеристики с типичными следственными ситуациями убийств, совершенных с применением огнестрельного оружия</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ГЛАВА 2. Первоначальные следственные действия по делам об убийствах, совершенных с применением огнестрельного оружия</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2.1 Осмотр места происшествия</w:t>
      </w:r>
    </w:p>
    <w:p>
      <w:pPr>
        <w:pStyle w:val="Normal"/>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rPr>
        <w:t>2.2 Назначение экспертиз</w:t>
      </w:r>
    </w:p>
    <w:p>
      <w:pPr>
        <w:pStyle w:val="Normal"/>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rPr>
        <w:t>2.3 Допрос свидетелей</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ГЛАВА 3. Тактика проведения последующих следственных действий по делам об убийствах, совершенных с применением огнестрельного оружия</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1 Выявление и задержание подозреваемого</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 Допрос подозреваемого, обвиняемого</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3 Проверка показаний на месте</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4 Назначение судебно-психиатрической экспертизы</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suppressAutoHyphens w:val="true"/>
        <w:spacing w:lineRule="auto" w:line="360"/>
        <w:rPr/>
      </w:pPr>
      <w:r>
        <w:rPr>
          <w:rFonts w:cs="Times New Roman" w:ascii="Times New Roman" w:hAnsi="Times New Roman"/>
          <w:color w:val="000000"/>
        </w:rPr>
        <w:t>ПРИЛОЖЕНИЕ А Места обнаружения трупа</w:t>
      </w:r>
    </w:p>
    <w:p>
      <w:pPr>
        <w:pStyle w:val="Normal"/>
        <w:suppressAutoHyphens w:val="true"/>
        <w:spacing w:lineRule="auto" w:line="360"/>
        <w:rPr/>
      </w:pPr>
      <w:r>
        <w:rPr>
          <w:rFonts w:cs="Times New Roman" w:ascii="Times New Roman" w:hAnsi="Times New Roman"/>
          <w:color w:val="000000"/>
        </w:rPr>
        <w:t>ПРИЛОЖЕНИЕ Б Траектория полета пул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ВВЕД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ConsNormal"/>
        <w:spacing w:lineRule="auto" w:line="360"/>
        <w:ind w:right="0" w:firstLine="709"/>
        <w:jc w:val="both"/>
        <w:rPr/>
      </w:pPr>
      <w:r>
        <w:rPr>
          <w:rFonts w:cs="Times New Roman" w:ascii="Times New Roman" w:hAnsi="Times New Roman"/>
          <w:color w:val="000000"/>
          <w:sz w:val="28"/>
          <w:szCs w:val="28"/>
        </w:rPr>
        <w:t>Тема выпускной квалификационной работы посвящена методике расследования убийств, совершенных с применением огнестрельного оруж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данной темы обусловлен наличием интереса к исследованию и расследованию самого общественно – опасного преступления – убийства, к присущим для баллистики особенностя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тактические, организационные, психологические аспекты методики расследования убийств совершенных с применением огнестрельного оружия.</w:t>
      </w:r>
    </w:p>
    <w:p>
      <w:pPr>
        <w:pStyle w:val="ConsNormal"/>
        <w:spacing w:lineRule="auto" w:line="360"/>
        <w:ind w:right="0" w:firstLine="709"/>
        <w:jc w:val="both"/>
        <w:rPr/>
      </w:pPr>
      <w:r>
        <w:rPr>
          <w:rFonts w:cs="Times New Roman" w:ascii="Times New Roman" w:hAnsi="Times New Roman"/>
          <w:color w:val="000000"/>
          <w:sz w:val="28"/>
          <w:szCs w:val="28"/>
        </w:rPr>
        <w:t>Предметом исследования являются закономерности деятельности следователя при расследовании убийств совершенных с применением огнестрельного оруж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Целью исследования является стремление лучше изучить методику расследования убийств, совершенных с применением огнестрельного оружия и попытка разрешить проблемы, возникающие в следственной практике.</w:t>
      </w:r>
    </w:p>
    <w:p>
      <w:pPr>
        <w:pStyle w:val="Normal"/>
        <w:spacing w:lineRule="auto" w:line="360"/>
        <w:ind w:firstLine="709"/>
        <w:jc w:val="both"/>
        <w:rPr/>
      </w:pPr>
      <w:r>
        <w:rPr>
          <w:rFonts w:cs="Times New Roman" w:ascii="Times New Roman" w:hAnsi="Times New Roman"/>
          <w:color w:val="000000"/>
        </w:rPr>
        <w:t>Для достижения указанной цели необходимо обеспечить решение следующих задач:</w:t>
      </w:r>
    </w:p>
    <w:p>
      <w:pPr>
        <w:pStyle w:val="Normal"/>
        <w:numPr>
          <w:ilvl w:val="1"/>
          <w:numId w:val="3"/>
        </w:numPr>
        <w:tabs>
          <w:tab w:val="clear" w:pos="709"/>
          <w:tab w:val="left" w:pos="0" w:leader="none"/>
          <w:tab w:val="left" w:pos="970" w:leader="none"/>
        </w:tabs>
        <w:autoSpaceDE w:val="false"/>
        <w:spacing w:lineRule="auto" w:line="360"/>
        <w:ind w:left="0" w:firstLine="709"/>
        <w:jc w:val="both"/>
        <w:rPr/>
      </w:pPr>
      <w:r>
        <w:rPr>
          <w:rFonts w:cs="Times New Roman" w:ascii="Times New Roman" w:hAnsi="Times New Roman"/>
          <w:color w:val="000000"/>
        </w:rPr>
        <w:t>выявление и анализ условий, влияющих на производство следственных действий;</w:t>
      </w:r>
    </w:p>
    <w:p>
      <w:pPr>
        <w:pStyle w:val="Normal"/>
        <w:numPr>
          <w:ilvl w:val="1"/>
          <w:numId w:val="3"/>
        </w:numPr>
        <w:tabs>
          <w:tab w:val="clear" w:pos="709"/>
          <w:tab w:val="left" w:pos="0" w:leader="none"/>
          <w:tab w:val="left" w:pos="970" w:leader="none"/>
        </w:tabs>
        <w:autoSpaceDE w:val="false"/>
        <w:spacing w:lineRule="auto" w:line="360"/>
        <w:ind w:left="0" w:firstLine="709"/>
        <w:jc w:val="both"/>
        <w:rPr/>
      </w:pPr>
      <w:r>
        <w:rPr>
          <w:rFonts w:cs="Times New Roman" w:ascii="Times New Roman" w:hAnsi="Times New Roman"/>
          <w:color w:val="000000"/>
        </w:rPr>
        <w:t>определение содержания наиболее важных особенностей основных этапов расследования;</w:t>
      </w:r>
    </w:p>
    <w:p>
      <w:pPr>
        <w:pStyle w:val="Normal"/>
        <w:numPr>
          <w:ilvl w:val="1"/>
          <w:numId w:val="3"/>
        </w:numPr>
        <w:tabs>
          <w:tab w:val="clear" w:pos="709"/>
          <w:tab w:val="left" w:pos="0" w:leader="none"/>
          <w:tab w:val="left" w:pos="970" w:leader="none"/>
        </w:tabs>
        <w:autoSpaceDE w:val="false"/>
        <w:spacing w:lineRule="auto" w:line="360"/>
        <w:ind w:left="0" w:firstLine="709"/>
        <w:jc w:val="both"/>
        <w:rPr>
          <w:rFonts w:ascii="Times New Roman" w:hAnsi="Times New Roman" w:cs="Times New Roman"/>
          <w:b/>
          <w:b/>
          <w:color w:val="000000"/>
        </w:rPr>
      </w:pPr>
      <w:r>
        <w:rPr>
          <w:rFonts w:cs="Times New Roman" w:ascii="Times New Roman" w:hAnsi="Times New Roman"/>
          <w:color w:val="000000"/>
        </w:rPr>
        <w:t>систематизация тактических приемов проведения следственных действий в различных следственных ситуация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выпускной квалификационной работе уделим внимание проблемам неполноценного определения понятия огнестрельного оружия, о чем указал А. Устинов в статье «Экспертиза оружия: взгляд изнутри» [48, </w:t>
      </w:r>
      <w:r>
        <w:rPr>
          <w:rFonts w:cs="Times New Roman" w:ascii="Times New Roman" w:hAnsi="Times New Roman"/>
          <w:color w:val="000000"/>
          <w:lang w:val="en-US"/>
        </w:rPr>
        <w:t>c</w:t>
      </w:r>
      <w:r>
        <w:rPr>
          <w:rFonts w:cs="Times New Roman" w:ascii="Times New Roman" w:hAnsi="Times New Roman"/>
          <w:color w:val="000000"/>
        </w:rPr>
        <w:t>.20], и другим проблемам. Эти проблемы, возникающие в следственной практике и в целом тема работы о методике расследования убийств, совершенных с применением огнестрельного оружия однозначно актуальны. Данное обусловлено тем, что в современном мире все больше совершается убийств с применением огнестрельного оружия (заказных, с разбойным нападени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пускной квалификационной работе хотелось не только дать характеристику расследования убийств, совершенных с применением огнестрельного оружия, но и заострить внимание на уголовно-правовой, криминологической и других видах характеристик преступлений. Но, самое главное, попытаться понять природу такого преступления, как убийство с применением огнестрельного оружия, показать практическую значимость такого преступления и выявить причины, его вызывающие. Новизна исследования заключается, прежде всего, в самостоятельном, комплексном исследований данного преступл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ыми научными методами исследования в работе являются: системно – правовой метод, метод сравнительного правоведения, логических обобщений (чтобы проанализировав этот состав преступления, сделать определенные выводы и определить противоречия и спорные вопросы, возникающие при квалификации данного состава) диалектический и иные метод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выполнения данной выпускной квалификационной работы и успешного рассмотрения поставленных вопросов были использованы монографии А.Н. Васильева [25], Н.П. Косоплечева [33], Г.Н. Мудьюгина [38], А.Б. Соловьева [44], В.И. Попова [41], Н.И. Порубова [42] и др., научная и учебная литература. Наиболее важными источниками при написании работы служат материалы из следственной и судебной практики Колыванского района, Новосибирского областного суда, районных прокуратур и судов г. Новосибирска, (около 100 уголовных дел).</w:t>
      </w:r>
    </w:p>
    <w:p>
      <w:pPr>
        <w:pStyle w:val="Normal"/>
        <w:spacing w:lineRule="auto" w:line="360"/>
        <w:ind w:firstLine="709"/>
        <w:jc w:val="both"/>
        <w:rPr>
          <w:rFonts w:ascii="Times New Roman" w:hAnsi="Times New Roman" w:cs="Times New Roman"/>
          <w:b/>
          <w:b/>
          <w:color w:val="000000"/>
          <w:lang w:val="en-US"/>
        </w:rPr>
      </w:pPr>
      <w:r>
        <w:rPr>
          <w:rFonts w:cs="Times New Roman" w:ascii="Times New Roman" w:hAnsi="Times New Roman"/>
          <w:b/>
          <w:color w:val="000000"/>
          <w:lang w:val="en-US"/>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ГЛАВА 1. Криминалистическая характеристика убийств, совершенных с применением огнестрельного оружия</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1.1 Понятие криминалистической характеристики убийств</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 (далее УК РФ) 1996 года понятие убийства раскрывает как умышленное причинение смерти другому человеку (ст.105 УК РФ).</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посредственным объектом убийства является человеческая жизнь, которая состоит не только из биологических процессов, но и включает в себя общественные отношения, обеспечивающие жизнедеятельность человека и охраняющие его жизнь. Началом человеческой жизни принято считать завершение процесса родов, вдох ребенка и последующий первый крик новорожденного [33, с. 154-155]. Конечным моментом человеческой жизни считается биологическая смерть, т.е. возникновение неотвратимых процессов распада центральной нервной систе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бъективная сторона убийства характеризуется причинением смерти другому человеку. Для наличия оконченного преступления необходимо установить наличие самого деяния, направленного на причинение смерти, наступление общественно – опасного последствия в виде смерти другого человека и причинную связь между деяниями и наступившими последствиями. Деяние при убийстве имеет, прежде всего, форму действия. Так совершается подавляющее большинство убийств, в том числе убийств путем применения огнестрельного оружия.</w:t>
      </w:r>
    </w:p>
    <w:p>
      <w:pPr>
        <w:pStyle w:val="Normal"/>
        <w:spacing w:lineRule="auto" w:line="360"/>
        <w:ind w:firstLine="709"/>
        <w:jc w:val="both"/>
        <w:rPr/>
      </w:pPr>
      <w:r>
        <w:rPr>
          <w:rFonts w:cs="Times New Roman" w:ascii="Times New Roman" w:hAnsi="Times New Roman"/>
          <w:color w:val="000000"/>
        </w:rPr>
        <w:t>Убийство относится к числу преступлений, совершаемых только умышленно, как с прямым, так и с косвенным умысл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ым криминализирующим признаком убийства является «причинение» смерти в отличие от ее «наступления», которое возможно вследствие самоубийства, несчастного случая или по иным основаниям. Причинную связь с деянием устанавливает следователь и суд в процессе предварительного расследования преступления и судебного разбиратель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 неосторожного причинения смерти убийство отличает лишь форма вины – умысел, при этом же механизмы причинения смерти могут быть схожи (выстрел из оружия).</w:t>
      </w:r>
    </w:p>
    <w:p>
      <w:pPr>
        <w:pStyle w:val="Normal"/>
        <w:spacing w:lineRule="auto" w:line="360"/>
        <w:ind w:firstLine="709"/>
        <w:jc w:val="both"/>
        <w:rPr/>
      </w:pPr>
      <w:r>
        <w:rPr>
          <w:rFonts w:cs="Times New Roman" w:ascii="Times New Roman" w:hAnsi="Times New Roman"/>
          <w:color w:val="000000"/>
        </w:rPr>
        <w:t>Уголовно – правовая характеристика убийства, как умышленного причинения смерти одним лицом другому лицу предопределяет его криминалистическую характеристику.</w:t>
      </w:r>
    </w:p>
    <w:p>
      <w:pPr>
        <w:pStyle w:val="Normal"/>
        <w:spacing w:lineRule="auto" w:line="360"/>
        <w:ind w:firstLine="709"/>
        <w:jc w:val="both"/>
        <w:rPr/>
      </w:pPr>
      <w:r>
        <w:rPr>
          <w:rFonts w:cs="Times New Roman" w:ascii="Times New Roman" w:hAnsi="Times New Roman"/>
          <w:color w:val="000000"/>
        </w:rPr>
        <w:t>Поскольку задачей выпускной квалификационной работы является раскрытие темы методики расследования убийств, совершенных с применением огнестрельного оружия, то уделено внимание понятию криминалистической характеристики убийст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нятие криминалистической характеристики многими авторами трактуется по-разно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Ф. Пантелеев и Н.А. Селиванов в учебнике «Криминалистика» [40, с.456] понятие криминалистической характеристики преступления трактуют, как «совокупность данных о преступлении, которые способствуют раскрытию преступлений и имеют криминалистическое знач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М.И. Ковалев в своей книге «Основы криминологии» [34, с.120], считает, что в криминалистическую характеристику нужно включать « не только описание способов совершения преступления, но и другие компоненты, которые могут оказать существенное влияние на методику расследования» [40, </w:t>
      </w:r>
      <w:r>
        <w:rPr>
          <w:rFonts w:cs="Times New Roman" w:ascii="Times New Roman" w:hAnsi="Times New Roman"/>
          <w:color w:val="000000"/>
          <w:lang w:val="en-US"/>
        </w:rPr>
        <w:t>c</w:t>
      </w:r>
      <w:r>
        <w:rPr>
          <w:rFonts w:cs="Times New Roman" w:ascii="Times New Roman" w:hAnsi="Times New Roman"/>
          <w:color w:val="000000"/>
        </w:rPr>
        <w:t>. 10]. В частности, в понятие криминалистической характеристики включаются сведения о распространенности того или иного вида группы преступлений, особенности следообразования, объекта и предмета преступного посягательства, обстановки, условий и среды в которой совершаются преступления, личности обвиняемых и т.д.</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избежания перечисления при регламентации понятия криминалистической характеристики указанных элементов состава преступления, следует, ограничится термином «данные». То есть к понятию криминалистической характеристики по нашему мнению более приемлема формулировка, данная И.Ф. Пантелеевым и Н.А. Селиванов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ледует обратить внимание и на то, что раскрытию преступления способствуют и данные составляющие уголовно-правовую характеристику преступления, криминологическую, психологическую и другие виды характеристик преступлений. Так же следует согласиться с мнением тех авторов, которые считают, что формулирование и уточнение содержания общего понятия, «криминалистическая характеристика» значительно облегчается при его сопоставлении с уголовно-процессуальной категорией – «предмет доказывания». К данному мнению, в частности Л.Я. Драпкина, критически относятся И.Ф. Пантелеев и Н.А. Селиванов, считая, что понятия криминалистическая характеристика и предмет доказывания – разноплановые, поскольку понятие предмета доказывания относится к теории судебных доказательств и выражает необходимую совокупность существенных обстоятельств, подлежащих доказыванию по уголовному делу [40, </w:t>
      </w:r>
      <w:r>
        <w:rPr>
          <w:rFonts w:cs="Times New Roman" w:ascii="Times New Roman" w:hAnsi="Times New Roman"/>
          <w:color w:val="000000"/>
          <w:lang w:val="en-US"/>
        </w:rPr>
        <w:t>c</w:t>
      </w:r>
      <w:r>
        <w:rPr>
          <w:rFonts w:cs="Times New Roman" w:ascii="Times New Roman" w:hAnsi="Times New Roman"/>
          <w:color w:val="000000"/>
        </w:rPr>
        <w:t>.458-45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предмет доказывания по уголовному делу определяется уголовно-процессуальным законом и уголовно-правовой характеристикой преступления.</w:t>
      </w:r>
    </w:p>
    <w:p>
      <w:pPr>
        <w:pStyle w:val="Normal"/>
        <w:spacing w:lineRule="auto" w:line="360"/>
        <w:ind w:firstLine="709"/>
        <w:jc w:val="both"/>
        <w:rPr/>
      </w:pPr>
      <w:r>
        <w:rPr>
          <w:rFonts w:cs="Times New Roman" w:ascii="Times New Roman" w:hAnsi="Times New Roman"/>
          <w:color w:val="000000"/>
        </w:rPr>
        <w:t>Данный вывод еще раз подтверждает то, что не все данные, способствующие раскрытию преступления, входят в содержание криминалистической характеристики. С другой стороны, расследование любого преступления будет эффективным и возможным, если будет сопровождаться изучением не только элементов криминалистической характеристики конкретного преступления, но и элементами иных характеристик (психологической, криминологической).</w:t>
      </w:r>
    </w:p>
    <w:p>
      <w:pPr>
        <w:pStyle w:val="Normal"/>
        <w:spacing w:lineRule="auto" w:line="360"/>
        <w:ind w:firstLine="709"/>
        <w:jc w:val="both"/>
        <w:rPr/>
      </w:pPr>
      <w:r>
        <w:rPr>
          <w:rFonts w:cs="Times New Roman" w:ascii="Times New Roman" w:hAnsi="Times New Roman"/>
          <w:color w:val="000000"/>
        </w:rPr>
        <w:t>Более аргументировано позволяет определить содержание криминалистической характеристики, а также подтвердить указанные выше доводы, изучение элементов криминалистической характеристи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pPr>
      <w:r>
        <w:rPr>
          <w:rFonts w:cs="Times New Roman" w:ascii="Times New Roman" w:hAnsi="Times New Roman"/>
          <w:b/>
          <w:color w:val="000000"/>
        </w:rPr>
        <w:t>1.2 Элементы криминалистической характеристики убийств, совершенных с применением огнестрельного оружия</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Убийство – преступление, всегда оставляющее следы взаимодействия составляющих его элементов. Взаимодействуют и воздействуют друг на друга четыре элемента: убийца, жертва, место убийства, орудие убийства. Н.П. Яблоков в своей книге «Криминалистика» [51, с.360], взаимодействие этих элементов называет «крестом следов». «Крест следов» - это основные элементы криминалистической характеристики любого преступления. Следует выделить еще и такой элемент как мотив преступл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элементы криминалистической характеристики убийств, совершенных с применением огнестрельного оружия, можно выделить следующие элементы убийства: место, способ, убийцу, жертву (потерпевшего) и моти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pPr>
      <w:r>
        <w:rPr>
          <w:rFonts w:cs="Times New Roman" w:ascii="Times New Roman" w:hAnsi="Times New Roman"/>
          <w:b/>
          <w:color w:val="000000"/>
        </w:rPr>
        <w:t>1.2.1 Место убийства (место происшеств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Убийство, как и всякое иное событие, совершается в определенных условиях места и времени, несёт на себе отпечаток многообразных связей и отношений с другими взаимосвязанными и взаимообусловленными факторами, которые им предшествовали, а так же сопутствовали им в момент совершения преступления [30, </w:t>
      </w:r>
      <w:r>
        <w:rPr>
          <w:rFonts w:cs="Times New Roman" w:ascii="Times New Roman" w:hAnsi="Times New Roman"/>
          <w:color w:val="000000"/>
          <w:lang w:val="en-US"/>
        </w:rPr>
        <w:t>c</w:t>
      </w:r>
      <w:r>
        <w:rPr>
          <w:rFonts w:cs="Times New Roman" w:ascii="Times New Roman" w:hAnsi="Times New Roman"/>
          <w:color w:val="000000"/>
        </w:rPr>
        <w:t>. 23].</w:t>
      </w:r>
    </w:p>
    <w:p>
      <w:pPr>
        <w:pStyle w:val="Normal"/>
        <w:spacing w:lineRule="auto" w:line="360"/>
        <w:ind w:firstLine="709"/>
        <w:jc w:val="both"/>
        <w:rPr/>
      </w:pPr>
      <w:r>
        <w:rPr>
          <w:rFonts w:cs="Times New Roman" w:ascii="Times New Roman" w:hAnsi="Times New Roman"/>
          <w:color w:val="000000"/>
        </w:rPr>
        <w:t>Место убийства является важнейшим источником информации о механизме совершения убийства, обстановки совершения преступления, о личности потерпевшего, а по совокупности полученной информации и определенные данные о личности преступника, позволяет в достаточной мере воссоздать картину преступления в цел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Место совершения преступления и место обнаружения трупа нередко является одним и тем же местом, их совпадение увеличивает шансы на быстрое установление обстоятельств дела. Источники указывают, что 67% убийств было совершено членами банд в транспортных средствах, загородной местности, лесопосадках, преимущественно в вечернее время (20-24 ч.) [32, </w:t>
      </w:r>
      <w:r>
        <w:rPr>
          <w:rFonts w:cs="Times New Roman" w:ascii="Times New Roman" w:hAnsi="Times New Roman"/>
          <w:color w:val="000000"/>
          <w:lang w:val="en-US"/>
        </w:rPr>
        <w:t>c</w:t>
      </w:r>
      <w:r>
        <w:rPr>
          <w:rFonts w:cs="Times New Roman" w:ascii="Times New Roman" w:hAnsi="Times New Roman"/>
          <w:color w:val="000000"/>
        </w:rPr>
        <w:t>. 110].</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ольшее количество убийств, с применением огнестрельного оружия совершается в городах. Здесь преступники могут затеряться. Порой местом убийства является помещение, которое вследствие ограниченности пространства, содержит наибольшее количество следов преступления</w:t>
      </w:r>
      <w:r>
        <w:rPr>
          <w:rFonts w:cs="Times New Roman" w:ascii="Times New Roman" w:hAnsi="Times New Roman"/>
          <w:b/>
          <w:color w:val="000000"/>
        </w:rPr>
        <w:t xml:space="preserve"> </w:t>
      </w:r>
      <w:r>
        <w:rPr>
          <w:rFonts w:cs="Times New Roman" w:ascii="Times New Roman" w:hAnsi="Times New Roman"/>
          <w:color w:val="000000"/>
        </w:rPr>
        <w:t>(см. приложение А).</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собенностью убийств из огнестрельного оружия является, то, что чаще всего отсутствуют следы борьб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сутствие следов крови около трупа может свидетельствовать о том, что место обнаружения трупа не является местом насильственной смерти. На данное также могут указывать отсутствие пули в одежде или в предметах окружающей обстановки (в закрытых помещениях) при сквозном ранении также может указывать на то, что смерть наступила в другом месте. Привязка преступления к конкретному помещению существенно сокращает круг поисков очевидцев, лиц причастных к расследуемому событию. На практике чаще убийства с огнестрельным оружием происходят в квартире, транспорте, лестничной площадке. В последнее время участились случаи убийства прямо у подъездов жилых домов и офисов или совершаемых в автомобиле. Подобные убийства характеризуются особой дерзостью.</w:t>
      </w:r>
    </w:p>
    <w:p>
      <w:pPr>
        <w:pStyle w:val="Normal"/>
        <w:spacing w:lineRule="auto" w:line="360"/>
        <w:ind w:firstLine="709"/>
        <w:jc w:val="both"/>
        <w:rPr/>
      </w:pPr>
      <w:r>
        <w:rPr>
          <w:rFonts w:cs="Times New Roman" w:ascii="Times New Roman" w:hAnsi="Times New Roman"/>
          <w:color w:val="000000"/>
        </w:rPr>
        <w:t>Место совершения преступления, как один из криминалистических элементов, в совокупности с другими элементами – жертвой и способом убийства несет в себе достаточно информации, не только о характере и мотивах совершенного преступления, но и о личности убийцы. Криминалистической особенностью убийств, связанных с уничтожением или сокрытием трупа в половине случаев не совпадает с местом совершения преступления, что вызывает дополнительные сложности в расследовании убийств. Подобные убийства происходят в том же населенном пункте, где проживал потерпевши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Местом убийства может выступать улица. Убийства, совершаемые на улице, с одной стороны, демонстрируют открытый вызов преступников обществу и государству, а с другой – ставят жертвы преступлений в наиболее незащищенное положение. Поэтому подобные убийства более опасны.</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России уровень уличной преступности был «пиковым» в 1993 г., сейчас произошел спад [35, </w:t>
      </w:r>
      <w:r>
        <w:rPr>
          <w:rFonts w:cs="Times New Roman" w:ascii="Times New Roman" w:hAnsi="Times New Roman"/>
          <w:color w:val="000000"/>
          <w:lang w:val="en-US"/>
        </w:rPr>
        <w:t>c</w:t>
      </w:r>
      <w:r>
        <w:rPr>
          <w:rFonts w:cs="Times New Roman" w:ascii="Times New Roman" w:hAnsi="Times New Roman"/>
          <w:color w:val="000000"/>
        </w:rPr>
        <w:t>. 215-217].</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pPr>
      <w:r>
        <w:rPr>
          <w:rFonts w:cs="Times New Roman" w:ascii="Times New Roman" w:hAnsi="Times New Roman"/>
          <w:b/>
          <w:color w:val="000000"/>
        </w:rPr>
        <w:t>1.2.2 Способ убийства</w:t>
      </w:r>
    </w:p>
    <w:p>
      <w:pPr>
        <w:pStyle w:val="Normal"/>
        <w:spacing w:lineRule="auto" w:line="360"/>
        <w:ind w:firstLine="709"/>
        <w:jc w:val="both"/>
        <w:rPr/>
      </w:pPr>
      <w:r>
        <w:rPr>
          <w:rFonts w:cs="Times New Roman" w:ascii="Times New Roman" w:hAnsi="Times New Roman"/>
          <w:color w:val="000000"/>
        </w:rPr>
        <w:t>Способ убийства – это совокупность методов и приемов, орудий и средств, а также осуществленных с их применением действий по подготовке, совершению и сокрытию убийства. Способ рассматриваемого нами убийства, очевиден – его способ связан с применением огнестрельного оруж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совершения убийства так же несет в себе достаточно информации об обстоятельствах убийства, мотивах и личности убийцы. Например, совершение убийства путем применения огнестрельного нарезного оружия, контрольный выстрел в голову указывает на убийство по найму. Убийство с применением огнестрельного оружия по распространению стоит на третьем месте после убийств с помощью предметов удушения.</w:t>
      </w:r>
    </w:p>
    <w:p>
      <w:pPr>
        <w:pStyle w:val="Normal"/>
        <w:spacing w:lineRule="auto" w:line="360"/>
        <w:ind w:firstLine="709"/>
        <w:jc w:val="both"/>
        <w:rPr/>
      </w:pPr>
      <w:r>
        <w:rPr>
          <w:rFonts w:cs="Times New Roman" w:ascii="Times New Roman" w:hAnsi="Times New Roman"/>
          <w:color w:val="000000"/>
        </w:rPr>
        <w:t>Характерными признаками того, что смерть явилась результатом применения именно огнестрельного оружия, является нахождение рядом с трупом оружия, пуль, гильз, пыжей и т.д. Однако, следует помнить, что нахождение на месте преступления указанных предметов не может служить основанием для категорического вывода о том, что насильственная смерть явилась результатом применения огнестрельного оружия, ибо на месте происшествия могут быть обнаружены боеприпасы и оружие, не относящиеся к данному событию или не служившие орудием убийства. Наиболее достоверным и доказательственными признаками, по которым можно судить, что убийство совершено с применением огнестрельного оружия, будут характерные повреждения на одежде и теле человека. По характерам повреждений, гильзам и т.д. можно определить из какого оружия был произведен выстрел. Это особенно важно для выявления личности преступника.</w:t>
      </w:r>
    </w:p>
    <w:p>
      <w:pPr>
        <w:pStyle w:val="Normal"/>
        <w:spacing w:lineRule="auto" w:line="360"/>
        <w:ind w:firstLine="709"/>
        <w:jc w:val="both"/>
        <w:rPr/>
      </w:pPr>
      <w:r>
        <w:rPr>
          <w:rFonts w:cs="Times New Roman" w:ascii="Times New Roman" w:hAnsi="Times New Roman"/>
          <w:color w:val="000000"/>
        </w:rPr>
        <w:t xml:space="preserve">Причины применения данного способа, при совершении убийства, различны. Огнестрельное оружие практически доступно каждому. Вооруженность - один из основных признаков организованной преступности. Использование преступниками современного боевого оружия, широкое и слабо контролируемое его распространение среди населения, особенно криминального, интенсивный рост вооруженного насилия на земле ставят мировое сообщество и отдельные государства перед необходимостью принятия согласованных и жестких мер по контролю за оружием. Вооруженность преступников вызывает серьезные опасения, так как в числе находившихся еще на 01.07.97 г. в розыске 14,7 тыс. единиц огнестрельного оружия значилось 157 пулеметов, свыше 2 тыс. автоматов, около 5 тыс. винтовок и карабинов, более 7,2 тыс. пистолетов, 152 огнемета и т.д. [33, </w:t>
      </w:r>
      <w:r>
        <w:rPr>
          <w:rFonts w:cs="Times New Roman" w:ascii="Times New Roman" w:hAnsi="Times New Roman"/>
          <w:color w:val="000000"/>
          <w:lang w:val="en-US"/>
        </w:rPr>
        <w:t>c</w:t>
      </w:r>
      <w:r>
        <w:rPr>
          <w:rFonts w:cs="Times New Roman" w:ascii="Times New Roman" w:hAnsi="Times New Roman"/>
          <w:color w:val="000000"/>
        </w:rPr>
        <w:t>. 180]. В настоящее время о распространенности оружия свидетельствуют не только вереницы оружейных магазинов, но и то, что значительная часть охотничьего оружия находится у населения нелегально. Особенно это актуально для сельской местности – именно из данного вида оружия здесь совершаются убий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 многом совершение убийств, с применением огнестрельного оружия обусловлено причинами хищений, а также незаконного ношения, хранения, изготовления и сбыта оружия. Наиболее высокую насыщенность огнестрельным оружием имеет Северокавказский регион, где по оперативным данным МВД, только в 1995 г. было изъято 5635 единиц нарезного оружия. В связи с вооруженным конфликтом в Чечне оружие в регионе свободно продавалось, хотя надежного учета его не существует. Результат – налицо. Насыщенность страны оружием предопределяет его неправомерное примен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pPr>
      <w:r>
        <w:rPr>
          <w:rFonts w:cs="Times New Roman" w:ascii="Times New Roman" w:hAnsi="Times New Roman"/>
          <w:b/>
          <w:color w:val="000000"/>
        </w:rPr>
        <w:t>1.2.3 Мотив</w:t>
      </w:r>
    </w:p>
    <w:p>
      <w:pPr>
        <w:pStyle w:val="Normal"/>
        <w:spacing w:lineRule="auto" w:line="360"/>
        <w:ind w:firstLine="709"/>
        <w:jc w:val="both"/>
        <w:rPr/>
      </w:pPr>
      <w:r>
        <w:rPr>
          <w:rFonts w:cs="Times New Roman" w:ascii="Times New Roman" w:hAnsi="Times New Roman"/>
          <w:color w:val="000000"/>
        </w:rPr>
        <w:t>Мотив преступления является элементом субъективной стороны преступления и его выяснение имеет существенное значение для выяснения обстоятельств по уголовному дел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обую значимость среди мотивов стали занимать месть, национальная и иная (в том числе политическая нетерпимость). Последние теракты в стране, убийства работников правоохранительных органов, связанные с Чеченской агрессией подтверждают это. Распространенными в последнее время стали заказные убийства. Они совершаются наиболее изощренно. И если в недалеком прошлом они совершались редко и, как правило, на почве бытовой или иной неприязни, то в настоящее время они направлены против должностных лиц, предпринимателей, банкиров, сотрудников правоохранительных органов, корреспондентов, свидетелей, лиц занимающих активную позицию в борьбе с организованной преступностью.</w:t>
      </w:r>
    </w:p>
    <w:p>
      <w:pPr>
        <w:pStyle w:val="Normal"/>
        <w:spacing w:lineRule="auto" w:line="360"/>
        <w:ind w:firstLine="709"/>
        <w:jc w:val="both"/>
        <w:rPr/>
      </w:pPr>
      <w:r>
        <w:rPr>
          <w:rFonts w:cs="Times New Roman" w:ascii="Times New Roman" w:hAnsi="Times New Roman"/>
          <w:color w:val="000000"/>
        </w:rPr>
        <w:t>Немаловажное значение для установления мотивации совершения убийства и, прежде всего, формы и вида вины имеет установление обстоятельств, свидетельствующих о действиях убийцы по подготовке к совершению преступления и по его сокрыт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яснение данных обстоятельств подтверждает взаимосвязь таких элементов криминалистической характеристике убийств, как место убийства и убийцы, а так же способствует определению следователем более верной версии совершенного преступления – убий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об умышленном характере совершенного преступления свидетельствуют действия убийцы перед совершением преступления, что можно установить как при осмотре места происшествия, так и при опросе очевидцев. Например, предварительное изучение преступником жертвы, наблюдение за ней с целью определения наиболее удобных для выполнения преступного замысла, места и времени, устранения препятствий (выбор удобного момента, когда отсутствуют случайные прохожие), возможные предварительные попытки убийства, не увенчавшиеся успех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редко убийца вступает в контакт с жертвой. О предумышленном характере преступления свидетельствует приискание, приспособление орудий преступления (покупка, хищение оружия); подготовка транспортного средства, чердака, балкона, иного места для производства выстрела. Для выяснения мотивов совершенного убийства требуется выявить попытки со стороны преступника тем или иным способом замаскировать следы преступления или исказить событие, что бы направить следствие по ложному следу [22, </w:t>
      </w:r>
      <w:r>
        <w:rPr>
          <w:rFonts w:cs="Times New Roman" w:ascii="Times New Roman" w:hAnsi="Times New Roman"/>
          <w:color w:val="000000"/>
          <w:lang w:val="en-US"/>
        </w:rPr>
        <w:t>c</w:t>
      </w:r>
      <w:r>
        <w:rPr>
          <w:rFonts w:cs="Times New Roman" w:ascii="Times New Roman" w:hAnsi="Times New Roman"/>
          <w:color w:val="000000"/>
        </w:rPr>
        <w:t>. 265- 380].</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ако не всегда на подготовленное убийство указывают действия по сокрытию убийства (создание алиби). В большинстве случаев обнаружение признаков сокрытия убийства свидетельствует о понимании убийцей значения совершенных действий и является важным моментом доказывания субъективной стороны.</w:t>
      </w:r>
    </w:p>
    <w:p>
      <w:pPr>
        <w:pStyle w:val="Normal"/>
        <w:spacing w:lineRule="auto" w:line="360"/>
        <w:ind w:firstLine="709"/>
        <w:jc w:val="both"/>
        <w:rPr/>
      </w:pPr>
      <w:r>
        <w:rPr>
          <w:rFonts w:cs="Times New Roman" w:ascii="Times New Roman" w:hAnsi="Times New Roman"/>
          <w:color w:val="000000"/>
        </w:rPr>
        <w:t>Важнейшим элементом действий по сокрытию убийства является инсценировка. Чаще всего убийства инсценируются под самоубийство или несчастный случай, о чем будет изложено в следующем параграфе. Инсценировка указывает, как правило, на наличие достаточно очевидных мотивов убийства или обстоятельств его соверш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Мотив убийства и иные элементы субъективной стороны преступления наиболее тесно связаны с таким элементом криминалистической характеристики убийств, как убийц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1.2.4 Убийц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давляющее большинство убийц, составляют лица мужского пола (свыше 90%). Возраст лиц, совершивших убийство, различен с преобладанием группы 20-40 – летних [32, </w:t>
      </w:r>
      <w:r>
        <w:rPr>
          <w:rFonts w:cs="Times New Roman" w:ascii="Times New Roman" w:hAnsi="Times New Roman"/>
          <w:color w:val="000000"/>
          <w:lang w:val="en-US"/>
        </w:rPr>
        <w:t>c</w:t>
      </w:r>
      <w:r>
        <w:rPr>
          <w:rFonts w:cs="Times New Roman" w:ascii="Times New Roman" w:hAnsi="Times New Roman"/>
          <w:color w:val="000000"/>
        </w:rPr>
        <w:t>.6].</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чти все убийцы характеризуются отрицательно. Определяющими чертами являются агрессивность, склонность к антиобщественному поведению (пьянство, наркомания, корыстолюбие, цинизм, отсутствие каких – либо нравственных установок). Среди убийц, порой встречаются случаи психических заболеваний. Часто в ходе следствия выясняется, что они нуждаются в лечении от алкоголизма или полинаркомании [39, </w:t>
      </w:r>
      <w:r>
        <w:rPr>
          <w:rFonts w:cs="Times New Roman" w:ascii="Times New Roman" w:hAnsi="Times New Roman"/>
          <w:color w:val="000000"/>
          <w:lang w:val="en-US"/>
        </w:rPr>
        <w:t>c</w:t>
      </w:r>
      <w:r>
        <w:rPr>
          <w:rFonts w:cs="Times New Roman" w:ascii="Times New Roman" w:hAnsi="Times New Roman"/>
          <w:color w:val="000000"/>
        </w:rPr>
        <w:t>. 553].</w:t>
      </w:r>
    </w:p>
    <w:p>
      <w:pPr>
        <w:pStyle w:val="Normal"/>
        <w:spacing w:lineRule="auto" w:line="360"/>
        <w:ind w:firstLine="709"/>
        <w:jc w:val="both"/>
        <w:rPr/>
      </w:pPr>
      <w:r>
        <w:rPr>
          <w:rFonts w:cs="Times New Roman" w:ascii="Times New Roman" w:hAnsi="Times New Roman"/>
          <w:color w:val="000000"/>
        </w:rPr>
        <w:t>Предпосылкой для построения версии относительно того, кто совершил убийство, т.е. личности преступника является анализ данных, полученных в результате осмотра места происшествия, а также всех сведений о связях потерпевшего, круге друзей и знакомых, характере отношений с людьми, образе жизни, роде занятий и т.п.</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маскировка, сокрытие или уничтожение трупа часто свидетельствует о совершении преступления близкими и знакомыми потерпевшего.</w:t>
      </w:r>
    </w:p>
    <w:p>
      <w:pPr>
        <w:pStyle w:val="Normal"/>
        <w:spacing w:lineRule="auto" w:line="360"/>
        <w:ind w:firstLine="709"/>
        <w:jc w:val="both"/>
        <w:rPr/>
      </w:pPr>
      <w:r>
        <w:rPr>
          <w:rFonts w:cs="Times New Roman" w:ascii="Times New Roman" w:hAnsi="Times New Roman"/>
          <w:color w:val="000000"/>
        </w:rPr>
        <w:t>Так называемые заказные убийства, как правило, совершаются профессиональными «киллерами», прошедшими специальную подготовку в ходе военной службы или службы в силовых структурах или спецподразделениях. Такие убийцы, как правило, тщательно готовят свои преступления и не оставляют следов или свидетелей. Для совершения преступления используют стрелковое оружие, которое в большинстве случаев оставляют на месте совершения преступления, что не позволяет в полной мере использовать одну из основных криминалистических цепочек: труп – орудие убийства – убийца.</w:t>
      </w:r>
    </w:p>
    <w:p>
      <w:pPr>
        <w:pStyle w:val="Normal"/>
        <w:spacing w:lineRule="auto" w:line="360"/>
        <w:ind w:firstLine="709"/>
        <w:jc w:val="both"/>
        <w:rPr/>
      </w:pPr>
      <w:r>
        <w:rPr>
          <w:rFonts w:cs="Times New Roman" w:ascii="Times New Roman" w:hAnsi="Times New Roman"/>
          <w:color w:val="000000"/>
        </w:rPr>
        <w:t>Убийца, как элемент криминалистической характеристики неотъемлемо связан с другим элементом – жертвой (потерпевши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1.2.5 Потерпевш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ее часто по делам об убийствах, совершенных с применением огнестрельного оружия являются мужчины. Между поведением преступника и жертвы всегда есть определенная взаимосвязь. Исследование личности потерпевшего и его действий непосредственно перед убийством – необходимая часть расследования, поскольку поведение жертвы нередко бывает провокационным, вызывающим или легкомысленно, неосторожным. Установив личность жертвы, поведение потерпевшего перед убийством (если это возможно) и во время, точно позволяют определить мотив и цель, а с учетом данных о механизме убийства выдвинуть версию о причастных лицах.</w:t>
      </w:r>
    </w:p>
    <w:p>
      <w:pPr>
        <w:pStyle w:val="Normal"/>
        <w:spacing w:lineRule="auto" w:line="360"/>
        <w:ind w:firstLine="709"/>
        <w:jc w:val="both"/>
        <w:rPr/>
      </w:pPr>
      <w:r>
        <w:rPr>
          <w:rFonts w:cs="Times New Roman" w:ascii="Times New Roman" w:hAnsi="Times New Roman"/>
          <w:color w:val="000000"/>
        </w:rPr>
        <w:t>В последние годы социальный состав потерпевших характеризуется преобладанием доли предпринимателей и служащих, сотрудников правоохранительных органов, охранных структур. Как не странно, с учетом изученных данных убийц, последним характерен практически этот же социальный состав.</w:t>
      </w:r>
    </w:p>
    <w:p>
      <w:pPr>
        <w:pStyle w:val="Normal"/>
        <w:spacing w:lineRule="auto" w:line="360"/>
        <w:ind w:firstLine="709"/>
        <w:jc w:val="both"/>
        <w:rPr/>
      </w:pPr>
      <w:r>
        <w:rPr>
          <w:rFonts w:cs="Times New Roman" w:ascii="Times New Roman" w:hAnsi="Times New Roman"/>
          <w:color w:val="000000"/>
        </w:rPr>
        <w:t>К другой категории потерпевших относятся люди с конфликтным поведением, легко вступающие в ссоры, а зачастую провоцирующие их, употребляющие алкоголь и наркотики.</w:t>
      </w:r>
    </w:p>
    <w:p>
      <w:pPr>
        <w:pStyle w:val="Normal"/>
        <w:spacing w:lineRule="auto" w:line="360"/>
        <w:ind w:firstLine="709"/>
        <w:jc w:val="both"/>
        <w:rPr/>
      </w:pPr>
      <w:r>
        <w:rPr>
          <w:rFonts w:cs="Times New Roman" w:ascii="Times New Roman" w:hAnsi="Times New Roman"/>
          <w:color w:val="000000"/>
        </w:rPr>
        <w:t>Редкой категорией можно считать потерпевших, конфликтующих в супружеских или любовных отношениях. Мотивы подобных убийств, ревность, месть, измена. Такие убийства, вследствие очевидности не вызывают сложности расследов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обой категорией жертв, которые были убиты с помощью огнестрельного оружия, являются лица, владеющие каким-либо имуществом, или они были убиты по мотивам ме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звитие рыночных отношений позволяет включить в отдельную «группу риска» лиц занимающихся нелегальным или крупным бизнесом, либо политиков федерального, либо регионального уровня. Первые становятся жертвами в силу борьбы группировок за раздел рынков и сфер влияния, в связи с неисполнением финансовых и иных обязательств, а также из-за корыстного посягательства на их имущество. Вторые погибают в результате их вмешательства в экономическую, деятельность преступных группировок, лоббирования интересов одной из противоборствующих группировок или, напротив, принципиальной позицией по отстаиванию государственных интересов. Убийство общественных или религиозных деятелей встречаются гораздо реж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выявления особенностей расследования убийств, совершенных с применением огнестрельного оружия необходимо провести взаимосвязь элементов криминалистической характеристики с типичными следственными ситуациями убийст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pPr>
      <w:r>
        <w:rPr>
          <w:rFonts w:cs="Times New Roman" w:ascii="Times New Roman" w:hAnsi="Times New Roman"/>
          <w:b/>
          <w:color w:val="000000"/>
        </w:rPr>
        <w:t>1.3 Взаимосвязь криминалистической характеристики с типичными следственными ситуациями убийств, совершенных с применением огнестрельного оружия</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Типичные (виновные) следственные ситуации – наиболее часто встречаются в практической деятельности следственных ситуаций, позволяющие использовать типовые следственные версии, типовые методики решения задач расследования. Как говорил известный киносыщик Глеб Жиглов: « Немыслимых преступлений не бывает. Что-нибудь подобное, где-нибудь, когда-нибудь, с кем-нибудь уже было. На этом и строится предварительное расследование: на схожести событий, ситуаций, мотивов»[24, </w:t>
      </w:r>
      <w:r>
        <w:rPr>
          <w:rFonts w:cs="Times New Roman" w:ascii="Times New Roman" w:hAnsi="Times New Roman"/>
          <w:color w:val="000000"/>
          <w:lang w:val="en-US"/>
        </w:rPr>
        <w:t>c</w:t>
      </w:r>
      <w:r>
        <w:rPr>
          <w:rFonts w:cs="Times New Roman" w:ascii="Times New Roman" w:hAnsi="Times New Roman"/>
          <w:color w:val="000000"/>
        </w:rPr>
        <w:t>. 223].</w:t>
      </w:r>
    </w:p>
    <w:p>
      <w:pPr>
        <w:pStyle w:val="Normal"/>
        <w:spacing w:lineRule="auto" w:line="360"/>
        <w:ind w:firstLine="709"/>
        <w:jc w:val="both"/>
        <w:rPr/>
      </w:pPr>
      <w:r>
        <w:rPr>
          <w:rFonts w:cs="Times New Roman" w:ascii="Times New Roman" w:hAnsi="Times New Roman"/>
          <w:color w:val="000000"/>
        </w:rPr>
        <w:t>Любое преступление, какое бы изощренное оно не было, в конечном счете, предопределяется закономерностями формирования преступного поведения лица, которое в большинстве случаев, при формировании и реализации преступного умысла использует уже известные ему из внешних источников (кино, газеты, книги, слухи и т.д.) типичные схемы преступления, выбирая лучшую, по его мнению, схему. При этом преступник полагает, что ему удастся избежать тех ошибок, которые допустили его предшественни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ипичные следственные ситуации в первую очередь предопределяются криминалистической характеристикой преступления. Убийство, как уже было отмечено, характеризуется взаимодействием четырех основных элементов: убийцы, жертвы, место убийства, орудия убийства и все же добавим пятый элемент – мотив преступления. В зависимости от соотношения этих элементов, от того, как они проявляются в каждом конкретном преступлении и строятся следственные версии. На построение следственных версий влияют также соотношение имеющейся и отсутствующей информации, условия окружающей среды, технические средства и людские ресурсы, имеющиеся в распоряжении следователя. Рассматривая конкретную ситуацию, следователь использует знания о способах решения типовых задач, модернизируя их с учетом реальн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Момент оценки следственной ситуации возникает в двух предусмотренных законом случаях – при подготовке принятия решения о направлении расследования в целом и при подготовке проведения конкретных следственных действий. Рассмотрим наиболее типичные следственные ситуации, связанные с расследованием убийств, совершенных с применением огнестрельного оружия: инсценировка самоубийства, убийство, совершенное из хулиганских побуждений, сопряженное с разбоем, заказное убийство или в ходе «криминальных разборо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нсценировка самоубийства. Изучение следственной практики показывает, что для сокрытия убийства преступники прибегают к инсценировке самоубийства чаще, чем к любым другим инсценировкам. По данным анализа, проведенного Т.Н. Мудьюгиным в книге «Расследование убийств, замаскированных инсценировками» [38, </w:t>
      </w:r>
      <w:r>
        <w:rPr>
          <w:rFonts w:cs="Times New Roman" w:ascii="Times New Roman" w:hAnsi="Times New Roman"/>
          <w:color w:val="000000"/>
          <w:lang w:val="en-US"/>
        </w:rPr>
        <w:t>c</w:t>
      </w:r>
      <w:r>
        <w:rPr>
          <w:rFonts w:cs="Times New Roman" w:ascii="Times New Roman" w:hAnsi="Times New Roman"/>
          <w:color w:val="000000"/>
        </w:rPr>
        <w:t>.68], 36,4 % случаев приходится на инсценировки, при этом в 85% случаев труп обнаруживается по месту совершения убийства – в жилом помещении. Несомненно, данные устарели, однако инсценировка самоубийства одна из распространенных ситуаций, которая характеризуется соотношением всех элементов криминалистической характеристики убийства, прежде всего жертвы и убийцы. Подобное убийство может быть совершено любыми лицами по различным мотивам. Оно обычно тщательно спланировано и подготовлено. В целом расследование его не вызывает особой сложности, в виду особенностей следов преступления, которые остаются после совершения убийства с применением огнестрельного оружия, а также в совокупности с обстоятельствами, устанавливаемыми в процессе осмотра места происшествия.</w:t>
      </w:r>
    </w:p>
    <w:p>
      <w:pPr>
        <w:pStyle w:val="Normal"/>
        <w:spacing w:lineRule="auto" w:line="360"/>
        <w:ind w:firstLine="709"/>
        <w:jc w:val="both"/>
        <w:rPr/>
      </w:pPr>
      <w:r>
        <w:rPr>
          <w:rFonts w:cs="Times New Roman" w:ascii="Times New Roman" w:hAnsi="Times New Roman"/>
          <w:color w:val="000000"/>
        </w:rPr>
        <w:t>Важными элементами криминалистической характеристики данной ситуации убийства можно назвать следующее.</w:t>
      </w:r>
    </w:p>
    <w:p>
      <w:pPr>
        <w:pStyle w:val="Normal"/>
        <w:spacing w:lineRule="auto" w:line="360"/>
        <w:ind w:firstLine="709"/>
        <w:jc w:val="both"/>
        <w:rPr/>
      </w:pPr>
      <w:r>
        <w:rPr>
          <w:rFonts w:cs="Times New Roman" w:ascii="Times New Roman" w:hAnsi="Times New Roman"/>
          <w:color w:val="000000"/>
        </w:rPr>
        <w:t>Потерпевшие – как женщины, так и мужчины. Вариант несовершеннолетних и малолетних практически исключен, хотя и возможен. Зачастую потерпевшими становятся близкие или знакомые убийцы, которые погибают по корыстным мотивам, либо иные лица, состоящие в конфликтной ситуации с преступником.</w:t>
      </w:r>
    </w:p>
    <w:p>
      <w:pPr>
        <w:pStyle w:val="Normal"/>
        <w:spacing w:lineRule="auto" w:line="360"/>
        <w:ind w:firstLine="709"/>
        <w:jc w:val="both"/>
        <w:rPr/>
      </w:pPr>
      <w:r>
        <w:rPr>
          <w:rFonts w:cs="Times New Roman" w:ascii="Times New Roman" w:hAnsi="Times New Roman"/>
          <w:color w:val="000000"/>
        </w:rPr>
        <w:t>Действия по сокрытию убийства обозначены самим фактом инсценировки самоубийства. Как правило – это написание предсмертной записки. Лучший вариант для убийцы, когда потерпевший ранее уже выражал попытки лишить себя жизни, или пытался, и это было очевидным для окружающих. Именно ввиду данных причин, на первый взгляд следователем выстраивается версия самоубий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ам процесс подготовки тщательно спланирован и отлажен, так как преступнику необходима иллюзия самоубийства. Очень редки случаи спонтанности убийства под самоубийство – это часто неопытные, непрофессиональные или просто неграмотные лица в области баллистики. Подобные убийства сразу сбрасывают «вуаль» самоубий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упоминалось выше, мотивы деяния различны, хотя в настоящее время преобладают корыстные с целью наживы, либо просто факт конфликта между жертвой и преступником.</w:t>
      </w:r>
    </w:p>
    <w:p>
      <w:pPr>
        <w:pStyle w:val="Normal"/>
        <w:spacing w:lineRule="auto" w:line="360"/>
        <w:ind w:firstLine="709"/>
        <w:jc w:val="both"/>
        <w:rPr/>
      </w:pPr>
      <w:r>
        <w:rPr>
          <w:rFonts w:cs="Times New Roman" w:ascii="Times New Roman" w:hAnsi="Times New Roman"/>
          <w:color w:val="000000"/>
        </w:rPr>
        <w:t>Местом убийства чаще всего является помещение – жилые, иное помещение потерпевшего, где предположительно в домашних условиях «он и лишил себя жизни», написав «красивую» записочку: «Никто не виноват, я са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убийства, однозначно, ясен, - путем применения огнестрельного оружия, желательно, чтобы это было, либо оружие самого потерпевшего, либо незарегистрированное. Интересны варианты маскировки произведенного выстрела. Конечно, невозможно знать их все, поскольку они различны, их множество и фантазия преступников не перестает удивлять, хотя порой простота до гениальности. Распространенный вариант – вставить оружие в руку перепуганного потерпевшего – жертвы и спустить курок. Попробуй, докажи, что он не сам стрелял. Будут ли у следователя основания считать, что следы пороха могли быть не только на руках потерпевшего, но и на руках убийцы.</w:t>
      </w:r>
    </w:p>
    <w:p>
      <w:pPr>
        <w:pStyle w:val="Normal"/>
        <w:spacing w:lineRule="auto" w:line="360"/>
        <w:ind w:firstLine="709"/>
        <w:jc w:val="both"/>
        <w:rPr/>
      </w:pPr>
      <w:r>
        <w:rPr>
          <w:rFonts w:cs="Times New Roman" w:ascii="Times New Roman" w:hAnsi="Times New Roman"/>
          <w:color w:val="000000"/>
        </w:rPr>
        <w:t>Другой вариант – сконструированный, якобы жертвой, механизм приводящий к печальному исходу, например с помощью привязанных к ружью располагающегося напротив потерпевшего, кусочков шпагата. И другие вариан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нимание привлекла статья «Злой рок семьи Эверсов» из газеты «Мир криминала» за 2002 год. </w:t>
      </w:r>
      <w:r>
        <w:rPr>
          <w:rFonts w:cs="Times New Roman" w:ascii="Times New Roman" w:hAnsi="Times New Roman"/>
          <w:color w:val="000000"/>
          <w:lang w:val="en-US"/>
        </w:rPr>
        <w:t xml:space="preserve">[37]. </w:t>
      </w:r>
      <w:r>
        <w:rPr>
          <w:rFonts w:cs="Times New Roman" w:ascii="Times New Roman" w:hAnsi="Times New Roman"/>
          <w:color w:val="000000"/>
        </w:rPr>
        <w:t>В ней как раз и описан случай инсценировки самоубийства. Проанализируем ег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абула дела заключалась в следующем: в дачном поселке под Ленинградом ночную тишину вспугнули два выстрела, раздавшиеся в доме, где жила семья Эверсов. Через некоторое время в соседний дом прибежала невеста взрослого сына Эверсов – принесла охотничье ружье. По ее рассказу соседи поняли, что отец ее жениха убил свою жену и затем застрелился сам. Что в дальнейшем увидели соседи. Работники прокуратуры, специалист – медик, эксперт – криминалист в ходе осмотра места происшествия установили, что труппы хозяев дома располагались на кроватях, стоявших в спальне под прямым углом друг к другу. Кровать жены – вдоль одной стены комнаты, кровать мужа – перпендикулярно к ней, вдоль другой стены, изголовье к изголовью. Труп женщины был укрыт одеялом, на полу у кровати валялась книга, рядом лежали очки. Замки на всех дверях исправны, повреждений двери не имели». Дело прекратили, квалифицировав как двойное самоубийство. Хорошо, что поступил анонимный донос: «Убийц следует поискать получше». Им оказался сын убитых. Оказывается, ему необходимо было получить наследство (корыстный мотив). Он предварительно опоил родителей кофе, в которое подмешал сильнодействующее снотворное. Выяснилось, что ранее убийца постоянно готовил напиток – здесь прослеживается тщательность подготовки. Дождавшись, пока они уснули и невеста тоже, убийца, зайдя в спальню спящих родителей, застрелил их из двустволки. После этого он воспользовался для инсценировки самоубийства отца привязанным к одному из спусковых крючков шпагатом. Он хотел создать впечатление, что отец нажал спусковой крючок, дернув за шпагат.</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онечно, многое упустили правоохранительные органы, но в ходе возобновленного расследования было установлено, что самоубийство отца Эверса и убийство им жены невозможно. Экспериментальным путем доказано, что за 4 секунды, прошедшие между двумя выстрелами отец не мог застрелить свою жену и лечь в кровать, чтобы застрелиться самому. Более того, экспертами установлена была невозможность попадания на внешнюю сторону двери спальни следов крови, образовавшихся в результате ранений головы потерпевших, при условии, что эта дверь в момент выстрела была закрыта – на чем и настаивал в первоначальных показаниях убийца. Если бы обстановка была такой, как описал ее обвиняемый, брызги крови попали бы на внутреннюю сторону двери.</w:t>
      </w:r>
    </w:p>
    <w:p>
      <w:pPr>
        <w:pStyle w:val="Normal"/>
        <w:spacing w:lineRule="auto" w:line="360"/>
        <w:ind w:firstLine="709"/>
        <w:jc w:val="both"/>
        <w:rPr/>
      </w:pPr>
      <w:r>
        <w:rPr>
          <w:rFonts w:cs="Times New Roman" w:ascii="Times New Roman" w:hAnsi="Times New Roman"/>
          <w:color w:val="000000"/>
        </w:rPr>
        <w:t>Таким образом, при полном и правильном осмотре места преступления обнаружить состав убийства, инсценированный под самоубийство, можно было бы при первом расследовании.</w:t>
      </w:r>
    </w:p>
    <w:p>
      <w:pPr>
        <w:pStyle w:val="Normal"/>
        <w:spacing w:lineRule="auto" w:line="360"/>
        <w:ind w:firstLine="709"/>
        <w:jc w:val="both"/>
        <w:rPr/>
      </w:pPr>
      <w:r>
        <w:rPr>
          <w:rFonts w:cs="Times New Roman" w:ascii="Times New Roman" w:hAnsi="Times New Roman"/>
          <w:color w:val="000000"/>
        </w:rPr>
        <w:t>Особую сложность представляет собой распознавание инсценировки несчастного случая. Распознавание сводиться к отыскиванию следов огнестрельных повреждений на преградах. Отсутствие следов рикошета на линии полета снаряда или несовпадение направления рикошета может служить основанием для версии о преступлении. Здесь важную роль играет судебно – баллистическая экспертиз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любом случае, если у следователя имеются основания считать происшедшее несчастным случаем или самоубийством, если оружие обнаружено в руке трупа, в протоколе осмотра следует указать, в какой руке оно находилось, какого было положение пальцев, произвести фотографирова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color w:val="000000"/>
        </w:rPr>
        <w:t>Убийство, совершенное из хулиганских побуждений.</w:t>
      </w:r>
      <w:r>
        <w:rPr>
          <w:rFonts w:cs="Times New Roman" w:ascii="Times New Roman" w:hAnsi="Times New Roman"/>
          <w:b/>
          <w:color w:val="000000"/>
        </w:rPr>
        <w:t xml:space="preserve"> </w:t>
      </w:r>
      <w:r>
        <w:rPr>
          <w:rFonts w:cs="Times New Roman" w:ascii="Times New Roman" w:hAnsi="Times New Roman"/>
          <w:color w:val="000000"/>
        </w:rPr>
        <w:t>Убийство из хулиганских побуждений отличается дерзостью, с вызовом обществу. Проанализируем ситуацию на примере из следственной практики Прокуратуры Колыванского района № 44277 в отношении Д.</w:t>
      </w:r>
    </w:p>
    <w:p>
      <w:pPr>
        <w:pStyle w:val="Normal"/>
        <w:spacing w:lineRule="auto" w:line="360"/>
        <w:ind w:firstLine="709"/>
        <w:jc w:val="both"/>
        <w:rPr/>
      </w:pPr>
      <w:r>
        <w:rPr>
          <w:rFonts w:cs="Times New Roman" w:ascii="Times New Roman" w:hAnsi="Times New Roman"/>
          <w:color w:val="000000"/>
        </w:rPr>
        <w:t>Несовершеннолетний Д. в состоянии алкогольного опьянения взял у своего деда втайне от него двуствольное ружье 16 калибра модели «ИЖ» - 19 № Р 7947, подошел к двери вагончика временного проживания, постучал в входную дверь, чтобы вызвать кого либо (причем ему было все равно кого). Сам отошел на расстояние 10-15 метров, держа заряженное ружье в руках, направил его на дверь. На стук дверь открыл К., после чего Д. вскинул ружье и произвел в него прицельный выстре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оследнее время в мелких селах (как в описанном случае) подобные убийства стали нередкими. Вероятно, многое обусловлено повышением уровня антисоциальной направленности несовершеннолетних и происходящих в психике и организме половозрастных измене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убийствах, совершенных из хулиганских побуждений убийцами чаще являются несовершеннолетние, лица, страдающие психическими отклонениями, либо иные, но часто злоупотребляющие спиртными напитками или наркотическими средствами. Возраст – неустойчив. Таких обычно называют – отбросами, «паразитами» общества.</w:t>
      </w:r>
    </w:p>
    <w:p>
      <w:pPr>
        <w:pStyle w:val="Normal"/>
        <w:spacing w:lineRule="auto" w:line="360"/>
        <w:ind w:firstLine="709"/>
        <w:jc w:val="both"/>
        <w:rPr/>
      </w:pPr>
      <w:r>
        <w:rPr>
          <w:rFonts w:cs="Times New Roman" w:ascii="Times New Roman" w:hAnsi="Times New Roman"/>
          <w:color w:val="000000"/>
        </w:rPr>
        <w:t>Потерпевшими могут быть соседи, вследствие хулиганской драки, или просто незнакомые лица. Преступник делает вызов обществу, пытаясь с помощью убийства устояться в нем как личность, так как видимо по другому у него не получалось или не захотел.</w:t>
      </w:r>
    </w:p>
    <w:p>
      <w:pPr>
        <w:pStyle w:val="Normal"/>
        <w:spacing w:lineRule="auto" w:line="360"/>
        <w:ind w:firstLine="709"/>
        <w:jc w:val="both"/>
        <w:rPr/>
      </w:pPr>
      <w:r>
        <w:rPr>
          <w:rFonts w:cs="Times New Roman" w:ascii="Times New Roman" w:hAnsi="Times New Roman"/>
          <w:color w:val="000000"/>
        </w:rPr>
        <w:t>Время убийства в основном вечернее, либо ночью. Место в районе дома, а если при себе оружие, то в любом общественном месте, начиная с «пивнушки» до автобусной остановки.</w:t>
      </w:r>
    </w:p>
    <w:p>
      <w:pPr>
        <w:pStyle w:val="Normal"/>
        <w:spacing w:lineRule="auto" w:line="360"/>
        <w:ind w:firstLine="709"/>
        <w:jc w:val="both"/>
        <w:rPr/>
      </w:pPr>
      <w:r>
        <w:rPr>
          <w:rFonts w:cs="Times New Roman" w:ascii="Times New Roman" w:hAnsi="Times New Roman"/>
          <w:color w:val="000000"/>
        </w:rPr>
        <w:t>Способ убийства имеет ярко выраженную окраску и обусловлен мотивацией хулиган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добные убийства не пытаются скрывать, напротив они очевидны. Уголовный кодекс Российской Федерации трактует хулиганский мотив, как грубое нарушение общественного порядка, выражающим явное неуважение к обществу, сопровождающееся применением насилия к гражданам [3].</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бийство, совершенное из хулиганских побуждений сложности при раскрытии не представляет, поскольку слишком очевидно.</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color w:val="000000"/>
        </w:rPr>
        <w:t>Убийство на бытовой почве (личной неприязни).</w:t>
      </w:r>
      <w:r>
        <w:rPr>
          <w:rFonts w:cs="Times New Roman" w:ascii="Times New Roman" w:hAnsi="Times New Roman"/>
          <w:b/>
          <w:color w:val="000000"/>
        </w:rPr>
        <w:t xml:space="preserve"> </w:t>
      </w:r>
      <w:r>
        <w:rPr>
          <w:rFonts w:cs="Times New Roman" w:ascii="Times New Roman" w:hAnsi="Times New Roman"/>
          <w:color w:val="000000"/>
        </w:rPr>
        <w:t>Данное убийство также как и убийство из хулиганских побуждений в последнее время часто встречается в селах и мелких городах. Обратимся к судебной практике Колыванского района.</w:t>
      </w:r>
    </w:p>
    <w:p>
      <w:pPr>
        <w:pStyle w:val="Normal"/>
        <w:spacing w:lineRule="auto" w:line="360"/>
        <w:ind w:firstLine="709"/>
        <w:jc w:val="both"/>
        <w:rPr/>
      </w:pPr>
      <w:r>
        <w:rPr>
          <w:rFonts w:cs="Times New Roman" w:ascii="Times New Roman" w:hAnsi="Times New Roman"/>
          <w:color w:val="000000"/>
        </w:rPr>
        <w:t>У., О., Ш. и потерпевший в процессе распития спиртных напитков повздорили. В результате чего У. взял охотничье ружье и произвел прицельный выстрел в голову потерпевшего. Затем под угрозой расправы склонил О. и Ш. к действиям по сокрытию трупа, утопив его в близ протекающую рек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еступление стало очевидным лишь после обнаружения трупа и сообщения в правоохранительные органы о происшедшем О. и Ш. [13].</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элементы криминалистической характеристики, вытекает следующее. Убийца – обычно мужчина, злоупотребляющий спиртными напитками, любители промысловой охоты, что и обусловлено нахождением в доме оружия. Иногда в качестве убийц могут выступать и женщины, доведенные до отчаяния семейными скандал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ходя их характеристики убийцы, потерпевшими выступают чаще всего близкие, «друзья – собутыльники».</w:t>
      </w:r>
    </w:p>
    <w:p>
      <w:pPr>
        <w:pStyle w:val="Normal"/>
        <w:spacing w:lineRule="auto" w:line="360"/>
        <w:ind w:firstLine="709"/>
        <w:jc w:val="both"/>
        <w:rPr/>
      </w:pPr>
      <w:r>
        <w:rPr>
          <w:rFonts w:cs="Times New Roman" w:ascii="Times New Roman" w:hAnsi="Times New Roman"/>
          <w:color w:val="000000"/>
        </w:rPr>
        <w:t>Мотив обычно обусловлен личной неприязнью, причем внезапно вспыхнувшей. Преступники порой, в ходе предварительного расследования не могут объяснить какая «необходимость» была убива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акого вида преступления характерны действия по сокрытию следов (трупа, оружия), но поскольку круг участников события определенно ограничен, то убийства на бытовой почве быстро раскрываем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color w:val="000000"/>
        </w:rPr>
        <w:t>Убийство, сопряженное с разбоем.</w:t>
      </w:r>
      <w:r>
        <w:rPr>
          <w:rFonts w:cs="Times New Roman" w:ascii="Times New Roman" w:hAnsi="Times New Roman"/>
          <w:b/>
          <w:color w:val="000000"/>
        </w:rPr>
        <w:t xml:space="preserve"> </w:t>
      </w:r>
      <w:r>
        <w:rPr>
          <w:rFonts w:cs="Times New Roman" w:ascii="Times New Roman" w:hAnsi="Times New Roman"/>
          <w:color w:val="000000"/>
        </w:rPr>
        <w:t>По праву наряду с заказными, убийство, сопряженное с разбоем, можно назвать убийством нашего времени. Следственная и судебная практика полна пример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частности, преступники Ж. и З., с применением огнестрельного оружия совершили разбойное нападение на квартиру супругов Т., в ходе которого причинили последним огнестрельное ранение, от чего они скончались [15].</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обенности элементов криминальной характеристики убийства, сопряжено с разбоем, совершенного с применением огнестрельного оружия, интересны.</w:t>
      </w:r>
    </w:p>
    <w:p>
      <w:pPr>
        <w:pStyle w:val="Normal"/>
        <w:spacing w:lineRule="auto" w:line="360"/>
        <w:ind w:firstLine="709"/>
        <w:jc w:val="both"/>
        <w:rPr/>
      </w:pPr>
      <w:r>
        <w:rPr>
          <w:rFonts w:cs="Times New Roman" w:ascii="Times New Roman" w:hAnsi="Times New Roman"/>
          <w:color w:val="000000"/>
        </w:rPr>
        <w:t>Анализируя характеризующие данные убийц, исходя из судебной практики, отмечается, что это люди разного возраста, часто ранее не судимы, сотрудники правоохранительных органов, либо не работающие и т.д.</w:t>
      </w:r>
    </w:p>
    <w:p>
      <w:pPr>
        <w:pStyle w:val="Normal"/>
        <w:spacing w:lineRule="auto" w:line="360"/>
        <w:ind w:firstLine="709"/>
        <w:jc w:val="both"/>
        <w:rPr/>
      </w:pPr>
      <w:r>
        <w:rPr>
          <w:rFonts w:cs="Times New Roman" w:ascii="Times New Roman" w:hAnsi="Times New Roman"/>
          <w:color w:val="000000"/>
        </w:rPr>
        <w:t>Например осужденный Ж., по указанному выше делу, имел высшее военное образование, ранее не судим, ранее состоял в должности начальника отделения РВК г.Новосибирска.</w:t>
      </w:r>
    </w:p>
    <w:p>
      <w:pPr>
        <w:pStyle w:val="Normal"/>
        <w:spacing w:lineRule="auto" w:line="360"/>
        <w:ind w:firstLine="709"/>
        <w:jc w:val="both"/>
        <w:rPr/>
      </w:pPr>
      <w:r>
        <w:rPr>
          <w:rFonts w:cs="Times New Roman" w:ascii="Times New Roman" w:hAnsi="Times New Roman"/>
          <w:color w:val="000000"/>
        </w:rPr>
        <w:t>По уголовному делу № 67121 , в отношении несовершеннолетних Ш. и Х. [9], Ш. и Х. 1982 года рождения, учащиеся средней школы, ранее не судимы, совершили разбойное нападение с применением огнестрельного оружия, в ходе которого причинили смертельное ранение малолетним братьям Б.</w:t>
      </w:r>
    </w:p>
    <w:p>
      <w:pPr>
        <w:pStyle w:val="Normal"/>
        <w:spacing w:lineRule="auto" w:line="360"/>
        <w:ind w:firstLine="709"/>
        <w:jc w:val="both"/>
        <w:rPr/>
      </w:pPr>
      <w:r>
        <w:rPr>
          <w:rFonts w:cs="Times New Roman" w:ascii="Times New Roman" w:hAnsi="Times New Roman"/>
          <w:color w:val="000000"/>
        </w:rPr>
        <w:t>Таким образом, убийцы – мужчины, при совершении преступления, преследуют цель наживы. Не исключен вариант организованной группы. В последнее время часто средства массовой информации пишут о дерзких разбойных нападениях на квартиры, с применением огнестрельного оружия, предварительно преступник покажет удостоверение в «глазок» двери, что он является сотрудником правоохранительных органов. Убийцей может быть и знакомый, близкий потерпевш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рудие преступления – оружие, чаще самодельное. Так по уголовному делу № 45428 в качестве такового использовался пистолет ТТ калибра 7,62 мм, самодельный (переделанный) для стрельбы патронами от ПМ калибра 9мм. </w:t>
      </w:r>
      <w:r>
        <w:rPr>
          <w:rFonts w:cs="Times New Roman" w:ascii="Times New Roman" w:hAnsi="Times New Roman"/>
          <w:color w:val="000000"/>
          <w:lang w:val="en-US"/>
        </w:rPr>
        <w:t>[16].</w:t>
      </w:r>
    </w:p>
    <w:p>
      <w:pPr>
        <w:pStyle w:val="Normal"/>
        <w:spacing w:lineRule="auto" w:line="360"/>
        <w:ind w:firstLine="709"/>
        <w:jc w:val="both"/>
        <w:rPr/>
      </w:pPr>
      <w:r>
        <w:rPr>
          <w:rFonts w:cs="Times New Roman" w:ascii="Times New Roman" w:hAnsi="Times New Roman"/>
          <w:color w:val="000000"/>
        </w:rPr>
        <w:t>По уголовному делу Ж., по делу Ш., Х. использовался самодельный (переделанный из газового ИЖ 78 – 7,6 № КИМ 2505) пистолет для стрельбы патронами от ПМ калибра 5,45 м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убийства, сопряженного с разбоем потерпевшие характеризуются коммерческим благополучием. Часто они сами провоцируют преступника, демонстрацией дохода, объявлением о продаже дорогостоящих вещей, квартиры и т.д. По статусу это предприниматели, банкиры, иные лица имеющие или получившие неожиданный доход. Подобные убийства почти всегда сопровождаются действиями по сокрытию следов преступления, преступник остается безнаказанным. Так по уголовному делу № 45428 за 1997 г.[16], двое неустановленных лиц в масках совершили разбойное нападение, с применением огнестрельного оружия на инкассаторов «Новосибирсквнешторг банка», в ходе которого причинили смертельное огнестрельное ранение Б. Дело приостановлено по ст. 195 п.3 УПК РСФСР.</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сложность этих дел представляется в изобличении виновных, особенно если это незнакомые лиц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аказное убийство или убийство в ходе «криминальных разборок».В указанных убийствах всегда известен потерпевший, но не известен подозреваемый – ситуация несколько аналогична разбойному нападению.</w:t>
      </w:r>
    </w:p>
    <w:p>
      <w:pPr>
        <w:pStyle w:val="Normal"/>
        <w:spacing w:lineRule="auto" w:line="360"/>
        <w:ind w:firstLine="709"/>
        <w:jc w:val="both"/>
        <w:rPr/>
      </w:pPr>
      <w:r>
        <w:rPr>
          <w:rFonts w:cs="Times New Roman" w:ascii="Times New Roman" w:hAnsi="Times New Roman"/>
          <w:color w:val="000000"/>
        </w:rPr>
        <w:t>Термин «заказное убийство» получил особое распространение в конце 80-х начала 90-х годов ХХ века и подразумевал убийство, совершаемое за вознаграждение специально нанятыми людь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риминалистическая характеристика заказных убийств обусловлена яркими особенностями элементов. Практики отличают существенно меняющуюся со временем мотивацию заказных убийств. К наиболее часто встречающимся, специалисты относят: 1) убийство как следствие раздела прибыли, полученной в результате коммерческой деятельности; 2) убийство конкурента; 3) убийство при «разборках» по поводу невыполнения одной из сторон договора; 4) убийство при разделе сферы преступного влияния между устойчивыми преступными группировками либо из мести за убийство члена такой группировки и т.д. [21, </w:t>
      </w:r>
      <w:r>
        <w:rPr>
          <w:rFonts w:cs="Times New Roman" w:ascii="Times New Roman" w:hAnsi="Times New Roman"/>
          <w:color w:val="000000"/>
          <w:lang w:val="en-US"/>
        </w:rPr>
        <w:t>c</w:t>
      </w:r>
      <w:r>
        <w:rPr>
          <w:rFonts w:cs="Times New Roman" w:ascii="Times New Roman" w:hAnsi="Times New Roman"/>
          <w:color w:val="000000"/>
        </w:rPr>
        <w:t>. 9].</w:t>
      </w:r>
    </w:p>
    <w:p>
      <w:pPr>
        <w:pStyle w:val="Normal"/>
        <w:spacing w:lineRule="auto" w:line="360"/>
        <w:ind w:firstLine="709"/>
        <w:jc w:val="both"/>
        <w:rPr/>
      </w:pPr>
      <w:r>
        <w:rPr>
          <w:rFonts w:cs="Times New Roman" w:ascii="Times New Roman" w:hAnsi="Times New Roman"/>
          <w:color w:val="000000"/>
        </w:rPr>
        <w:t>Убийцы – исполнители – в большинстве своем профессионалы, часто имеют опыт боевых действий, прошедшие специальную подготовку в «горячих» точках (Афганистан, Абхазия, Чечня и др.)</w:t>
      </w:r>
    </w:p>
    <w:p>
      <w:pPr>
        <w:pStyle w:val="Normal"/>
        <w:spacing w:lineRule="auto" w:line="360"/>
        <w:ind w:firstLine="709"/>
        <w:jc w:val="both"/>
        <w:rPr/>
      </w:pPr>
      <w:r>
        <w:rPr>
          <w:rFonts w:cs="Times New Roman" w:ascii="Times New Roman" w:hAnsi="Times New Roman"/>
          <w:color w:val="000000"/>
        </w:rPr>
        <w:t>Для них убийство стало преобладающим, а порой единственным способом получения доходов. Характерная черта профессиональности – контрольный выстрел. Оружие уничтожается, либо его оставляют на месте происшеств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характеризующие данные преступника, обратимся к практике Новосибирского областного суд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в период 1999 – 2000 годов Н., действуя в составе банды, созданной и руководимой С., совершил ряд преступлений, в том, числе серию разбойных нападений на граждан, в ходе которых из огнестрельного оружия убил Э., У., М., М. и др. Потерпевшими являлись граждане среднеазиатских стран СНГ, занимавшиеся коммерческой деятельностью по купле – продаже товаров в г.Новосибирск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бийца, члены банды и заказчик характеризовались по-разному. С. (заказчик и руководитель банды) имеет высшее образование, ранее не судим, являлся менеджером коммерческой фирмы. Члены банды А. и А и т.п. не судимы ранее. Исполнитель Н. – граждане Республики Кыргызстан, ранее не судим, но с 1997 г находился в розыске за убийство [8].</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тересно, что в основном в обществе преступники имеют хорошее положение с «незапятнанной репутацией».</w:t>
      </w:r>
    </w:p>
    <w:p>
      <w:pPr>
        <w:pStyle w:val="Normal"/>
        <w:spacing w:lineRule="auto" w:line="360"/>
        <w:ind w:firstLine="709"/>
        <w:jc w:val="both"/>
        <w:rPr/>
      </w:pPr>
      <w:r>
        <w:rPr>
          <w:rFonts w:cs="Times New Roman" w:ascii="Times New Roman" w:hAnsi="Times New Roman"/>
          <w:color w:val="000000"/>
        </w:rPr>
        <w:t>Во всех случаях следователь при расследовании заказных убийств должен исходить из особенностей данного вида преступления и проводить обязательную связь потерпевшего с заказчиком. Необходимо тщательно изучать личность потерпевшего, его связи, образ жизни и деятельности.</w:t>
      </w:r>
    </w:p>
    <w:p>
      <w:pPr>
        <w:pStyle w:val="Normal"/>
        <w:spacing w:lineRule="auto" w:line="360"/>
        <w:ind w:firstLine="709"/>
        <w:jc w:val="both"/>
        <w:rPr/>
      </w:pPr>
      <w:r>
        <w:rPr>
          <w:rFonts w:cs="Times New Roman" w:ascii="Times New Roman" w:hAnsi="Times New Roman"/>
          <w:color w:val="000000"/>
        </w:rPr>
        <w:t>Аспект деятельности четко прослеживается по убийствам депутатов, политических деятелей, предпринимателей, журналистов, работников судов и правоохранительных органов. Редко, когда потерпевшими становятся «обычные» люди.</w:t>
      </w:r>
    </w:p>
    <w:p>
      <w:pPr>
        <w:pStyle w:val="Normal"/>
        <w:spacing w:lineRule="auto" w:line="360"/>
        <w:ind w:firstLine="709"/>
        <w:jc w:val="both"/>
        <w:rPr/>
      </w:pPr>
      <w:r>
        <w:rPr>
          <w:rFonts w:cs="Times New Roman" w:ascii="Times New Roman" w:hAnsi="Times New Roman"/>
          <w:color w:val="000000"/>
        </w:rPr>
        <w:t>Ввиду особенностей заказных убийств большинство из них остаются не раскрытыми. Это объясняется действиями убийцы по сокрытию следов преступл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по уголовному делу № 31166, приостановленного за не установлением лица, причастного к совершению преступления, неустановленный преступник в подъезде дома потерпевшего Ф. произвел в него выстрел [19]. С места происшествия был изъят газовый пистолет «ИЖ», переделанный для стрельбы патронами от ПМ калибра 9 мм, номер сточен. Там же были обнаружены: парик из длинных рыжих волос, штормовка зеленого цвета с пулевым отверстием левого рукава и следами крови, принадлежащие преступнику. Нахождение на месте происшествия указанных вещественных доказательств, свидетельствует о маскировке преступника с целью не быть изобличенным в совершенном преступлении.</w:t>
      </w:r>
    </w:p>
    <w:p>
      <w:pPr>
        <w:pStyle w:val="Normal"/>
        <w:spacing w:lineRule="auto" w:line="360"/>
        <w:ind w:firstLine="709"/>
        <w:jc w:val="both"/>
        <w:rPr/>
      </w:pPr>
      <w:r>
        <w:rPr>
          <w:rFonts w:cs="Times New Roman" w:ascii="Times New Roman" w:hAnsi="Times New Roman"/>
          <w:color w:val="000000"/>
        </w:rPr>
        <w:t>Одним из способов сокрытия заказного убийства можно назвать и применения глушителя, который часто является самодельн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ледует отметить, что заказное убийство « вследствие криминальных разборок» может отличаться демонстративной дерзостью. Например, внезапное нападение на потерпевшего, вплоть до перестрелки. Окружающая обстановка – наличие посторонних – значения не имеет. Отход, нападавших с места преступления, осуществляется на транспорте. В связи с вышеуказанным, следователю необходимо организовать поиск и задержание исполнителей по «горячим» следам; тщательно планировать и совершать следственные и оперативно – розыскные мероприятия.</w:t>
      </w:r>
    </w:p>
    <w:p>
      <w:pPr>
        <w:pStyle w:val="Normal"/>
        <w:spacing w:lineRule="auto" w:line="360"/>
        <w:ind w:firstLine="709"/>
        <w:jc w:val="both"/>
        <w:rPr/>
      </w:pPr>
      <w:r>
        <w:rPr>
          <w:rFonts w:cs="Times New Roman" w:ascii="Times New Roman" w:hAnsi="Times New Roman"/>
          <w:color w:val="000000"/>
        </w:rPr>
        <w:t>Итак, рассмотрев «общепризнанное» понятие убийства, его состав по элементам, а также криминалистическую характеристику данного вида преступления, мы обусловили не только неотъемлемую взаимосвязь элементов криминалистической характеристики, но и получили возможность провести и проанализировать взаимосвязь криминалистической характеристики убийств, совершенных с применением огнестрельного оружия с типичными следственными ситуациями.</w:t>
      </w:r>
    </w:p>
    <w:p>
      <w:pPr>
        <w:pStyle w:val="Normal"/>
        <w:spacing w:lineRule="auto" w:line="360"/>
        <w:ind w:firstLine="709"/>
        <w:jc w:val="both"/>
        <w:rPr/>
      </w:pPr>
      <w:r>
        <w:rPr>
          <w:rFonts w:cs="Times New Roman" w:ascii="Times New Roman" w:hAnsi="Times New Roman"/>
          <w:color w:val="000000"/>
        </w:rPr>
        <w:t>Однако для того чтобы криминалистическая характеристика успешно выполняла служебную роль, способствовала раскрытию преступления, она должна быть не только реальной (для типичных ситуаций – убийств с применением огнестрельного оружия), но и полно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нание криминалистической характеристики способствуют эффективному проведению следственных действий: осмотра места происшествия с учетом особенностей при осмотре убийствам с применением огнестрельного оружия, а так же допроса свидетелей, подозреваемых (обвиняемых), назначения экспертиз, в частности для решения вопроса каким оружием в конкретном случае применено огнестрельное оруж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ГЛАВА 2. Первоначальные следственные действия по делам об убийствах, совершенных с применением огнестрельного оружия</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2.1 Осмотр места происшествия</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спех расследования дел об убийствах зависит от правильной организации работы следователя, от умелого проведения следственных действий, и в первую очередь, от тщательного осмотра места происшествия. При изучении следственной практики очевидным становится, что особую сложность при производстве осмотра места происшествия представляют случаи, когда в качестве орудия совершения преступления применялось огнестрельное оружие. При осмотре места происшествия по делам об убийствах из огнестрельного оружия требуется не только знание общих положений об осмотре, но и специальных знаний. В криминалистике осмотру места происшествия серьезное внимание уделяли: А.Н. Васильев [25], Н.П. Косоплечев [33], Г.Н. Мудьюгин [38], В.И. Попов [41] и др. криминалисты.</w:t>
      </w:r>
    </w:p>
    <w:p>
      <w:pPr>
        <w:pStyle w:val="Normal"/>
        <w:spacing w:lineRule="auto" w:line="360"/>
        <w:ind w:firstLine="709"/>
        <w:jc w:val="both"/>
        <w:rPr/>
      </w:pPr>
      <w:r>
        <w:rPr>
          <w:rFonts w:cs="Times New Roman" w:ascii="Times New Roman" w:hAnsi="Times New Roman"/>
          <w:color w:val="000000"/>
        </w:rPr>
        <w:t>При совершении убийств, с применением огнестрельного оружия на месте происшествия остаются не только следы огнестрельного оружия, но и в большинстве случаев и такие вещественные доказательства, как пули, гильзы, пыжи, следы пребывания, на месте преступления убийцы.</w:t>
      </w:r>
    </w:p>
    <w:p>
      <w:pPr>
        <w:pStyle w:val="Normal"/>
        <w:spacing w:lineRule="auto" w:line="360"/>
        <w:ind w:firstLine="709"/>
        <w:jc w:val="both"/>
        <w:rPr/>
      </w:pPr>
      <w:r>
        <w:rPr>
          <w:rFonts w:cs="Times New Roman" w:ascii="Times New Roman" w:hAnsi="Times New Roman"/>
          <w:color w:val="000000"/>
        </w:rPr>
        <w:t>Именно при правильном осмотре вещественные доказательства могут быть обнаружены, зафиксированы, изъяты и использованы в целях изобличения преступ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д проведением осмотра места происшествия следователю необходимо наметить задачи осмотра и тщательно подготовиться к нему.</w:t>
      </w:r>
    </w:p>
    <w:p>
      <w:pPr>
        <w:pStyle w:val="Normal"/>
        <w:spacing w:lineRule="auto" w:line="360"/>
        <w:ind w:firstLine="709"/>
        <w:jc w:val="both"/>
        <w:rPr/>
      </w:pPr>
      <w:r>
        <w:rPr>
          <w:rFonts w:cs="Times New Roman" w:ascii="Times New Roman" w:hAnsi="Times New Roman"/>
          <w:color w:val="000000"/>
        </w:rPr>
        <w:t>Подготовка к осмотру и первоначальные действия следователя на месте происшествия. Задачами осмотра места происшествия в случаях, когда в качестве орудия совершения преступления применялось огнестрельное оружие является: уяснение обстановки и события происшествия; выявление вещественных доказательств и следов, указывающих на личность преступника, характер и механизм преступления и т.д.; фиксирование места происшествия и следов (протокол осмотра, план места происшествия и т.п.)</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ходе осмотра места происшествия по делам, связанным с применением огнестрельного оружия, следователь должен не только выяснить вопросы, разрешаемые при осмотре любого места происшествия (откуда пришел преступник, что он делал, время нахождения преступника на месте преступления и т.д.). Следователь должен собрать материалы о том «совершено ли убийство в том месте, где обнаружен труп, или в другом месте, действительно ли в качестве орудия совершения преступления применялось огнестрельное оружие, какое количество выстрелов было произведено, из какого вида или системы оружия и т.д.» </w:t>
      </w:r>
      <w:r>
        <w:rPr>
          <w:rFonts w:cs="Times New Roman" w:ascii="Times New Roman" w:hAnsi="Times New Roman"/>
          <w:color w:val="000000"/>
          <w:lang w:val="en-US"/>
        </w:rPr>
        <w:t>[33, c.7].</w:t>
      </w:r>
    </w:p>
    <w:p>
      <w:pPr>
        <w:pStyle w:val="Normal"/>
        <w:spacing w:lineRule="auto" w:line="360"/>
        <w:ind w:firstLine="709"/>
        <w:jc w:val="both"/>
        <w:rPr/>
      </w:pPr>
      <w:r>
        <w:rPr>
          <w:rFonts w:cs="Times New Roman" w:ascii="Times New Roman" w:hAnsi="Times New Roman"/>
          <w:color w:val="000000"/>
        </w:rPr>
        <w:t>При убийствах из огнестрельного оружия чаще всего отсутствуют следы борьбы, на которые, как правило, указывают на место совершения преступления. Если отсутствуют следы крови около трупа то можно полагать, что место обнаружения трупа не является местом насильственной смерти, однако следует иметь в виду, что при ранениях из малокалиберного оружия из ран, в том числе, если не повреждены крупные кровеносные сосуды, выделяется незначительное количество крови.</w:t>
      </w:r>
    </w:p>
    <w:p>
      <w:pPr>
        <w:pStyle w:val="Normal"/>
        <w:spacing w:lineRule="auto" w:line="360"/>
        <w:ind w:firstLine="709"/>
        <w:jc w:val="both"/>
        <w:rPr/>
      </w:pPr>
      <w:r>
        <w:rPr>
          <w:rFonts w:cs="Times New Roman" w:ascii="Times New Roman" w:hAnsi="Times New Roman"/>
          <w:color w:val="000000"/>
        </w:rPr>
        <w:t>При отсутствии пули в одежде или предметах окружающей обстановки при сквозном ранении можно полагать, что смерть наступила в другом месте. Для того, чтобы определить количество произведенных выстрелов на месте происшествия необходимо выявить наличие стрелянных гильз, пуль, пыжей, пулевых пробоин и повреждений на теле человека. В открытой местности данное выявить сложнее.</w:t>
      </w:r>
    </w:p>
    <w:p>
      <w:pPr>
        <w:pStyle w:val="Normal"/>
        <w:spacing w:lineRule="auto" w:line="360"/>
        <w:ind w:firstLine="709"/>
        <w:jc w:val="both"/>
        <w:rPr/>
      </w:pPr>
      <w:r>
        <w:rPr>
          <w:rFonts w:cs="Times New Roman" w:ascii="Times New Roman" w:hAnsi="Times New Roman"/>
          <w:color w:val="000000"/>
        </w:rPr>
        <w:t>Важное значение, имеет выяснение вопроса, из какого оружия был произведен выстрел, данное позволит судить не только о количестве преступников, но и о виде, системе оружия, личности преступника.</w:t>
      </w:r>
    </w:p>
    <w:p>
      <w:pPr>
        <w:pStyle w:val="Normal"/>
        <w:spacing w:lineRule="auto" w:line="360"/>
        <w:ind w:firstLine="709"/>
        <w:jc w:val="both"/>
        <w:rPr/>
      </w:pPr>
      <w:r>
        <w:rPr>
          <w:rFonts w:cs="Times New Roman" w:ascii="Times New Roman" w:hAnsi="Times New Roman"/>
          <w:color w:val="000000"/>
        </w:rPr>
        <w:t>Для выполнения указанных задач осмотра места происшествия, следователь должен тщательно подготовиться к осмотру.</w:t>
      </w:r>
    </w:p>
    <w:p>
      <w:pPr>
        <w:pStyle w:val="Normal"/>
        <w:spacing w:lineRule="auto" w:line="360"/>
        <w:ind w:firstLine="709"/>
        <w:jc w:val="both"/>
        <w:rPr/>
      </w:pPr>
      <w:r>
        <w:rPr>
          <w:rFonts w:cs="Times New Roman" w:ascii="Times New Roman" w:hAnsi="Times New Roman"/>
          <w:color w:val="000000"/>
        </w:rPr>
        <w:t>Подготовительный этап осмотра места происшествия начинается с момента принятия следователем решения о производстве осмотра. Приняв такое решение, следователь до прибытия на место происшествия должен провести следующую работу.</w:t>
      </w:r>
    </w:p>
    <w:p>
      <w:pPr>
        <w:pStyle w:val="Normal"/>
        <w:spacing w:lineRule="auto" w:line="360"/>
        <w:ind w:firstLine="709"/>
        <w:jc w:val="both"/>
        <w:rPr/>
      </w:pPr>
      <w:r>
        <w:rPr>
          <w:rFonts w:cs="Times New Roman" w:ascii="Times New Roman" w:hAnsi="Times New Roman"/>
          <w:color w:val="000000"/>
        </w:rPr>
        <w:t>Во-первых, принять меры к предотвращению или ослаблению вредных последствий убийства (распорядиться об оказании раненому медицинской помощи).</w:t>
      </w:r>
    </w:p>
    <w:p>
      <w:pPr>
        <w:pStyle w:val="Normal"/>
        <w:spacing w:lineRule="auto" w:line="360"/>
        <w:ind w:firstLine="709"/>
        <w:jc w:val="both"/>
        <w:rPr/>
      </w:pPr>
      <w:r>
        <w:rPr>
          <w:rFonts w:cs="Times New Roman" w:ascii="Times New Roman" w:hAnsi="Times New Roman"/>
          <w:color w:val="000000"/>
        </w:rPr>
        <w:t>Во-вторых, обеспечить охрану места происшествия. Данное необходимо для обеспечения сохранности и неприкосновенности обстановки и следов преступления (оружия, пуль, гильз, следов огнестрельных повреждений).</w:t>
      </w:r>
    </w:p>
    <w:p>
      <w:pPr>
        <w:pStyle w:val="Normal"/>
        <w:spacing w:lineRule="auto" w:line="360"/>
        <w:ind w:firstLine="709"/>
        <w:jc w:val="both"/>
        <w:rPr/>
      </w:pPr>
      <w:r>
        <w:rPr>
          <w:rFonts w:cs="Times New Roman" w:ascii="Times New Roman" w:hAnsi="Times New Roman"/>
          <w:color w:val="000000"/>
        </w:rPr>
        <w:t>В-третьих, обеспечить присутствие на месте происшествия свидетелей, очевидцев, лиц, обнаруживших труп. Это необходимо для того, чтобы у свидетелей, обнаруживших труп, можно была выяснить, в связи с чем они оказались на месте происшествия, изменялась ли поза трупа, и вносились ли какие – либо изменения на месте происшествия, если да, то почему, кого они видели в районе обнаружения труп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зависимости от того, какие следы обнаружены на месте происшествия при малейшем предположении, что они могли быть оставлены свидетелями, у них необходимо отобрать соответствующие образцы (следы рук, ног и т.д.) [43, </w:t>
      </w:r>
      <w:r>
        <w:rPr>
          <w:rFonts w:cs="Times New Roman" w:ascii="Times New Roman" w:hAnsi="Times New Roman"/>
          <w:color w:val="000000"/>
          <w:lang w:val="en-US"/>
        </w:rPr>
        <w:t>c</w:t>
      </w:r>
      <w:r>
        <w:rPr>
          <w:rFonts w:cs="Times New Roman" w:ascii="Times New Roman" w:hAnsi="Times New Roman"/>
          <w:color w:val="000000"/>
        </w:rPr>
        <w:t>.335].</w:t>
      </w:r>
    </w:p>
    <w:p>
      <w:pPr>
        <w:pStyle w:val="Normal"/>
        <w:spacing w:lineRule="auto" w:line="360"/>
        <w:ind w:firstLine="709"/>
        <w:jc w:val="both"/>
        <w:rPr/>
      </w:pPr>
      <w:r>
        <w:rPr>
          <w:rFonts w:cs="Times New Roman" w:ascii="Times New Roman" w:hAnsi="Times New Roman"/>
          <w:color w:val="000000"/>
        </w:rPr>
        <w:t>Наличие очевидцев преступления позволит следователю, опрашивая их, выяснить, как можно полнее обстоятельства при которых совершено убийство. Например, о количестве выстрелов, кто стрелял, из какой стороны были слышны выстрелы и другие вопросы.</w:t>
      </w:r>
    </w:p>
    <w:p>
      <w:pPr>
        <w:pStyle w:val="Normal"/>
        <w:spacing w:lineRule="auto" w:line="360"/>
        <w:ind w:firstLine="709"/>
        <w:jc w:val="both"/>
        <w:rPr/>
      </w:pPr>
      <w:r>
        <w:rPr>
          <w:rFonts w:cs="Times New Roman" w:ascii="Times New Roman" w:hAnsi="Times New Roman"/>
          <w:color w:val="000000"/>
        </w:rPr>
        <w:t>При установлении указанных обстоятельств, осмотр места происшествия будет целенаправленным и позволит отыскать в процессе осмотра такие важные вещественные доказательства, как оружие, пули, гильзы и т.д.</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четвертых, перед выездом на место происшествия следует укомплектовать следственный чемодан и решить вопрос об участии в осмотре экспертов. В случае невозможности пригласить судебно – медицинского эксперта, надлежит пригласить любого врача.</w:t>
      </w:r>
    </w:p>
    <w:p>
      <w:pPr>
        <w:pStyle w:val="Normal"/>
        <w:spacing w:lineRule="auto" w:line="360"/>
        <w:ind w:firstLine="709"/>
        <w:jc w:val="both"/>
        <w:rPr/>
      </w:pPr>
      <w:r>
        <w:rPr>
          <w:rFonts w:cs="Times New Roman" w:ascii="Times New Roman" w:hAnsi="Times New Roman"/>
          <w:color w:val="000000"/>
        </w:rPr>
        <w:t>Следует отметить, что не всегда следователем при проведении осмотра места происшествия к участию привлекается судебно – медицинский эксперт или врач, чаще в качестве такового одновременно выступает эксперт – криминалист. Например, по уголовному делу № 1-200, за 2002 г., в отношении У., О., Ш. (Архив суда Колыванского района Новосибирской области), по уголовному делу № 1-151, за 2002 год, в отношении Ф. (Архив суда Колыванского район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мотр места происшествия по делам об убийствах совершенных с применением огнестрельного оружия необходимо проводить немедленно после получения сообщения о происшедшем.</w:t>
      </w:r>
    </w:p>
    <w:p>
      <w:pPr>
        <w:pStyle w:val="Normal"/>
        <w:spacing w:lineRule="auto" w:line="360"/>
        <w:ind w:firstLine="709"/>
        <w:jc w:val="both"/>
        <w:rPr/>
      </w:pPr>
      <w:r>
        <w:rPr>
          <w:rFonts w:cs="Times New Roman" w:ascii="Times New Roman" w:hAnsi="Times New Roman"/>
          <w:color w:val="000000"/>
        </w:rPr>
        <w:t xml:space="preserve">По прибытию к месту происшествия, следователь перед осмотром места происшествия по делам об убийствах, совершенных с применением огнестрельного оружия должен выполнить комплекс четких и последовательных действий. Тактика осмотра предусматривает три стадии: статистическую, динамическую, стадию фиксации результатов осмотра [25, </w:t>
      </w:r>
      <w:r>
        <w:rPr>
          <w:rFonts w:cs="Times New Roman" w:ascii="Times New Roman" w:hAnsi="Times New Roman"/>
          <w:color w:val="000000"/>
          <w:lang w:val="en-US"/>
        </w:rPr>
        <w:t>c</w:t>
      </w:r>
      <w:r>
        <w:rPr>
          <w:rFonts w:cs="Times New Roman" w:ascii="Times New Roman" w:hAnsi="Times New Roman"/>
          <w:color w:val="000000"/>
        </w:rPr>
        <w:t>.260].</w:t>
      </w:r>
    </w:p>
    <w:p>
      <w:pPr>
        <w:pStyle w:val="Normal"/>
        <w:spacing w:lineRule="auto" w:line="360"/>
        <w:ind w:firstLine="709"/>
        <w:jc w:val="both"/>
        <w:rPr/>
      </w:pPr>
      <w:r>
        <w:rPr>
          <w:rFonts w:cs="Times New Roman" w:ascii="Times New Roman" w:hAnsi="Times New Roman"/>
          <w:color w:val="000000"/>
        </w:rPr>
        <w:t>Статистическая стадия – это стадия общего осмотра, в которой производится выяснение всей картины места происшествия в целом, поиски и учет всех следов, производится фотографирование.</w:t>
      </w:r>
    </w:p>
    <w:p>
      <w:pPr>
        <w:pStyle w:val="Normal"/>
        <w:spacing w:lineRule="auto" w:line="360"/>
        <w:ind w:firstLine="709"/>
        <w:jc w:val="both"/>
        <w:rPr/>
      </w:pPr>
      <w:r>
        <w:rPr>
          <w:rFonts w:cs="Times New Roman" w:ascii="Times New Roman" w:hAnsi="Times New Roman"/>
          <w:color w:val="000000"/>
        </w:rPr>
        <w:t>Поскольку в статистической стадии осмотра обстановка места происшествия еще сохраняется в неприкосновенности, то в этой стадии возможно производить методом визирования направление полета пули или местонахождение стрелявшего.</w:t>
      </w:r>
    </w:p>
    <w:p>
      <w:pPr>
        <w:pStyle w:val="Normal"/>
        <w:spacing w:lineRule="auto" w:line="360"/>
        <w:ind w:firstLine="709"/>
        <w:jc w:val="both"/>
        <w:rPr/>
      </w:pPr>
      <w:r>
        <w:rPr>
          <w:rFonts w:cs="Times New Roman" w:ascii="Times New Roman" w:hAnsi="Times New Roman"/>
          <w:color w:val="000000"/>
        </w:rPr>
        <w:t>В процессе динамической стадии осмотра места происшествия производится детальный осмотр предметов и следов. В этой стадии делаются детальные фотоснимки.</w:t>
      </w:r>
    </w:p>
    <w:p>
      <w:pPr>
        <w:pStyle w:val="Normal"/>
        <w:spacing w:lineRule="auto" w:line="360"/>
        <w:ind w:firstLine="709"/>
        <w:jc w:val="both"/>
        <w:rPr/>
      </w:pPr>
      <w:r>
        <w:rPr>
          <w:rFonts w:cs="Times New Roman" w:ascii="Times New Roman" w:hAnsi="Times New Roman"/>
          <w:color w:val="000000"/>
        </w:rPr>
        <w:t>Таким образом, приступая к осмотру места происшествия, следователь, произведя обзор всего места происшествия, должен наметить границы осмотра, которые могут быть, затем уменьшены или увеличены. Например, если в ходе оперативных действий или со слов очевидцев было установлено, что выстрел произведен с дальнего расстояния и пуля застряла в какой либо преграде, то границы расширяются.</w:t>
      </w:r>
    </w:p>
    <w:p>
      <w:pPr>
        <w:pStyle w:val="Normal"/>
        <w:spacing w:lineRule="auto" w:line="360"/>
        <w:ind w:firstLine="709"/>
        <w:jc w:val="both"/>
        <w:rPr/>
      </w:pPr>
      <w:r>
        <w:rPr>
          <w:rFonts w:cs="Times New Roman" w:ascii="Times New Roman" w:hAnsi="Times New Roman"/>
          <w:color w:val="000000"/>
        </w:rPr>
        <w:t>После обзора всего места происшествия следователь определяет порядок осмотра. Теория криминалистики определяет порядок осмотра по-разному – от центра к периферии или от периферии к центр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А.Н. Васильев считает, что при убийствах осмотр необходимо производить «по узлам» [25, </w:t>
      </w:r>
      <w:r>
        <w:rPr>
          <w:rFonts w:cs="Times New Roman" w:ascii="Times New Roman" w:hAnsi="Times New Roman"/>
          <w:color w:val="000000"/>
          <w:lang w:val="en-US"/>
        </w:rPr>
        <w:t>c</w:t>
      </w:r>
      <w:r>
        <w:rPr>
          <w:rFonts w:cs="Times New Roman" w:ascii="Times New Roman" w:hAnsi="Times New Roman"/>
          <w:color w:val="000000"/>
        </w:rPr>
        <w:t>.266-267]. Сначала рекомендуется начинать осмотр с осмотра трупа.</w:t>
      </w:r>
    </w:p>
    <w:p>
      <w:pPr>
        <w:pStyle w:val="Normal"/>
        <w:spacing w:lineRule="auto" w:line="360"/>
        <w:ind w:firstLine="709"/>
        <w:jc w:val="both"/>
        <w:rPr/>
      </w:pPr>
      <w:r>
        <w:rPr>
          <w:rFonts w:cs="Times New Roman" w:ascii="Times New Roman" w:hAnsi="Times New Roman"/>
          <w:color w:val="000000"/>
        </w:rPr>
        <w:t xml:space="preserve">Е. Центров в своей статье «Особенности криминалистического исследования следов выстрела» [50, </w:t>
      </w:r>
      <w:r>
        <w:rPr>
          <w:rFonts w:cs="Times New Roman" w:ascii="Times New Roman" w:hAnsi="Times New Roman"/>
          <w:color w:val="000000"/>
          <w:lang w:val="en-US"/>
        </w:rPr>
        <w:t>c</w:t>
      </w:r>
      <w:r>
        <w:rPr>
          <w:rFonts w:cs="Times New Roman" w:ascii="Times New Roman" w:hAnsi="Times New Roman"/>
          <w:color w:val="000000"/>
        </w:rPr>
        <w:t>.18-22], рекомендует первоначально установить место, где находился стрелявший, путем визуального осмотра окружающей территории.</w:t>
      </w:r>
    </w:p>
    <w:p>
      <w:pPr>
        <w:pStyle w:val="Normal"/>
        <w:spacing w:lineRule="auto" w:line="360"/>
        <w:ind w:firstLine="709"/>
        <w:jc w:val="both"/>
        <w:rPr/>
      </w:pPr>
      <w:r>
        <w:rPr>
          <w:rFonts w:cs="Times New Roman" w:ascii="Times New Roman" w:hAnsi="Times New Roman"/>
          <w:color w:val="000000"/>
        </w:rPr>
        <w:t>Не принципиально утверждать чье мнение более верно, поскольку и А.Н. Васильев и Е. Центров правы и их рекомендации применяемы, но каждая в конкретной ситу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смотре места происшествия обязательно участие понятых не менее двух человек, которыми «могут быть граждане не заинтересованные в исходе дела» [2]. Однако, обеспечение на месте происшествия присутствия понятых не всегда возможно. Уголовно-процессуальный закон предусматривает случаи, когда осмотр места происшествия допускается без участия понятых: когда осматриваемая местность труднодоступна, жизни или здоровью человека угрожает опасность.</w:t>
      </w:r>
    </w:p>
    <w:p>
      <w:pPr>
        <w:pStyle w:val="Normal"/>
        <w:spacing w:lineRule="auto" w:line="360"/>
        <w:ind w:firstLine="709"/>
        <w:jc w:val="both"/>
        <w:rPr/>
      </w:pPr>
      <w:r>
        <w:rPr>
          <w:rFonts w:cs="Times New Roman" w:ascii="Times New Roman" w:hAnsi="Times New Roman"/>
          <w:color w:val="000000"/>
        </w:rPr>
        <w:t>Понятой при осмотре обязан удостоверить факт, содержание и результаты действий, при производстве которых он присутствовал.</w:t>
      </w:r>
    </w:p>
    <w:p>
      <w:pPr>
        <w:pStyle w:val="Normal"/>
        <w:spacing w:lineRule="auto" w:line="360"/>
        <w:ind w:firstLine="709"/>
        <w:jc w:val="both"/>
        <w:rPr/>
      </w:pPr>
      <w:r>
        <w:rPr>
          <w:rFonts w:cs="Times New Roman" w:ascii="Times New Roman" w:hAnsi="Times New Roman"/>
          <w:color w:val="000000"/>
        </w:rPr>
        <w:t>Как правило, следователь в качестве понятых приглашает граждан, находящихся недалеко от места происшествия. Однако бывают случаи, когда место происшествия находится вдали от населенного пункта. Например, труп обнаружен в реке, в лесу и т.д.</w:t>
      </w:r>
    </w:p>
    <w:p>
      <w:pPr>
        <w:pStyle w:val="Normal"/>
        <w:spacing w:lineRule="auto" w:line="360"/>
        <w:ind w:firstLine="709"/>
        <w:jc w:val="both"/>
        <w:rPr/>
      </w:pPr>
      <w:r>
        <w:rPr>
          <w:rFonts w:cs="Times New Roman" w:ascii="Times New Roman" w:hAnsi="Times New Roman"/>
          <w:color w:val="000000"/>
        </w:rPr>
        <w:t>При наличии такой ситуации целесообразно пригласить понятых до выезда на место происшествия и обеспечить их прибытие к указанному мест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пример, по указанному ранее уголовному делу № 1-200 в отношении У., О. и Ш., труп потерпевшего был обнаружен в реке Обь, вдалеке от населенного пункта. В связи с данными обстоятельствами, следователем было сообщено участковому с.Пристань-Почта Колыванского района (ближайший населенный пункт от места обнаружения трупа) о привлечении понятых и обеспечения их на месте происшествия к приезду следственно – оперативной групп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тщательная подготовка к осмотру места происшествия и грамотно – организованные действия следователя на месте происшествия позволяет более полно и правильно произвести осмотр места происшествия и обнаружить вещественные доказательства, иные следы, способствующие раскрытию убийства, совершенного с применением огнестрельного оруж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мотр места происшествия и трупа. Согласно положениям ст.176 Уголовно - Процессуального кодекса Российской Федерации 2006 года (далее УПК РФ), осмотр места происшествия производится в целях обнаружения следов преступления, выявления других обстоятельств, имеющих значение для уголовного дела. Для достижения указанных целей, следователь, приступая к осмотру, должен иметь в виду, что в начале все предметы на месте происшествия осматриваются в их статистическом состоянии. Какие – либо изменения в обстановке места происшествия возможны лишь после того, как взаиморасположение предметов будет точно зафиксирована на плане и протоколе осмотра на фотоснимках.</w:t>
      </w:r>
    </w:p>
    <w:p>
      <w:pPr>
        <w:pStyle w:val="Normal"/>
        <w:spacing w:lineRule="auto" w:line="360"/>
        <w:ind w:firstLine="709"/>
        <w:jc w:val="both"/>
        <w:rPr/>
      </w:pPr>
      <w:r>
        <w:rPr>
          <w:rFonts w:cs="Times New Roman" w:ascii="Times New Roman" w:hAnsi="Times New Roman"/>
          <w:color w:val="000000"/>
        </w:rPr>
        <w:t xml:space="preserve">Большое значение, в процессе осмотра места происшествия, имеет осмотр трупа (см. приложение Б). Отмечая это, Н.П. Косоплечев указывал, что «наружный осмотр трупа на месте его обнаружения является обязательным, и, следует полагаться на то, что детальный осмотр его будет произведен при судебно-медицинском исследовании в морге, так как некоторые явления на трупе по истечении определенного времени изменяются или исчезают» [33, </w:t>
      </w:r>
      <w:r>
        <w:rPr>
          <w:rFonts w:cs="Times New Roman" w:ascii="Times New Roman" w:hAnsi="Times New Roman"/>
          <w:color w:val="000000"/>
          <w:lang w:val="en-US"/>
        </w:rPr>
        <w:t>c</w:t>
      </w:r>
      <w:r>
        <w:rPr>
          <w:rFonts w:cs="Times New Roman" w:ascii="Times New Roman" w:hAnsi="Times New Roman"/>
          <w:color w:val="000000"/>
        </w:rPr>
        <w:t>. 20].</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смотре трупа важно определить, кто убит, что можно сделать путем ознакомления с документами, находящимися при убитом, либо в результате опознания его близкими.</w:t>
      </w:r>
    </w:p>
    <w:p>
      <w:pPr>
        <w:pStyle w:val="Normal"/>
        <w:spacing w:lineRule="auto" w:line="360"/>
        <w:ind w:firstLine="709"/>
        <w:jc w:val="both"/>
        <w:rPr/>
      </w:pPr>
      <w:r>
        <w:rPr>
          <w:rFonts w:cs="Times New Roman" w:ascii="Times New Roman" w:hAnsi="Times New Roman"/>
          <w:color w:val="000000"/>
        </w:rPr>
        <w:t>Так по уголовному делу в отношении Т., присутствующий при осмотре места происшествия К. пояснил, что труп принадлежит его сыну [10]. При проведении наружного осмотра трупа необходимо активное участие специалиста.</w:t>
      </w:r>
    </w:p>
    <w:p>
      <w:pPr>
        <w:pStyle w:val="Normal"/>
        <w:spacing w:lineRule="auto" w:line="360"/>
        <w:ind w:firstLine="709"/>
        <w:jc w:val="both"/>
        <w:rPr/>
      </w:pPr>
      <w:r>
        <w:rPr>
          <w:rFonts w:cs="Times New Roman" w:ascii="Times New Roman" w:hAnsi="Times New Roman"/>
          <w:color w:val="000000"/>
        </w:rPr>
        <w:t>Врач-специалист в области судебной медицины при осмотре трупа на месте его обнаружения обязан установить и сообщить следователю для занесения в протокол: позу трупа, положение конечностей, различные следы, состояние зрачков, повреждений и т.д. Уже на момент осмотра врач – специалист в устной форме, может ответить следователю: какова приблизительно давность наступления смерти, есть ли признаки изменения положения трупа после наступления смерти и некоторые другие вопросы. Однако следует учитывать, что это только предварительное мнение врача – специалиста и оно не должно рассматриваться как экспертное заключение.</w:t>
      </w:r>
    </w:p>
    <w:p>
      <w:pPr>
        <w:pStyle w:val="Normal"/>
        <w:spacing w:lineRule="auto" w:line="360"/>
        <w:ind w:firstLine="709"/>
        <w:jc w:val="both"/>
        <w:rPr/>
      </w:pPr>
      <w:r>
        <w:rPr>
          <w:rFonts w:cs="Times New Roman" w:ascii="Times New Roman" w:hAnsi="Times New Roman"/>
          <w:color w:val="000000"/>
        </w:rPr>
        <w:t>При наружном осмотре трупа обязательно должно производиться его фотографирование таким образом, чтобы запечатлеть окружающую обстановку, избегая фотографирования трупа со стороны ног или головы.</w:t>
      </w:r>
    </w:p>
    <w:p>
      <w:pPr>
        <w:pStyle w:val="Normal"/>
        <w:spacing w:lineRule="auto" w:line="360"/>
        <w:ind w:firstLine="709"/>
        <w:jc w:val="both"/>
        <w:rPr/>
      </w:pPr>
      <w:r>
        <w:rPr>
          <w:rFonts w:cs="Times New Roman" w:ascii="Times New Roman" w:hAnsi="Times New Roman"/>
          <w:color w:val="000000"/>
        </w:rPr>
        <w:t>Осмотр трупа начинается с осмотра одежды, затем частей тела. Не всегда следователем соблюдаются данные требования.</w:t>
      </w:r>
    </w:p>
    <w:p>
      <w:pPr>
        <w:pStyle w:val="Normal"/>
        <w:spacing w:lineRule="auto" w:line="360"/>
        <w:ind w:firstLine="709"/>
        <w:jc w:val="both"/>
        <w:rPr/>
      </w:pPr>
      <w:r>
        <w:rPr>
          <w:rFonts w:cs="Times New Roman" w:ascii="Times New Roman" w:hAnsi="Times New Roman"/>
          <w:color w:val="000000"/>
        </w:rPr>
        <w:t>Например, по уголовному делу в отношении Ф. следователь осмотр трупа начал, с указания позы, ограничиваясь положением рук и головы, частей тела и огнестрельных повреждений, затем перешел к осмотру одежды, вновь описал позу трупа, ограничиваясь положением ног. «Труп П. лежит на спине, права рука согнута в локте, над туловищем приподнята, левая откинута в сторону. Голова повернута слегка в левую сторону. Рот … левый глаз имеет повреждение в виде отверстия 1,7 см. Затылок имеет сквозное ранение», - (нарушено статистическое состояние трупа) – « около головы на крыльце в виде спуска. Ноги трупа П. … На трупе одеты …» [11].</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рушение следователем порядка осмотра трупа, очевид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матривая труп, по делам об убийствах, совершенных с применением огнестрельного оружия, следует обратить внимание на наличие огнестрельных повреждений. В понятие огнестрельной травмы входит, повреждение, причиненное выстрелами из различных видов огнестрельного оружия. При обнаружении огнестрельных повреждений на трупе, следователь должен отыскать все входные и выходные отверстия (если ранение сквозное), зафиксировать их расположение в одежде, теле трупа, описать их форму и размеры. Нельзя вводить в раны, какие – либо предметы, расширять их, извлекать из них кости, смывать кровь с раны.</w:t>
      </w:r>
    </w:p>
    <w:p>
      <w:pPr>
        <w:pStyle w:val="Normal"/>
        <w:spacing w:lineRule="auto" w:line="360"/>
        <w:ind w:firstLine="709"/>
        <w:jc w:val="both"/>
        <w:rPr/>
      </w:pPr>
      <w:r>
        <w:rPr>
          <w:rFonts w:cs="Times New Roman" w:ascii="Times New Roman" w:hAnsi="Times New Roman"/>
          <w:color w:val="000000"/>
        </w:rPr>
        <w:t>В зависимости от видов оружия огнестрельные повреждения на теле и одежде погибшего различны. Так огнестрельные повреждения, причиненные выстрелом из дробовых ружей, обычно бывают «слепыми». Поэтому необходимо зафиксировать особенности характера повреждений на теле и на предметах окружающей обстановки. Данные действия могут повредить дальнейшему исследованию труп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Локализацию входного и выходного отверстия точно описывается в протоколе осмотра места происшествия для того, чтобы за ним можно было установить по раненному каналу линию полета пули.</w:t>
      </w:r>
    </w:p>
    <w:p>
      <w:pPr>
        <w:pStyle w:val="Normal"/>
        <w:spacing w:lineRule="auto" w:line="360"/>
        <w:ind w:firstLine="709"/>
        <w:jc w:val="both"/>
        <w:rPr/>
      </w:pPr>
      <w:r>
        <w:rPr>
          <w:rFonts w:cs="Times New Roman" w:ascii="Times New Roman" w:hAnsi="Times New Roman"/>
          <w:color w:val="000000"/>
        </w:rPr>
        <w:t>После осмотра огнестрельных повреждений на трупе следует осмотреть одежду и обувь. Обнаруженные вещественные доказательства и следы необходимо зафиксировать, путем фотографирования, упаковки и описания в протоколе осмотра места происшествия. Перед упаковкой одежды со следами выстрела, необходимо нашить чистую белую тряпку и аккуратно одежду свернуть, завернув ее части со следами выстрела вовнутрь. Если же следы огнестрельных повреждений не одежде влажные из-за крови, то перед упаковкой ее следует просушить при комнатной температуре, избегая солнечных лучей и тепла нагревательных приборов.</w:t>
      </w:r>
    </w:p>
    <w:p>
      <w:pPr>
        <w:pStyle w:val="Normal"/>
        <w:spacing w:lineRule="auto" w:line="360"/>
        <w:ind w:firstLine="709"/>
        <w:jc w:val="both"/>
        <w:rPr/>
      </w:pPr>
      <w:r>
        <w:rPr>
          <w:rFonts w:cs="Times New Roman" w:ascii="Times New Roman" w:hAnsi="Times New Roman"/>
          <w:color w:val="000000"/>
        </w:rPr>
        <w:t>В.И. Попов в своей книге «Осмотр места происшествия» [41, с.135], отмечает следующее: В процессе осмотра места происшествия, следователь должен искать не только следы, оставленные преступником на месте преступления, но также стараться определить – не унес ли преступник на себе нечто такое, что могло бы быть использовано для его изобличения.</w:t>
      </w:r>
    </w:p>
    <w:p>
      <w:pPr>
        <w:pStyle w:val="Normal"/>
        <w:spacing w:lineRule="auto" w:line="360"/>
        <w:ind w:firstLine="709"/>
        <w:jc w:val="both"/>
        <w:rPr/>
      </w:pPr>
      <w:r>
        <w:rPr>
          <w:rFonts w:cs="Times New Roman" w:ascii="Times New Roman" w:hAnsi="Times New Roman"/>
          <w:color w:val="000000"/>
        </w:rPr>
        <w:t>Осматривая место обнаружения трупа, необходимо установить действительно ли данное место является местом преступления или труп перемещал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обнаружения следов доставки трупа из другого места необходимо искать следы транспортных средств или людей, которые доставили труп. Для того, чтобы установить, где совершено убийство там ли где обнаружен труп, необходимо следователю обратить внимание на позу, состояние одежды, обуви.</w:t>
      </w:r>
    </w:p>
    <w:p>
      <w:pPr>
        <w:pStyle w:val="Normal"/>
        <w:spacing w:lineRule="auto" w:line="360"/>
        <w:ind w:firstLine="709"/>
        <w:jc w:val="both"/>
        <w:rPr/>
      </w:pPr>
      <w:r>
        <w:rPr>
          <w:rFonts w:cs="Times New Roman" w:ascii="Times New Roman" w:hAnsi="Times New Roman"/>
          <w:color w:val="000000"/>
        </w:rPr>
        <w:t>Важно уделить внимание вопросу сохранения следов и вещественных доказательств, применения огнестрельного оружия на одежде и теле трупа во время транспортировки в морг. Труп необходимо завернуть в простыню, брезент или другой материал, что обеспечит сохранность следов на теле и одежде трупа.</w:t>
      </w:r>
    </w:p>
    <w:p>
      <w:pPr>
        <w:pStyle w:val="Normal"/>
        <w:spacing w:lineRule="auto" w:line="360"/>
        <w:ind w:firstLine="709"/>
        <w:jc w:val="both"/>
        <w:rPr/>
      </w:pPr>
      <w:r>
        <w:rPr>
          <w:rFonts w:cs="Times New Roman" w:ascii="Times New Roman" w:hAnsi="Times New Roman"/>
          <w:color w:val="000000"/>
        </w:rPr>
        <w:t>Для отыскания имеющих значение для расследования следов и вещественных доказательств, а также для представления общей картины происшедшего необходимо определить расстояние и направление выстрела. Это осуществляется при проведении оперативно – розыскных действий, по показаниям очевидцев, свидетелей, путем «визирования по пробоинам» и т.д.</w:t>
      </w:r>
    </w:p>
    <w:p>
      <w:pPr>
        <w:pStyle w:val="Normal"/>
        <w:spacing w:lineRule="auto" w:line="360"/>
        <w:ind w:firstLine="709"/>
        <w:jc w:val="both"/>
        <w:rPr/>
      </w:pPr>
      <w:r>
        <w:rPr>
          <w:rFonts w:cs="Times New Roman" w:ascii="Times New Roman" w:hAnsi="Times New Roman"/>
          <w:color w:val="000000"/>
        </w:rPr>
        <w:t xml:space="preserve">Е. Центров рекомендует при обнаружении места, где находился стрелявший, в начале провести одорологическую выборку (изъять запоховый след). Суть метода заключается в том, что место, где находился стрелявший, помещается лоскут хлопчатобумажной ткани, так называемый «адсорбент», извлеченный из специального одорологического комплекса (на руках при этом должны быть резиновые перчатки и желательно пользоваться пинцетом). На него накладывается фольга, затем целлофановая пленка, поверх которой – фанера либо картон. Все это придавливается небольшим грузом. Через один – два часа адсорбент извлекается, заворачивается в фольгу, помещается в специальную, плотную закрывающуюся емкость и опечатывается [50, </w:t>
      </w:r>
      <w:r>
        <w:rPr>
          <w:rFonts w:cs="Times New Roman" w:ascii="Times New Roman" w:hAnsi="Times New Roman"/>
          <w:color w:val="000000"/>
          <w:lang w:val="en-US"/>
        </w:rPr>
        <w:t>c</w:t>
      </w:r>
      <w:r>
        <w:rPr>
          <w:rFonts w:cs="Times New Roman" w:ascii="Times New Roman" w:hAnsi="Times New Roman"/>
          <w:color w:val="000000"/>
        </w:rPr>
        <w:t>.18-22].</w:t>
      </w:r>
    </w:p>
    <w:p>
      <w:pPr>
        <w:pStyle w:val="Normal"/>
        <w:spacing w:lineRule="auto" w:line="360"/>
        <w:ind w:firstLine="709"/>
        <w:jc w:val="both"/>
        <w:rPr/>
      </w:pPr>
      <w:r>
        <w:rPr>
          <w:rFonts w:cs="Times New Roman" w:ascii="Times New Roman" w:hAnsi="Times New Roman"/>
          <w:color w:val="000000"/>
        </w:rPr>
        <w:t>Установлено, что зафиксированный таким способом запаховый след сохраняется длительное время и может быть использован при проверке причастности к преступлению.</w:t>
      </w:r>
    </w:p>
    <w:p>
      <w:pPr>
        <w:pStyle w:val="Normal"/>
        <w:spacing w:lineRule="auto" w:line="360"/>
        <w:ind w:firstLine="709"/>
        <w:jc w:val="both"/>
        <w:rPr/>
      </w:pPr>
      <w:r>
        <w:rPr>
          <w:rFonts w:cs="Times New Roman" w:ascii="Times New Roman" w:hAnsi="Times New Roman"/>
          <w:color w:val="000000"/>
        </w:rPr>
        <w:t>При осмотре места происшествия нужно пытаться обнаружить следы, которые могли остаться от лица, применявшего огнестрельное оружие. Например, убийца, выжидая жертву, находился на месте происшествия достаточно долго. Здесь могут найти следы рук, ног, окурки, следы пищи, волос.</w:t>
      </w:r>
    </w:p>
    <w:p>
      <w:pPr>
        <w:pStyle w:val="Normal"/>
        <w:spacing w:lineRule="auto" w:line="360"/>
        <w:ind w:firstLine="709"/>
        <w:jc w:val="both"/>
        <w:rPr/>
      </w:pPr>
      <w:r>
        <w:rPr>
          <w:rFonts w:cs="Times New Roman" w:ascii="Times New Roman" w:hAnsi="Times New Roman"/>
          <w:color w:val="000000"/>
        </w:rPr>
        <w:t>При осмотре места происшествия необходимо изымать образцы грунта, почвы, растений, побелки стен и т.д. Данные микровещества могут остаться на одежде убийцы, что позволит доказать его связь с преступлени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конец необходимо обратить внимание брошенному убийцей оружию, гильзам, другим предметам, использованным при стрельбе. Речь идет об оставленных преступником потожировых следов, следов ру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установлении места, откуда был произведен выстрел, можно определить линию полета пули и расстояние выстрела (см. приложение 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стоянием или дистанцией выстрела называется длина прямой линии, соединяющей точку вылета пули из дула огнестрельного оружия с точкой попадания пули в цель (препятствие).</w:t>
      </w:r>
    </w:p>
    <w:p>
      <w:pPr>
        <w:pStyle w:val="Normal"/>
        <w:spacing w:lineRule="auto" w:line="360"/>
        <w:ind w:firstLine="709"/>
        <w:jc w:val="both"/>
        <w:rPr/>
      </w:pPr>
      <w:r>
        <w:rPr>
          <w:rFonts w:cs="Times New Roman" w:ascii="Times New Roman" w:hAnsi="Times New Roman"/>
          <w:color w:val="000000"/>
        </w:rPr>
        <w:t>Расстояние выстрела разделяют: на выстрел в упор, выстрел с близкого расстояния, выстрел с неблизкого расстояния.</w:t>
      </w:r>
    </w:p>
    <w:p>
      <w:pPr>
        <w:pStyle w:val="Normal"/>
        <w:spacing w:lineRule="auto" w:line="360"/>
        <w:ind w:firstLine="709"/>
        <w:jc w:val="both"/>
        <w:rPr/>
      </w:pPr>
      <w:r>
        <w:rPr>
          <w:rFonts w:cs="Times New Roman" w:ascii="Times New Roman" w:hAnsi="Times New Roman"/>
          <w:color w:val="000000"/>
        </w:rPr>
        <w:t>При выстреле в упор дульный срез ствола оружия касается объекта, в который производится выстре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ыстреле с близкого расстояния на объект и снаряд действуют дополнительные факторы выстрела, как опаление, копоть, несгоревшие порошинки.</w:t>
      </w:r>
    </w:p>
    <w:p>
      <w:pPr>
        <w:pStyle w:val="Normal"/>
        <w:spacing w:lineRule="auto" w:line="360"/>
        <w:ind w:firstLine="709"/>
        <w:jc w:val="both"/>
        <w:rPr/>
      </w:pPr>
      <w:r>
        <w:rPr>
          <w:rFonts w:cs="Times New Roman" w:ascii="Times New Roman" w:hAnsi="Times New Roman"/>
          <w:color w:val="000000"/>
        </w:rPr>
        <w:t>Рассматривая признаки выстрела, в упор и с близкого расстояния следует отличать следующее.</w:t>
      </w:r>
    </w:p>
    <w:p>
      <w:pPr>
        <w:pStyle w:val="Normal"/>
        <w:spacing w:lineRule="auto" w:line="360"/>
        <w:ind w:firstLine="709"/>
        <w:jc w:val="both"/>
        <w:rPr/>
      </w:pPr>
      <w:r>
        <w:rPr>
          <w:rFonts w:cs="Times New Roman" w:ascii="Times New Roman" w:hAnsi="Times New Roman"/>
          <w:color w:val="000000"/>
        </w:rPr>
        <w:t>При выстреле в упор происходит разрыв ткани вокруг входного отверстия в виде креста и наблюдается небольшое количество пороховой копоти в начале раневого канала.</w:t>
      </w:r>
    </w:p>
    <w:p>
      <w:pPr>
        <w:pStyle w:val="Normal"/>
        <w:spacing w:lineRule="auto" w:line="360"/>
        <w:ind w:firstLine="709"/>
        <w:jc w:val="both"/>
        <w:rPr/>
      </w:pPr>
      <w:r>
        <w:rPr>
          <w:rFonts w:cs="Times New Roman" w:ascii="Times New Roman" w:hAnsi="Times New Roman"/>
          <w:color w:val="000000"/>
        </w:rPr>
        <w:t>При выстреле с близкого расстояния происходит опаление одежды, волос человека вокруг входного отверстия, может быть ожог кожи, а также наличие копоти вокруг входного отверстия и несгоревших порошинок.</w:t>
      </w:r>
    </w:p>
    <w:p>
      <w:pPr>
        <w:pStyle w:val="Normal"/>
        <w:spacing w:lineRule="auto" w:line="360"/>
        <w:ind w:firstLine="709"/>
        <w:jc w:val="both"/>
        <w:rPr/>
      </w:pPr>
      <w:r>
        <w:rPr>
          <w:rFonts w:cs="Times New Roman" w:ascii="Times New Roman" w:hAnsi="Times New Roman"/>
          <w:color w:val="000000"/>
        </w:rPr>
        <w:t>При выстрелах с неблизкого расстояния на объект не действуют дополнительные факторы выстрел – копоть и несгоревшие порошинки. Направление выстрела можно определить в зависимости от поиска загрязнения вокруг входного отверстия: при выстрелах под прямым углом поясок загрязнения вокруг входного отверстия равномерный, при остром угле выстрела – загрязнение со стороны стрелявшего. То есть, чем меньше угол, тем больше площадь загрязнения.</w:t>
      </w:r>
    </w:p>
    <w:p>
      <w:pPr>
        <w:pStyle w:val="Normal"/>
        <w:spacing w:lineRule="auto" w:line="360"/>
        <w:ind w:firstLine="709"/>
        <w:jc w:val="both"/>
        <w:rPr/>
      </w:pPr>
      <w:r>
        <w:rPr>
          <w:rFonts w:cs="Times New Roman" w:ascii="Times New Roman" w:hAnsi="Times New Roman"/>
          <w:color w:val="000000"/>
        </w:rPr>
        <w:t>Определение расстояния выстрела возможно путем проведения экспериментальных выстрелов, но в условиях судебно – баллистической и судебно – медицинской экспертиз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установления направления полета пули рекомендуется составить план в горизонтальной и вертикальной проекции, с указанием расположения предметов, пробитых пулей (для помещений). Пулевые пробоины, отмеченные на плане, соединяются линией, которая и указывает направление полета пули, при этом следует выяснить, не рикошетировала ли пуля, прежде чем попасть в тело человека или иной предмет.</w:t>
      </w:r>
    </w:p>
    <w:p>
      <w:pPr>
        <w:pStyle w:val="Normal"/>
        <w:spacing w:lineRule="auto" w:line="360"/>
        <w:ind w:firstLine="709"/>
        <w:jc w:val="both"/>
        <w:rPr/>
      </w:pPr>
      <w:r>
        <w:rPr>
          <w:rFonts w:cs="Times New Roman" w:ascii="Times New Roman" w:hAnsi="Times New Roman"/>
          <w:color w:val="000000"/>
        </w:rPr>
        <w:t>Сложно установить место производства выстрелов, если они произведены с движущегося транспорта. В этом случае, у очевидцев необходимо выяснить на каком расстоянии от места нападения потерпевшего находился транспорт. При отсутствии очевидцев попытаться найти стрелянные гильзы, пыжи, оружие и другие вещественные доказательства.</w:t>
      </w:r>
    </w:p>
    <w:p>
      <w:pPr>
        <w:pStyle w:val="Normal"/>
        <w:spacing w:lineRule="auto" w:line="360"/>
        <w:ind w:firstLine="709"/>
        <w:jc w:val="both"/>
        <w:rPr/>
      </w:pPr>
      <w:r>
        <w:rPr>
          <w:rFonts w:cs="Times New Roman" w:ascii="Times New Roman" w:hAnsi="Times New Roman"/>
          <w:color w:val="000000"/>
        </w:rPr>
        <w:t>На месте происшествия обнаружить оружие можно, когда преступник бросает его на месте происшествия, где-то прячет неподалеку от места происшествия. Порой преступник оставляет оружие рядом с трупом или вкладывает его в руку потерпевшего, инсценируя несчастный случай или самоубийств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ежде всего, необходимо выяснить принадлежность оружия потерпевшему и местонахождение оружия относительно трупа погибшего. Например, при предполагаемой инсценировке самоубийства из охотничьего оружия необходимо отметить характер повреждений (как правило, в область головы), обнаженные пальцы ноги погибшего, (для удобства нажима на спусковой крючок). « Решающим признаком убийства считается отсутствие на одежде и теле погибшего признаков близкого выстрела, в упор» [38, </w:t>
      </w:r>
      <w:r>
        <w:rPr>
          <w:rFonts w:cs="Times New Roman" w:ascii="Times New Roman" w:hAnsi="Times New Roman"/>
          <w:color w:val="000000"/>
          <w:lang w:val="en-US"/>
        </w:rPr>
        <w:t>c</w:t>
      </w:r>
      <w:r>
        <w:rPr>
          <w:rFonts w:cs="Times New Roman" w:ascii="Times New Roman" w:hAnsi="Times New Roman"/>
          <w:color w:val="000000"/>
        </w:rPr>
        <w:t>.93].</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 обнаружения оружия необходимо отыскание стрелянных гильз. Их нахождение не представляет сложности, когда о месте, с которого был произведен выстрел, сообщают свидетели – очевидцы, при выстреле с близкого расстояния, в упор, и в закрытых помещениях. При этом следует учитывать, что гильза, выброшенная из оружия, может удариться о какой – либо предмет и отскочить. В поисках гильз может помочь знание следователем особенностей выбрасывания гильз после произведенного выстрела. Установить местонахождение стрелявшего позволяет метод визирования.</w:t>
      </w:r>
    </w:p>
    <w:p>
      <w:pPr>
        <w:pStyle w:val="Normal"/>
        <w:spacing w:lineRule="auto" w:line="360"/>
        <w:ind w:firstLine="709"/>
        <w:jc w:val="both"/>
        <w:rPr/>
      </w:pPr>
      <w:r>
        <w:rPr>
          <w:rFonts w:cs="Times New Roman" w:ascii="Times New Roman" w:hAnsi="Times New Roman"/>
          <w:color w:val="000000"/>
        </w:rPr>
        <w:t>Следует иметь ввиду, что направление и расстояние выбрасывания гильз резко меняется при изменении положения оружия по отношению к плоскости, на которую они падают. Сложно отыскать стреляные гильзы в открытой местности.</w:t>
      </w:r>
    </w:p>
    <w:p>
      <w:pPr>
        <w:pStyle w:val="Normal"/>
        <w:spacing w:lineRule="auto" w:line="360"/>
        <w:ind w:firstLine="709"/>
        <w:jc w:val="both"/>
        <w:rPr/>
      </w:pPr>
      <w:r>
        <w:rPr>
          <w:rFonts w:cs="Times New Roman" w:ascii="Times New Roman" w:hAnsi="Times New Roman"/>
          <w:color w:val="000000"/>
        </w:rPr>
        <w:t>Место обнаружения стреляных гильз необходимо точно зафиксировать в протоколе осмотра места происшествия, на плане и фотоснимках.</w:t>
      </w:r>
    </w:p>
    <w:p>
      <w:pPr>
        <w:pStyle w:val="Normal"/>
        <w:spacing w:lineRule="auto" w:line="360"/>
        <w:ind w:firstLine="709"/>
        <w:jc w:val="both"/>
        <w:rPr/>
      </w:pPr>
      <w:r>
        <w:rPr>
          <w:rFonts w:cs="Times New Roman" w:ascii="Times New Roman" w:hAnsi="Times New Roman"/>
          <w:color w:val="000000"/>
        </w:rPr>
        <w:t>В отличие от отыскания стрелянных гильз, сложнее отыскать пули, дроби и следы выстре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смотре места происшествия необходимо обращать внимание на свежие отщепы на дереве, выбоины в каменной стене и т.д. Обнаружив на месте происшествия пробоину, в которой застряла пуля, нужно зафиксировать в протоколе осмотра и на плане точное место расположение ее, относительно стен, пола, дверей.</w:t>
      </w:r>
    </w:p>
    <w:p>
      <w:pPr>
        <w:pStyle w:val="Normal"/>
        <w:spacing w:lineRule="auto" w:line="360"/>
        <w:ind w:firstLine="709"/>
        <w:jc w:val="both"/>
        <w:rPr/>
      </w:pPr>
      <w:r>
        <w:rPr>
          <w:rFonts w:cs="Times New Roman" w:ascii="Times New Roman" w:hAnsi="Times New Roman"/>
          <w:color w:val="000000"/>
        </w:rPr>
        <w:t xml:space="preserve">«Если снаряд преодолел ряд препятствий, оставил следы в виде пробоин, то последние используются для обнаружения методом визирования точки застревания снаряда» [41, </w:t>
      </w:r>
      <w:r>
        <w:rPr>
          <w:rFonts w:cs="Times New Roman" w:ascii="Times New Roman" w:hAnsi="Times New Roman"/>
          <w:color w:val="000000"/>
          <w:lang w:val="en-US"/>
        </w:rPr>
        <w:t>c</w:t>
      </w:r>
      <w:r>
        <w:rPr>
          <w:rFonts w:cs="Times New Roman" w:ascii="Times New Roman" w:hAnsi="Times New Roman"/>
          <w:color w:val="000000"/>
        </w:rPr>
        <w:t>.55].</w:t>
      </w:r>
    </w:p>
    <w:p>
      <w:pPr>
        <w:pStyle w:val="Normal"/>
        <w:spacing w:lineRule="auto" w:line="360"/>
        <w:ind w:firstLine="709"/>
        <w:jc w:val="both"/>
        <w:rPr/>
      </w:pPr>
      <w:r>
        <w:rPr>
          <w:rFonts w:cs="Times New Roman" w:ascii="Times New Roman" w:hAnsi="Times New Roman"/>
          <w:color w:val="000000"/>
        </w:rPr>
        <w:t>При «слепых» огнестрельных ранениях пуля извлекается судебно-медицинским экспертом. Если пуля застряла в деревянном предмете, то производится выпиливание данного участка. Извлекать пулю необходимо осторожно, чтобы не повредить следы нарезов.</w:t>
      </w:r>
    </w:p>
    <w:p>
      <w:pPr>
        <w:pStyle w:val="Normal"/>
        <w:spacing w:lineRule="auto" w:line="360"/>
        <w:ind w:firstLine="709"/>
        <w:jc w:val="both"/>
        <w:rPr/>
      </w:pPr>
      <w:r>
        <w:rPr>
          <w:rFonts w:cs="Times New Roman" w:ascii="Times New Roman" w:hAnsi="Times New Roman"/>
          <w:color w:val="000000"/>
        </w:rPr>
        <w:t>Если при осмотре места происшествия будет установлено, что убийство совершено с применением охотничьего оружия, то необходимо отыскать снаряд (дробь) и пыжи. Дробь представляет собой круглые шарики, которые имеют различные размеры, могут быть самодельными или заводски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ыскание дробинок сходно с отысканием пуль, однако, с учетом их множества, при извлечении их из предметов следует измерять площадь рассеивания. Затем сфотографировать по правилам масштабной съемки, описав в протоколе осмотра места происшествия.</w:t>
      </w:r>
    </w:p>
    <w:p>
      <w:pPr>
        <w:pStyle w:val="Normal"/>
        <w:spacing w:lineRule="auto" w:line="360"/>
        <w:ind w:firstLine="709"/>
        <w:jc w:val="both"/>
        <w:rPr/>
      </w:pPr>
      <w:r>
        <w:rPr>
          <w:rFonts w:cs="Times New Roman" w:ascii="Times New Roman" w:hAnsi="Times New Roman"/>
          <w:color w:val="000000"/>
        </w:rPr>
        <w:t>Извлекать дробинки можно с помощью стамески или долота, не допуская их повреждений. Из тела трупа дробинки, как и пули, извлекает судебно – медицинский эксперт.</w:t>
      </w:r>
    </w:p>
    <w:p>
      <w:pPr>
        <w:pStyle w:val="Normal"/>
        <w:spacing w:lineRule="auto" w:line="360"/>
        <w:ind w:firstLine="709"/>
        <w:jc w:val="both"/>
        <w:rPr/>
      </w:pPr>
      <w:r>
        <w:rPr>
          <w:rFonts w:cs="Times New Roman" w:ascii="Times New Roman" w:hAnsi="Times New Roman"/>
          <w:color w:val="000000"/>
        </w:rPr>
        <w:t>При обнаружении на месте происшествия пыжей (дробовых или пороховых) и прокладок можно сделать вывод, что убийство произведено из охотничьего ружья, а так же определить калибр ружья. Облегчает расследование убийства, нахождение при осмотре самодельных пыжей (бумага, вата, тряпки). Бумажный пыж невелик и его края бывают обгоревшими или закопченными. Поэтому важно не спутать самодельные пыжи с обыкновенным куском бумаги, тряпки.</w:t>
      </w:r>
    </w:p>
    <w:p>
      <w:pPr>
        <w:pStyle w:val="Normal"/>
        <w:spacing w:lineRule="auto" w:line="360"/>
        <w:ind w:firstLine="709"/>
        <w:jc w:val="both"/>
        <w:rPr/>
      </w:pPr>
      <w:r>
        <w:rPr>
          <w:rFonts w:cs="Times New Roman" w:ascii="Times New Roman" w:hAnsi="Times New Roman"/>
          <w:color w:val="000000"/>
        </w:rPr>
        <w:t>Большое значение, для расследования убийств, с применением огнестрельного оружия, имеют обнаруженные на месте происшествия несгоревшие порошинки, о чем ранее в работе уже отмечалось.</w:t>
      </w:r>
    </w:p>
    <w:p>
      <w:pPr>
        <w:pStyle w:val="Normal"/>
        <w:spacing w:lineRule="auto" w:line="360"/>
        <w:ind w:firstLine="709"/>
        <w:jc w:val="both"/>
        <w:rPr/>
      </w:pPr>
      <w:r>
        <w:rPr>
          <w:rFonts w:cs="Times New Roman" w:ascii="Times New Roman" w:hAnsi="Times New Roman"/>
          <w:color w:val="000000"/>
        </w:rPr>
        <w:t>Обнаружить и осмотреть несгоревшие порошинки, можно собрав с помощью щетки или тряпки всю пыль в одно место и осмотреть ее с помощью лупы. Определяя, является ли порошинка несгоревшей, рекомендуется поднести к одной из них раскаленную иглу, при вспышке можно судить о наличии частиц несгоревшего порох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сгоревшие порошинки собираются в бумагу и кладутся в стеклянные пробирки с резиновыми пробками из следственного чемодана, с указанием в протоколе осмотра, с каких мест собраны несгоревшие порошин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мотр вещественных доказательств, применения огнестрельного оружия, обнаруженных на месте происшествия. Важное значение, для расследования убийств, совершенных с применением огнестрельного оружия имеет правильный и тщательный осмотр вещественных доказательств, обнаруженных на месте происшествия: оружия, пуль, гильз, огнестрельных повреждений.</w:t>
      </w:r>
    </w:p>
    <w:p>
      <w:pPr>
        <w:pStyle w:val="Normal"/>
        <w:spacing w:lineRule="auto" w:line="360"/>
        <w:ind w:firstLine="709"/>
        <w:jc w:val="both"/>
        <w:rPr/>
      </w:pPr>
      <w:r>
        <w:rPr>
          <w:rFonts w:cs="Times New Roman" w:ascii="Times New Roman" w:hAnsi="Times New Roman"/>
          <w:color w:val="000000"/>
        </w:rPr>
        <w:t>Осмотр оружия.</w:t>
      </w:r>
      <w:r>
        <w:rPr>
          <w:rFonts w:cs="Times New Roman" w:ascii="Times New Roman" w:hAnsi="Times New Roman"/>
          <w:i/>
          <w:color w:val="000000"/>
        </w:rPr>
        <w:t xml:space="preserve"> </w:t>
      </w:r>
      <w:r>
        <w:rPr>
          <w:rFonts w:cs="Times New Roman" w:ascii="Times New Roman" w:hAnsi="Times New Roman"/>
          <w:color w:val="000000"/>
        </w:rPr>
        <w:t>Оружие осматривается в присутствии понятых с подробным описанием, как в протоколе осмотра места происшествия, так и в протоколе осмотре вещественных доказательств.</w:t>
      </w:r>
    </w:p>
    <w:p>
      <w:pPr>
        <w:pStyle w:val="Footnote"/>
        <w:spacing w:lineRule="auto" w:line="360"/>
        <w:ind w:firstLine="709"/>
        <w:jc w:val="both"/>
        <w:rPr/>
      </w:pPr>
      <w:r>
        <w:rPr>
          <w:rFonts w:cs="Times New Roman" w:ascii="Times New Roman" w:hAnsi="Times New Roman"/>
          <w:color w:val="000000"/>
          <w:sz w:val="28"/>
          <w:szCs w:val="28"/>
        </w:rPr>
        <w:t xml:space="preserve">В первую очередь нужно попытаться отыскать пальцевые отпечатки. При этом криминалисты рекомендуют, брать оружие за углы, рифленые «щечки» рукоятки, ружейные ремни и другие места, на которых не может быть отпечатков рук, пригодных для идентификации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4-197].</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альцевые отпечатки могут быть обнаружены на гладких металлических и деревянных полированных поверхностях оружия. При обнаружении отпечатков не следует их переносить на дактилоскопическую пленку, чтобы ею не повредить следы. Лучше оружие упаковать отправить в криминалистическую лабораторию.</w:t>
      </w:r>
    </w:p>
    <w:p>
      <w:pPr>
        <w:pStyle w:val="Normal"/>
        <w:spacing w:lineRule="auto" w:line="360"/>
        <w:ind w:firstLine="709"/>
        <w:jc w:val="both"/>
        <w:rPr/>
      </w:pPr>
      <w:r>
        <w:rPr>
          <w:rFonts w:cs="Times New Roman" w:ascii="Times New Roman" w:hAnsi="Times New Roman"/>
          <w:color w:val="000000"/>
        </w:rPr>
        <w:t>Если при осмотре на оружие обнаружена кровь, волосы, частички мозгового вещества, то данные следы необходимо описать в протоколе, изъять, упаковать по отдельности и направить на экспертизу.</w:t>
      </w:r>
    </w:p>
    <w:p>
      <w:pPr>
        <w:pStyle w:val="Normal"/>
        <w:spacing w:lineRule="auto" w:line="360"/>
        <w:ind w:firstLine="709"/>
        <w:jc w:val="both"/>
        <w:rPr/>
      </w:pPr>
      <w:r>
        <w:rPr>
          <w:rFonts w:cs="Times New Roman" w:ascii="Times New Roman" w:hAnsi="Times New Roman"/>
          <w:color w:val="000000"/>
        </w:rPr>
        <w:t>После наружного осмотра оружия необходимо разрядить. Важно установить, находится ли оружие на боевом взводе, о чем можно судить по отведенному назад курку, выступлении конца ударника, либо путем медленного отведения затвора в крайнее заднее положение (отсутствие щелчка означает нахождение оружия в состоянии боевого взвода).</w:t>
      </w:r>
    </w:p>
    <w:p>
      <w:pPr>
        <w:pStyle w:val="Normal"/>
        <w:spacing w:lineRule="auto" w:line="360"/>
        <w:ind w:firstLine="709"/>
        <w:jc w:val="both"/>
        <w:rPr/>
      </w:pPr>
      <w:r>
        <w:rPr>
          <w:rFonts w:cs="Times New Roman" w:ascii="Times New Roman" w:hAnsi="Times New Roman"/>
          <w:color w:val="000000"/>
        </w:rPr>
        <w:t>Далее при осмотре устанавливается наличие в магазине патронов и их качество. Патроны извлекаются с указанием в протоколе осмотра: количества, калибра, формы, фабричной марки.</w:t>
      </w:r>
    </w:p>
    <w:p>
      <w:pPr>
        <w:pStyle w:val="Normal"/>
        <w:spacing w:lineRule="auto" w:line="360"/>
        <w:ind w:firstLine="709"/>
        <w:jc w:val="both"/>
        <w:rPr/>
      </w:pPr>
      <w:r>
        <w:rPr>
          <w:rFonts w:cs="Times New Roman" w:ascii="Times New Roman" w:hAnsi="Times New Roman"/>
          <w:color w:val="000000"/>
        </w:rPr>
        <w:t>Необходимо фиксировать внешний вид оружия, которое бывает хромированным или никелированным. Обращается внимание на наличие повреждений на оружие, которые также описываются в протокол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Е. Быховский в своей книге «Осмотр места происшествия» [23, </w:t>
      </w:r>
      <w:r>
        <w:rPr>
          <w:rFonts w:cs="Times New Roman" w:ascii="Times New Roman" w:hAnsi="Times New Roman"/>
          <w:color w:val="000000"/>
          <w:lang w:val="en-US"/>
        </w:rPr>
        <w:t>c</w:t>
      </w:r>
      <w:r>
        <w:rPr>
          <w:rFonts w:cs="Times New Roman" w:ascii="Times New Roman" w:hAnsi="Times New Roman"/>
          <w:color w:val="000000"/>
        </w:rPr>
        <w:t>. 134-197] рекомендует осматривать оружие исходя из его вида, т.е. в зависимости от того боевое оружие, спортивное, охотничье или «криминальное». Обратимся к его рекомендациям применительно осмотра охотничьего и «криминального» оружия.</w:t>
      </w:r>
    </w:p>
    <w:p>
      <w:pPr>
        <w:pStyle w:val="Normal"/>
        <w:spacing w:lineRule="auto" w:line="360"/>
        <w:ind w:firstLine="709"/>
        <w:jc w:val="both"/>
        <w:rPr/>
      </w:pPr>
      <w:r>
        <w:rPr>
          <w:rFonts w:cs="Times New Roman" w:ascii="Times New Roman" w:hAnsi="Times New Roman"/>
          <w:color w:val="000000"/>
        </w:rPr>
        <w:t>Так, осматривая охотничье оружие, следует иметь ввиду, что это оружие заводского изготовления, длинноствольное, которое может быть: пулевым, нарезным, дробовым, гладкоствольным, одноствольным, двуствольным, комбинированным и т.д.</w:t>
      </w:r>
    </w:p>
    <w:p>
      <w:pPr>
        <w:pStyle w:val="Normal"/>
        <w:spacing w:lineRule="auto" w:line="360"/>
        <w:ind w:firstLine="709"/>
        <w:jc w:val="both"/>
        <w:rPr/>
      </w:pPr>
      <w:r>
        <w:rPr>
          <w:rFonts w:cs="Times New Roman" w:ascii="Times New Roman" w:hAnsi="Times New Roman"/>
          <w:color w:val="000000"/>
        </w:rPr>
        <w:t>При осмотре охотничьего оружия кроме общепринятых действий при осмотре огнестрельного оружия, следует обратить внимание на положение кнопки предохранителя (для бескурковых ружей) или положения курков (для курковых); нажав на ключ (рычаг) затвора открыть («переломить») ружье; осмотреть стволы на просвет, отметить их состояние. Упаковывать необходимо по отдельности: стволы, цевье, ствольные колодки с ложей, после чего завернуть все три объекта в общей сверток с соответствующей надписью.</w:t>
      </w:r>
    </w:p>
    <w:p>
      <w:pPr>
        <w:pStyle w:val="Normal"/>
        <w:spacing w:lineRule="auto" w:line="360"/>
        <w:ind w:firstLine="709"/>
        <w:jc w:val="both"/>
        <w:rPr/>
      </w:pPr>
      <w:r>
        <w:rPr>
          <w:rFonts w:cs="Times New Roman" w:ascii="Times New Roman" w:hAnsi="Times New Roman"/>
          <w:color w:val="000000"/>
        </w:rPr>
        <w:t>При осмотре криминального оружия, которым является короткоствольное оружие: самодельное, обрезы и т.д. необходимо указывать внешние признаки оружия, позволяющие отнести оружие к криминальному.</w:t>
      </w:r>
    </w:p>
    <w:p>
      <w:pPr>
        <w:pStyle w:val="Normal"/>
        <w:spacing w:lineRule="auto" w:line="360"/>
        <w:ind w:firstLine="709"/>
        <w:jc w:val="both"/>
        <w:rPr/>
      </w:pPr>
      <w:r>
        <w:rPr>
          <w:rFonts w:cs="Times New Roman" w:ascii="Times New Roman" w:hAnsi="Times New Roman"/>
          <w:color w:val="000000"/>
        </w:rPr>
        <w:t>При осмотре обрезов устанавливают, из какого оружия они переделаны, какие фирменные знаки имеются на обрезе, какова длинна ствола обрез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смотре оружия следует уделить внимание осмотру канала ствола. Так если в нем обнаружены следы крови, мозгового вещества, положено судить о производстве выстрела в упор. Для осмотра канала ствола оружия, необходимо отвести затвор назад и со стороны казенной части поставить кусочек белой бумаги, который будет служить экраном, отражающим свет в канал ствола. При этом свет должен падать на экран.</w:t>
      </w:r>
    </w:p>
    <w:p>
      <w:pPr>
        <w:pStyle w:val="Normal"/>
        <w:spacing w:lineRule="auto" w:line="360"/>
        <w:ind w:firstLine="709"/>
        <w:jc w:val="both"/>
        <w:rPr/>
      </w:pPr>
      <w:r>
        <w:rPr>
          <w:rFonts w:cs="Times New Roman" w:ascii="Times New Roman" w:hAnsi="Times New Roman"/>
          <w:color w:val="000000"/>
        </w:rPr>
        <w:t>Вопрос об исправности и пригодности для стрельбы оружия, разрешает экспертиза.</w:t>
      </w:r>
    </w:p>
    <w:p>
      <w:pPr>
        <w:pStyle w:val="Normal"/>
        <w:spacing w:lineRule="auto" w:line="360"/>
        <w:ind w:firstLine="709"/>
        <w:jc w:val="both"/>
        <w:rPr/>
      </w:pPr>
      <w:r>
        <w:rPr>
          <w:rFonts w:cs="Times New Roman" w:ascii="Times New Roman" w:hAnsi="Times New Roman"/>
          <w:color w:val="000000"/>
        </w:rPr>
        <w:t>В случаях обнаружения на месте происшествия частей оружия, в протоколе осмотра необходимо указать их наименование.</w:t>
      </w:r>
    </w:p>
    <w:p>
      <w:pPr>
        <w:pStyle w:val="Normal"/>
        <w:spacing w:lineRule="auto" w:line="360"/>
        <w:ind w:firstLine="709"/>
        <w:jc w:val="both"/>
        <w:rPr/>
      </w:pPr>
      <w:r>
        <w:rPr>
          <w:rFonts w:cs="Times New Roman" w:ascii="Times New Roman" w:hAnsi="Times New Roman"/>
          <w:color w:val="000000"/>
        </w:rPr>
        <w:t>Изъятое с места происшествия оружие, или его части должны быть упакованы. Дополнительно следует отметить, что оружие должно храниться в сухом помещении. А при транспортировке упаковывается в деревянный ящик или коробку из плотного картона, закрепив дульный срез ствола оружия, во избежание ударов.</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 xml:space="preserve">Бывают случаи, когда следователями указанные меры предосторожности, хранения и упаковки оружия не производятся. Так по уголовному делу в отношении Т. В протоколе выемки было указано: «Ружье не упаковано, на приклад наклеена бирка с пояснительной надписью» </w:t>
      </w:r>
      <w:r>
        <w:rPr>
          <w:rFonts w:cs="Times New Roman" w:ascii="Times New Roman" w:hAnsi="Times New Roman"/>
          <w:color w:val="000000"/>
          <w:lang w:val="en-US"/>
        </w:rPr>
        <w:t>[10]</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мотр пуль и гильз, обнаруженных на месте происшествия. Осмотрев пули и гильзы, следователь может определить калибр пули, вид и систему оружия, выявить лиц, применявших его.</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Так по уголовному делу в отношении Б. выстрел в потерпевшего М. был произведен из двуствольного, гладкоствольного бескуркового охотничьего ружья 16 калибра, модели ИЖ – 58, номер Р 1844. Потерпевшему М. было причинено слепое огнестрельное дробовое проникающее ранение в голову. После извлечения дроби, определения калибра и в результате следственно – оперативных мероприятий был задержан подозреваемый Б., у которого было обнаружено соответствующее калибру и виду оружие [14].</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мотр может быть успешным, если лицо, производящее его, имеет представление об устройстве пуль и гильз.</w:t>
      </w:r>
    </w:p>
    <w:p>
      <w:pPr>
        <w:pStyle w:val="Normal"/>
        <w:spacing w:lineRule="auto" w:line="360"/>
        <w:ind w:firstLine="709"/>
        <w:jc w:val="both"/>
        <w:rPr/>
      </w:pPr>
      <w:r>
        <w:rPr>
          <w:rFonts w:cs="Times New Roman" w:ascii="Times New Roman" w:hAnsi="Times New Roman"/>
          <w:color w:val="000000"/>
        </w:rPr>
        <w:t>Гильза – составная часть патрона, которая соединяет снаряд, капсюль и пороховой заряд. Вокруг гнезда капсюля почти на всех гильзах имеется штамп с указание года выпуска и номера завода, на некоторых гильзах указывается калибр оружия.</w:t>
      </w:r>
    </w:p>
    <w:p>
      <w:pPr>
        <w:pStyle w:val="Normal"/>
        <w:spacing w:lineRule="auto" w:line="360"/>
        <w:ind w:firstLine="709"/>
        <w:jc w:val="both"/>
        <w:rPr/>
      </w:pPr>
      <w:r>
        <w:rPr>
          <w:rFonts w:cs="Times New Roman" w:ascii="Times New Roman" w:hAnsi="Times New Roman"/>
          <w:color w:val="000000"/>
        </w:rPr>
        <w:t>У гильз для охотничьего ружья, револьверов, малокалиберного оружия и некоторых винтовок диаметр шляпки больше диаметра корпуса.</w:t>
      </w:r>
    </w:p>
    <w:p>
      <w:pPr>
        <w:pStyle w:val="Normal"/>
        <w:spacing w:lineRule="auto" w:line="360"/>
        <w:ind w:firstLine="709"/>
        <w:jc w:val="both"/>
        <w:rPr/>
      </w:pPr>
      <w:r>
        <w:rPr>
          <w:rFonts w:cs="Times New Roman" w:ascii="Times New Roman" w:hAnsi="Times New Roman"/>
          <w:color w:val="000000"/>
        </w:rPr>
        <w:t>При осмотре гильз, следователь должен учитывать наличие отпечатков пальцев (для гильз, извлекаемых в ручную), обратить внимание на форму гильзы (цилиндрические и бутылочные) и калибр.</w:t>
      </w:r>
    </w:p>
    <w:p>
      <w:pPr>
        <w:pStyle w:val="Normal"/>
        <w:spacing w:lineRule="auto" w:line="360"/>
        <w:ind w:firstLine="709"/>
        <w:jc w:val="both"/>
        <w:rPr/>
      </w:pPr>
      <w:r>
        <w:rPr>
          <w:rFonts w:cs="Times New Roman" w:ascii="Times New Roman" w:hAnsi="Times New Roman"/>
          <w:color w:val="000000"/>
        </w:rPr>
        <w:t>Характерным признаком, по которому можно сделать предположение, что гильза была выстреляна из оружия несоответствующего калибра, является наличия раздутия корпуса гильз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смотре следует обратить внимание на вес, длину, цвет гильзы. Вес гильз различен в зависимости от патрона, длинна гильз после выстрела, почти неизменима и позволяет определить патрон, поскольку является его составной частью. Цвет гильзы зависит от металла, из которого она изготовлена (латунь, мягкое железо). Для охотничьих ружей гильзы бывают металлические и бумажные – «папковые».</w:t>
      </w:r>
    </w:p>
    <w:p>
      <w:pPr>
        <w:pStyle w:val="Normal"/>
        <w:spacing w:lineRule="auto" w:line="360"/>
        <w:ind w:firstLine="709"/>
        <w:jc w:val="both"/>
        <w:rPr/>
      </w:pPr>
      <w:r>
        <w:rPr>
          <w:rFonts w:cs="Times New Roman" w:ascii="Times New Roman" w:hAnsi="Times New Roman"/>
          <w:color w:val="000000"/>
        </w:rPr>
        <w:t>В протоколе осмотра необходимо фиксировать следы на внешней поверхности гильз: от стен патронника и губ магазина, выбрасывателя и т.д.</w:t>
      </w:r>
    </w:p>
    <w:p>
      <w:pPr>
        <w:pStyle w:val="Normal"/>
        <w:spacing w:lineRule="auto" w:line="360"/>
        <w:ind w:firstLine="709"/>
        <w:jc w:val="both"/>
        <w:rPr/>
      </w:pPr>
      <w:r>
        <w:rPr>
          <w:rFonts w:cs="Times New Roman" w:ascii="Times New Roman" w:hAnsi="Times New Roman"/>
          <w:color w:val="000000"/>
        </w:rPr>
        <w:t>При обнаружении двух и более гильз, следует обратить внимание, одинаков ли калибр. На месте происшествия могут быть обнаружены гильзы, не относящиеся к совершенному преступлен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удобства осмотра гильз можно пользоваться лупой.</w:t>
      </w:r>
    </w:p>
    <w:p>
      <w:pPr>
        <w:pStyle w:val="Normal"/>
        <w:spacing w:lineRule="auto" w:line="360"/>
        <w:ind w:firstLine="709"/>
        <w:jc w:val="both"/>
        <w:rPr/>
      </w:pPr>
      <w:r>
        <w:rPr>
          <w:rFonts w:cs="Times New Roman" w:ascii="Times New Roman" w:hAnsi="Times New Roman"/>
          <w:color w:val="000000"/>
        </w:rPr>
        <w:t>При осмотре обнаруженных на месте происшествия пуль, следует отметить их вид, вес, калибр и форму.</w:t>
      </w:r>
    </w:p>
    <w:p>
      <w:pPr>
        <w:pStyle w:val="Normal"/>
        <w:spacing w:lineRule="auto" w:line="360"/>
        <w:ind w:firstLine="709"/>
        <w:jc w:val="both"/>
        <w:rPr/>
      </w:pPr>
      <w:r>
        <w:rPr>
          <w:rFonts w:cs="Times New Roman" w:ascii="Times New Roman" w:hAnsi="Times New Roman"/>
          <w:color w:val="000000"/>
        </w:rPr>
        <w:t>В нарезном огнестрельном оружии используются оболочечные, полуоболочечные и сплошные пули, бывают также бронебойные, зажигательные, пристрелочные и трассирующие.</w:t>
      </w:r>
    </w:p>
    <w:p>
      <w:pPr>
        <w:pStyle w:val="Normal"/>
        <w:spacing w:lineRule="auto" w:line="360"/>
        <w:ind w:firstLine="709"/>
        <w:jc w:val="both"/>
        <w:rPr/>
      </w:pPr>
      <w:r>
        <w:rPr>
          <w:rFonts w:cs="Times New Roman" w:ascii="Times New Roman" w:hAnsi="Times New Roman"/>
          <w:color w:val="000000"/>
        </w:rPr>
        <w:t>Калибр пули соответствует калибру оружия, а по форме чаще представляют собой цилиндр. Вес пули также как и гильзы зависит от системы и вида оруж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пуле из нарезного оружия имеются нарезы в количестве: четырех шести, иногда пятит и семи. Количество нарезов удобней просчитать, глядя на пулю с хвостовой его части, что фиксируется в простом осмотре.</w:t>
      </w:r>
    </w:p>
    <w:p>
      <w:pPr>
        <w:pStyle w:val="Normal"/>
        <w:spacing w:lineRule="auto" w:line="360"/>
        <w:ind w:firstLine="709"/>
        <w:jc w:val="both"/>
        <w:rPr/>
      </w:pPr>
      <w:r>
        <w:rPr>
          <w:rFonts w:cs="Times New Roman" w:ascii="Times New Roman" w:hAnsi="Times New Roman"/>
          <w:color w:val="000000"/>
        </w:rPr>
        <w:t>При осмотре пули следует обращать внимание и на наличие на пули посторонних веществ (пуля прошла через какой-то предмет) и на повреждения на пуле (возможность рикошетирования).</w:t>
      </w:r>
    </w:p>
    <w:p>
      <w:pPr>
        <w:pStyle w:val="Normal"/>
        <w:spacing w:lineRule="auto" w:line="360"/>
        <w:ind w:firstLine="709"/>
        <w:jc w:val="both"/>
        <w:rPr/>
      </w:pPr>
      <w:r>
        <w:rPr>
          <w:rFonts w:cs="Times New Roman" w:ascii="Times New Roman" w:hAnsi="Times New Roman"/>
          <w:color w:val="000000"/>
        </w:rPr>
        <w:t>При обнаружении на месте происшествия пыжей отмечается в протоколе материал, из которого сделан пыж, о чем ранее в работе указывалось.</w:t>
      </w:r>
    </w:p>
    <w:p>
      <w:pPr>
        <w:pStyle w:val="Normal"/>
        <w:spacing w:lineRule="auto" w:line="360"/>
        <w:ind w:firstLine="709"/>
        <w:jc w:val="both"/>
        <w:rPr/>
      </w:pPr>
      <w:r>
        <w:rPr>
          <w:rFonts w:cs="Times New Roman" w:ascii="Times New Roman" w:hAnsi="Times New Roman"/>
          <w:color w:val="000000"/>
        </w:rPr>
        <w:t>Обнаруженные на месте происшествия патроны упаковываются в бумагу, также как и дробь, картечь, а лучше в шитые мешочки, магазин заворачивается отдельно.</w:t>
      </w:r>
    </w:p>
    <w:p>
      <w:pPr>
        <w:pStyle w:val="Normal"/>
        <w:spacing w:lineRule="auto" w:line="360"/>
        <w:ind w:firstLine="709"/>
        <w:jc w:val="both"/>
        <w:rPr>
          <w:rFonts w:ascii="Times New Roman" w:hAnsi="Times New Roman" w:cs="Times New Roman"/>
          <w:i/>
          <w:i/>
          <w:color w:val="000000"/>
        </w:rPr>
      </w:pPr>
      <w:r>
        <w:rPr>
          <w:rFonts w:cs="Times New Roman" w:ascii="Times New Roman" w:hAnsi="Times New Roman"/>
          <w:color w:val="000000"/>
        </w:rPr>
        <w:t>Осмотр огнестрельных повреждений.</w:t>
      </w:r>
      <w:r>
        <w:rPr>
          <w:rFonts w:cs="Times New Roman" w:ascii="Times New Roman" w:hAnsi="Times New Roman"/>
          <w:i/>
          <w:color w:val="000000"/>
        </w:rPr>
        <w:t xml:space="preserve"> </w:t>
      </w:r>
      <w:r>
        <w:rPr>
          <w:rFonts w:cs="Times New Roman" w:ascii="Times New Roman" w:hAnsi="Times New Roman"/>
          <w:color w:val="000000"/>
        </w:rPr>
        <w:t>Огнестрельные повреждения возникают при выстрелах из огнестрельного оружия, их характер многообразен и зависит от конструктивных особенностей оружия, боеприпасов, дистанции воздействия поражающих факторов, анатомического строения поражаемой части тела.</w:t>
      </w:r>
    </w:p>
    <w:p>
      <w:pPr>
        <w:pStyle w:val="Normal"/>
        <w:spacing w:lineRule="auto" w:line="360"/>
        <w:ind w:firstLine="709"/>
        <w:jc w:val="both"/>
        <w:rPr/>
      </w:pPr>
      <w:r>
        <w:rPr>
          <w:rFonts w:cs="Times New Roman" w:ascii="Times New Roman" w:hAnsi="Times New Roman"/>
          <w:color w:val="000000"/>
        </w:rPr>
        <w:t xml:space="preserve">В огнестрельном оружии снаряд приводится в движение под влиянием продуктов сгорания пороха. При этом снаряд приобретает огромную скорость (сотни – тысяч м/с), обуславливающую большую его поражающую способность [47, </w:t>
      </w:r>
      <w:r>
        <w:rPr>
          <w:rFonts w:cs="Times New Roman" w:ascii="Times New Roman" w:hAnsi="Times New Roman"/>
          <w:color w:val="000000"/>
          <w:lang w:val="en-US"/>
        </w:rPr>
        <w:t>c</w:t>
      </w:r>
      <w:r>
        <w:rPr>
          <w:rFonts w:cs="Times New Roman" w:ascii="Times New Roman" w:hAnsi="Times New Roman"/>
          <w:color w:val="000000"/>
        </w:rPr>
        <w:t>.42].</w:t>
      </w:r>
    </w:p>
    <w:p>
      <w:pPr>
        <w:pStyle w:val="Normal"/>
        <w:spacing w:lineRule="auto" w:line="360"/>
        <w:ind w:firstLine="709"/>
        <w:jc w:val="both"/>
        <w:rPr/>
      </w:pPr>
      <w:r>
        <w:rPr>
          <w:rFonts w:cs="Times New Roman" w:ascii="Times New Roman" w:hAnsi="Times New Roman"/>
          <w:color w:val="000000"/>
        </w:rPr>
        <w:t>При осмотре вещественных доказательств, имеющих огнестрельные повреждения, следует учитывать их форму, размер, что зависит от вида снаряда, расстояния, с которого произведен выстрел, характер вещества из которого он сделан, вида и системы оружия, от направления выстрела.</w:t>
      </w:r>
    </w:p>
    <w:p>
      <w:pPr>
        <w:pStyle w:val="Normal"/>
        <w:spacing w:lineRule="auto" w:line="360"/>
        <w:ind w:firstLine="709"/>
        <w:jc w:val="both"/>
        <w:rPr/>
      </w:pPr>
      <w:r>
        <w:rPr>
          <w:rFonts w:cs="Times New Roman" w:ascii="Times New Roman" w:hAnsi="Times New Roman"/>
          <w:color w:val="000000"/>
        </w:rPr>
        <w:t>Для пули, дроби, картечи характерны проникающие – сквозные и не проникающие – слепые повреждения. При рикошетировании пулей, остаются следы в виде царапин или вмятин.</w:t>
      </w:r>
    </w:p>
    <w:p>
      <w:pPr>
        <w:pStyle w:val="Normal"/>
        <w:spacing w:lineRule="auto" w:line="360"/>
        <w:ind w:firstLine="709"/>
        <w:jc w:val="both"/>
        <w:rPr/>
      </w:pPr>
      <w:r>
        <w:rPr>
          <w:rFonts w:cs="Times New Roman" w:ascii="Times New Roman" w:hAnsi="Times New Roman"/>
          <w:color w:val="000000"/>
        </w:rPr>
        <w:t>Чаще всего огнестрельные повреждения бывают в дереве, стекле и железе. Пробоины в сухом дереве меньше диаметра пули. При пробивании пулей небольших деревянных предметов, в них образуются трещины. В сухом дереве входное отверстие имеет равные, слегка сглаженные края, тогда как края выходного отверстия неровные и имеют отщепы в сторону полета пул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ыром дереве пулевые пробоины намного меньше диаметра пули, а входное и выходное отверстие характеризуются в виде трещин.</w:t>
      </w:r>
    </w:p>
    <w:p>
      <w:pPr>
        <w:pStyle w:val="Normal"/>
        <w:spacing w:lineRule="auto" w:line="360"/>
        <w:ind w:firstLine="709"/>
        <w:jc w:val="both"/>
        <w:rPr/>
      </w:pPr>
      <w:r>
        <w:rPr>
          <w:rFonts w:cs="Times New Roman" w:ascii="Times New Roman" w:hAnsi="Times New Roman"/>
          <w:color w:val="000000"/>
        </w:rPr>
        <w:t>В металле пулевые пробоины равны или немного больше диаметра пули. Если же пуля не пробивает металл, а, ударяясь об него, падает, то в месте соприкосновения образуется вмятина, а пуля деформируется.</w:t>
      </w:r>
    </w:p>
    <w:p>
      <w:pPr>
        <w:pStyle w:val="Normal"/>
        <w:spacing w:lineRule="auto" w:line="360"/>
        <w:ind w:firstLine="709"/>
        <w:jc w:val="both"/>
        <w:rPr/>
      </w:pPr>
      <w:r>
        <w:rPr>
          <w:rFonts w:cs="Times New Roman" w:ascii="Times New Roman" w:hAnsi="Times New Roman"/>
          <w:color w:val="000000"/>
        </w:rPr>
        <w:t>В стекле пробоины имеют воронкообразную форму, с расширением в сторону полета пули, размер пробоины чуть превышает диаметр пули. От пулевой пробоины расходятся извилистые трещины. Если выстрел был произведен с неблизкого расстояния, то стекло останется в раме. По пулевым пробоинам в стекле можно определить направление выстрела. Так при выстреле под прямым углом пулевая пробоина имеет круглую форму, а трещины в стекле расходятся равномерно. При выстрелах под острым углом пулевая пробоина образуется в форме овала, трещина в небольшом количестве со стороны противоположной выстрел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улевые пробоины в стекле фотографируются способом масштабной фотографии, при этом с противоположной стороны стекла следует поставить чистый лист бумаги – экран.</w:t>
      </w:r>
    </w:p>
    <w:p>
      <w:pPr>
        <w:pStyle w:val="Normal"/>
        <w:spacing w:lineRule="auto" w:line="360"/>
        <w:ind w:firstLine="709"/>
        <w:jc w:val="both"/>
        <w:rPr/>
      </w:pPr>
      <w:r>
        <w:rPr>
          <w:rFonts w:cs="Times New Roman" w:ascii="Times New Roman" w:hAnsi="Times New Roman"/>
          <w:color w:val="000000"/>
        </w:rPr>
        <w:t>С помощью масштабной линейки фиксируется размер и форма входного и выходного отверстий.</w:t>
      </w:r>
    </w:p>
    <w:p>
      <w:pPr>
        <w:pStyle w:val="Normal"/>
        <w:spacing w:lineRule="auto" w:line="360"/>
        <w:ind w:firstLine="709"/>
        <w:jc w:val="both"/>
        <w:rPr/>
      </w:pPr>
      <w:r>
        <w:rPr>
          <w:rFonts w:cs="Times New Roman" w:ascii="Times New Roman" w:hAnsi="Times New Roman"/>
          <w:color w:val="000000"/>
        </w:rPr>
        <w:t>Перед упаковкой стекла следует сложить между листом чистой бумаги и окантовать, сделать пометку, какая сторона обращена внутрь помещения, какая наружу, затем упаковать в деревянный ящи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pPr>
      <w:r>
        <w:rPr>
          <w:rFonts w:cs="Times New Roman" w:ascii="Times New Roman" w:hAnsi="Times New Roman"/>
          <w:b/>
          <w:color w:val="000000"/>
        </w:rPr>
        <w:t>2.2 Назначение экспертиз</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им из первоначальных следственных действий по делам об убийствах, совершенных с применением огнестрельного оружия, является назначение судебно-медицинской и баллистической экспертизы.</w:t>
      </w:r>
    </w:p>
    <w:p>
      <w:pPr>
        <w:pStyle w:val="Normal"/>
        <w:spacing w:lineRule="auto" w:line="360"/>
        <w:ind w:firstLine="709"/>
        <w:jc w:val="both"/>
        <w:rPr/>
      </w:pPr>
      <w:r>
        <w:rPr>
          <w:rFonts w:cs="Times New Roman" w:ascii="Times New Roman" w:hAnsi="Times New Roman"/>
          <w:color w:val="000000"/>
        </w:rPr>
        <w:t>Для проведения экспертизы необходимо постановление следователя. При назначении экспертизы следователь должен тщательно подготовить все материалы, подлежащие исследованию, четко сформулировать вопросы перед эксперт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расследовании убийств, совершенных с применением огнестрельного оружия следователем назначается судебно – медицинская экспертиза трупа и обнаруженных вещественных доказательств – следов крови, слюны, волос и т.п. Важно, чтобы вскрытие трупа было проведено как можно скорее, что обеспечит получение наиболее точных ответов эксперта.</w:t>
      </w:r>
    </w:p>
    <w:p>
      <w:pPr>
        <w:pStyle w:val="Normal"/>
        <w:spacing w:lineRule="auto" w:line="360"/>
        <w:ind w:firstLine="709"/>
        <w:jc w:val="both"/>
        <w:rPr/>
      </w:pPr>
      <w:r>
        <w:rPr>
          <w:rFonts w:cs="Times New Roman" w:ascii="Times New Roman" w:hAnsi="Times New Roman"/>
          <w:color w:val="000000"/>
        </w:rPr>
        <w:t xml:space="preserve">Следователю необходимо поставить перед экспертом вопросы, которые бы позволили выяснить причину смерти, локализацию повреждений, количество ранений на трупе, являются ли ранения огнестрельными и т.д. Примерный перечень вопросов разнообразен и приводится в справочниках следователей [46, </w:t>
      </w:r>
      <w:r>
        <w:rPr>
          <w:rFonts w:cs="Times New Roman" w:ascii="Times New Roman" w:hAnsi="Times New Roman"/>
          <w:color w:val="000000"/>
          <w:lang w:val="en-US"/>
        </w:rPr>
        <w:t>c</w:t>
      </w:r>
      <w:r>
        <w:rPr>
          <w:rFonts w:cs="Times New Roman" w:ascii="Times New Roman" w:hAnsi="Times New Roman"/>
          <w:color w:val="000000"/>
        </w:rPr>
        <w:t>.116].</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ведение только одной судебно-медицинской экспертизы недостаточно, при расследовании убийств, с применением огнестрельного оружия. Необходимо проведение баллистической экспертизы.</w:t>
      </w:r>
    </w:p>
    <w:p>
      <w:pPr>
        <w:pStyle w:val="Normal"/>
        <w:spacing w:lineRule="auto" w:line="360"/>
        <w:ind w:firstLine="709"/>
        <w:jc w:val="both"/>
        <w:rPr/>
      </w:pPr>
      <w:r>
        <w:rPr>
          <w:rFonts w:cs="Times New Roman" w:ascii="Times New Roman" w:hAnsi="Times New Roman"/>
          <w:color w:val="000000"/>
        </w:rPr>
        <w:t>Следователь назначает баллистическую экспертизу в целях: установления вида, образца огнестрельного оружия по стреляным пулям, гильзам, следам выстрела, а также конкретного экземпляра оружия по стреляным пулям и гильзам, определения исправности и возможности применения для стрельбы оружия и боеприпасов, установлении однородности патронов, гильз, дроби и др. обстоятельств.</w:t>
      </w:r>
    </w:p>
    <w:p>
      <w:pPr>
        <w:pStyle w:val="Normal"/>
        <w:spacing w:lineRule="auto" w:line="360"/>
        <w:ind w:firstLine="709"/>
        <w:jc w:val="both"/>
        <w:rPr/>
      </w:pPr>
      <w:r>
        <w:rPr>
          <w:rFonts w:cs="Times New Roman" w:ascii="Times New Roman" w:hAnsi="Times New Roman"/>
          <w:color w:val="000000"/>
        </w:rPr>
        <w:t xml:space="preserve">Оружие, направляемое на экспертизу, предварительно разряжается, его не следует разбирать и смазывать. В исключительных случаях, например для предупреждения коррозии ствола можно протереть его чистой белой тканью до полного исчезновения налета, состоящего из масла, копоти, грязи и смазать чистым оружейным маслом (не щелочным) [28, </w:t>
      </w:r>
      <w:r>
        <w:rPr>
          <w:rFonts w:cs="Times New Roman" w:ascii="Times New Roman" w:hAnsi="Times New Roman"/>
          <w:color w:val="000000"/>
          <w:lang w:val="en-US"/>
        </w:rPr>
        <w:t>c</w:t>
      </w:r>
      <w:r>
        <w:rPr>
          <w:rFonts w:cs="Times New Roman" w:ascii="Times New Roman" w:hAnsi="Times New Roman"/>
          <w:color w:val="000000"/>
        </w:rPr>
        <w:t>.68]. После смазывания оружия, использованные для его чистки, куски ткани следует завернуть в отдельные листы чистой бумаги и пронумеровать в порядке пропускания через канал ствола.</w:t>
      </w:r>
    </w:p>
    <w:p>
      <w:pPr>
        <w:pStyle w:val="Normal"/>
        <w:spacing w:lineRule="auto" w:line="360"/>
        <w:ind w:firstLine="709"/>
        <w:jc w:val="both"/>
        <w:rPr/>
      </w:pPr>
      <w:r>
        <w:rPr>
          <w:rFonts w:cs="Times New Roman" w:ascii="Times New Roman" w:hAnsi="Times New Roman"/>
          <w:color w:val="000000"/>
        </w:rPr>
        <w:t>В постановлении о назначении экспертизы следователем изучается фабула уголовного дела, а также важные сведения: не подвергалось ли оружие действию влаги, сколько и когда из него было произведено выстрелов и т.д. Затем перед экспертом для разрешения ставятся вопросы. Приведем пример из уголовного дела в отношении Ф. Следователь в постановлении о назначении экспертизы поставил следующие вопрос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Из какого вида оружия произведен выстрел, причинивший ран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 Исправно ли оружие и пригодно ли для стрельбы;</w:t>
      </w:r>
    </w:p>
    <w:p>
      <w:pPr>
        <w:pStyle w:val="Normal"/>
        <w:spacing w:lineRule="auto" w:line="360"/>
        <w:ind w:firstLine="709"/>
        <w:jc w:val="both"/>
        <w:rPr/>
      </w:pPr>
      <w:r>
        <w:rPr>
          <w:rFonts w:cs="Times New Roman" w:ascii="Times New Roman" w:hAnsi="Times New Roman"/>
          <w:color w:val="000000"/>
        </w:rPr>
        <w:t>3. Могли произвести выстрел из данного оружия без нажатия на спусковой крючо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 Каким зарядом: пулей, дробью, картечью был снаряжен патрон и т.д. [11].</w:t>
      </w:r>
    </w:p>
    <w:p>
      <w:pPr>
        <w:pStyle w:val="Normal"/>
        <w:spacing w:lineRule="auto" w:line="360"/>
        <w:ind w:firstLine="709"/>
        <w:jc w:val="both"/>
        <w:rPr/>
      </w:pPr>
      <w:r>
        <w:rPr>
          <w:rFonts w:cs="Times New Roman" w:ascii="Times New Roman" w:hAnsi="Times New Roman"/>
          <w:color w:val="000000"/>
        </w:rPr>
        <w:t>Следователи не всегда верно формулируют вопросы. Например, по уголовному делу в отношении В. следователь указал: «является ли представленный предмет огнестрельным оружием; исправен ли предмет и пригоден ли для стрельбы» [12].</w:t>
      </w:r>
    </w:p>
    <w:p>
      <w:pPr>
        <w:pStyle w:val="Normal"/>
        <w:spacing w:lineRule="auto" w:line="360"/>
        <w:ind w:firstLine="709"/>
        <w:jc w:val="both"/>
        <w:rPr/>
      </w:pPr>
      <w:r>
        <w:rPr>
          <w:rFonts w:cs="Times New Roman" w:ascii="Times New Roman" w:hAnsi="Times New Roman"/>
          <w:color w:val="000000"/>
        </w:rPr>
        <w:t>Главное при проведении экспертизы при расследовании убийств, совершенных с применением огнестрельного оружия выяснить является ли оружие огнестрельн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Многие источники указывают, что вопрос о принадлежности оружия к огнестрельному, разрешается по разному. Обратимся к мнению ведущего эксперта лаборатории судебно-баллистической экспертизы РФ ЦСЭ при МЮ России – А. Устинова. Он в своей статье «Экспертиза оружия: взгляд изнутри» [48, </w:t>
      </w:r>
      <w:r>
        <w:rPr>
          <w:rFonts w:cs="Times New Roman" w:ascii="Times New Roman" w:hAnsi="Times New Roman"/>
          <w:color w:val="000000"/>
          <w:lang w:val="en-US"/>
        </w:rPr>
        <w:t>c</w:t>
      </w:r>
      <w:r>
        <w:rPr>
          <w:rFonts w:cs="Times New Roman" w:ascii="Times New Roman" w:hAnsi="Times New Roman"/>
          <w:color w:val="000000"/>
        </w:rPr>
        <w:t>.20-21] считает, что наиболее полное исследование экспертом проводится обычно по самодельным изделиям. Если же предмет промышленного производства, то эксперт нередко не утруждает себя обоснованиями и доказательствами, а просто пишет, что он является огнестрельным оружием, чем нарушается требование УПК о мотивированном заключении эксперта.</w:t>
      </w:r>
    </w:p>
    <w:p>
      <w:pPr>
        <w:pStyle w:val="Normal"/>
        <w:spacing w:lineRule="auto" w:line="360"/>
        <w:ind w:firstLine="709"/>
        <w:jc w:val="both"/>
        <w:rPr/>
      </w:pPr>
      <w:r>
        <w:rPr>
          <w:rFonts w:cs="Times New Roman" w:ascii="Times New Roman" w:hAnsi="Times New Roman"/>
          <w:color w:val="000000"/>
        </w:rPr>
        <w:t>Пленум Верховного Суда Российской Федерации в Постановлении от 12.03.2002 г. № 5 «О судебной практике по делам о хищении, вымогательстве и незаконном обороте оружия, боеприпасов, взрывчатых веществ и взрывных устройств» [7], в п.3. Постановления под огнестрельным оружием рекомендует понимать все виды боевого, служебного и гражданского оружия, в том числе изготовленного самодельным способом, конструктивно предназначенного для поражения цели на расстоянии снарядом, получившим направленное движение за счет энергии порохового или иного заряд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Федеральном Законе РФ «Об оружии» (далее ФЗ РФ «об оружии»), оружие делится на боевое, гражданское и служебное (ст.2). К боевому, на основании ст.5 ФЗ РФ «об оружии» относится то, которое состоит на вооружении определенных российских формирований. Как быть, если преступление совершено с использованием винтовки «Маузер – 98», пистолета – пулемета «МР-38», «МР-40», которые не состоят на вооружении российских формирова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 сказанного следует, что необходимы некоторые коррективы ФЗ РФ «Об оружии» или разработать к нему соответствующую инструкцию, приложение, где исчерпывающим образом были бы указаны виды боевого оружия. Либо дополнить формулировку ст.5 ФЗ РФ «Об оружии» отнеся к боевому оружию не только то, которое состоит на вооружении определенных российских формирований, но и формирований иностранных государст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pPr>
      <w:r>
        <w:rPr>
          <w:rFonts w:cs="Times New Roman" w:ascii="Times New Roman" w:hAnsi="Times New Roman"/>
          <w:b/>
          <w:color w:val="000000"/>
        </w:rPr>
        <w:t>2.3 Допрос свидетелей</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Допрос является самым распространенным следственным действием, а из его разновидностей самым распространенным является допрос свидетеля, первоначальным этапом которого является подготовка к допросу.</w:t>
      </w:r>
    </w:p>
    <w:p>
      <w:pPr>
        <w:pStyle w:val="Normal"/>
        <w:spacing w:lineRule="auto" w:line="360"/>
        <w:ind w:firstLine="709"/>
        <w:jc w:val="both"/>
        <w:rPr/>
      </w:pPr>
      <w:r>
        <w:rPr>
          <w:rFonts w:cs="Times New Roman" w:ascii="Times New Roman" w:hAnsi="Times New Roman"/>
          <w:color w:val="000000"/>
        </w:rPr>
        <w:t>Следователь, готовясь к допросу, должен определить круг обстоятельств, в отношении которых предстоит получить показания. Необходимо определить круг свидетелей. В соответствии ст.56 Уголовно-процессуального кодекса РФ, свидетель – это «лицо которому могут быть известны какие-либо обстоятельства, имеющие значение для расследования и разрешения уголовного дела» [2].</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качестве свидетеля могут выступать родственники, близкие убитого, его сослуживцы, соседи, иные лица которым известно что-либо о совершенном преступлении.</w:t>
      </w:r>
    </w:p>
    <w:p>
      <w:pPr>
        <w:pStyle w:val="Normal"/>
        <w:spacing w:lineRule="auto" w:line="360"/>
        <w:ind w:firstLine="709"/>
        <w:jc w:val="both"/>
        <w:rPr/>
      </w:pPr>
      <w:r>
        <w:rPr>
          <w:rFonts w:cs="Times New Roman" w:ascii="Times New Roman" w:hAnsi="Times New Roman"/>
          <w:color w:val="000000"/>
        </w:rPr>
        <w:t>Готовясь к опросу свидетелей необходимо изучить их личность, выработать тактику допроса, составить письменный план. В плане следователь должен наметить обстоятельства, подлежащие выяснению, имеющиеся данные, вопросы допрашиваемому. Ко времени допроса можно подготовить средства аудио – видео-запис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вая тактическая задача следователя в начале общения с лицом, явившемуся к нему на допрос, - выяснение (диагностика) информационного состояния допрашиваемого» [20, </w:t>
      </w:r>
      <w:r>
        <w:rPr>
          <w:rFonts w:cs="Times New Roman" w:ascii="Times New Roman" w:hAnsi="Times New Roman"/>
          <w:color w:val="000000"/>
          <w:lang w:val="en-US"/>
        </w:rPr>
        <w:t>c</w:t>
      </w:r>
      <w:r>
        <w:rPr>
          <w:rFonts w:cs="Times New Roman" w:ascii="Times New Roman" w:hAnsi="Times New Roman"/>
          <w:color w:val="000000"/>
        </w:rPr>
        <w:t>.102]. То есть, необходимо установить психологический контакт с допрашиваем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ях установления контакта с допрашиваемым свидетелем используется беседа. Затем свидетель в форме свободного рассказа излагает все ему известное по делу. Для того, чтобы получить от свидетеля достоверные показания следователь может, применить следующие тактические прие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о-первых, проанализировать показания свидетеля в процессе допроса с позиции допрашиваемого. Необходимо оказывать помощь допрашиваемому для восстановления в памяти забытого, преодоление «наслоений» к воспринятому в процессе «хранения» его в памяти, а также для преодоления субъективных недостатков воспроизведения. Психологически воздействовать в процессе допроса, в целях преодоления установки свидетеля на ложь [45, </w:t>
      </w:r>
      <w:r>
        <w:rPr>
          <w:rFonts w:cs="Times New Roman" w:ascii="Times New Roman" w:hAnsi="Times New Roman"/>
          <w:color w:val="000000"/>
          <w:lang w:val="en-US"/>
        </w:rPr>
        <w:t>c</w:t>
      </w:r>
      <w:r>
        <w:rPr>
          <w:rFonts w:cs="Times New Roman" w:ascii="Times New Roman" w:hAnsi="Times New Roman"/>
          <w:color w:val="000000"/>
        </w:rPr>
        <w:t>. 152].</w:t>
      </w:r>
    </w:p>
    <w:p>
      <w:pPr>
        <w:pStyle w:val="Normal"/>
        <w:spacing w:lineRule="auto" w:line="360"/>
        <w:ind w:firstLine="709"/>
        <w:jc w:val="both"/>
        <w:rPr/>
      </w:pPr>
      <w:r>
        <w:rPr>
          <w:rFonts w:cs="Times New Roman" w:ascii="Times New Roman" w:hAnsi="Times New Roman"/>
          <w:color w:val="000000"/>
        </w:rPr>
        <w:t>Допрашивая свидетеля нужно выяснить, кто стрелял в потерпевшего, сколько было преступников, количество выстрелов, из какого оружия был произведен выстрел, личность потерпевшего и т.д.</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актики, на основе данных теории криминалистики, предполагают при допросе, использовать следующие виды вопрос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буждающие вопросы, которые вызывают и активизируют свободный рассказ допрашиваемого; направляющие – способствующие освещению вопросов, имеющих значение для дела и пресекающие уклонение от них [45, </w:t>
      </w:r>
      <w:r>
        <w:rPr>
          <w:rFonts w:cs="Times New Roman" w:ascii="Times New Roman" w:hAnsi="Times New Roman"/>
          <w:color w:val="000000"/>
          <w:lang w:val="en-US"/>
        </w:rPr>
        <w:t>c</w:t>
      </w:r>
      <w:r>
        <w:rPr>
          <w:rFonts w:cs="Times New Roman" w:ascii="Times New Roman" w:hAnsi="Times New Roman"/>
          <w:color w:val="000000"/>
        </w:rPr>
        <w:t>. 154].</w:t>
      </w:r>
    </w:p>
    <w:p>
      <w:pPr>
        <w:pStyle w:val="Normal"/>
        <w:spacing w:lineRule="auto" w:line="360"/>
        <w:ind w:firstLine="709"/>
        <w:jc w:val="both"/>
        <w:rPr/>
      </w:pPr>
      <w:r>
        <w:rPr>
          <w:rFonts w:cs="Times New Roman" w:ascii="Times New Roman" w:hAnsi="Times New Roman"/>
          <w:color w:val="000000"/>
        </w:rPr>
        <w:t>Также могут задаваться уточняющие вопросы, которые помогают более правильно и ясно изложить сведения, касающиеся того или иного обстоятельства дела. Напоминающие вопросы ориентируют на напоминание и учет известных, допрашиваемому, фактов, связанных с выясняемыми обстоятельствами. Сопоставляющие вопросы имеют своим назначением сопоставить имеющиеся в показаниях несоответствия, противоречия с целью их объяснения и разрешения.</w:t>
      </w:r>
    </w:p>
    <w:p>
      <w:pPr>
        <w:pStyle w:val="Normal"/>
        <w:spacing w:lineRule="auto" w:line="360"/>
        <w:ind w:firstLine="709"/>
        <w:jc w:val="both"/>
        <w:rPr/>
      </w:pPr>
      <w:r>
        <w:rPr>
          <w:rFonts w:cs="Times New Roman" w:ascii="Times New Roman" w:hAnsi="Times New Roman"/>
          <w:color w:val="000000"/>
        </w:rPr>
        <w:t>При допросе свидетелей необходимо обращать внимание на реакцию допрашиваемого свидетеля на заданные ему вопросы. Так, например, свидетель может внешне проявлять чрезмерное внутреннее напряжение: покраснение лица, дрожание рук, ног, «бегающие глаза», либо давать показания автоматически, без сомнений и сбивчивости. Данные реакции могут являться причиной неискренних показаний допрашиваемого свидетеля.</w:t>
      </w:r>
    </w:p>
    <w:p>
      <w:pPr>
        <w:pStyle w:val="Normal"/>
        <w:spacing w:lineRule="auto" w:line="360"/>
        <w:ind w:firstLine="709"/>
        <w:jc w:val="both"/>
        <w:rPr/>
      </w:pPr>
      <w:r>
        <w:rPr>
          <w:rFonts w:cs="Times New Roman" w:ascii="Times New Roman" w:hAnsi="Times New Roman"/>
          <w:color w:val="000000"/>
        </w:rPr>
        <w:t>Однако, следует учитывать, что неискренность свидетеля может быть связанна со страхом перед преступниками. Особенно когда свидетель является очевидцем убийства, совершенного с применением огнестрельного оружия.</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Так по уголовному делу в отношении С., обвиняемого в убийстве двух лиц, свидетель Л. в суде призналась, что при даче показаний на предварительном следствии она боялась давать показания, так как С. после убийства двух потерпевших, угрожал убийством и ей [17].</w:t>
      </w:r>
    </w:p>
    <w:p>
      <w:pPr>
        <w:pStyle w:val="Normal"/>
        <w:spacing w:lineRule="auto" w:line="360"/>
        <w:ind w:firstLine="709"/>
        <w:jc w:val="both"/>
        <w:rPr/>
      </w:pPr>
      <w:r>
        <w:rPr>
          <w:rFonts w:cs="Times New Roman" w:ascii="Times New Roman" w:hAnsi="Times New Roman"/>
          <w:color w:val="000000"/>
        </w:rPr>
        <w:t>Если следователь заметил, что свидетель боится давать показания, то ему необходимо сначала задать вопросы на второстепенные темы, выяснить черты характера свидетеля, чтобы при его допросе использовать наиболее верный тактический при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рой выяснение условий быта свидетеля позволяет изобличить преступника. Так по уголовному делу в отношении Б. следователь, опрашивая свидетеля М., заострил внимание на личной жизни свидетеля М. и его мужа, который являлся потерпевшим [14]. М. пояснила, что уже около 10 лет проживает в браке со своим мужем М., но не так давно узнала от соседей о связи мужа с Б. (женой убийцы). Отношения любовников достаточно продолжительно развивались, в связи с чем, между Б. и потерпевшим М. сложились неприязненные отношения. Данные показания свидетеля М. позволили установить виновного и мотив убий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веденный пример характерен для тактики допроса свидетеля, которому знаком преступник. Если внешность убийцы неизвестна свидетелю, либо свидетель не был очевидцем преступления, то следователь должен выяснить приметы подозреваемого применительно к правилам словесного портрета. Установить, не видел ли свидетель кого-либо в районе места происшествия до или после расследуемого события, не рассказывал ли кто-нибудь о том, что находился там, в соответствующее время. Как указывалось ранее необходимо выяснить количество преступников, у кого находилось оружие, приблизительно какого вида оно было, кто произвел выстрел, как вел себя преступник и потерпевший в момент происходящего и может ли судить о том, что они ранее знакомы.</w:t>
      </w:r>
    </w:p>
    <w:p>
      <w:pPr>
        <w:pStyle w:val="Normal"/>
        <w:spacing w:lineRule="auto" w:line="360"/>
        <w:ind w:firstLine="709"/>
        <w:jc w:val="both"/>
        <w:rPr/>
      </w:pPr>
      <w:r>
        <w:rPr>
          <w:rFonts w:cs="Times New Roman" w:ascii="Times New Roman" w:hAnsi="Times New Roman"/>
          <w:color w:val="000000"/>
        </w:rPr>
        <w:t>Иногда при допросе свидетеля может иметь место лжесвидетельство, рассчитанное на сговор с преступником. Для выявления лжесвидетельства необходимо сопоставить показания подозреваемого с показаниями свидетеля, допросить других свидетелей, отработать следственные версии и проверить алиби преступника, когда об этом утверждает лжесвидетел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 следственных действиях, связанных с допросом подозреваемого и о тактике проведения иных следственных действий будет изложено в следующей глав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ГЛАВА 3. Тактика проведения последующих следственных действий по делам об убийствах, совершенных с применением огнестрельного оружия</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center"/>
        <w:rPr/>
      </w:pPr>
      <w:r>
        <w:rPr>
          <w:rFonts w:cs="Times New Roman" w:ascii="Times New Roman" w:hAnsi="Times New Roman"/>
          <w:b/>
          <w:color w:val="000000"/>
        </w:rPr>
        <w:t>3.1 Выявление и задержание подозреваемого</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дующими следственными действиями по делам об убийствах, совершенных с применением огнестрельного оружия являются: выявление и задержание лица, совершившего преступление; его допрос; проведение таких следственных действий как освидетельствование, проверка показаний на месте, а для однозначного установления причастности к совершению убийства с применением огнестрельного оружия – назначение и проведение экспертизы.</w:t>
      </w:r>
    </w:p>
    <w:p>
      <w:pPr>
        <w:pStyle w:val="Normal"/>
        <w:spacing w:lineRule="auto" w:line="360"/>
        <w:ind w:firstLine="709"/>
        <w:jc w:val="both"/>
        <w:rPr/>
      </w:pPr>
      <w:r>
        <w:rPr>
          <w:rFonts w:cs="Times New Roman" w:ascii="Times New Roman" w:hAnsi="Times New Roman"/>
          <w:color w:val="000000"/>
        </w:rPr>
        <w:t>Действия следователя по обнаружению лица, совершившего преступление, зависит от того, имеются ли в исходных материалах дела сведения о виновном.</w:t>
      </w:r>
    </w:p>
    <w:p>
      <w:pPr>
        <w:pStyle w:val="Normal"/>
        <w:spacing w:lineRule="auto" w:line="360"/>
        <w:ind w:firstLine="709"/>
        <w:jc w:val="both"/>
        <w:rPr/>
      </w:pPr>
      <w:r>
        <w:rPr>
          <w:rFonts w:cs="Times New Roman" w:ascii="Times New Roman" w:hAnsi="Times New Roman"/>
          <w:color w:val="000000"/>
        </w:rPr>
        <w:t>В сборе информации о виновном немаловажную роль играют органы дознания, специалисты и общественность. Так следователь, путем допроса свидетелей выясняет, не видели ли они преступника, о чем указывалось в предыдущей главе работы.</w:t>
      </w:r>
    </w:p>
    <w:p>
      <w:pPr>
        <w:pStyle w:val="Normal"/>
        <w:spacing w:lineRule="auto" w:line="360"/>
        <w:ind w:firstLine="709"/>
        <w:jc w:val="both"/>
        <w:rPr/>
      </w:pPr>
      <w:r>
        <w:rPr>
          <w:rFonts w:cs="Times New Roman" w:ascii="Times New Roman" w:hAnsi="Times New Roman"/>
          <w:color w:val="000000"/>
        </w:rPr>
        <w:t>Используя данные уголовного розыска и дознания, следователь определяет круг лиц, среди которых может находиться преступник. Речь идет о данных криминалистических учетов и особенностях элемента криминалистической характеристики – убийцы, совершающего убийство с применением огнестрельного оружия.</w:t>
      </w:r>
    </w:p>
    <w:p>
      <w:pPr>
        <w:pStyle w:val="Normal"/>
        <w:spacing w:lineRule="auto" w:line="360"/>
        <w:ind w:firstLine="709"/>
        <w:jc w:val="both"/>
        <w:rPr/>
      </w:pPr>
      <w:r>
        <w:rPr>
          <w:rFonts w:cs="Times New Roman" w:ascii="Times New Roman" w:hAnsi="Times New Roman"/>
          <w:color w:val="000000"/>
        </w:rPr>
        <w:t xml:space="preserve">Немаловажно, еще при осмотре места происшествия, проанализировать сведения о личности погибшего, поскольку он с убийцей может быть связан в силу каких-либо отношений. Необходимо «изучить записные книжки, дневники, телефонные справочники, фотоальбомы, корреспонденцию и другие документы погибшего, отражающие аспекты его жизни [31, </w:t>
      </w:r>
      <w:r>
        <w:rPr>
          <w:rFonts w:cs="Times New Roman" w:ascii="Times New Roman" w:hAnsi="Times New Roman"/>
          <w:color w:val="000000"/>
          <w:lang w:val="en-US"/>
        </w:rPr>
        <w:t>c</w:t>
      </w:r>
      <w:r>
        <w:rPr>
          <w:rFonts w:cs="Times New Roman" w:ascii="Times New Roman" w:hAnsi="Times New Roman"/>
          <w:color w:val="000000"/>
        </w:rPr>
        <w:t>.81-82].</w:t>
      </w:r>
    </w:p>
    <w:p>
      <w:pPr>
        <w:pStyle w:val="Normal"/>
        <w:spacing w:lineRule="auto" w:line="360"/>
        <w:ind w:firstLine="709"/>
        <w:jc w:val="both"/>
        <w:rPr/>
      </w:pPr>
      <w:r>
        <w:rPr>
          <w:rFonts w:cs="Times New Roman" w:ascii="Times New Roman" w:hAnsi="Times New Roman"/>
          <w:color w:val="000000"/>
        </w:rPr>
        <w:t>В целях изобличения убийцы, его выявлении, задержании можно обратиться к населению через средства массовой информации с просьбой указать лицо с внешними признаками, аналогичными признаками лица, причинившего смерть.</w:t>
      </w:r>
    </w:p>
    <w:p>
      <w:pPr>
        <w:pStyle w:val="Normal"/>
        <w:spacing w:lineRule="auto" w:line="360"/>
        <w:ind w:firstLine="709"/>
        <w:jc w:val="both"/>
        <w:rPr/>
      </w:pPr>
      <w:r>
        <w:rPr>
          <w:rFonts w:cs="Times New Roman" w:ascii="Times New Roman" w:hAnsi="Times New Roman"/>
          <w:color w:val="000000"/>
        </w:rPr>
        <w:t>При задержании подозреваемого в совершении убийства, совершенного с применением огнестрельного оружия, его необходимо освидетельствовать для установления причастности к совершенному преступлению.</w:t>
      </w:r>
    </w:p>
    <w:p>
      <w:pPr>
        <w:pStyle w:val="Normal"/>
        <w:spacing w:lineRule="auto" w:line="360"/>
        <w:ind w:firstLine="709"/>
        <w:jc w:val="both"/>
        <w:rPr/>
      </w:pPr>
      <w:r>
        <w:rPr>
          <w:rFonts w:cs="Times New Roman" w:ascii="Times New Roman" w:hAnsi="Times New Roman"/>
          <w:color w:val="000000"/>
        </w:rPr>
        <w:t>В последние годы правоохранительным органам все чаще приходится сталкиваться с ситуациями, когда преступник оставляет оружие на месте происшествия. В таких ситуациях сложность состоит в установлении факта использования огнестрельного оружия конкретным лиц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справочники, руководства для следователей, учебники по криминалистике, следует отметить, что не всегда в них уделяется внимание следам, которые остаются на стрелявшем, его теле и одежде. Такие следы в течение нескольких дней остаются на руках убийцы, лице, ресницах, бровях, волосах, ушах, на обуви. Эти следы можно обнаружить через более длительное время.</w:t>
      </w:r>
    </w:p>
    <w:p>
      <w:pPr>
        <w:pStyle w:val="Normal"/>
        <w:spacing w:lineRule="auto" w:line="360"/>
        <w:ind w:firstLine="709"/>
        <w:jc w:val="both"/>
        <w:rPr/>
      </w:pPr>
      <w:r>
        <w:rPr>
          <w:rFonts w:cs="Times New Roman" w:ascii="Times New Roman" w:hAnsi="Times New Roman"/>
          <w:color w:val="000000"/>
        </w:rPr>
        <w:t>Так, при выстреле происходит выброс в сторону стрелявшего нитратов от сгоревшего пороха, отдельных порошинок, смазочного вещества, остатков осалки и других элементов. Эти следы с большой силой проникают в одежду стрелявшего, внедряются в кожу и волосы, следы не сразу можно смыть водой, даже при использовании моющих средств. По особенностям расположения следов, использования огнестрельного оружия можно определить в какой руке стрелявшего находилось оружие, кто стоял с ним рядом и др.</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ладонной поверхности руки, в которой находилось оружие, остаются следы металлизации, смазочного вещества от рукоятки оружия и других его частей. На передней ногтевой фаланге указательного пальца может быть мозоль, характерные кровоподтеки в области плеча. Наличие этих следов может свидетельствовать о причастности лица к убийству.</w:t>
      </w:r>
    </w:p>
    <w:p>
      <w:pPr>
        <w:pStyle w:val="Normal"/>
        <w:spacing w:lineRule="auto" w:line="360"/>
        <w:ind w:firstLine="709"/>
        <w:jc w:val="both"/>
        <w:rPr/>
      </w:pPr>
      <w:r>
        <w:rPr>
          <w:rFonts w:cs="Times New Roman" w:ascii="Times New Roman" w:hAnsi="Times New Roman"/>
          <w:color w:val="000000"/>
        </w:rPr>
        <w:t>Следы выстрела могут быть собраны стерильным, влажным тампоном, сухим или смоченным в дистиллированной воде (для последующей экспертизы должен быть сохранен образец ваты, которой производился смы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 подозреваемого необходимо тщательно осмотреть руки, их ладонную и тыльную стороны с целью выявления ссадин, видимых следов крови, мозгового вещества, загрязнений. Следы смазки от оружия, на руках подозреваемого могут быть выявлены в затемненном помещении с помощью источника ультрафиолетового света (остатки смазочного вещества обычно люминесцируют бледно-голубым светом). Обязательно изымается подногтевое содержимое и срезаются ногти (изъятое с каждого пальца помещается в отдельную пробирку).</w:t>
      </w:r>
    </w:p>
    <w:p>
      <w:pPr>
        <w:pStyle w:val="Normal"/>
        <w:spacing w:lineRule="auto" w:line="360"/>
        <w:ind w:firstLine="709"/>
        <w:jc w:val="both"/>
        <w:rPr/>
      </w:pPr>
      <w:r>
        <w:rPr>
          <w:rFonts w:cs="Times New Roman" w:ascii="Times New Roman" w:hAnsi="Times New Roman"/>
          <w:color w:val="000000"/>
        </w:rPr>
        <w:t>Следы от применения огнестрельного оружия с поверхностей ушных раковин, лица, шеи изымаются путем смыва влажным тампоном. Волосы вычесываются мелким, чистым гребнем (гребень и волосы упаковываются отдельно); с различных частей головы, бровей и ресниц изымаются образцы волос. Наконец, изымается одежда, головной убор, перчатки, обувь, которые упаковываются отдельно в чистую кальку или хлопчатобумажную ткань.</w:t>
      </w:r>
    </w:p>
    <w:p>
      <w:pPr>
        <w:pStyle w:val="Normal"/>
        <w:spacing w:lineRule="auto" w:line="360"/>
        <w:ind w:firstLine="709"/>
        <w:jc w:val="both"/>
        <w:rPr/>
      </w:pPr>
      <w:r>
        <w:rPr>
          <w:rFonts w:cs="Times New Roman" w:ascii="Times New Roman" w:hAnsi="Times New Roman"/>
          <w:color w:val="000000"/>
        </w:rPr>
        <w:t>Целесообразней для сравнения подобные исследования и изъятие проводить и у лиц, которые могли находиться рядом с подозреваемым.</w:t>
      </w:r>
    </w:p>
    <w:p>
      <w:pPr>
        <w:pStyle w:val="Normal"/>
        <w:spacing w:lineRule="auto" w:line="360"/>
        <w:ind w:firstLine="709"/>
        <w:jc w:val="both"/>
        <w:rPr/>
      </w:pPr>
      <w:r>
        <w:rPr>
          <w:rFonts w:cs="Times New Roman" w:ascii="Times New Roman" w:hAnsi="Times New Roman"/>
          <w:color w:val="000000"/>
        </w:rPr>
        <w:t xml:space="preserve">Следы от применения огнестрельного оружия, оставшиеся на преступнике, имеют важное значение для уголовного дела. Поэтому, следует согласиться с мнением Е.Центрова, о том, что несоблюдение указанных выше требований при задержании подозреваемого является причиной, когда преступление остается нераскрытым [50, </w:t>
      </w:r>
      <w:r>
        <w:rPr>
          <w:rFonts w:cs="Times New Roman" w:ascii="Times New Roman" w:hAnsi="Times New Roman"/>
          <w:color w:val="000000"/>
          <w:lang w:val="en-US"/>
        </w:rPr>
        <w:t>c</w:t>
      </w:r>
      <w:r>
        <w:rPr>
          <w:rFonts w:cs="Times New Roman" w:ascii="Times New Roman" w:hAnsi="Times New Roman"/>
          <w:color w:val="000000"/>
        </w:rPr>
        <w:t>.18-22].</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 задержания подозреваемого, его необходимо допросить в качестве такового.</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spacing w:lineRule="auto" w:line="360"/>
        <w:ind w:firstLine="709"/>
        <w:jc w:val="center"/>
        <w:rPr/>
      </w:pPr>
      <w:r>
        <w:rPr>
          <w:rFonts w:cs="Times New Roman" w:ascii="Times New Roman" w:hAnsi="Times New Roman"/>
          <w:b/>
          <w:color w:val="000000"/>
        </w:rPr>
        <w:t>3.2 Допрос подозреваемого, обвиняемого</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опрос подозреваемого, обвиняемого является одним из важных следственных действий, которое способствует раскрытию преступления. В криминалистике данному вопросу уделяли внимание Н.И. Порубов [42], А.Н. Васильев и Л.М. Карнеева [27], А.Б. Соловьев [44] и др. криминалис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д допросом подозреваемого, обвиняемого, как и перед допросом свидетеля, следователь должен подготовиться к допрос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мимо установления психологического контакта с подозреваемым, обвиняемым, определения обстоятельств, подлежащих установлению, следователь должен избрать необходимые тактические приемы допроса. Они различны, но при выборе и возможности использования определенных тактических приемов в отношении конкретного обвиняемого следователь должен, опираясь на криминалистические и психологические методики, изучить личность допрашиваемого.</w:t>
      </w:r>
    </w:p>
    <w:p>
      <w:pPr>
        <w:pStyle w:val="Normal"/>
        <w:spacing w:lineRule="auto" w:line="360"/>
        <w:ind w:firstLine="709"/>
        <w:jc w:val="both"/>
        <w:rPr/>
      </w:pPr>
      <w:r>
        <w:rPr>
          <w:rFonts w:cs="Times New Roman" w:ascii="Times New Roman" w:hAnsi="Times New Roman"/>
          <w:color w:val="000000"/>
        </w:rPr>
        <w:t>Порой следователем не уделяется внимание характеризующим данным личности обвиняемого, хотя случается, что условия для совершения преступления обозначили себя еще в детстве, в привычках, круге общения. Поэтому целесообразней собрать характеризующий материал на обвиняемого до назначения судебно-психиатрической экспертизы, чтобы получить возможность поставить перед экспертом значимые вопрос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 учетом полученного характеризующего материала на обвиняемого следователь может установить с ним психологический контакт. Для этого существуют различные способы. Н.Н. Китаев и А.П. Тельцов в своей книге «Проблемы расследования убийств» [32, </w:t>
      </w:r>
      <w:r>
        <w:rPr>
          <w:rFonts w:cs="Times New Roman" w:ascii="Times New Roman" w:hAnsi="Times New Roman"/>
          <w:color w:val="000000"/>
          <w:lang w:val="en-US"/>
        </w:rPr>
        <w:t>c</w:t>
      </w:r>
      <w:r>
        <w:rPr>
          <w:rFonts w:cs="Times New Roman" w:ascii="Times New Roman" w:hAnsi="Times New Roman"/>
          <w:color w:val="000000"/>
        </w:rPr>
        <w:t>.20] в качестве таковых способов, называет возбуждение у обвиняемого интереса к общению, когда следователь разъясняет необходимость и неизбежность такого общения, приводит обвиняемого к выводу о том, что такое общение в его интересах. Следователь может обратиться к логическому мышлению обвиняемого, проанализировать перед ним имеющиеся доказательства, подводя обвиняемого к тому, что его доводы несостоятельны. Возможно повышение эмоционального возбуждения, при котором следователь обращается к чувствам обвиняемого, гордости, стыду, раскаянию. Однако необходимо осторожно подходить к использованию психологических методов, так как обвиняемый часто отрицает, не признает свою вину в связи с боязнью наказания, ответственн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ормальный человек способен правильно воспринять и воспроизвести то или иное событие. Поэтому большинство правдивых показаний являются полными и достоверными. А.Н. Васильев в своей книге «Следственная тактика» [26, </w:t>
      </w:r>
      <w:r>
        <w:rPr>
          <w:rFonts w:cs="Times New Roman" w:ascii="Times New Roman" w:hAnsi="Times New Roman"/>
          <w:color w:val="000000"/>
          <w:lang w:val="en-US"/>
        </w:rPr>
        <w:t>c</w:t>
      </w:r>
      <w:r>
        <w:rPr>
          <w:rFonts w:cs="Times New Roman" w:ascii="Times New Roman" w:hAnsi="Times New Roman"/>
          <w:color w:val="000000"/>
        </w:rPr>
        <w:t>.118] подчеркивает, что сложность процесса формирования показаний и наличие неблагоприятных воздействий от восприятия до воспроизведения не должны порождать скептизм и огульное недоверие к показания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тремясь получить правдивые показания, у следователя нет необходимости использовать сомнительные или прямо запрещенные приемы типа наводящих вопросов, уговоров, обещаний, обмана и т.д. Напротив, следователь должен предложить допрашиваемому, изложить об известных ему обстоятельствах по делу, в форме свободного рассказа.</w:t>
      </w:r>
    </w:p>
    <w:p>
      <w:pPr>
        <w:pStyle w:val="Normal"/>
        <w:spacing w:lineRule="auto" w:line="360"/>
        <w:ind w:firstLine="709"/>
        <w:jc w:val="both"/>
        <w:rPr/>
      </w:pPr>
      <w:r>
        <w:rPr>
          <w:rFonts w:cs="Times New Roman" w:ascii="Times New Roman" w:hAnsi="Times New Roman"/>
          <w:color w:val="000000"/>
        </w:rPr>
        <w:t>По окончании допрашиваемым свободного рассказа следователь задает ему вопросы. Вопросы, задаваемые подозреваемому, обвиняемому, должны быть сформулированы так, чтобы исключить предположительный ответ, а также простое утверждение или отрица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допросе подозреваемого, обвиняемого можно использовать факты дачи показаний соучастниками обвиняемого. Так по уголовному делу в отношении У., Ш. и О. следователь задавал вопрос одному из соучастников, спросил: «У., будучи допрошенным, показал, что Вы присутствовали в комнате в момент выстрела? Объясните это?» [13] Обвиняемый Ш., ранее утверждал, что его не было в доме на момент производства выстрела. В связи с заданным следователем вопросом, Ш. подтвердил показания своего соучастника.</w:t>
      </w:r>
    </w:p>
    <w:p>
      <w:pPr>
        <w:pStyle w:val="Normal"/>
        <w:spacing w:lineRule="auto" w:line="360"/>
        <w:ind w:firstLine="709"/>
        <w:jc w:val="both"/>
        <w:rPr/>
      </w:pPr>
      <w:r>
        <w:rPr>
          <w:rFonts w:cs="Times New Roman" w:ascii="Times New Roman" w:hAnsi="Times New Roman"/>
          <w:color w:val="000000"/>
        </w:rPr>
        <w:t>При допросе подозреваемого, обвиняемого выясняются обстоятельства, при которых было совершено убийство, каким оружием был произведен выстрел, кому оно принадлежит, умеет ли пользоваться он оружием, сколько выстрелов было произведено и т.п.</w:t>
      </w:r>
    </w:p>
    <w:p>
      <w:pPr>
        <w:pStyle w:val="Normal"/>
        <w:spacing w:lineRule="auto" w:line="360"/>
        <w:ind w:firstLine="709"/>
        <w:jc w:val="both"/>
        <w:rPr/>
      </w:pPr>
      <w:r>
        <w:rPr>
          <w:rFonts w:cs="Times New Roman" w:ascii="Times New Roman" w:hAnsi="Times New Roman"/>
          <w:color w:val="000000"/>
        </w:rPr>
        <w:t xml:space="preserve">В целях изобличения допрашиваемого подозреваемого, обвиняемого во лжи следователь может использовать тактический прием – предъявление доказательств при допросе. Однако, при использовании данного тактического приема как отмечает А.Б. Соловьев в книге «Использование доказательств при допросе» [44, </w:t>
      </w:r>
      <w:r>
        <w:rPr>
          <w:rFonts w:cs="Times New Roman" w:ascii="Times New Roman" w:hAnsi="Times New Roman"/>
          <w:color w:val="000000"/>
          <w:lang w:val="en-US"/>
        </w:rPr>
        <w:t>c</w:t>
      </w:r>
      <w:r>
        <w:rPr>
          <w:rFonts w:cs="Times New Roman" w:ascii="Times New Roman" w:hAnsi="Times New Roman"/>
          <w:color w:val="000000"/>
        </w:rPr>
        <w:t>.22] используются доказательства допустимость и относимость которых к данному уголовному делу установлен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ъявляя доказательства, следователю необходимо использовать фактор внезапности. То есть допрашиваемый вплоть до момента предъявления доказательств не должен знать о наличии у следователя данных, изобличающих его в совершении преступления и в даче ложных показаний. Так, например, по уголовному делу в отношении Т., последний, отрицал производство выстрела в потерпевшего из оружия, которое было обнаружено на принадлежащей ему пасеке.</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Следователю на период допроса Т. в качестве обвиняемого было известно, что выстрел произведен именно из изъятого у Т. оружия. Постепенно подводя допрос к предъявлению обвиняемому фактов, установленных экспертизой следователь спросил Т.: «Хранили ли Вы на пасеке кроме изъятого оружия какое либо другое? Кроме Вас еще кто-нибудь стрелял в потерпевшего?»</w:t>
      </w:r>
      <w:r>
        <w:rPr>
          <w:rFonts w:cs="Times New Roman" w:ascii="Times New Roman" w:hAnsi="Times New Roman"/>
          <w:color w:val="000000"/>
          <w:lang w:val="en-US"/>
        </w:rPr>
        <w:t xml:space="preserve"> [10].</w:t>
      </w:r>
    </w:p>
    <w:p>
      <w:pPr>
        <w:pStyle w:val="Normal"/>
        <w:spacing w:lineRule="auto" w:line="360"/>
        <w:ind w:firstLine="709"/>
        <w:jc w:val="both"/>
        <w:rPr/>
      </w:pPr>
      <w:r>
        <w:rPr>
          <w:rFonts w:cs="Times New Roman" w:ascii="Times New Roman" w:hAnsi="Times New Roman"/>
          <w:color w:val="000000"/>
        </w:rPr>
        <w:t>Важным следственным действием при изобличении лжи является очная ставка между обвиняемы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обличение допрашиваемого во лжи может привести к последствиям двоякого рода: к даче им правдивых показаний либо к замене показаний новыми ложными показаниями. Здесь много может прояснить проверка показаний на месте.</w:t>
      </w:r>
      <w:r>
        <w:br w:type="page"/>
      </w:r>
    </w:p>
    <w:p>
      <w:pPr>
        <w:pStyle w:val="Normal"/>
        <w:spacing w:lineRule="auto" w:line="360"/>
        <w:ind w:firstLine="709"/>
        <w:jc w:val="center"/>
        <w:rPr/>
      </w:pPr>
      <w:r>
        <w:rPr>
          <w:rFonts w:cs="Times New Roman" w:ascii="Times New Roman" w:hAnsi="Times New Roman"/>
          <w:b/>
          <w:color w:val="000000"/>
        </w:rPr>
        <w:t>3.3 Проверка показаний на мест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ть проверки показаний на месте заключается в том, что на месте происшествия проверяются и уточняются показания подозреваемого, обвиняемого, которые были даны ранее на предварительном следствии.</w:t>
      </w:r>
    </w:p>
    <w:p>
      <w:pPr>
        <w:pStyle w:val="Normal"/>
        <w:spacing w:lineRule="auto" w:line="360"/>
        <w:ind w:firstLine="709"/>
        <w:jc w:val="both"/>
        <w:rPr/>
      </w:pPr>
      <w:r>
        <w:rPr>
          <w:rFonts w:cs="Times New Roman" w:ascii="Times New Roman" w:hAnsi="Times New Roman"/>
          <w:color w:val="000000"/>
        </w:rPr>
        <w:t>Перед началом проверки показаний на месте следователю целесообразней разработать подробный план ее проведения. Для эффективности проведения проверки показаний на месте лучше представить полную инициативу лицу, чьи показания проверяются. Вмешательство следователя в действия обвиняемого, его поправление, высказывание сомнений относительно правильности пути следования – не допусти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Если обвиняемых несколько, то проверку показаний на месте необходимо проводить с каждым в отдельности. По прибытию участников на место нужно, не вторгаясь в его пределы, предоставить возможность лицу, чьи показания проверяются, осмотреться, изложить обстоятельства совершенных на этом месте действий. Выясняется, не произошли ли в обстановке какие либо изменения, если да, то какие. Н. Власенко в своей статье «Проверка показаний на месте» [29, </w:t>
      </w:r>
      <w:r>
        <w:rPr>
          <w:rFonts w:cs="Times New Roman" w:ascii="Times New Roman" w:hAnsi="Times New Roman"/>
          <w:color w:val="000000"/>
          <w:lang w:val="en-US"/>
        </w:rPr>
        <w:t>c</w:t>
      </w:r>
      <w:r>
        <w:rPr>
          <w:rFonts w:cs="Times New Roman" w:ascii="Times New Roman" w:hAnsi="Times New Roman"/>
          <w:color w:val="000000"/>
        </w:rPr>
        <w:t>.14-17] указал, что, проверяя показания двух лиц необходимо, чтобы условия проверки не менялись при проверке показаний второго лица.</w:t>
      </w:r>
    </w:p>
    <w:p>
      <w:pPr>
        <w:pStyle w:val="Normal"/>
        <w:spacing w:lineRule="auto" w:line="360"/>
        <w:ind w:firstLine="709"/>
        <w:jc w:val="both"/>
        <w:rPr/>
      </w:pPr>
      <w:r>
        <w:rPr>
          <w:rFonts w:cs="Times New Roman" w:ascii="Times New Roman" w:hAnsi="Times New Roman"/>
          <w:color w:val="000000"/>
        </w:rPr>
        <w:t>При производстве проверки показаний на месте следователь должен наблюдать за действиями, поведением обвиняемого, во избежание лжи при показаниях, или, напротив, для убеждения в одной из следственных верс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 проведении проверки показаний на месте составляется протокол.</w:t>
      </w:r>
    </w:p>
    <w:p>
      <w:pPr>
        <w:pStyle w:val="Normal"/>
        <w:spacing w:lineRule="auto" w:line="360"/>
        <w:ind w:firstLine="709"/>
        <w:jc w:val="both"/>
        <w:rPr/>
      </w:pPr>
      <w:r>
        <w:rPr>
          <w:rFonts w:cs="Times New Roman" w:ascii="Times New Roman" w:hAnsi="Times New Roman"/>
          <w:color w:val="000000"/>
        </w:rPr>
        <w:t>Таким образом, проверка показаний на месте как следственное действие позволяет не только устранить причины противоречий в показаниях, но и уточнить ранее установленные факты по делу или получить новое доказательство.</w:t>
      </w:r>
    </w:p>
    <w:p>
      <w:pPr>
        <w:pStyle w:val="Normal"/>
        <w:spacing w:lineRule="auto" w:line="360"/>
        <w:ind w:firstLine="709"/>
        <w:jc w:val="both"/>
        <w:rPr/>
      </w:pPr>
      <w:r>
        <w:rPr>
          <w:rFonts w:cs="Times New Roman" w:ascii="Times New Roman" w:hAnsi="Times New Roman"/>
          <w:color w:val="000000"/>
        </w:rPr>
        <w:t>Однако проведение следственных действий, как допрос, освидетельствование и проверка показаний на месте еще не достаточно. Такие доказательства как протокол допроса, протокол освидетельствования, проверки показаний на месте должен быть подкреплен заключением экспер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pPr>
      <w:r>
        <w:rPr>
          <w:rFonts w:cs="Times New Roman" w:ascii="Times New Roman" w:hAnsi="Times New Roman"/>
          <w:b/>
          <w:color w:val="000000"/>
        </w:rPr>
        <w:t>3.4 Назначение судебно-психиатрической экспертиз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 проведения первоначальных следственных действий и допроса подозреваемого, обвиняемого у следователя могут появиться сомнения по поводу наличия нормального физического или психического состояния допрашиваемого. Возникает необходимость разрешить вопрос о вменяемости лица, совершившего преступление. Психическое состояние подозреваемого, обвиняемого компетентна установить судебно – психиатрическая экспертиза. Поводы к назначению такой экспертизы могут быть различны: странности поведения; явная немотивированность убийства; чрезмерно большое количество выстрелов произведенных в потерпевшего и т.д. При наличии указанных поводов задачей судебно – психиатрической экспертизы является определение психического состояния и заключение о вменяемости подозреваемых, обвиняемых, в отношении которых у органов следствия возникло сомнение в их психическом здоровье.</w:t>
      </w:r>
    </w:p>
    <w:p>
      <w:pPr>
        <w:pStyle w:val="Normal"/>
        <w:spacing w:lineRule="auto" w:line="360"/>
        <w:ind w:firstLine="709"/>
        <w:jc w:val="both"/>
        <w:rPr/>
      </w:pPr>
      <w:r>
        <w:rPr>
          <w:rFonts w:cs="Times New Roman" w:ascii="Times New Roman" w:hAnsi="Times New Roman"/>
          <w:color w:val="000000"/>
        </w:rPr>
        <w:t>В постановлении о назначении экспертизы следователем пред экспертом ставятся следующие вопросы: не страдает ли обвиняемый психическим заболеванием и если да, то каким; мог ли он отдать себе отчет в своих действиях или руководить ими в момент убийства; не находился ли обвиняемый в момент убийства во временно болезненном состоянии и мог ли он отдавать себе отчет или руководить своими действиями и т.д.</w:t>
      </w:r>
    </w:p>
    <w:p>
      <w:pPr>
        <w:pStyle w:val="Normal"/>
        <w:spacing w:lineRule="auto" w:line="360"/>
        <w:ind w:firstLine="709"/>
        <w:jc w:val="both"/>
        <w:rPr/>
      </w:pPr>
      <w:r>
        <w:rPr>
          <w:rFonts w:cs="Times New Roman" w:ascii="Times New Roman" w:hAnsi="Times New Roman"/>
          <w:color w:val="000000"/>
        </w:rPr>
        <w:t>С учетом повышенной общественной опасности убийств, совершенных с применением огнестрельного оружия назначение судебно – психиатрической экспертизы обязатель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оведении судебно – психиатрической экспертизы в распоряжение экспертов должны быть представлены материалы уголовного дела, освещающие обстоятельства совершения преступления. В качестве таких материалов представляются: копии протоколов допросов лиц, знающих обвиняемого; характеристики с места работы и жительства; справка медицинского учреждения о состоянии здоровья; справка психиатра о том, состоит ли обвиняемый на учете; заключение по результатам судебно – психиатрических экспертиз по другим уголовным делам, если таковые имеют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ЗАКЛЮЧ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радиционно в Российском государстве сохранялся высокий уровень преступности. В настоящее время, несмотря на значительное увеличение числа сотрудников правоохранительных органов и улучшение материально – технической базы тенденций к снижению роста преступности не наблюдает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веренные в своей безнаказанности преступники совершают преступления все более изощренными и дерзкими способами, бросая вызов не только правоохранительной системе, но и всему обществу. Граждане, не получая действенной защиты своих прав и интересов со стороны государства, порой сами обращаются за помощью в криминальные структуры, не думая о том, как это отражается на криминогенной обстановке по стране в целом. Естественно, что пока ситуация не стала критической, надо сосредоточить все усилия на борьбе с преступным миром.</w:t>
      </w:r>
    </w:p>
    <w:p>
      <w:pPr>
        <w:pStyle w:val="Normal"/>
        <w:spacing w:lineRule="auto" w:line="360"/>
        <w:ind w:firstLine="709"/>
        <w:jc w:val="both"/>
        <w:rPr/>
      </w:pPr>
      <w:r>
        <w:rPr>
          <w:rFonts w:cs="Times New Roman" w:ascii="Times New Roman" w:hAnsi="Times New Roman"/>
          <w:color w:val="000000"/>
        </w:rPr>
        <w:t>За долгое время своего существования система правоохранительных органов накопила большой опыт предупреждения, пресечения, раскрытия и расследования различных видов преступле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воими достижениями в области расследования уголовных дел следственная практика во многом обязана теоретическим разработкам науки криминалистики. Одной из самых удачных методических разработок криминалистики стала криминалистическая характеристика преступле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следование многих преступлений, подобно задачам с несколькими решениями, может быть проведено с большей или меньшей затратой сил и средств, в установленный законом срок или необходимое для этого время окажется в два – три раза больше. Именно использование криминалистической характеристики при организации расследования по уголовному делу позволяет кратчайшим путем найти такое оптимальное реш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результате проведенных исследований можно сделать следующие выводы.</w:t>
      </w:r>
    </w:p>
    <w:p>
      <w:pPr>
        <w:pStyle w:val="Normal"/>
        <w:spacing w:lineRule="auto" w:line="360"/>
        <w:ind w:firstLine="709"/>
        <w:jc w:val="both"/>
        <w:rPr/>
      </w:pPr>
      <w:r>
        <w:rPr>
          <w:rFonts w:cs="Times New Roman" w:ascii="Times New Roman" w:hAnsi="Times New Roman"/>
          <w:color w:val="000000"/>
        </w:rPr>
        <w:t>Преступления по делам об убийствах, совершенных с применением огнестрельного оружия, представляют большую общественную опасность, и наблюдается тенденция к их росту.</w:t>
      </w:r>
    </w:p>
    <w:p>
      <w:pPr>
        <w:pStyle w:val="Normal"/>
        <w:spacing w:lineRule="auto" w:line="360"/>
        <w:ind w:firstLine="709"/>
        <w:jc w:val="both"/>
        <w:rPr/>
      </w:pPr>
      <w:r>
        <w:rPr>
          <w:rFonts w:cs="Times New Roman" w:ascii="Times New Roman" w:hAnsi="Times New Roman"/>
          <w:color w:val="000000"/>
        </w:rPr>
        <w:t>Низкая раскрываемость убийств, совершенных с применением огнестрельного оружия, связана с тем, что следователями не уделяется достаточного внимания проведению таких следственных действий, как осмотр места происшествия, назначение экспертиз и допрос свидетелей, подозреваемых, обвиняемых.</w:t>
      </w:r>
    </w:p>
    <w:p>
      <w:pPr>
        <w:pStyle w:val="Normal"/>
        <w:spacing w:lineRule="auto" w:line="360"/>
        <w:ind w:firstLine="709"/>
        <w:jc w:val="both"/>
        <w:rPr/>
      </w:pPr>
      <w:r>
        <w:rPr>
          <w:rFonts w:cs="Times New Roman" w:ascii="Times New Roman" w:hAnsi="Times New Roman"/>
          <w:color w:val="000000"/>
        </w:rPr>
        <w:t>В целях повышения эффективности раскрытия убийств, с применением огнестрельного оружия, необходимо на регулярных занятиях со следователями больше уделять внимания вопросам методики расследования данных убийст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установления принадлежности оружия к огнестрельному, по нашему мнению, предполагается дополнить ст. 5 Федерального Закона «Об оружии» следующей формулировкой. К боевому оружию относится оружие, состоящее на вооружении российских формирований, а также иное оружие, состоящее на вооружении иностранных государств.</w:t>
      </w:r>
    </w:p>
    <w:p>
      <w:pPr>
        <w:pStyle w:val="Normal"/>
        <w:spacing w:lineRule="auto" w:line="360"/>
        <w:ind w:firstLine="709"/>
        <w:jc w:val="both"/>
        <w:rPr/>
      </w:pPr>
      <w:r>
        <w:rPr>
          <w:rFonts w:cs="Times New Roman" w:ascii="Times New Roman" w:hAnsi="Times New Roman"/>
          <w:color w:val="000000"/>
        </w:rPr>
        <w:t>Необходимо заметить, что продолжая теоретические разработки научных категорий, необходимо последовательно и планомерно приводить практику в соответствие с теорией. Это послужит укреплению законности, повышению эффективности борьбы с преступность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СПИСОК ИСПОЛЬЗОВАННЫХ ИСТОЧНИКОВ И ЛИТЕРАТУР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Нормативные акты</w:t>
      </w:r>
    </w:p>
    <w:p>
      <w:pPr>
        <w:pStyle w:val="Footnote"/>
        <w:suppressAutoHyphens w:val="true"/>
        <w:spacing w:lineRule="auto" w:line="360"/>
        <w:rPr/>
      </w:pPr>
      <w:r>
        <w:rPr>
          <w:rFonts w:cs="Times New Roman" w:ascii="Times New Roman" w:hAnsi="Times New Roman"/>
          <w:color w:val="000000"/>
          <w:sz w:val="28"/>
          <w:szCs w:val="28"/>
        </w:rPr>
        <w:t>1. Конституция Российской Федерации: Официальный текст по состоянию на 1 февраля 2000 г. – СПб.: Издат. Дом А.Громова, 2000. – 64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Уголовно-процессуальный кодекс Российской Федерации (без бланков процесс. док.): По состоянию на 1 октября 2006 года. – Новосибирск: Сиб. унив. Изд-во, 2006. - 288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Уголовный кодекс Российской Федерации (без бланков процесс. док.): По состоянию на 15 января 2008 года.- М.: Проспект, 2008. – 192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Российской Федерации “О внесении изменений и дополнений в Уголовный кодекс РСФСР и Уголовно-процессуальный кодекс РСФСР” от 1 июля 1994 г. № 10-ФЗ // Российская газета. – 1994. – 7 июля. – № 126/9835.</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Федеральный закон «Об оружии» (по состоянию на 20 октября 2006 года). – Новосибирск: Сиб. унив. изд-во, 2006. – 31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Федеральный закон от 12.08.1995 № 144-ФЗ (с изм., внесенными Федеральным законом от 22.12.2008 N 272-ФЗ) «Об оперативно-розыскной деятельности» - Новосибирск: Сиб. унив. Изд-во, 2009. – 96 с.</w:t>
      </w:r>
    </w:p>
    <w:p>
      <w:pPr>
        <w:pStyle w:val="Normal"/>
        <w:suppressAutoHyphens w:val="true"/>
        <w:spacing w:lineRule="auto" w:line="360"/>
        <w:rPr/>
      </w:pPr>
      <w:r>
        <w:rPr>
          <w:rFonts w:cs="Times New Roman" w:ascii="Times New Roman" w:hAnsi="Times New Roman"/>
          <w:color w:val="000000"/>
        </w:rPr>
        <w:t>7. Постановление Пленума Верховного Суда Российской Федерации от 12.03.2002 N 5 (ред. от 06.02.2007) «О судебной практике по делам о хищении, вымогательстве и незаконном обороте оружия, боеприпасов, взрывчатых веществ и взрывных устройств»</w:t>
      </w:r>
    </w:p>
    <w:p>
      <w:pPr>
        <w:pStyle w:val="Endnot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Материалы практики</w:t>
      </w:r>
    </w:p>
    <w:p>
      <w:pPr>
        <w:pStyle w:val="Footnote"/>
        <w:numPr>
          <w:ilvl w:val="0"/>
          <w:numId w:val="2"/>
        </w:numPr>
        <w:tabs>
          <w:tab w:val="clear" w:pos="709"/>
          <w:tab w:val="left" w:pos="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дело № 10 за 2000 год.// Архив Новосибирского областного суда.</w:t>
      </w:r>
    </w:p>
    <w:p>
      <w:pPr>
        <w:pStyle w:val="Footnote"/>
        <w:numPr>
          <w:ilvl w:val="0"/>
          <w:numId w:val="2"/>
        </w:numPr>
        <w:tabs>
          <w:tab w:val="clear" w:pos="709"/>
          <w:tab w:val="left" w:pos="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дело № 67121 за 1999 год. // Архив Новосибирского областного суда.</w:t>
      </w:r>
    </w:p>
    <w:p>
      <w:pPr>
        <w:pStyle w:val="Footnote"/>
        <w:numPr>
          <w:ilvl w:val="0"/>
          <w:numId w:val="2"/>
        </w:numPr>
        <w:tabs>
          <w:tab w:val="clear" w:pos="709"/>
          <w:tab w:val="left" w:pos="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дело № 1-120 за 1999 год. //Архив суда Колыванского района Новосибирской области.</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Уголовное дело № 1-151 за 2000 год. // Архив суда Колыванского района Новосибирской области.</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Уголовное дело № 1-17 за 2001 год. // Архив суда Колыванского района Новосибирской области.</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Уголовное дело № 1-200 за 2002 год. // Архив суда Колыванского района Новосибирской области.</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Уголовное дело № 1-53 за 2003 год. // Архив суда Колыванского района Новосибирской области.</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Уголовное дело № 77871 за 1998 год. // Архив Центрального районного суда г. Новосибирска.</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Уголовное дело № 45428 за 1997 год. // Следственная практика прокуратуры Железнодорожного района г. Новосибирска.</w:t>
      </w:r>
    </w:p>
    <w:p>
      <w:pPr>
        <w:pStyle w:val="Footnote"/>
        <w:tabs>
          <w:tab w:val="clear" w:pos="709"/>
          <w:tab w:val="left" w:pos="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 Уголовное дело № 64136 за 2002 год. // Следственная практика прокуратуры Колыванского района.</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8. Уголовное дело №44277 за 2001 год. // Следственная практика прокуратуры Колыванского района.</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Уголовное дело №31166 за 1998 год. // Следственная практика прокуратуры Кировского района г. Новосибирска.</w:t>
      </w:r>
    </w:p>
    <w:p>
      <w:pPr>
        <w:pStyle w:val="Footnot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Научная и учебная литература</w:t>
      </w:r>
    </w:p>
    <w:p>
      <w:pPr>
        <w:pStyle w:val="Footnote"/>
        <w:suppressAutoHyphens w:val="true"/>
        <w:spacing w:lineRule="auto" w:line="360"/>
        <w:rPr/>
      </w:pPr>
      <w:r>
        <w:rPr>
          <w:rFonts w:cs="Times New Roman" w:ascii="Times New Roman" w:hAnsi="Times New Roman"/>
          <w:color w:val="000000"/>
          <w:sz w:val="28"/>
          <w:szCs w:val="28"/>
        </w:rPr>
        <w:t>20. Баев О.Я. Тактика следственных действий. – Воронеж: Воронежская высшая школа МВД России, 1992. - 219 с.</w:t>
      </w:r>
    </w:p>
    <w:p>
      <w:pPr>
        <w:pStyle w:val="Footnote"/>
        <w:suppressAutoHyphens w:val="true"/>
        <w:spacing w:lineRule="auto" w:line="360"/>
        <w:rPr/>
      </w:pPr>
      <w:r>
        <w:rPr>
          <w:rFonts w:cs="Times New Roman" w:ascii="Times New Roman" w:hAnsi="Times New Roman"/>
          <w:color w:val="000000"/>
          <w:sz w:val="28"/>
          <w:szCs w:val="28"/>
        </w:rPr>
        <w:t>21. Бакин Е.А., Алешина Н.Ф. Расследование убийств, совершенных по найму. - М.: Юрид. лит.,</w:t>
      </w:r>
      <w:r>
        <w:rPr>
          <w:rFonts w:cs="Times New Roman" w:ascii="Times New Roman" w:hAnsi="Times New Roman"/>
          <w:bCs w:val="false"/>
          <w:color w:val="000000"/>
          <w:sz w:val="28"/>
          <w:szCs w:val="28"/>
        </w:rPr>
        <w:t xml:space="preserve"> 2001.</w:t>
      </w:r>
      <w:r>
        <w:rPr>
          <w:rFonts w:cs="Times New Roman" w:ascii="Times New Roman" w:hAnsi="Times New Roman"/>
          <w:color w:val="000000"/>
          <w:sz w:val="28"/>
          <w:szCs w:val="28"/>
        </w:rPr>
        <w:t xml:space="preserve"> – 45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Белкин Р.С. Частные криминалистические теории. // Курс криминалистики.– М.: Юристъ, 1997. – С. 265- 380</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Быховский И.С. Осмотр места происшествия. // Справочник следователя. - М.: Юрид.лит., 1982. - С.134-197</w:t>
      </w:r>
    </w:p>
    <w:p>
      <w:pPr>
        <w:pStyle w:val="Normal"/>
        <w:suppressAutoHyphens w:val="true"/>
        <w:spacing w:lineRule="auto" w:line="360"/>
        <w:rPr/>
      </w:pPr>
      <w:r>
        <w:rPr>
          <w:rFonts w:cs="Times New Roman" w:ascii="Times New Roman" w:hAnsi="Times New Roman"/>
          <w:color w:val="000000"/>
        </w:rPr>
        <w:t>24. Вайнер Г., Вайнер А. Эра милосердия. - М.: Военное издательство министерства обороны СССР, 1976. – 586 с.</w:t>
      </w:r>
    </w:p>
    <w:p>
      <w:pPr>
        <w:pStyle w:val="Footnote"/>
        <w:suppressAutoHyphens w:val="true"/>
        <w:spacing w:lineRule="auto" w:line="360"/>
        <w:rPr/>
      </w:pPr>
      <w:r>
        <w:rPr>
          <w:rFonts w:cs="Times New Roman" w:ascii="Times New Roman" w:hAnsi="Times New Roman"/>
          <w:color w:val="000000"/>
          <w:sz w:val="28"/>
          <w:szCs w:val="28"/>
        </w:rPr>
        <w:t>25. Васильев А.Н. Осмотр места происшествия. - М.: Юрид.лит., 1960. – 267 с.</w:t>
      </w:r>
    </w:p>
    <w:p>
      <w:pPr>
        <w:pStyle w:val="Footnote"/>
        <w:suppressAutoHyphens w:val="true"/>
        <w:spacing w:lineRule="auto" w:line="360"/>
        <w:rPr/>
      </w:pPr>
      <w:r>
        <w:rPr>
          <w:rFonts w:cs="Times New Roman" w:ascii="Times New Roman" w:hAnsi="Times New Roman"/>
          <w:color w:val="000000"/>
          <w:sz w:val="28"/>
          <w:szCs w:val="28"/>
        </w:rPr>
        <w:t>26. Васильев А.Н. Следственная тактика. - М.: Юрид.лит., 1976. - 200 с.</w:t>
      </w:r>
    </w:p>
    <w:p>
      <w:pPr>
        <w:pStyle w:val="Footnote"/>
        <w:suppressAutoHyphens w:val="true"/>
        <w:spacing w:lineRule="auto" w:line="360"/>
        <w:rPr/>
      </w:pPr>
      <w:r>
        <w:rPr>
          <w:rFonts w:cs="Times New Roman" w:ascii="Times New Roman" w:hAnsi="Times New Roman"/>
          <w:color w:val="000000"/>
          <w:sz w:val="28"/>
          <w:szCs w:val="28"/>
        </w:rPr>
        <w:t>27. Васильев А.Н. Корнеева Л.М. Тактика допроса при расследовании преступлений. - М.: Юридическая литература, 1970. - 260 с.</w:t>
      </w:r>
    </w:p>
    <w:p>
      <w:pPr>
        <w:pStyle w:val="Normal"/>
        <w:suppressAutoHyphens w:val="true"/>
        <w:spacing w:lineRule="auto" w:line="360"/>
        <w:rPr/>
      </w:pPr>
      <w:r>
        <w:rPr>
          <w:rFonts w:cs="Times New Roman" w:ascii="Times New Roman" w:hAnsi="Times New Roman"/>
          <w:color w:val="000000"/>
        </w:rPr>
        <w:t>28. Виноградов И.В., Кочаров Г.И. Экспертиза на предварительном следствии. - 2-е изд., перераб. и доп. - М.: Юрид. лит., 1967. – 247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9. Власенко Н. Проверка показаний на месте. // Законность. – 2002. - №6 - С. 14 -17</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0. Герасимов И.Ф. Криминалистические характеристики в методике расследования преступлений. – Свердловск: Изд-во УрГУ, 1978. – 155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Густов Г.А. Программно-целевой метод организации раскрытия убийств. // Программно-целевой метод организации раскрытия убийств: Учебное пособие / Санкт-Петербургский юридический институт Генеральной прокуратуры РФ. -2-е изд., стереотип. - СПб., 1997. – С. 81-87</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 Китаев Н.Н., Тельцов А.П. Проблемы расследования отдельных видов умышленных убийств. - Иркутск: Изд-во Иркут. ун-та, 1992. – 110 с.</w:t>
      </w:r>
    </w:p>
    <w:p>
      <w:pPr>
        <w:pStyle w:val="Footnote"/>
        <w:suppressAutoHyphens w:val="true"/>
        <w:spacing w:lineRule="auto" w:line="360"/>
        <w:rPr/>
      </w:pPr>
      <w:r>
        <w:rPr>
          <w:rFonts w:cs="Times New Roman" w:ascii="Times New Roman" w:hAnsi="Times New Roman"/>
          <w:color w:val="000000"/>
          <w:sz w:val="28"/>
          <w:szCs w:val="28"/>
        </w:rPr>
        <w:t>33. Косоплечев Н.П. Осмотр места происшествия по делам связанным с применением огнестрельного оружия. - М.: Юрид. лит., 1956. - 180 с.</w:t>
      </w:r>
    </w:p>
    <w:p>
      <w:pPr>
        <w:pStyle w:val="Footnote"/>
        <w:suppressAutoHyphens w:val="true"/>
        <w:spacing w:lineRule="auto" w:line="360"/>
        <w:rPr/>
      </w:pPr>
      <w:r>
        <w:rPr>
          <w:rFonts w:cs="Times New Roman" w:ascii="Times New Roman" w:hAnsi="Times New Roman"/>
          <w:color w:val="000000"/>
          <w:sz w:val="28"/>
          <w:szCs w:val="28"/>
        </w:rPr>
        <w:t>34. Ковалев М.И. Основы криминологии. - М.: Юрид. лит., 1970. – 120 с.</w:t>
      </w:r>
    </w:p>
    <w:p>
      <w:pPr>
        <w:pStyle w:val="Footnote"/>
        <w:suppressAutoHyphens w:val="true"/>
        <w:spacing w:lineRule="auto" w:line="360"/>
        <w:rPr/>
      </w:pPr>
      <w:r>
        <w:rPr>
          <w:rFonts w:cs="Times New Roman" w:ascii="Times New Roman" w:hAnsi="Times New Roman"/>
          <w:color w:val="000000"/>
          <w:sz w:val="28"/>
          <w:szCs w:val="28"/>
        </w:rPr>
        <w:t>35. Лунев В.В. Преступность ХХ века. Мировые, региональные и российские тенденции. - М.: Норма-Инфра, 1999. - 230 с.</w:t>
      </w:r>
    </w:p>
    <w:p>
      <w:pPr>
        <w:pStyle w:val="Footnote"/>
        <w:suppressAutoHyphens w:val="true"/>
        <w:spacing w:lineRule="auto" w:line="360"/>
        <w:rPr/>
      </w:pPr>
      <w:r>
        <w:rPr>
          <w:rFonts w:cs="Times New Roman" w:ascii="Times New Roman" w:hAnsi="Times New Roman"/>
          <w:color w:val="000000"/>
          <w:sz w:val="28"/>
          <w:szCs w:val="28"/>
        </w:rPr>
        <w:t>36. Малая медицинская энциклопедия. Т.9. - М.: Советская энциклопедия, 1968. - 300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7. Мир глазами криминалистов. Злой рок семьи Эверсов // Мир криминала. - 2002. – 16 августа.</w:t>
      </w:r>
    </w:p>
    <w:p>
      <w:pPr>
        <w:pStyle w:val="Footnote"/>
        <w:suppressAutoHyphens w:val="true"/>
        <w:spacing w:lineRule="auto" w:line="360"/>
        <w:rPr/>
      </w:pPr>
      <w:r>
        <w:rPr>
          <w:rFonts w:cs="Times New Roman" w:ascii="Times New Roman" w:hAnsi="Times New Roman"/>
          <w:color w:val="000000"/>
          <w:sz w:val="28"/>
          <w:szCs w:val="28"/>
        </w:rPr>
        <w:t>38. Мудьюгин Г.Н. Расследование убийств, замаскированных инсценировками.- М.: Юрид. лит.,1973. - 158 с.</w:t>
      </w:r>
    </w:p>
    <w:p>
      <w:pPr>
        <w:pStyle w:val="Footnote"/>
        <w:suppressAutoHyphens w:val="true"/>
        <w:spacing w:lineRule="auto" w:line="360"/>
        <w:rPr/>
      </w:pPr>
      <w:r>
        <w:rPr>
          <w:rFonts w:cs="Times New Roman" w:ascii="Times New Roman" w:hAnsi="Times New Roman"/>
          <w:color w:val="000000"/>
          <w:sz w:val="28"/>
          <w:szCs w:val="28"/>
        </w:rPr>
        <w:t>39. Образцов А.А. Криминалистика. - М.: Юрид. лит., 1997. - 600 с.</w:t>
      </w:r>
    </w:p>
    <w:p>
      <w:pPr>
        <w:pStyle w:val="Footnote"/>
        <w:suppressAutoHyphens w:val="true"/>
        <w:spacing w:lineRule="auto" w:line="360"/>
        <w:rPr/>
      </w:pPr>
      <w:r>
        <w:rPr>
          <w:rFonts w:cs="Times New Roman" w:ascii="Times New Roman" w:hAnsi="Times New Roman"/>
          <w:color w:val="000000"/>
          <w:sz w:val="28"/>
          <w:szCs w:val="28"/>
        </w:rPr>
        <w:t>40. Пантелеев И.Ф., Селиванов Н.А. Криминалистика. - М.: Юрид. лит., 1988. - 672 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41. Попов В.И. Осмотр места происшествия. – Алма-Ата: Казгосиздат, 1956. – 148 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42. Порубов Н.И. Логика допроса // Проблемы криминалистической тактики. Труды Омской ВШМ. - Омск: Изд-во Ом. ВШМ МВД СССР, 1973. – С. 269-282</w:t>
      </w:r>
    </w:p>
    <w:p>
      <w:pPr>
        <w:pStyle w:val="Footnote"/>
        <w:suppressAutoHyphens w:val="true"/>
        <w:spacing w:lineRule="auto" w:line="360"/>
        <w:rPr/>
      </w:pPr>
      <w:r>
        <w:rPr>
          <w:rFonts w:cs="Times New Roman" w:ascii="Times New Roman" w:hAnsi="Times New Roman"/>
          <w:color w:val="000000"/>
          <w:sz w:val="28"/>
          <w:szCs w:val="28"/>
        </w:rPr>
        <w:t>43. Руководство по расследованию преступлений / Под ред. Олейник П.А. , Сорока О.В.- М.: Юридическая литература, 1967. - 503 с.</w:t>
      </w:r>
    </w:p>
    <w:p>
      <w:pPr>
        <w:pStyle w:val="Normal"/>
        <w:suppressAutoHyphens w:val="true"/>
        <w:spacing w:lineRule="auto" w:line="360"/>
        <w:rPr/>
      </w:pPr>
      <w:r>
        <w:rPr>
          <w:rFonts w:cs="Times New Roman" w:ascii="Times New Roman" w:hAnsi="Times New Roman"/>
          <w:color w:val="000000"/>
        </w:rPr>
        <w:t>44. Соловьев А.Б. Использование доказательств при допросе. - М.: «Юристинформ», 2001. – 136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5. Справочник следователя. Практическая криминалистика: подготовка и назначение судебных экспертиз. - М.: Норма-Инфра, 1990. – 288 с.</w:t>
      </w:r>
    </w:p>
    <w:p>
      <w:pPr>
        <w:pStyle w:val="Footnote"/>
        <w:suppressAutoHyphens w:val="true"/>
        <w:spacing w:lineRule="auto" w:line="360"/>
        <w:rPr/>
      </w:pPr>
      <w:r>
        <w:rPr>
          <w:rFonts w:cs="Times New Roman" w:ascii="Times New Roman" w:hAnsi="Times New Roman"/>
          <w:color w:val="000000"/>
          <w:sz w:val="28"/>
          <w:szCs w:val="28"/>
        </w:rPr>
        <w:t>46. Справочник следователя. Практическая криминалистика: подготовка и назначение судебных экспертиз. - М.: Юридическая литература, 1992. - 320 с.</w:t>
      </w:r>
    </w:p>
    <w:p>
      <w:pPr>
        <w:pStyle w:val="Footnote"/>
        <w:suppressAutoHyphens w:val="true"/>
        <w:spacing w:lineRule="auto" w:line="360"/>
        <w:rPr/>
      </w:pPr>
      <w:r>
        <w:rPr>
          <w:rFonts w:cs="Times New Roman" w:ascii="Times New Roman" w:hAnsi="Times New Roman"/>
          <w:color w:val="000000"/>
          <w:sz w:val="28"/>
          <w:szCs w:val="28"/>
        </w:rPr>
        <w:t>47. Судебно – медицинская экспертиза. Справочник для юристов. - М.: Юрид.лит., 1985. - 320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8. Устинов А. Экспертиза оружия: взгляд изнутри // Законность. – 2001. - №8 - С. 20 - 21</w:t>
      </w:r>
    </w:p>
    <w:p>
      <w:pPr>
        <w:pStyle w:val="Footnote"/>
        <w:suppressAutoHyphens w:val="true"/>
        <w:spacing w:lineRule="auto" w:line="360"/>
        <w:rPr/>
      </w:pPr>
      <w:r>
        <w:rPr>
          <w:rFonts w:cs="Times New Roman" w:ascii="Times New Roman" w:hAnsi="Times New Roman"/>
          <w:color w:val="000000"/>
          <w:sz w:val="28"/>
          <w:szCs w:val="28"/>
        </w:rPr>
        <w:t>49. Филиппов А.Г. Криминалистика. - М.: Спарк, 2004. – 750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0. Центров Е. Особенности криминалистического исследования следов выстрела. \\ Законность. – 2000. - №6 - С. 18 - 22</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1. Яблоков Н.П. Криминалистика. - М.: Норма-Инфра, 2000. – 384 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ПРИЛОЖЕНИЕ 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Heading4"/>
        <w:spacing w:lineRule="auto" w:line="360" w:before="0" w:after="0"/>
        <w:ind w:firstLine="709"/>
        <w:jc w:val="both"/>
        <w:rPr>
          <w:color w:val="000000"/>
        </w:rPr>
      </w:pPr>
      <w:r>
        <w:rPr>
          <w:color w:val="000000"/>
        </w:rPr>
        <w:t>Места обнаружения труп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7560" w:type="dxa"/>
        <w:jc w:val="left"/>
        <w:tblInd w:w="1260" w:type="dxa"/>
        <w:tblLayout w:type="fixed"/>
        <w:tblCellMar>
          <w:top w:w="0" w:type="dxa"/>
          <w:left w:w="108" w:type="dxa"/>
          <w:bottom w:w="0" w:type="dxa"/>
          <w:right w:w="108" w:type="dxa"/>
        </w:tblCellMar>
      </w:tblPr>
      <w:tblGrid>
        <w:gridCol w:w="7560"/>
      </w:tblGrid>
      <w:tr>
        <w:trPr/>
        <w:tc>
          <w:tcPr>
            <w:tcW w:w="7560" w:type="dxa"/>
            <w:tcBorders/>
          </w:tcPr>
          <w:p>
            <w:pPr>
              <w:pStyle w:val="Normal"/>
              <w:snapToGrid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Типичные места обнаружения трупа</w:t>
            </w:r>
          </w:p>
        </w:tc>
      </w:tr>
    </w:tbl>
    <w:p>
      <w:pPr>
        <w:pStyle w:val="Normal"/>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1275</wp:posOffset>
                </wp:positionV>
                <wp:extent cx="800100" cy="850900"/>
                <wp:effectExtent l="0" t="1270" r="1270" b="635"/>
                <wp:wrapNone/>
                <wp:docPr id="1" name=""/>
                <a:graphic xmlns:a="http://schemas.openxmlformats.org/drawingml/2006/main">
                  <a:graphicData uri="http://schemas.microsoft.com/office/word/2010/wordprocessingShape">
                    <wps:wsp>
                      <wps:cNvSpPr/>
                      <wps:spPr>
                        <a:xfrm flipH="1">
                          <a:off x="0" y="0"/>
                          <a:ext cx="800280" cy="851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9pt,3.25pt" to="251.95pt,70.2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92075</wp:posOffset>
                </wp:positionV>
                <wp:extent cx="1600200" cy="800100"/>
                <wp:effectExtent l="635" t="1905" r="1270" b="5080"/>
                <wp:wrapNone/>
                <wp:docPr id="2" name=""/>
                <a:graphic xmlns:a="http://schemas.openxmlformats.org/drawingml/2006/main">
                  <a:graphicData uri="http://schemas.microsoft.com/office/word/2010/wordprocessingShape">
                    <wps:wsp>
                      <wps:cNvSpPr/>
                      <wps:spPr>
                        <a:xfrm flipH="1">
                          <a:off x="0" y="0"/>
                          <a:ext cx="1600200" cy="8002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25pt" to="251.95pt,70.2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9375</wp:posOffset>
                </wp:positionV>
                <wp:extent cx="2171700" cy="812800"/>
                <wp:effectExtent l="0" t="1905" r="635" b="17145"/>
                <wp:wrapNone/>
                <wp:docPr id="3" name=""/>
                <a:graphic xmlns:a="http://schemas.openxmlformats.org/drawingml/2006/main">
                  <a:graphicData uri="http://schemas.microsoft.com/office/word/2010/wordprocessingShape">
                    <wps:wsp>
                      <wps:cNvSpPr/>
                      <wps:spPr>
                        <a:xfrm flipH="1">
                          <a:off x="0" y="0"/>
                          <a:ext cx="2171880" cy="812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2pt,6.25pt" to="242.95pt,70.2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9375</wp:posOffset>
                </wp:positionV>
                <wp:extent cx="2857500" cy="812800"/>
                <wp:effectExtent l="635" t="1905" r="635" b="26670"/>
                <wp:wrapNone/>
                <wp:docPr id="4" name=""/>
                <a:graphic xmlns:a="http://schemas.openxmlformats.org/drawingml/2006/main">
                  <a:graphicData uri="http://schemas.microsoft.com/office/word/2010/wordprocessingShape">
                    <wps:wsp>
                      <wps:cNvSpPr/>
                      <wps:spPr>
                        <a:xfrm flipH="1">
                          <a:off x="0" y="0"/>
                          <a:ext cx="2857680" cy="812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7pt,6.25pt" to="251.95pt,70.2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41275</wp:posOffset>
                </wp:positionV>
                <wp:extent cx="114300" cy="850900"/>
                <wp:effectExtent l="43180" t="635" r="1905" b="0"/>
                <wp:wrapNone/>
                <wp:docPr id="5" name=""/>
                <a:graphic xmlns:a="http://schemas.openxmlformats.org/drawingml/2006/main">
                  <a:graphicData uri="http://schemas.microsoft.com/office/word/2010/wordprocessingShape">
                    <wps:wsp>
                      <wps:cNvSpPr/>
                      <wps:spPr>
                        <a:xfrm flipH="1">
                          <a:off x="0" y="0"/>
                          <a:ext cx="114480" cy="851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3pt,3.25pt" to="251.95pt,70.2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1275</wp:posOffset>
                </wp:positionV>
                <wp:extent cx="1371600" cy="850900"/>
                <wp:effectExtent l="1270" t="1905" r="0" b="0"/>
                <wp:wrapNone/>
                <wp:docPr id="6" name=""/>
                <a:graphic xmlns:a="http://schemas.openxmlformats.org/drawingml/2006/main">
                  <a:graphicData uri="http://schemas.microsoft.com/office/word/2010/wordprocessingShape">
                    <wps:wsp>
                      <wps:cNvSpPr/>
                      <wps:spPr>
                        <a:xfrm>
                          <a:off x="0" y="0"/>
                          <a:ext cx="1371600" cy="851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52pt,3.25pt" to="359.95pt,70.2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79375</wp:posOffset>
                </wp:positionV>
                <wp:extent cx="571500" cy="800100"/>
                <wp:effectExtent l="1905" t="1270" r="0" b="0"/>
                <wp:wrapNone/>
                <wp:docPr id="7" name=""/>
                <a:graphic xmlns:a="http://schemas.openxmlformats.org/drawingml/2006/main">
                  <a:graphicData uri="http://schemas.microsoft.com/office/word/2010/wordprocessingShape">
                    <wps:wsp>
                      <wps:cNvSpPr/>
                      <wps:spPr>
                        <a:xfrm>
                          <a:off x="0" y="0"/>
                          <a:ext cx="571680" cy="8002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52pt,6.25pt" to="296.95pt,69.2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1275</wp:posOffset>
                </wp:positionV>
                <wp:extent cx="2514600" cy="850900"/>
                <wp:effectExtent l="635" t="1905" r="0" b="20955"/>
                <wp:wrapNone/>
                <wp:docPr id="8" name=""/>
                <a:graphic xmlns:a="http://schemas.openxmlformats.org/drawingml/2006/main">
                  <a:graphicData uri="http://schemas.microsoft.com/office/word/2010/wordprocessingShape">
                    <wps:wsp>
                      <wps:cNvSpPr/>
                      <wps:spPr>
                        <a:xfrm>
                          <a:off x="0" y="0"/>
                          <a:ext cx="2514600" cy="851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3pt,3.25pt" to="440.95pt,70.2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9108" w:type="dxa"/>
        <w:jc w:val="left"/>
        <w:tblInd w:w="136" w:type="dxa"/>
        <w:tblLayout w:type="fixed"/>
        <w:tblCellMar>
          <w:top w:w="0" w:type="dxa"/>
          <w:left w:w="108" w:type="dxa"/>
          <w:bottom w:w="0" w:type="dxa"/>
          <w:right w:w="108" w:type="dxa"/>
        </w:tblCellMar>
      </w:tblPr>
      <w:tblGrid>
        <w:gridCol w:w="900"/>
        <w:gridCol w:w="900"/>
        <w:gridCol w:w="1188"/>
        <w:gridCol w:w="1080"/>
        <w:gridCol w:w="1260"/>
        <w:gridCol w:w="1260"/>
        <w:gridCol w:w="1440"/>
        <w:gridCol w:w="1080"/>
      </w:tblGrid>
      <w:tr>
        <w:trPr>
          <w:trHeight w:val="1608" w:hRule="atLeast"/>
          <w:cantSplit w:val="true"/>
        </w:trPr>
        <w:tc>
          <w:tcPr>
            <w:tcW w:w="900" w:type="dxa"/>
            <w:tcBorders/>
            <w:vAlign w:val="center"/>
          </w:tcPr>
          <w:p>
            <w:pPr>
              <w:pStyle w:val="21"/>
              <w:ind w:firstLine="709"/>
              <w:rPr>
                <w:color w:val="000000"/>
                <w:sz w:val="28"/>
                <w:szCs w:val="24"/>
              </w:rPr>
            </w:pPr>
            <w:r>
              <w:rPr>
                <w:color w:val="000000"/>
                <w:sz w:val="28"/>
                <w:szCs w:val="24"/>
              </w:rPr>
              <w:t>лес</w:t>
            </w:r>
          </w:p>
        </w:tc>
        <w:tc>
          <w:tcPr>
            <w:tcW w:w="900" w:type="dxa"/>
            <w:tcBorders/>
            <w:vAlign w:val="center"/>
          </w:tcPr>
          <w:p>
            <w:pPr>
              <w:pStyle w:val="21"/>
              <w:ind w:firstLine="709"/>
              <w:rPr>
                <w:color w:val="000000"/>
                <w:sz w:val="28"/>
                <w:szCs w:val="24"/>
              </w:rPr>
            </w:pPr>
            <w:r>
              <w:rPr>
                <w:color w:val="000000"/>
                <w:sz w:val="28"/>
                <w:szCs w:val="24"/>
              </w:rPr>
              <w:t>поле</w:t>
            </w:r>
          </w:p>
        </w:tc>
        <w:tc>
          <w:tcPr>
            <w:tcW w:w="1188" w:type="dxa"/>
            <w:tcBorders/>
            <w:vAlign w:val="center"/>
          </w:tcPr>
          <w:p>
            <w:pPr>
              <w:pStyle w:val="21"/>
              <w:ind w:firstLine="709"/>
              <w:rPr>
                <w:color w:val="000000"/>
                <w:sz w:val="28"/>
                <w:szCs w:val="24"/>
              </w:rPr>
            </w:pPr>
            <w:r>
              <w:rPr>
                <w:color w:val="000000"/>
                <w:sz w:val="28"/>
                <w:szCs w:val="24"/>
              </w:rPr>
              <w:t>водоем</w:t>
            </w:r>
          </w:p>
        </w:tc>
        <w:tc>
          <w:tcPr>
            <w:tcW w:w="1080" w:type="dxa"/>
            <w:tcBorders/>
            <w:vAlign w:val="center"/>
          </w:tcPr>
          <w:p>
            <w:pPr>
              <w:pStyle w:val="21"/>
              <w:ind w:firstLine="709"/>
              <w:rPr>
                <w:color w:val="000000"/>
                <w:sz w:val="28"/>
                <w:szCs w:val="24"/>
              </w:rPr>
            </w:pPr>
            <w:r>
              <w:rPr>
                <w:color w:val="000000"/>
                <w:sz w:val="28"/>
                <w:szCs w:val="24"/>
              </w:rPr>
              <w:t>свалка</w:t>
            </w:r>
          </w:p>
        </w:tc>
        <w:tc>
          <w:tcPr>
            <w:tcW w:w="1260" w:type="dxa"/>
            <w:tcBorders/>
            <w:vAlign w:val="center"/>
          </w:tcPr>
          <w:p>
            <w:pPr>
              <w:pStyle w:val="21"/>
              <w:ind w:firstLine="709"/>
              <w:rPr/>
            </w:pPr>
            <w:r>
              <w:rPr>
                <w:color w:val="000000"/>
                <w:sz w:val="28"/>
                <w:szCs w:val="24"/>
              </w:rPr>
              <w:t>строительная площадка</w:t>
            </w:r>
          </w:p>
        </w:tc>
        <w:tc>
          <w:tcPr>
            <w:tcW w:w="1260" w:type="dxa"/>
            <w:tcBorders/>
            <w:vAlign w:val="center"/>
          </w:tcPr>
          <w:p>
            <w:pPr>
              <w:pStyle w:val="21"/>
              <w:ind w:firstLine="709"/>
              <w:rPr/>
            </w:pPr>
            <w:r>
              <w:rPr>
                <w:color w:val="000000"/>
                <w:sz w:val="28"/>
                <w:szCs w:val="24"/>
              </w:rPr>
              <w:t>камера хранения багажа</w:t>
            </w:r>
          </w:p>
        </w:tc>
        <w:tc>
          <w:tcPr>
            <w:tcW w:w="1440" w:type="dxa"/>
            <w:tcBorders/>
            <w:vAlign w:val="center"/>
          </w:tcPr>
          <w:p>
            <w:pPr>
              <w:pStyle w:val="21"/>
              <w:ind w:firstLine="709"/>
              <w:rPr/>
            </w:pPr>
            <w:r>
              <w:rPr>
                <w:color w:val="000000"/>
                <w:sz w:val="28"/>
                <w:szCs w:val="24"/>
              </w:rPr>
              <w:t>Приусадеб-</w:t>
            </w:r>
          </w:p>
          <w:p>
            <w:pPr>
              <w:pStyle w:val="21"/>
              <w:ind w:firstLine="709"/>
              <w:rPr/>
            </w:pPr>
            <w:r>
              <w:rPr>
                <w:color w:val="000000"/>
                <w:sz w:val="28"/>
                <w:szCs w:val="24"/>
              </w:rPr>
              <w:t>ный участок</w:t>
            </w:r>
          </w:p>
        </w:tc>
        <w:tc>
          <w:tcPr>
            <w:tcW w:w="1080" w:type="dxa"/>
            <w:tcBorders/>
            <w:vAlign w:val="center"/>
          </w:tcPr>
          <w:p>
            <w:pPr>
              <w:pStyle w:val="21"/>
              <w:ind w:firstLine="709"/>
              <w:rPr>
                <w:color w:val="000000"/>
                <w:sz w:val="28"/>
                <w:szCs w:val="24"/>
              </w:rPr>
            </w:pPr>
            <w:r>
              <w:rPr>
                <w:color w:val="000000"/>
                <w:sz w:val="28"/>
                <w:szCs w:val="24"/>
              </w:rPr>
              <w:t>выгребная яма</w:t>
            </w:r>
          </w:p>
        </w:tc>
      </w:tr>
    </w:tbl>
    <w:p>
      <w:pPr>
        <w:pStyle w:val="21"/>
        <w:ind w:firstLine="709"/>
        <w:rPr>
          <w:color w:val="000000"/>
          <w:sz w:val="28"/>
        </w:rPr>
      </w:pPr>
      <w:r>
        <w:rPr>
          <w:color w:val="000000"/>
          <w:sz w:val="28"/>
        </w:rPr>
      </w:r>
    </w:p>
    <w:tbl>
      <w:tblPr>
        <w:tblW w:w="5046" w:type="dxa"/>
        <w:jc w:val="center"/>
        <w:tblInd w:w="0" w:type="dxa"/>
        <w:tblLayout w:type="fixed"/>
        <w:tblCellMar>
          <w:top w:w="0" w:type="dxa"/>
          <w:left w:w="108" w:type="dxa"/>
          <w:bottom w:w="0" w:type="dxa"/>
          <w:right w:w="108" w:type="dxa"/>
        </w:tblCellMar>
      </w:tblPr>
      <w:tblGrid>
        <w:gridCol w:w="5046"/>
      </w:tblGrid>
      <w:tr>
        <w:trPr/>
        <w:tc>
          <w:tcPr>
            <w:tcW w:w="5046" w:type="dxa"/>
            <w:tcBorders/>
            <w:vAlign w:val="center"/>
          </w:tcPr>
          <w:p>
            <w:pPr>
              <w:pStyle w:val="21"/>
              <w:ind w:firstLine="709"/>
              <w:rPr>
                <w:color w:val="000000"/>
                <w:sz w:val="28"/>
              </w:rPr>
            </w:pPr>
            <w:r>
              <mc:AlternateContent>
                <mc:Choice Requires="wps">
                  <w:drawing>
                    <wp:anchor behindDoc="0" distT="0" distB="0" distL="114935" distR="114935" simplePos="0" locked="0" layoutInCell="1" allowOverlap="1" relativeHeight="5">
                      <wp:simplePos x="0" y="0"/>
                      <wp:positionH relativeFrom="column">
                        <wp:posOffset>195580</wp:posOffset>
                      </wp:positionH>
                      <wp:positionV relativeFrom="paragraph">
                        <wp:posOffset>321945</wp:posOffset>
                      </wp:positionV>
                      <wp:extent cx="1339215" cy="281305"/>
                      <wp:effectExtent l="0" t="1905" r="635" b="34925"/>
                      <wp:wrapNone/>
                      <wp:docPr id="9" name=""/>
                      <a:graphic xmlns:a="http://schemas.openxmlformats.org/drawingml/2006/main">
                        <a:graphicData uri="http://schemas.microsoft.com/office/word/2010/wordprocessingShape">
                          <wps:wsp>
                            <wps:cNvSpPr/>
                            <wps:spPr>
                              <a:xfrm flipH="1">
                                <a:off x="0" y="0"/>
                                <a:ext cx="1339200" cy="2811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5.4pt,25.35pt" to="120.8pt,47.45pt" stroked="t" o:allowincell="t" style="position:absolute;flip:x">
                      <v:stroke color="black" weight="3240" endarrow="open" endarrowwidth="medium" endarrowlength="medium" joinstyle="miter" endcap="flat"/>
                      <v:fill o:detectmouseclick="t" on="false"/>
                      <w10:wrap type="none"/>
                    </v:line>
                  </w:pict>
                </mc:Fallback>
              </mc:AlternateContent>
            </w:r>
            <w:r>
              <w:rPr>
                <w:color w:val="000000"/>
                <w:sz w:val="28"/>
              </w:rPr>
              <w:t>помещение</w:t>
            </w:r>
          </w:p>
        </w:tc>
      </w:tr>
    </w:tbl>
    <w:p>
      <w:pPr>
        <w:pStyle w:val="21"/>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95</wp:posOffset>
                </wp:positionV>
                <wp:extent cx="1082040" cy="270510"/>
                <wp:effectExtent l="635" t="1905" r="0" b="30480"/>
                <wp:wrapNone/>
                <wp:docPr id="10" name=""/>
                <a:graphic xmlns:a="http://schemas.openxmlformats.org/drawingml/2006/main">
                  <a:graphicData uri="http://schemas.microsoft.com/office/word/2010/wordprocessingShape">
                    <wps:wsp>
                      <wps:cNvSpPr/>
                      <wps:spPr>
                        <a:xfrm>
                          <a:off x="0" y="0"/>
                          <a:ext cx="1082160" cy="27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4pt,0.85pt" to="319.15pt,22.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2540</wp:posOffset>
                </wp:positionV>
                <wp:extent cx="314325" cy="269875"/>
                <wp:effectExtent l="0" t="1270" r="1270" b="0"/>
                <wp:wrapNone/>
                <wp:docPr id="11" name=""/>
                <a:graphic xmlns:a="http://schemas.openxmlformats.org/drawingml/2006/main">
                  <a:graphicData uri="http://schemas.microsoft.com/office/word/2010/wordprocessingShape">
                    <wps:wsp>
                      <wps:cNvSpPr/>
                      <wps:spPr>
                        <a:xfrm flipH="1">
                          <a:off x="0" y="0"/>
                          <a:ext cx="314280" cy="2700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6.95pt,-0.2pt" to="231.65pt,21pt" stroked="t" o:allowincell="f" style="position:absolute;flip:x">
                <v:stroke color="black" weight="3240" endarrow="open" endarrowwidth="medium" endarrowlength="medium" joinstyle="miter" endcap="flat"/>
                <v:fill o:detectmouseclick="t" on="false"/>
                <w10:wrap type="none"/>
              </v:line>
            </w:pict>
          </mc:Fallback>
        </mc:AlternateContent>
      </w:r>
    </w:p>
    <w:tbl>
      <w:tblPr>
        <w:tblW w:w="6334" w:type="dxa"/>
        <w:jc w:val="center"/>
        <w:tblInd w:w="0" w:type="dxa"/>
        <w:tblLayout w:type="fixed"/>
        <w:tblCellMar>
          <w:top w:w="0" w:type="dxa"/>
          <w:left w:w="108" w:type="dxa"/>
          <w:bottom w:w="0" w:type="dxa"/>
          <w:right w:w="108" w:type="dxa"/>
        </w:tblCellMar>
      </w:tblPr>
      <w:tblGrid>
        <w:gridCol w:w="1588"/>
        <w:gridCol w:w="1588"/>
        <w:gridCol w:w="3158"/>
      </w:tblGrid>
      <w:tr>
        <w:trPr/>
        <w:tc>
          <w:tcPr>
            <w:tcW w:w="1588" w:type="dxa"/>
            <w:tcBorders/>
          </w:tcPr>
          <w:p>
            <w:pPr>
              <w:pStyle w:val="21"/>
              <w:ind w:firstLine="709"/>
              <w:rPr/>
            </w:pPr>
            <w:r>
              <w:rPr>
                <w:color w:val="000000"/>
                <w:sz w:val="28"/>
                <w:szCs w:val="24"/>
              </w:rPr>
              <w:t>чердак</w:t>
            </w:r>
          </w:p>
        </w:tc>
        <w:tc>
          <w:tcPr>
            <w:tcW w:w="1588" w:type="dxa"/>
            <w:tcBorders/>
          </w:tcPr>
          <w:p>
            <w:pPr>
              <w:pStyle w:val="21"/>
              <w:ind w:firstLine="709"/>
              <w:rPr/>
            </w:pPr>
            <w:r>
              <w:rPr>
                <w:color w:val="000000"/>
                <w:sz w:val="28"/>
                <w:szCs w:val="24"/>
              </w:rPr>
              <w:t>подвал</w:t>
            </w:r>
          </w:p>
        </w:tc>
        <w:tc>
          <w:tcPr>
            <w:tcW w:w="3158" w:type="dxa"/>
            <w:tcBorders/>
          </w:tcPr>
          <w:p>
            <w:pPr>
              <w:pStyle w:val="21"/>
              <w:ind w:firstLine="709"/>
              <w:rPr/>
            </w:pPr>
            <w:r>
              <w:rPr>
                <w:color w:val="000000"/>
                <w:sz w:val="28"/>
                <w:szCs w:val="24"/>
              </w:rPr>
              <w:t>жилая часть помещения</w:t>
            </w:r>
          </w:p>
        </w:tc>
      </w:tr>
    </w:tbl>
    <w:p>
      <w:pPr>
        <w:pStyle w:val="21"/>
        <w:ind w:firstLine="709"/>
        <w:rPr>
          <w:color w:val="000000"/>
          <w:sz w:val="28"/>
        </w:rPr>
      </w:pPr>
      <w:r>
        <w:rPr>
          <w:color w:val="000000"/>
          <w:sz w:val="28"/>
        </w:rPr>
      </w:r>
    </w:p>
    <w:p>
      <w:pPr>
        <w:pStyle w:val="21"/>
        <w:ind w:firstLine="709"/>
        <w:rPr/>
      </w:pPr>
      <w:r>
        <w:rPr>
          <w:color w:val="000000"/>
          <w:sz w:val="28"/>
        </w:rPr>
        <w:t>Рисунок А.1 – Типичные места обнаружения труп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ПРИЛОЖЕНИЕ Б</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
          <w:color w:val="000000"/>
        </w:rPr>
        <w:t>Траектория полета пули</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drawing>
          <wp:inline distT="0" distB="0" distL="0" distR="0">
            <wp:extent cx="5346700" cy="3924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8" r="-8" b="-18"/>
                    <a:stretch>
                      <a:fillRect/>
                    </a:stretch>
                  </pic:blipFill>
                  <pic:spPr bwMode="auto">
                    <a:xfrm>
                      <a:off x="0" y="0"/>
                      <a:ext cx="5346700" cy="3924300"/>
                    </a:xfrm>
                    <a:prstGeom prst="rect">
                      <a:avLst/>
                    </a:prstGeom>
                  </pic:spPr>
                </pic:pic>
              </a:graphicData>
            </a:graphic>
          </wp:inline>
        </w:drawing>
      </w:r>
    </w:p>
    <w:p>
      <w:pPr>
        <w:pStyle w:val="Heading1"/>
        <w:spacing w:lineRule="auto" w:line="360" w:before="0" w:after="0"/>
        <w:ind w:firstLine="709"/>
        <w:jc w:val="both"/>
        <w:rPr/>
      </w:pPr>
      <w:r>
        <w:rPr>
          <w:rFonts w:cs="Times New Roman" w:ascii="Times New Roman" w:hAnsi="Times New Roman"/>
          <w:b w:val="false"/>
          <w:color w:val="000000"/>
          <w:sz w:val="28"/>
          <w:szCs w:val="28"/>
        </w:rPr>
        <w:t>Рисунок В.1 – Траектория полета пул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4">
    <w:name w:val="Заголовок 4 Знак"/>
    <w:qFormat/>
    <w:rPr>
      <w:rFonts w:ascii="Calibri" w:hAnsi="Calibri" w:eastAsia="Times New Roman" w:cs="Times New Roman"/>
      <w:b/>
      <w:bCs/>
      <w:iCs/>
      <w:sz w:val="28"/>
      <w:szCs w:val="28"/>
    </w:rPr>
  </w:style>
  <w:style w:type="character" w:styleId="Style13">
    <w:name w:val="Верхний колонтитул Знак"/>
    <w:qFormat/>
    <w:rPr>
      <w:rFonts w:ascii="Arial" w:hAnsi="Arial" w:cs="Arial"/>
      <w:bCs/>
      <w:iCs/>
      <w:sz w:val="28"/>
      <w:szCs w:val="28"/>
    </w:rPr>
  </w:style>
  <w:style w:type="character" w:styleId="PageNumber">
    <w:name w:val="Page Number"/>
    <w:rPr>
      <w:rFonts w:cs="Times New Roman"/>
    </w:rPr>
  </w:style>
  <w:style w:type="character" w:styleId="Style14">
    <w:name w:val="Нижний колонтитул Знак"/>
    <w:qFormat/>
    <w:rPr>
      <w:rFonts w:ascii="Arial" w:hAnsi="Arial" w:cs="Arial"/>
      <w:bCs/>
      <w:iCs/>
      <w:sz w:val="28"/>
      <w:szCs w:val="28"/>
    </w:rPr>
  </w:style>
  <w:style w:type="character" w:styleId="Style15">
    <w:name w:val="Текст сноски Знак"/>
    <w:qFormat/>
    <w:rPr>
      <w:rFonts w:ascii="Arial" w:hAnsi="Arial" w:cs="Arial"/>
      <w:bCs/>
      <w:iCs/>
    </w:rPr>
  </w:style>
  <w:style w:type="character" w:styleId="FootnoteCharacters">
    <w:name w:val="Footnote Characters"/>
    <w:qFormat/>
    <w:rPr>
      <w:rFonts w:ascii="Times New Roman" w:hAnsi="Times New Roman" w:cs="Times New Roman"/>
      <w:sz w:val="28"/>
      <w:vertAlign w:val="superscript"/>
    </w:rPr>
  </w:style>
  <w:style w:type="character" w:styleId="Style16">
    <w:name w:val="Текст концевой сноски Знак"/>
    <w:qFormat/>
    <w:rPr>
      <w:rFonts w:ascii="Arial" w:hAnsi="Arial" w:cs="Arial"/>
      <w:bCs/>
      <w:iC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rFonts w:ascii="Arial" w:hAnsi="Arial" w:cs="Arial"/>
      <w:bCs/>
      <w:iCs/>
      <w:sz w:val="28"/>
      <w:szCs w:val="28"/>
    </w:rPr>
  </w:style>
  <w:style w:type="character" w:styleId="Style17">
    <w:name w:val="Основной текст с отступом Знак"/>
    <w:qFormat/>
    <w:rPr>
      <w:rFonts w:ascii="Arial" w:hAnsi="Arial" w:cs="Arial"/>
      <w:bCs/>
      <w:iCs/>
      <w:sz w:val="28"/>
      <w:szCs w:val="28"/>
    </w:rPr>
  </w:style>
  <w:style w:type="character" w:styleId="Style18">
    <w:name w:val="Название Знак"/>
    <w:qFormat/>
    <w:rPr>
      <w:rFonts w:ascii="Cambria" w:hAnsi="Cambria" w:eastAsia="Times New Roman" w:cs="Times New Roman"/>
      <w:b/>
      <w:bCs/>
      <w:iCs/>
      <w:kern w:val="2"/>
      <w:sz w:val="32"/>
      <w:szCs w:val="32"/>
    </w:rPr>
  </w:style>
  <w:style w:type="paragraph" w:styleId="Heading">
    <w:name w:val="Heading"/>
    <w:basedOn w:val="Normal"/>
    <w:next w:val="TextBody"/>
    <w:qFormat/>
    <w:pPr>
      <w:ind w:firstLine="720"/>
      <w:jc w:val="center"/>
    </w:pPr>
    <w:rPr>
      <w:rFonts w:ascii="Times New Roman" w:hAnsi="Times New Roman" w:cs="Times New Roman"/>
      <w:bCs w:val="false"/>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
    <w:name w:val="Основной текст 2"/>
    <w:basedOn w:val="Normal"/>
    <w:qFormat/>
    <w:pPr>
      <w:spacing w:lineRule="auto" w:line="360"/>
      <w:jc w:val="both"/>
    </w:pPr>
    <w:rPr>
      <w:rFonts w:ascii="Times New Roman" w:hAnsi="Times New Roman" w:cs="Times New Roman"/>
      <w:bCs w:val="false"/>
      <w:iCs w:val="false"/>
      <w:sz w:val="27"/>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ind w:firstLine="30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7:00Z</dcterms:created>
  <dc:creator>Алексей</dc:creator>
  <dc:description/>
  <cp:keywords/>
  <dc:language>en-US</dc:language>
  <cp:lastModifiedBy>SYSTEM</cp:lastModifiedBy>
  <dcterms:modified xsi:type="dcterms:W3CDTF">2011-09-08T23:07:00Z</dcterms:modified>
  <cp:revision>2</cp:revision>
  <dc:subject/>
  <dc:title>1</dc:title>
</cp:coreProperties>
</file>