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Термин «инквизиция» произошёл от лат. inquisitio, означающего «исследование». Термин был широко распространён в правовой сфере ещё до возникновения средневековых церковных учреждений с таким названием, и означал выяснение обстоятельств дела, расследованием, обычно путём допросов, часто с применением силы. Со временем под инквизицией стали понимать духовные суды над антихристианскими ереся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Ранее христианство и христианская церковь страдала как от внешнего врага - римских императоров, так и от внутренних раздоров, опиравшихся на теологические разногласия: различные толкования священных текстов, на признании или непризнании отдельных текстов священными и так далее.</w:t>
      </w:r>
    </w:p>
    <w:p>
      <w:pPr>
        <w:pStyle w:val="Normal"/>
        <w:spacing w:lineRule="auto" w:line="360"/>
        <w:ind w:firstLine="709"/>
        <w:jc w:val="both"/>
        <w:rPr>
          <w:sz w:val="28"/>
          <w:szCs w:val="28"/>
        </w:rPr>
      </w:pPr>
      <w:r>
        <w:rPr>
          <w:sz w:val="28"/>
          <w:szCs w:val="28"/>
        </w:rPr>
        <w:t>Отражением одной из стадий внутренней борьбы был, видимо, «Иерусалимский собор», упоминаемый в главе 15 Деяний святых апостолов, а также множество случаев, когда апостол Павел защищал собственное апостольское служение, убеждал христиан опасаться ложных пастырей или чего-либо противоречащего тому, что проповедовал он. Аналогичные призывы содержатся в посланиях Иоанна и в Послании к Иудеям, а также в Откровении Иоанна Богослова.</w:t>
      </w:r>
    </w:p>
    <w:p>
      <w:pPr>
        <w:pStyle w:val="Normal"/>
        <w:spacing w:lineRule="auto" w:line="360"/>
        <w:ind w:firstLine="709"/>
        <w:jc w:val="both"/>
        <w:rPr/>
      </w:pPr>
      <w:r>
        <w:rPr>
          <w:sz w:val="28"/>
          <w:szCs w:val="28"/>
        </w:rPr>
        <w:t>Начиная со II века христианские авторитеты (епископы и местные синоды), пользуясь вышеприведёнными источниками, обличали некоторых богословов как еретиков, и определяли доктрину христианства более ясно, стараясь избежать ошибок и разночтений. В связи с этим православию (греч. - правильная точка зрения) стали противопоставлять ересь (греч. - выбор; подразумевается, что ошибочный).</w:t>
      </w:r>
    </w:p>
    <w:p>
      <w:pPr>
        <w:pStyle w:val="Normal"/>
        <w:spacing w:lineRule="auto" w:line="360"/>
        <w:ind w:firstLine="709"/>
        <w:jc w:val="both"/>
        <w:rPr>
          <w:sz w:val="28"/>
          <w:szCs w:val="28"/>
        </w:rPr>
      </w:pPr>
      <w:r>
        <w:rPr>
          <w:sz w:val="28"/>
          <w:szCs w:val="28"/>
        </w:rPr>
        <w:t>Особый церковный суд католической церкви под названием «Инквизиция» был создан в 1215 году папой Иннокентием III.</w:t>
      </w:r>
    </w:p>
    <w:p>
      <w:pPr>
        <w:pStyle w:val="Normal"/>
        <w:spacing w:lineRule="auto" w:line="360"/>
        <w:ind w:firstLine="709"/>
        <w:jc w:val="both"/>
        <w:rPr>
          <w:sz w:val="28"/>
          <w:szCs w:val="28"/>
        </w:rPr>
      </w:pPr>
      <w:r>
        <w:rPr>
          <w:sz w:val="28"/>
          <w:szCs w:val="28"/>
        </w:rPr>
        <w:t>Церковный трибунал, которому было поручено «обнаружение, наказание и предотвращение ересей», был учреждён в Южной Франции Григорием IX в 1229 году.</w:t>
      </w:r>
    </w:p>
    <w:p>
      <w:pPr>
        <w:pStyle w:val="Normal"/>
        <w:spacing w:lineRule="auto" w:line="360"/>
        <w:ind w:firstLine="709"/>
        <w:jc w:val="both"/>
        <w:rPr>
          <w:sz w:val="28"/>
          <w:szCs w:val="28"/>
        </w:rPr>
      </w:pPr>
      <w:r>
        <w:rPr>
          <w:sz w:val="28"/>
          <w:szCs w:val="28"/>
        </w:rPr>
        <w:t>Этот институт достиг своего апогея в 1478 году, когда король Фердинанд и королева Изабелла с санкции Папы Сикста IV учредили испанскую инквизицию.</w:t>
      </w:r>
    </w:p>
    <w:p>
      <w:pPr>
        <w:pStyle w:val="Normal"/>
        <w:spacing w:lineRule="auto" w:line="360"/>
        <w:ind w:firstLine="709"/>
        <w:jc w:val="both"/>
        <w:rPr>
          <w:sz w:val="28"/>
          <w:szCs w:val="28"/>
        </w:rPr>
      </w:pPr>
      <w:r>
        <w:rPr>
          <w:sz w:val="28"/>
          <w:szCs w:val="28"/>
        </w:rPr>
        <w:t>Конгрегация священной канцелярии была учреждена в 1542 году, заменив собой «Великую римскую инквизицию», а в 1917 году ей были переданы также функции упразднённой конгрегации индекса.</w:t>
      </w:r>
    </w:p>
    <w:p>
      <w:pPr>
        <w:pStyle w:val="Normal"/>
        <w:spacing w:lineRule="auto" w:line="360"/>
        <w:ind w:firstLine="709"/>
        <w:jc w:val="both"/>
        <w:rPr/>
      </w:pPr>
      <w:r>
        <w:rPr>
          <w:sz w:val="28"/>
          <w:szCs w:val="28"/>
        </w:rPr>
        <w:t>В 1908 году переименована в «Конгрегацию доктрины веры». Работа этого учреждения строилась в строгом соответствии с действующим тогда в католических странах законодательством.</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сред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сновной задачей инквизиции являлось определение, является ли обвиняемый виновным в ереси.</w:t>
      </w:r>
    </w:p>
    <w:p>
      <w:pPr>
        <w:pStyle w:val="Normal"/>
        <w:spacing w:lineRule="auto" w:line="360"/>
        <w:ind w:firstLine="709"/>
        <w:jc w:val="both"/>
        <w:rPr>
          <w:sz w:val="28"/>
          <w:szCs w:val="28"/>
        </w:rPr>
      </w:pPr>
      <w:r>
        <w:rPr>
          <w:sz w:val="28"/>
          <w:szCs w:val="28"/>
        </w:rPr>
        <w:t>С конца XV века, когда в Европе начинают распространяться представления о массовом присутствии заключивших договор с нечистой силой ведьм среди обычного населения, в ее компетенцию начинают входить процессы о ведьмах.</w:t>
      </w:r>
    </w:p>
    <w:p>
      <w:pPr>
        <w:pStyle w:val="Normal"/>
        <w:spacing w:lineRule="auto" w:line="360"/>
        <w:ind w:firstLine="709"/>
        <w:jc w:val="both"/>
        <w:rPr/>
      </w:pPr>
      <w:r>
        <w:rPr>
          <w:sz w:val="28"/>
          <w:szCs w:val="28"/>
        </w:rPr>
        <w:t>В то же время, подавляющее число приговоров о ведьмах вынесли светские суды католических и протестантских стран в XVI и XVII веках.</w:t>
      </w:r>
    </w:p>
    <w:p>
      <w:pPr>
        <w:pStyle w:val="Normal"/>
        <w:spacing w:lineRule="auto" w:line="360"/>
        <w:ind w:firstLine="709"/>
        <w:jc w:val="both"/>
        <w:rPr>
          <w:sz w:val="28"/>
          <w:szCs w:val="28"/>
        </w:rPr>
      </w:pPr>
      <w:r>
        <w:rPr>
          <w:sz w:val="28"/>
          <w:szCs w:val="28"/>
        </w:rPr>
        <w:t>Хотя инквизиция действительно преследовала ведьм, точно так же поступало и практически любое светское правительство. К концу XVI века римские инквизиторы начали выражать серьезные сомнения в большинстве случаев обвинения в ведовстве.</w:t>
      </w:r>
    </w:p>
    <w:p>
      <w:pPr>
        <w:pStyle w:val="Normal"/>
        <w:spacing w:lineRule="auto" w:line="360"/>
        <w:ind w:firstLine="709"/>
        <w:jc w:val="both"/>
        <w:rPr>
          <w:sz w:val="28"/>
          <w:szCs w:val="28"/>
        </w:rPr>
      </w:pPr>
      <w:r>
        <w:rPr>
          <w:sz w:val="28"/>
          <w:szCs w:val="28"/>
        </w:rPr>
        <w:t>Также в компетенцию инквизиции с 1451 года Папа Николай V передал дела о еврейских погромах. Инквизиция должна была не только наказывать погромщиков, но и действовать превентивно, предупреждая насилие.</w:t>
      </w:r>
    </w:p>
    <w:p>
      <w:pPr>
        <w:pStyle w:val="Normal"/>
        <w:spacing w:lineRule="auto" w:line="360"/>
        <w:ind w:firstLine="709"/>
        <w:jc w:val="both"/>
        <w:rPr>
          <w:sz w:val="28"/>
          <w:szCs w:val="28"/>
        </w:rPr>
      </w:pPr>
      <w:r>
        <w:rPr>
          <w:sz w:val="28"/>
          <w:szCs w:val="28"/>
        </w:rPr>
        <w:t>Внесудебных расправ инквизиция не допускала. Кроме обычных допросов, применялась, как и в светских судах того времени, пытка подозреваемого. Юристы католической церкви огромное значение придавали чистосердечному признанию. В том случае, если подозреваемый не умирал в ходе следствия, а признавался в содеянном и раскаивался, то материалы дела передавались в су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процеду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Инквизитор допрашивал свидетелей в присутствии секретаря и двух священников, которым было поручено наблюдать, чтобы показания, верно, записывались, или, по крайней мере, присутствовать, когда они были даны, чтобы выслушивать их при чтении полностью. Это чтение происходило в присутствии свидетелей, у которых спрашивали, признают ли они то, что сейчас им было прочитано. Если преступление или подозрение в ереси было доказано на предварительном следствии, то оговоренного арестовывали и сажали в церковную тюрьму, в случае если в городе не было доминиканского монастыря, который обыкновенно заменял ее. После ареста подсудимый подвергался допросу, и против него тотчас же начиналось дело согласно правилам, причем делалось сравнение его ответов с показаниями предварительного следствия.</w:t>
      </w:r>
    </w:p>
    <w:p>
      <w:pPr>
        <w:pStyle w:val="Normal"/>
        <w:spacing w:lineRule="auto" w:line="360"/>
        <w:ind w:firstLine="709"/>
        <w:jc w:val="both"/>
        <w:rPr>
          <w:sz w:val="28"/>
          <w:szCs w:val="28"/>
        </w:rPr>
      </w:pPr>
      <w:r>
        <w:rPr>
          <w:sz w:val="28"/>
          <w:szCs w:val="28"/>
        </w:rPr>
        <w:t>В первые времена инквизиции не существовало прокурора, обязанного обвинять подозреваемых лиц; эта формальность судопроизводства выполнялась словесно инквизитором после заслушания свидетелей; сознание обвиняемого служило обвинением и ответом. Если обвиняемый признавал себя виновным в одной ереси, напрасно уверял он, что он не виновен по отношению к другим; ему не разрешалось защищаться, потому что преступление, за которое он был предан суду, было уже доказано. Его спрашивали только, расположен ли он сделать отречение от ереси, в которой признавал себя виновным. Если он соглашался, то его примиряли с Церковью, накладывая на него каноническую епитимью одновременно с каким-нибудь другим наказанием. В противном случае он объявлялся упорным еретиком, и его предавали в руки светской власти с копией приговора.</w:t>
      </w:r>
    </w:p>
    <w:p>
      <w:pPr>
        <w:pStyle w:val="Normal"/>
        <w:spacing w:lineRule="auto" w:line="360"/>
        <w:ind w:firstLine="709"/>
        <w:jc w:val="both"/>
        <w:rPr/>
      </w:pPr>
      <w:r>
        <w:rPr>
          <w:sz w:val="28"/>
          <w:szCs w:val="28"/>
        </w:rPr>
        <w:t>Смертная казнь, как и конфискация, была мерою, которую в теории Инквизиция не применяла. Её дело было употребить все усилия, чтобы вернуть еретика в лоно Церкви; если он упорствовал, или если его обращение было притворным, ей нечего было с ним более делать. Как не католик, он не подлежал юрисдикции Церкви, которую он отвергал, и Церковь была вынуждена объявить его еретиком и лишить своего покровительства. Первоначально приговор был только простым осуждением за ересь и сопровождался отлучением от Церкви или объявлением, что виновный не считается более подсудным суду Церкви; иногда добавлялось, что он передаётся светскому суду, что он отпущен на волю - ужасное выражение, обозначавшее, что окончилось уже прямое вмешательство Церкви в его судьбу. С течением времени приговоры стали пространнее; часто уже начинает встречаться замечание, поясняющее, что Церковь ничего не может более сделать, чтобы загладить прегрешения виновного, и передача его в руки светской власти сопровождается следующими знаменательными словами: debita animadversione puniendum, то есть «да будет наказан по заслугам». Лицемерное обращение, в котором Инквизиция заклинала светские власти пощадить жизнь и тело отпавшего, не встречается в старинных приговорах и никогда не формулировалось точно.</w:t>
      </w:r>
    </w:p>
    <w:p>
      <w:pPr>
        <w:pStyle w:val="Normal"/>
        <w:spacing w:lineRule="auto" w:line="360"/>
        <w:ind w:firstLine="709"/>
        <w:jc w:val="both"/>
        <w:rPr/>
      </w:pPr>
      <w:r>
        <w:rPr>
          <w:sz w:val="28"/>
          <w:szCs w:val="28"/>
        </w:rPr>
        <w:t>Инквизитор Пегна не задумывается признать, что это воззвание к милосердию было пустою формальностью, и объясняет, что к нему прибегали только с той целью, чтобы не казалось, что инквизиторы согласны на пролитие крови, так как это было бы нарушением канонических правил. Но в то же время Церковь зорко следила за тем, чтобы её резолюция не толковалась превратно. Она поучала, что не может быть и речи о каком-либо снисхождении, если еретик не раскается и не засвидетельствует своей искренности выдачей всех своих единомышленников. Неумолимая логика св. Фомы Аквината ясно установила, что светская власть не могла не предавать еретиков смерти, и что только вследствие своей безграничной любви Церковь могла два раза обращаться к еретикам со словами убеждения раньше, чем предать их в руки светской власти на заслуженное наказание. Сами инквизиторы нисколько не скрывали этого и постоянно учили, что осужденный ими еретик должен быть предан смерти; это видно, между прочим, из того, что они воздерживались произносить свой приговор над ним в пределах церковной ограды, которую осквернило бы осуждение на смертную казнь, а произносили его на площади, где происходило последнее действие аутодафе. Один из их докторов XIII века, цитируемый в XIV веке Бернаром Ги, так аргументирует это: «Цель Инквизиции - уничтожение ереси; ересь же не может быть уничтожена без уничтожения еретиков; а еретиков нельзя уничтожить, если не будут уничтожены также защитники и сторонники ереси, а это может быть достигнуто двумя способами: обращением их в истинную католическую веру или обращением их плоти в пепел, после того, как они будут выданы в руки светской власти».</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рические этап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Хронологически историю инквизиции можно подразделить на три этапа:</w:t>
      </w:r>
    </w:p>
    <w:p>
      <w:pPr>
        <w:pStyle w:val="Normal"/>
        <w:spacing w:lineRule="auto" w:line="360"/>
        <w:ind w:firstLine="709"/>
        <w:jc w:val="both"/>
        <w:rPr>
          <w:sz w:val="28"/>
          <w:szCs w:val="28"/>
        </w:rPr>
      </w:pPr>
      <w:r>
        <w:rPr>
          <w:sz w:val="28"/>
          <w:szCs w:val="28"/>
        </w:rPr>
        <w:t xml:space="preserve">1) додоминиканский (преследования еретиков до XII в.) </w:t>
      </w:r>
    </w:p>
    <w:p>
      <w:pPr>
        <w:pStyle w:val="Normal"/>
        <w:spacing w:lineRule="auto" w:line="360"/>
        <w:ind w:firstLine="709"/>
        <w:jc w:val="both"/>
        <w:rPr>
          <w:sz w:val="28"/>
          <w:szCs w:val="28"/>
        </w:rPr>
      </w:pPr>
      <w:r>
        <w:rPr>
          <w:sz w:val="28"/>
          <w:szCs w:val="28"/>
        </w:rPr>
        <w:t xml:space="preserve">2) доминиканский (со времени Тулузского собора 1229 г.) </w:t>
      </w:r>
    </w:p>
    <w:p>
      <w:pPr>
        <w:pStyle w:val="Normal"/>
        <w:spacing w:lineRule="auto" w:line="360"/>
        <w:ind w:firstLine="709"/>
        <w:jc w:val="both"/>
        <w:rPr>
          <w:sz w:val="28"/>
          <w:szCs w:val="28"/>
        </w:rPr>
      </w:pPr>
      <w:r>
        <w:rPr>
          <w:sz w:val="28"/>
          <w:szCs w:val="28"/>
        </w:rPr>
        <w:t xml:space="preserve">3) испанская инквизиция. </w:t>
      </w:r>
    </w:p>
    <w:p>
      <w:pPr>
        <w:pStyle w:val="Normal"/>
        <w:spacing w:lineRule="auto" w:line="360"/>
        <w:ind w:firstLine="709"/>
        <w:jc w:val="both"/>
        <w:rPr>
          <w:sz w:val="28"/>
          <w:szCs w:val="28"/>
        </w:rPr>
      </w:pPr>
      <w:r>
        <w:rPr>
          <w:sz w:val="28"/>
          <w:szCs w:val="28"/>
        </w:rPr>
        <w:t>В 1-м периоде суд над еретиками составлял часть функций епископской власти, а преследование их имело временный и случайный характер; во 2-м создаются постоянные инквизиционные трибуналы, находящиеся в специальном ведении доминиканских монахов; в З-м инквизиционная система тесно связывается с интересами монархической централизации в Испании и притязаниями ее государей на политическую и религиозную супрематию в Европе, сперва служа орудием борьбы против мавров и евреев, а потом, вместе с Иезуитским орденом, являясь боевою силою католической реакции XVI в. против протестантизма.</w:t>
      </w:r>
      <w:r>
        <w:br w:type="page"/>
      </w:r>
    </w:p>
    <w:p>
      <w:pPr>
        <w:pStyle w:val="Normal"/>
        <w:spacing w:lineRule="auto" w:line="360"/>
        <w:ind w:firstLine="709"/>
        <w:jc w:val="both"/>
        <w:rPr>
          <w:b/>
          <w:b/>
          <w:bCs/>
          <w:sz w:val="28"/>
          <w:szCs w:val="28"/>
        </w:rPr>
      </w:pPr>
      <w:r>
        <w:rPr>
          <w:b/>
          <w:bCs/>
          <w:sz w:val="28"/>
          <w:szCs w:val="28"/>
        </w:rPr>
        <w:t>Преследования еретиков до XII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родыши Инквизиции мы находим еще в первые века христианства - в обязанности диаконов разыскивать и исправлять заблуждения в вере, в судебной власти епископов над еретиками. Суд епископский был прост и не отличался жестокостью; самым сильным наказанием в то время было отлучение от церкви.</w:t>
      </w:r>
    </w:p>
    <w:p>
      <w:pPr>
        <w:pStyle w:val="Normal"/>
        <w:spacing w:lineRule="auto" w:line="360"/>
        <w:ind w:firstLine="709"/>
        <w:jc w:val="both"/>
        <w:rPr>
          <w:sz w:val="28"/>
          <w:szCs w:val="28"/>
        </w:rPr>
      </w:pPr>
      <w:r>
        <w:rPr>
          <w:sz w:val="28"/>
          <w:szCs w:val="28"/>
        </w:rPr>
        <w:t>Со времени признания христианства государственной религией Римской империи, к церковным наказаниям присоединились и гражданские. В 316 г. Константин Великий издал эдикт, присуждавший донатистов к конфискации имущества. Угроза смертною казнью впервые произнесена была Феодосием Великим в 382 г. по отношению к манихеям, а в 385 г. приведена была в исполнение над присциллианами.</w:t>
      </w:r>
    </w:p>
    <w:p>
      <w:pPr>
        <w:pStyle w:val="Normal"/>
        <w:spacing w:lineRule="auto" w:line="360"/>
        <w:ind w:firstLine="709"/>
        <w:jc w:val="both"/>
        <w:rPr/>
      </w:pPr>
      <w:r>
        <w:rPr>
          <w:sz w:val="28"/>
          <w:szCs w:val="28"/>
        </w:rPr>
        <w:t>В капитуляриях Карла Великого встречаются предписания, обязывающие епископов следить за нравами и правильным исповеданием веры в их епархиях, а на саксонских границах - искоренять языческие обычаи. В 844 г. Карл Лысый предписал епископам утверждать народ в вере посредством проповедей, расследовать и исправлять его заблуждения.</w:t>
      </w:r>
    </w:p>
    <w:p>
      <w:pPr>
        <w:pStyle w:val="Normal"/>
        <w:spacing w:lineRule="auto" w:line="360"/>
        <w:ind w:firstLine="709"/>
        <w:jc w:val="both"/>
        <w:rPr>
          <w:sz w:val="28"/>
          <w:szCs w:val="28"/>
        </w:rPr>
      </w:pPr>
      <w:r>
        <w:rPr>
          <w:sz w:val="28"/>
          <w:szCs w:val="28"/>
        </w:rPr>
        <w:t>В IX и X вв. епископы достигают высокой степени могущества; в XI в., во время преследования патаренов в Италии, деятельность их отличается большою энергией. Уже в эту эпоху церковь охотнее обращается к насильственным мерам против еретиков, чем к средствам увещания. Наиболее строгими наказаниями еретиков уже в ту пору были конфискация имущества и сожжение на костр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канский период</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В конце XII и начале XIII в. литературно-художественное движение в Южной Франции и связанное с ним учение альбигойцев угрожали серьезной опасностью католической ортодоксии и папскому авторитету. Для подавления этого движения вызывается к жизни новый монашеский орден - доминиканцев (Х, 862). Слово инквизиция, в техническом смысле, употреблено впервые на Турском соборе, в 1163 г., а на Тулузском соборе, в 1229 г., апостольский легат.</w:t>
      </w:r>
    </w:p>
    <w:p>
      <w:pPr>
        <w:pStyle w:val="Normal"/>
        <w:spacing w:lineRule="auto" w:line="360"/>
        <w:ind w:firstLine="709"/>
        <w:jc w:val="both"/>
        <w:rPr>
          <w:sz w:val="28"/>
          <w:szCs w:val="28"/>
        </w:rPr>
      </w:pPr>
      <w:r>
        <w:rPr>
          <w:sz w:val="28"/>
          <w:szCs w:val="28"/>
        </w:rPr>
        <w:t>Еще на Веронском синоде, в 1185 г., изданы были точные правила касательно преследования еретиков, обязывавшие епископов возможно чаще ревизовать свои епархии и выбирать зажиточных мирян, которые оказывали бы им содействие в розыске еретиков и предании их епископскому суду; светским властям предписывалось оказывать поддержку епископам, под страхом отлучения и других наказаний.</w:t>
      </w:r>
    </w:p>
    <w:p>
      <w:pPr>
        <w:pStyle w:val="Normal"/>
        <w:spacing w:lineRule="auto" w:line="360"/>
        <w:ind w:firstLine="709"/>
        <w:jc w:val="both"/>
        <w:rPr/>
      </w:pPr>
      <w:r>
        <w:rPr>
          <w:sz w:val="28"/>
          <w:szCs w:val="28"/>
        </w:rPr>
        <w:t>Дальнейшим своим развитием инквизиция обязана деятельности Иннокентия III (1198-1216), Григория IX (1227-1241) и Иннокентия IV (1243-1254). Около 1199 г. Иннокентий III уполномочил двух цистерцианских монахов, Гюи и Ренье, объездить, в качестве папских легатов, диоцезы южной Франции и Испании, для искоренения ереси вальденсов и катаров. Этим создавалась как бы новая духовная власть, имевшая свои специальные функции и почти независимая от епископов. В 1203 г. Иннокентий III отправил туда же двух других цистерианцев, из монастыря Fontevrault - Петра Кастельно и Ральфа; вскоре к ним был присоединен и аббат этого монастыря, Арнольд, и все трое возведены были в звание апостольских легатов. Предписание возможно строже обходиться с еретиками привело, в 1209 г., к убийству Петра Кастельно, что послужило сигналом к кровавой и опустошительной борьбе, известной под именем альбигойских войн.</w:t>
      </w:r>
    </w:p>
    <w:p>
      <w:pPr>
        <w:pStyle w:val="Normal"/>
        <w:spacing w:lineRule="auto" w:line="360"/>
        <w:ind w:firstLine="709"/>
        <w:jc w:val="both"/>
        <w:rPr>
          <w:sz w:val="28"/>
          <w:szCs w:val="28"/>
        </w:rPr>
      </w:pPr>
      <w:r>
        <w:rPr>
          <w:sz w:val="28"/>
          <w:szCs w:val="28"/>
        </w:rPr>
        <w:t>Несмотря на крестовый поход Симона Монфора, ересь продолжала упорно держаться, пока против ее не выступил Доминик Гусман (X, 959), основатель ордена доминиканцев. В заведование этого ордена всюду перешли инквизиционные суды, после того как последние изъяты были Григорием IX из епископской юрисдикции. На Тулузском соборе 1229 г. было постановлено, чтобы каждый епископ назначал одного священника и одно или более светских лиц для тайного розыска еретиков в пределах данной епархии. Несколько лет спустя инквизиторские обязанности были изъяты из компетенции епископов и специально вверены доминиканцам, представлявшим то преимущество перед епископами, что они не были связаны ни личными, ни общественными узами с населением данной местности, и потому могли действовать, безусловно, в папских интересах и не давать пощады еретикам.</w:t>
      </w:r>
    </w:p>
    <w:p>
      <w:pPr>
        <w:pStyle w:val="Normal"/>
        <w:spacing w:lineRule="auto" w:line="360"/>
        <w:ind w:firstLine="709"/>
        <w:jc w:val="both"/>
        <w:rPr/>
      </w:pPr>
      <w:r>
        <w:rPr>
          <w:sz w:val="28"/>
          <w:szCs w:val="28"/>
        </w:rPr>
        <w:t>Установленные в 1233 г. инквизиционные суды вызвали в 1234 г. народное восстаниe в Нарбонне, а в 1242 г. - в Авиньоне. Несмотря на это, они продолжали действовать в Провансе и распространены были даже и на сев. Францию. По настоянию Людовика IX, папа Александр IV назначил в 1255 г. в Париже одного доминиканского и одного францисканского монахов на должность генеральных инквизиторов Франции. Ультрамонтанское вмешательство в дела галликанской церкви встречало, однако, беспрестанное противодействие со стороны ее представителей; начиная с XIV в., французская инквизиция подвергается ограничениям со стороны государственной власти и постепенно приходить в упадок, которого не могли удержать даже усилия королей XVI века, боровшихся против реформации.</w:t>
      </w:r>
    </w:p>
    <w:p>
      <w:pPr>
        <w:pStyle w:val="Normal"/>
        <w:spacing w:lineRule="auto" w:line="360"/>
        <w:ind w:firstLine="709"/>
        <w:jc w:val="both"/>
        <w:rPr/>
      </w:pPr>
      <w:r>
        <w:rPr>
          <w:sz w:val="28"/>
          <w:szCs w:val="28"/>
        </w:rPr>
        <w:t>Тем же Григорием IX инквизиция введена была в Каталонии, в Ломбардии и в Германии, причем повсюду инквизиторами назначались доминиканцы. Из Каталонии инквизиция быстро распространилась по всему Пиренейскому полуострову, из Ломбардии - в различных частях Италии, не везде, впрочем, отличаясь одинаковою силой и характером. Так, например, в Неаполе она никогда не пользовалась большим значением, вследствие беспрестанных раздоров между неаполитанскими государями и римскою курией. В Венеции инквизиция (совет десяти) возникла в XIV в. для розыска соучастников заговора Тьеполо и являлась политическим трибуналом. Наибольшего развития и силы инквизиция достигла в Риме. О степени влияния инквизиции в Италии и о впечатлении, произведенном ею на умы, свидетельствует сохранившаяся во флорентийской церкви S. Maria Novella знаменитая фреска Симона Мемми, под названием «Domini canes» (каламбур, основанный на созвучии этих слов со словом dominicani), изображающая черно-белых собак, отгоняющих волков от стада. Наибольшего развития итальянская инквизиция достигает в XVI в., при папах Пии V и Сиксте V.</w:t>
      </w:r>
    </w:p>
    <w:p>
      <w:pPr>
        <w:pStyle w:val="Normal"/>
        <w:spacing w:lineRule="auto" w:line="360"/>
        <w:ind w:firstLine="709"/>
        <w:jc w:val="both"/>
        <w:rPr>
          <w:sz w:val="28"/>
          <w:szCs w:val="28"/>
        </w:rPr>
      </w:pPr>
      <w:r>
        <w:rPr>
          <w:sz w:val="28"/>
          <w:szCs w:val="28"/>
        </w:rPr>
        <w:t>В Германии инквизиция первоначально направлена была против племени стедингов, отстаивавших свою независимость от бременского архиепископа, Здесь она встретила всеобщий протест. Первым инквизитором Германии был Конрад Марбургский; в 1233 г. он был убит во время народного восстания, а в следующем году той же участи подверглись и два главные его помощника. По этому поводу в Вормской летописи говорится: «таким образом, при Божьей помощи, Германия освободилась от гнусного и неслыханного суда». Позже папа Урбан V, опираясь на поддержку императора Карла IV, снова назначил в Германию двух доминиканцев, в качестве инквизиторов; однако, и после этого инквизиция не получила здесь развития. Последние следы ее были уничтожены реформацией. Инквизиция проникла даже в Англию, для борьбы против учения Виклефа и его последователей; но здесь значение ее было ничтожно.</w:t>
      </w:r>
    </w:p>
    <w:p>
      <w:pPr>
        <w:pStyle w:val="Normal"/>
        <w:spacing w:lineRule="auto" w:line="360"/>
        <w:ind w:firstLine="709"/>
        <w:jc w:val="both"/>
        <w:rPr>
          <w:sz w:val="28"/>
          <w:szCs w:val="28"/>
        </w:rPr>
      </w:pPr>
      <w:r>
        <w:rPr>
          <w:sz w:val="28"/>
          <w:szCs w:val="28"/>
        </w:rPr>
        <w:t>Из славянских государств только в Польше существовала инквизиция, и то очень недолго. Вообще, учреждение это пустило более или менее глубокие корни только в странах, населенных романским племенем, где католицизм оказывал глубокое влияние на умы и образование характер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анская инквизиц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Испанская инквизиция, возникшая в XIII в., как отголосок современных событий в южной Франции, возрождается с новой силой в конце XV в., получает новую организацию и приобретает огромное политическое значение. Испания представляла наиболее благоприятные условия для развития инквизиции. Многовековая борьба с маврами способствовала развитию в народе религиозного фанатизма, которым с успехом воспользовались водворившиеся здесь доминиканцы. Нехристиан, именно евреев и мавров, было много в местностях, отвоеванных от мавров христианскими королями Пиренейского полуострова. Мавры и усвоившие их образованность евреи являлись наиболее просвещенными, производительными и зажиточными элементами населения. Богатство их внушало зависть народу и представляло соблазн для правительства. Уже в конце XIV в. масса евреев и мавров силою вынуждены были принять христианство, но многие и после того продолжали тайно исповедовать религию отцов.</w:t>
      </w:r>
    </w:p>
    <w:p>
      <w:pPr>
        <w:pStyle w:val="Normal"/>
        <w:spacing w:lineRule="auto" w:line="360"/>
        <w:ind w:firstLine="709"/>
        <w:jc w:val="both"/>
        <w:rPr>
          <w:sz w:val="28"/>
          <w:szCs w:val="28"/>
        </w:rPr>
      </w:pPr>
      <w:r>
        <w:rPr>
          <w:sz w:val="28"/>
          <w:szCs w:val="28"/>
        </w:rPr>
        <w:t>Систематическое преследование этих подозрительных христиан инквизицией начинается со времени соединения Кастилии и Арагонии в одну монархию, при Изабелле Кастильской и Фердинанде Католике, реорганизовавших инквизиционную систему. Мотивом реорганизации являлся не столько религиозный фанатизм, сколько желание воспользоваться инквизицией для упрочения государственного единства Испании и увеличения государственных доходов, путем конфискации имущества осужденных. Душою новой инквизиции в Испании был духовник Изабеллы, доминиканец Торквемада. В 1478 году была получена булла от Сикста IV, разрешавшая «католическим королям» установление новой инквизиции, а в 1480 г. был учрежден в Севилье первый трибунал ее; деятельность свою он открыл в начале следующего года, а к концу его уже мог похвалиться преданием казни 298 еретиков. Результатом этого была всеобщая паника и целый ряд жалоб на действия трибунала, обращенных к папе, главным образом, со стороны епископов. В ответ на эти жалобы Сикст IV в 1483 г. предписал инквизиторам придерживаться той же строгости по отношению к еретикам, а рассмотрение апелляций на действия инквизиции поручил севильскому apxиeпископу Иньиго Манрикесу. Несколько месяцев спустя, он назначил великим ген. инквизитором Кастилии и Арагонии Торквемаду, который и завершил дело преобразования испанской инквизиции.</w:t>
      </w:r>
    </w:p>
    <w:p>
      <w:pPr>
        <w:pStyle w:val="Normal"/>
        <w:spacing w:lineRule="auto" w:line="360"/>
        <w:ind w:firstLine="709"/>
        <w:jc w:val="both"/>
        <w:rPr>
          <w:sz w:val="28"/>
          <w:szCs w:val="28"/>
        </w:rPr>
      </w:pPr>
      <w:r>
        <w:rPr>
          <w:sz w:val="28"/>
          <w:szCs w:val="28"/>
        </w:rPr>
        <w:t>Инквизиционный трибунал сперва состоял из председателя, 2 юристов-ассесоров и 3 королевских советников. Эта организация скоро оказалась недостаточной и взамен ее создана была целая система инквизиционных учреждений: центральный инквизиционный совет и 4 местных трибунала, число которых потом было увеличено до 10. Имущества, конфискованные у еретиков, составляли фонд, из которого черпались средства для содержания инквизиционных трибуналов и который, вместе с тем, служил источником обогащения папской и королевской казны. В 1484 г. Торквемада назначил в Севилье общий съезд всех членов испанских инквизиционных трибуналов, и здесь был выработан кодекс (сперва 28 постановлений; 11 были добавлены поздние), регулировавший инквизиционный процесс.</w:t>
      </w:r>
    </w:p>
    <w:p>
      <w:pPr>
        <w:pStyle w:val="Normal"/>
        <w:spacing w:lineRule="auto" w:line="360"/>
        <w:ind w:firstLine="709"/>
        <w:jc w:val="both"/>
        <w:rPr>
          <w:sz w:val="28"/>
          <w:szCs w:val="28"/>
        </w:rPr>
      </w:pPr>
      <w:r>
        <w:rPr>
          <w:sz w:val="28"/>
          <w:szCs w:val="28"/>
        </w:rPr>
        <w:t>С тех пор дело очищения Испании от еретиков и нехристиан стало быстро подвигаться вперед, особенно после 1492 г., когда Торквемаде удалось добиться у «католических королей» изгнания из Испании всех евреев. Результаты истребительной деятельности испанской инквизиции при Торквемаде, в период от 1481 г. до 1498 г., выражаются следующими цифрами: около 8 800 человек было сожжено на костре; 90 000 человек подверглось конфискации имущества и церковным наказаниям; кроме того были сожжены изображения, в виде чучел или портретов; 6 500 человек, спасшихся от казни посредством бегства или смерти. В Кастилии инквизиция пользовалась популярностью среди фанатичной толпы, с удовольствием сбегавшейся на аутодафе, а Торквемада до самой смерти встречал всеобщий почет. Но в Арагонии действия инквизиции неоднократно вызывала взрывы народного негодования; во время одного из них Педро Арбуэс, председатель инквизиционного суда в Сарагоссе, не уступавший в жестокости Торквемаде, был убит в церкви, в 1485 г. Преемники Торквемады, Диего-Деса и особенно Хименес, apxиeп. толедский и духовник Изабеллы, закончили дело религиозного объединения Испании.</w:t>
      </w:r>
    </w:p>
    <w:p>
      <w:pPr>
        <w:pStyle w:val="Normal"/>
        <w:spacing w:lineRule="auto" w:line="360"/>
        <w:ind w:firstLine="709"/>
        <w:jc w:val="both"/>
        <w:rPr/>
      </w:pPr>
      <w:r>
        <w:rPr>
          <w:sz w:val="28"/>
          <w:szCs w:val="28"/>
        </w:rPr>
        <w:t>Несколько лет спустя после завоевания Гранады, мавры подверглись гонениям за веру, несмотря на обеспечение за нами религиозной свободы условиями капитуляционного договора 1492 г. В 1502 г. им было предписано либо креститься, либо оставить Испанию. Часть мавров покинула родину, большинство крестилось; однако, крестившиеся мавры (мориски) не избавились от преследований и, наконец, были изгнаны из Испании Филиппом III, в 1609 г. Изгнание евреев, мавров и морисков, составлявших более 3 миллионов населения, и притом самого образованного, трудолюбивого и богатого, повлекло за собою неисчислимые потери для испанского земледелия, промышленности и торговли. В течение 70 лет цифра испанского населения упала с 10 миллионов до 6.</w:t>
      </w:r>
    </w:p>
    <w:p>
      <w:pPr>
        <w:pStyle w:val="Normal"/>
        <w:spacing w:lineRule="auto" w:line="360"/>
        <w:ind w:firstLine="709"/>
        <w:jc w:val="both"/>
        <w:rPr/>
      </w:pPr>
      <w:r>
        <w:rPr>
          <w:sz w:val="28"/>
          <w:szCs w:val="28"/>
        </w:rPr>
        <w:t>Хименес уничтожил последние остатки епископской оппозиции. Инквизиция введена была во все колонии и местности, зависевшие от Испании; во всех портовых городах установлены были отделения ее, служившие как бы карантином против занесения ереси и гибельно отражавшиеся на испанской торговле. Испанская инквизиция проникла в Нидерланды и Португалию и послужила образцом для итальянских и французских инквизиторов. В Нидерландах она установлена была Карлом V, в 1522 г., и была причиной отпадения северных Нидерландов от Испании, при Филиппе II. В Португалии инквизиция введена была в 1536 г. и отсюда распространилась на португ. колонии в Ост-Индии, где центром её был Гоа.</w:t>
      </w:r>
    </w:p>
    <w:p>
      <w:pPr>
        <w:pStyle w:val="Normal"/>
        <w:spacing w:lineRule="auto" w:line="360"/>
        <w:ind w:firstLine="709"/>
        <w:jc w:val="both"/>
        <w:rPr/>
      </w:pPr>
      <w:r>
        <w:rPr>
          <w:sz w:val="28"/>
          <w:szCs w:val="28"/>
        </w:rPr>
        <w:t>По образцу испанской инквизиционной системы, в 1542 г. в Риме учреждена была «конгрегация святой инквизиции», власть которой безусловно признана была в герцогствах Миланском и Тосканском; в Неаполитанском королевстве и Венецианской республике действия ее подлежали правительственному контролю. Во Франции Генрих II пытался учредить инквизицию по тому же образцу, а Франциск II, в 1559 г.. перенес функции инквизиционного суда на парламент, где для этого образовано было особое отделение.</w:t>
      </w:r>
    </w:p>
    <w:p>
      <w:pPr>
        <w:pStyle w:val="Normal"/>
        <w:spacing w:lineRule="auto" w:line="360"/>
        <w:ind w:firstLine="709"/>
        <w:jc w:val="both"/>
        <w:rPr/>
      </w:pPr>
      <w:r>
        <w:rPr>
          <w:sz w:val="28"/>
          <w:szCs w:val="28"/>
        </w:rPr>
        <w:t>Действия инквизиционного трибунала облекались строгой таинственностью. Действовала система шпионства и доносов. Как только обвиненный или заподозренный привлекался к суду инквизицией, начинался предварительный допрос, результаты которого представлялись трибуналу. Если последний находил дело подлежащим своей юрисдикции, - что обыкновенно и случалось, - то доносчики и свидетели снова допрашивались и их показания, вместе со всеми уликами; передавались на рассмотрение доминиканских богословов, так называемых квалификаторов святой инквизиции.</w:t>
      </w:r>
    </w:p>
    <w:p>
      <w:pPr>
        <w:pStyle w:val="Normal"/>
        <w:spacing w:lineRule="auto" w:line="360"/>
        <w:ind w:firstLine="709"/>
        <w:jc w:val="both"/>
        <w:rPr/>
      </w:pPr>
      <w:r>
        <w:rPr>
          <w:sz w:val="28"/>
          <w:szCs w:val="28"/>
        </w:rPr>
        <w:t>Если квалификаторы высказывались против обвиняемого, его тотчас же отводили в секретную тюрьму, после чего между узником и внешним миром прекращались всякие сношения. Затем следовали 3 первые аудиенции, во время которых инквизиторы, не объявляя подсудимому пунктов обвинения, старались путем вопросов запутать его в ответах и хитростью исторгнут у него сознание в взводимых на него преступлениях. В случае сознания, он ставился в разряд «раскаивающихся» и мог рассчитывать на снисхождение суда; в случай упорного отрицания вины, обвиняемого, по требованию прокурора, вводили в камеру пыток, и здесь вымогалось у него сознание посредством целого ряда ужасных мук, свидетельствующих о необычайной изобретательности инквизиторов. После пытки измученную жертву снова вводили в аудиенц-залу и только теперь знакомили ее с пунктами обвинения, на которые требовали ответа. Обвиняемого спрашивали, желает ли он защищаться или нет, и, в случае утвердительного ответа, предлагали ему выбрать себе защитника из списка лиц, составленного его же обвинителями. Понятно, что защита при таких условиях была не более как грубым издевательством над жертвой трибунала. По окончании процесса, продолжавшегося нередко несколько месяцев, снова приглашались квалификаторы и давали своё окончательное мнение по данному делу, почти всегда - не в пользу подсудимого.</w:t>
      </w:r>
    </w:p>
    <w:p>
      <w:pPr>
        <w:pStyle w:val="Normal"/>
        <w:spacing w:lineRule="auto" w:line="360"/>
        <w:ind w:firstLine="709"/>
        <w:jc w:val="both"/>
        <w:rPr>
          <w:sz w:val="28"/>
          <w:szCs w:val="28"/>
        </w:rPr>
      </w:pPr>
      <w:r>
        <w:rPr>
          <w:sz w:val="28"/>
          <w:szCs w:val="28"/>
        </w:rPr>
        <w:t>Затем следовал приговор, на который можно было апеллировать к верховному инквизиционному трибуналу или к папе. Однако успех апелляций был маловероятен. «Супрема» как правило не отменяла приговоров инквизиционных судов, а для успеха апелляции в Рим необходимо было заступничество богатых друзей, так как осужденный, чье имущество было конфисковано, значительными денежными суммами уже не располагал. Если приговор отменялся, узника освобождали, но без всякого вознаграждения за испытанные муки, унижения и убытки; в противном случае его ожидали санбенито и ауто-да-фе.</w:t>
      </w:r>
    </w:p>
    <w:p>
      <w:pPr>
        <w:pStyle w:val="Normal"/>
        <w:spacing w:lineRule="auto" w:line="360"/>
        <w:ind w:firstLine="709"/>
        <w:jc w:val="both"/>
        <w:rPr>
          <w:sz w:val="28"/>
          <w:szCs w:val="28"/>
        </w:rPr>
      </w:pPr>
      <w:r>
        <w:rPr>
          <w:sz w:val="28"/>
          <w:szCs w:val="28"/>
        </w:rPr>
        <w:t>Кроме религиозного фанатизма и корыстолюбия, мотивом преследования являлась нередко и личная месть отдельных членов трибунала. Раз намеченная жертва уже не могла ускользнуть из рук святого трибунала: ее не могли спасти ни высокое положение в церкви или государстве, ни слава ученого или художника, ни безупречно нравственная жизнь. Перед инквизицией трепетали даже государи. Ее преследований не могли избежать даже такие лица, как испанский архиепископ Карранса, кардинал Чезаре Борджиа и др. Всякое проявление независимой мысли преследовалось, как ересь: это видно на примерах Галилея, Джордано Бруно, Пико делла Мирандола и др.</w:t>
      </w:r>
    </w:p>
    <w:p>
      <w:pPr>
        <w:pStyle w:val="Normal"/>
        <w:spacing w:lineRule="auto" w:line="360"/>
        <w:ind w:firstLine="709"/>
        <w:jc w:val="both"/>
        <w:rPr/>
      </w:pPr>
      <w:r>
        <w:rPr>
          <w:sz w:val="28"/>
          <w:szCs w:val="28"/>
        </w:rPr>
        <w:t>Особенно гибельным становится влияние инквизиции на умственное развитие Европы в XVI в., когда ей, вместе с иезуитским орденом удалось овладеть цензурой книг. В XVII в. число её жертв значительно уменьшается. XVIII-й в. с его идеями религиозной веротерпимости был временем дальнейшего упадка и наконец полной отмены инквизиции во многих государствах Европы: пытки совершенно устраняются из инквизиционного процесса в Испании, а число смертных казней сокращается до 2 - 3, и даже меньше, в год. В Испании инквизиция уничтожена была указом Жозефа Бонапарта 4 декабря 1808 г. По статистическим данным, собранным в труде Лорьенте, оказывается, что подвергшихся преследованию со стороны испанской инквизиции с 1481 до 1809 г. было 341 021 чел.; из них 31 912 были сожжены лично, 17 659 - in effigie, 291 460 подверглись тюремному заключению и другим наказаниям.</w:t>
      </w:r>
    </w:p>
    <w:p>
      <w:pPr>
        <w:pStyle w:val="Normal"/>
        <w:spacing w:lineRule="auto" w:line="360"/>
        <w:ind w:firstLine="709"/>
        <w:jc w:val="both"/>
        <w:rPr>
          <w:sz w:val="28"/>
          <w:szCs w:val="28"/>
        </w:rPr>
      </w:pPr>
      <w:r>
        <w:rPr>
          <w:sz w:val="28"/>
          <w:szCs w:val="28"/>
        </w:rPr>
        <w:t>В Португалии инквизиция сильно была ограничена в министерство Помбаля, а при Иоанне VI (1818 - 26) совсем уничтожена. Во Франции она уничтожена в 1772 году, в Тоскане и Парме - в 1769 г., в Сицилии - в 1782 г., в Риме - в 1809 г. В 1814 г. инквизиция была восстановлена в Испании Фердинандом Vll; вторично уничтоженная кортесами в 1820 г., она снова на некоторое время возрождается, пока, наконец, в 1834 г. не упраздняется навсегда; имущество ее обращено на погашение государственного долга. В Сардинии инквизиция просуществовала до 1840 г., в Тоскане - до 1852 г.; в Риме инквизиция восстановлена Пием VII в 1814 г. (просуществовала до 1908 г.).</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1184 году папа Луций III и император Фридрих I Барбаросса установили строгий порядок розыска епископами еретиков, расследования их дел епископскими судами; светские же власти обязывались приводить в исполнение выносимые ими смертные приговоры.</w:t>
      </w:r>
    </w:p>
    <w:p>
      <w:pPr>
        <w:pStyle w:val="Normal"/>
        <w:spacing w:lineRule="auto" w:line="360"/>
        <w:ind w:firstLine="709"/>
        <w:jc w:val="both"/>
        <w:rPr>
          <w:sz w:val="28"/>
          <w:szCs w:val="28"/>
        </w:rPr>
      </w:pPr>
      <w:r>
        <w:rPr>
          <w:sz w:val="28"/>
          <w:szCs w:val="28"/>
        </w:rPr>
        <w:t>В 1215 году впервые об Инквизиции как об учреждении говорилось на созванном папой Иннокентием III 4-м Латеранском соборе, установившем особый процесс для преследования еретиков (лат. per inquisitionem), достаточным основанием для которого объявлялись порочащие слухи.</w:t>
      </w:r>
    </w:p>
    <w:p>
      <w:pPr>
        <w:pStyle w:val="Normal"/>
        <w:spacing w:lineRule="auto" w:line="360"/>
        <w:ind w:firstLine="709"/>
        <w:jc w:val="both"/>
        <w:rPr/>
      </w:pPr>
      <w:r>
        <w:rPr>
          <w:sz w:val="28"/>
          <w:szCs w:val="28"/>
        </w:rPr>
        <w:t>В период с 1231 по 1235 год папа Григорий передал функции по преследованию ересей, ранее исполнявшиеся епископами, специальным уполномоченным - инквизиторам (первоначально назначавшимся из числа доминиканцев, а затем и францисканцев).</w:t>
      </w:r>
    </w:p>
    <w:p>
      <w:pPr>
        <w:pStyle w:val="Normal"/>
        <w:spacing w:lineRule="auto" w:line="360"/>
        <w:ind w:firstLine="709"/>
        <w:jc w:val="both"/>
        <w:rPr>
          <w:sz w:val="28"/>
          <w:szCs w:val="28"/>
        </w:rPr>
      </w:pPr>
      <w:r>
        <w:rPr>
          <w:sz w:val="28"/>
          <w:szCs w:val="28"/>
        </w:rPr>
        <w:t>В 1481 году вступил в должность первый Великий Инквизитор Испании Томас Торквемада.</w:t>
      </w:r>
    </w:p>
    <w:p>
      <w:pPr>
        <w:pStyle w:val="Normal"/>
        <w:spacing w:lineRule="auto" w:line="360"/>
        <w:ind w:firstLine="709"/>
        <w:jc w:val="both"/>
        <w:rPr>
          <w:sz w:val="28"/>
          <w:szCs w:val="28"/>
        </w:rPr>
      </w:pPr>
      <w:r>
        <w:rPr>
          <w:sz w:val="28"/>
          <w:szCs w:val="28"/>
        </w:rPr>
        <w:t>В 1498 году умер Торквемада. В его правление, по самой скромной оценке Х. А. Льоренте, «инквизиция… умертвила 8800 человек живьём в пламени костров».</w:t>
      </w:r>
    </w:p>
    <w:p>
      <w:pPr>
        <w:pStyle w:val="Normal"/>
        <w:spacing w:lineRule="auto" w:line="360"/>
        <w:ind w:firstLine="709"/>
        <w:jc w:val="both"/>
        <w:rPr>
          <w:sz w:val="28"/>
          <w:szCs w:val="28"/>
        </w:rPr>
      </w:pPr>
      <w:r>
        <w:rPr>
          <w:sz w:val="28"/>
          <w:szCs w:val="28"/>
        </w:rPr>
        <w:t>В 1542 году папа римский Павел III учредил Священную Римскую и Вселенскую Инквизицию.</w:t>
      </w:r>
    </w:p>
    <w:p>
      <w:pPr>
        <w:pStyle w:val="Normal"/>
        <w:spacing w:lineRule="auto" w:line="360"/>
        <w:ind w:firstLine="709"/>
        <w:jc w:val="both"/>
        <w:rPr>
          <w:sz w:val="28"/>
          <w:szCs w:val="28"/>
        </w:rPr>
      </w:pPr>
      <w:r>
        <w:rPr>
          <w:sz w:val="28"/>
          <w:szCs w:val="28"/>
        </w:rPr>
        <w:t>В 1587 году, с реформой папы Сикста V, была учреждена Верховная Священная Конгрегация Римской и Вселенской Инквизиции. В таком неизменном виде она просуществовала до 1908 года.</w:t>
      </w:r>
    </w:p>
    <w:p>
      <w:pPr>
        <w:pStyle w:val="Normal"/>
        <w:spacing w:lineRule="auto" w:line="360"/>
        <w:ind w:firstLine="709"/>
        <w:jc w:val="both"/>
        <w:rPr>
          <w:sz w:val="28"/>
          <w:szCs w:val="28"/>
        </w:rPr>
      </w:pPr>
      <w:r>
        <w:rPr>
          <w:sz w:val="28"/>
          <w:szCs w:val="28"/>
        </w:rPr>
        <w:t>В 1600 в Риме сожжён Джордано Бруно.</w:t>
      </w:r>
    </w:p>
    <w:p>
      <w:pPr>
        <w:pStyle w:val="Normal"/>
        <w:spacing w:lineRule="auto" w:line="360"/>
        <w:ind w:firstLine="709"/>
        <w:jc w:val="both"/>
        <w:rPr>
          <w:sz w:val="28"/>
          <w:szCs w:val="28"/>
        </w:rPr>
      </w:pPr>
      <w:r>
        <w:rPr>
          <w:sz w:val="28"/>
          <w:szCs w:val="28"/>
        </w:rPr>
        <w:t>В 1633 в Риме Галилео Галилей отрёкся от учения Коперника.</w:t>
      </w:r>
    </w:p>
    <w:p>
      <w:pPr>
        <w:pStyle w:val="Normal"/>
        <w:spacing w:lineRule="auto" w:line="360"/>
        <w:ind w:firstLine="709"/>
        <w:jc w:val="both"/>
        <w:rPr/>
      </w:pPr>
      <w:r>
        <w:rPr>
          <w:sz w:val="28"/>
          <w:szCs w:val="28"/>
        </w:rPr>
        <w:t>1820 год - упразднение инквизиции в Португалии.</w:t>
      </w:r>
    </w:p>
    <w:p>
      <w:pPr>
        <w:pStyle w:val="Normal"/>
        <w:spacing w:lineRule="auto" w:line="360"/>
        <w:ind w:firstLine="709"/>
        <w:jc w:val="both"/>
        <w:rPr/>
      </w:pPr>
      <w:r>
        <w:rPr>
          <w:sz w:val="28"/>
          <w:szCs w:val="28"/>
        </w:rPr>
        <w:t>1834 год - упразднение инквизиции в Испании.</w:t>
      </w:r>
    </w:p>
    <w:p>
      <w:pPr>
        <w:pStyle w:val="Normal"/>
        <w:spacing w:lineRule="auto" w:line="360"/>
        <w:ind w:firstLine="709"/>
        <w:jc w:val="both"/>
        <w:rPr>
          <w:sz w:val="28"/>
          <w:szCs w:val="28"/>
        </w:rPr>
      </w:pPr>
      <w:r>
        <w:rPr>
          <w:sz w:val="28"/>
          <w:szCs w:val="28"/>
        </w:rPr>
        <w:t>В 1908 году папа Пий Х переименовал это ведомство в Священную Конгрегацию Священной Канцелярии. Священная Канцелярия просуществовала до 1967 года, когда папа Павел VI переименовал Священную Канцелярию в Священную конгрегацию доктрины веры, существующую и поныне.</w:t>
      </w:r>
    </w:p>
    <w:p>
      <w:pPr>
        <w:pStyle w:val="Normal"/>
        <w:spacing w:lineRule="auto" w:line="360"/>
        <w:ind w:firstLine="709"/>
        <w:jc w:val="both"/>
        <w:rPr>
          <w:sz w:val="28"/>
          <w:szCs w:val="28"/>
        </w:rPr>
      </w:pPr>
      <w:r>
        <w:rPr>
          <w:sz w:val="28"/>
          <w:szCs w:val="28"/>
        </w:rPr>
        <w:t>В 1992 Папа Иоанн Павел II реабилитировал Галилея и официально признал, что инквизиция совершила ошибку, силой вынудив учёного отречься от теории Копер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9:00Z</dcterms:created>
  <dc:creator>Катя</dc:creator>
  <dc:description/>
  <cp:keywords/>
  <dc:language>en-US</dc:language>
  <cp:lastModifiedBy>SYSTEM</cp:lastModifiedBy>
  <cp:lastPrinted>2009-09-24T06:30:00Z</cp:lastPrinted>
  <dcterms:modified xsi:type="dcterms:W3CDTF">2011-09-08T22:39:00Z</dcterms:modified>
  <cp:revision>2</cp:revision>
  <dc:subject/>
  <dc:title>Введение</dc:title>
</cp:coreProperties>
</file>