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51.wmf" ContentType="image/x-wmf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55.png" ContentType="image/png"/>
  <Override PartName="/word/media/image70.png" ContentType="image/png"/>
  <Override PartName="/word/media/image68.wmf" ContentType="image/x-wmf"/>
  <Override PartName="/word/media/image28.wmf" ContentType="image/x-wmf"/>
  <Override PartName="/word/media/image21.wmf" ContentType="image/x-wmf"/>
  <Override PartName="/word/media/image58.wmf" ContentType="image/x-wmf"/>
  <Override PartName="/word/media/image31.wmf" ContentType="image/x-wmf"/>
  <Override PartName="/word/media/image74.png" ContentType="image/png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85.png" ContentType="image/png"/>
  <Override PartName="/word/media/image72.png" ContentType="image/png"/>
  <Override PartName="/word/media/image71.png" ContentType="image/png"/>
  <Override PartName="/word/media/image14.wmf" ContentType="image/x-wmf"/>
  <Override PartName="/word/media/image2.wmf" ContentType="image/x-wmf"/>
  <Override PartName="/word/media/image75.png" ContentType="image/png"/>
  <Override PartName="/word/media/image32.wmf" ContentType="image/x-wmf"/>
  <Override PartName="/word/media/image82.png" ContentType="image/png"/>
  <Override PartName="/word/media/image65.wmf" ContentType="image/x-wmf"/>
  <Override PartName="/word/media/image25.png" ContentType="image/png"/>
  <Override PartName="/word/media/image81.png" ContentType="image/png"/>
  <Override PartName="/word/media/image64.wmf" ContentType="image/x-wmf"/>
  <Override PartName="/word/media/image80.png" ContentType="image/png"/>
  <Override PartName="/word/media/image63.wmf" ContentType="image/x-wmf"/>
  <Override PartName="/word/media/image62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69.png" ContentType="image/png"/>
  <Override PartName="/word/media/image26.wmf" ContentType="image/x-wmf"/>
  <Override PartName="/word/media/image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5.wmf" ContentType="image/x-wmf"/>
  <Override PartName="/word/media/image17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5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полярні транзистор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а част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гальні відомос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нцип дії n–p–n транзист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Підсилення за допомогою транзист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Схеми включення транзисторів (СБ, СК, С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2 Схема із спільним емітером (С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3 Схема із спільною базою (СБ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Схема із суспільним колектором (СК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арамет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5. Вплив температури на роботу біполярного транзис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1958 р. американські учені Дж. Бардін і В. Браттейн створили напівпровідниковий тріод, або транзистор. Ця подія мала величезне значення для розвитку напівпровідникової електроніки. Транзистори можуть працювати при значно меншій напрузі, чим лампові тріод, і не є простими замінниками останніх: їх можна використовувати не лише для посилення і генерації змінного струму, але і як ключові елементи. Визначення "біполярний" вказує на те, що робота транзистора пов'язана з процесами, в яких беруть участь носії заряду двох сортів (електрони і дірки). Визначення "біполярний" вказує на те, що робота транзистора пов'язана з процесами, в яких беруть участь носії заряду двох сортів (електрони і дір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гальні відом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нзистори – це напівпровідникові прилади, придатні для посилення потужності, що мають три виводи, або більше. </w:t>
      </w:r>
      <w:r>
        <w:rPr>
          <w:rFonts w:cs="Times New Roman" w:ascii="Times New Roman" w:hAnsi="Times New Roman"/>
          <w:sz w:val="28"/>
          <w:szCs w:val="28"/>
        </w:rPr>
        <w:t>У транзисторах може бути різне число переходів між областями з різною електропровідністю. Найбільш поширені транзистори з двома n–p–переход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звані біполярними, оскільки їх робота заснована на використанні носіїв заряду обох знаків. Перші транзистори були точковими, але вони працювали недостатньо стійко. В даний час виготовляються і застосовуються 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ключно площинні транзистор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ова площинного біполярного транзистора показаний схематично на мал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489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.1 Будова площинного біполярного транзис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анзистор являє собою пластину германію, або кремнію, або іншого напівпровідника, в якій створено три області з різною електропровідністю. Для прикладу узятий транзистор типа n–p–n , що має середню область з дірковою, а дві крайні області – з електронною електропровідністю. Розповсюджені також транзистори типу p–n–p , у яких дірковою електропровідністю володіють дві крайні області, а середня має електронну електропровід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область транзистора називається базою, одна крайня область – емітером, інша – колек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в транзисторі є два n–p–переходи: емітерний – між емітером і базою і колекторний – між базою і колектором. Відстань між ними має бути дуже малою, не більш за одиниці мікрометрів, тобто область бази має бути дуже тонкою. Це є умовою хорошої роботи транзистора. Крім того, концентрація домішок в базі завжди значно менше, ніж в колекторі і емітері. Від бази, емітера і колектора зроблені виво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личин, що відносяться до бази, емітера і колектора, застосовують як індекси букви “б”, “е” і “к”. Струми в дротах бази, емітера і колектора позначають відповідно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пруга між електродами позначають подвійними індексами, наприклад напруга між базою і емітером </w:t>
      </w:r>
      <w:r>
        <w:rPr>
          <w:rFonts w:cs="Times New Roman" w:ascii="Times New Roman" w:hAnsi="Times New Roman"/>
          <w:iCs/>
          <w:sz w:val="28"/>
          <w:szCs w:val="28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-э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між колектором і базою </w:t>
      </w:r>
      <w:r>
        <w:rPr>
          <w:rFonts w:cs="Times New Roman" w:ascii="Times New Roman" w:hAnsi="Times New Roman"/>
          <w:iCs/>
          <w:sz w:val="28"/>
          <w:szCs w:val="28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-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На умовному графічному позначенні (мал.2) транзисторів p–n–p і n–p–n стрілка показує умовний (від плюса до мінуса) напрям струму в дроті емітера при прямій напрузі на емітерному переход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9010" cy="7613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.2 Умовне графічне позначення транзистор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того, в яких станах знаходяться переходи транзистора, розрізняють режими його роботи. Оскільки в транзисторі є два переходи (емітерний і колекторний), і кожен з них може знаходитися в двох станах (відкритому і закритому), розрізняють чотири режими роботи транзистора. Основним режимом є активний режим, при якому емітерний перехід знаходиться у відкритому стані, а колекторний - у закритому. Транзистори, що працюють в активному режимі, використовуються в підсилювальних схемах. Окрім активного, виділяють інверсний режим, при якому емітерний перехід закритий, а колекторний - відкритий, режим насичення, при якому обоє переходи відкрито, і режим відсічення, при якому обоє переходу закрито.Основним є активний режим. Він використовується в більшості підсилювачів і генераторів. Режими відсічення і насичення характерні для імпульсної роботи транзис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хемах з транзисторами зазвичай утворюються два ланцюги: вхідний (керуючий) – в нього включають джерело підсилювальних сигналів і вихідний (керованаий) – в нього включається наванта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нцип дії n–p–n транзис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принцип роботи транзистора, на прикладі n–p–n транзистора в режимі без навантаження, коли включені лише джерела постійної живлячої напруги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2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мал. 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6275" cy="2010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7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Мал.3 Схема включення n–p–n транзистора без навантаж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7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Полярність їх така, що на емітерному переході напруга пряма, а на колекторному – зворотне. Тому опір емітерного переходу малий і для здобуття нормального струму в цьому переході досить напруги Е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у десяті долі вольта. Опір колекторного переходу великий, і напруга E2 зазвичай складає одиниці або десятки вольт. З схеми на мал. 3 видно, що напруги між електродами транзистора зв'язані простою залежніст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7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8140" cy="3327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7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7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При роботі транзистора в активному режимі зазвичай завжди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Uб-э&lt;&lt;Uк-б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 xml:space="preserve"> і, отже, 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Uк-э»Uк-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7"/>
          <w:sz w:val="28"/>
          <w:szCs w:val="28"/>
        </w:rPr>
      </w:pP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Вольт-амперна характеристика емітерного переходу являє собою характеристику напівпровідникового діоду при прямому струмі, а вольт-амперна характеристика колекторного переходу подібна до характеристики діода при зворотному струм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7"/>
          <w:sz w:val="28"/>
          <w:szCs w:val="28"/>
        </w:rPr>
      </w:pPr>
      <w:r>
        <w:rPr>
          <w:rFonts w:cs="Times New Roman" w:ascii="Times New Roman" w:hAnsi="Times New Roman"/>
          <w:iCs/>
          <w:position w:val="-7"/>
          <w:sz w:val="28"/>
          <w:szCs w:val="28"/>
        </w:rPr>
        <w:t>Принцип роботи транзистора полягає в тому, що пряма напруга емітерного переходу, тобто ділянки база – емітер (Uб-э), істотно впливає на струми емітера і колектора. Чим більше ця напруга, тим більше струми емітера і колектора. При цьому зміни струму колектора лише незначно менше змін струму емітера. Таким чином, напруга Uб-э, тобто вхідна напруга, керує струмом колектора. Посилення електричних коливань за допомогою транзистора засноване саме на цьому явищ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7"/>
          <w:sz w:val="28"/>
          <w:szCs w:val="28"/>
        </w:rPr>
        <w:t xml:space="preserve">Фізичні процеси в транзисторі відбуваються таким чином. При збільшенні прямої вхідної напруги 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 xml:space="preserve">б-е знижується потенційний бар'єр в емітерному переході і відповідно зростає струм через цей перехід – струм емітера 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Електрони цього струму інжектуються з емітера в базу і завдяки дифузії проникають крізь базу в колекторний перехід, збільшуючи струм колект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Оскільки колекторний перехід працює при зворотній напрузі, то в цьому переході виникають об'ємні заряди, показані на малюнку колами із знаками «+» і «–». Між ними виникає електричне поле. Воно сприяє просуванню (екстракції) через колекторний перехід електронів, що перейшли з емітера, тобто втягують електрони в область колекторного перех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7"/>
          <w:sz w:val="28"/>
          <w:szCs w:val="28"/>
        </w:rPr>
        <w:t>Якщо товщина бази досить мала і концентрація дірок в ній невелика, то більшість електронів, пройшовши через базу, не встигають рекомбінувати з дірками бази і досягає колекторного переходу. Лише невелика частина електронів рекомбінує в базі з дірками. В результаті рекомбінації виникає струм баз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У сталому режимі число дірок в базі має бути незмінним. Унаслідок рекомбінації кожну секунду деяка кількись дірок зникає, але стільки ж нових дірок виникає за рахунок того, що з бази вирушає у напрямі до плюса джерела E1 таке ж число електронів. Інакше кажучи, в базі не може накопичуватися багато електрон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Якщо деяке число інжектованих в базу з емітера електронів не доходить до колектора, а залишається в базі, рекомбінуючи з дірками, то таке саме число електронів повинне вирушати з бази у вигляді струму</w:t>
      </w:r>
      <w:r>
        <w:rPr>
          <w:rFonts w:cs="Times New Roman" w:ascii="Times New Roman" w:hAnsi="Times New Roman"/>
          <w:iCs/>
          <w:sz w:val="28"/>
          <w:szCs w:val="28"/>
        </w:rPr>
        <w:t xml:space="preserve"> 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. Оскільки струм колектора виходить менше струму емітера, то відповідно до першого закону Кирхгофа завжди існує наступне співвідношення між струм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7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3810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м бази є даремним і навіть шкідливим. Бажано, аби він був якомога менше. Зазвичай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складає малу долю (відсотки) струму емітера, тобт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2470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отже, струм колектора лише незначно менше струму емітера і можна вважа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аме для того, щоб струм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в якомога менше, базу роблять дуже тонкою і зменшують в ній концентрацію домішок, яка визначає концентрацію дірок. Тоді менше число електронів рекомбінуватиме в базі з дір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би база мала значну товщину і концентрація дірок в ній була великою, то велика частина електронів емітерного струму, дифундуючи через базу, рекомбінувала б з дірками і не дійшла б до колекторного переходу. Струм колектора майже не збільшувався б за рахунок електронів емітера, а спостерігалося б лише збільшення струму ба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до емітерного переходу напруга не прикладена, то практично можна вважати, що в цьому переході немає струму. В цьому випадку область колекторного переходу має великий опір постійному струму, оскільки основні носії зарядів віддаляються від цього переходу і по обоє сторони від кордону створюються області, збіднені цими носіями. Через колекторний перехід протікає лише дуже невеликий зворотний струм, викликаний переміщенням назустріч один одному неосновних носіїв, тобто електронів з p-області і дірок з n–обла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а властивість транзистора – приблизно лінійна залежність між його струмами, тобто всі три струми транзистора змінюються майже пропорційно один одн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ібні ж процеси відбуваються в транзисторі типа p–n–p, але в нього міняються ролями електрони і дірки, а також змінюються полярності напруги і напряму струмів(мал. 3). У транзисторі типа p–n–p з емітера в базу інжектуются не електрони, а дірки, які є для бази неосновними носіями. Із збільшенням струму емітера більше таких дірок проникає через базу до колекторного переходу. Це викликає зменшення його опору і зростання струму кол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у транзистора можна наочно представити за допомогою потенційної діаграми, яка приведена на мал. 4 для транзистора типу n–p–n. Потенціал емітера прийнятий за нульовий. У емітерному переході є невеликий потенційний бар'єр. Чим більше напруга </w:t>
      </w:r>
      <w:r>
        <w:rPr>
          <w:rFonts w:cs="Times New Roman" w:ascii="Times New Roman" w:hAnsi="Times New Roman"/>
          <w:iCs/>
          <w:sz w:val="28"/>
          <w:szCs w:val="28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-э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, тим нижче цей бар'єр. Колекторний перехід має значну різницю потенціалів, прискорюючу електро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2175" cy="15805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.4 Потенційна діаграма роботи n–p–n транзисто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ім розглянутих основних фізичних процесів в транзисторах доводиться враховувати ще ряд явищ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стотно впливає на роботу транзисторів опір бази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0</w:t>
      </w:r>
      <w:r>
        <w:rPr>
          <w:rFonts w:cs="Times New Roman" w:ascii="Times New Roman" w:hAnsi="Times New Roman"/>
          <w:sz w:val="28"/>
          <w:szCs w:val="28"/>
        </w:rPr>
        <w:t xml:space="preserve">, тобто опір, який база надає струму бази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(нуль в індексі тут означає, що дана величина відноситься до постійного струму). Цей струм протікає до виведення бази в напрямі, перпендикулярному напряму еміттер–коллектор. Оскільки база дуже тонка, то в напрямі від емітера до колектора, тобто для струму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її опір дуже малий і не береться до уваги. А у напрямі до виведення бази опір бази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0</w:t>
      </w:r>
      <w:r>
        <w:rPr>
          <w:rFonts w:cs="Times New Roman" w:ascii="Times New Roman" w:hAnsi="Times New Roman"/>
          <w:sz w:val="28"/>
          <w:szCs w:val="28"/>
        </w:rPr>
        <w:t xml:space="preserve"> (його називають поперечним) досягає сотень ом, оскільки в цьому напрямі база аналогічна дуже тонкому провідникові. Напруга на емітерному переході завжди менша, ніж напруга </w:t>
      </w:r>
      <w:r>
        <w:rPr>
          <w:rFonts w:cs="Times New Roman" w:ascii="Times New Roman" w:hAnsi="Times New Roman"/>
          <w:iCs/>
          <w:sz w:val="28"/>
          <w:szCs w:val="28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</w:t>
        <w:noBreakHyphen/>
        <w:t>э</w:t>
      </w:r>
      <w:r>
        <w:rPr>
          <w:rFonts w:cs="Times New Roman" w:ascii="Times New Roman" w:hAnsi="Times New Roman"/>
          <w:sz w:val="28"/>
          <w:szCs w:val="28"/>
        </w:rPr>
        <w:t xml:space="preserve"> між виводами бази і емітера, оскільки частина напруги, що підводиться, втрачається на опорі бази. З врахуванням опору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би 0 можна змалювати еквівалентну схему транзистора для постійного струму (мал. 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115" cy="13804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. 5 Еквівалентна схема транзистора для постійного стру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ал. 5,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э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пір емітера, в який входять опір емітерного переходу і емітерної області. Значення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э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алопотужних транзисторів досягає десятків ом, оскільки напруга на емітерному переході не перевищує десятих доль вольта, а струм емітера в таких транзисторах складає одиниці міліампер. В потужніших транзисторів більше і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 xml:space="preserve">э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менше. Опір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б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формулою (у омах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9465" cy="2571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у струм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ражається в міліампе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ір колектора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 xml:space="preserve"> є практично опором колекторного переходу і складає одиниці і десятки кілоом. У нього входить також опір колекторної області, але воно порівняльно мало і їм можна нехтув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та еквівалентна схема є наближеною, оскільки насправді емітер, база і колектор мають між собою контакт не в одній точці, а в безлічі точок за всією площею переходів. Проте, ця схема може застосовуватися для розгляду багатьох процесів в транзисто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ідвищенні напруги на колекторному переході в нім відбувається лавинне розмноження носіїв заряду, через ударну іонізацію. Це явище і тунельний ефект здатні викликати електричний пробій, який при зростанні струму може перейти в тепловий пробій переходу. Електричний і тепловий пробій колекторного переходу в транзисторі відбувається в основному так само, як і в діоді. Але в транзисторі при надмірному колекторному струмі може виникати тепловий пробій без попереднього електричного пробою, тобто без підвищення напруги на колекторному переході до пробивного. Це явище, пов'язане з перегрівом колекторного переходу називається вторинним пробоє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а напруги на колекторному і емітерному переходах супроводиться зміною товщини цих переходів. В результаті змінюється товщина бази. Таке явище називають модуляцією товщини бази. Його особливо треба враховувати при підвищенні напруги коллектор–база, оскільки тоді товщина колекторного переходу зростає, а товщина бази зменш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уже тонкій базі може статися ефект зімкнення («прокол» бази) – з'єднання колекторного переходу з емітерним. В цьому випадку область бази зникає і транзистор перестає нормально працюв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більшенні інжекції носіїв з емітера в базу відбувається накопичення неосновних носіїв заряду в базі, тобто збільшення концентрації і сумарного заряду цих носіїв. І навпаки, при зменшенні інжекції відбувається зменшення концентрації і сумарного заряду неосновних носіїв в базі. Цей процес називають розсмоктуванням неосновних носіїв заряду в баз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емо співвідношення між струмами в транзисторі. Струм емітера управляється напругою на емітерному переході, але до колектора доходить декілька менший струм, який можна назвати керованим колекторним струмом</w:t>
      </w:r>
      <w:r>
        <w:rPr>
          <w:rFonts w:cs="Times New Roman" w:ascii="Times New Roman" w:hAnsi="Times New Roman"/>
          <w:iCs/>
          <w:sz w:val="28"/>
          <w:szCs w:val="28"/>
        </w:rPr>
        <w:t xml:space="preserve"> i</w:t>
      </w:r>
      <w:r>
        <w:rPr>
          <w:rFonts w:cs="Times New Roman" w:ascii="Times New Roman" w:hAnsi="Times New Roman"/>
          <w:iCs/>
          <w:position w:val="-9"/>
          <w:sz w:val="28"/>
          <w:szCs w:val="28"/>
        </w:rPr>
        <w:t>к. упр.</w:t>
      </w:r>
      <w:r>
        <w:rPr>
          <w:rFonts w:cs="Times New Roman" w:ascii="Times New Roman" w:hAnsi="Times New Roman"/>
          <w:sz w:val="28"/>
          <w:szCs w:val="28"/>
        </w:rPr>
        <w:t xml:space="preserve">. Частина інжектованих з емітера в базу носіїв рекомбінує, 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–коеффіциент передачі струму емітера, що є основним параметром транзистора. При нормальних струмах він може мати значення від 0,950 до 0,998. Чим слабкіше рекомбінація інжектованих носіїв в базі, тим ближче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о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колекторний перехід завжди проходить дуже невеликий (не більш за одиниці мікроампер) некеруємий зворотний струм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0</w:t>
      </w:r>
      <w:r>
        <w:rPr>
          <w:rFonts w:cs="Times New Roman" w:ascii="Times New Roman" w:hAnsi="Times New Roman"/>
          <w:sz w:val="28"/>
          <w:szCs w:val="28"/>
        </w:rPr>
        <w:t xml:space="preserve"> (мал. 6). Цей струм називають ще початковим струмом колектора. Він некеруємий тому, що не проходить через емітерний перехід. </w:t>
      </w:r>
      <w:r>
        <w:rPr>
          <w:rFonts w:cs="Times New Roman" w:ascii="Times New Roman" w:hAnsi="Times New Roman"/>
          <w:sz w:val="28"/>
          <w:szCs w:val="28"/>
          <w:lang w:val="en-US"/>
        </w:rPr>
        <w:t>Таким чином, повний колекторний стр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0" cy="3143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9140" cy="25431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. 6 Напрями струмів в транзистор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багатьох випадк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2952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тому можна вважати, щ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540" cy="2952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творимо формулу (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9940" cy="3041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6825" cy="3619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имо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5815" cy="33274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начим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6640" cy="2755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040" cy="30416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од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315" cy="2857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; (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передачі струму бази і складає декілька десят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улад, якщо </w:t>
      </w:r>
      <w:r>
        <w:rPr>
          <w:rFonts w:cs="Times New Roman" w:ascii="Times New Roman" w:hAnsi="Times New Roman"/>
          <w:iCs/>
          <w:sz w:val="28"/>
          <w:szCs w:val="28"/>
        </w:rPr>
        <w:t>a=0,9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2200" cy="28511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якщо </w:t>
      </w:r>
      <w:r>
        <w:rPr>
          <w:rFonts w:cs="Times New Roman" w:ascii="Times New Roman" w:hAnsi="Times New Roman"/>
          <w:iCs/>
          <w:sz w:val="28"/>
          <w:szCs w:val="28"/>
        </w:rPr>
        <w:t>a=0,9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2255" cy="23812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бто при збільшенні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0,04, </w:t>
      </w:r>
      <w:r>
        <w:rPr>
          <w:rFonts w:cs="Times New Roman" w:ascii="Times New Roman" w:hAnsi="Times New Roman"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більшився в п'ять раз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имо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43000" cy="23812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лід зауважити, що коефіцієн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не є строго постійним. Він залежить від режиму роботи транзистора, зокрема від струму емітера. При малих і великих струма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меншується, а при деякому середньому значенні струму досягає максимуму. В межах робочих значень струму емітера змінюється порівняно м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b змінюється залежно від режиму роботи транзистора значно більше, ніж коефіцієнт a. При деякому середньому значенні струму емітера коефіцієнт b максимальний, а при менших і більших струмах він знижується, причому інколи у декілька раз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к-э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ють початковим крізним струмом, оскільки він протікає крізь весь транзистор (через три його області і через обоє n–p–перехода) в тому випадку, якщо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обірваний дріт бази. З (2) при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уємо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>=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-э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ізний струм складає десятки або сотні мікроампер і значно перевершує початковий струм колектора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332740"/>
            <wp:effectExtent l="0" t="0" r="0" b="0"/>
            <wp:docPr id="2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0625" cy="304165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оскіль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675" cy="275590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яно великий струм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-э0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яснюється тим, що деяка частина напруги </w:t>
      </w:r>
      <w:r>
        <w:rPr>
          <w:rFonts w:cs="Times New Roman" w:ascii="Times New Roman" w:hAnsi="Times New Roman"/>
          <w:iCs/>
          <w:sz w:val="28"/>
          <w:szCs w:val="28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-э</w:t>
      </w:r>
      <w:r>
        <w:rPr>
          <w:rFonts w:cs="Times New Roman" w:ascii="Times New Roman" w:hAnsi="Times New Roman"/>
          <w:sz w:val="28"/>
          <w:szCs w:val="28"/>
          <w:lang w:val="uk-UA"/>
        </w:rPr>
        <w:t>, прикладена до емітерного переходу як пряма напруга. Внаслідок цього зростає струм емітера, а він в даному випадку і є крізним стру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значному підвищенні напруги </w:t>
      </w:r>
      <w:r>
        <w:rPr>
          <w:rFonts w:cs="Times New Roman" w:ascii="Times New Roman" w:hAnsi="Times New Roman"/>
          <w:iCs/>
          <w:sz w:val="28"/>
          <w:szCs w:val="28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к-э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рум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 xml:space="preserve">к-э0 </w:t>
      </w:r>
      <w:r>
        <w:rPr>
          <w:rFonts w:cs="Times New Roman" w:ascii="Times New Roman" w:hAnsi="Times New Roman"/>
          <w:sz w:val="28"/>
          <w:szCs w:val="28"/>
          <w:lang w:val="uk-UA"/>
        </w:rPr>
        <w:t>різко зростає і відбувається електричний проб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Підсилення за допомогою транзис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емо схему підсилювального каскаду з транзис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типу (мал. 7). Ця схема називається схемою із загальним емітером (ОЕ), оскільки емітер є загальною точкою для входу і виходу сх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7685" cy="1238250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. 7. Схема включення транзистора з 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хідна напруга, яку необхідно підсилити, подається від джерела коливань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К на ділянку база – емітер. На базу поданий також позитивний зсув від джерела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яке є прямою напругою для емітерного переходу. Ланцюг колектора (вихідний ланцюг) живиться від джерела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Для здобуття підсиленної вихідної напруги в цей ланцюг включено навантаження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нденсатор великої ємкості необхідний для того, щоб не відбувалася втрата частини вхідної змінної напруги на внутрішньому опорі джерела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еобхідний для того, щоб не було втрати частини вихідної посиленої напруги на внутрішньому опорі джерела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еквівалентну схему колекторного ланцюга (мал. 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1075" cy="1028065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. 8. Еквівалентна схема колекторного ланцюга при включенні транзистора з О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підсилювального каскаду з транзистором відбувається таким чином. Напруга джерела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литься між опором навантаження і внутрішнім опором транзистора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е він надає постійному струму колектора. Цей опір приблизно дорівнює опору колекторного переходу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остійного струму. Насправді до опору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 додаються невеликі опори емітерного переходу, а також n– і p–областей, але ці опори можна не брати до ува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у вхідний ланцюг включається джерело коливань, то при зміні його напруги змінюється струм емітера, а отже, опір колекторного переходу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а джерела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розподілятиметься між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к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и цьому змінна напруга на peзиcтopі навантаження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е бути отримане в десятки разів більшим, ніж вхідна змінна напруга. Зміни струму колектора майже дорівнюють змінам струму емітера і у багато разів більше змін струму бази. Тому в даній схемі виходить значне посилення струму і дуже велике посилення потужн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ільшої наочності розглянемо роботу підсилювального каскаду з транзистором на числовому прикладі. Хай живляча напруга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2 В і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 В, опір резистора навантаження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 кОм і опір транзистора r0 за відсутності коливань на вході також рівне 4 кОм, тобто повний опір колекторному ланцюгу рівний 8 кОм. Тоді струм колектора, який можна приблизно вважати рівним струму емітера, складає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7180" cy="323850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уга </w:t>
      </w:r>
      <w:r>
        <w:rPr>
          <w:rFonts w:cs="Times New Roman" w:ascii="Times New Roman" w:hAnsi="Times New Roman"/>
          <w:iCs/>
          <w:sz w:val="28"/>
          <w:szCs w:val="28"/>
        </w:rPr>
        <w:t>E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зділиться навпіл, напруга на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і на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буде по 6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Хай від джерела коливань на вхід поступає змінна напруга з амплітудою 0,1 В. Максимальна напруга на ділянці база – емітер при позитивній півхвилі стає рівним 0,3 В. Передбачимо, що під впливом цієї напруги струм емітера зростає до 2,5 мА. Таким же практично стане і струм колектора. Він створить на резисторі навантаження падіння напруги 2,5 •4=10 В, а падіння напруги на опорі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ранзистора зменшиться до 12 –10 = 2 В. Отже, цей опір зменшиться до 2:2,5 = 0,8 к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ез півперіода, коли джерело коливань дасть напругу, рівну, – 0,1 В, станеться зворотне явище. Мінімальна напруга база – емітер стане 0,2 –0,1=0,1 В. Струми емітера і колектора зменшаться до 0,5 мА. На резисторі Rн падіння напруги зменшиться до 0,5 •4=2 В, а на опорі 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но зросте до 10 В. Отже, цей опір збільшиться до 10:0,5=20 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одача на вхід транзистора змінної напруги з амплітудою 0,1 В викликає зміну опору від 0,8 до 20 кОм. При цьому напруги на резисторі навантаження і на транзисторі змінюються на 4 В в ту і іншу сторону (від 10 до 2 В). Отже, вихідна напруга має амплітуду коливань 4 В, тобто воно в 40 разів більше вхідної напруги. Цей числовий приклад є наближеним, оскільки насправді залежність між струмом колектора і вхідною напругою неліні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упні рівнянн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хідна напру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32385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 на ділянці база – емі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4235" cy="304165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1075" cy="304165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 колекто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1625" cy="275590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 на навантажен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3575" cy="314325"/>
            <wp:effectExtent l="0" t="0" r="0" b="0"/>
            <wp:docPr id="3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0515" cy="332740"/>
            <wp:effectExtent l="0" t="0" r="0" b="0"/>
            <wp:docPr id="3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3790" cy="295275"/>
            <wp:effectExtent l="0" t="0" r="0" b="0"/>
            <wp:docPr id="3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 на виході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28925" cy="352425"/>
            <wp:effectExtent l="0" t="0" r="0" b="0"/>
            <wp:docPr id="4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95275"/>
            <wp:effectExtent l="0" t="0" r="0" b="0"/>
            <wp:docPr id="4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Схеми включення транзисторів (СБ, СК, С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стосовують три основні схеми включення транзисторів в підсилювальні або інші каскади. У цих схемах один з електродів транзистора є суспільною точкою входу і виходу каскад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Щоб уникнути помилок при цьому треба пам'ятати, що під входом (виходом) розуміють крапки, між якими діє вхідна (вихідна) змінна напруга. Не слід розглядати вхід і вихід по постійній напруз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сновні схеми включення транзисторів називаються відповідно схемами із суспільним емітером (СЕ), суспільною базою (СБ) і суспільним колектором (СК). Принцип посилення коливань у всіх цих каскадах однаковий, але властивості схем різ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7675" cy="1076325"/>
            <wp:effectExtent l="0" t="0" r="0" b="0"/>
            <wp:docPr id="4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ал.9 </w:t>
      </w:r>
      <w:r>
        <w:rPr>
          <w:rFonts w:cs="Times New Roman" w:ascii="Times New Roman" w:hAnsi="Times New Roman"/>
          <w:sz w:val="28"/>
          <w:szCs w:val="28"/>
          <w:lang w:val="uk-UA"/>
        </w:rPr>
        <w:t>Схеми включення транзистор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2 Схема із суспільним емітером (С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Ця схема змальована на мал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9(б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 є найбільш поширеною, оскільки вона дає найбільше посилення по потуж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ефіцієнт підсилення по струму </w:t>
      </w:r>
      <w:r>
        <w:rPr>
          <w:rFonts w:cs="Times New Roman" w:ascii="Times New Roman" w:hAnsi="Times New Roman"/>
          <w:iCs/>
          <w:sz w:val="28"/>
          <w:szCs w:val="28"/>
        </w:rPr>
        <w:t>k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це відношення амплітуд (або значень, що діють) вихідного і вхідного змінного струму, тобто змінних складових струмів колектора і бази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657350" cy="46672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ідсилювальні властивості транзистора при включенні його за схемо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характеризує один з головних його параметрів – статичний коефіцієнт підсилення по струму (або коефіцієнт передачі струму) для схем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, що позначаєть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кільки він повинен характеризувати лише сам транзистор, то його визначають в режимі без навантаження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, тобто при постійній напрузі ділянки коллектор-емітт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38125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э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=cons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Коефіцієн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ідсилення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аскаду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прузі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рівнює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ідношенню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мплітудних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бо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іючих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начень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ихідної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і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хідної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мінної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пруги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хідною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є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мінна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пруга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аза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</w:rPr>
        <w:t>еміте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U</w:t>
      </w:r>
      <w:r>
        <w:rPr>
          <w:rFonts w:cs="Times New Roman" w:ascii="Times New Roman" w:hAnsi="Times New Roman"/>
          <w:iCs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е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ихідним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</w:rPr>
        <w:t>змінна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пруга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езисторі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вантаження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що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ідповідає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прузі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іж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лектором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і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емітером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U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е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4380" cy="275590"/>
            <wp:effectExtent l="0" t="0" r="0" b="0"/>
            <wp:docPr id="4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ефіцієнт підсилення каскаду по потужності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66700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є відношенням вихідної потужності до вхідної. Кожна з цих потужностей визначається половиною множення амплітуд відповідних струмів і напр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18790" cy="23812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71140" cy="238125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8450" cy="342265"/>
            <wp:effectExtent l="0" t="0" r="0" b="0"/>
            <wp:docPr id="5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жливою величиною для транзистора є його, який визначається за законом Ома. Для схе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0565" cy="295275"/>
            <wp:effectExtent l="0" t="0" r="0" b="0"/>
            <wp:docPr id="5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скад за схемо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 при посиленні перевертає фазу напруги, тобто між вихідним і вхідною напругою є фазовий зсув 180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вага схем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 – зручність живлення її від одного джерела, оскільки на колектор і базу подається живляча напруга одного зна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доліки даної схеми – гірші в порівнянні з схемо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 частотні і температурні властивості. З підвищенням частоти посилення в схем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знижується в значно більшій мірі, ніж в схем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. Режим роботи схем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 сильно залежить від температу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3 Схема із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успільно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азою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хема з СБ показана на мал. 9(а). Ця схема дає значно менше посилення пo потужності і має ще менший вхідний опір, ніж схема СЕ, все ж її інколи застосовують, оскільки по своїх частотних і температурних властивостях вона значно краща за схему 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оефіцієнт підсилення по струму каскаду СБ завжди декілька менше одиниц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304165"/>
            <wp:effectExtent l="0" t="0" r="0" b="0"/>
            <wp:docPr id="5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трум колектора завжди лише трохи менше струму емі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тичний коефіцієнт підсилення по струму (коефіцієнт передачі струму), для схем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 позначаєть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Він визначається для режиму без навантаженн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=0), тобто при постійній напрузі коллектор-баз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3450" cy="285750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к-б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Чим ближче a до 1, тим краще транзистор. Коефіцієнт підсилення по стру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, для каскаду СБ завжди трохи менше а, оскільки при включенн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струм колектора зменш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оефіцієнт підсилення по напрузі визначається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0" cy="314325"/>
            <wp:effectExtent l="0" t="0" r="0" b="0"/>
            <wp:docPr id="5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ефіцієнт підсилення по потужності </w:t>
      </w:r>
      <w:r>
        <w:rPr>
          <w:rFonts w:cs="Times New Roman" w:ascii="Times New Roman" w:hAnsi="Times New Roman"/>
          <w:iCs/>
          <w:sz w:val="28"/>
          <w:szCs w:val="28"/>
        </w:rPr>
        <w:t>k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</w:rPr>
        <w:t>k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Cs/>
          <w:sz w:val="28"/>
          <w:szCs w:val="28"/>
        </w:rPr>
        <w:t xml:space="preserve"> k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. Ос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льк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314325"/>
            <wp:effectExtent l="0" t="0" r="0" b="0"/>
            <wp:docPr id="5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333375"/>
            <wp:effectExtent l="0" t="0" r="0" b="0"/>
            <wp:docPr id="5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хідний опір для схеми СБ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304165"/>
            <wp:effectExtent l="0" t="0" r="0" b="0"/>
            <wp:docPr id="6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хідний опір виходить в десятки разів меншим, ніж в схемі з СЕ, оскільки напруга </w:t>
      </w:r>
      <w:r>
        <w:rPr>
          <w:rFonts w:cs="Times New Roman" w:ascii="Times New Roman" w:hAnsi="Times New Roman"/>
          <w:iCs/>
          <w:sz w:val="28"/>
          <w:szCs w:val="28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m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б-э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напрузі </w:t>
      </w:r>
      <w:r>
        <w:rPr>
          <w:rFonts w:cs="Times New Roman" w:ascii="Times New Roman" w:hAnsi="Times New Roman"/>
          <w:iCs/>
          <w:sz w:val="28"/>
          <w:szCs w:val="28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m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э-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струм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m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э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есятки разів більше струму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position w:val="-7"/>
          <w:sz w:val="28"/>
          <w:szCs w:val="28"/>
        </w:rPr>
        <w:t>m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хеми СБ фазовий зсув між вихідним і вхідною напругою відсутній, тобто фаза напруги при підсиленні не переверта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ага даної схеми включення в тому, що каскад за схемою СБ вносить при підсиленні менші спотворення, ніж каскад за схемою 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Схема із суспільним колектором (С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з СК показана на мал. 9(в). Особливість цієї схеми в тому, що вхідна напруга повністю передається назад на вхід, тобто дуже сильний негативний зворотний зв'яз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хідна напруга дорівнює сумі змінної напруги база-еміттер </w:t>
      </w:r>
      <w:r>
        <w:rPr>
          <w:rFonts w:cs="Times New Roman" w:ascii="Times New Roman" w:hAnsi="Times New Roman"/>
          <w:iCs/>
          <w:sz w:val="28"/>
          <w:szCs w:val="28"/>
        </w:rPr>
        <w:t>u</w:t>
      </w:r>
      <w:r>
        <w:rPr>
          <w:rFonts w:cs="Times New Roman" w:ascii="Times New Roman" w:hAnsi="Times New Roman"/>
          <w:iCs/>
          <w:position w:val="-7"/>
          <w:sz w:val="28"/>
          <w:szCs w:val="28"/>
          <w:lang w:val="uk-UA"/>
        </w:rPr>
        <w:t>б-э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ихідної напр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5240" cy="304165"/>
            <wp:effectExtent l="0" t="0" r="0" b="0"/>
            <wp:docPr id="6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підсилення по струму каскаду СК визначається по формул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6305" cy="304800"/>
            <wp:effectExtent l="0" t="0" r="0" b="0"/>
            <wp:docPr id="6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має майже таке значення, як і в схемі з 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ш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0" cy="266700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є коефіцієнт підсилення по струму для схеми з 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підсилення по напрузі близький до одиниці, причому завжди менше ї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1010" cy="304800"/>
            <wp:effectExtent l="0" t="0" r="0" b="0"/>
            <wp:docPr id="6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посилення по потужност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9125" cy="266065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зового зсуву між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 оскільки вихідна напруга збігається по фазі з вхідним і майже дорівнює йому. Дана схема включення транзистора називається емітерним повторювачем. Емітерним тому, що резистор навантаження включений в дріт емітера і вихідна напруга знімається з емітера (відносно корпу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хідний опір каскаду за схемою СК визначається по формул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4835" cy="295275"/>
            <wp:effectExtent l="0" t="0" r="0" b="0"/>
            <wp:docPr id="6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ажливою перевагою даної схеми включення є високий вхідний опі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арамет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истема h – параметрів набула широкого поширення, тому що при вимірі цих параметрів потрібне відтворення холостого ходу на вході (I_1=0) або короткого замикання на виході (U_2=0), що легко виконувати. У цій системі параметрів рівняння чотириполюсника записується у вигляд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6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pacing w:val="26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6"/>
          <w:sz w:val="28"/>
          <w:szCs w:val="28"/>
          <w:lang w:val="uk-UA"/>
        </w:rPr>
      </w:pPr>
      <w:r>
        <w:rPr/>
        <w:drawing>
          <wp:inline distT="0" distB="0" distL="0" distR="0">
            <wp:extent cx="3590290" cy="238125"/>
            <wp:effectExtent l="0" t="0" r="0" b="0"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6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h – параметри мають певний фізичний зміст</w:t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38125"/>
            <wp:effectExtent l="0" t="0" r="0" b="0"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вхідний опір транзистора при короткозамкненому виход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7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38125"/>
            <wp:effectExtent l="0" t="0" r="0" b="0"/>
            <wp:docPr id="7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зворотного зв'язку по напрузі при розімкнутому по змінному струмі вход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7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38125"/>
            <wp:effectExtent l="0" t="0" r="0" b="0"/>
            <wp:docPr id="7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передачі струму при короткозамкненому виході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04900" cy="238125"/>
            <wp:effectExtent l="0" t="0" r="0" b="0"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хідна провідність при розімкнутому по змінному струмі вході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вичай h - параметри вимірюють при включеннях транзисторів з СБ або СЕ. Зв'язок між h - параметрами для різних схем включення визначається формул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6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9775" cy="371475"/>
            <wp:effectExtent l="0" t="0" r="0" b="0"/>
            <wp:docPr id="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1600" cy="238125"/>
            <wp:effectExtent l="0" t="0" r="0" b="0"/>
            <wp:docPr id="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>/(1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8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 xml:space="preserve">)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43050" cy="238125"/>
            <wp:effectExtent l="0" t="0" r="0" b="0"/>
            <wp:docPr id="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>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>/(1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 xml:space="preserve">)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76375" cy="238125"/>
            <wp:effectExtent l="0" t="0" r="0" b="0"/>
            <wp:docPr id="8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9775" cy="371475"/>
            <wp:effectExtent l="0" t="0" r="0" b="0"/>
            <wp:docPr id="8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pacing w:val="26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6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найбільше часто використовуваних параметрів (коефіцієнт передачі струму при включенні із СБ і СЕ) уведені додаткові позначення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8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-α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алежність між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рівнянням 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uk-UA"/>
        </w:rPr>
        <w:t>/(1-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uk-UA"/>
        </w:rPr>
        <w:t>). Тому що мало-сигнальні параметри вимірюють на низькій частоті (в основному 270 і 1000 Гц), їх можна вважати дійсними велич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 - параметри широко використовуються для аналізу транзисторних схем в режимі малого сигналу, оскільки дозволяють застосовувати готові формули теорії лінійних чотириполюсн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5. Вплив температури на роботу біполярного транзис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плив температури на роботу біполярного транзистора обумовлений трьома фізичними чинниками: зменшенням потенційних бар'єрів в переходах, збільшенням теплових струмів переходів і збільшенням коефіцієнтів передачі струмів із зростанням температури. Зменшення потенційного бар'єру j К із зростанням температури також, як і в ізольованому переході, наводить до посилення інжекції, внаслідок чого збільшується вхідний струм транзистор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більшення вхідного струму із зростанням температури еквівалентно зсуву характеристики у бік меншої вхідної напруги. Цей зсув описується температурним коефіцієнтом напр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/>
        <w:drawing>
          <wp:inline distT="0" distB="0" distL="0" distR="0">
            <wp:extent cx="809625" cy="238125"/>
            <wp:effectExtent l="0" t="0" r="0" b="0"/>
            <wp:docPr id="8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який складає для кремнієвих транзисторів e = - 3 мВ/гр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більшення теплових струмів переходів із зростанням температури, описується температурними залежностями струмів, що наводяться в довідниках Iкбо, Iебо.Типові залежності струмів Iкбо і Iебо від температури для кремнієвого малопотужного транзисто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wmf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1.png"/><Relationship Id="rId77" Type="http://schemas.openxmlformats.org/officeDocument/2006/relationships/image" Target="media/image75.png"/><Relationship Id="rId78" Type="http://schemas.openxmlformats.org/officeDocument/2006/relationships/image" Target="media/image73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78.png"/><Relationship Id="rId85" Type="http://schemas.openxmlformats.org/officeDocument/2006/relationships/image" Target="media/image78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47:00Z</dcterms:created>
  <dc:creator>Admin</dc:creator>
  <dc:description/>
  <cp:keywords/>
  <dc:language>en-US</dc:language>
  <cp:lastModifiedBy>SYSTEM</cp:lastModifiedBy>
  <dcterms:modified xsi:type="dcterms:W3CDTF">2011-09-08T21:47:00Z</dcterms:modified>
  <cp:revision>2</cp:revision>
  <dc:subject/>
  <dc:title/>
</cp:coreProperties>
</file>