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ФЕДЕРАЛЬНОЕ АГЕНТСТВО ПО ОБРАЗОВАНИЮ РФ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«Дальневосточная государственная социально-гуманитарная академия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ультет Географии и природопользования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Экологии и биологии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епанов Григорий Владимирович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32"/>
          <w:lang w:eastAsia="ru-RU"/>
        </w:rPr>
        <w:t>Заповедники России и их роль в сохранении биоразнообразия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овая работа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рс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й руководитель:</w:t>
      </w:r>
    </w:p>
    <w:p>
      <w:pPr>
        <w:pStyle w:val="Normal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.б.н., доцент кафедры </w:t>
      </w:r>
    </w:p>
    <w:p>
      <w:pPr>
        <w:pStyle w:val="Normal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логии и биологии</w:t>
      </w:r>
    </w:p>
    <w:p>
      <w:pPr>
        <w:pStyle w:val="Normal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.А. Рубцова</w:t>
      </w:r>
    </w:p>
    <w:p>
      <w:pPr>
        <w:pStyle w:val="Normal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иробиджан-2010</w:t>
      </w:r>
      <w:r>
        <w:br w:type="page"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1. История формирования заповедной системы России</w:t>
      </w:r>
    </w:p>
    <w:p>
      <w:pPr>
        <w:pStyle w:val="Normal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 Заповедники Дальневосточного федерального округа 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1 Заповедник Бастак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2 Сихотэ-Алиньский заповедник</w:t>
      </w:r>
    </w:p>
    <w:p>
      <w:pPr>
        <w:pStyle w:val="Normal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 Заповедники Уральского федерального округа 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1 Печоро-Илычский заповедник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2 Заповедник Малая Сосьва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 Заповедники Приволжского федерального округа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1 Присурский заповедник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 Заповедники Северо-западного федерального округа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1 Лапландский заповедник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 Заповедники Южного федерального округа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1 Астраханский заповедник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 Заповедники Центрального федерального округа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1 Заповедник Галичья гора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 Заповедники Сибирского федерального округа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1 Гыданский заповедник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2. Отличительные особенности заповедной системы России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3. Роль заповедников России в сохранении биоразнообразия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тература</w:t>
      </w:r>
    </w:p>
    <w:p>
      <w:pPr>
        <w:pStyle w:val="Normal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часть биологического разнообразия Земли содержится в природных экологических системах лесов, саванн, выпасов и пастбищ, пустынь, тундр, рек, озер и морей. Наблюдаемое в настоящее время уменьшение биологического разнообразия является в значительной степени результатом деятельности человека и представляет серьезную угрозу для развития человечеств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биологическим разнообразием понимается разнообразие всех форм жизни - растений, животных, микроорганизмов, составляющих их генов, и экологических систем, в которые они включены как отдельные компоненты. Биологическое разнообразие не статично и постоянно меняется. В настоящее время биоразнообразие сокращается по причине деградации сред обитания, уменьшения численности отдельных популяций и вымирания видов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:</w:t>
      </w:r>
      <w:r>
        <w:rPr>
          <w:rFonts w:cs="Times New Roman" w:ascii="Times New Roman" w:hAnsi="Times New Roman"/>
          <w:sz w:val="28"/>
          <w:szCs w:val="28"/>
        </w:rPr>
        <w:t xml:space="preserve"> сохранение биоразнообразия - разнообразия видов животных и растений, ландшафтов и экосистем - глобальная задача современности. Сохранение биоразнообразия не является просто новым направлением охраны природы, это - неотъемлемая составная часть концепции перехода человечества на принципы устойчивого развития. В рамках этой проблемы впервые признано, что охрана живого на Земле не является узкой задачей определенных групп и кругов, но является задачей всего человечества и одновременно условием его выживания на планете. Из этого вытекает, что для сохранения жизни на планете, включая и биологический вид Homo sapiens, необходимо вести традиционную природоохранную работу, но и соответствующим образом перестраивать экономику и социальную систему в целях гармонизации взаимоотношений всех трех основных блоков планеты - природы, социума и экономики. Конвенция о биологическом разнообразии, подписанная в 1992 г. в Рио-де-Жанейро, была ратифицирована и Россией в 1996 г. В 90-е годы началась реализация целой серии крупных природоохранных проектов, одним из самых успешных из которых был проект государственного экологического фонда "Сохранение биоразнообразия в России". Одним из результатов этого проекта стала разработка и принятие "Национальной стратегии сохранения биоразнообразия в России" (2001). Этот документ принят Национальным форумом по сохранению биоразнообразия и является основным документом долгосрочного планирования, определяющим принципы, приоритеты и основные направления политики России в области сохранения биоразнообразия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способ сохранения биологического разнообразия нашей планеты являются ООПТ. Как самостоятельная категория земли ООПТ были выделены в Земельном кодексе РСФСР 1991г. , что объясняется их возросшим социально-экономическим значением, ухудшившейся экологической обстановкой, необходимостью усиления охраны окружающей среды правовыми и иными средствами. В течение всего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олетия была сформирована развитая система особо охраняемых природных территорий, призванная защитить и сохранить уникальные природные комплексы в процессе развития промышленности, сельского хозяйства и других видов антропогенных воздействий. По российскому законодательству ООПТ признаются участки земли, водной поверхности и воздушного пространства над ними, где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изучить роль заповедников в сохранении биоразнообраз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исследования: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сторию формирования заповедников России.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собенности заповедной системы России.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роль заповедников России в сохранении биоразнообраз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</w:rPr>
        <w:t>заповедник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сследования: </w:t>
      </w:r>
      <w:r>
        <w:rPr>
          <w:rFonts w:cs="Times New Roman" w:ascii="Times New Roman" w:hAnsi="Times New Roman"/>
          <w:sz w:val="28"/>
          <w:szCs w:val="28"/>
        </w:rPr>
        <w:t>особенности заповедников России, их роль и режимы охраны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1. История формирования заповедной системы России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остижением охраны природы в России считается создание системы особо охраняемых природных территорий (ООПТ), охватывающей (в 2002 г.) 10,2% территорий страны и включающей, в частности, 100 заповедников (рис. 1), в том числе 42 в европейской части страны (1,59% площади России), 35 государственных национальных (0,41%), 49 региональных природных парков (0,8%), 69 государственных федеральных заказников (0,73%), 4276 государственных региональных заказников (5,9%), около 10 тыс. памятников природы (0,2%) и другие категории ООПТ (Иллюстрированный атлас..., 2005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8162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Рис. 1. Количество заповедников России по федеральным округам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м звеном системы ООПТ являются государственные природные заповедники. Это территории, на которых полностью запрещена любая хозяйственная деятельность и охраняются не просто отдельные виды растений и животных, а целые природные сообщества в естественном состоянии (Иллюстрированный атлас..., 2005)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ад феодализма и развитие капитализма в России повлекли за собой почти ничем неограниченное, беспорядочное и массовое истребление лесов, зверей, птиц и рыб. Закон об охоте 1892г. защищал лишь права землевладельцев, но был крайне несовершенным с точки зрения охраны природы, в частности зверей и птиц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тастрофическое уменьшение численности многих видов животных, так же как и резкое сокращение площади лесов, стало очевидным в России к началу XX века. Бобры, соболи, каланы, лоси и многие другие пушные и промысловые звери стали редкостью. Все меньше и меньше становилось водоплавающей и особенно степной дичи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 время заповедников в России не было, и она заметно отстала в деле охраны природы от многих передовых стран Западной Европы и Америки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вшееся положение вызвало движение за охрану природа, необходимость которой стала очевидной для ученых, многих просвещенных людей и наиболее прогрессивных общественных людей и государственных деятелей. В конце прошлого века В.В. Докучаев одним из первых обратил внимание на исключительную важность изучения заповедных целинных степей для практических целей их правильного использования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, в 1882 году по инициативе местного самоуправления был организован заповедник в районе Кронцуой бухты и на полуострове Асачи на Камчатке. В 1898 г. Ф. Э. ФальцФейн создал частный заповедник на юге Украины. Широкое движение по охране природы началось в России в 1905-1906 гг. по инициативе московского общества испытателей природы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ая концепция охраны природы была сформирована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Официальное признание эта концепция получила на Первой конференции по международной охране природы в ноябре 1913 г. в Берне, созванной по инициативе швейцарского зоолога Поля Саразена. В ней участвовали 17 европейских государств (биологи и правительственные чиновники), и здесь впервые была поставлена задача объединить усилия европейских стран ради охраны «представителей животного и растительного царства, особенно тех, которым грозит уничтожение» (Мокиевский, 1998). С этого момента охрана природы стала фактором международной политики (Христофорова, 2005)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ым положением концепции является представление о заповедных, охраняемых участках природы. Идея выделения таких специальных территорий для охраны животных и растений не нова. Она возникла практически одновременно в нескольких странах – США, Германии, Швейцарии и России. Как показал опыт создания охраняемых природных территорий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, идеи, развиваемые российскими основоположниками заповедного дела, прежде всего Г.А. Кожевниковым, а также Г.Ф. Морозовым и В.Н. Сукачевым, были восприняты мировым сообществом и практически без изменений вошли в программу ЮНЕСКО по биосферным резерватам в 70-х гг (Христофорова , 2005).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80 г. Международный союз охраны природы и природных ресурсов (МСОП) опубликовал "Всемирную стратегию охраны природы". Это своеобразная новая философия охраны природы, пытающаяся разрешить конфликт между необходимостью сохранения остатков природы и социально-экономическим развитием общества. В ней сформулированы три задачи: поддержать экологические процессы и системы, важные для жизни; сохранить генетическое разнообразие организмов; обеспечить разумное использование видов и экосистем (Соколов..., 1997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Заповедники Дальневосточного федерального округ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восточный федеральный округ входят 25 заповедников: У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ский, Остров Врангеля, Командорский, Кроноцкий, Корякский, Магаданский, Джугджурский, Олёкминский, Зейский, Норский, Буреинский, Комсомольский, Болоньский, Ботчинский, Хинганский, Бастак, Большехехцирский, Сихотэ-Алиннский, Ханкайский, Уссурийский, Кедровая Падь, Дальневосточный морской, Лазовский, Курильский, Поронайский (табл. 1). Из всех этих заповедников мы рассмотрим два заповедника: «Бастак» и Сихотэ-Алиньский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spacing w:before="0" w:after="0"/>
        <w:jc w:val="both"/>
        <w:rPr/>
      </w:pPr>
      <w:r>
        <w:rPr/>
        <w:t>Заповедники Дальневосточного федерального округ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979"/>
        <w:gridCol w:w="3543"/>
      </w:tblGrid>
      <w:tr>
        <w:trPr>
          <w:trHeight w:val="14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территория, га</w:t>
            </w:r>
          </w:p>
        </w:tc>
      </w:tr>
      <w:tr>
        <w:trPr>
          <w:trHeight w:val="14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та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71</w:t>
            </w:r>
          </w:p>
        </w:tc>
      </w:tr>
      <w:tr>
        <w:trPr>
          <w:trHeight w:val="14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нь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00</w:t>
            </w:r>
          </w:p>
        </w:tc>
      </w:tr>
      <w:tr>
        <w:trPr>
          <w:trHeight w:val="14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хехцир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39</w:t>
            </w:r>
          </w:p>
        </w:tc>
      </w:tr>
      <w:tr>
        <w:trPr>
          <w:trHeight w:val="14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тчин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80</w:t>
            </w:r>
          </w:p>
        </w:tc>
      </w:tr>
      <w:tr>
        <w:trPr>
          <w:trHeight w:val="14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ин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00</w:t>
            </w:r>
          </w:p>
        </w:tc>
      </w:tr>
      <w:tr>
        <w:trPr>
          <w:trHeight w:val="14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восточный морско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60 (акватория – 63000)</w:t>
            </w:r>
          </w:p>
        </w:tc>
      </w:tr>
      <w:tr>
        <w:trPr>
          <w:trHeight w:val="14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угджур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956 (акватория – 53700)</w:t>
            </w:r>
          </w:p>
        </w:tc>
      </w:tr>
      <w:tr>
        <w:trPr>
          <w:trHeight w:val="14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й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30</w:t>
            </w:r>
          </w:p>
        </w:tc>
      </w:tr>
      <w:tr>
        <w:trPr>
          <w:trHeight w:val="28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дровая Пад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0</w:t>
            </w:r>
          </w:p>
        </w:tc>
      </w:tr>
      <w:tr>
        <w:trPr>
          <w:trHeight w:val="35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ор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8679 (акватория – 3463300)</w:t>
            </w:r>
          </w:p>
        </w:tc>
      </w:tr>
      <w:tr>
        <w:trPr>
          <w:trHeight w:val="27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сомоль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 (акватория – 4488)</w:t>
            </w:r>
          </w:p>
        </w:tc>
      </w:tr>
      <w:tr>
        <w:trPr>
          <w:trHeight w:val="33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як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156 (акватория – 83000)</w:t>
            </w:r>
          </w:p>
        </w:tc>
      </w:tr>
      <w:tr>
        <w:trPr>
          <w:trHeight w:val="26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оц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134 (акватория – 135000)</w:t>
            </w:r>
          </w:p>
        </w:tc>
      </w:tr>
      <w:tr>
        <w:trPr>
          <w:trHeight w:val="19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ль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65</w:t>
            </w:r>
          </w:p>
        </w:tc>
      </w:tr>
      <w:tr>
        <w:trPr>
          <w:trHeight w:val="27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ов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89</w:t>
            </w:r>
          </w:p>
        </w:tc>
      </w:tr>
      <w:tr>
        <w:trPr>
          <w:trHeight w:val="33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дан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805</w:t>
            </w:r>
          </w:p>
        </w:tc>
      </w:tr>
      <w:tr>
        <w:trPr>
          <w:trHeight w:val="25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168</w:t>
            </w:r>
          </w:p>
        </w:tc>
      </w:tr>
      <w:tr>
        <w:trPr>
          <w:trHeight w:val="34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ёкмин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108</w:t>
            </w:r>
          </w:p>
        </w:tc>
      </w:tr>
      <w:tr>
        <w:trPr>
          <w:trHeight w:val="26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ов Врангел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5650 (акватория – 1430000)</w:t>
            </w:r>
          </w:p>
        </w:tc>
      </w:tr>
      <w:tr>
        <w:trPr>
          <w:trHeight w:val="32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най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хотэ-Алинн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7284 (акватория – 2900) </w:t>
            </w:r>
          </w:p>
        </w:tc>
      </w:tr>
      <w:tr>
        <w:trPr>
          <w:trHeight w:val="33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сурий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32</w:t>
            </w:r>
          </w:p>
        </w:tc>
      </w:tr>
      <w:tr>
        <w:trPr>
          <w:trHeight w:val="25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Лен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000</w:t>
            </w:r>
          </w:p>
        </w:tc>
      </w:tr>
      <w:tr>
        <w:trPr>
          <w:trHeight w:val="33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кай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89</w:t>
            </w:r>
          </w:p>
        </w:tc>
      </w:tr>
      <w:tr>
        <w:trPr>
          <w:trHeight w:val="25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нганс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73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1 Заповедник Бастак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й природный заповедник «Бастак» образован 28 января 1997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. на территории Еврейской автономной области (ЕАО)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территории заповедника – 9177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а. Одной из главных научных задач является изучение, восстановление и мониторинг кедров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ироколиственных лесов заповедника и области в целом Также «Бастак» имеет своеобразную эмблему (рис. 2)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95245" cy="18999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6"/>
        </w:rPr>
        <w:t>Рис. 2. Эмблема заповедника «Бастак»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оведник расположен на окраине переходной зоны от облесенной горной системы Буреинского хребта к почти безлесной Среднеамурской низменности. Территория заповедника почти поровну делится на горную и равнинную части. Таким образом, особенность заповедной территории заключается в том, что она расположена вблизи рубежа, разделяющего сообщества с преобладанием северных приполярных и южных субтропических элементов флоры и фауны. Вся территория заповедника дренируется 4 реками – Киргой, Икурой, Бастак, Большой Сореннак и их притоками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имат региона – умеренный, имеет муссонный характер, самый холодный месяц – январь, со среднемесячной температурой –230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, самый теплый месяц – июль, со среднемесячной температурой +20,6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8"/>
          <w:szCs w:val="28"/>
          <w:lang w:eastAsia="ru-RU"/>
        </w:rPr>
        <w:t>С. Климатические условия благоприятны для произрастания богатых по флористическому составу лесов и травянистой растительности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северной границы на высоких склонах преобладают в основном ельники с пихтой. В среднем поясе гор произрастают кедрово-широколиственные леса, являющиеся наиболее ценной формацией в плане растительного и животного биоразнообразия. В южных и западных районах распространены дубняки, лиственничники, березняки, липняки. Равнинная часть представлена комплексом закочкаренных осоково-вейниковых лугов, перемежающихся разнотравными лугами и моховыми болотами, местами с остатками лиственничных и ерниковых марей. Растительный покров представляет собой интересное сочетание из представителей маньчжурской, охотской и восточносибирской флористических областей. По прогнозам список сосудистых растений составляет около 700 видов. Отмечены редкие виды, занесенные в Красные книги России и ЕАО – адонис амурский, башмачок крупноцветковый, башмачок настоящий, актинидия коломикта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actinidia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kolomikt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ион молочноцветковый, сосна корейская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pinus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karaiensi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лихнис сверкающий, лилия пенсильванская, касатик мечевидный и т.д. (всего 34 видов). Основными представителями дендрофлоры заповедника «Бастак» являются: пихта почкочешуйная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abies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nephrolepi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осна корейская, лиственница Каяндера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larix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cajander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береза плосколистная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betula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platyphyll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бархат амурский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phellodendron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amurens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лен мелколистный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acer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mon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дуб монгольский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quercus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mongolic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липа амурская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tilia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amurensi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ясень маньчжурский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fraxinus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mandshuric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рех маньчжурский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juglans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mandshuric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ктинидия коломикта, виноград амурский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vitis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amurensi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лимонник китайский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schisandra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chinensi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малина сахалинская, чубушник тонколистный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philadelphus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tenuifoliu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ралия высокая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aralia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elata</w:t>
      </w:r>
      <w:r>
        <w:rPr>
          <w:rFonts w:cs="Times New Roman" w:ascii="Times New Roman" w:hAnsi="Times New Roman"/>
          <w:sz w:val="28"/>
          <w:szCs w:val="28"/>
          <w:lang w:eastAsia="ru-RU"/>
        </w:rPr>
        <w:t>. Отмечены редкие виды – башмачок крупноцветковый, пион молочноцветковый, бородатка японская, повойник линейнолистный, кувшинка четырехгранная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ьший интерес представляет животный мир заповедника, как уникальное сочетание представителей фауны юга и севера Дальнего Востока. Отмечены встречи редких бабочек – павлиноглазка Артемида, китайский дубовый шелкопряд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хтиофауна представлена 3 различными группами: рыбы равнинных рек Амурского бассейна, обитатели горных рек, рыбы стоячих водоемов. Основными представителями ихтиофауны являются: амурский хариус, ленок, карась, ротан-головешка. Повсеместно на территории заповедника обитают представители герпетофауны: дальневосточная лягушка, сибирский углозуб, дальневосточная жаба, амурский полоз, живородящая ящерица, сахалинская гадюка, восточный щитомордник (всего 12 видов)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нитофауна заповедника представляет собой смешение различных фаунистических комплексов. В долинах встречаются элементы маньчжурской: обыкновенная белоглазка, голубая сорока, широкорот, иглохвостый стриж, желтоспинная мухоловк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отрогам Буреинского хребта распространились эндемичные виды охотской фауны: кедровка, японский свиристель, синехвостка, синий соловей. С запада, по лиственичникам и марям проникают виды восточносибирской фауны: рыжий дрозд, соловей-свистун, тетерев, рябчик. На юго-восточных участках возможны встречи с представителями дауро-монгольской фауны – даурским и японским журавлями. Особая гордость заповедника – это популяция дальневосточного аиста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на территории заповедника обнаружено 10 жилых гнезд. В различных частях заповедника можно встретить редкие виды птиц: беркут, черный журавль, скопа, дикуша, мандаринка, канюк, дальневосточный кроншнеп, пегий лунь, хохлатый осоед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заповедника отмечается большое разнообразие фоновых видов млекопитающих – бурозубки, белка, заяц-беляк, косуля, колонок, бурундук, ондатра; на заповедной территории часто встречаются – изюбрь, соболь, кабан, бурый медведь и гималайский медведь. Из редких видов млекопитающих, занесенных в Красную книгу РФ, на территории заповедника обитают водяная кутора, амурский барсук, ночница Иконникова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.2 Сихотэ-Алиньский заповедник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хотэ-Алиньский государственный биосферный заповедник – один из старейших заповедников Дальнего востока (Христофорова, 2005). Он был образован в 1935 г. на территории Приморского края. Кроме наземной территории имеет морскую акваторию – 2,9 тыс. га. Расположен в северной части Приморского края (Тернейский и Красноармейский районы) на западных и восточных склонах центральной части Сихотэ-Алиня, включая прибрежную полосу моря шириной 1 км. Первоначальная цель создания заповедника – сохранение и восстановление почти истребленного в то время соболя. По значительности площади, относительно малой нарушенности природных комплексов, удаленности от промышленных центров и территорий сельскохозяйственного использования Сихотэ-Алинский заповедник не имеет себе равных на дальнем Востоке России, пожалуй, уступая только заповедным лесам Кавказа. Для заповедника характерны лесной, кустарниковый, луговой и скальный типы растительности (Христофорова, 2005)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флоры и фауны заповедника характерно сочетание тепло- и холоднолюбивых природных комплексов с множеством эндемичных маньчжурских видов вместе с холоднолюбивыми охотскими, а также с субтропическими видами. Однако сообщества темнохвойной тайги здесь представлены так широко и полно, как ни в одном другом из заповедников Приморья. К числу основных лесообразователей в заповеднике принадлежат ель аянская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picea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ajanensi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ихта белокорая (Христофорова, 2005)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есь много реликтовых растений, входивших в состав тургайской флоры, господствовавшей на материке Евразия в конце палеогена – начале неогена. К характерным представителям этого древнего комплекса относятся: бархат амурский, тис остроконечный, орех маньчжурский, ясень маньчжурский, ильм японский (долинный)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ulmus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japonic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достигающий тридцатиметровой высоты, и ильм лопастный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ulmus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laciniat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етыре вида кленов, аралия маньчжурская, заманиха высокая и многие другие древесно-кустарниковые растения. К реликтовым растениям относится и рододендрон короткоплодный (Фори), встречающийся на Дальнем Востоке ещё только на южных Курильских островах. Здесь растут чозения, черемуха Маака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padus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maack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игантский тополь Максимовича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populus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maximowiczii</w:t>
      </w:r>
      <w:r>
        <w:rPr>
          <w:rFonts w:cs="Times New Roman" w:ascii="Times New Roman" w:hAnsi="Times New Roman"/>
          <w:sz w:val="28"/>
          <w:szCs w:val="28"/>
          <w:lang w:eastAsia="ru-RU"/>
        </w:rPr>
        <w:t>, дуб монгольский, а также лианы: виноград амурский, актинидия коломикта, лимонник китайский (Христофорова, 2005)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едрово-широколиственные леса – наиболее богатая и своеобразная во флористическом отношении лесная формация как заповедника, так и всей южной части Дальнего Востока. Фактически это эталон первозданного ландшафта. Поэтому в 1979 г. на форме ЮНЕСКО заповеднику был присвоен статус биосферного (Христофорова, 2005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заповедника произрастают более 1100 видов сосудистых растений, в том числе 38 редких и исчезающих видов (заманиха высокая, рододендрон Фори, башмачок настоящий). Здесь обитают 63 вида наземных млекопитающих, среди них такие «краснокнижные» виды, как амурский тигр (21-29 особей), горал (около 150 особей), пятнистый олень (100-120 особей). Обычными в заповеднике являются изюбрь, лось (рис. 8), кабарга, косуля, кабан, бурый и гималайский медведи, рысь, соболь, выдра (Христофорова, 2005)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дятся здесь эндемики: дальневосточный лесной кот, енотовидная собака, уссурийский кот могера. Зарегистрированы 342 вида птиц, 8 видов рептилий, 5 видов амфибий, 32 вида пресноводных рыб (Христофорова, 2005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 Заповедники Уральского федерального округ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Уральского федерального округа находятся 13 заповедников: Печоро-Илычский, Малая Сосьва, Верхне-Тазовский, Юганский, Вишерский, Денежкин Камень, Басеги, Висимский, Ильменский, Южноуральский, Башкирский, Шульган-Таш (табл. 2). Рассмотрим такие заповедники, как Печоро-Илычский и «Малая Сосьва»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spacing w:before="0" w:after="0"/>
        <w:jc w:val="both"/>
        <w:rPr/>
      </w:pPr>
      <w:r>
        <w:rPr/>
        <w:t>Заповедники Уральского федерального округа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85"/>
        <w:gridCol w:w="2510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образова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территория, га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ег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35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кирск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09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-Тазовск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308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имск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97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ерск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кин Кам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менск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41,4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 Сосьв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921 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о-Илычск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32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льган-Таш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1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анск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70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оуральск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800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.1 Печоро-Илычский заповедник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его создания в 1930 году была выделена площадь более 1,2 млн. гектаров. Он занимал междуречье Верхней Печоры и Илыча и имел протяженность более 100 км как с запада на восток, так и с севера на юг. Однако в 50 -х годах западная часть территории с богатейшими сосновыми борами была передана лесопромышленникам под вырубку. Заповедник стал состоять из двух участков - маленького борового на припечорской низменности и большого - темнохвойного на западном макросклоне Уральского хребта (рис. 9)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основной территории составляет – 705522 га; равнинного участка - 15800 г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ы над уровнем моря колеблются от 118 до 1156 м. Климат умеренно-континентальный с переходом в горах к резко континентальному. Средняя годовая температура на равнинном участке равна -0.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в горах: -4 С. За год выпадает 500 - 600 мм осадков. Снежный покров держится 200-220 дней в году (в горной части примерно один раз в пять лет круглый год сохраняются снежники)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лора заповедника разнообразна: на равнинном участке преобладают лишайниковые и зеленомошно-лишайниковые сосновые боры, а также боры-брусничники. Водораздельные пространства с избыточным увлажнением заняты сосновыми лесами в разных стадиях заболачивания и сосновым редколесьем по сфагновым болотам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стью безлесные болота по площади невелики. Для пойм характерны кустарниковые и травянистые ассоциации. На суглинистых почвах надпоймы произрастают елово-березовые и березово-еловые леса с примесью пихты и кедра. В приземном ярусе преобладает моховой покров, спорадично встречаются папоротники, плауны и хвощи. Из цветковых постоянно встречаются грушанка, кислица, линнея, седмичник, майник, гудаера, тайник, ладьян, немногие злаки и осока. Из ягодных кустарников: черника и брусник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ной территории (Северный Урал) большой интерес представляет сочетание аркто-альпийских элементов современной тундры с более южными и степными видами растений. Субальпийские луга и криволесья встречаются не на всех вершинах и не занимают обширных пространств. В лесном поясе преобладают кедрово-елово-пихтовые леса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уна Печоро-Илычского заповедника весьма богата видами, благодаря проникновению в бассейн Печоры сибирских видов, пересеченному рельефу и пестроте ландшафтов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внинной части заповедника отмечаются постоянные осенне-зимние (на юго-запад) и весенние (на северо-восток) миграции лося; на территории заповедника регулярно, хотя и в небольшом количестве, встречается северный олень. Кроме того, Печоро-Илычский заповедник является местом совместного обитания соболя и куницы, и здесь часто встречается их гибрид кидус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редких видов растений на территории заповедника встречаются:</w:t>
      </w:r>
      <w:r>
        <w:rPr>
          <w:rFonts w:cs="Bookman Old Style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ипсо луковичная </w:t>
      </w:r>
      <w:r>
        <w:rPr>
          <w:rFonts w:cs="Times New Roman" w:ascii="Times New Roman" w:hAnsi="Times New Roman"/>
          <w:i/>
          <w:iCs/>
          <w:sz w:val="28"/>
          <w:szCs w:val="28"/>
        </w:rPr>
        <w:t>Calypso bulbosa</w:t>
      </w:r>
      <w:r>
        <w:rPr>
          <w:rFonts w:cs="Times New Roman" w:ascii="Times New Roman" w:hAnsi="Times New Roman"/>
          <w:sz w:val="28"/>
          <w:szCs w:val="28"/>
        </w:rPr>
        <w:t xml:space="preserve">; Венерин башмачок настоящий </w:t>
      </w:r>
      <w:r>
        <w:rPr>
          <w:rFonts w:cs="Times New Roman" w:ascii="Times New Roman" w:hAnsi="Times New Roman"/>
          <w:i/>
          <w:iCs/>
          <w:sz w:val="28"/>
          <w:szCs w:val="28"/>
        </w:rPr>
        <w:t>Cupripedium caluolus</w:t>
      </w:r>
      <w:r>
        <w:rPr>
          <w:rFonts w:cs="Times New Roman" w:ascii="Times New Roman" w:hAnsi="Times New Roman"/>
          <w:sz w:val="28"/>
          <w:szCs w:val="28"/>
        </w:rPr>
        <w:t xml:space="preserve">; Пальцекорник Траунштейнера </w:t>
      </w:r>
      <w:r>
        <w:rPr>
          <w:rFonts w:cs="Times New Roman" w:ascii="Times New Roman" w:hAnsi="Times New Roman"/>
          <w:i/>
          <w:iCs/>
          <w:sz w:val="28"/>
          <w:szCs w:val="28"/>
        </w:rPr>
        <w:t>Daktilorhiza Traunsteineri</w:t>
      </w:r>
      <w:r>
        <w:rPr>
          <w:rFonts w:cs="Times New Roman" w:ascii="Times New Roman" w:hAnsi="Times New Roman"/>
          <w:sz w:val="28"/>
          <w:szCs w:val="28"/>
        </w:rPr>
        <w:t xml:space="preserve">; Шиверекия подольска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Schivereckia podolica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2 Заповедник Малая Сосьва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создания этого природного резервата сложна и интересна. Заповедник был образован 17 февраля 1976г. на основании постановления Совета Министров РСФСР № 113 "Об организации государственного заповедника "Малая Сосьва" Главохоты РСФСР в Тюменской области". Ранее, с 1929 по 1951 гг., на этой территории существовал Кондо-Сосьвинский заповедник (http://revolution./ecology/00094517.html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ичиной создания здесь заповедника явился сохранившийся только в верховьях и на притоках Конды и Малой Сосьвы (рис. 10) аборигенный сибирский бобр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устные сообщения о Кондо-Сосьвинском обитании бобров собрал зоолог И.С. Поляков в 1876 г. во время своего путешествия по Оби.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местные охотоведы и натуралисты неоднократно писали о бобрах на Конде и Сосьве, выражая тревогу за их будущее. После революции, в начале 20-х годов, составлялись планы экспедиций обследования уцелевших поселений. С 1926 по 1928 гг. охотоведом земельного управления В.В. Васильевым были детально изучены многочисленные притоки рек бассейна и выяснено, что местом обитания бобров являются 45 из них. После этого путешествия Васильев доказал необходимость создания заповедника и стал его первым директором и научным сотрудником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до-Сосьвинский" заповедник был организован с целью сохранения типично промыслового комплекса Западно-Сибирской тайги и восстановления охотничье-промысловых животных Северо-Западной Сибири. Особое внимание уделялось изучению биологии соболя и речного бобра, разработке комплексных мероприятий по восстановлению их численности и расселению в другие районы Сибири. С первых лет существования заповедника был устроен небольшой питомник, велись отловы бобров для расселения на р. Демьянку, соболя - в Свердловск и Москву, выполнялась работа по акклиматизации ондатры на Малой Сосьве. Опыт по акклиматизации американской норки оказался неудачным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едник имел не только большое биологическое, но и социальное значение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лесов от выжигания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угрозы истребления соболя, лося, северного оленя, бобра;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возможности пушного промысла в смежных местностях (хотя добыча соболя вне заповедника велась регулярно, запасы его не подрывались: восстановление численности промыслового зверя позволило организовать 3 производственно-охотничьи станции)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51 г. "Кондо-Сосьвинский", как и ряд других таежных заповедников, был закрыт с целью создания охотничье-промысловых хозяйств, что нанесло немалый вред не только бобру, но и другому обитателю этих мест - соболю. Если за пять лет существования заповедника плотность соболя выросла в 33 раза и составляла 1 особь на 2.5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то после ликвидации животные были практически истреблены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был организован новый заповедник, то его площадь оказалась почти в 10 раз меньше прежней – 92921 га, в том числе: 85523 га по Советскому и 7398 га - по Березовскому району. К тому же почти все бобровые поселения остались за пределами заповедника - на территории заказни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Заповедники Приволжского федерального округ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олжский федеральный округ включает в себя 10 заповедников: Нургуш, Оренбургский, Жигулевский, Волжско-Камский, Большая Кокшага, Керженский, Мордовский, Присурский, Приволжская лесостепь, Воронинский (табл. 3). Из всех 10 заповедников мы остановимся на Присурском заповедник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spacing w:before="0" w:after="0"/>
        <w:jc w:val="both"/>
        <w:rPr/>
      </w:pPr>
      <w:r>
        <w:rPr/>
        <w:t>Заповедники Приволжского федерального округ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88"/>
        <w:gridCol w:w="265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образова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территория, га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Кокшаг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жско-Камск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1,2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ск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гулевск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7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женск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36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48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гуш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8,5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3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лжская лесостеп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6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урск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5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1 Присурский заповедник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lang w:eastAsia="ru-RU"/>
        </w:rPr>
        <w:t>Присурский заповедник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зданный в 1997 году, находится на юге Чувашской республики. До 2000 года территория заповедника состояла только из Алатырского участка, но после были присоединены ещё Батыревский и Яльчикский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ноговодный Алатырский участок занимает 9025 га. Здесь мало того что река Сура протекает, так ещё и более 80 озёр имеется. Также значительными природными комплексами Алатырского участка являются сохранённые леса и </w:t>
      </w:r>
      <w:r>
        <w:rPr>
          <w:rFonts w:cs="Times New Roman" w:ascii="Times New Roman" w:hAnsi="Times New Roman"/>
          <w:bCs/>
          <w:sz w:val="28"/>
          <w:lang w:eastAsia="ru-RU"/>
        </w:rPr>
        <w:t>торфяные болота с клюкв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Отрицательное влияние оказывает проложенная здесь железная шоссейная </w:t>
      </w:r>
      <w:r>
        <w:rPr>
          <w:rFonts w:cs="Times New Roman" w:ascii="Times New Roman" w:hAnsi="Times New Roman"/>
          <w:bCs/>
          <w:sz w:val="28"/>
          <w:lang w:eastAsia="ru-RU"/>
        </w:rPr>
        <w:t>дорога Чебоксары – Алатырь</w:t>
      </w:r>
      <w:r>
        <w:rPr>
          <w:rFonts w:cs="Times New Roman" w:ascii="Times New Roman" w:hAnsi="Times New Roman"/>
          <w:sz w:val="28"/>
          <w:szCs w:val="28"/>
          <w:lang w:eastAsia="ru-RU"/>
        </w:rPr>
        <w:t>, хоть остановки её и построены вне заповедника. Краснокнижные обитатели Алатырского участка представлены: плавающим водяным орехом, прострелом раскрытым, грушанкой круглолистной, касатиком водным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льчикский участок отличается обилием разнотравных лугов. Чем-то схожи степи Яльчикского и Батыревского участков. Батыревский заповедник возник на основе одноимённого заказника, который в свою очередь появился в далёком 1961 году. В степях обоих участков зафиксированы </w:t>
      </w:r>
      <w:r>
        <w:rPr>
          <w:rFonts w:cs="Times New Roman" w:ascii="Times New Roman" w:hAnsi="Times New Roman"/>
          <w:bCs/>
          <w:sz w:val="28"/>
          <w:lang w:eastAsia="ru-RU"/>
        </w:rPr>
        <w:t>степные сурки</w:t>
      </w:r>
      <w:r>
        <w:rPr>
          <w:rFonts w:cs="Times New Roman" w:ascii="Times New Roman" w:hAnsi="Times New Roman"/>
          <w:b/>
          <w:bCs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lang w:eastAsia="ru-RU"/>
        </w:rPr>
        <w:t xml:space="preserve">байбаки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ичные </w:t>
      </w:r>
      <w:r>
        <w:rPr>
          <w:rFonts w:cs="Times New Roman" w:ascii="Times New Roman" w:hAnsi="Times New Roman"/>
          <w:bCs/>
          <w:sz w:val="28"/>
          <w:lang w:eastAsia="ru-RU"/>
        </w:rPr>
        <w:t>представители местной фло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шалфей мутовчатый и степной, астрагал австрийский и датский, ковыль волосовидный, овсяница бороздчатая, тимофеевка степная, оносма простейшая, колокольчик волжский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lang w:eastAsia="ru-RU"/>
        </w:rPr>
        <w:t>Животный ми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ен лосём, кабаном, зайцем-беляком, бобром, а также краснокнижной выхухолью. Кратко говоря, это где-то 44 вида млекопитающих, 24 вида птиц, 9 – земноводных и 7 пресмыкающихся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нитофауна богата на тетерева и глухаря, филина и сову-сплюшку, на малую чайку. Общее количество зарегистрированных здесь видов птиц – 102. Весьма ценятся такие редкие обитатели здешних мест, как чёрная, белокрылая, речная и малая крачки, а также малый зуек, кулик-сорока. В Красную книгу РФ занесены змееяд, серый журавль, могильник и скопа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4 Заповедники Северо-западного федерального округ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еверо-Западный федеральный округ входят 11 заповедников: Кандалакшский, Ненецкий, Пасвик, Лапландский, Костомукшский, Пинежский, Кивач, Нижне-Свирский, Дарвинский, Полистовский, Рдейский (табл. 4). Но нас больше всего заинтересовал Лапландский заповедник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</w:t>
      </w:r>
    </w:p>
    <w:p>
      <w:pPr>
        <w:pStyle w:val="Normal"/>
        <w:widowControl w:val="false"/>
        <w:spacing w:before="0" w:after="0"/>
        <w:jc w:val="both"/>
        <w:rPr/>
      </w:pPr>
      <w:r>
        <w:rPr/>
        <w:t>Заповедники Северо-западного федерального округа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010"/>
        <w:gridCol w:w="393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 образ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территория, га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рвин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лее 112000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далакш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30 (акватория – 49583)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ва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80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стомукш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569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планд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8435 (акватория – 8574)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нец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3400 (акватория – 181900)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жне-Свир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400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сви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40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неж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22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стов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983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дей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922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4.1 Лапландский заповедник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пландский государственный биосферный природный заповедник создан 17 января 1930 года. 29 августа 1951 года Лапландский заповедник был упразднен и территория его передана Мончегорскому лесхозу для хозяйственной эксплуатации. В 1961 г., при новом пересмотре сети заповедников, Лапландский заповедник был преобразован в филиал Кандалакшского. Объединение двух разнородных заповедников не оправдало себя, и в 1965 г. Лапландский заповедник был восстановлен «в своих правах». 15 февраля 1985 г. году заповеднику присужден статус биосферного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ритория заповедника расположена в западной части Кольского полуострова в пределах Мончегорского района Мурманской области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создания заповедника связана с необходимостью восстановления и поддержания численности дикого северного оленя на Кольском полуострове, а также сохранение в неприкосновенности одного из двух массивов горно-тундровых экосистем Кольского полуострова. Охраняется также ряд археологических памятников истории народа саами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настоящему моменту площадь заповедника составляет 278 435 га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 Заповедники Южного федерального округ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Южный федеральный округ входят 10 заповедников: Хоперский, Богдинско-Баскунчакский, Ростовский, Черные земли, Астраханский, Дагестанский, Северо-Осетинский, Кабардино-Балкарский, Тебердинский, Кавказский (табл. 5). Но из всего этого списка заповедников, хотелось бы остановить внимание на Астраханском заповедник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widowControl w:val="false"/>
        <w:spacing w:before="0" w:after="0"/>
        <w:jc w:val="both"/>
        <w:rPr/>
      </w:pPr>
      <w:r>
        <w:rPr/>
        <w:t>Заповедники Южного федерального округа</w:t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813"/>
        <w:gridCol w:w="3533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 образовани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территория, г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917 (акватория – 11298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инско-Баскунчак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78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гестан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61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ардино-Балкар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10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каз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0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31,5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Осетин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39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бердин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64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пер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78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е зем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900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1 Астраханский заповедник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страханский заповедник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</w:rPr>
        <w:t>заповедник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</w:rPr>
        <w:t>дельте реки Волга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</w:rPr>
        <w:t>Астрах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оссии</w:t>
      </w:r>
      <w:r>
        <w:rPr>
          <w:rFonts w:cs="Times New Roman" w:ascii="Times New Roman" w:hAnsi="Times New Roman"/>
          <w:sz w:val="28"/>
          <w:szCs w:val="28"/>
        </w:rPr>
        <w:t xml:space="preserve">. Учреждён </w:t>
      </w:r>
      <w:r>
        <w:rPr>
          <w:rFonts w:cs="Times New Roman" w:ascii="Times New Roman" w:hAnsi="Times New Roman"/>
          <w:sz w:val="28"/>
        </w:rPr>
        <w:t>11 апр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1919 года</w:t>
      </w:r>
      <w:r>
        <w:rPr>
          <w:rFonts w:cs="Times New Roman" w:ascii="Times New Roman" w:hAnsi="Times New Roman"/>
          <w:sz w:val="28"/>
          <w:szCs w:val="28"/>
        </w:rPr>
        <w:t xml:space="preserve"> решением общественной Учёной Комиссии при </w:t>
      </w:r>
      <w:r>
        <w:rPr>
          <w:rFonts w:cs="Times New Roman" w:ascii="Times New Roman" w:hAnsi="Times New Roman"/>
          <w:sz w:val="28"/>
        </w:rPr>
        <w:t>Астраханском университете</w:t>
      </w:r>
      <w:r>
        <w:rPr>
          <w:rFonts w:cs="Times New Roman" w:ascii="Times New Roman" w:hAnsi="Times New Roman"/>
          <w:sz w:val="28"/>
          <w:szCs w:val="28"/>
        </w:rPr>
        <w:t xml:space="preserve">. Как природный объект государственного значения утверждён постановлением Совета Народных Комиссаров </w:t>
      </w:r>
      <w:r>
        <w:rPr>
          <w:rFonts w:cs="Times New Roman" w:ascii="Times New Roman" w:hAnsi="Times New Roman"/>
          <w:sz w:val="28"/>
        </w:rPr>
        <w:t>РСФСР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</w:rPr>
        <w:t>24 ноя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1927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</w:rPr>
        <w:t>1975 году</w:t>
      </w:r>
      <w:r>
        <w:rPr>
          <w:rFonts w:cs="Times New Roman" w:ascii="Times New Roman" w:hAnsi="Times New Roman"/>
          <w:sz w:val="28"/>
          <w:szCs w:val="28"/>
        </w:rPr>
        <w:t xml:space="preserve"> территория заповедника была отнесена к водно-болотным угодьям международного значения (Рамсарская конвенция — Дельта Волги) (</w:t>
      </w:r>
      <w:r>
        <w:rPr>
          <w:rFonts w:cs="Times New Roman" w:ascii="Times New Roman" w:hAnsi="Times New Roman"/>
          <w:sz w:val="28"/>
        </w:rPr>
        <w:t>Астраханский заповедни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</w:rPr>
        <w:t>1984 года</w:t>
      </w:r>
      <w:r>
        <w:rPr>
          <w:rFonts w:cs="Times New Roman" w:ascii="Times New Roman" w:hAnsi="Times New Roman"/>
          <w:sz w:val="28"/>
          <w:szCs w:val="28"/>
        </w:rPr>
        <w:t xml:space="preserve"> заповедник включён в международную сеть </w:t>
      </w:r>
      <w:r>
        <w:rPr>
          <w:rFonts w:cs="Times New Roman" w:ascii="Times New Roman" w:hAnsi="Times New Roman"/>
          <w:sz w:val="28"/>
        </w:rPr>
        <w:t>биосферных резерв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ведник расположен в низовьях дельты Волги (рис. 12), на территории </w:t>
      </w:r>
      <w:r>
        <w:rPr>
          <w:rFonts w:cs="Times New Roman" w:ascii="Times New Roman" w:hAnsi="Times New Roman"/>
          <w:sz w:val="28"/>
        </w:rPr>
        <w:t>Камызякск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Володарског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Икрян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ов Астраханской области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 площадь заповедника составляла 23000 га. Потом, в связи с падением уровня Каспия, ростом надводной дельты в сторону моря, площадь заповедника увеличилась почти в 3 раза и достигла 67 917 </w:t>
      </w:r>
      <w:r>
        <w:rPr>
          <w:rFonts w:cs="Times New Roman" w:ascii="Times New Roman" w:hAnsi="Times New Roman"/>
          <w:sz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 xml:space="preserve">, в том числе 11 298 га — морская акватория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заповеднике обитает 256 видов птиц, из них 72 вида редких птиц, в том числе 40 видов гнездятся, 22 вида встречается во время пролётов и 10 видов относятся к залётным, то есть появляются изредка. Здесь останавливаются на пролёте белые журавли — </w:t>
      </w:r>
      <w:r>
        <w:rPr>
          <w:rFonts w:cs="Times New Roman" w:ascii="Times New Roman" w:hAnsi="Times New Roman"/>
          <w:sz w:val="28"/>
        </w:rPr>
        <w:t>стерхи</w:t>
      </w:r>
      <w:r>
        <w:rPr>
          <w:rFonts w:cs="Times New Roman" w:ascii="Times New Roman" w:hAnsi="Times New Roman"/>
          <w:sz w:val="28"/>
          <w:szCs w:val="28"/>
        </w:rPr>
        <w:t xml:space="preserve">, — одни из самых редких птиц на планете, гнездятся </w:t>
      </w:r>
      <w:r>
        <w:rPr>
          <w:rFonts w:cs="Times New Roman" w:ascii="Times New Roman" w:hAnsi="Times New Roman"/>
          <w:sz w:val="28"/>
        </w:rPr>
        <w:t>кудрявые пеликан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малые баклан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колпиц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египетские цапли</w:t>
      </w:r>
      <w:r>
        <w:rPr>
          <w:rFonts w:cs="Times New Roman" w:ascii="Times New Roman" w:hAnsi="Times New Roman"/>
          <w:sz w:val="28"/>
          <w:szCs w:val="28"/>
        </w:rPr>
        <w:t xml:space="preserve">. Все эти виды внесены в </w:t>
      </w:r>
      <w:r>
        <w:rPr>
          <w:rFonts w:cs="Times New Roman" w:ascii="Times New Roman" w:hAnsi="Times New Roman"/>
          <w:sz w:val="28"/>
        </w:rPr>
        <w:t>Международную Красную книгу</w:t>
      </w:r>
      <w:r>
        <w:rPr>
          <w:rFonts w:cs="Times New Roman" w:ascii="Times New Roman" w:hAnsi="Times New Roman"/>
          <w:sz w:val="28"/>
          <w:szCs w:val="28"/>
        </w:rPr>
        <w:t xml:space="preserve">. Основу местной орнитофауны составляют водно-болотные птицы, гнездящиеся на деревьях или в тростниково-рогозовых зарослях, более 30 видов — лесные птицы и только 3 вида принадлежат к обитателям луговых экосистем и синантропам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поведнике обитает до 50 видов рыб: осетровые (</w:t>
      </w:r>
      <w:r>
        <w:rPr>
          <w:rFonts w:cs="Times New Roman" w:ascii="Times New Roman" w:hAnsi="Times New Roman"/>
          <w:sz w:val="28"/>
        </w:rPr>
        <w:t>белуг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осёт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севрюга</w:t>
      </w:r>
      <w:r>
        <w:rPr>
          <w:rFonts w:cs="Times New Roman" w:ascii="Times New Roman" w:hAnsi="Times New Roman"/>
          <w:sz w:val="28"/>
          <w:szCs w:val="28"/>
        </w:rPr>
        <w:t>), сельдевые (</w:t>
      </w:r>
      <w:r>
        <w:rPr>
          <w:rFonts w:cs="Times New Roman" w:ascii="Times New Roman" w:hAnsi="Times New Roman"/>
          <w:sz w:val="28"/>
        </w:rPr>
        <w:t>каспийский пузано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волжская сельд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черноспинка</w:t>
      </w:r>
      <w:r>
        <w:rPr>
          <w:rFonts w:cs="Times New Roman" w:ascii="Times New Roman" w:hAnsi="Times New Roman"/>
          <w:sz w:val="28"/>
          <w:szCs w:val="28"/>
        </w:rPr>
        <w:t>), карповые (</w:t>
      </w:r>
      <w:r>
        <w:rPr>
          <w:rFonts w:cs="Times New Roman" w:ascii="Times New Roman" w:hAnsi="Times New Roman"/>
          <w:sz w:val="28"/>
        </w:rPr>
        <w:t>вобл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лещ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саза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краснопёр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жере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чехон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золотой карась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</w:rPr>
        <w:t>щу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суда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окунь</w:t>
      </w:r>
      <w:r>
        <w:rPr>
          <w:rFonts w:cs="Times New Roman" w:ascii="Times New Roman" w:hAnsi="Times New Roman"/>
          <w:sz w:val="28"/>
          <w:szCs w:val="28"/>
        </w:rPr>
        <w:t xml:space="preserve">, бычки, </w:t>
      </w:r>
      <w:r>
        <w:rPr>
          <w:rFonts w:cs="Times New Roman" w:ascii="Times New Roman" w:hAnsi="Times New Roman"/>
          <w:sz w:val="28"/>
        </w:rPr>
        <w:t>колюшка</w:t>
      </w:r>
      <w:r>
        <w:rPr>
          <w:rFonts w:cs="Times New Roman" w:ascii="Times New Roman" w:hAnsi="Times New Roman"/>
          <w:sz w:val="28"/>
          <w:szCs w:val="28"/>
        </w:rPr>
        <w:t xml:space="preserve"> и другие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лекопитающих мало. В основном это — </w:t>
      </w:r>
      <w:r>
        <w:rPr>
          <w:rFonts w:cs="Times New Roman" w:ascii="Times New Roman" w:hAnsi="Times New Roman"/>
          <w:sz w:val="28"/>
        </w:rPr>
        <w:t>кабан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вол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лисиц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выд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полевые мыш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мыши-малю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ей заповедника является сохранение и накопление природных ресурсов и генетических фондов устья Волги и побережья </w:t>
      </w:r>
      <w:r>
        <w:rPr>
          <w:rFonts w:cs="Times New Roman" w:ascii="Times New Roman" w:hAnsi="Times New Roman"/>
          <w:sz w:val="28"/>
        </w:rPr>
        <w:t>Каспия</w:t>
      </w:r>
      <w:r>
        <w:rPr>
          <w:rFonts w:cs="Times New Roman" w:ascii="Times New Roman" w:hAnsi="Times New Roman"/>
          <w:sz w:val="28"/>
          <w:szCs w:val="28"/>
        </w:rPr>
        <w:t xml:space="preserve">, а также исследование динамики дельтообразования и жизни её ценозов в целях освоения природных производительных сил дельты и охраны мест гнездования и перелёта водоплавающей птицы, рыбных нерестилищ, рыбных ям, а также редких растений — </w:t>
      </w:r>
      <w:r>
        <w:rPr>
          <w:rFonts w:cs="Times New Roman" w:ascii="Times New Roman" w:hAnsi="Times New Roman"/>
          <w:sz w:val="28"/>
        </w:rPr>
        <w:t>лотос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чилима</w:t>
      </w:r>
      <w:r>
        <w:rPr>
          <w:rFonts w:cs="Times New Roman" w:ascii="Times New Roman" w:hAnsi="Times New Roman"/>
          <w:sz w:val="28"/>
          <w:szCs w:val="28"/>
        </w:rPr>
        <w:t xml:space="preserve"> и других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6 Заповедники Центрального федерального округ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нтральный федеральный округ входят 9 заповедников: Центрально-черноземный, Белогорье, Брянский лес, Калужские засеки, Приокско-Террасный, Окский, Галичья гора, Воронежский, Центральнолесной (табл. 6). Но больше всего внимания хотелось уделить заповеднику «Галичья гора». </w:t>
      </w:r>
      <w:r>
        <w:br w:type="page"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6</w:t>
      </w:r>
    </w:p>
    <w:p>
      <w:pPr>
        <w:pStyle w:val="Normal"/>
        <w:widowControl w:val="false"/>
        <w:spacing w:before="0" w:after="0"/>
        <w:jc w:val="both"/>
        <w:rPr/>
      </w:pPr>
      <w:r>
        <w:rPr/>
        <w:t>Заповедники Центрального федерального округа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2101"/>
        <w:gridCol w:w="2693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территория, га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горь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1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янский ле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86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ронежс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53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личья гор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ужские засе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33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с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728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нтральнолесно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47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нтрально-черноземны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87,4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6.1 Заповедник Галичья гора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Галичья гора» </w:t>
      </w:r>
      <w:r>
        <w:rPr>
          <w:rFonts w:cs="Times New Roman" w:ascii="Times New Roman" w:hAnsi="Times New Roman"/>
          <w:sz w:val="28"/>
          <w:szCs w:val="28"/>
        </w:rPr>
        <w:t xml:space="preserve">— государственный </w:t>
      </w:r>
      <w:r>
        <w:rPr>
          <w:rFonts w:cs="Times New Roman" w:ascii="Times New Roman" w:hAnsi="Times New Roman"/>
          <w:sz w:val="28"/>
        </w:rPr>
        <w:t>заповедник</w:t>
      </w:r>
      <w:r>
        <w:rPr>
          <w:rFonts w:cs="Times New Roman" w:ascii="Times New Roman" w:hAnsi="Times New Roman"/>
          <w:sz w:val="28"/>
          <w:szCs w:val="28"/>
        </w:rPr>
        <w:t xml:space="preserve"> в центре Северо-Донского </w:t>
      </w:r>
      <w:r>
        <w:rPr>
          <w:rFonts w:cs="Times New Roman" w:ascii="Times New Roman" w:hAnsi="Times New Roman"/>
          <w:sz w:val="28"/>
        </w:rPr>
        <w:t>реликтового</w:t>
      </w:r>
      <w:r>
        <w:rPr>
          <w:rFonts w:cs="Times New Roman" w:ascii="Times New Roman" w:hAnsi="Times New Roman"/>
          <w:sz w:val="28"/>
          <w:szCs w:val="28"/>
        </w:rPr>
        <w:t xml:space="preserve"> ботанического района. </w:t>
      </w:r>
      <w:r>
        <w:rPr>
          <w:rFonts w:cs="Times New Roman" w:ascii="Times New Roman" w:hAnsi="Times New Roman"/>
          <w:sz w:val="28"/>
        </w:rPr>
        <w:t>Памятник природы</w:t>
      </w:r>
      <w:r>
        <w:rPr>
          <w:rFonts w:cs="Times New Roman" w:ascii="Times New Roman" w:hAnsi="Times New Roman"/>
          <w:sz w:val="28"/>
          <w:szCs w:val="28"/>
        </w:rPr>
        <w:t xml:space="preserve">, ботанический феномен. Расположен на </w:t>
      </w:r>
      <w:r>
        <w:rPr>
          <w:rFonts w:cs="Times New Roman" w:ascii="Times New Roman" w:hAnsi="Times New Roman"/>
          <w:sz w:val="28"/>
        </w:rPr>
        <w:t>Среднерусской возвышеннос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</w:rPr>
        <w:t>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. Крупный региональный научно-исследовательский центр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из самых маленьких заповедников мира. Находится в ведении </w:t>
      </w:r>
      <w:r>
        <w:rPr>
          <w:rFonts w:cs="Times New Roman" w:ascii="Times New Roman" w:hAnsi="Times New Roman"/>
          <w:sz w:val="28"/>
        </w:rPr>
        <w:t>Воронежского государственного университ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Министерства образования и науки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ной объект охраны в заповедни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уникальная </w:t>
      </w:r>
      <w:r>
        <w:rPr>
          <w:rFonts w:cs="Times New Roman" w:ascii="Times New Roman" w:hAnsi="Times New Roman"/>
          <w:sz w:val="28"/>
          <w:lang w:eastAsia="ru-RU"/>
        </w:rPr>
        <w:t>фло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характерные лесостепные сообщества и группировки петрофитов на обнажениях </w:t>
      </w:r>
      <w:r>
        <w:rPr>
          <w:rFonts w:cs="Times New Roman" w:ascii="Times New Roman" w:hAnsi="Times New Roman"/>
          <w:sz w:val="28"/>
          <w:lang w:eastAsia="ru-RU"/>
        </w:rPr>
        <w:t>дево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вестняк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оведник известен своей необычайно богатой растительностью и уникальной </w:t>
      </w:r>
      <w:r>
        <w:rPr>
          <w:rFonts w:cs="Times New Roman" w:ascii="Times New Roman" w:hAnsi="Times New Roman"/>
          <w:sz w:val="28"/>
          <w:lang w:eastAsia="ru-RU"/>
        </w:rPr>
        <w:t>фау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Скалы, липняки, </w:t>
      </w:r>
      <w:r>
        <w:rPr>
          <w:rFonts w:cs="Times New Roman" w:ascii="Times New Roman" w:hAnsi="Times New Roman"/>
          <w:sz w:val="28"/>
          <w:lang w:eastAsia="ru-RU"/>
        </w:rPr>
        <w:t>ковы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lang w:eastAsia="ru-RU"/>
        </w:rPr>
        <w:t>осоков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степ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горные </w:t>
      </w:r>
      <w:r>
        <w:rPr>
          <w:rFonts w:cs="Times New Roman" w:ascii="Times New Roman" w:hAnsi="Times New Roman"/>
          <w:sz w:val="28"/>
          <w:lang w:eastAsia="ru-RU"/>
        </w:rPr>
        <w:t>березня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lang w:eastAsia="ru-RU"/>
        </w:rPr>
        <w:t>дубра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ходящие в состав заповедника, образуют пёстрые растительные группировки и являются </w:t>
      </w:r>
      <w:r>
        <w:rPr>
          <w:rFonts w:cs="Times New Roman" w:ascii="Times New Roman" w:hAnsi="Times New Roman"/>
          <w:sz w:val="28"/>
          <w:lang w:eastAsia="ru-RU"/>
        </w:rPr>
        <w:t>эталон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роды этого района центральной России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5 ию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1882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фессорами </w:t>
      </w:r>
      <w:r>
        <w:rPr>
          <w:rFonts w:cs="Times New Roman" w:ascii="Times New Roman" w:hAnsi="Times New Roman"/>
          <w:sz w:val="28"/>
          <w:lang w:eastAsia="ru-RU"/>
        </w:rPr>
        <w:t>Московского универс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Я. Цингером и </w:t>
      </w:r>
      <w:r>
        <w:rPr>
          <w:rFonts w:cs="Times New Roman" w:ascii="Times New Roman" w:hAnsi="Times New Roman"/>
          <w:sz w:val="28"/>
          <w:lang w:eastAsia="ru-RU"/>
        </w:rPr>
        <w:t>Д. И. Литвинов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ыло проведено первое однодневное </w:t>
      </w:r>
      <w:r>
        <w:rPr>
          <w:rFonts w:cs="Times New Roman" w:ascii="Times New Roman" w:hAnsi="Times New Roman"/>
          <w:sz w:val="28"/>
          <w:lang w:eastAsia="ru-RU"/>
        </w:rPr>
        <w:t>фенологическо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следование </w:t>
      </w:r>
      <w:r>
        <w:rPr>
          <w:rFonts w:cs="Times New Roman" w:ascii="Times New Roman" w:hAnsi="Times New Roman"/>
          <w:sz w:val="28"/>
          <w:lang w:eastAsia="ru-RU"/>
        </w:rPr>
        <w:t>урочищ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личья Гора. Ими были обнаружены 17 редчайших и не характерных для Русской равнины </w:t>
      </w:r>
      <w:r>
        <w:rPr>
          <w:rFonts w:cs="Times New Roman" w:ascii="Times New Roman" w:hAnsi="Times New Roman"/>
          <w:sz w:val="28"/>
          <w:lang w:eastAsia="ru-RU"/>
        </w:rPr>
        <w:t>вид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тений. Публикация исследования урочища вызвала сенсацию в научном мире. Впервые в Центральной России были обнаружены многочисленные горно-альпийские и горностепные виды растений, распространённые только в горных районах </w:t>
      </w:r>
      <w:r>
        <w:rPr>
          <w:rFonts w:cs="Times New Roman" w:ascii="Times New Roman" w:hAnsi="Times New Roman"/>
          <w:sz w:val="28"/>
          <w:lang w:eastAsia="ru-RU"/>
        </w:rPr>
        <w:t>Кавказ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Алт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lang w:eastAsia="ru-RU"/>
        </w:rPr>
        <w:t>Аль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есть виды совершенно иных </w:t>
      </w:r>
      <w:r>
        <w:rPr>
          <w:rFonts w:cs="Times New Roman" w:ascii="Times New Roman" w:hAnsi="Times New Roman"/>
          <w:sz w:val="28"/>
          <w:lang w:eastAsia="ru-RU"/>
        </w:rPr>
        <w:t>природных зон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lang w:eastAsia="ru-RU"/>
        </w:rPr>
        <w:t>25 апрел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lang w:eastAsia="ru-RU"/>
        </w:rPr>
        <w:t>1925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вязи с уязвимостью уникальных природных комплексов Галичьей Горы, расположенных на малой территории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здаётся государственный заповедни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С </w:t>
      </w:r>
      <w:r>
        <w:rPr>
          <w:rFonts w:cs="Times New Roman" w:ascii="Times New Roman" w:hAnsi="Times New Roman"/>
          <w:sz w:val="28"/>
          <w:lang w:eastAsia="ru-RU"/>
        </w:rPr>
        <w:t>192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</w:t>
      </w:r>
      <w:r>
        <w:rPr>
          <w:rFonts w:cs="Times New Roman" w:ascii="Times New Roman" w:hAnsi="Times New Roman"/>
          <w:sz w:val="28"/>
          <w:lang w:eastAsia="ru-RU"/>
        </w:rPr>
        <w:t>1936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оведник подчинялся Елецкому краеведческому музею. Это был первый заповедник </w:t>
      </w:r>
      <w:r>
        <w:rPr>
          <w:rFonts w:cs="Times New Roman" w:ascii="Times New Roman" w:hAnsi="Times New Roman"/>
          <w:sz w:val="28"/>
          <w:lang w:eastAsia="ru-RU"/>
        </w:rPr>
        <w:t>Центрального Черноземь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седьмой в России. Созданный совет по изучению и охране заповедника провёл первые организационные работы: утвердил смету, организовал постоянную охрану, провёл геодезическую съемку урочищ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малую площадь (231 гектар), участки заповедника обладают чрезвычайно разнообразной флорой и фауной. Известно 974 вида сосудистых растений и 839 видов </w:t>
      </w:r>
      <w:r>
        <w:rPr>
          <w:rFonts w:cs="Times New Roman" w:ascii="Times New Roman" w:hAnsi="Times New Roman"/>
          <w:sz w:val="28"/>
          <w:lang w:eastAsia="ru-RU"/>
        </w:rPr>
        <w:t>гриб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ставе богатейшей (около 700 видов) флоры собственно Галичьей горы около 40 видов редких степных и горноальпийских растений, в том числе реликтовых, сохранившихся с ледникового и позднеледникового времени (например, Лапчатка донская, Шиверекия подольская, Папоротник костенец степной, </w:t>
      </w:r>
      <w:r>
        <w:rPr>
          <w:rFonts w:cs="Times New Roman" w:ascii="Times New Roman" w:hAnsi="Times New Roman"/>
          <w:sz w:val="28"/>
          <w:lang w:eastAsia="ru-RU"/>
        </w:rPr>
        <w:t>Эфедра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ейшим достоянием заповедника является гербарий Среднерусской возвышенности и сопредельных областей, насчитывающий около 36 000 образцов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сло видов </w:t>
      </w:r>
      <w:r>
        <w:rPr>
          <w:rFonts w:cs="Times New Roman" w:ascii="Times New Roman" w:hAnsi="Times New Roman"/>
          <w:sz w:val="28"/>
          <w:lang w:eastAsia="ru-RU"/>
        </w:rPr>
        <w:t>беспозвоноч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вотных оценивается в 10 тысяч. Установлено, что в заповеднике обитают 573 вида </w:t>
      </w:r>
      <w:r>
        <w:rPr>
          <w:rFonts w:cs="Times New Roman" w:ascii="Times New Roman" w:hAnsi="Times New Roman"/>
          <w:sz w:val="28"/>
          <w:lang w:eastAsia="ru-RU"/>
        </w:rPr>
        <w:t>бабоче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132 вида </w:t>
      </w:r>
      <w:r>
        <w:rPr>
          <w:rFonts w:cs="Times New Roman" w:ascii="Times New Roman" w:hAnsi="Times New Roman"/>
          <w:sz w:val="28"/>
          <w:lang w:eastAsia="ru-RU"/>
        </w:rPr>
        <w:t>пау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510 видов </w:t>
      </w:r>
      <w:r>
        <w:rPr>
          <w:rFonts w:cs="Times New Roman" w:ascii="Times New Roman" w:hAnsi="Times New Roman"/>
          <w:sz w:val="28"/>
          <w:lang w:eastAsia="ru-RU"/>
        </w:rPr>
        <w:t>жу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749 видов </w:t>
      </w:r>
      <w:r>
        <w:rPr>
          <w:rFonts w:cs="Times New Roman" w:ascii="Times New Roman" w:hAnsi="Times New Roman"/>
          <w:sz w:val="28"/>
          <w:lang w:eastAsia="ru-RU"/>
        </w:rPr>
        <w:t>перепончатокрыл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lang w:eastAsia="ru-RU"/>
        </w:rPr>
        <w:t>о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пчё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шм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Фауна позвоночных животных насчитывает 296 видов, 57 видов </w:t>
      </w:r>
      <w:r>
        <w:rPr>
          <w:rFonts w:cs="Times New Roman" w:ascii="Times New Roman" w:hAnsi="Times New Roman"/>
          <w:sz w:val="28"/>
          <w:lang w:eastAsia="ru-RU"/>
        </w:rPr>
        <w:t>ры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7 видов </w:t>
      </w:r>
      <w:r>
        <w:rPr>
          <w:rFonts w:cs="Times New Roman" w:ascii="Times New Roman" w:hAnsi="Times New Roman"/>
          <w:sz w:val="28"/>
          <w:lang w:eastAsia="ru-RU"/>
        </w:rPr>
        <w:t>амфиб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6 видов </w:t>
      </w:r>
      <w:r>
        <w:rPr>
          <w:rFonts w:cs="Times New Roman" w:ascii="Times New Roman" w:hAnsi="Times New Roman"/>
          <w:sz w:val="28"/>
          <w:lang w:eastAsia="ru-RU"/>
        </w:rPr>
        <w:t>рептил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187 видов </w:t>
      </w:r>
      <w:r>
        <w:rPr>
          <w:rFonts w:cs="Times New Roman" w:ascii="Times New Roman" w:hAnsi="Times New Roman"/>
          <w:sz w:val="28"/>
          <w:lang w:eastAsia="ru-RU"/>
        </w:rPr>
        <w:t>пти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38 видов </w:t>
      </w:r>
      <w:r>
        <w:rPr>
          <w:rFonts w:cs="Times New Roman" w:ascii="Times New Roman" w:hAnsi="Times New Roman"/>
          <w:sz w:val="28"/>
          <w:lang w:eastAsia="ru-RU"/>
        </w:rPr>
        <w:t>млекопитающи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иболее охраняемые виды птиц: Беркут, Вяхирь, Зимородок, Канюк мохноногий, Кряква, Лунь, Морянка, Орлан-белохвост, Пуночка, Свиристель, Чекан чёрноголовый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храняемые виды пресмыкающихся (или рептилий): Гадюка степная, Ящерица прыткая. Охраняемые виды млекопитающих: Кабан, Лось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7 Заповедники Сибирского федерального округ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ибирский федеральный округ входят 22 заповедника: Большой Арктический, Гыданский, Таймырский, Путоранский, Центрально-Сибирский, Тунгусский, Витимский, Байкало-Ленский, Джергинский, Баргузинский, Даурский, Сохондинский, Байкальский, Азас, Столбы, Кузнецкий Алатау, Хакасский, Саяно-Шушенский, Алтайский, Катунский, Тигирекский, Убсунурская котловина (табл. 7). Из 22-х заповедников мы остановимся подробнее на Гыданском заповеднике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7</w:t>
      </w:r>
    </w:p>
    <w:p>
      <w:pPr>
        <w:pStyle w:val="Normal"/>
        <w:widowControl w:val="false"/>
        <w:spacing w:before="0" w:after="0"/>
        <w:jc w:val="both"/>
        <w:rPr/>
      </w:pPr>
      <w:r>
        <w:rPr/>
        <w:t>Заповедники Сибирского федерального округа</w:t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014"/>
        <w:gridCol w:w="3803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ва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 образовани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территория, га</w:t>
            </w:r>
          </w:p>
        </w:tc>
      </w:tr>
      <w:tr>
        <w:trPr>
          <w:trHeight w:val="38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за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390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тай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1238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йкаль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724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йкало-Лен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912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ргузин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4322 (акватория – 15000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льшой Арктиче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9222 (акватория – 980934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тим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5021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ыдан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8174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ур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790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жергин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088 (акватория – 894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тун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664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знецкий Алата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2900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торан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3300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яно-Шушен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00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хондин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988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лб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19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ймыр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1928 (акватория – 37018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гирек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693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нгус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6562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бсунурская котлови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3198,4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кас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565,3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нтрально-Сибир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2017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7.1 Гыданский заповедник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из самых молодых заповедников Тюменской области - Гыданский, образован 7 октября 1996 г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расположен в Тазовском районе Ямало-Ненецкого округа на полуостровах Явай, Гыданский, Мамонт, Олений, а также включает островную часть (острова Шокальского, Олений, Песцовые, Ровный, Проклятые). Общая площадь заповедника - 878174 тыс. га, охранной зоны - 150 тыс. га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ведник расположен в Обско-Тазовской провинции Западной Сибири. Он включает и прибрежную акваторию. Территория представляет собой всхолмленную равнину, изрезанную густой сетью рек и ручьев, с небольшим уклоном к северу. Абсолютная высота достигает 60-70 м над уровнем моря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ведник находится в тундровой зоне с характерными тундровыми глеевыми почвами, формирующимися на суглинистом субстрате под мохово разнотравно-дриадовой растительностью. Почва равномерно оглеена по профилю, имеет нейтральную реакцию. Мощность мерзлого слоя достигает 80 см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севера заповедник омывается Карским морем, включая Гыданскую и Юрацкую губы. Карское море - одно из самых холодных морей российской Арктики. Здесь самая большая на Земле шельфовая зона, поэтому впадающие в море пресные обские воды воздействуют на него на расстоянии до 2000 км от устья реки. У крайней северной точки о. Новая Земля и у о. Земля Франца Иосифа соленость воды составляет 29-31 промилле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вера Западной Сибири и ложа Карского моря большое значение имели и имеют реки Обь и Енисей. Его очертания и рельеф сформированы речными стоками. Вдоль восточного побережья Новой Земли на сотни километров проходит желоб Святой Анны - палеорусло праоби, а Байдарацкая губа - бывшее ее праустье. В плейстоцене Обь и Енисей, сливаясь в низовьях, создавали общий гигантский речной эстуарий. Их совместной деятельностью выработана значительная часть Обской губы, создана общая система намывных аллювиальных островов вдоль северного побережья Западной Сибири - от о. Белого до о. Сибирякова. Нижняя часть Енисея отступила на восток, но продуктами его деятельности остались Тазовская и Гыданская губы и ряд крупных озер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к р. Оби оказывает определенное воздействие на север Западно-Сибирской равнины и на Карское море. Он влияет на биогеографические особенности региона, на условия обитания местной флоры и фауны. Твердый сток реки уникален в мировом масштабе, составляет до 40% стока арктического бассейна и превосходит сток всех остальных вместе взятых сибирских рек, впадающих в Северный Ледовитый океан. В Карском море есть собственный полузамкнутый водный цикл, что делает его бассейн и биоту, а также мигрирующие через него гидробионты зависимыми от любых загрязнений, в том числе приносимых сюда Обью и Енисеем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ыданский полуостров имеет хорошо развитую гидрографическую сеть, хотя и в меньшей степени, чем Ямал (реки Монгоче-Яха, Пухуча-Яха, Еся-Яха, Нейта-Яха, Мангты-Яха, Нява-Яха и др.; озера Ярого, Хучето, Хосато, Нгэтато, Ямбуто и др.). Большие озера, расположенные на водоразделе с Енисеем, имеют сток в Юрацкую губу. В гидросети заповедника нет горных рек. Все реки снегового питания с ярко выраженным весенне-летним паводком и меженным периодом, имеют равнинный характер, их течение спокойное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-за геологической молодости почвенно-растительного покрова, отдаленности и отсутствия контакта с Заполярным Уралом (в отличии от южного Ямала) сукцессионная система Гыдана беднее южно-ямальской - заполярно-уральской. Само ее развитие не завершено, но достигло максимально предклимаксовой стадии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довольно поздним появлением здесь крупнотабунного оленеводства и небольшой освоенностью полуострова современной промышленностью, естественный почвенно-растительный покров сохранился практически в неизменном виде (особенно в северной и восточной части Гыдана)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а Карского моря и северные территории полуострова Гыданский заняты сообществами арктических тундр. Для них характерны участки оголенного грунта, пестрота растительного покрова, образуемого мхами, лишайниками, стелющимися кустарниками и некоторыми видами трав. На островах и материке (вдоль побережья и в долинах рек) распространены травяные и гипново-травяные болот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уострове Гыданский моховые тундры являются характерной группой ассоциаций на дренированных и слабозаболоченных водоразделах с суглинистыми почвами. Они представлены тальниково-ерниково-моховыми и травяно-моховыми ассоциациями. Первым присущи синузии кустарников до 3 м и довольно пестрый травяной ярус. Травяно-моховые ассоциации распространены по открытым холмистым пространствам. Кустарники стелются по моховому покрову и не возвышаются над травами, среди которых преобладает осока жесткая. Напочвенный покров - гипновые мхи с небольшим количеством лишайников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лишайниковых тундр в основном преобладают мохово-лишайниковые ассоциации. Их напочвенный покров - кустистые лишайники. В кустарниково-травяном разреженном ярусе много трав, из кустарников - брусничные и ивы. Здесь же стелющиеся ерники и тальники. На сухих возвышенных местах встречаются лишайниковые тундры с преобладанием алекторий. Травяно-кустарничковый ярус этих ассоциаций беден и отличается присутствием кассиопеи Тундровые ивняки мохово-лишайниковьгх тундр Гыдана характерны для речных долин и водоразделов там, где бывает сплошной снеговой покров до 30-60 см. Высота снежного покрова лимитирует высоту ивняков. Почва здесь оттаивает глубже, чем в моховых тундрах, что способствует формированию хорошего травяного покрова с пушицей и злаками. Моховой покров состоит из сфагновых и зеленых мхов. В низинах преобладают сфагновые мхи, появляется водяная осока и другие болотные травы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ота занимают на водоразделах плоские слабодренированные понижения, образуя с тундрами своеобразный тундровый комплекс растительности. В поймах рек наиболее распространены низинные болота. На территории заповедника широко представлены комплексные переходные болота, приуроченные к обширным понижениям на водоразделах и к поймам рек. Среди них преобладают кустарничко-моховые, плоскобугристые кустарничко-осоково-моховые, полигонально-валиковые осоково-сфагновые болота. В междуречных пространствах и в поймах рек встречаются низинные болота, в основном травяно-осоковые и ивняково-осоковые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осли кустарников наиболее распространены в подзоне типичных тундр и изредка - в подзоне арктических тундр. Из кустарников преобладают ивняки травяно-моховые, злаково-разнотравные, осоковые и ерники травяно-моховые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уговая растительность на территории заповедника представлена небольшими участками в поймах рек по берегам Гыданской и Юрацкой губ на месте высыхающих озер. Здесь распространены осоково-злаковые луга (в том числе закустаренные), хасыреи, приморские засоленные луга или "тампы" и небольшие тундровые осоково-разнотравные луговины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уна Гыдана изучена слабо. Видовой состав животных здесь гораздо беднее, чем на Ямале или в прилежащих областях Западной Сибири. Резко континентальный климат, вечная мерзлота ограничивают обитание многих из них. Так, например, на Гыдане отсутствуют земноводные и пресмыкающиеся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тиофауна, напротив, довольно богата: порядка 20 видов рыб, в том числе ценные промысловые, такие как осетр, нельма, муксун, чир, пыжьян, омуль, хариус, навага, камбала и др. Большинство из них широко распространены на полуострове. Безусловно, осетровые, лососевые и сиговые заслуживают особой охраны и изучения, так как местные популяции практически не исследованы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 изучена и орнитофауна. По имеющимся данным, она насчитывает около 100 видов. В основном это перелетные птицы, появляющиеся здесь на период гнездования и заселяющие все районы от юга Гыданского полуострова до северных островов. Среди них несколько видов являются редкими и занесены в Красную книгу России - краснозобая казарка, орлан-белохвост, сокол сапсан, кречет и др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оологи насчитывают около 30 видов млекопитающих. Достоверно известно об обитании здесь малой и средней бурозубок. Морозы лимитируют проникновение на север мышей. Только лемминги заселяют весь полуостров. Среди хищных млекопитающих наибольшую ценность представляют песец, горностай и др. Белого медведя, некогда обычного обитателя Гыдана, теперь можно лишь изредка встретить на северных островах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ж ранее был типичным представителем южной части Карского моря, но в начале века численность его была сильно подорвана. В настоящее время одиночных зверей и небольшие группы изредка отмечают на северных островах. В то же время морской заяц, гренландский тюлень и нерпа на полуострове обычны, известны их заходы до Гыданской губы и в низовья наиболее крупных рек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 побережью Ямала подходят 5 видов китообразных, то у Гыдана в последние годы зарегистрирована только белуха. Этот обычный обитатель прибрежных вод и всех губ в безледный период может заходить и в крупные реки. Тем не менее численность ее сильно подорвана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опытных на Гыдане обитают лось и северный олень. Численность лося в последнее время постепенно увеличивается. Отмечены его появления в тундре вплоть до побережья. На северном побережье и на островах сохранилась небольшая популяция дикого северного оленя. Обитает она обособленно, оторвано от других популяций. Вполне возможно, что не так давно, в исторически обозримое время, на Гыданском полуострове обитал овцебык, в прибрежных водах – нарвал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Гыдане практически не обнаружены редкие и исчезающие виды растений. Однако территория полуострова мало изучена, в связи с чем требуется инвентаризация его флоры. При этом заповедник Гыданский может стать эталоном тундровых сообществ Арктики. Сохранность растительного покрова в целом на полуострове имеет особое значение. Незавершенность экогенеза, вечная мерзлота, резко континентальный климат делают растительный покров ранимым и трудно восстановимым. В то же время он имеет климатоформирующее, почвозащитное, противоэрозионное значение. Сохранность растительности тундровых сообществ имеет важное значение для животного мира. В целом растительный покров Гыдана менее трансформирован, чем на Ямале и в южных районах Западной Сибири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малой изученностью нельзя сделать окончательный вывод о наличии на полуострове редких и исчезающих видов животных и растений. На сегодня известен лишь один представитель флоры, занесенный в Красную книгу Ямало-Ненецкого автономного округа - лаготис малый. Более широк перечень видов фауны: белый медведь, олень тундровый северный, морж атлантический, тулес, чернозобик, поморник короткохвостый, гагара белоклювая, лебедь малый, казарка краснозобая, пискулька, клоктун, турпан обыкновенный, орлан-белохвост, сапсан, кречет, осетр сибирский, голец арктический, муксун, тугун, хариус сибирский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Глава 2. Отличительные особенности заповедной системы России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в России существовали два взгляда на заповедники. Первый, традиционный, известный с древнейших времен, заключался в выделении территорий для сохранения в основном промысловых животных как основы для дальнейшего их использования. Согласно этому подходу, охраняемые территории рассматривались как выделы для длительного использования каких-либо ресурсов. Так, например, Баргузинский заповедник (1921 г.) создавался специально для охраны соболя (Христофорова, 2005)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подход опирался на представление об исключительной научной значимости заповедных участков. Этот подход был раскрыт в докладе профессора Кожевникова на юбилейном Акклиматизационном съезде в 1908г. в Москве «О необходимости устройства заповедных участков для охраны русской природы». Представление о задачах и принципах таких участков, изложенные Кожевниковым, резко отличались от принятых в международной природоохранной практике. Как говорилось в докладе, «участки, предназначенные для того, чтобы сохранить образцы первобытной природы, должны быть довольно большого размера, чтобы влияние культурности соседних местностей не отражалось на них... Участки эти должны быть заповедными в самом строгом смысле слова... По отношению к флоре необходимо запретить прорубание просек, подчистку леса, даже сенокос, и уж конечно, всякие посевы и посадки. Не надо ничего устранять, ничего добавлять, ничего улучшать. Надо предоставить природу самой себе и наблюдать результаты... Лес можно превратить в рассадник зайцев, тетеревов и т.п. Это будет примером охотничьего хозяйства, но не будет примером заповедного леса в том смысле, который нас интересует». Таким образом, профессором Кожевниковым были выражены особенности русской концепции заповедного дела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ый запрет хозяйственной деятельности, включая рекреацию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сутствие любых биотехнических мероприятий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оритет научно-исследовательских задач над всеми прочими (Христофорова, 2005)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качевым были разработаны подходы к научному проектированию заповедников. Он рекомендовал располагать заповедники так, чтобы вокруг них находилась, по возможности, широкая незаселенная полоса (Христофорова, 2005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ъезде русских естествоиспытателей в 1910г. Морозовым были заложены представления о формировании сети заповедников на территории страны и принцип отбора участков, предусматривающий охрану как уникальных, так и наиболее типичных природных комплексов каждой широтной зоны. Таким образом, уже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в России были сформулированы основные положения научной теории заповедного дела: сохранение природных комплексов, а не только отдельных видов; создание заповедных участков на площади, достаточной для изучения естественноисторических процессов, протекающих без воздействия человека; создание охранных зон вокруг заповедников. Основная задача заповедников и научной работы в них понималась как организация натуральных наблюдений за эволюционным процессом (Мокиевский, 1998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3. Роль заповедников России в сохранении биологического разнообразия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ПТ, как инфраструктура охраны природных комплексов и животного мира в современной экологической обстановке, выполняют бесценную роль резерватов фауны. На их базе сохраняются и восстанавливаются такие виды животных и птиц, как речной бобр, дикий северный олень, косуля, кабан, лось, стерх, краснозобая казарка, кудрявый пеликан, большой баклан, савка, пискулька, тундровый лебедь, орлан-белохвост, беркут, глухарь, скопа, сапсан и многие другие. Также происходит и развитие такой категории ООПТ, как заповедники (рис. 15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0350" cy="3648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Рис. 15. Развитие заповедников в России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ПТ не только могут обеспечить саморегуляцию экосистем и экологических процессов на территории ООПТ, но и являются залогом стабильности экологической обстановки на прилегающих территориях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этого были выявлены новые виды зверей, птиц и растений, ранее не отмечавшихся на территории заповедников, обнаружены новые места обитания ряда редких растений и животных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родном комплексе все взаимосвязано и потеря любого компонента невосполнима и отрицательно сказывается на его устойчивости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уществующая сеть ООПТ не охватывает всего многообразия природных комплексов и уникальных в эстетическом, культурно-историческом и экологическом плане природных объектов, что требует дальнейшего ее развит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лючение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признать, что в России десятилетиями развитие системы ООПТ осуществлялось без реального учета практических интересов регионов, что создавало основу для бесчисленных конфликтов на всем протяжении отечественной истории заповедного дела, связанных главным образом с попытками отторжения природных участков от этих территорий либо вовлечение их в нежелательное хозяйственное использование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начительной мере причина подобных конфликтов объясняется незнанием и непониманием соответствующими должностными лицами в регионах истинного значения, задач и специфики заповедников и национальных парков как охраняемых природных территорий и, одновременно, природоохранных, научно-исследовательских и эколого-просветительских учреждений. И было бы предельно наивно ждать, что руководители всех рангов в регионах проявят эту любознательность и сами убедятся в достоинствах и значимости заповедников. Однако фактически именно эта логика превалировала в заповедном деле десятилетиями. Заповедники не могут быть в российских регионах инородными телами, они должны стремиться, максимально органично влиться в инфраструктуру региона, максимально использовать в его интересах свой природоохранный, рекреационный, научный и интеллектуальный потенциал. Только так в современной России можно реально обеспечить устойчивое существование заповедников без ущерба для их профильных природоохранных задач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оге, мы увидели, что заповедники играют значительную роль в сохранении биологического разнообразия. К примеру, Присурский заповедник, который способствует сохранению такого представителя фауны, как степного сурка – байбак. Кроме этого, мы изучили историю формирования заповедников России, рассмотрели особенности заповедной системы России, а также оценили роль заповедников России в сохранении биоразнообразия.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ллюстрированный атлас России. М.: </w:t>
      </w:r>
      <w:r>
        <w:rPr>
          <w:rFonts w:cs="Times New Roman" w:ascii="Times New Roman" w:hAnsi="Times New Roman"/>
          <w:sz w:val="28"/>
          <w:szCs w:val="28"/>
          <w:lang w:val="en-US"/>
        </w:rPr>
        <w:t>Copyright</w:t>
      </w:r>
      <w:r>
        <w:rPr>
          <w:rFonts w:cs="Times New Roman" w:ascii="Times New Roman" w:hAnsi="Times New Roman"/>
          <w:sz w:val="28"/>
          <w:szCs w:val="28"/>
        </w:rPr>
        <w:t xml:space="preserve"> © ЗАО «Издательский дом Ридерз Дайджест». 2005. С.30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колов В.Е., Филонов К.П., Нухимовская Ю.Д., Шадрина Г.Д. Экология заповедных территорий России. Под ред. акад. РАН В.Е. Соколова, чл.-корр. РАН В.Н. Тихомирова. М.: Янус-К. 1997. С. 11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Христофорова Н.К. Экологические проблемы региона: Дальний Восток – Приморье: Учебное пособие. Владивосток; Хабаровск: Хабаровск. кн. изд-во. 2005. С. 237-239, 243-244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00"/>
      <w:ind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ditsection">
    <w:name w:val="editsection"/>
    <w:qFormat/>
    <w:rPr>
      <w:rFonts w:cs="Times New Roman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0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initionList">
    <w:name w:val="Definition List"/>
    <w:basedOn w:val="Normal"/>
    <w:next w:val="Normal"/>
    <w:qFormat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21:00Z</dcterms:created>
  <dc:creator>Степанов Григорий</dc:creator>
  <dc:description/>
  <cp:keywords/>
  <dc:language>en-US</dc:language>
  <cp:lastModifiedBy>SYSTEM</cp:lastModifiedBy>
  <dcterms:modified xsi:type="dcterms:W3CDTF">2011-09-08T20:21:00Z</dcterms:modified>
  <cp:revision>2</cp:revision>
  <dc:subject/>
  <dc:title/>
</cp:coreProperties>
</file>