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пистемическая логи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нов А.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честве эффективного инструмента реконструкции и анализа теоретико-познавательных контекстов и проблем обычно используется особый вид интенсиональной логики – эпистемическая логика. Это направление современной неклассической логики было инициировано пионерской работой Я.Хинтикки "Знание и убеждение" (1962). Основная идея этой работы заключается в интерпретация понятий знания и убеждения как особого рода (эпистемических) модальных операторов, которые добавляются к языку обычной классической логики. Хинтикка, в частности, использует операторы К а (для знания) и В а (для убеждения), где выражения К ар и В ар обозначают утверждения "а знает, что р" и "а считает (полагает, убежден, думает), что р" соответственно. "Здесь а есть имя некоторого лица, личное местоимение или, возможно, конечное описание некоторого человека, а р есть независимое повествовательное предложение".[25] В дальнейшем изложении, чтобы избежать излишней технической детализации, мы будем использовать эпистемические операторы без явной ссылки на конкретного субъекта познания (т.е. индекс а будет опускаться); при этом всегда неявно подразумевается наличие некоторого фиксированного субъекта. Кр означает тогда "(некто) знает, что р" (или просто "р известно"), Вр – "(некто) полагает, что р". Иногда наряду с операторами знания и убеждения вводятся и другие аналогичные эпистемические операторы, например для "сомневается", "опровергает"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ппарат эпистемической логики позволяет ставить и успешно решать задачи выявления формальных (логических) свойств операторов знания и убеждения (а значит и соответствующих понятий), формулировки аксиом, выражающих эти свойства, и установления взаимосвязи между данными операторами и понятиями. При этом активно задействуются результаты философского анализа понятий знания и убеждения. Начнем с оператора убеждения. Для этого оператора, дополнительно к аксиомам классической логики, можно принять следующие постула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1. В(р ® q ) ® (Вр ® Вq). (Каждый должен быть убежден в истинности всех следствий принимаемых им допущений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 2. Bp ® ~ B ~ p . (Невозможно одновременно быть убежденным в истинности какого-нибудь высказывания и его отрицания – рациональный субъект не должен принимать противоречия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 3. Bp ® BBp . (Если некто считает, что р, то он также убежден в том, что он так считает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 4. ~ Bp ® B ~ Bp . (Если некто не считает, что р, то он должен быть убежден в том, что он так не считает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два постулата говорят о том, что мы имеем здесь дело не с дескриптивным, а с рационализированным понятием убеждения. Это понятие выражает не фактические убеждения того или иного конкретного субъекта в том или ином конкретном случае, а принципы, которым должны подчиняться рациональные убеждения вообще.[26] Последние два постулата выражают то обстоятельство, что мы не можем ошибаться касательно того, в чем мы убеждены, а в чем – нет. Субъект всегда имеет определенность относительно высказываний о собственных убежд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йдем теперь к оператору знания. Для этого оператора обычно принимаются следующие основополагающие постула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1. Kp ® p . (Если высказывание известно, то оно истинно; знание высказывания влечет за собой его истинность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 2. K(р ® q ) ® (Kр ® Kq). (Если известно, что высказывание p влечет за собой высказывание q , а также известно p , то известно и q 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3. Kp ® KKp. (Если некто знает какое-то высказывание, то он также знает, что он это знает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многих системах эпистемической логики принимается следующее правило вывода, которому должен подчиняться оператор знания: Если высказывание р является доказанным, то доказанным является и высказывание Кр (правило "навешивания" оператора знания). Согласно этому правилу, познающий субъект знает все теоремы логики (логическое всеведение). Это, конечно, довольно сильная идеализация, к тому же небесспорная. Имеется обширная логико-философская литература, посвященая обсуждению этого принципа и рассмотрению различных доводов за и против его прин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ющей важной задачей является установление взаимосвязи между операторами знания и убеждений. Эта взаимосвязь, в основном, фиксируется посредством следующего постулат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B1. Kp ® Bp. (Если некто знает, что р, то он также считает, что р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тулаты К1 и КВ1 отражают то понимание, что необходимыми условиями знания высказывания являются как его истинность, так и убежденность в нем со стороны некоторого субъекта. В некоторых системах эпистемической логики эти условия считаются также и достаточными, в результате чего получаем следующее определение зн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1. Кр U Вр U р. (Некто знает, что р, если и только если он убежден, что р и р является истинным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, что, как было показано в предыдущем параграфе, с философской точки зрения это определение является явно неполным, его вполне можно использовать для целей логического анализа в качестве рабочего определения. Если же ввести дополнительный "оператор обоснованности" – Jp (читается как "р является обоснованным"), то можем сформулировать следующее определение знания как обоснованного истинного убежд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2. Кр U Вр U Jp U 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численные постулаты делают возможным формальный анализ понятий знания и убеждения в рамках определенной системы аксиом. Такой анализ осуществляется в ходе доказательства новых теорем. В качестве примера, покажем, как доказывается теорема, выражающая невозможность противоречивости знания: Кр ® ~ К ~ р . В скобках после каждого шага доказательства дается обоснование данного ша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p ® Bp ( постулат КВ1 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Bp ® ~ B ~ p (постулат В2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p ® ~ B ~ p (из 1 и 2 по транзитивност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 ~ p ® B ~ p (частный случай постулата КВ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~ B ~ p ® ~ K ~ p (из 4 по контрапозиции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Kp ® ~ K ~ p (из 3 и 5 по транзитивн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, если некто знает, что р, то неверно, что он знает ~ р – нельзя одновременно знать как р, так и ~ р , что и требовалось доказ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интересная теорема, устанавливающая связь между понятиями знания и убеждения, непосредственно следует из постулатов К3 и КВ1: Kp ® В Kp . Эта теорема по существу говорит о том, что если мы что-то знаем, то мы обязательно должны быть убеждены в самом факте нашего 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лософское значение эпистемической логики заключается также в том, что сама постановка вопроса, следует ли принимать в качестве аксиом те или иные эпистемические формулы, способна стимулировать обсуждение соответствующих эпистемологических проблем, в частности проблемы философского обоснования соответствующих эпистемологических принципов. Так например, из вышеприведенных аксиом нельзя вывести следующие формулы: В p ® КВ p и ~ В p ® K ~ В p , которые утверждают, что если мы в чем-то убеждены или не убеждены, то сам факт наличия или отсутствия этого убеждения должен быть нам известен. Можно было бы рассмотреть возможность принятия этих формул в качестве дополнительных аксиом. Это, однако, требует предварительного содержательного оправдания данных принцип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[25] Более подробно проблема критериев рациональности убеждений будет рассмотрена в § 9.6, в связи с понятием эпистемического состояния субъекта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[26] </w:t>
      </w:r>
      <w:r>
        <w:rPr/>
        <w:t>См</w:t>
      </w:r>
      <w:r>
        <w:rPr>
          <w:lang w:val="en-US"/>
        </w:rPr>
        <w:t xml:space="preserve"> ., </w:t>
      </w:r>
      <w:r>
        <w:rPr/>
        <w:t>напр</w:t>
      </w:r>
      <w:r>
        <w:rPr>
          <w:lang w:val="en-US"/>
        </w:rPr>
        <w:t xml:space="preserve"> . Carnap R. Scheinprobleme in der Philosophie. Das Fremdpsychische und der Realismusstreit. Berlin</w:t>
      </w:r>
      <w:r>
        <w:rPr/>
        <w:t xml:space="preserve">, 1928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5:00Z</dcterms:created>
  <dc:creator>User</dc:creator>
  <dc:description/>
  <cp:keywords/>
  <dc:language>en-US</dc:language>
  <cp:lastModifiedBy>Mage</cp:lastModifiedBy>
  <dcterms:modified xsi:type="dcterms:W3CDTF">2011-10-12T06:05:00Z</dcterms:modified>
  <cp:revision>2</cp:revision>
  <dc:subject/>
  <dc:title>Эпистемическая логика</dc:title>
</cp:coreProperties>
</file>