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Крекинг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клад по химии составил: ученик 10 класса школа №653 Николаев 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анкт – Петербург 2003 год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Крекинг изобрёл русский инженер Шухов в 1891 г. В 1913 г. изобретение Шухова начали применять в Америке. В настоящее время в США 65% всех бензинов получается на крекинг-завода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Аппаратура крекинг-заводов в основном та же, что и заводов для перегонки нефти. Это – печи, колонны. Но режим переработки другой. Другое и сырьё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лово “крекинг” означает расщепление. На крекинг-заводах углеводороды не перегоняются, а расщепляются. Процесс ведётся при более высоких температурах (до 600о), часто при повышенном давлен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ри таких температурах крупные молекулы углеводородов раздробляются на более мелк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Мазут густ и тяжёл, его удельный вес близок к единице. Это потому, что он состоит из сложных и крупных молекул углеводород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Когда  мазут подвергается крекингу, часть составляющих его углеводородов раздробляется на более мелкие. А из мелких углеводородов как раз и составляются лёгкие нефтяные продукты - бензин, кероси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Мазут – остаток первичной перегонки. На крекинг-заводе он снова подвергается переработке, и из него, так же как из нефти на заводе первичной перегонки, получают бензин, лигроин кероси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ри первичной перегонки нефть подвергается только физическим изменениям. От неё отгоняются лёгкие фракции, т. е. отбираются части её, кипящие при низких температурах и состоящие из разных по  величине углеводородов. Сами углеводороды остаются при этом неизменённы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ри крекинге нефть подвергается химическим изменениям. Меняется строение углеводородов. В аппаратах крекинг-заводов происходят сложные химические реакции. Эти реакции усиливаются, когда в аппаратуру вводят катализатор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Одним из таких катализаторов является специально обработанная глина. Эта глина в мелком раздробленном состоянии – в виде пыли – вводится в аппаратуру завода. Углеводороды, находящиеся в парообразном и газообразном состоянии, соединяются с пылинками глины и раздробляются на их поверхности. Такой крекинг называется крекингом с пылевидным катализатором. Этот вид крекинга теперь широко распространяетс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Катализатор потом отделяется от углеводородов. Углеводороды идут своим путём на ректификацию и в холодильники, а катализатор – в свои резервуары, где его свойства восстанавливаютс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Катализаторы – крупнейшее достижение нефтепереработ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а крекинг-установках всех систем получают бензин, лигроин, керосин, соляр и мазу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Главное внимание уделяют бензину. Его стараются получить больше и обязательно лучшего качества. Каталитический крекинг появился именно в результате долголетней, упорной борьбы нефтяников за повышение качества бензин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В результате крекинга кроме бензина получают также алкены, необходимые как сырье для химической промышленности. Крекинг в свою очередь подразделяется на три важнейших типа: гидрокрекинг, каталитический крекинг и термический крекин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Гидрокрекинг. Эта разновидность крекинга позволяет превращать высококипящие фракции нефти (воски и тяжелые масла) в низкокипящие фракции. Процесс гидрокрекинга заключается в том, что подвергаемую крекингу фракцию нагревают под очень высоким давлением в атмосфере водорода. Это приводит к разрыву крупных молекул и присоединению водорода к их фрагментам. В результате образуются насыщенные молекулы небольших размеров. Гидрокрекинг используется для получения газойля и бензинов из более тяжелых фракц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Каталитический крекинг. Этот метод приводит к образованию смеси насыщенных и ненасыщенных продуктов. Каталитический крекинг проводится при сравнительно невысоких температурах, а в качестве катализатора используется смесь кремнезема и глинозема. Таким путем получают высококачественный бензин и ненасыщенные углеводороды из тяжелых фракций неф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Термический крекинг. Крупные молекулы углеводородов, содержащихся в тяжелых фракциях нефти, могут быть расщеплены на меньшие молекулы путем нагревания этих фракций до температур, превышающих их температуру кипения. Как и при каталитическом крекинге, в этом случае получают смесь насыщенных и ненасыщенных продуктов. Например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Термический крекинг имеет особенно важное значение для получения ненасыщенных углеводородов, например этилена и пропена. Для термического крекинга используются паровые крекинг-установки. В этих установках углеводородное сырье сначала нагревают в печи до 800°С, а затем разбавляют его паром. Это увеличивает выход алкенов. После того как крупные молекулы исходных углеводородов расщепятся на более мелкие молекулы, горячие газы охлаждают приблизительно до 400СС водой, которая превращается в сжатый пар. Затем охлажденные газы поступают в ректификационную (фракционную) колонну, где они охлаждаются до 40°С. Конденсация более крупных молекул приводит к образованию бензина и газойля. Несконденсировавшиеся газы сжимают в компрессоре, который приводится в действие сжатым паром, полученным на стадии охлаждения газов. Окончательное разделение продуктов производится в колоннах фракционной перегонк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Книга для чтения по  химии (часть вторая)” Авторы: К. Я. Парменов, Л. М. Сморгонский, Л. А. Цветков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 xml:space="preserve">Ресурсы Интернет: сайт </w:t>
      </w:r>
      <w:r>
        <w:rPr>
          <w:color w:val="000000"/>
          <w:lang w:val="en-US"/>
        </w:rPr>
        <w:t>http</w:t>
      </w:r>
      <w:r>
        <w:rPr>
          <w:color w:val="000000"/>
        </w:rPr>
        <w:t>://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km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/</w:t>
      </w:r>
      <w:r>
        <w:rPr>
          <w:color w:val="000000"/>
          <w:lang w:val="en-US"/>
        </w:rPr>
        <w:t>education</w:t>
      </w:r>
      <w:r>
        <w:rPr>
          <w:color w:val="000000"/>
        </w:rPr>
        <w:t xml:space="preserve"> (Большая энциклопедия Кирилла и Мефодия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7:25:00Z</dcterms:created>
  <dc:creator>CusCus</dc:creator>
  <dc:description/>
  <cp:keywords/>
  <dc:language>en-US</dc:language>
  <cp:lastModifiedBy>Mage</cp:lastModifiedBy>
  <cp:lastPrinted>2003-02-20T18:54:00Z</cp:lastPrinted>
  <dcterms:modified xsi:type="dcterms:W3CDTF">2011-10-10T17:25:00Z</dcterms:modified>
  <cp:revision>2</cp:revision>
  <dc:subject/>
  <dc:title>Крекинг</dc:title>
</cp:coreProperties>
</file>