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р колеба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мплитуда, фаза, часто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/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0477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493395" cy="19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частота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6096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круговая часто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367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Грузик прикреплен к стрежню, закрепленному на оси. Будучи вначале отклонен на некоторый угол и отпущен, груз набирает скорость, и она достигает максимума в нижней точке. По инерции груз проскакивает нижнюю точку, движется дальше, и, если отсутствуют потери механической энергии, достигает той же высоты подъема, как и в начальный момент. Далее начинается движение в противоположную сторону, и процесс повторяется. Это колебательный режим маятника. Период малых колебаний дается формулой</w:t>
      </w:r>
      <w:r>
        <w:rPr>
          <w:color w:val="000000"/>
        </w:rPr>
        <w:drawing>
          <wp:inline distT="0" distB="0" distL="0" distR="0">
            <wp:extent cx="7715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l- длина нити, g - ускорение свободного падения. С ростом амплитуды период увеличива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общив грузику большую начальную скорость, можно наблюдать другой режим движения - ротационный, когда маятник совершает вращение вокруг точки подвеса с переменной скор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1250" cy="1666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Шарик, закрепленный на пружине, совершает колебания, период малых колебаний</w:t>
      </w:r>
      <w:r>
        <w:rPr>
          <w:color w:val="000000"/>
        </w:rPr>
        <w:drawing>
          <wp:inline distT="0" distB="0" distL="0" distR="0">
            <wp:extent cx="81915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m- масса шарика, k - коэффициент жесткости пруж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80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зонатор Гельмгольца: его можно сравнить с пружинным маятником! Воздух в объеме колбы работает на сжатие - расширение и играет роль пружины, а воздух в горлышке, перемещаясь туда-сюда, играет роль груз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арик совершает колебания в лунке. Будучи отклонен на некоторый угол и отпущен, шарик набирает скорость, по инерции проскакивает нижнюю точку, движется дальше, и, если нет трения, достигает той же высоты, как в начальный момент. Далее начинается движение в противоположную сторону, и процесс повторя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2447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войной маятник: его колебания могут быть хаотическими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2295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лебания происходят благодаря наличию массы у колеблющихся деталей и возвращающей силы, возникающей благодаря упругим свойствам материала, из которого сделан камерт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1914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олебательный процесс состоит в том, что энергия попеременно оказывается запасенной то в электрическом поле конденсатора, то в магнитном поле катушки индуктивности. Период колебаний дается формулой</w:t>
      </w:r>
      <w:r>
        <w:rPr>
          <w:color w:val="000000"/>
        </w:rPr>
        <w:drawing>
          <wp:inline distT="0" distB="0" distL="0" distR="0">
            <wp:extent cx="7715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 C- емкость, L - индуктив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1543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лебательный процесс состоит в том, что энергия попеременно оказывается запасенной то в электрическом поле, сосредоточенном в зазоре резонатора, то в магнитном поле, распределенном в основном в полости тора. Такие резонаторы используются в электронных приборах, называемых клистронами - электронный поток проходит через зазор резонатора (стенки зазора выполнены в виде сеток), где подвергается воздействию высокочастотного электрического по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0" cy="1552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лебания можно мыслить как распространение волны туда-сюда вдоль линии с отражением на концах. Если нас интересует область частот, где длина волны порядка размера системы, то существенна одна колебательная мода системы, и ее можно рассматривать как аналог простого колебательного кон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0" cy="1143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лебания можно мыслить как распространение света туда-сюда между двумя зеркалами. Такие резонаторы применяются в оптических квантовых генераторах - лазер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2571750" cy="1590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Колебания можно мыслить как распространение света по замкнутому пути между зеркалами. Такие резонаторы тоже применяются в оптических квантовых генераторах и в других оптических устройствах, в том числе для точных измерений (интерферометрия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bCs/>
          <w:color w:val="000000"/>
        </w:rPr>
        <w:t xml:space="preserve">Для подготовки данной работы были использованы материалы с сайта </w:t>
      </w:r>
      <w:r>
        <w:rPr/>
        <w:t>http://fizolimp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99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jc w:val="center"/>
    </w:pPr>
    <w:rPr>
      <w:rFonts w:ascii="Arial" w:hAnsi="Arial" w:cs="Arial"/>
      <w:i/>
      <w:iCs/>
      <w:sz w:val="14"/>
      <w:szCs w:val="14"/>
    </w:rPr>
  </w:style>
  <w:style w:type="paragraph" w:styleId="Mt2">
    <w:name w:val="mt2"/>
    <w:basedOn w:val="Normal"/>
    <w:qFormat/>
    <w:pPr>
      <w:spacing w:before="280" w:after="280"/>
    </w:pPr>
    <w:rPr>
      <w:rFonts w:ascii="Arial" w:hAnsi="Arial" w:cs="Arial"/>
      <w:i/>
      <w:iCs/>
      <w:sz w:val="17"/>
      <w:szCs w:val="17"/>
    </w:rPr>
  </w:style>
  <w:style w:type="paragraph" w:styleId="Mt1">
    <w:name w:val="mt1"/>
    <w:basedOn w:val="Normal"/>
    <w:qFormat/>
    <w:pPr>
      <w:spacing w:before="280" w:after="280"/>
    </w:pPr>
    <w:rPr>
      <w:rFonts w:ascii="Arial" w:hAnsi="Arial" w:cs="Arial"/>
      <w:sz w:val="19"/>
      <w:szCs w:val="19"/>
    </w:rPr>
  </w:style>
  <w:style w:type="paragraph" w:styleId="Tbt1">
    <w:name w:val="tbt1"/>
    <w:basedOn w:val="Normal"/>
    <w:qFormat/>
    <w:pPr>
      <w:spacing w:before="300" w:after="280"/>
    </w:pPr>
    <w:rPr/>
  </w:style>
  <w:style w:type="paragraph" w:styleId="Tbt2">
    <w:name w:val="tbt2"/>
    <w:basedOn w:val="Normal"/>
    <w:qFormat/>
    <w:pPr>
      <w:spacing w:before="300" w:after="300"/>
      <w:ind w:left="150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5:00Z</dcterms:created>
  <dc:creator>USER</dc:creator>
  <dc:description/>
  <cp:keywords/>
  <dc:language>en-US</dc:language>
  <cp:lastModifiedBy>Mage</cp:lastModifiedBy>
  <dcterms:modified xsi:type="dcterms:W3CDTF">2011-10-10T17:25:00Z</dcterms:modified>
  <cp:revision>2</cp:revision>
  <dc:subject/>
  <dc:title>Колебательные системы - Мир колебаний - Окно в науку</dc:title>
</cp:coreProperties>
</file>