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Вятская Государственная Сельскохозяйственн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олог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частной зоотехн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  <w:lang w:val="en-US" w:eastAsia="en-US"/>
        </w:rPr>
      </w:pPr>
      <w:r>
        <w:rPr>
          <w:b/>
          <w:color w:val="000000"/>
          <w:sz w:val="28"/>
          <w:szCs w:val="52"/>
          <w:lang w:val="en-US" w:eastAsia="en-US"/>
        </w:rPr>
        <w:t>«Продуктивность коров в зависимости от метода подбор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ров 2010</w:t>
      </w:r>
      <w:r>
        <w:br w:type="page"/>
      </w:r>
    </w:p>
    <w:p>
      <w:pPr>
        <w:pStyle w:val="22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Содержание работы</w:t>
      </w:r>
    </w:p>
    <w:p>
      <w:pPr>
        <w:pStyle w:val="22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22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22"/>
        <w:numPr>
          <w:ilvl w:val="0"/>
          <w:numId w:val="2"/>
        </w:numPr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лияние гетерогенного подбора на молочную продуктивность</w:t>
      </w:r>
    </w:p>
    <w:p>
      <w:pPr>
        <w:pStyle w:val="22"/>
        <w:numPr>
          <w:ilvl w:val="0"/>
          <w:numId w:val="2"/>
        </w:numPr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зменение продуктивности при различных типах подбора</w:t>
      </w:r>
    </w:p>
    <w:p>
      <w:pPr>
        <w:pStyle w:val="22"/>
        <w:numPr>
          <w:ilvl w:val="0"/>
          <w:numId w:val="2"/>
        </w:numPr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ффективность методов подборов в линиях</w:t>
      </w:r>
    </w:p>
    <w:p>
      <w:pPr>
        <w:pStyle w:val="22"/>
        <w:numPr>
          <w:ilvl w:val="0"/>
          <w:numId w:val="2"/>
        </w:numPr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вышение эффективности подборов при чистопородном разведении</w:t>
      </w:r>
    </w:p>
    <w:p>
      <w:pPr>
        <w:pStyle w:val="22"/>
        <w:numPr>
          <w:ilvl w:val="0"/>
          <w:numId w:val="2"/>
        </w:numPr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лияние типов подбора на воспроизводительную способность</w:t>
      </w:r>
    </w:p>
    <w:p>
      <w:pPr>
        <w:pStyle w:val="22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Heading3"/>
        <w:spacing w:lineRule="auto" w:line="360"/>
        <w:jc w:val="both"/>
        <w:rPr/>
      </w:pPr>
      <w:r>
        <w:rPr>
          <w:color w:val="000000"/>
          <w:lang w:val="en-US" w:eastAsia="en-US"/>
        </w:rPr>
        <w:t>Список используемой литературы</w:t>
        <w:tab/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Indent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леменной работой достигается совершенствование наследственных и продуктивных качеств животных и получение в каждом новом поколении животных более высокого класса. В результате этого формируют поголовье определенного направления. Эта работа может быть успешной лишь в условиях хорошо поставленных мероприятий зоотехнического и организационного характера. К ним относятся создание прочной кормовой базы, обеспечивающей полноценное кормление животных в течение всего года; использование передовых методов при разведении и содержании скота; правильный отбор и подбор животных; интенсивное выращивание ремонтного молодняка; хорошо поставленный зоотехнический и племенной учет и другие мероприятия.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ужно вести подбор родительских пар, закрепляя имеющиеся и формируя новые ценные качества стад и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дбор животных, учитывающий направление, уровень продуктивности происхождения, дает возможность получать в большом объеме животных с желательными призна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фессор П.Н. Куляшов считал, что подбор заключается не в комбинировании уже имеющихся наследственных свойств, а в творческой работе по получению новых, прогрессирующих в нужном направлении изменений, обладающих к тому же устойчивой, закрепленной наследственностью. Он, обобщая опыт лучших скотоводов и основываясь на своих собственных исследованиях, пришел к выводу, что гомогенный, или однородный, подбор в племенных стадах является верным путем для закрепления и разведения у потомства желательных качеств. Однородный подбор обеспечивает типизацию животных и уменьшает изменчивость в потом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мнению многих ученых, наиболее быстро улучшить стадо можно лишь тогда, когда отбор и подбор ведутся по меньшему числу основных свойств. По этому поводу профессор Е.А. Богданов писал, что в скотоводстве нельзя стремится сразу совершенствовать и фиксировать все те задатки, которые могли бы быть важными и интереснее. Подбор должен вестись по отдельным хозяйственно полезным признакам, а не по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правильном однородном подборе производительность животных возрастает почти с каждым новым поколением. Этот метод особенно важен для получения племенных производителей, потому что он способствует наилучшему закреплению и передаче полезных качеств потом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ногочисленными экспериментами установлено, что при однородном подборе у животных, обладающих максимальным развитием признаков, рождается менее однородное потомство, характеризующееся более высоким коэффициентом изменчивости. Поэтому многие селекционеры широко используют подбор по принципу "плюс варианты" и получают ценное однородное, высокопродуктивное потомство.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племенных стадах иногда применяют и гетерогенный, или разнородный, подбор. Цель его использования - устранить какие–либо недостатки, имеющиеся у животных стад, или соединить ценные наследственные признаки (например, молочность с жирностью молок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обенно широко разнородный подбор применяют в промышленных стадах, осеменяя малопродуктивных, помесных маток спермой чистопородных производителей и отбирая ценных животных только по фенотипу, при учете продуктивности. Особенно лучший народившийся молодняк выращивают на ремонт стада.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лияние гетерогенного подбора на молочную продуктив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знородный подбор применяют к малопродуктивным, неплеменным животным, спаривая их с такими животными, у которых желательные признаки хорошо выражены и стойко передаются по наследству. При правильно поставленной селекции при разнородном подборе постепенно улучшаемое поголовье преобразуется в племенных, высокопродуктивных животных, которых в дальнейшем разводят методом однородного подбора. Подбор при разнородном спаривании более сложный и менее надежный, особенно когда имеется большая разница в признаках спариваемых животных. В этом случае потомство получается разнородным, и для достижения поставленных целей приходится выбраковывать большое количество животных с нежелательными признаками. Это удлиняет процесс совершенствования поголовья, но благодаря повышенной изменчивости создается большая возможность отбора животных по выраженности желательных продуктивны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знородный подбор применяется при скрещивании, но иногда и при чистопородном разведении, когда в потомстве хотят объединить признаки выдающихся родителей. Например, спаривая коров обильномолочной, но недостаточно жирномолочной линии с быками жирномолочных линий и применяя в дальнейшем соответствующую селекцию, создают обильномолочное и жирномолочное поголовье.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Центральном федеральном округе, в котором сосредоточено более 30% поголовья нашей страны, в хозяйствах всех категорий 5124 быка – производителя, из них 56,4% с удоем матерей 5 тысяч килограмм. На племпредприятиях - 441 бык – производитель, 9,5% из которых с удоем матерей 5-6 тысяч килограмм, 18,8% - 6 – 7 тысяч килограмм и 70,7% - 7 тысяч килограмм и выше. Диапазон удоя в округе, как и по стране, довольно широк – от 2 до 9 тысяч килограммов молока на корову в год. Поэтому возможности использование гетерогенного подбора велики. Он характеризуется различием в признаках между спариваемыми животными. По своей сущности – это система спаривания, ставящая целью улучшить приплод, создав у него определенные отличия от одного или обоих родителей. Определение эффективности гетерогенного подбора в условиях конкретных хозяйств проведено в аспекте генетической основы и уровня удоя материнского поголовья: от 4,5 до 8,5 тысяч кил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качестве оптимального варианта реализации гетерогенного подбора по уровням его удоя была рассмотрена база стад, лактирующее поголовье которых было импортировано из стран, поставляющих быков - производителей в нашу страну и имеющих в основе своей сходную генеалогическую и уровень продуктивности матерей быков (М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мпортное поголовье рассматривали как случайную выборку популяции, так как при покупке животных основными критериями в их отборе были здоровье и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редний уровень удоя МО голштинской (ЧП) породы (племрепродуктор "Новые восходы", племзавод "Радищево") по наивысшей лактации составил 11 тысяч 431 килограмм, жирностью 4,24%: от 8,5 до 12,5 тысяч килограмм. Гетерогенный подбор по удою показал, что на таком уровне удоя материнского поголовья (8500 кг.), эффективность отмечается в подборе М+4,5δ (таблица 1). Основным фактором в сопоставлении этих гетерогенных подборов №1 и №2 отмечается "балансировка" подборов. Если при получении нетелей это был гетерогенный подбор высокого уровня, то при получении потомства от этих нетелей гетерогенный подбор был меньшего уровня и наоборот. Уровень подбора по наивысшей лактации коров имел аналогичную тенденцию и по половозрастной лактации МО нетелей и МО потомства нетелей (таблица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1 – Гетерогенность подбора по удою в двух смежных поколе</w:t>
      </w:r>
      <w:r>
        <w:rPr/>
        <w:t>ниях (животные датской селекци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315"/>
        <w:gridCol w:w="1388"/>
        <w:gridCol w:w="2554"/>
        <w:gridCol w:w="1218"/>
      </w:tblGrid>
      <w:tr>
        <w:trPr>
          <w:trHeight w:val="23" w:hRule="atLeast"/>
        </w:trPr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 нетелей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 приплода нетелей</w:t>
            </w:r>
          </w:p>
        </w:tc>
      </w:tr>
      <w:tr>
        <w:trPr>
          <w:trHeight w:val="23" w:hRule="atLeast"/>
        </w:trPr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Гетерогенность подбора МО, в котором получены нетели (по НВ удою). (№1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етерогенность подбора МО, в котором получен приплод нетелей (по НВ удою). (№2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1+ - №2</w:t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терва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бор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0,5 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5,0 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4,5 δ</w:t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 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1.5 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4,5 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3,0 δ</w:t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 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2,5 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4,5 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2,0 δ</w:t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 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3,5 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4,5 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,0 δ</w:t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 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4,5 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4,5 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=</w:t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 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5,5 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4,5 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,0 δ</w:t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 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6,0 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4,0 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,0 δ</w:t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 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6,5 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3,0 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,5 δ</w:t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 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7,0 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3,5 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,5 δ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=8500 кг., δ =1000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2 – Продуктивность по половозрастной лактации матерей от</w:t>
      </w:r>
      <w:r>
        <w:rPr/>
        <w:t>цов купленных нетелей и их потомства (датская селекци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6"/>
        <w:gridCol w:w="1081"/>
        <w:gridCol w:w="1136"/>
        <w:gridCol w:w="1136"/>
        <w:gridCol w:w="1164"/>
        <w:gridCol w:w="1136"/>
        <w:gridCol w:w="1135"/>
        <w:gridCol w:w="1167"/>
      </w:tblGrid>
      <w:tr>
        <w:trPr>
          <w:trHeight w:val="23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Гетерогенность подбора для получения нетелей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 нетелей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 нетеле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М+- δ кг.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ой, к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Удой, 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ир, 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лок, к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ой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ир, 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лок, 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В удой МО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овозрастная лактация</w:t>
            </w:r>
          </w:p>
        </w:tc>
      </w:tr>
      <w:tr>
        <w:trPr>
          <w:trHeight w:val="23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0,5 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,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2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9</w:t>
            </w:r>
          </w:p>
        </w:tc>
      </w:tr>
      <w:tr>
        <w:trPr>
          <w:trHeight w:val="23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1,5 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2</w:t>
            </w:r>
          </w:p>
        </w:tc>
      </w:tr>
      <w:tr>
        <w:trPr>
          <w:trHeight w:val="23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2,5 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6</w:t>
            </w:r>
          </w:p>
        </w:tc>
      </w:tr>
      <w:tr>
        <w:trPr>
          <w:trHeight w:val="23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3,5 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9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1</w:t>
            </w:r>
          </w:p>
        </w:tc>
      </w:tr>
      <w:tr>
        <w:trPr>
          <w:trHeight w:val="23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4,5 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8</w:t>
            </w:r>
          </w:p>
        </w:tc>
      </w:tr>
      <w:tr>
        <w:trPr>
          <w:trHeight w:val="23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5,5 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1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1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0</w:t>
            </w:r>
          </w:p>
        </w:tc>
      </w:tr>
      <w:tr>
        <w:trPr>
          <w:trHeight w:val="23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6,0 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7</w:t>
            </w:r>
          </w:p>
        </w:tc>
      </w:tr>
      <w:tr>
        <w:trPr>
          <w:trHeight w:val="23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6,5 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1</w:t>
            </w:r>
          </w:p>
        </w:tc>
      </w:tr>
      <w:tr>
        <w:trPr>
          <w:trHeight w:val="23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7,0 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4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3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гетерогенных подборах по удою в двух поколениях делали акцент на оценку быка по разным качествам. Так, при получении нетелей предпочтение было в подборе быков с более высокой оценкой за ноги (109), а для получения следующего поголовья потомства от нетелей, - быкам с большим оценочным баллом за вымя (дочерей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о абсолютной величине удоя в 1 лактацию результативность подборов, относительно подбора М+0,5 δ, имела интервал от +128кг. до 805кг. С увеличением гетерогенности эффективность подборов снижалась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У поголовья красно – пестрых голштинов (таблица 3) удой матерей и ММ которых был практически ниже на 1 тысячу килограмм, чем у черно – пестрых голштинов, средний удой МО был на том же уровне –11 тысяч 77 килограмм при жирности 4,66% (от 7,6 до 13,2 тыс.кг). Результативность подбора этих животных имеет сходство с черно – пестрыми голштинами в том, что уровни подборов в поколениях имеют смену направленности. В целом амплитуда подборов у красно – пестрых голштинов уже, чем у черно – пестрых, по максимальным и минимальным величинам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Таблица 3 – Гетерогенность подбора по удою в двух смежных поколени</w:t>
      </w:r>
      <w:r>
        <w:rPr/>
        <w:t>ях (животных КПГ немецкой селекции "РусАгроИнвест"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617"/>
        <w:gridCol w:w="1439"/>
        <w:gridCol w:w="2751"/>
        <w:gridCol w:w="872"/>
      </w:tblGrid>
      <w:tr>
        <w:trPr>
          <w:trHeight w:val="23" w:hRule="atLeast"/>
        </w:trPr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 нетелей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 приплода нетелей</w:t>
            </w:r>
          </w:p>
        </w:tc>
      </w:tr>
      <w:tr>
        <w:trPr>
          <w:trHeight w:val="345" w:hRule="atLeast"/>
        </w:trPr>
        <w:tc>
          <w:tcPr>
            <w:tcW w:w="5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Гетерогенность подбора МО, в котором получены нетели (по НВ удою), №1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Гетерогенность подбора МО, в котором получен приплод нетелей (по НВ удою), №2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1 +- №2</w:t>
            </w:r>
          </w:p>
        </w:tc>
      </w:tr>
      <w:tr>
        <w:trPr>
          <w:trHeight w:val="345" w:hRule="atLeast"/>
        </w:trPr>
        <w:tc>
          <w:tcPr>
            <w:tcW w:w="5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5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терва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бор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5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1,5 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4,0 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2.5 δ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2,5 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3,8 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,3 δ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 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3,5 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3,7 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.2 δ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 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4,5 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3,3 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,2 δ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0 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5.5 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3,2 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.3 δ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 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6,5 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3,0 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.5 δ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 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7,5 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+3,1 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.5 δ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Анализ гетерогенного подбора проводили и на отечественных стадах с разным уровнем удоя матерей. В представленных уровнях гетерогенного подбора продуктивность материнского поголовья в ПР "Московский" была 5,276 – 5,467 тысяч килограммов, в ПЗ колхоза имени Фрунзе – 4,611 – 4,912 тысяч Килограмм и в ПЗ колхоза имени Арсения – 4,333 – 4,453 тысяч килограмм (таблица 4). 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Оптимальными по проявлению наивысшего удоя у дочерей были гетерогенные подборы разного уровня. Для ПЗ колхоза им. Арсения целесообразным был подбор быков – производителей с удоем матерей 8 – 10 тысяч килограмм, подбор их с большим удоем у матерей, от 10,1 до 14 тысяч килограмм, не оказал улучшающего эффекта; подбор М+(10,11 δ) негативно сказался на реализации генетического потенциала у дочерей (снижение удоя почти на 300 килограмм). Для стада ПЗ колхоза им. Фрунзе было неправильным подбирать быков с удоем матерей выше 12 тысяч килограмм, для стада ПР " Московский" – более 14 тысяч килограмм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/>
        <w:t>Таблица 4 – Наивысшая продуктивность дочерей в зависимости от наивысшего удоя матерей отцов при разнородном побор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409"/>
        <w:gridCol w:w="612"/>
        <w:gridCol w:w="881"/>
        <w:gridCol w:w="796"/>
        <w:gridCol w:w="950"/>
        <w:gridCol w:w="882"/>
        <w:gridCol w:w="795"/>
        <w:gridCol w:w="949"/>
      </w:tblGrid>
      <w:tr>
        <w:trPr>
          <w:trHeight w:val="23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Подбор быков с учетом удоя М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озяйство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ь (М дочери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чь (Д)</w:t>
            </w:r>
          </w:p>
        </w:tc>
      </w:tr>
      <w:tr>
        <w:trPr>
          <w:trHeight w:val="23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ой, к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ир, 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лок,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ой, 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ир, 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лок, %</w:t>
            </w:r>
          </w:p>
        </w:tc>
      </w:tr>
      <w:tr>
        <w:trPr>
          <w:trHeight w:val="23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М+ (4+5) 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"Московский"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46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,1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,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3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,98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,03</w:t>
            </w:r>
          </w:p>
        </w:tc>
      </w:tr>
      <w:tr>
        <w:trPr>
          <w:trHeight w:val="23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ПЗ к-з им. Фрунз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5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4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ПЗ к-з им. Арс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8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5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М+ (6+7) 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"Московский"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2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,15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.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4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,01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,07</w:t>
            </w:r>
          </w:p>
        </w:tc>
      </w:tr>
      <w:tr>
        <w:trPr>
          <w:trHeight w:val="23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ПЗ к-з им. Фрунз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3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7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ПЗ к-з им. Арс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5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6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М+ (8+9) 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Р"Московский"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27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,15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,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67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,0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,09</w:t>
            </w:r>
          </w:p>
        </w:tc>
      </w:tr>
      <w:tr>
        <w:trPr>
          <w:trHeight w:val="23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ПЗ к-з им. Фрунз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5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7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ПЗ к-з им. Арс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3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4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М+ (10+11) 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"Московский"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3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,14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,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6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,04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,08</w:t>
            </w:r>
          </w:p>
        </w:tc>
      </w:tr>
      <w:tr>
        <w:trPr>
          <w:trHeight w:val="23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ПЗ к-з им. Фрунз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3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8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ПЗ к-з им. Арс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6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6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3,68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22"/>
        <w:spacing w:lineRule="auto" w:line="360"/>
        <w:ind w:firstLine="709"/>
        <w:rPr/>
      </w:pPr>
      <w:r>
        <w:br w:type="page"/>
      </w:r>
      <w:r>
        <w:rPr>
          <w:color w:val="000000"/>
          <w:lang w:val="en-US" w:eastAsia="en-US"/>
        </w:rPr>
        <w:t>Гетерогенный подбор по удою у черно – пестрых голштинов показал, что на уровне удоя материнского поголовья 8,5 тысяч килограмм эффективность по удою полученного потомства отмечается в подборе М+4,5</w:t>
      </w:r>
      <w:r>
        <w:rPr>
          <w:b/>
          <w:bCs/>
          <w:color w:val="000000"/>
          <w:lang w:val="en-US" w:eastAsia="en-US"/>
        </w:rPr>
        <w:t xml:space="preserve"> δ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Эффективность гетерогенного подбора у красно – пестрых голштинов достигается при поборе М+2,5</w:t>
      </w:r>
      <w:r>
        <w:rPr>
          <w:b/>
          <w:b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δ</w:t>
      </w:r>
      <w:r>
        <w:rPr>
          <w:b/>
          <w:bCs/>
          <w:color w:val="000000"/>
          <w:lang w:val="en-US" w:eastAsia="en-US"/>
        </w:rPr>
        <w:t xml:space="preserve"> (+</w:t>
      </w:r>
      <w:r>
        <w:rPr>
          <w:color w:val="000000"/>
          <w:lang w:val="en-US" w:eastAsia="en-US"/>
        </w:rPr>
        <w:t>386 кг) и М+3,5 δ(+310 кг). Увеличение гетерогенности подбора для красно – пестрых голштинов проявляется более негативно, чем у ЧП голштинов, - 288 кг.(6)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numPr>
          <w:ilvl w:val="0"/>
          <w:numId w:val="3"/>
        </w:numPr>
        <w:spacing w:lineRule="auto" w:line="36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Изменение продуктивности при различных типах подбора</w:t>
      </w:r>
    </w:p>
    <w:p>
      <w:pPr>
        <w:pStyle w:val="22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Кандидат сельскохозяйственных наук Н.Ф.Лось и Государственный Всероссийский научно – исследовательский институт животноводства занимались изучением изменчивости продуктивных признаков при различных типах подбора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Цель исследований заключалась в изучении влияния разных типов подбора швицев на молочную продуктивность потомства и ее изменчивости при использовании линейных и кроссированных (в том числе импортных) быков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В работе использовали данные о продуктивности 763 коров от 28 линейных, 939 – от 31 кроссированнго, 712 – от 11 чистопородных импортных и 360 коров – от 12 помесных быков разной кровности за 1 лактацию, а также 678 коров от 100 быков разной происхождения за высшую лактацию, продуцирующих в племенном заводе «Санталово»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Тип подбора определяли на основе различий между продуктивностью матерей и матерей отцов за 1 лактацию и высшую лактацию. При этом использовали разное стандартное отклонение по удою матерей в группах потомства быков разного происхождения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К однородному подбору относили животных, у которых различия в продуктивности между матерями и матерями отцов находились в пределах одного стандартного отклонения как в положительную, так и в отрицательную стороны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К умеренно – разнородному подбору относили животных с различиями в продуктивности матерей и матерей отцов в пределах от более одного до двух стандартных отклонений в положительную и менее двух – в отрицательную стороны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Фактическая продуктивность коров при однородном подборе варьирует от 3333 килограмм молока с содержанием жира 3,79% от помесных быков до 4002 килограмм молока жирностью 3,81% от чистопородных импортных. При умеренно – разнородном и разнородном типах подбора варьирование удоев коров оказались меньше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Изменчивость удоя дочерей линейных быков при использовании в разных типах подбора по сравнению с матерями снизилась; дочерей кроссированных быков при однородном типе подбора увеличилась, при умеренно – разнородном и разнородном снизилась, дочерей чистопородных импортных при однородном и умеренно – разнородном типах подбора увеличилась, а при разнородном типе подбора осталась на уровне изменчивости матерей; дочерей помесных быков при однородном и умеренно – разнородном типах подборов увеличилась, а при разнородном типе подбора снизилась (таблица 5). Изменчивость содержания жира во всех случаях была относительно низкой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Стандартное отклонение удоя матерей за 1 лактацию при использовании линейных быков в разных типах подбора варьировала от 729 до 903 кг, а их дочерей – от 695 до 746 при среднем в 623 и 749 кг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использовании кроссированных быков стандартное отклонение удоя матерей варьировала от 705 до 1155 кг, а их дочерей – от 830 до 876 кг при среднем в 849 и 841 кг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ри использовании чистопородных импортных быков стандартное отклонение удоя матерей варьировало от 743 до 1131 кг, а дочерей – от 836 до 852 кг при среднем в 847 и 846 кг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Корреляция между показателями удоя предков, родительских индексов использованных быков и их дочерей, матерей и дочерей в большинстве случаев при использовании быков разного происхождения были достоверными с колебаниями от отрицательных до положительных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18 случаях из 64 корреляций были отрицательными, из них в 8 случаях недостоверными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Таблица 5 – Изменчивость удоя у предков и потомков (</w:t>
      </w:r>
      <w:r>
        <w:rPr/>
        <w:t>в %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363"/>
        <w:gridCol w:w="1364"/>
        <w:gridCol w:w="1528"/>
        <w:gridCol w:w="1364"/>
        <w:gridCol w:w="1226"/>
      </w:tblGrid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 подбо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И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чь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чери линейных быков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ород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.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.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7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77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меренно – разнород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.9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.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69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нород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,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.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.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39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.6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.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8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7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чери кроссированных быков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ород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.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69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меренно – разнород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,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.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,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90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нород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.9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8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.7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,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9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чери чистопородных импортных быков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ород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.5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8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39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Умеренно – разнород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75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нород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.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80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.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2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92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чери помесных быков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ород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.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.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56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Умеренно – разнород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.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.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97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нород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.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.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,5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.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.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90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Наиболее высокими и положительными корреляциями оказались между показателями удоя предков и дочерьми при использовании в разных типах подбора помесных быков (таблица 6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о показателям содержания жира в молоке корреляции были в большинстве случаев небольшими и достоверными на разном уровне в 17 случаях из 64. В 20 случаях корреляции между показателями содержания жира в молоке были отрицательными и в большинстве случаев недостоверными. Достоверных случаев отрицательной корреляции было 2 из 20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о результатам исследований продуктивности 678 коров за высшую лактацию от 100 быков разного происхождения при разных типах по удою матерей стандартное отклонение матерей варьировало от 831 до 1068 кг, а дочерей – от 935 до 1030 кг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Корреляции удоя между предками и дочерьми в большинстве случаев были высокородственными как в целом по всему массиву, так и при отдельных типах подбора (Р&lt;0,01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При однородном подборе положительная и достоверная корреляция выявлена только между родительскими индексами быков по удою и удоем дочерей (Р&lt;0,05). По содержанию жира в молоке взаимосвязи между предками и дочерьми в большинстве случаев была отрицательной и недостоверной (таблица 7). 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/>
        <w:t>Таблица 6 – Корреляция удоя между предками и дочерьми при разных типах подбора по удо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99"/>
        <w:gridCol w:w="1535"/>
        <w:gridCol w:w="1367"/>
        <w:gridCol w:w="1406"/>
      </w:tblGrid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 подбо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 - доч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ИБ - доч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ИД - 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ь-Дочь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чери линейных быков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ород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106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7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19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Умеренно – разнород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нород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4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9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71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чери кроссированных быков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ород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4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209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Умеренно – разнород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7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09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-119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нород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6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32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289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61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60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86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194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чери чистопородных импортных быков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ород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Умеренно – разнород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9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63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нород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129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5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171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чери помесных быков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ород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3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3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5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Умеренно – разнород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6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9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нород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7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9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6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32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9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5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5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б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мечание: Показатели корреляции показаны после ноля, при а - Р&lt;0,05; б - Р&lt;0,01.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Таким образом, коровы, полученные от линейных быков при однородном подборе, имели отрицательную связь удоя с предками с колебаниями от –0,107+/-0,055 до –0,019+/-0,056 и, наоборот, коровы, полученные от линейных быков при умеренно – разнородном и разнородном подборах, имели положительную связь удоя с предками с колебаниями от 0,309+/-0,069 до 0,309+/-0,064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Коровы, полученные от кроссированных и чистопородных импортных быков при однородном подборе, имели положительную связь удоя с предками с варьированием от 0,015+/-0,166 до 0,272+/-0,16. При умерено – разнородном и разнородном подборах связь удоя коров с предками варьировала от отрицательной до положительной в пределах от –0,296+/-0,76 до 0,298+/-0,76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Коровы, полученные от помесных быков при разных типах подбора, имели положительную и достоверную корреляцию удоя с предками. Только при разнородном подборе между матерьми и дочерьми корреляция была незначительной и положительной (r = 0,032)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Таблица 7 - </w:t>
      </w:r>
      <w:r>
        <w:rPr/>
        <w:t>Корреляция между показателями удоя и содержанием жира у предков и дочерей при разных типах подбора по удо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536"/>
        <w:gridCol w:w="1701"/>
        <w:gridCol w:w="1537"/>
        <w:gridCol w:w="1566"/>
      </w:tblGrid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 подбо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 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ИБ - Доч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ИД - 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ь-Дочь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ой (кг)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ородны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0,64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32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Умеренно – разнородны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3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4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8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в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нородны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7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9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8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4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в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2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3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 в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держание жира (%)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ородны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69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Умеренно – разнородны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нородны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4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4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28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мечание: Корреляции представлены после ноля между показателями за высшую лактацию, а - Р&lt;0,05; В - Р&lt;-0,01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Связь содержания жира в молоке коров, полученных от быков разного происхождения, при разных типах подборов варьировала от отрицательной до положительной и в большинстве случаев была малозначимой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вязь удоя коров за высшую лактацию с удоем предков в большинстве случаев была положительной и достоверной, а по содержанию жира, наоборот, в большинстве случаев – отрицательной и недостоверной.(7)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numPr>
          <w:ilvl w:val="0"/>
          <w:numId w:val="3"/>
        </w:numPr>
        <w:spacing w:lineRule="auto" w:line="36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Эффективность методов подборов в линиях</w:t>
      </w:r>
    </w:p>
    <w:p>
      <w:pPr>
        <w:pStyle w:val="22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Эффективность методов подбора животных в линиях изучал кандидат сельскохозяйственных наук Н.С. Петкевич из смоленского филиала Российской инженерной академии менеджмента и агробизнеса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Методы подбора животных имеют важное значение при планировании работы со стадом на перспективу. Выбор наиболее эффективного из них обеспечивает значительное повышение продуктивности при прочих равных условиях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На ведущем стаде бурого швицкого скота СПК племзавода «Доброволец» Смоленской области изучили влияние инбридинга, внутрилинейного подбора и кроссов на продуктивность и воспроизводительную способность животных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Изучение родословных показало, что 17% коров получены с применением инбридинга разных степеней (таблица 8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Из таблицы видно, что лучшие параметры по удою имеют животные при умеренном и отдаленном инбридинге, а также аутбредные. На 1010 кг (td=3,2) по удою за первую лактацию и 939 кг за наивысшую лактацию умеренно инбридированные коровы превосходят животных, полученных кровосмешением; на 365 (td=1,2) и 133 кг коров от близкого инбридинга и на 152 кг (td=0,9) аутбредных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наивысшей лактации отдаленно инбридированные животные имеют лучшие параметры по удою (5223+/-132 кг) и жирномолочности (3,88+/-0,01%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ервотелки и взрослые коровы, полученные при кровосмешении, характеризуются самыми низкими надоями и живой массой (473+/-4 кг), которая достоверно меньше (td=3,0), чем в среднем по стаду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родолжительность сервис – периода у умеренно инбридированных животных (78+/-10 дней) была на 32 дня (td=1,4) короче, чем у близко инбридированных; на 22 дня (td=1,8),чем у отдаленно инбридированных; на 24 дня (td=2,4), чем у аутбредных и на 23 дня (td=2,3), чем в среднем по стаду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читается, что при кроссе линии проявляется внутрипородный гетерозис, который обусловлен действием неаддитивных факторов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Анализ происхождения выдающихся коров черно – пестрой породы, проведенный А.И. Бич (1980г.) показал, что от межлинейных кроссов получено 77%, от внутрилинейного подбора – 23% высокопродуктивных коров. При сравнении молочной продуктивности животных, полученных путем внутрилинейного подбора с применением различных степеней родственного спаривания, с продуктивностью коров, полученных при кроссе линий, отмечено преимущество первых по удою и жирномолочности за наивысшую лактацию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Ю.М. Бурдин, И.М. Лабузова, Н.Ф. Решетникова и другие (1985 г.) в стаде ОПХ «Боровское» и племенного завода «Пашинский» установили, что 58,1% высокопродуктивных коров получены кроссированием и 27,7% - при внутрилинейном подборе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Ю.Н. Григорьев, В.А. Погребняк, Э.В. Ильинкова и другие (1997г.) считают, что при внутрилинейном подборе вероятность получения коров с удоем 8,0 тысяч килограмм молока за лактацию в 1,8 раза выше по сравнению с кроссом линий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В племенных хозяйствах Республики Коми при сложившихся условиях кроссы линий в большинстве случаев не дают ожидаемых гетерозисных эффектов, и по своим результатам практически не отличаются от результатов внутрилинейного подбора (В.И. Иевлев, 1998 г.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роблема подбора до сих пор остается сложной и теоретически наименее разработанной, считает А.Н. Калмыков (1994г.). При разных вариантах подбора даже при чистопородном разведении возникают неодинаковые возможности для реализации генетической информации в признаки потомства, так как происходит взаимодействие наследственности родителей, обеспечивающее появление новых генотипов, и на формировании признаков сказывается влияние среды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Широкое использование кросса линий в племзаводах черно – пестрого скота не дало ожидаемого эффекта (А.Н. Калмыков, 1997 г.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остоянное кроссирование линий приводит к тому, что животные в стаде будут в той или иной степени родственны между собой. В результате подбор пар с целью ограничения инбридинга становится чрезвычайно затруднительным (В.М. Кузнецов, 2000 г.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роизводителей необходимо оценивать по сочетаемости линий, отмечают М. Моноенко и Т. Борисова (1981 г.). Это связано с тем, что быки одной линии при осеменении коров одних и тех же линий дают разное по продуктивности потомство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Длительая практика линейного разведения животных убедительно показала, что в процессе воспроизводства животных имеет место удачная или неудачная сочетаемость линий. Есть даже термин – комбинационная способность линии (А. Никитин, З. Никитина, 2001 г.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Р.В. Тамарова (1981г.) на выдающихся животных консолидировалась высокая жирномолочность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Самые высокие результаты дает внутрилинейный подбор и закрепление высокой молочной продуктивности коров в их потомстве, считает Т. Усова (1999, 2000гг.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Н.Ф. Лось (1982г.) проведя исследования в племенных заводах швицкого скота в Тульской области, не установил существенной разницы в повышении продуктивности у животных разных генотипов при возрастании гетерозиготности. Продуктивность потомства зависела от качества быков, участвовавших в подборе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Телки симментальской породы, полученные при внутрилинейном подборе и кроссах, различались по скорости рост, оплате корма продукцией и воспроизводительным функциям (А.В. Орлов, А.Н. Екимов, 1985г.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В стаде СПК «Доброволец» 83,0% коров получено кроссированием линий, что не всегда оправдано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Изучено 54 варианта разных сочетаний, в том числе семь – внутрилинейного разведения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ри кроссах удой за 1 лактацию больше среднего по стаду был в 51% случаев, за высшую лактацию – в 43,0%, при внутрилинейных подборах соответственно в 71,0 и 57,0% случаев. Сервис – период короче среднего по стаду у коров от кроссов оказался в 49,0%, а от внутрилинейных подборов – в 71,0% случаев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Таблица 8 – Сравнительная продуктивность и воспроизводительная спо</w:t>
      </w:r>
      <w:r>
        <w:rPr/>
        <w:t>собность инбредных и аутбредных ко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507"/>
        <w:gridCol w:w="676"/>
        <w:gridCol w:w="657"/>
        <w:gridCol w:w="798"/>
        <w:gridCol w:w="1521"/>
        <w:gridCol w:w="507"/>
        <w:gridCol w:w="676"/>
        <w:gridCol w:w="657"/>
        <w:gridCol w:w="798"/>
        <w:gridCol w:w="850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Степень инбридинга</w:t>
            </w:r>
          </w:p>
        </w:tc>
        <w:tc>
          <w:tcPr>
            <w:tcW w:w="6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актац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Сервис - период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вая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ша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ой (кг)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ира (%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ивая масса (кг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Скорость молокоотдачи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ой (кг)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ира (%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ивая масса (кг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овосмешен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лизкий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меренный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даленный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утбридинг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средне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линии Азота – Пловца 196 наиболее удачными по удою были кроссы с генеалогической группой Мастера 106902 (4507 кг – 1 лактация) и линией Баро 18 (3803 и 5637 кг соответственно). Хорошие результаты по продуктивности получены от сочетания линии Сектора 4272 с генеалогической группой Колоса 4255 и линии Сектора 4272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Успешным оказался внутрилинейный подбор в родственной группе Рьяного 1318 и кроссы с животными из линии Бао 18 и генеалогической группой Мастера 106902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овышенной комбинационной способностью характеризуются производители из генеалогической группы Мастера 106902. В 50,0% случаев первотелки и в 88,0% случаев взрослые животные имели надои выше, чем в среднем по стаду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ыки из генеалогической группы Меридиана 90827 хорошо сочетаются с матками из родственной группы Колоса 4255, генеалогической группы Мастера 106902 и линии Азота – Пловца 196. Самые высокие результаты по удою за наивысшую лактацию (5650+/-282 кг) получены при внутрилинейном подборе в данной группе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генеалогической группе Хилла 76059 удачными были внутрилинейный подбор и кроссы с группой Меридиана 90827 и линией Сектора 4272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Следует отметить, что в ряде случаев сочетания коров одной линии, Генеалогической или родственной группы с быками другой линии, генеалогической или родственной группы дают посредственный результат (например, Азота – Пловца 196x Меридиан 90827, удой первотелок 2946+/-175 кг), а при обратном спаривании эффект значительно выше (Меридиан 90827 x Азота – Пловца 196, удой 3843+/-109 кг)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им образом, установленные для стада зависимости по сочетаемости линий, генеалогических и родственных групп следует ежегодно учитывать при отборе быков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Целесообразно расширять применение внутрилинейных подборов с инбридингом умеренных и отдаленных степеней на лучших предков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наличии современной счетной технике необходимо систематически проводить подобные исследования в ведущих племенных стадах, что поможет планировать селекционную работу на перспективу.(9)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b/>
          <w:color w:val="000000"/>
          <w:lang w:val="en-US" w:eastAsia="en-US"/>
        </w:rPr>
        <w:t>4. Повышение эффективности подборов при чистопородном разведении</w:t>
      </w:r>
    </w:p>
    <w:p>
      <w:pPr>
        <w:pStyle w:val="22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ри различных вариантах подбора даже при чистопородном разведении возникают неодинаковые возможности для реализации генетической информации в признаки потомства, так как происходит взаимодействие наследственности родителей, обеспечивающее появление новых генотипов, и на формировании признаков сказывается влияние среды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Целью работы А.Н.Калмыкова (профессор Казанского ветеринарного института) было изучение эффективности обильно – и жирномолочности коров в высокопродуктивных племенных стадах с обильным и полноценным кормлением, оптимальными условиями содержания и использования при чистопородном разведении. Исследования проведены на чистокровных черно-пестрых коровах госплемзаводов «Пермский» и «Петровский», рожденных, выращенных и использованных в этих хозяйствах не мене трех лактаций, с продолжительностью лактации не менее 240 суток. Учтена молочная продуктивность 2122 коров.</w:t>
      </w:r>
      <w:r>
        <w:br w:type="page"/>
      </w:r>
    </w:p>
    <w:p>
      <w:pPr>
        <w:pStyle w:val="22"/>
        <w:spacing w:lineRule="auto" w:line="360"/>
        <w:ind w:firstLine="709"/>
        <w:rPr/>
      </w:pPr>
      <w:r>
        <w:rPr/>
        <w:t>Таблица 9 - Молочная продуктивность чистопородных коров черно-пестрой породы ГПЗ «Пермский» в зависимости от варианта подбо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35"/>
        <w:gridCol w:w="803"/>
        <w:gridCol w:w="780"/>
        <w:gridCol w:w="802"/>
        <w:gridCol w:w="782"/>
        <w:gridCol w:w="859"/>
        <w:gridCol w:w="780"/>
        <w:gridCol w:w="860"/>
        <w:gridCol w:w="780"/>
      </w:tblGrid>
      <w:tr>
        <w:trPr/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Вариант подбор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лочная продуктивность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рреляция «мать-дочь» по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грессия «дочь-мать» по: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черей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ей</w:t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ой (кг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% ж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ой (кг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% ж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о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% ж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Удою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% жира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утрилинейное развед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1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осс ли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бридин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0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сто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4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9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лексны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лизк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1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меренны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даленны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0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утбридин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уткрос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пкрос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7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0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ттомкрос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бредлайнкрос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0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цел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7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Установлено, что средний удой коров в госплемзаводе «Пермский» за 20 – летний период составил 6199 килограммов молока жирностью 3,88%, их матерей соответственно 6276 и 3,93, а в ГПЗ «Петровский» удой дочерей 6592,а матерей 5546 кг. Таким образом, качество быков – производителей и маточного поголовья и их влияние на продуктивность дочерей было неодинаковым. Дисперсионный анализ показал, что сила влияния гетерогенного разнообразия быков на продуктивность дочерей составила в «Пермском» 0,22, а в целом 0,17 (Р&lt;0,001). Коэффициенты регрессии "дочь - мать" по обильномолочности равны в среднем 0,22 в «Пермском» и 0,24 в «Петровском», а по жирномолочности соответственно 0,18 и 0,16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риведенные данные свидетельствуют о том, что условия среды, созданные в изученных хозяйствах, способствуют достаточно полной реализации генетической информации в потомстве, а поэтому молочная продуктивность коров в этих условиях в значительной степени обусловлена генотипическим разнообразием родителей, то есть их наследственностью и эффектом подбора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Анализ данных, приведенных в таблице 9, показывает, что в ГПЗ «Пермский» при любом варианте подбора дочерей достаточно полно унаследовали продуктивные качества матерей. А колебания коэффициентов корреляции "мать - дочь" по удою в пределах от 0,16 при топкроссе до 0,36 при внутрилинейном разведении с использованием инбридинга свидетельствуют о неодинаковом качестве быков, использованных в этих подборах, и разной сочетаемости генотипов, то есть эффекте подбора. Дисперсионный анализ двухфакторовых полиаллельных комплексов подтвердил, что доля взаимодействия родительских генотипов (эффект сочетаемости) была различной при разных вариантах подбор и колебалась в пределах от 0 до 0,40 в общей доле наследуемости обильномолочности. 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Установлено, что в обоих хозяйствах селекционеры по разным причинам отдавали преимущество кроссам линий, что, однако, не дало ожидаемого эффекта внутрипородного гетерозиса ни по обильномолочности, ни по жирномолочности в силу недостаточной отселекционированности линии. Так, в ГПЗ «Петровский» из включенных в анализ 1020 коров 786 получены при кроссе линий и 234 – при внутрилинейном разведении. Их средний удой по лучшей лактации составил соответственно 6592 и 6620 кг молока. В ГПЗ «Пермский» при внутрилинейном разведении получены 252 коровы, а в кроссе линий – 850. Их средний удой по лучшей лактации был соответственно 6248 и 6184 кг, то есть разница несущественна. Аналогичные результаты получены и при анализе наследования жирномолочности. Фенотипическое сходство дочерей и матерей, полученных при внутрилинейном разведении, было выше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Следует отметить, что сходные условия кормления, содержания, технологии выращивания животных и производства молока, единые требования оценки и отбора способствовали нивелировке фенотипического разнообразия коров и сгладили эффективность многих вариантов подбора. Поэтому необходима более ранняя и объективная оценка генотипа производителей и маток, ибо ее отсутствие приводит к широкому использованию быков – ухудшателей и нейтральных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Очень частая смена быков – производителей привела к их нерациональному использованию. Из нескольких десятков производителей, продуцировавших в этих хозяйствах за 20 – летний период, оценили по потомству тех, которых использовали наиболее широко (таблица 10). Приведенные результаты показывают, что оценка быков по качеству потомства и рациональному их использованию в изучаемый период в племзаводах не было уделено должного внимания. Так, В ГПЗ «Пермский» улучшателей удоя Вулкана 319 и Актера 216 использовали ограниченно наравне с ухудшателями Ваттом 4550 и Ейликом 999. Недостаточно широко включали в подборы в «Петровском» препотентных улучшателей удоя Гуланта, Диалога и Кеймпе. Ухудшатели нейтрализовали влияние улучшателей, что создавало обманчивое впечатление о незначительном влиянии быков на качество потомства и более сильную зависимость удоев их дочерей от продуктивных качеств матерей. А если учесть то обстоятельство, что наряду с ухудшателями и улучшателями широко применяли и нейтральных быков наподобие Кеегстера 1871, то станет понятным сильное фенотипическое сходство матерей и дочерей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Таблица 10 – Результаты оценки быков – производителей по качеству потом</w:t>
      </w:r>
      <w:r>
        <w:rPr/>
        <w:t>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809"/>
        <w:gridCol w:w="1193"/>
        <w:gridCol w:w="1145"/>
        <w:gridCol w:w="1001"/>
        <w:gridCol w:w="990"/>
        <w:gridCol w:w="1154"/>
        <w:gridCol w:w="897"/>
      </w:tblGrid>
      <w:tr>
        <w:trPr>
          <w:trHeight w:val="23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Бык - производитель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Удои матери (кг)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ои дочере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Разница в пользу дочерей (кг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</w:t>
            </w:r>
          </w:p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"мать - дочь"</w:t>
            </w:r>
          </w:p>
        </w:tc>
      </w:tr>
      <w:tr>
        <w:trPr>
          <w:trHeight w:val="23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С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v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vertAlign w:val="subscript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еймпе 371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4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1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алог 7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1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улант 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8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решек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5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7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улкан 3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3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ктер 26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6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3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еегстер 18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4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ифель 36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рнисаж 8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6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алог 6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рем 577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тт 45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йлик 9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9</w:t>
            </w:r>
          </w:p>
        </w:tc>
      </w:tr>
      <w:tr>
        <w:trPr>
          <w:trHeight w:val="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од 45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9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7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Интересно племенное использование Диалога ЛПЧ – 748 в ГПЗ «Петровском». Судя по коэффициенту корреляции "мать - дочь", он был менее препотентным в сравнении с Гулантом и Кеймпе, однако, его использовали на более высокопродуктивных коровах, на фоне ценной наследственности которых проявились его лучшие качества производителя. Средний удой его дочерей оказался самым высоким – 7232 кг, а низкий коэффициент вариации свидетельствует об однородности потомства. Однако от высокопродуктивной коровы Фани ЛПЧ – 9522 (V-305-8021-3,80-3,48) он дал обильномолочную дочь Фани ЛЧП – 20151 (IV-305-9351-3,94-3,45), а от сравнительно низкопродуктивной коровы Пугливой ЛЧП – 7542(IV-245-5418-3,71) – низкопродуктивную дочь Пугливую ЛЧП – 18130(II-296-4723-4,23-3,34). Это говорит о влиянии индивидуальной сочетаемости Диалога с отдельными коровами и о достаточно высокой зависимости качества его потомства от качества матери. Об этом свидетельствует более высокий коэффициент корреляции "мать - дочь" по сравнению с таковым у потомства Гуланта и Кеймпе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Анализ происхождения рекордисток стада и родоначальниц семейств показал, что они получены при разных моделях подбора, за исключением тесного инбридинга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Итак, в условиях обильного и полноценного кормления животных в достаточно отселекционированных высокопродуктивных племенных стадах молочного скота при любом варианте подбора высокое качество родителей было определяющим фактором в получении высококачественного потомства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риведенные выше результаты свидетельствуют о том, что молочная продуктивность коров в высокопродуктивных племенных стадах при высоком и полноценном кормлении при любом варианте подбора главным образом зависит от качества родителей. Генотипическое разнообразие животных в изученных стадах черно – пестрого скота, длительное время совершенствуемых методом чистопородного разведения, достаточно для проведения эффективной селекции по фенотипу постоянно корректируемой оценкой производителей и маток по качеству потомства – генотипу. Созданные в этих хозяйствах условия среды способствуют хорошей реализации генетической информации родителей в потомстве, а длительная селекция – выравниванию фенотипического разнообразия животных и сглаживанию эффективности различных вариантов родственного и неродственного подбора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Селекционная стратегия на дальнейшее улучшение племенных и продуктивных качеств животных должна базироваться на широком использовании быков – улучшателей обильномолочности и жирномолочности. При объективной оценке родителей по качеству потомства и рациональном их применении возможности чистопородного разведения в совершенствовании племенных и продуктивных качеств молочного скота далеко не исчерпаны.(5)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b/>
          <w:color w:val="000000"/>
          <w:lang w:val="en-US" w:eastAsia="en-US"/>
        </w:rPr>
        <w:t>5. Влияние типов подбора на воспроизводительную способность</w:t>
      </w:r>
    </w:p>
    <w:p>
      <w:pPr>
        <w:pStyle w:val="22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Б. Добровский (кандидат сельскохозяйственных наук, начальник Белгород – Днестровского селекционного центра Одесской области) изучал влияние типов подбора на воспроизводительную способность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Он считает, что в современных условиях в селекции молочного скота на высокий уровень продуктивности должно особое внимание уделяться разработке эффективных программ по улучшению воспроизводительной способности животных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Необходимость такого направления в совершенствовании молочного скотоводства касается прежде всего селекции стад племзаводов и племферм, что позволит существенно повысить эффективность проводимой работы в товарных стадах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Целью исследований было изучение изменчивости воспроизводительной способности животных в стадах племзаводов «Нива» Овидиопольского и «Прогресс» Измаильского районов, а также товарной фермы КСХП «Вольное казачество» Белгород – Днестровского района Одесской области при применении различных типов подбора для разработки более эффективных приемов и отбора на улучшение их воспроизводительной способности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ри изучении оплодотворяемости коров с начальног периода их эксплуатации было установлено. Что животные. Имеющие результативные первые осеменения в возрасте телок, отличаются в последующем более высокой продуктивностью и долголетием. Причем такая особенность отмечается как в условиях традиционной, так и промышленной технологии производства молока (таблица 11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Установленная зависимость молочной продуктивности, долголетия и количества осеменения на оплодотворение коров от результативности их первой случки в возрасте телок свидетельствует о необходимости учета этой способности к обеспечению высокой продуктивности. Необходимо считать, что оценка и отбор по результативности осеменений в возрасте телок имеет, несомненно, практическое значение в селекции высокопродуктивного стада. Взаимосвязь молочной продуктивности и долголетия коров с результативность их первых осеменений в возрасте телок представлены в таблице 12.</w:t>
      </w:r>
      <w:r>
        <w:br w:type="page"/>
      </w:r>
    </w:p>
    <w:p>
      <w:pPr>
        <w:pStyle w:val="22"/>
        <w:spacing w:lineRule="auto" w:line="360"/>
        <w:ind w:firstLine="709"/>
        <w:rPr/>
      </w:pPr>
      <w:r>
        <w:rPr/>
        <w:t>Таблица 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29"/>
        <w:gridCol w:w="2331"/>
        <w:gridCol w:w="2332"/>
      </w:tblGrid>
      <w:tr>
        <w:trPr>
          <w:trHeight w:val="2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Индекс осеменения в возрасте телок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осеменений на оплодотворение</w:t>
            </w:r>
          </w:p>
        </w:tc>
      </w:tr>
      <w:tr>
        <w:trPr>
          <w:trHeight w:val="34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ле 1 отел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ле 2 отела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ле 3 отела</w:t>
            </w:r>
          </w:p>
        </w:tc>
      </w:tr>
      <w:tr>
        <w:trPr>
          <w:trHeight w:val="34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5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 и боле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3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/>
        <w:t>Таблица 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02"/>
        <w:gridCol w:w="1275"/>
        <w:gridCol w:w="1304"/>
        <w:gridCol w:w="1274"/>
        <w:gridCol w:w="1314"/>
        <w:gridCol w:w="1314"/>
      </w:tblGrid>
      <w:tr>
        <w:trPr>
          <w:trHeight w:val="23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декс осеменения в возрасте телок</w:t>
            </w:r>
          </w:p>
        </w:tc>
        <w:tc>
          <w:tcPr>
            <w:tcW w:w="5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дуктивность, кг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ок использования отелов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лактация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лактация</w:t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л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л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лов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диционная технология</w:t>
            </w:r>
          </w:p>
        </w:tc>
      </w:tr>
      <w:tr>
        <w:trPr>
          <w:trHeight w:val="2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83</w:t>
            </w:r>
          </w:p>
        </w:tc>
      </w:tr>
      <w:tr>
        <w:trPr>
          <w:trHeight w:val="2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 и боле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87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мышленная технология</w:t>
            </w:r>
          </w:p>
        </w:tc>
      </w:tr>
      <w:tr>
        <w:trPr>
          <w:trHeight w:val="2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9</w:t>
            </w:r>
          </w:p>
        </w:tc>
      </w:tr>
      <w:tr>
        <w:trPr>
          <w:trHeight w:val="2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 и боле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9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6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Данные таблицы 12 подтверждают, что коровы с лучшей результативностью осеменения с первого года эксплуатации имеют лучшее долголетие с превосходством этого показателя от 0,28 до 0,65 отела. Причем эти же коровы обладают и большим уровнем молочности с превосходством за различные лактации от 198,9 до 458,6 кг молока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следования показали и превосходство животных с лучшим индексом осеменения в последующих лактациях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Результативность осеменения телок позволяет сделать прогнозирующий вывод об оплодотворяющей способности спермы оцениваемых быков – производителей, а также выяснить селеционную возможность последующего назначения первотелок на внутрилинейную селекцию. Важность такого подбора вытекает из необходимости селекции на генетическую дифференциацию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Селекционная важность индивидуального подбора по оцениваемому признаку в улучшении качества животных стад подтверждается также оценками его повторяемости и наследуемости. По расчетам, коэффициент наследуемости индекса осеменения по коровам стада в разные периоды их использования колебался в пределах от 0,02 до 0,18; а повторяемости – от 0,26 до 0,29.</w:t>
      </w:r>
    </w:p>
    <w:p>
      <w:pPr>
        <w:pStyle w:val="22"/>
        <w:spacing w:lineRule="auto" w:line="360"/>
        <w:ind w:firstLine="709"/>
        <w:rPr/>
      </w:pPr>
      <w:r>
        <w:rPr>
          <w:bCs/>
          <w:color w:val="000000"/>
          <w:lang w:val="en-US" w:eastAsia="en-US"/>
        </w:rPr>
        <w:t xml:space="preserve">Изменчивость индекса осеменения коров и его взаимосвязи с возрастом, уровнем молочной продуктивности, периодом от отела до первого </w:t>
      </w:r>
      <w:r>
        <w:rPr>
          <w:color w:val="000000"/>
          <w:lang w:val="en-US" w:eastAsia="en-US"/>
        </w:rPr>
        <w:t>плодотворного осеменения. Независимо от разделения коров по результативности их осеменения в возрасте телок, выявлена особенность возвратной изменчивости индекса осеменения (таблица 13)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/>
        <w:t>Таблица 1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901"/>
        <w:gridCol w:w="1828"/>
        <w:gridCol w:w="1901"/>
        <w:gridCol w:w="1828"/>
      </w:tblGrid>
      <w:tr>
        <w:trPr>
          <w:trHeight w:val="345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растная группа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диционная технология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мышленная технология</w:t>
            </w:r>
          </w:p>
        </w:tc>
      </w:tr>
      <w:tr>
        <w:trPr>
          <w:trHeight w:val="34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Индекс осемен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Индекс осемен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л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ровы после:</w:t>
            </w:r>
          </w:p>
        </w:tc>
        <w:tc>
          <w:tcPr>
            <w:tcW w:w="7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-го отел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-го отел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го отел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2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С возрастом коров число осеменений на оплодотворение учитывается с 1,79 при осеменении телок до 3,19 к третьему отелу при традиционной технологии и с 2,12 до 2,99 в условиях промышленной технологии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осредством индивидуальной оценки коров с разной результативностью осеменения было выявлено, что значительная изменчивость результативности осеменений сопряжена с уровнем молочной продуктивности. Подобная тенденция характерна в разрезе каждой лактации и в значительной мере оказывает влияние на результаты осеменения коров. Так, по 1 лактации индекс осеменения коров с удоем до 2400 – 2500 кг молока составил 1,67; в то же время по коровам с продуктивностью 5500 – 6000 кг молока – 2,18 осеменения на оплодотворение. В каждой возрастной группе животных отмечается тенденция увеличения индекса осеменения коров с более высоким удоем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Однако у коров с уровнем молочной продуктивности выше 6000 кг молока за 1 лактацию выявлена тенденция меньшего числа на оплодотворение – 1,78; 2,04; 2,09 соответственно по 1-й, 2-й, 3-й лактациям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Эффективность осеменения коров разного возраста с высоким уровнем продуктивности, как показал исследования, связана прежде всего с продолжительностью периода от отела до первого осеменения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С увеличением указанного периода от 31 до 90 дней и более число осеменений на оплодотворение снижается с 3,18 до 2,1. количество осеменений на оплодотворение находится в обратной взаимосвязи от продолжительности периода между отелом и первым осеменением.</w:t>
      </w:r>
    </w:p>
    <w:p>
      <w:pPr>
        <w:pStyle w:val="22"/>
        <w:spacing w:lineRule="auto" w:line="360"/>
        <w:ind w:firstLine="709"/>
        <w:rPr/>
      </w:pPr>
      <w:r>
        <w:rPr>
          <w:b/>
          <w:bCs/>
          <w:color w:val="000000"/>
          <w:lang w:val="en-US" w:eastAsia="en-US"/>
        </w:rPr>
        <w:t>Изменчивость индекса осеменения животных при различных типах подбора</w:t>
      </w:r>
      <w:r>
        <w:rPr>
          <w:color w:val="000000"/>
          <w:lang w:val="en-US" w:eastAsia="en-US"/>
        </w:rPr>
        <w:t>. Результаты исследования показали, что из 4865 учтенных осеменений наибольший удельный вес их 82,21% (у телок) и 67,64% (у коров)проводится при умеренном и отдаленном родстве и аутбридинге. Подбор в степенях близкого родства и кровосмешения выявлен у животных в количестве 31,21%, причем такие спаривания проведены преимущественно у коров старшего возраста с высокой продуктивностью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Анализ результатов оплодотворения коров разного возраста показывает зависимость их от степени родства при подборе и что влияние родственного спаривания более значительно с возрастом животного. Так, индекс осеменения коров увеличивается с 2,76 при отдаленном родстве до 3,34 осеменения на оплодотворение при кровосмешении и близком родстве. Лучшей результативностью осеменений характеризуются телки, независимо от проводимого к ним подбора (1,73 осеменения на оплодотворение при близком родстве и кровосмешении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На данную зависимость указывает и коэффициент корреляции между индексом осеменения и процентом инбридинга при спаривании (таблица 14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Достоверность коэффициента корреляции после второго отела свидетельствует о необходимости учета возвратного фактора при назначениях животных на внутрилинейную селекцию, особенно при проведении инбредного подбора в степени кровосмешения и близкого родства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/>
        <w:t>Таблица 1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35"/>
        <w:gridCol w:w="2335"/>
        <w:gridCol w:w="2356"/>
      </w:tblGrid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растная групп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Количество осемене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Индекс осемен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корреляции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л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1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ровы после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-го отел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03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-го отел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12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го отел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18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-го отел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20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-го отел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b/>
          <w:bCs/>
          <w:color w:val="000000"/>
          <w:lang w:val="en-US" w:eastAsia="en-US"/>
        </w:rPr>
        <w:t xml:space="preserve">Зависимость оплодотворяющей способности спермы быков – производителей от возраста маточного поголовья и применяемых к ним различных типов подбора. </w:t>
      </w:r>
      <w:r>
        <w:rPr>
          <w:color w:val="000000"/>
          <w:lang w:val="en-US" w:eastAsia="en-US"/>
        </w:rPr>
        <w:t>В результате исследований выявлены следующие различия в оценке быков – производителей по оплодотворяющей способности спермы. Непосредственное влияние на уровень оценки быков – производителей по оплодотворяющей способности спермы оказывает возраст осемененных коров и тип подбора при спаривании. С увеличением возраста осемененных коров и степени родственного спаривания результативность первых осеменений каждого быка – производителя имеет устойчивую тенденцию к снижению (таблица 15)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Лучшие показатели оценки данного признака выявляются по результатам осеменения телок. Так, по результатам осеменения телок оценка оплодотворяющей способности спермы быка – производителя Додона 23006 составила 75%, в то же время по результатам осеменения коров третьего отела и старше – 12,25%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Результаты осеменения телок наиболее достоверно отражают оплодотворяющую способность спермы быков, так как здесь исключаются такие факторы, как уровень молочной продуктивности коров, продолжительность и течение периода от отела до первого осеменения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Селекция быков – производителей (25 голов) была связана с различными типами подбора (внутрилинейный, кросс). Наибольшее количество быков (61%) было получено при внутрилинейном подбор. Выяснено, что с внутрилинейной селекцией быков – производителей в условиях данных хозяйств связано примерно родственных спариваний (III-IV-IV-IV) и близкородственного подбора (III- III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При анализе не было выявлено лучшей эффективности селекции по оплодотворяющей способности быков – производителей, полученных тем или иным типом подбора. Среднее значение результативности первых осеменений по группе быков – производителей, полученных, полученных при кроссе, составило 43,07%, при внутрилинейном подборе – 45,86%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Наряду с индивидуальной изменчивостью быков – производителей по результативности первых осеменений выявлена индивидуальная изменчивость их по такому показателю, как продолжительность периода между нерезультативными осеменениями. Некоторые производители имеют довольно высокий процент случаев с продолжительностью периода между нерезультативными осеменениями (свыше 36 дней), что свидетельствует о случаях ранней эмбриональной смертности.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/>
        <w:t>Таблица 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847"/>
        <w:gridCol w:w="1811"/>
        <w:gridCol w:w="1807"/>
        <w:gridCol w:w="1806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Клички и номера быков - производителей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нии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зультативность первых осеменений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лки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ровы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-го от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го отел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дон2300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рем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2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ефир 143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де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5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2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7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ман 914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ояг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,6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,5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11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гонь 91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пту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,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5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09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бак 02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итрус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,8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3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с 04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де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,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1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ат 039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ферзе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8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18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петр 906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де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7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ермер 2300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нк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6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97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Кроме того, установлено, что с увеличением возраста осемененных маток увеличивается количество случаев с продолжительностью периода между нерезультативными осеменениями свыше 36 дней. Так, по результатам случки телок учтено 209 случаев (15,56%), а по результатам случки коров после 3 отелов и старше – 20,12%. Это указывает на необходимость оценки быков – производителей по результатам осеменения телок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Но на основании исследований можно сделать следующие выводы. Отбор маточного поголовья на улучшение воспроизводительной способности коров надо проводить с начального периода их эксплуатации по индексу осеменения в возрасте телок. Лучшие по этому показателю животные достоверно отличаются по уровню молочности и долголетию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Установлена эффективность селекции быков – производителей на улучшение оплодотворяющей способности спермы при спаривании коров с результативными первыми осеменениями в возрасте телок и быков – производителей с оплодотворяющей способностью спермы по результатам осеменения телок ниже 50%. От такого подбора получены наибольшее количество сыновей (40%) с оплодотворяющей способностью спермы при дальнейшем использовании не ниже 50%.(4)</w:t>
      </w:r>
      <w:r>
        <w:br w:type="page"/>
      </w:r>
    </w:p>
    <w:p>
      <w:pPr>
        <w:pStyle w:val="22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Заключение</w:t>
      </w:r>
    </w:p>
    <w:p>
      <w:pPr>
        <w:pStyle w:val="22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Главное в скотоводстве – стабилизация и наращивание производства продукции. Государственные и региональные меры по поддержке животноводства позволили приостановить развитие негативных тенденций в после кризисный период и наметить позитивные сдвиги в сельхозпредприятиях многих регионов страны. К их числу относится и Оренбургская область, являющаяся до недавнего времени крупным производителем сельскохозяйственной продукции. 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Известно, что интенсивность отрасли животноводства характеризуется прежде всего уровнем продуктивности животных, которая зависит от многих факторов. Основным среди них остается биологический потенциал поголовья, имеющегося в сельхозпредприятиях. Только скот с высокими племенными и продуктивными качествами может обеспечить должную отдачу от затраченных в отрасли ресурсов. Повышение генетического потенциала продуктивности достигается высокоорганизованной племенной работой.(10) </w:t>
      </w:r>
    </w:p>
    <w:p>
      <w:pPr>
        <w:pStyle w:val="2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бор и подбор в животноводстве – основные, неразрывно связанные звенья племенной работы по улучшению племенных и продуктивных качеств животных. Они основаны на закономерностях изменчивости и генетической обусловленности хозяйственно полезных признаков.(1)</w:t>
      </w:r>
      <w:r>
        <w:br w:type="page"/>
      </w:r>
    </w:p>
    <w:p>
      <w:pPr>
        <w:pStyle w:val="22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Список используемой литературы</w:t>
      </w:r>
    </w:p>
    <w:p>
      <w:pPr>
        <w:pStyle w:val="22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22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Бегучев А.П.,Беценко Т.И., Голосов В.А. и др.; под ред. Эрнста Л.К. и др. – 2-е перераб. изд. – М., - "Колос", 1984 г., 519 с.</w:t>
      </w:r>
    </w:p>
    <w:p>
      <w:pPr>
        <w:pStyle w:val="22"/>
        <w:spacing w:lineRule="auto" w:line="360"/>
        <w:rPr/>
      </w:pPr>
      <w:r>
        <w:rPr>
          <w:color w:val="000000"/>
          <w:lang w:val="en-US" w:eastAsia="en-US"/>
        </w:rPr>
        <w:t>2.Горшков Г.Н., Бакшеев П.Д., Виноградов В.П. и другие – Животноводство. М.,- "Колос", 1987г.,383 с.</w:t>
      </w:r>
    </w:p>
    <w:p>
      <w:pPr>
        <w:pStyle w:val="22"/>
        <w:spacing w:lineRule="auto" w:line="360"/>
        <w:rPr/>
      </w:pPr>
      <w:r>
        <w:rPr>
          <w:color w:val="000000"/>
          <w:lang w:val="en-US" w:eastAsia="en-US"/>
        </w:rPr>
        <w:t>3.Капацинская А.А., Першина З.Н., Сверчков В.И. – Племенная работа в животноводстве. Г., Волго – Вятское кн.изд., 1989г.,136 с.</w:t>
      </w:r>
    </w:p>
    <w:p>
      <w:pPr>
        <w:pStyle w:val="22"/>
        <w:spacing w:lineRule="auto" w:line="360"/>
        <w:rPr/>
      </w:pPr>
      <w:r>
        <w:rPr>
          <w:color w:val="000000"/>
          <w:lang w:val="en-US" w:eastAsia="en-US"/>
        </w:rPr>
        <w:t>4.Добровольский В. – Влияние типов подбора на воспроизводительную способность. //Молочное и мясное скотоводство., 1999г., №10;13-16 с.</w:t>
      </w:r>
    </w:p>
    <w:p>
      <w:pPr>
        <w:pStyle w:val="22"/>
        <w:spacing w:lineRule="auto" w:line="360"/>
        <w:rPr/>
      </w:pPr>
      <w:r>
        <w:rPr>
          <w:color w:val="000000"/>
          <w:lang w:val="en-US" w:eastAsia="en-US"/>
        </w:rPr>
        <w:t>5.Калмыков А.Н. – Повышение эффективности подбора при чистопородном разведении. // Молочное и мясное скотоводство., 2000г., №3;2-5с.</w:t>
      </w:r>
    </w:p>
    <w:p>
      <w:pPr>
        <w:pStyle w:val="22"/>
        <w:spacing w:lineRule="auto" w:line="360"/>
        <w:rPr/>
      </w:pPr>
      <w:r>
        <w:rPr>
          <w:color w:val="000000"/>
          <w:lang w:val="en-US" w:eastAsia="en-US"/>
        </w:rPr>
        <w:t>6.Левина Г.Н. – Гетерогенный подбор по удою в селекции высокопродуктивных стад. // Зоотехния,2003г.,№12; 29-30 с.</w:t>
      </w:r>
    </w:p>
    <w:p>
      <w:pPr>
        <w:pStyle w:val="22"/>
        <w:spacing w:lineRule="auto" w:line="360"/>
        <w:rPr/>
      </w:pPr>
      <w:r>
        <w:rPr>
          <w:color w:val="000000"/>
          <w:lang w:val="en-US" w:eastAsia="en-US"/>
        </w:rPr>
        <w:t>7.Лось Н.Ф. – Изменчивость продуктивных качеств при различных типах подбора //Зоотехния,2001г.,№5; 2-4 с.</w:t>
      </w:r>
    </w:p>
    <w:p>
      <w:pPr>
        <w:pStyle w:val="22"/>
        <w:spacing w:lineRule="auto" w:line="360"/>
        <w:rPr/>
      </w:pPr>
      <w:r>
        <w:rPr>
          <w:color w:val="000000"/>
          <w:lang w:val="en-US" w:eastAsia="en-US"/>
        </w:rPr>
        <w:t>8. Лось Н.Ф. – Влияние типа подбора на молочную продуктивность// Зоотехния,2000 г.,№9; 2-5 с.</w:t>
      </w:r>
    </w:p>
    <w:p>
      <w:pPr>
        <w:pStyle w:val="22"/>
        <w:spacing w:lineRule="auto" w:line="360"/>
        <w:rPr/>
      </w:pPr>
      <w:r>
        <w:rPr>
          <w:color w:val="000000"/>
          <w:lang w:val="en-US" w:eastAsia="en-US"/>
        </w:rPr>
        <w:t>9.Петкович Н.С. – Эффективность методов подбора животных в линии // Зоотехния,1998 г.,№2; 12-14 с.</w:t>
      </w:r>
    </w:p>
    <w:p>
      <w:pPr>
        <w:pStyle w:val="22"/>
        <w:spacing w:lineRule="auto" w:line="360"/>
        <w:rPr/>
      </w:pPr>
      <w:r>
        <w:rPr>
          <w:color w:val="000000"/>
          <w:lang w:val="en-US" w:eastAsia="en-US"/>
        </w:rPr>
        <w:t>10.Пустотина Г., Аргунеева О. – Роль селекции в племенных хозяйствах в интенсификации скотоводства//Молочное и мясное скотоводство,2002 г., № 5; 18-19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09:00Z</dcterms:created>
  <dc:creator>Перескокова Татьяна Геннадьевна</dc:creator>
  <dc:description/>
  <cp:keywords/>
  <dc:language>en-US</dc:language>
  <cp:lastModifiedBy>SYSTEM</cp:lastModifiedBy>
  <dcterms:modified xsi:type="dcterms:W3CDTF">2011-09-08T19:09:00Z</dcterms:modified>
  <cp:revision>2</cp:revision>
  <dc:subject/>
  <dc:title>Вятская Государственная сельскохозяйственная академия</dc:title>
</cp:coreProperties>
</file>