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20"/>
        <w:jc w:val="center"/>
        <w:rPr>
          <w:sz w:val="30"/>
          <w:szCs w:val="30"/>
        </w:rPr>
      </w:pPr>
      <w:r>
        <w:rPr>
          <w:sz w:val="30"/>
          <w:szCs w:val="30"/>
        </w:rPr>
        <w:t>СОДЕРЖАНИЕ</w:t>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t>Введение</w:t>
      </w:r>
    </w:p>
    <w:p>
      <w:pPr>
        <w:pStyle w:val="Normal"/>
        <w:numPr>
          <w:ilvl w:val="0"/>
          <w:numId w:val="2"/>
        </w:numPr>
        <w:spacing w:lineRule="auto" w:line="360"/>
        <w:ind w:left="360" w:firstLine="720"/>
        <w:jc w:val="both"/>
        <w:rPr>
          <w:sz w:val="30"/>
          <w:szCs w:val="30"/>
        </w:rPr>
      </w:pPr>
      <w:r>
        <w:rPr>
          <w:sz w:val="30"/>
          <w:szCs w:val="30"/>
        </w:rPr>
        <w:t>Понятие и значение проституции</w:t>
      </w:r>
    </w:p>
    <w:p>
      <w:pPr>
        <w:pStyle w:val="Normal"/>
        <w:numPr>
          <w:ilvl w:val="0"/>
          <w:numId w:val="2"/>
        </w:numPr>
        <w:spacing w:lineRule="auto" w:line="360"/>
        <w:ind w:left="360" w:firstLine="720"/>
        <w:jc w:val="both"/>
        <w:rPr>
          <w:sz w:val="30"/>
          <w:szCs w:val="30"/>
        </w:rPr>
      </w:pPr>
      <w:r>
        <w:rPr>
          <w:sz w:val="30"/>
          <w:szCs w:val="30"/>
        </w:rPr>
        <w:t>История Российской проституции</w:t>
      </w:r>
    </w:p>
    <w:p>
      <w:pPr>
        <w:pStyle w:val="Normal"/>
        <w:numPr>
          <w:ilvl w:val="0"/>
          <w:numId w:val="2"/>
        </w:numPr>
        <w:spacing w:lineRule="auto" w:line="360"/>
        <w:ind w:left="360" w:firstLine="720"/>
        <w:jc w:val="both"/>
        <w:rPr>
          <w:sz w:val="30"/>
          <w:szCs w:val="30"/>
        </w:rPr>
      </w:pPr>
      <w:r>
        <w:rPr>
          <w:sz w:val="30"/>
          <w:szCs w:val="30"/>
        </w:rPr>
        <w:t>Легализация проституции в России</w:t>
      </w:r>
    </w:p>
    <w:p>
      <w:pPr>
        <w:pStyle w:val="Normal"/>
        <w:spacing w:lineRule="auto" w:line="360"/>
        <w:ind w:firstLine="720"/>
        <w:jc w:val="both"/>
        <w:rPr>
          <w:sz w:val="30"/>
          <w:szCs w:val="30"/>
        </w:rPr>
      </w:pPr>
      <w:r>
        <w:rPr>
          <w:sz w:val="30"/>
          <w:szCs w:val="30"/>
        </w:rPr>
        <w:t>Заключение</w:t>
      </w:r>
    </w:p>
    <w:p>
      <w:pPr>
        <w:pStyle w:val="Normal"/>
        <w:spacing w:lineRule="auto" w:line="360"/>
        <w:ind w:firstLine="720"/>
        <w:jc w:val="both"/>
        <w:rPr>
          <w:sz w:val="30"/>
          <w:szCs w:val="30"/>
        </w:rPr>
      </w:pPr>
      <w:r>
        <w:rPr>
          <w:sz w:val="30"/>
          <w:szCs w:val="30"/>
        </w:rPr>
        <w:t>Список литературы</w:t>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r>
        <w:br w:type="page"/>
      </w:r>
    </w:p>
    <w:p>
      <w:pPr>
        <w:pStyle w:val="Normal"/>
        <w:spacing w:lineRule="auto" w:line="360"/>
        <w:ind w:firstLine="720"/>
        <w:jc w:val="both"/>
        <w:rPr>
          <w:sz w:val="30"/>
          <w:szCs w:val="30"/>
        </w:rPr>
      </w:pPr>
      <w:r>
        <w:rPr>
          <w:sz w:val="30"/>
          <w:szCs w:val="30"/>
        </w:rPr>
        <w:t>ВВЕДЕНИЕ</w:t>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pPr>
      <w:r>
        <w:rPr>
          <w:sz w:val="30"/>
          <w:szCs w:val="30"/>
        </w:rPr>
        <w:t xml:space="preserve">Проблема проституции и по сей день изучается в общественных науках. Насколько она является актуальной для современного общества – этот вопрос остается открытым.  Однако интерес к данному феномену в к. </w:t>
      </w:r>
      <w:r>
        <w:rPr>
          <w:sz w:val="30"/>
          <w:szCs w:val="30"/>
          <w:lang w:val="en-US"/>
        </w:rPr>
        <w:t>XIX</w:t>
      </w:r>
      <w:r>
        <w:rPr>
          <w:sz w:val="30"/>
          <w:szCs w:val="30"/>
        </w:rPr>
        <w:t xml:space="preserve">-н. </w:t>
      </w:r>
      <w:r>
        <w:rPr>
          <w:sz w:val="30"/>
          <w:szCs w:val="30"/>
          <w:lang w:val="en-US"/>
        </w:rPr>
        <w:t>XX</w:t>
      </w:r>
      <w:r>
        <w:rPr>
          <w:sz w:val="30"/>
          <w:szCs w:val="30"/>
        </w:rPr>
        <w:t xml:space="preserve"> вв. был весьма велик, что подтверждается многочисленными работами отечественных ученых. Современными социологами уже была проделана огромная работа по анализу исследований проституции в истории социологии. </w:t>
      </w:r>
    </w:p>
    <w:p>
      <w:pPr>
        <w:pStyle w:val="Normal"/>
        <w:spacing w:lineRule="auto" w:line="360"/>
        <w:ind w:firstLine="720"/>
        <w:jc w:val="both"/>
        <w:rPr/>
      </w:pPr>
      <w:r>
        <w:rPr>
          <w:sz w:val="30"/>
          <w:szCs w:val="30"/>
        </w:rPr>
        <w:t xml:space="preserve"> </w:t>
      </w:r>
      <w:r>
        <w:rPr>
          <w:sz w:val="30"/>
          <w:szCs w:val="30"/>
        </w:rPr>
        <w:t xml:space="preserve">В конце </w:t>
      </w:r>
      <w:r>
        <w:rPr>
          <w:sz w:val="30"/>
          <w:szCs w:val="30"/>
          <w:lang w:val="en-US"/>
        </w:rPr>
        <w:t>XIX</w:t>
      </w:r>
      <w:r>
        <w:rPr>
          <w:sz w:val="30"/>
          <w:szCs w:val="30"/>
        </w:rPr>
        <w:t xml:space="preserve"> в. рядом исследователей проституции была выдвинута гипотеза о том, что причина данной социальной проблемы коренится в генетической обусловленности некоторых женщин. Данные женщины представляют собой некую вырождающуюся особь, которая объективно существует, но признаки ее не так очевидны как, например, идиотов. </w:t>
      </w:r>
    </w:p>
    <w:p>
      <w:pPr>
        <w:pStyle w:val="Normal"/>
        <w:spacing w:lineRule="auto" w:line="360"/>
        <w:ind w:firstLine="720"/>
        <w:jc w:val="both"/>
        <w:rPr/>
      </w:pPr>
      <w:r>
        <w:rPr>
          <w:sz w:val="30"/>
          <w:szCs w:val="30"/>
        </w:rPr>
        <w:t xml:space="preserve">Главной причиной проституции является бедность. Второстепенными факторами выступают молодость, неопытность, </w:t>
      </w:r>
      <w:r>
        <w:rPr>
          <w:i/>
          <w:iCs/>
          <w:sz w:val="30"/>
          <w:szCs w:val="30"/>
        </w:rPr>
        <w:t>«всевозможные соблазны»</w:t>
      </w:r>
      <w:r>
        <w:rPr>
          <w:sz w:val="30"/>
          <w:szCs w:val="30"/>
        </w:rPr>
        <w:t xml:space="preserve">, нравственная неразвитость, </w:t>
      </w:r>
      <w:r>
        <w:rPr>
          <w:i/>
          <w:iCs/>
          <w:sz w:val="30"/>
          <w:szCs w:val="30"/>
        </w:rPr>
        <w:t>«дурные условия труда»</w:t>
      </w:r>
      <w:r>
        <w:rPr>
          <w:sz w:val="30"/>
          <w:szCs w:val="30"/>
        </w:rPr>
        <w:t>,  обязательное безбрачие солдат, ненормальность семейного быта.  Средство избавления от этого порока многие видят в социальной реформе, которая бы установила свободу и равноправие женщин, а не во вречебно-полицейских мерах.</w:t>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r>
        <w:br w:type="page"/>
      </w:r>
    </w:p>
    <w:p>
      <w:pPr>
        <w:pStyle w:val="Normal"/>
        <w:numPr>
          <w:ilvl w:val="0"/>
          <w:numId w:val="4"/>
        </w:numPr>
        <w:spacing w:lineRule="auto" w:line="360"/>
        <w:ind w:left="357" w:firstLine="720"/>
        <w:jc w:val="both"/>
        <w:rPr>
          <w:sz w:val="30"/>
          <w:szCs w:val="30"/>
        </w:rPr>
      </w:pPr>
      <w:r>
        <w:rPr>
          <w:sz w:val="30"/>
          <w:szCs w:val="30"/>
        </w:rPr>
        <w:t>ПОНЯТИЕ И ЗНАЧЕНИЕ ПРОСТИТУЦИИ</w:t>
      </w:r>
    </w:p>
    <w:p>
      <w:pPr>
        <w:pStyle w:val="Normal"/>
        <w:spacing w:lineRule="auto" w:line="360"/>
        <w:ind w:firstLine="720"/>
        <w:jc w:val="both"/>
        <w:rPr>
          <w:sz w:val="30"/>
          <w:szCs w:val="30"/>
        </w:rPr>
      </w:pPr>
      <w:r>
        <w:rPr>
          <w:sz w:val="30"/>
          <w:szCs w:val="30"/>
        </w:rPr>
      </w:r>
    </w:p>
    <w:p>
      <w:pPr>
        <w:pStyle w:val="22"/>
        <w:ind w:firstLine="720"/>
        <w:rPr>
          <w:sz w:val="30"/>
          <w:szCs w:val="30"/>
        </w:rPr>
      </w:pPr>
      <w:r>
        <w:rPr>
          <w:sz w:val="30"/>
          <w:szCs w:val="30"/>
        </w:rPr>
        <w:t xml:space="preserve">Проблема проституции уже много лет привлекает внимание исследователей. Сложность темы исследования, но вместе с тем и необычайный интерес к ней обусловлены тем, что проституция - чрезвычайно многогранное явление в истории и культуре человечества. Вследствие этого спор о сущности проституции, ее отличительных чертах продолжается с XIX в. Литература по данной теме исчисляется сотнями наименований. </w:t>
      </w:r>
    </w:p>
    <w:p>
      <w:pPr>
        <w:pStyle w:val="Normal"/>
        <w:spacing w:lineRule="auto" w:line="360"/>
        <w:ind w:firstLine="720"/>
        <w:jc w:val="both"/>
        <w:rPr>
          <w:sz w:val="30"/>
          <w:szCs w:val="30"/>
        </w:rPr>
      </w:pPr>
      <w:r>
        <w:rPr>
          <w:sz w:val="30"/>
          <w:szCs w:val="30"/>
        </w:rPr>
        <w:t xml:space="preserve">В историографии данной темы имеется немало работ, посвященных изучению правовой и медицинской регламентации проституции. Однако, вопрос об определении сущности и содержания категории "проституция" в современной историографии разработан весьма слабо. Из немногочисленных работ, затрагивающих этот вопрос, можно выделить статьи С.И. Голода и И.С. Кона. Большинство современных исследователей к данной проблеме подходят к социально-экономической, а не культурологической точки зрения. </w:t>
      </w:r>
    </w:p>
    <w:p>
      <w:pPr>
        <w:pStyle w:val="Normal"/>
        <w:spacing w:lineRule="auto" w:line="360"/>
        <w:ind w:firstLine="720"/>
        <w:jc w:val="both"/>
        <w:rPr>
          <w:sz w:val="30"/>
          <w:szCs w:val="30"/>
        </w:rPr>
      </w:pPr>
      <w:r>
        <w:rPr>
          <w:sz w:val="30"/>
          <w:szCs w:val="30"/>
        </w:rPr>
        <w:t xml:space="preserve">В XIX - начале ХХ вв. вопрос о сущности и роли проституции был одним из дискуссионных в исторической, социально-политической и медицинской литературе. В ходе обсуждения он приобрел особенную остроту. Это было связано с тем, что проституция, по мнению ученых, разрушая социальный строй жизни, к тому же являлась злом, убивающим народное здоровье, распространяя венерические болезни. </w:t>
      </w:r>
    </w:p>
    <w:p>
      <w:pPr>
        <w:pStyle w:val="Normal"/>
        <w:spacing w:lineRule="auto" w:line="360"/>
        <w:ind w:firstLine="720"/>
        <w:jc w:val="both"/>
        <w:rPr>
          <w:sz w:val="30"/>
          <w:szCs w:val="30"/>
        </w:rPr>
      </w:pPr>
      <w:r>
        <w:rPr>
          <w:sz w:val="30"/>
          <w:szCs w:val="30"/>
        </w:rPr>
        <w:t xml:space="preserve">В официальных документах она понималась как "разврат или непотребство, именуя таковыми торговлю своим телом, предложение плотской связи или согласие на таковую за известное вознаграждение, с каждым, того пожелавшим" и "снискивающая себе пропитание". Это определение относилось к проститутке вообще, без разделения на категории. </w:t>
      </w:r>
    </w:p>
    <w:p>
      <w:pPr>
        <w:pStyle w:val="Normal"/>
        <w:spacing w:lineRule="auto" w:line="360"/>
        <w:ind w:firstLine="720"/>
        <w:jc w:val="both"/>
        <w:rPr>
          <w:sz w:val="30"/>
          <w:szCs w:val="30"/>
        </w:rPr>
      </w:pPr>
      <w:r>
        <w:rPr>
          <w:sz w:val="30"/>
          <w:szCs w:val="30"/>
        </w:rPr>
        <w:t xml:space="preserve">Официальные документы XIX в. определяют следующие основные признаки проституции: продажность, публичность, профессиональность. И тем не менее это понятие не охватывало большую часть продажных девиц (содержанок, временных и других). По мнению А. Флекснера, оно имело чисто полицейский характер, так как в это определение входили только зарегистрированные, профессиональные проститутки, которые кроме проституции не имели других источников дохода. </w:t>
      </w:r>
    </w:p>
    <w:p>
      <w:pPr>
        <w:pStyle w:val="Normal"/>
        <w:spacing w:lineRule="auto" w:line="360"/>
        <w:ind w:firstLine="720"/>
        <w:jc w:val="both"/>
        <w:rPr>
          <w:sz w:val="30"/>
          <w:szCs w:val="30"/>
        </w:rPr>
      </w:pPr>
      <w:r>
        <w:rPr>
          <w:sz w:val="30"/>
          <w:szCs w:val="30"/>
        </w:rPr>
        <w:t xml:space="preserve">Официальная точка зрения на проституцию оказала самое непосредственное влияние на общественную мысль. Так, с 15 по 22 января 1897 г. в Петербурге проходил съезд "по обсуждению мер против сифилиса в России", участники которого приняли ряд постановлений. В этих документах проституция определялась как "неискоренимый элемент социального строя, как промысел, дающий индивиду средства к существованию", вместе с тем в определение "проститутки" включались как женщины профессионально занятые, так и временные (случайные), для которых проституция была источником побочного заработка. В это определение, по настоянию профессора Томского университета Е.С. Образцова, был включен пункт, согласно которому к проституткам причислялись как городские, так и сельские представительницы этой профессии. По его словам "сельская распространена в Сибири также как и городская. Она не случайная, а в большей своей части профессиональная". </w:t>
      </w:r>
    </w:p>
    <w:p>
      <w:pPr>
        <w:pStyle w:val="Normal"/>
        <w:spacing w:lineRule="auto" w:line="360"/>
        <w:ind w:firstLine="720"/>
        <w:jc w:val="both"/>
        <w:rPr>
          <w:sz w:val="30"/>
          <w:szCs w:val="30"/>
        </w:rPr>
      </w:pPr>
      <w:r>
        <w:rPr>
          <w:sz w:val="30"/>
          <w:szCs w:val="30"/>
        </w:rPr>
        <w:t xml:space="preserve">В 1903 г. второе отделение Русского общества охранения народного здравия постановило создать комиссию для обсуждения вопроса о врачебно-полицейском надзоре за проституцией в связи с общим вопросом о борьбе с нею. Эта комиссия на своих заседаниях в 1903-1904 гг. рассматривала несколько вопросов, касающихся проституции, в частности вопроса об определении таковой. Член комиссии, присяжный поверенный П.П. Соколов в своем докладе говорил о том, что "современное законодательство относительно проституции носит двойственный характер: с одной стороны, оно не только отрицает возможность заниматься проституцией, но даже карает лиц, как женщин, так и мужчин, за соблазнительный образ жизни; а с другой стороны - существует особый порядок и организация способов надзора за нею и порядок открытия и содержания публичных домов", то есть законодательство XIX - начала ХХ вв. относилось к проституции отрицательно, "признавая ее деяния преступными". Эта комиссия разбирала несколько предложенных определений сущности проституции, но четких решений так и не смогла принять. На рассмотрение собравшихся было предложено следующее определение термина: "Проституткой именуется женщина, занимающаяся продажей своего тела, как промыслом, - единственным или побочным при других каких-либо занятиях". Это определение оспаривалось многими на том основании, что в нем отсутствует понятие о публичности. Другое определение, предложенное для анализа "проститутка есть женщина, добывающая средства публичной продажей своего тела", так же было подвергнуто критике на том основании, что понятие о публичности не всем одинаково понятно, так как некоторые подразумевают под публичностью то, что делается на глазах у всех, а также, что в нем отсутствует указание о занятии проституцией. С.Ф. Платонов высказал мысль, что проституция "есть продажа своего тела", но данное понятие "не имеет смысла и не пройдет в законодательном порядке. Торговлей тела будет, например, и такой случай, как пересадка кожи одного" человека другому. </w:t>
      </w:r>
    </w:p>
    <w:p>
      <w:pPr>
        <w:pStyle w:val="Normal"/>
        <w:spacing w:lineRule="auto" w:line="360"/>
        <w:ind w:firstLine="720"/>
        <w:jc w:val="both"/>
        <w:rPr>
          <w:sz w:val="30"/>
          <w:szCs w:val="30"/>
        </w:rPr>
      </w:pPr>
      <w:r>
        <w:rPr>
          <w:sz w:val="30"/>
          <w:szCs w:val="30"/>
        </w:rPr>
        <w:t xml:space="preserve">Исследователи категории "проституция" так же не были едины в своих изысканиях. Каждый из них выделял свой главенствующий (по его мнению) признак. </w:t>
      </w:r>
    </w:p>
    <w:p>
      <w:pPr>
        <w:pStyle w:val="Normal"/>
        <w:spacing w:lineRule="auto" w:line="360"/>
        <w:ind w:firstLine="720"/>
        <w:jc w:val="both"/>
        <w:rPr>
          <w:sz w:val="30"/>
          <w:szCs w:val="30"/>
        </w:rPr>
      </w:pPr>
      <w:r>
        <w:rPr>
          <w:sz w:val="30"/>
          <w:szCs w:val="30"/>
        </w:rPr>
        <w:t xml:space="preserve">Э. Шперк главным признаком проституции считал профессиональность. Он писал: "публичная женщина та, которая избрала своим ремеслом проституцию и не имеет и не желает другим путем приобретать средства к существованию", а проституция - это " ремесло, законный, скоротечный и острый вид брака". </w:t>
      </w:r>
    </w:p>
    <w:p>
      <w:pPr>
        <w:pStyle w:val="Normal"/>
        <w:spacing w:lineRule="auto" w:line="360"/>
        <w:ind w:firstLine="720"/>
        <w:jc w:val="both"/>
        <w:rPr>
          <w:sz w:val="30"/>
          <w:szCs w:val="30"/>
        </w:rPr>
      </w:pPr>
      <w:r>
        <w:rPr>
          <w:sz w:val="30"/>
          <w:szCs w:val="30"/>
        </w:rPr>
        <w:t xml:space="preserve">Р. Вардлоу определял проституцию как "всякие недозволенные сношения между полами". Он даже отвергал всякое различие между развратом и проституцией и называл публичной женщиной "всякую, которая за деньги, или безвозмездно, добровольно жертвует своей добродетелью". Чтобы назвать женщину таковою, недостаточно одного случая сношения; на женщину "накладывает печать проституции только добровольное повторение полового акта". </w:t>
      </w:r>
    </w:p>
    <w:p>
      <w:pPr>
        <w:pStyle w:val="Normal"/>
        <w:spacing w:lineRule="auto" w:line="360"/>
        <w:ind w:firstLine="720"/>
        <w:jc w:val="both"/>
        <w:rPr>
          <w:sz w:val="30"/>
          <w:szCs w:val="30"/>
        </w:rPr>
      </w:pPr>
      <w:r>
        <w:rPr>
          <w:sz w:val="30"/>
          <w:szCs w:val="30"/>
        </w:rPr>
        <w:t xml:space="preserve">Вслед за Р. Вардлоу некоторые авторы в своих рассуждениях доходили до абсурда. Они полагали, что проститутка - "это та женщина, которая по меньшей мере в течение 20 часов отдавалась в публичном доме мужчинам". </w:t>
      </w:r>
    </w:p>
    <w:p>
      <w:pPr>
        <w:pStyle w:val="Normal"/>
        <w:spacing w:lineRule="auto" w:line="360"/>
        <w:ind w:firstLine="720"/>
        <w:jc w:val="both"/>
        <w:rPr/>
      </w:pPr>
      <w:r>
        <w:rPr>
          <w:sz w:val="30"/>
          <w:szCs w:val="30"/>
        </w:rPr>
        <w:t>Аналогично определял проституцию и М. Кузнецов: "Проститутка, или, как привыкли выражаться у нас, "публичная женщина", обыкновенно употребляется в слишком широком плане; в сущности же проститутка есть женщина, отдающая за деньги свое тело для удовлетворения полового инстинкта мужчины"; "В этом смысле проституция есть торговля человеческим телом с преследованием развратных целей, в обширном смысле, у нас иногда принимается за проституцию вообще все внебрачные половые отношения".</w:t>
      </w:r>
      <w:r>
        <w:rPr>
          <w:rStyle w:val="FootnoteCharacters"/>
          <w:rStyle w:val="FootnoteAnchor"/>
          <w:sz w:val="30"/>
          <w:szCs w:val="30"/>
        </w:rPr>
        <w:footnoteReference w:customMarkFollows="1" w:id="2"/>
        <w:t>1</w:t>
      </w:r>
      <w:r>
        <w:rPr>
          <w:sz w:val="30"/>
          <w:szCs w:val="30"/>
        </w:rPr>
        <w:t xml:space="preserve"> </w:t>
      </w:r>
    </w:p>
    <w:p>
      <w:pPr>
        <w:pStyle w:val="Normal"/>
        <w:spacing w:lineRule="auto" w:line="360"/>
        <w:ind w:firstLine="720"/>
        <w:jc w:val="both"/>
        <w:rPr/>
      </w:pPr>
      <w:r>
        <w:rPr>
          <w:sz w:val="30"/>
          <w:szCs w:val="30"/>
        </w:rPr>
        <w:t>По М. Рабюто, единственный решающий признак проституции заключается в следующем: "истинной проституткой мы называем ту женщину, которая под влиянием вынужденной или свободной воли вступает в половые сношения без всякого выбора, без симпатии или хотя бы и чувственной страсти. Как только существует известный выбор, - на основании только импульсов половой страсти - мы имеем перед собой разврат, распущенность, извращения, но не проституцию в истинном смысле этого слова, ...отсутствие индивидуального выбора, отдача себя безразлично всем и каждому - вот самый существенный и универсальный признак".</w:t>
      </w:r>
      <w:r>
        <w:rPr>
          <w:rStyle w:val="FootnoteCharacters"/>
          <w:rStyle w:val="FootnoteAnchor"/>
          <w:sz w:val="30"/>
          <w:szCs w:val="30"/>
        </w:rPr>
        <w:footnoteReference w:customMarkFollows="1" w:id="3"/>
        <w:t>2</w:t>
      </w:r>
      <w:r>
        <w:rPr>
          <w:sz w:val="30"/>
          <w:szCs w:val="30"/>
        </w:rPr>
        <w:t xml:space="preserve"> </w:t>
      </w:r>
    </w:p>
    <w:p>
      <w:pPr>
        <w:pStyle w:val="Normal"/>
        <w:spacing w:lineRule="auto" w:line="360"/>
        <w:ind w:firstLine="720"/>
        <w:jc w:val="both"/>
        <w:rPr/>
      </w:pPr>
      <w:r>
        <w:rPr>
          <w:sz w:val="30"/>
          <w:szCs w:val="30"/>
        </w:rPr>
        <w:t>Подобно М. Рабюто, Л. Мартино называет проституткой, или публичной женщиной, ту "женщину, которая не выбирает своего покупателя", но и не опровергает мысли, что проституткой может быть и та, "которая его выбирает, но уже в другом роде .., с крайним равнодушием к нему." Проституцию в целом он определяет как "торговлю чувственных наслаждений для других".</w:t>
      </w:r>
      <w:r>
        <w:rPr>
          <w:rStyle w:val="FootnoteCharacters"/>
          <w:rStyle w:val="FootnoteAnchor"/>
          <w:sz w:val="30"/>
          <w:szCs w:val="30"/>
        </w:rPr>
        <w:footnoteReference w:id="4"/>
      </w:r>
      <w:r>
        <w:rPr>
          <w:sz w:val="30"/>
          <w:szCs w:val="30"/>
        </w:rPr>
        <w:t xml:space="preserve"> </w:t>
      </w:r>
    </w:p>
    <w:p>
      <w:pPr>
        <w:pStyle w:val="Normal"/>
        <w:spacing w:lineRule="auto" w:line="360"/>
        <w:ind w:firstLine="720"/>
        <w:jc w:val="both"/>
        <w:rPr/>
      </w:pPr>
      <w:r>
        <w:rPr>
          <w:sz w:val="30"/>
          <w:szCs w:val="30"/>
        </w:rPr>
        <w:t>В определение "проституция" по мнению М. Чистякова нужно включать только самые существенные признаки, а именно: "женщина, которая открыто и не разбирая личность продает свою любовь за деньги и ищет известности, как таковая и есть всегда проститутка".., т.е. "в это понятие не должен входить критерий о ее здоровье, а также то, "проституирует она с ведома администрации или нет".</w:t>
      </w:r>
      <w:r>
        <w:rPr>
          <w:rStyle w:val="FootnoteCharacters"/>
          <w:rStyle w:val="FootnoteAnchor"/>
          <w:sz w:val="30"/>
          <w:szCs w:val="30"/>
        </w:rPr>
        <w:footnoteReference w:id="5"/>
      </w:r>
      <w:r>
        <w:rPr>
          <w:sz w:val="30"/>
          <w:szCs w:val="30"/>
        </w:rPr>
        <w:t xml:space="preserve"> </w:t>
      </w:r>
    </w:p>
    <w:p>
      <w:pPr>
        <w:pStyle w:val="Normal"/>
        <w:spacing w:lineRule="auto" w:line="360"/>
        <w:ind w:firstLine="720"/>
        <w:jc w:val="both"/>
        <w:rPr/>
      </w:pPr>
      <w:r>
        <w:rPr>
          <w:sz w:val="30"/>
          <w:szCs w:val="30"/>
        </w:rPr>
        <w:t>Еще один немаловажный аспект вносит в это определение А. Поспелов: - тайность проституции. Он писал: "проститутка это девица или замужняя женщина, которая открыто или тайно и по привычке отдается мужчине для удовлетворения его полового влечения".</w:t>
      </w:r>
      <w:r>
        <w:rPr>
          <w:rStyle w:val="FootnoteCharacters"/>
          <w:rStyle w:val="FootnoteAnchor"/>
          <w:sz w:val="30"/>
          <w:szCs w:val="30"/>
        </w:rPr>
        <w:footnoteReference w:id="6"/>
      </w:r>
      <w:r>
        <w:rPr>
          <w:sz w:val="30"/>
          <w:szCs w:val="30"/>
        </w:rPr>
        <w:t xml:space="preserve"> </w:t>
      </w:r>
    </w:p>
    <w:p>
      <w:pPr>
        <w:pStyle w:val="Normal"/>
        <w:spacing w:lineRule="auto" w:line="360"/>
        <w:ind w:firstLine="720"/>
        <w:jc w:val="both"/>
        <w:rPr>
          <w:sz w:val="30"/>
          <w:szCs w:val="30"/>
        </w:rPr>
      </w:pPr>
      <w:r>
        <w:rPr>
          <w:sz w:val="30"/>
          <w:szCs w:val="30"/>
        </w:rPr>
        <w:t xml:space="preserve">Если все предыдущие авторы признавали, что проституция в то время была необходимым элементом социального строя, то Д.Д. Ахшарумов в своем докладе "Проституция и ее регламентация" заявляет о том, что это "совокупность известных аномальных явлений в половой сфере жизни человека, часть явлений его же жизни, но в паталогических уклонениях от нормы", а проститутка "есть бедная женщина, продающая свое тело всякому, - за какую-либо небольшую плату; продающие его дорого - за тысячи, сотни или хотя бы десятки рублей не могут считаться таковыми. Это совсем особое привилегированное существо, и таковую никогда не называют проституткой. Ею может считаться только женщина, живущая в доме терпимости, сама себя таковою объявившая". Таким образом, здесь налицо приоритет продажности над другими признаками, причем из этого понятия выпадают женщины из "высшего общества, но занимающиеся ею, а также всякая свободная-тайная или явная одиночка". В противовес этому определению он вместе с тем говорит, что проститутка - это "высокий идеал женщины, губящей свою жизнь для всеобщего блага". </w:t>
      </w:r>
    </w:p>
    <w:p>
      <w:pPr>
        <w:pStyle w:val="Normal"/>
        <w:spacing w:lineRule="auto" w:line="360"/>
        <w:ind w:firstLine="720"/>
        <w:jc w:val="both"/>
        <w:rPr>
          <w:sz w:val="30"/>
          <w:szCs w:val="30"/>
        </w:rPr>
      </w:pPr>
      <w:r>
        <w:rPr>
          <w:sz w:val="30"/>
          <w:szCs w:val="30"/>
        </w:rPr>
        <w:t xml:space="preserve">В своих работах А. Бляшко называл проституцией такие формы внебрачных половых сношений, при которых мотивом сношений для определенной части женщин является не личная привязанность и не чувственный инстинкт, а исключительно заработок. </w:t>
      </w:r>
    </w:p>
    <w:p>
      <w:pPr>
        <w:pStyle w:val="Normal"/>
        <w:spacing w:lineRule="auto" w:line="360"/>
        <w:ind w:firstLine="720"/>
        <w:jc w:val="both"/>
        <w:rPr/>
      </w:pPr>
      <w:r>
        <w:rPr>
          <w:sz w:val="30"/>
          <w:szCs w:val="30"/>
        </w:rPr>
        <w:t>А.Х. Сабинин называл проституцией "всякую половую связь, при которой одна сторона совершенно не заботится о благе другой, т.е. всякое временное удовлетворение полового влечения, лишенное чувства любви и преданности и не принимающее во внимание могущих произойти при этом последствий". Если при этом имеет место денежная плата, то это и есть проституция в узком смысле слова, но в тех случаях когда этого нет, она таковой не является".</w:t>
      </w:r>
      <w:r>
        <w:rPr>
          <w:rStyle w:val="FootnoteCharacters"/>
          <w:rStyle w:val="FootnoteAnchor"/>
          <w:sz w:val="30"/>
          <w:szCs w:val="30"/>
        </w:rPr>
        <w:footnoteReference w:id="7"/>
      </w:r>
      <w:r>
        <w:rPr>
          <w:sz w:val="30"/>
          <w:szCs w:val="30"/>
        </w:rPr>
        <w:t xml:space="preserve"> Таким образом, у него на первый план выступает принцип продажности как основной. </w:t>
      </w:r>
    </w:p>
    <w:p>
      <w:pPr>
        <w:pStyle w:val="Normal"/>
        <w:spacing w:lineRule="auto" w:line="360"/>
        <w:ind w:firstLine="720"/>
        <w:jc w:val="both"/>
        <w:rPr>
          <w:sz w:val="30"/>
          <w:szCs w:val="30"/>
        </w:rPr>
      </w:pPr>
      <w:r>
        <w:rPr>
          <w:sz w:val="30"/>
          <w:szCs w:val="30"/>
        </w:rPr>
        <w:t xml:space="preserve">Одним из исследователей, который долгое время изучал проституцию и считал принцип продажности главенствующим признаком в определении проституции, был В.М.Тарновский. В работе "Проституция и аболицианизм" он касается определения этого вопроса. По его словам "проституция" "само по себе и во всех своих проявлениях есть нравственное зло и зло, при настоящих условиях жизни, неизбежное. С ведома или без ведома полиции совершается купля-продажа полового акта, она всегда одинаково унижает человеческое достоинство женщины". Х.М. Чарыхов вводил в понятие проституции новые элементы. Во-первых, он отмечает, что явление это характерно только для человеческого рода; во-вторых, то, что основной причиной, толкающей на этот путь женщину, называют материально-экономическую, т.е. деньги, не признавая тем самым другие виды вознаграждения, и в-третьих, определяет ее как чисто городское явление. Он писал: "Проституция это позорный факт истории человечества; который немым упреком станет перед грядущим поколением, как факт жестокий и неизбежный. Проституция это излюбленная дочь городов. Она как специфическое социальное отношение, характеризуется как промысел, имеет своею целью материально-экономический субстрат - деньги. Поэтому проституция, как известный способ обеспечения своего материального положения в борьбе за существование, становится уделом наиболее экономически не обеспеченных элементов общества. </w:t>
      </w:r>
    </w:p>
    <w:p>
      <w:pPr>
        <w:pStyle w:val="Normal"/>
        <w:spacing w:lineRule="auto" w:line="360"/>
        <w:ind w:firstLine="720"/>
        <w:jc w:val="both"/>
        <w:rPr>
          <w:sz w:val="30"/>
          <w:szCs w:val="30"/>
        </w:rPr>
      </w:pPr>
      <w:r>
        <w:rPr>
          <w:sz w:val="30"/>
          <w:szCs w:val="30"/>
        </w:rPr>
        <w:t xml:space="preserve">Приведенные выше определения страдают одним общим недостатком: они не включают в себя мужскую и детскую проституцию во всех ее проявлениях. Только одно найденное нами определение, которое охватило эти формы проституции, было сделано В.Ф. Дерюжинским. Он говорил о том, что под проституцией "в широком смысле разумеются вообще всякого рода внебрачные половые отношения, причем в это понятие войдут также и так называемые противоестественные отношения, как-то: мужеложество и скотоложество, а также детская форма". В более узком смысле под проституцией им разумеется половой разврат, принимающий характер регулярной профессии, - "постоянное занятие, которое в качестве такового выделяет предающихся ему женщин в особую общественную группу". </w:t>
      </w:r>
    </w:p>
    <w:p>
      <w:pPr>
        <w:pStyle w:val="Normal"/>
        <w:spacing w:lineRule="auto" w:line="360"/>
        <w:ind w:firstLine="720"/>
        <w:jc w:val="both"/>
        <w:rPr>
          <w:sz w:val="30"/>
          <w:szCs w:val="30"/>
        </w:rPr>
      </w:pPr>
      <w:r>
        <w:rPr>
          <w:sz w:val="30"/>
          <w:szCs w:val="30"/>
        </w:rPr>
        <w:t xml:space="preserve">Другое характерное для того времени определение проституции предложил немецкий ученый И. Блох в своей работе "История проституции". По его мнению, "проституция - есть определенная форма внебрачных половых отношений, отличающаяся тем, что вступающий на путь проституции индивидуум постоянно, несомненно и публично отдается более или менее без разбора, неопределенно большому числу лиц; редко без вознаграждения, в большинстве случаев промышляя продажей своего тела для совокупления или вообще провоцируя их половое возбуждение и удовлетворяя его; причем проституирующий субъект, вследствие своего развратного промысла, приобретает определенный постоянный тип". </w:t>
      </w:r>
    </w:p>
    <w:p>
      <w:pPr>
        <w:pStyle w:val="Normal"/>
        <w:spacing w:lineRule="auto" w:line="360"/>
        <w:ind w:firstLine="720"/>
        <w:jc w:val="both"/>
        <w:rPr>
          <w:sz w:val="30"/>
          <w:szCs w:val="30"/>
        </w:rPr>
      </w:pPr>
      <w:r>
        <w:rPr>
          <w:sz w:val="30"/>
          <w:szCs w:val="30"/>
        </w:rPr>
        <w:t xml:space="preserve">Таким образом, он выделяет 9 признаков проституции в ее развитии. Но это определение страдает некоторыми недостатками. Во-первых, из него исключаются лица, не профессионально занимающиеся проституцией, т.е. те, у которых проституция выступала как бы второстепенным промыслом; во-вторых, он не относит сюда "случайную проституцию и жизнь на содержании", иначе говоря, женщин, занимающихся развратом с определенным кругом мужчин и получающих от них не деньги, а подарки; в-третьих, исключается и тайная, нерегламентированная проституция, а между тем, как показывала практика, именно она преобладала, а также то, что публичные женщины могли оставить свое занятие и перейти к честному образу жизни: статистика подтверждает, что такие случаю были нередки. Проституция использовалась ими для скопления определенных сумм, например, в качестве приданного. </w:t>
      </w:r>
    </w:p>
    <w:p>
      <w:pPr>
        <w:pStyle w:val="Normal"/>
        <w:spacing w:lineRule="auto" w:line="360"/>
        <w:ind w:firstLine="720"/>
        <w:jc w:val="both"/>
        <w:rPr>
          <w:sz w:val="30"/>
          <w:szCs w:val="30"/>
        </w:rPr>
      </w:pPr>
      <w:r>
        <w:rPr>
          <w:sz w:val="30"/>
          <w:szCs w:val="30"/>
        </w:rPr>
        <w:t>Таким образом, рассмотренные  определения категории "проституция" в общественной и научной мысли XIX - начала XX вв. отражали такие основные признаки проституции: продажность, публичность, профессиональность. При этом некоторые авторы выделяли один из них как главный признак, объявляя остальные два второстепенными. Это связано с пониманием проституции, с одной стороны, как промысла, с другой - как преступления; то есть авторы определений рассматривали категорию "проституция" с точки зрения правового понимания социальной природы явления или с точки зрения общественно-трудового понимания.</w:t>
      </w:r>
    </w:p>
    <w:p>
      <w:pPr>
        <w:pStyle w:val="Normal"/>
        <w:spacing w:lineRule="auto" w:line="360"/>
        <w:ind w:firstLine="720"/>
        <w:jc w:val="both"/>
        <w:rPr>
          <w:sz w:val="30"/>
          <w:szCs w:val="30"/>
        </w:rPr>
      </w:pPr>
      <w:r>
        <w:rPr>
          <w:sz w:val="30"/>
          <w:szCs w:val="30"/>
        </w:rPr>
      </w:r>
    </w:p>
    <w:p>
      <w:pPr>
        <w:pStyle w:val="Normal"/>
        <w:numPr>
          <w:ilvl w:val="0"/>
          <w:numId w:val="4"/>
        </w:numPr>
        <w:spacing w:lineRule="auto" w:line="360"/>
        <w:ind w:left="360" w:firstLine="720"/>
        <w:jc w:val="both"/>
        <w:rPr>
          <w:sz w:val="30"/>
          <w:szCs w:val="30"/>
        </w:rPr>
      </w:pPr>
      <w:r>
        <w:rPr>
          <w:sz w:val="30"/>
          <w:szCs w:val="30"/>
        </w:rPr>
        <w:t>ИСТОРИЯ РОССИЙСКОЙ ПРОСТИТУЦИИ</w:t>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t>В средневековых источниках встречаются упоминания о занимавшихся проституцией "бродячих женщинах". Стражам порядка вменялось в обязанность задерживать их и отправлять на принудительные работы ("отсылать на прядильный двор"). В 1649 году царь Алексей Михайлович издал указ, в котором обязал городских объездчиков следить, чтобы "на улицах и в переулках бляди не было". Тем не менее считается, что до Петра I проституции в России почти не существовало. Однако в средневековой Руси не было и массового спроса на услуги проституток. Лишь в результате петровских реформ, когда в России возникли большие сообщества неженатых мужчин (солдаты, матросы, чиновники), появился и стабильный рынок сексуальных услуг.</w:t>
      </w:r>
    </w:p>
    <w:p>
      <w:pPr>
        <w:pStyle w:val="Normal"/>
        <w:spacing w:lineRule="auto" w:line="360"/>
        <w:ind w:firstLine="720"/>
        <w:jc w:val="both"/>
        <w:rPr>
          <w:sz w:val="30"/>
          <w:szCs w:val="30"/>
        </w:rPr>
      </w:pPr>
      <w:r>
        <w:rPr>
          <w:sz w:val="30"/>
          <w:szCs w:val="30"/>
        </w:rPr>
        <w:t>Первый аристократический публичный дом был открыт в Петербурге в конце 50-х годов XVIII века. Его основательницей была немка из Дрездена, которая сняла роскошный дом на Вознесенской улице и набрала штат девушек-иностранок. Заведение погубил скандал: одна из женщин, завлеченная сюда обманом, подала жалобу на высочайшее имя.</w:t>
      </w:r>
    </w:p>
    <w:p>
      <w:pPr>
        <w:pStyle w:val="Normal"/>
        <w:spacing w:lineRule="auto" w:line="360"/>
        <w:ind w:firstLine="720"/>
        <w:jc w:val="both"/>
        <w:rPr>
          <w:sz w:val="30"/>
          <w:szCs w:val="30"/>
        </w:rPr>
      </w:pPr>
      <w:r>
        <w:rPr>
          <w:sz w:val="30"/>
          <w:szCs w:val="30"/>
        </w:rPr>
        <w:t>Некоторые выдержки из нормативных документов того времени представлены в приложении 1.</w:t>
      </w:r>
    </w:p>
    <w:p>
      <w:pPr>
        <w:pStyle w:val="Normal"/>
        <w:spacing w:lineRule="auto" w:line="360"/>
        <w:ind w:firstLine="720"/>
        <w:jc w:val="both"/>
        <w:rPr/>
      </w:pPr>
      <w:r>
        <w:rPr>
          <w:sz w:val="30"/>
          <w:szCs w:val="30"/>
        </w:rPr>
        <w:t>Екатерина II отличалась прагматизмом - ее беспокоило прежде всего распространение сифилиса среди солдат. В подписанном императрицей "Уставе городского благочестия" учреждался обязательный медицинский осмотр публичных женщин и оговаривалось, в каких районах столицы они могут осуществлять свою трудовую деятельность.</w:t>
      </w:r>
    </w:p>
    <w:p>
      <w:pPr>
        <w:pStyle w:val="Normal"/>
        <w:spacing w:lineRule="auto" w:line="360"/>
        <w:ind w:firstLine="720"/>
        <w:jc w:val="both"/>
        <w:rPr>
          <w:sz w:val="30"/>
          <w:szCs w:val="30"/>
        </w:rPr>
      </w:pPr>
      <w:r>
        <w:rPr>
          <w:sz w:val="30"/>
          <w:szCs w:val="30"/>
        </w:rPr>
        <w:t>Павел I, известный любовью к мундирам и знакам отличия, даровал проституткам спецодежду. Публичные женщины были обязаны под страхом тюремного заключения носить специальное желтое платье. В этих нарядах проститутки щеголяли недолго, однако именно с того времени желтый цвет стал символом профессии. Появившееся позже медицинское свидетельство публичной женщины стали называть "желтым билетом".</w:t>
      </w:r>
    </w:p>
    <w:p>
      <w:pPr>
        <w:pStyle w:val="Normal"/>
        <w:spacing w:lineRule="auto" w:line="360"/>
        <w:ind w:firstLine="720"/>
        <w:jc w:val="both"/>
        <w:rPr>
          <w:sz w:val="30"/>
          <w:szCs w:val="30"/>
        </w:rPr>
      </w:pPr>
      <w:r>
        <w:rPr>
          <w:sz w:val="30"/>
          <w:szCs w:val="30"/>
        </w:rPr>
        <w:t>Кстати, согласно законам Солона (VI век до н. э.), афинские проститутки носили специальное платье и окрашивали волосы в желтый цвет. Античные корни имеет и красный фонарь над входом в публичный дом. Первоначально на месте фонаря вывешивалось выкрашенное в красный цвет изображение фаллоса.</w:t>
      </w:r>
    </w:p>
    <w:p>
      <w:pPr>
        <w:pStyle w:val="Normal"/>
        <w:spacing w:lineRule="auto" w:line="360"/>
        <w:ind w:firstLine="720"/>
        <w:jc w:val="both"/>
        <w:rPr>
          <w:sz w:val="30"/>
          <w:szCs w:val="30"/>
        </w:rPr>
      </w:pPr>
      <w:r>
        <w:rPr>
          <w:sz w:val="30"/>
          <w:szCs w:val="30"/>
        </w:rPr>
        <w:t>Легализация проституции означала, что государство отныне будет контролировать этот вид трудовой деятельности. При Николае I была создана жесткая система медицинского и полицейского надзора за публичными женщинами. Государство не стеснялось два раза в неделю заглядывать проституткам под юбку, но не считало возможным заглянуть к ним в карман, полагая, что брать налог с денег, заработанных развратом, безнравственно.</w:t>
      </w:r>
    </w:p>
    <w:p>
      <w:pPr>
        <w:pStyle w:val="Normal"/>
        <w:spacing w:lineRule="auto" w:line="360"/>
        <w:ind w:firstLine="720"/>
        <w:jc w:val="both"/>
        <w:rPr>
          <w:sz w:val="30"/>
          <w:szCs w:val="30"/>
        </w:rPr>
      </w:pPr>
      <w:r>
        <w:rPr>
          <w:sz w:val="30"/>
          <w:szCs w:val="30"/>
        </w:rPr>
        <w:t>Унизительность принудительных осмотров, которые проходили прямо в полицейских участках, возмущала прогрессивную общественность, и в 1909 году они были отменены. Прогрессивная общественность праздновала победу, однако сами проститутки не разделяли всеобщей радости. Некоторые из них даже пробовали бороться за восстановление осмотров, поскольку страх заразиться отпугивал многих клиентов. Сохранилось коллективное письмо 600 саратовских проституток, которые, воспользовавшись дарованной Февральской революцией свободой, "ходатайствовали перед революционным и городским общественным управлением о разрешении открыть снова притоны и возобновить врачебные осмотры".</w:t>
      </w:r>
    </w:p>
    <w:p>
      <w:pPr>
        <w:pStyle w:val="Normal"/>
        <w:spacing w:lineRule="auto" w:line="360"/>
        <w:ind w:firstLine="720"/>
        <w:jc w:val="both"/>
        <w:rPr>
          <w:sz w:val="30"/>
          <w:szCs w:val="30"/>
        </w:rPr>
      </w:pPr>
      <w:r>
        <w:rPr>
          <w:sz w:val="30"/>
          <w:szCs w:val="30"/>
        </w:rPr>
        <w:t>Женщины, жившие в публичном доме, освобождались от многих бытовых проблем: хозяйка обеспечивала им кров, охрану, одежду и т. п. Однако перед содержательницей дома (по закону содержать публичный дом могла только женщина) проститутки оказывались совершенно бесправными. Задолжав хозяйке, они не имели возможности покинуть дом и фактически попадали в рабство.</w:t>
      </w:r>
    </w:p>
    <w:p>
      <w:pPr>
        <w:pStyle w:val="Normal"/>
        <w:spacing w:lineRule="auto" w:line="360"/>
        <w:ind w:firstLine="720"/>
        <w:jc w:val="both"/>
        <w:rPr>
          <w:sz w:val="30"/>
          <w:szCs w:val="30"/>
        </w:rPr>
      </w:pPr>
      <w:r>
        <w:rPr>
          <w:sz w:val="30"/>
          <w:szCs w:val="30"/>
        </w:rPr>
        <w:t>По стоимости услуг и уровню обслуживания публичные дома делились на три категории. Обязательным атрибутом дорогих заведений была мягкая мебель. Женщины были хорошо и дорого одеты. За один визит посетитель мог оставить здесь до 100 рублей. За сутки одна женщина принимала не больше 5-6 посетителей.</w:t>
      </w:r>
    </w:p>
    <w:p>
      <w:pPr>
        <w:pStyle w:val="Normal"/>
        <w:spacing w:lineRule="auto" w:line="360"/>
        <w:ind w:firstLine="720"/>
        <w:jc w:val="both"/>
        <w:rPr>
          <w:sz w:val="30"/>
          <w:szCs w:val="30"/>
        </w:rPr>
      </w:pPr>
      <w:r>
        <w:rPr>
          <w:sz w:val="30"/>
          <w:szCs w:val="30"/>
        </w:rPr>
        <w:t>Посетителями заведений среднего класса были чиновники, студенты, младшие офицеры. Стоимость услуг здесь колебалась от одного до трех рублей за "время" и от трех до семи рублей за ночь. Суточная норма проститутки составляла около 10-12 посетителей.</w:t>
      </w:r>
    </w:p>
    <w:p>
      <w:pPr>
        <w:pStyle w:val="Normal"/>
        <w:spacing w:lineRule="auto" w:line="360"/>
        <w:ind w:firstLine="720"/>
        <w:jc w:val="both"/>
        <w:rPr>
          <w:sz w:val="30"/>
          <w:szCs w:val="30"/>
        </w:rPr>
      </w:pPr>
      <w:r>
        <w:rPr>
          <w:sz w:val="30"/>
          <w:szCs w:val="30"/>
        </w:rPr>
        <w:t>Дешевые заведения были ориентированы на солдат, мастеровых и бродяг. Здесь расценки составляли 30-50 коп., а суточная норма доходила до 20 и более человек.</w:t>
      </w:r>
    </w:p>
    <w:p>
      <w:pPr>
        <w:pStyle w:val="Normal"/>
        <w:spacing w:lineRule="auto" w:line="360"/>
        <w:ind w:firstLine="720"/>
        <w:jc w:val="both"/>
        <w:rPr/>
      </w:pPr>
      <w:r>
        <w:rPr>
          <w:sz w:val="30"/>
          <w:szCs w:val="30"/>
        </w:rPr>
        <w:t>Доходы проституток были достаточно высокими. В начале века живущая в публичном доме недорогая проститутка получала в среднем 40 рублей в месяц, в то время как работница текстильной фабрики - 15-20 рублей. Ежемесячный доход дорогой проститутки мог составлять 500-600 рублей.</w:t>
      </w:r>
    </w:p>
    <w:p>
      <w:pPr>
        <w:pStyle w:val="Normal"/>
        <w:spacing w:lineRule="auto" w:line="360"/>
        <w:ind w:firstLine="720"/>
        <w:jc w:val="both"/>
        <w:rPr/>
      </w:pPr>
      <w:r>
        <w:rPr>
          <w:sz w:val="30"/>
          <w:szCs w:val="30"/>
        </w:rPr>
        <w:t>В конце XIX века в России было около 2 тыс. зарегистрированных публичных домов. Однако к началу XX века под давлением общественного мнения их число уменьшилось. Так, если в Петербурге в 1876 году было 206 публичных домов, то в 1909 году - всего 32.</w:t>
      </w:r>
    </w:p>
    <w:p>
      <w:pPr>
        <w:pStyle w:val="Normal"/>
        <w:spacing w:lineRule="auto" w:line="360"/>
        <w:ind w:firstLine="720"/>
        <w:jc w:val="both"/>
        <w:rPr>
          <w:sz w:val="30"/>
          <w:szCs w:val="30"/>
        </w:rPr>
      </w:pPr>
      <w:r>
        <w:rPr>
          <w:sz w:val="30"/>
          <w:szCs w:val="30"/>
        </w:rPr>
        <w:t>Однако это не значит, что проституток стало меньше. Все больше становилось женщин, которые работали самостоятельно. Как правило, зарегистрированная проститутка снимала комнату, куда и приводила клиентов. Иногда женщины кооперировались с извозчиками, которые за определенную плату искали им клиентов среди подвыпивших посетителей ресторанов. "Желтый билет" (медицинская карта) был основным документом зарегистрированной проститутки. Скрыть профессию от окружающих (например, от квартирной хозяйки при прописке) было невозможно. Поэтому многие "индивидуалки" старались избежать регистрации. Промысел самодеятельных проституток мог контролироваться сутенерами, которых в дореволюционной России называли "котами".</w:t>
      </w:r>
    </w:p>
    <w:p>
      <w:pPr>
        <w:pStyle w:val="Normal"/>
        <w:spacing w:lineRule="auto" w:line="360"/>
        <w:ind w:firstLine="720"/>
        <w:jc w:val="both"/>
        <w:rPr>
          <w:sz w:val="30"/>
          <w:szCs w:val="30"/>
        </w:rPr>
      </w:pPr>
      <w:r>
        <w:rPr>
          <w:sz w:val="30"/>
          <w:szCs w:val="30"/>
        </w:rPr>
        <w:t>По социальному происхождению большинство проституток были из крестьян. Отправившиеся в город на заработки девушки часто не находили работы, а на вокзалах и около фабрик их отслеживали специальные вербовщики. Часто девочек и девушек обманом увозили в город, обещая им помощь в трудоустройстве. Известен случай, когда при медицинском освидетельствовании перед поступлением в публичный дом выяснилось, что кандидатка девственница. Оказалось, что девушка просто не имела понятия о характере работы.</w:t>
      </w:r>
    </w:p>
    <w:p>
      <w:pPr>
        <w:pStyle w:val="Normal"/>
        <w:spacing w:lineRule="auto" w:line="360"/>
        <w:ind w:firstLine="720"/>
        <w:jc w:val="both"/>
        <w:rPr/>
      </w:pPr>
      <w:r>
        <w:rPr>
          <w:sz w:val="30"/>
          <w:szCs w:val="30"/>
        </w:rPr>
        <w:t>По данным обследований, проводившихся в 90-е годы XIX века, из богатых семей происходило 0,9% проституток, из семей со средним достатком - 15,6%, из бедных - 83,5%. Бывшие профессии проституток: домашняя прислуга - 45%; швеи и портнихи - 8,4%, фабричные работницы - 3,7%; чернорабочие и поденщицы - 2,4%; безработные - 6,4%. 23% проституток начали профессиональную деятельность до 16 лет.</w:t>
      </w:r>
    </w:p>
    <w:p>
      <w:pPr>
        <w:pStyle w:val="Normal"/>
        <w:spacing w:lineRule="auto" w:line="360"/>
        <w:ind w:firstLine="720"/>
        <w:jc w:val="both"/>
        <w:rPr/>
      </w:pPr>
      <w:r>
        <w:rPr>
          <w:sz w:val="30"/>
          <w:szCs w:val="30"/>
        </w:rPr>
        <w:t>Место падшей женщины в русской культуре XIX - начала XX веков определялось тем, что прогрессивная общественность всегда любила униженных и оскорбленных. В проститутке видели жертву социальной несправедливости, торгующую собой, чтобы прокормить своих близких. О падшей женщине пишет не только Достоевский, но и Чехов, Толстой, Куприн, Леонид Андреев и др.</w:t>
      </w:r>
    </w:p>
    <w:p>
      <w:pPr>
        <w:pStyle w:val="Normal"/>
        <w:spacing w:lineRule="auto" w:line="360"/>
        <w:ind w:firstLine="720"/>
        <w:jc w:val="both"/>
        <w:rPr>
          <w:sz w:val="30"/>
          <w:szCs w:val="30"/>
        </w:rPr>
      </w:pPr>
      <w:r>
        <w:rPr>
          <w:sz w:val="30"/>
          <w:szCs w:val="30"/>
        </w:rPr>
        <w:t>Поскольку в России границы между литературой и жизнью были весьма расплывчатыми, спасением падших женщин стали заниматься не только писатели, но и читатели. Чтобы вернуть проституток к нормальной жизни, романтически настроенные молодые люди на них женились. Такие браки можно считать своеобразной формой хождения в народ. Из филантропических соображений женился на проститутке лейтенант Петр Шмидт, возглавивший в 1905 году восстание на крейсере "Очаков". В публичном доме "Под ключом" некоторое время трудилась вторая жена Некрасова Ф. А. Викторова. В мемуарной литературе можно найти рассказы о Ходасевиче и Белом, которые кормили в одном из петербургских ресторанов приставшую к ним на улице публичную женщину. Горький описал сцену, когда проститутка заснула на коленях у Блока, а тот долго оберегал ее сон.</w:t>
      </w:r>
    </w:p>
    <w:p>
      <w:pPr>
        <w:pStyle w:val="Normal"/>
        <w:spacing w:lineRule="auto" w:line="360"/>
        <w:ind w:firstLine="720"/>
        <w:jc w:val="both"/>
        <w:rPr>
          <w:sz w:val="30"/>
          <w:szCs w:val="30"/>
        </w:rPr>
      </w:pPr>
      <w:r>
        <w:rPr>
          <w:sz w:val="30"/>
          <w:szCs w:val="30"/>
        </w:rPr>
        <w:t>Современному читателю непросто распознать в героине блоковской "Незнакомки" даму легкого поведения, выехавшую на отхожий промысел в дачные Озерки. Между тем для современников профессия Незнакомки была вполне ясна. После появления этого стихотворения многие уличные женщины, представляясь клиентам, называли себя Незнакомками.</w:t>
      </w:r>
    </w:p>
    <w:p>
      <w:pPr>
        <w:pStyle w:val="Normal"/>
        <w:spacing w:lineRule="auto" w:line="360"/>
        <w:ind w:firstLine="720"/>
        <w:jc w:val="both"/>
        <w:rPr/>
      </w:pPr>
      <w:r>
        <w:rPr>
          <w:sz w:val="30"/>
          <w:szCs w:val="30"/>
        </w:rPr>
        <w:t>Революционное правительство относилось к институту семьи неоднозначно. "Сохранится ли семья в коммунистическом государстве? Будет ли она точно такая, как сейчас? - спрашивала в 1918 году Александра Коллонтай.- Этот вопрос мучает многие сердца женщин рабочего класса, заботит он и товарищей мужчин". Коллонтай и другие партийные теоретики считали семью буржуазным институтом и требовали открыть "дорогу крылатому Эросу". Если бы мечты товарища Коллонтай сбылись, проституция была бы обречена. Этот род деятельности должен был стать не профессией, а хобби. "Для нас, для трудовой республики,- писала Коллонтай,- совсем неважно, продается ли женщина одному мужчине или многим сразу, является ли она профессиональной проституткой, живущей не на свой полезный труд, а на продажу своих ласк законному мужу или приходящим, сменяющимся клиентам, покупателям женского тела. Все женщины-дезертирки труда, не участвующие в трудовой повинности... подлежат на равных основаниях с проститутками принудительной трудовой повинности. И тут мы не можем делать разницы между проституткой или наизаконнейшей женой, живущей на содержании своего супруга, кто бы ни был ее супруг, хотя бы и сам 'комиссар'".</w:t>
      </w:r>
    </w:p>
    <w:p>
      <w:pPr>
        <w:pStyle w:val="Normal"/>
        <w:spacing w:lineRule="auto" w:line="360"/>
        <w:ind w:firstLine="720"/>
        <w:jc w:val="both"/>
        <w:rPr/>
      </w:pPr>
      <w:r>
        <w:rPr>
          <w:sz w:val="30"/>
          <w:szCs w:val="30"/>
        </w:rPr>
        <w:t>Провести сексуальную революцию во всероссийском масштабе не удалось, однако в провинции власти иногда делали попытки законодательно оформить отказ от института семьи. "С 1 мая 1918 года,- говорится в одном из таких актов,- все женщины от 18 до 32 лет объявляются государственной собственностью. Всякая девица, достигшая 18-летнего возраста и не вышедшая замуж, обязана под страхом строгого взыскания зарегистрироваться в бюро 'свободной любви' при комиссариате призрения. Зарегистрированной в бюро 'свободной любви' предоставляется право выбора мужчины в возрасте от 19 до 50 лет себе в сожители... Мужчинам в возрасте от 19 до 50 лет предоставляется право выбора женщин, записавшихся в бюро, даже без согласия последних, в интересах государства. Дети, произошедшие от такого сожительства, поступают в собственность республики".</w:t>
      </w:r>
    </w:p>
    <w:p>
      <w:pPr>
        <w:pStyle w:val="Normal"/>
        <w:spacing w:lineRule="auto" w:line="360"/>
        <w:ind w:firstLine="720"/>
        <w:jc w:val="both"/>
        <w:rPr>
          <w:sz w:val="30"/>
          <w:szCs w:val="30"/>
        </w:rPr>
      </w:pPr>
      <w:r>
        <w:rPr>
          <w:sz w:val="30"/>
          <w:szCs w:val="30"/>
        </w:rPr>
        <w:t>Конечно, на практике такого рода акты не исполнялись. Однако для характеристики отношения новых властей к проблеме брака и семьи этот документ весьма показателен.</w:t>
      </w:r>
    </w:p>
    <w:p>
      <w:pPr>
        <w:pStyle w:val="Normal"/>
        <w:spacing w:lineRule="auto" w:line="360"/>
        <w:ind w:firstLine="720"/>
        <w:jc w:val="both"/>
        <w:rPr>
          <w:sz w:val="30"/>
          <w:szCs w:val="30"/>
        </w:rPr>
      </w:pPr>
      <w:r>
        <w:rPr>
          <w:sz w:val="30"/>
          <w:szCs w:val="30"/>
        </w:rPr>
        <w:t>Полная свобода разрушила устоявшуюся структуру промысла. В 20-е годы с целью предотвращения эпидемий местные власти начинают явочным порядком проводить среди проституток принудительные медицинские осмотры. В 1923 году в Петрограде пытались создать специальную милицию нравов. Много шума наделал приказ коменданта Кронштадта, который в целях профилактики проституции распорядился провести поголовное освидетельствование всех проживающих в крепости женщин на предмет установления девственности.</w:t>
      </w:r>
    </w:p>
    <w:p>
      <w:pPr>
        <w:pStyle w:val="Normal"/>
        <w:spacing w:lineRule="auto" w:line="360"/>
        <w:ind w:firstLine="720"/>
        <w:jc w:val="both"/>
        <w:rPr>
          <w:sz w:val="30"/>
          <w:szCs w:val="30"/>
        </w:rPr>
      </w:pPr>
      <w:r>
        <w:rPr>
          <w:sz w:val="30"/>
          <w:szCs w:val="30"/>
        </w:rPr>
        <w:t>Как бы то ни было, во время гражданской войны и военного коммунизма проститутки исчезли с улиц. Объяснялось это несколькими причинами. Во-первых, политика военного коммунизма свела на нет роль денег, а профессиональная деятельность публичной женщины при господстве натурального обмена сильно затруднена. Трудно представить себе посетителя публичного дома, который расплачивается мешком картошки, бутылью керосина или куском сала. Во-вторых, в результате войны и революции резко уменьшилось число молодых мужчин, нуждающихся в такого рода услугах. В-третьих, отказ от института церковного брака и чрезвычайная легкость разводов разрушили границу между случайной связью и законным браком. "Временные жены" составляли профессиональным проституткам серьезную конкуренцию. Данные опросов показывали, что популярность публичных женщин среди молодежи резко сократилась. Так, если в 1914-1917 годах 47% городской молодежи начали половую жизнь со связи с проституткой, то в 1921-1923 годах эта цифра упала до 6%.</w:t>
      </w:r>
    </w:p>
    <w:p>
      <w:pPr>
        <w:pStyle w:val="Normal"/>
        <w:spacing w:lineRule="auto" w:line="360"/>
        <w:ind w:firstLine="720"/>
        <w:jc w:val="both"/>
        <w:rPr/>
      </w:pPr>
      <w:r>
        <w:rPr>
          <w:sz w:val="30"/>
          <w:szCs w:val="30"/>
        </w:rPr>
        <w:t>С началом НЭПа спрос на продажную любовь резко возрастает. Постепенно восстанавливается организационная структура промысла, вновь появляются "зухеры" - маклеры, занимающиеся торговлей женщинами, и "коты".</w:t>
      </w:r>
    </w:p>
    <w:p>
      <w:pPr>
        <w:pStyle w:val="Normal"/>
        <w:spacing w:lineRule="auto" w:line="360"/>
        <w:ind w:firstLine="720"/>
        <w:jc w:val="both"/>
        <w:rPr>
          <w:sz w:val="30"/>
          <w:szCs w:val="30"/>
        </w:rPr>
      </w:pPr>
      <w:r>
        <w:rPr>
          <w:sz w:val="30"/>
          <w:szCs w:val="30"/>
        </w:rPr>
        <w:t>Но социальный состав проституток изменился. Если до революции подавляющее большинство составляли крестьянки, то теперь их место заняли сотрудницы бесконечных советских контор. Получая мизерное жалованье, эти женщины таким образом пополняли свой бюджет. Прошедшие в 20-е годы массовые сокращения служащих сделали временную работу постоянной.</w:t>
      </w:r>
    </w:p>
    <w:p>
      <w:pPr>
        <w:pStyle w:val="Normal"/>
        <w:spacing w:lineRule="auto" w:line="360"/>
        <w:ind w:firstLine="720"/>
        <w:jc w:val="both"/>
        <w:rPr>
          <w:sz w:val="30"/>
          <w:szCs w:val="30"/>
        </w:rPr>
      </w:pPr>
      <w:r>
        <w:rPr>
          <w:sz w:val="30"/>
          <w:szCs w:val="30"/>
        </w:rPr>
        <w:t>Согласно официальной точке зрения, проституция являлась пережитком капитализма и в числе прочих пережитков подлежала ликвидации. Раньше проститутки были "ничем", теперь они, как пелось в песне, должны были стать "всем". В новой системе идеологических ценностей они оказались теми, кого революция хотела облагодетельствовать в первую очередь.</w:t>
      </w:r>
    </w:p>
    <w:p>
      <w:pPr>
        <w:pStyle w:val="Normal"/>
        <w:spacing w:lineRule="auto" w:line="360"/>
        <w:ind w:firstLine="720"/>
        <w:jc w:val="both"/>
        <w:rPr/>
      </w:pPr>
      <w:r>
        <w:rPr>
          <w:sz w:val="30"/>
          <w:szCs w:val="30"/>
        </w:rPr>
        <w:t>В опубликованных в 1919 году "Тезисах межведомственной комиссии по борьбе с проституцией" декларировалось: "1. Проституция тесно связана с основами капиталистической формы хозяйства и наемным трудом. 2. Без утверждения коммунистических основ хозяйства и общежития исчезновение проституции неосуществимо. Коммунизм - могила проституции. 3. Борьба с проституцией - это борьба с причинами, ее порождающими, т. е. частной собственностью и делением общества на классы".</w:t>
      </w:r>
    </w:p>
    <w:p>
      <w:pPr>
        <w:pStyle w:val="Normal"/>
        <w:spacing w:lineRule="auto" w:line="360"/>
        <w:ind w:firstLine="720"/>
        <w:jc w:val="both"/>
        <w:rPr>
          <w:sz w:val="30"/>
          <w:szCs w:val="30"/>
        </w:rPr>
      </w:pPr>
      <w:r>
        <w:rPr>
          <w:sz w:val="30"/>
          <w:szCs w:val="30"/>
        </w:rPr>
        <w:t>Государство стояло на страже интересов публичных женщин. Так, витебская комиссия по борьбе с проституцией обязала предприятия в первую очередь трудоустраивать и предоставлять жилплощадь не работницам с детьми, а проституткам, чтобы отвлечь их от своего ремесла. Трудно сказать, насколько широко была распространена подобная практика, однако известны случаи, когда малообеспеченные женщины выдавали себя за проституток, чтобы воспользоваться социальными льготами.</w:t>
      </w:r>
    </w:p>
    <w:p>
      <w:pPr>
        <w:pStyle w:val="Normal"/>
        <w:spacing w:lineRule="auto" w:line="360"/>
        <w:ind w:firstLine="720"/>
        <w:jc w:val="both"/>
        <w:rPr/>
      </w:pPr>
      <w:r>
        <w:rPr>
          <w:sz w:val="30"/>
          <w:szCs w:val="30"/>
        </w:rPr>
        <w:t>Для проституток создавались специальные артели, открывались профилактории. Во главе одного из них стояла М. Л. Маркус- жена С. М. Кирова. Мария Львовна ревностно следила, чтобы ее подопечные не сбегали по ночам на работу, и задерживалась для этого до полуночи. В таких случаях к профилакторию для проституток подъезжала горкомовская машина, и первый секретарь сам увозил супругу домой.</w:t>
      </w:r>
    </w:p>
    <w:p>
      <w:pPr>
        <w:pStyle w:val="Normal"/>
        <w:spacing w:lineRule="auto" w:line="360"/>
        <w:ind w:firstLine="720"/>
        <w:jc w:val="both"/>
        <w:rPr/>
      </w:pPr>
      <w:r>
        <w:rPr>
          <w:sz w:val="30"/>
          <w:szCs w:val="30"/>
        </w:rPr>
        <w:t>В 1922 году был принят Уголовный кодекс, который позволял привлекать к ответственности сутенеров и содержателей притонов. Новый закон широко применялся: в 1924 году было наказано 618 человек, в 1925 году - 813.</w:t>
      </w:r>
    </w:p>
    <w:p>
      <w:pPr>
        <w:pStyle w:val="Normal"/>
        <w:spacing w:lineRule="auto" w:line="360"/>
        <w:ind w:firstLine="720"/>
        <w:jc w:val="both"/>
        <w:rPr>
          <w:sz w:val="30"/>
          <w:szCs w:val="30"/>
        </w:rPr>
      </w:pPr>
      <w:r>
        <w:rPr>
          <w:sz w:val="30"/>
          <w:szCs w:val="30"/>
        </w:rPr>
        <w:t>Постепенно в борьбе с проституцией все большую роль начинали играть "бойцы невидимого фронта". Быт профилакториев стал напоминать лагерный, а в октябре 1937 года профилактории для нищих и проституток вошли в систему ГУЛАГа.</w:t>
      </w:r>
    </w:p>
    <w:p>
      <w:pPr>
        <w:pStyle w:val="Normal"/>
        <w:spacing w:lineRule="auto" w:line="360"/>
        <w:ind w:firstLine="720"/>
        <w:jc w:val="both"/>
        <w:rPr/>
      </w:pPr>
      <w:r>
        <w:rPr>
          <w:sz w:val="30"/>
          <w:szCs w:val="30"/>
        </w:rPr>
        <w:t>Резко сменился и тон агитации. Если в 20-е годы борьба с проституцией шла под лозунгами строительства новой жизни, то теперь любое нарушение норм коммунистической морали начинает рассматриваться как политическое преступление. "Известны случаи, - писала в 1938 году 'Комсомольская правда',- когда троцкистско-бухаринские шпионы и диверсанты умышленно насаждали пьянки и бытовое разложение". Таким образом, аморальное бытовое поведение приобретало статус государственного преступления. Тут и до "вышки" недалеко.</w:t>
      </w:r>
    </w:p>
    <w:p>
      <w:pPr>
        <w:pStyle w:val="Normal"/>
        <w:spacing w:lineRule="auto" w:line="360"/>
        <w:ind w:firstLine="720"/>
        <w:jc w:val="both"/>
        <w:rPr>
          <w:sz w:val="30"/>
          <w:szCs w:val="30"/>
        </w:rPr>
      </w:pPr>
      <w:r>
        <w:rPr>
          <w:sz w:val="30"/>
          <w:szCs w:val="30"/>
        </w:rPr>
        <w:t>Благодаря усилиям карательных органов организованные формы проституции были уничтожены. Однако как нелегальный бизнес она продолжала существовать.</w:t>
      </w:r>
    </w:p>
    <w:p>
      <w:pPr>
        <w:pStyle w:val="Normal"/>
        <w:spacing w:lineRule="auto" w:line="360"/>
        <w:ind w:firstLine="720"/>
        <w:jc w:val="both"/>
        <w:rPr>
          <w:sz w:val="30"/>
          <w:szCs w:val="30"/>
        </w:rPr>
      </w:pPr>
      <w:r>
        <w:rPr>
          <w:sz w:val="30"/>
          <w:szCs w:val="30"/>
        </w:rPr>
        <w:t xml:space="preserve">Подобно сексуальному насилию, до середины 1980-х гг. существование в СССР проституции официально отрицалось. Конечно, были отдельные "распущенные женщины" с повышенными сексуальными потребностями, но, с официальной точки зрения, такое поведение не было и не могло стать профессиональной деятельностью, так как в стране официально не было бедных. Юристы и социологи, особенно грузинские (Анзор Габиани), проводили на эту тему исследования, но все они были закрытыми и печатались под грифом "Для служебного пользования". </w:t>
      </w:r>
    </w:p>
    <w:p>
      <w:pPr>
        <w:pStyle w:val="Normal"/>
        <w:spacing w:lineRule="auto" w:line="360"/>
        <w:ind w:firstLine="720"/>
        <w:jc w:val="both"/>
        <w:rPr>
          <w:sz w:val="30"/>
          <w:szCs w:val="30"/>
        </w:rPr>
      </w:pPr>
      <w:r>
        <w:rPr>
          <w:sz w:val="30"/>
          <w:szCs w:val="30"/>
        </w:rPr>
        <w:t xml:space="preserve">Заговор молчания был прорван в ноябре 1986 г. сенсационным очерком Евгения Додолева "Белый танец" в газете "Московский комсомолец" о райской жизни валютных проституток. За первой статьей последовали другие, столь же сенсационные. Хотя проституция в них морально осуждалась, у бедных советских женщин, живших на скромную зарплату и не могших покупать дорогие модные наряды, этот образ жизни невольно вызывал жгучую зависть. </w:t>
      </w:r>
    </w:p>
    <w:p>
      <w:pPr>
        <w:pStyle w:val="Normal"/>
        <w:spacing w:lineRule="auto" w:line="360"/>
        <w:ind w:firstLine="720"/>
        <w:jc w:val="both"/>
        <w:rPr>
          <w:sz w:val="30"/>
          <w:szCs w:val="30"/>
        </w:rPr>
      </w:pPr>
      <w:r>
        <w:rPr>
          <w:sz w:val="30"/>
          <w:szCs w:val="30"/>
        </w:rPr>
        <w:t xml:space="preserve">Настоящим бестселлером стала повесть Владимира Кунина "Интердевочка" (1988) и снятый по его сценарию одноименный фильм. Кстати, могу засвидетельствовать, что в отличие от большинства литераторов, делающих деньги на "неприличной" теме, Кунин стал серьезно исследовать ее, когда она была еще абсолютно запретной и шансы на создание фильма были довольно шаткими. В репинском Доме творчества кинематографистов, где писатель жил и работал, на стене его номера висел "Список консультантов", в одной колонке были телефоны путан, а в другой - офицеров милиции. Это вызывало юмористические ассоциации. </w:t>
      </w:r>
    </w:p>
    <w:p>
      <w:pPr>
        <w:pStyle w:val="Normal"/>
        <w:spacing w:lineRule="auto" w:line="360"/>
        <w:ind w:firstLine="720"/>
        <w:jc w:val="both"/>
        <w:rPr>
          <w:sz w:val="30"/>
          <w:szCs w:val="30"/>
        </w:rPr>
      </w:pPr>
      <w:r>
        <w:rPr>
          <w:sz w:val="30"/>
          <w:szCs w:val="30"/>
        </w:rPr>
        <w:t xml:space="preserve">При анонимном анкетировании старших школьников в Риге и Ленинграде в 1989 г. валютная проституция </w:t>
      </w:r>
    </w:p>
    <w:p>
      <w:pPr>
        <w:pStyle w:val="Normal"/>
        <w:spacing w:lineRule="auto" w:line="360"/>
        <w:ind w:firstLine="720"/>
        <w:jc w:val="both"/>
        <w:rPr>
          <w:sz w:val="30"/>
          <w:szCs w:val="30"/>
        </w:rPr>
      </w:pPr>
      <w:r>
        <w:rPr>
          <w:sz w:val="30"/>
          <w:szCs w:val="30"/>
        </w:rPr>
        <w:t xml:space="preserve">оказалась в десятке наиболее престижных профессий. При опросе московских школьников и учащихся ПТУ, проведенном "Литературной газетой", относительно наиболее престижных и доходных профессий, проститутки разделили с "директорами" и "продавцами" 9-11 места, опередив журналистов, дипломатов и таксистов, не говоря уже о профессорах и академиках. </w:t>
      </w:r>
    </w:p>
    <w:p>
      <w:pPr>
        <w:pStyle w:val="Normal"/>
        <w:spacing w:lineRule="auto" w:line="360"/>
        <w:ind w:firstLine="720"/>
        <w:jc w:val="both"/>
        <w:rPr>
          <w:sz w:val="30"/>
          <w:szCs w:val="30"/>
        </w:rPr>
      </w:pPr>
      <w:r>
        <w:rPr>
          <w:sz w:val="30"/>
          <w:szCs w:val="30"/>
        </w:rPr>
        <w:t xml:space="preserve">Правда, вскоре выяснилось, что журналисты, как всегда, многое упростили и опошлили. Интердевочки, "путаны", работающие только за валюту, оказались лишь верхушкой айсберга, немногочисленным аристократическим слоем; чтобы попасть туда, нужны внешние данные, квалификация и, главное, как всегда и везде, связи. Гораздо более многочисленная категория проституток, работавших за советские "деревянные* рубли, рискует гораздо больше, а зарабатывает неизмеримо меньше. А внизу этой лестницы стоят опустившиеся, спившиеся женщины, околачивающиеся по вокзалам и подворотням, которым и вовсе не позавидуешь. Кроме профессиональных проституток, существуют любительницы, которые продают свое тело ради дополнительного дохода, чтобы приодеться, а то и просто для пополнения семейного бюджета. </w:t>
      </w:r>
    </w:p>
    <w:p>
      <w:pPr>
        <w:pStyle w:val="Normal"/>
        <w:spacing w:lineRule="auto" w:line="360"/>
        <w:ind w:firstLine="720"/>
        <w:jc w:val="both"/>
        <w:rPr>
          <w:sz w:val="30"/>
          <w:szCs w:val="30"/>
        </w:rPr>
      </w:pPr>
      <w:r>
        <w:rPr>
          <w:sz w:val="30"/>
          <w:szCs w:val="30"/>
        </w:rPr>
        <w:t xml:space="preserve">Первые выступления прессы по этому вопросу были окрашены, с одной стороны, завистью, а с другой - ненавистью ("Их, проституток, надо обливать бензином и поджигать", "Я бы всех проституток уничтожал"). </w:t>
      </w:r>
    </w:p>
    <w:p>
      <w:pPr>
        <w:pStyle w:val="Normal"/>
        <w:spacing w:lineRule="auto" w:line="360"/>
        <w:ind w:firstLine="720"/>
        <w:jc w:val="both"/>
        <w:rPr>
          <w:sz w:val="30"/>
          <w:szCs w:val="30"/>
        </w:rPr>
      </w:pPr>
      <w:r>
        <w:rPr>
          <w:sz w:val="30"/>
          <w:szCs w:val="30"/>
        </w:rPr>
        <w:t xml:space="preserve">По мере развала советской экономики, проституток, добровольных и вынужденных, становилось все больше (только с 1987 по 1989г. количество известных милиции элитных проституток в Москве выросло на 11 процентов, - а точного числа их не знает никто), а отношение к ним - спокойнее. Появились и социологические исследования; не всегда сопоставимые и часто с сильным ведомственным, милицейским душком. Поэтому когда один автор доказывает, что проститутки происходят преимущественно из бедных, малообеспеченных и неблагополучных семей, а другой это категорически отрицает, оба могут быть правы. </w:t>
      </w:r>
    </w:p>
    <w:p>
      <w:pPr>
        <w:pStyle w:val="Normal"/>
        <w:spacing w:lineRule="auto" w:line="360"/>
        <w:ind w:firstLine="720"/>
        <w:jc w:val="both"/>
        <w:rPr>
          <w:sz w:val="30"/>
          <w:szCs w:val="30"/>
        </w:rPr>
      </w:pPr>
      <w:r>
        <w:rPr>
          <w:sz w:val="30"/>
          <w:szCs w:val="30"/>
        </w:rPr>
        <w:t xml:space="preserve">По оценке А П. Дьяченко, 79 процентов проституток - моложе 30 лет, почти каждая пятая начала заниматься этим делом до 18 лет. Каждая седьмая имела одного или двух несовершеннолетних детей, которые проживают вместе с матерью и видят ее поведение. Примерно половина из них не работали; среди работающих чаще всего встречались продавщицы, парикмахерши, официантки, медсестры, воспитательницы детских домов, обслуживающий персонал гостиниц. Быстро растет количество подрабатывающих проституцией студенток вузов и техникумов (в Петербурге ими оказалась почти каждая десятая задержанная милицией проститутка). Каждая вторая в момент задержания за проституцию была в состоянии алкогольного опьянения. Каждая десятая уже была за что-то осуждена. Каждая седьмая переболела венерическими заболеваниями. Более представительные данные ВНИИ МВД, относящиеся к 1987-88 гг., показывают, что возраст и прочие социально-демографические свойства различны у разных категорий проституток, усреднять их невозможно. </w:t>
      </w:r>
    </w:p>
    <w:p>
      <w:pPr>
        <w:pStyle w:val="Normal"/>
        <w:spacing w:lineRule="auto" w:line="360"/>
        <w:ind w:firstLine="720"/>
        <w:jc w:val="both"/>
        <w:rPr>
          <w:sz w:val="30"/>
          <w:szCs w:val="30"/>
        </w:rPr>
      </w:pPr>
      <w:r>
        <w:rPr>
          <w:sz w:val="30"/>
          <w:szCs w:val="30"/>
        </w:rPr>
        <w:t xml:space="preserve">Советские правоохранительные органы традиционно не любили рассматривать отрицательные явления как социально-обусловленные; гораздо безопаснее было объяснять их индивидуальными склонностями. Применительно к проституции это означает, что "шлюха", работающая за деньги, обязательно должна быть также "блядью", получающей от своей работы удовольствие. Отсюда - повышенный интерес к их сексуальной жизни. Однако, при всем несовершенстве исследовательских методов, предположения о повышенной сексуальности проституток не подтвердились. По грузинским данным А. Габиани и М. Мануильского, сексуальное удовлетворение от своей работы получали не более 20-30 процентов. Главные мотивы занятия этим ремеслом - экономические. </w:t>
      </w:r>
    </w:p>
    <w:p>
      <w:pPr>
        <w:pStyle w:val="Normal"/>
        <w:spacing w:lineRule="auto" w:line="360"/>
        <w:ind w:firstLine="720"/>
        <w:jc w:val="both"/>
        <w:rPr>
          <w:sz w:val="30"/>
          <w:szCs w:val="30"/>
        </w:rPr>
      </w:pPr>
      <w:r>
        <w:rPr>
          <w:sz w:val="30"/>
          <w:szCs w:val="30"/>
        </w:rPr>
        <w:t xml:space="preserve">Если раньше эта деятельность была более или менее индивидуальной, то теперь она зависит от организованной преступности. Все городские территории и сферы влияния поделены. Проститутке, которая осмелится нарушить принятый порядок и откажется платить за "покровительство", грозят серьезные неприятности, вплоть до убийства. </w:t>
      </w:r>
    </w:p>
    <w:p>
      <w:pPr>
        <w:pStyle w:val="Normal"/>
        <w:spacing w:lineRule="auto" w:line="360"/>
        <w:ind w:firstLine="720"/>
        <w:jc w:val="both"/>
        <w:rPr>
          <w:sz w:val="30"/>
          <w:szCs w:val="30"/>
        </w:rPr>
      </w:pPr>
      <w:r>
        <w:rPr>
          <w:sz w:val="30"/>
          <w:szCs w:val="30"/>
        </w:rPr>
        <w:t xml:space="preserve">Особенно беспокоит специалистов связь проституции с распространением БППП и СПИДа. Хотя в 1987 г. проститутки составили две трети людей, привлеченных к уголовной ответственности за распространение венерических заболеваний, они оставались беспечными. Современная городская проституция в основном профессиональна и четко стратифицирована. По оценке сотрудников Санкт-Петербургской милиции, в городе имеется около 5 тысяч профессиональных проституток, для которых это основной источник дохода в течение нескольких лет. Общее число женщин, подрабатывающих этим ремеслом, конечно, гораздо больше. </w:t>
      </w:r>
    </w:p>
    <w:p>
      <w:pPr>
        <w:pStyle w:val="Normal"/>
        <w:spacing w:lineRule="auto" w:line="360"/>
        <w:ind w:firstLine="720"/>
        <w:jc w:val="both"/>
        <w:rPr>
          <w:sz w:val="30"/>
          <w:szCs w:val="30"/>
        </w:rPr>
      </w:pPr>
      <w:r>
        <w:rPr>
          <w:sz w:val="30"/>
          <w:szCs w:val="30"/>
        </w:rPr>
        <w:t xml:space="preserve">По мнению специалистов-социологов, самая организованная форма сексуальной коммерции - гостиничная проституция. Она полностью контролируется соответствующими преступными группировками, которые не пускают в "свою" гостиницу посторонних. Образовательный уровень этих женщин очень высок, каждая третья имеет высшее или незаконченное высшее образование, многие знают иностранные языки. Постоянными клиентами 70 процентов из них являются иностранцы, а доход их очень велик - 150 долларов за одно обслуживание, что значительно выше месячной зарплаты научного сотрудника с ученой степенью. Один из показателей их профессионализма - регулярное пользование презервативами. </w:t>
      </w:r>
    </w:p>
    <w:p>
      <w:pPr>
        <w:pStyle w:val="Normal"/>
        <w:spacing w:lineRule="auto" w:line="360"/>
        <w:ind w:firstLine="720"/>
        <w:jc w:val="both"/>
        <w:rPr>
          <w:sz w:val="30"/>
          <w:szCs w:val="30"/>
        </w:rPr>
      </w:pPr>
      <w:r>
        <w:rPr>
          <w:sz w:val="30"/>
          <w:szCs w:val="30"/>
        </w:rPr>
        <w:t xml:space="preserve">Вторая по распространенности форма организованной проституции - многочисленные "агентства" по предоставлению интимных услуг, функционирующих под видом клубов, саун, массажных кабинетов, бюро знакомств и т. п. Они широко рекламируются в газетах. Почасовая оплата колеблется от 20 до 100 долларов в зависимости от класса заведения. Некоторые из них рассчитаны исключительно на иностранцев. </w:t>
      </w:r>
    </w:p>
    <w:p>
      <w:pPr>
        <w:pStyle w:val="Normal"/>
        <w:spacing w:lineRule="auto" w:line="360"/>
        <w:ind w:firstLine="720"/>
        <w:jc w:val="both"/>
        <w:rPr>
          <w:sz w:val="30"/>
          <w:szCs w:val="30"/>
        </w:rPr>
      </w:pPr>
      <w:r>
        <w:rPr>
          <w:sz w:val="30"/>
          <w:szCs w:val="30"/>
        </w:rPr>
        <w:t xml:space="preserve">Существуют и агентства по вербовке или продаже молодых женщин и девушек за границу. Этот мафиозный бизнес быстро растет и дает огромный доход. </w:t>
      </w:r>
    </w:p>
    <w:p>
      <w:pPr>
        <w:pStyle w:val="Normal"/>
        <w:spacing w:lineRule="auto" w:line="360"/>
        <w:ind w:firstLine="720"/>
        <w:jc w:val="both"/>
        <w:rPr>
          <w:sz w:val="30"/>
          <w:szCs w:val="30"/>
        </w:rPr>
      </w:pPr>
      <w:r>
        <w:rPr>
          <w:sz w:val="30"/>
          <w:szCs w:val="30"/>
        </w:rPr>
        <w:t xml:space="preserve">Ступенькой ниже стоит "квартирная" проституция. Ею занимаются женщины, имеющие собственную сеть клиентов и старающиеся избежать внимания милиции и рэкетиров. Однако сделать это очень трудно. </w:t>
      </w:r>
    </w:p>
    <w:p>
      <w:pPr>
        <w:pStyle w:val="Normal"/>
        <w:spacing w:lineRule="auto" w:line="360"/>
        <w:ind w:firstLine="720"/>
        <w:jc w:val="both"/>
        <w:rPr>
          <w:sz w:val="30"/>
          <w:szCs w:val="30"/>
        </w:rPr>
      </w:pPr>
      <w:r>
        <w:rPr>
          <w:sz w:val="30"/>
          <w:szCs w:val="30"/>
        </w:rPr>
        <w:t xml:space="preserve">Особую разновидность проституток составляют "кидалы", работающие в тесном контакте с водителями такси или владельцами частных автомашин. Они подбирают клиентов в ресторанах, барах и кафе, расположенных в центре города, получают деньги за будущие услуги, водитель везет их якобы на квартиру, а на самом деле останавливается у проходного двора или парадной, где женщина скрывается. Около 40 процентов полученной платы достается водителю. Бывает и хуже: доверчивого клиента избивают, грабят и даже убивают. </w:t>
      </w:r>
    </w:p>
    <w:p>
      <w:pPr>
        <w:pStyle w:val="Normal"/>
        <w:spacing w:lineRule="auto" w:line="360"/>
        <w:ind w:firstLine="720"/>
        <w:jc w:val="both"/>
        <w:rPr>
          <w:sz w:val="30"/>
          <w:szCs w:val="30"/>
        </w:rPr>
      </w:pPr>
      <w:r>
        <w:rPr>
          <w:sz w:val="30"/>
          <w:szCs w:val="30"/>
        </w:rPr>
        <w:t xml:space="preserve">Самая низшая категория - уличная проституция, рассчитанная в основном на приезжих. Занимаются ею обычно опустившиеся, спившиеся женщины. Ни о каких мерах противоэпидемической безопасности тут нет и речи. </w:t>
      </w:r>
    </w:p>
    <w:p>
      <w:pPr>
        <w:pStyle w:val="Normal"/>
        <w:spacing w:lineRule="auto" w:line="360"/>
        <w:ind w:firstLine="720"/>
        <w:jc w:val="both"/>
        <w:rPr>
          <w:sz w:val="30"/>
          <w:szCs w:val="30"/>
        </w:rPr>
      </w:pPr>
      <w:r>
        <w:rPr>
          <w:sz w:val="30"/>
          <w:szCs w:val="30"/>
        </w:rPr>
        <w:t xml:space="preserve">На фоне общего разорения страны и роста детской безнадзорности быстро растет детская проституция. Иногда дети и подростки идут на панель вследствие бездомности или спасаясь от пьянства и жестокости родителей, а иногда просто от легкомыслия. </w:t>
      </w:r>
    </w:p>
    <w:p>
      <w:pPr>
        <w:pStyle w:val="Normal"/>
        <w:spacing w:lineRule="auto" w:line="360"/>
        <w:ind w:firstLine="720"/>
        <w:jc w:val="both"/>
        <w:rPr>
          <w:color w:val="000000"/>
          <w:sz w:val="30"/>
          <w:szCs w:val="30"/>
        </w:rPr>
      </w:pPr>
      <w:r>
        <w:rPr>
          <w:color w:val="000000"/>
          <w:sz w:val="30"/>
          <w:szCs w:val="30"/>
        </w:rPr>
        <w:t xml:space="preserve">Быстро растет и мужская проституция, как гетеро-, так и гомосексуальная. В одном из самых приличных "голубых" изданий было напечатано следующее письмо: </w:t>
      </w:r>
    </w:p>
    <w:p>
      <w:pPr>
        <w:pStyle w:val="Normal"/>
        <w:spacing w:lineRule="auto" w:line="360"/>
        <w:ind w:firstLine="720"/>
        <w:jc w:val="both"/>
        <w:rPr/>
      </w:pPr>
      <w:r>
        <w:rPr>
          <w:color w:val="000000"/>
          <w:sz w:val="30"/>
          <w:szCs w:val="30"/>
        </w:rPr>
        <w:t>Сексуальные услуги широко рекламируются в частных объявлениях: "Приветствуем англо-говорящих гостей России! Две очаровательные блондинки помогут вам организовать ваш досуг. Соотечественников просьба не беспокоиться"; "Красивый мужчина, 39 лет, рост 1б1 см, выполняет куннилингус за плату. Возможно обслуживание на дому"; "Красивые русские женщины! Вас ждут в гаремах Востока! Бесплатный проезд к новому месту жительства!"</w:t>
      </w:r>
      <w:r>
        <w:rPr>
          <w:rStyle w:val="FootnoteCharacters"/>
          <w:rStyle w:val="FootnoteAnchor"/>
          <w:color w:val="000000"/>
          <w:sz w:val="30"/>
          <w:szCs w:val="30"/>
        </w:rPr>
        <w:footnoteReference w:id="8"/>
      </w:r>
      <w:r>
        <w:rPr>
          <w:color w:val="000000"/>
          <w:sz w:val="30"/>
          <w:szCs w:val="30"/>
        </w:rPr>
        <w:t xml:space="preserve"> </w:t>
      </w:r>
    </w:p>
    <w:p>
      <w:pPr>
        <w:pStyle w:val="Normal"/>
        <w:spacing w:lineRule="auto" w:line="360"/>
        <w:ind w:firstLine="720"/>
        <w:jc w:val="both"/>
        <w:rPr>
          <w:color w:val="000000"/>
          <w:sz w:val="30"/>
          <w:szCs w:val="30"/>
        </w:rPr>
      </w:pPr>
      <w:r>
        <w:rPr>
          <w:color w:val="000000"/>
          <w:sz w:val="30"/>
          <w:szCs w:val="30"/>
        </w:rPr>
        <w:t xml:space="preserve">Начиная с 1980-х годов растет и ширится практика продажи молодых российских женщин и несовершеннолетних девушек в зарубежные бордели. Большинство идут на это сознательно, но некоторые даже не подозревают, что будет с ними дальше. Разыскать таких нелегальных иммигранток с фальшивыми паспортами, когда о них начинают беспокоиться родственники, практически невозможно. </w:t>
      </w:r>
    </w:p>
    <w:p>
      <w:pPr>
        <w:pStyle w:val="TextBody"/>
        <w:ind w:firstLine="720"/>
        <w:jc w:val="both"/>
        <w:rPr>
          <w:sz w:val="30"/>
          <w:szCs w:val="30"/>
        </w:rPr>
      </w:pPr>
      <w:r>
        <w:rPr>
          <w:sz w:val="30"/>
          <w:szCs w:val="30"/>
        </w:rPr>
        <w:t xml:space="preserve">К сожалению, мы почти ничего не знаем о тех, кто пользуется платными сексуальными услугами. По данным телефонного опроса Д.Д. Исаева в Петербурге, 8 процентов мужчин сказали, что имели контакты с проститутками часто и еще 8 процентов - редко. При анонимном опросе случайных прохожих, среди которых, конечно, преобладали приезжие, на улицах Москвы, 150 мужчин из 280 сказали, что пользовались платными сексуальными услугами, причем 31 процент из них первый свой подобный опыт имел еще до восемнадцатилетия, а некоторые - даже до 16 лет. Однако эти цифры абсолютно нерепрезентативны. </w:t>
      </w:r>
    </w:p>
    <w:p>
      <w:pPr>
        <w:pStyle w:val="Normal"/>
        <w:spacing w:lineRule="auto" w:line="360"/>
        <w:ind w:firstLine="720"/>
        <w:jc w:val="both"/>
        <w:rPr>
          <w:color w:val="000000"/>
          <w:sz w:val="30"/>
          <w:szCs w:val="30"/>
        </w:rPr>
      </w:pPr>
      <w:r>
        <w:rPr>
          <w:color w:val="000000"/>
          <w:sz w:val="30"/>
          <w:szCs w:val="30"/>
        </w:rPr>
        <w:t xml:space="preserve">Если взять американские данные, то хотя проституция в США процветает, ее услугами пользуется меньшинство мужчин; в Национальном опросе это признали 16 процентов; доля мужчин, начавших свою сексуальную жизнь с проституткой, снизилась с 7 процентов среди достигших совершеннолетия в 1950-х, до 1,5 процентов среди возмужавших в конце 1980 - начале 1990-х годов. </w:t>
      </w:r>
    </w:p>
    <w:p>
      <w:pPr>
        <w:pStyle w:val="Normal"/>
        <w:spacing w:lineRule="auto" w:line="360"/>
        <w:ind w:firstLine="720"/>
        <w:jc w:val="both"/>
        <w:rPr>
          <w:color w:val="000000"/>
          <w:sz w:val="30"/>
          <w:szCs w:val="30"/>
        </w:rPr>
      </w:pPr>
      <w:r>
        <w:rPr>
          <w:color w:val="000000"/>
          <w:sz w:val="30"/>
          <w:szCs w:val="30"/>
        </w:rPr>
        <w:t xml:space="preserve">Что делать с сексуальной коммерцией ? </w:t>
      </w:r>
    </w:p>
    <w:p>
      <w:pPr>
        <w:pStyle w:val="Normal"/>
        <w:spacing w:lineRule="auto" w:line="360"/>
        <w:ind w:firstLine="720"/>
        <w:jc w:val="both"/>
        <w:rPr>
          <w:color w:val="000000"/>
          <w:sz w:val="30"/>
          <w:szCs w:val="30"/>
        </w:rPr>
      </w:pPr>
      <w:r>
        <w:rPr>
          <w:color w:val="000000"/>
          <w:sz w:val="30"/>
          <w:szCs w:val="30"/>
        </w:rPr>
        <w:t xml:space="preserve">В принципе есть три стратегии: </w:t>
      </w:r>
    </w:p>
    <w:p>
      <w:pPr>
        <w:pStyle w:val="Normal"/>
        <w:numPr>
          <w:ilvl w:val="0"/>
          <w:numId w:val="1"/>
        </w:numPr>
        <w:spacing w:lineRule="auto" w:line="360"/>
        <w:ind w:left="360" w:firstLine="720"/>
        <w:jc w:val="both"/>
        <w:rPr>
          <w:color w:val="000000"/>
          <w:sz w:val="30"/>
          <w:szCs w:val="30"/>
        </w:rPr>
      </w:pPr>
      <w:r>
        <w:rPr>
          <w:color w:val="000000"/>
          <w:sz w:val="30"/>
          <w:szCs w:val="30"/>
        </w:rPr>
        <w:t xml:space="preserve">пытаться уничтожить древнейшую профессию путем уголовно-правово-го преследования; </w:t>
      </w:r>
    </w:p>
    <w:p>
      <w:pPr>
        <w:pStyle w:val="Normal"/>
        <w:numPr>
          <w:ilvl w:val="0"/>
          <w:numId w:val="1"/>
        </w:numPr>
        <w:spacing w:lineRule="auto" w:line="360"/>
        <w:ind w:left="360" w:firstLine="720"/>
        <w:jc w:val="both"/>
        <w:rPr>
          <w:color w:val="000000"/>
          <w:sz w:val="30"/>
          <w:szCs w:val="30"/>
        </w:rPr>
      </w:pPr>
      <w:r>
        <w:rPr>
          <w:color w:val="000000"/>
          <w:sz w:val="30"/>
          <w:szCs w:val="30"/>
        </w:rPr>
        <w:t xml:space="preserve"> </w:t>
      </w:r>
      <w:r>
        <w:rPr>
          <w:color w:val="000000"/>
          <w:sz w:val="30"/>
          <w:szCs w:val="30"/>
        </w:rPr>
        <w:t xml:space="preserve">ограничить ею распространение определенными местами или условиями; </w:t>
      </w:r>
    </w:p>
    <w:p>
      <w:pPr>
        <w:pStyle w:val="Normal"/>
        <w:numPr>
          <w:ilvl w:val="0"/>
          <w:numId w:val="1"/>
        </w:numPr>
        <w:spacing w:lineRule="auto" w:line="360"/>
        <w:ind w:left="360" w:firstLine="720"/>
        <w:jc w:val="both"/>
        <w:rPr>
          <w:color w:val="000000"/>
          <w:sz w:val="30"/>
          <w:szCs w:val="30"/>
        </w:rPr>
      </w:pPr>
      <w:r>
        <w:rPr>
          <w:color w:val="000000"/>
          <w:sz w:val="30"/>
          <w:szCs w:val="30"/>
        </w:rPr>
        <w:t xml:space="preserve"> </w:t>
      </w:r>
      <w:r>
        <w:rPr>
          <w:color w:val="000000"/>
          <w:sz w:val="30"/>
          <w:szCs w:val="30"/>
        </w:rPr>
        <w:t xml:space="preserve">легализовать проституцию, поставив ее под охрану и контроль государства. </w:t>
      </w:r>
    </w:p>
    <w:p>
      <w:pPr>
        <w:pStyle w:val="Normal"/>
        <w:spacing w:lineRule="auto" w:line="360"/>
        <w:ind w:firstLine="720"/>
        <w:jc w:val="both"/>
        <w:rPr>
          <w:color w:val="000000"/>
          <w:sz w:val="30"/>
          <w:szCs w:val="30"/>
        </w:rPr>
      </w:pPr>
      <w:r>
        <w:rPr>
          <w:color w:val="000000"/>
          <w:sz w:val="30"/>
          <w:szCs w:val="30"/>
        </w:rPr>
        <w:t xml:space="preserve">Советская власть пыталась сочетать первые два пути. По Уголовному кодексу РСФСР сама по себе проституция была уголовно ненаказуема, наказывалось только вовлечение в нее несовершеннолетних (статья 210) и содержание притонов разврата и сводничество с корыстной целью. В 1987 г. эти меры были дополнены статьей 164.2 Кодекса об административных нарушениях, предусматривавшей административную ответственность за занятие проституцией в виде предупреждения или штрафа. Кроме того, проституткам часто предъявлялись обвинения в незаконных валютных операциях. </w:t>
      </w:r>
    </w:p>
    <w:p>
      <w:pPr>
        <w:pStyle w:val="Normal"/>
        <w:spacing w:lineRule="auto" w:line="360"/>
        <w:ind w:firstLine="720"/>
        <w:jc w:val="both"/>
        <w:rPr>
          <w:color w:val="000000"/>
          <w:sz w:val="30"/>
          <w:szCs w:val="30"/>
        </w:rPr>
      </w:pPr>
      <w:r>
        <w:rPr>
          <w:color w:val="000000"/>
          <w:sz w:val="30"/>
          <w:szCs w:val="30"/>
        </w:rPr>
        <w:t xml:space="preserve">Эта компания провалилась. В 1987-89 гг. в СССР было привлечено к административной ответственности за проституцию около 5 тысяч женщин, но инфляция и изменившееся общественное мнение сделали административные меры бессмысленными. Например, в Петербурге в 1990г. было привлечено к административной ответственности 193 женщины, в 1992 - 4, в 1993 - 7. </w:t>
      </w:r>
    </w:p>
    <w:p>
      <w:pPr>
        <w:pStyle w:val="Normal"/>
        <w:spacing w:lineRule="auto" w:line="360"/>
        <w:ind w:firstLine="720"/>
        <w:jc w:val="both"/>
        <w:rPr>
          <w:color w:val="000000"/>
          <w:sz w:val="30"/>
          <w:szCs w:val="30"/>
        </w:rPr>
      </w:pPr>
      <w:r>
        <w:rPr>
          <w:color w:val="000000"/>
          <w:sz w:val="30"/>
          <w:szCs w:val="30"/>
        </w:rPr>
        <w:t xml:space="preserve">Изменение общественного мнения связано, с одной стороны, с расширением понятия социально приемлемой экономической активности, а с другой - с ростом сексуальной терпимости. По данным Афанасьева и Скоробогатова, в 1992 г. каждый десятый молодой, до 25 лет, петербуржец считал проституцию вполне законной формой получения денег. </w:t>
      </w:r>
    </w:p>
    <w:p>
      <w:pPr>
        <w:pStyle w:val="Normal"/>
        <w:spacing w:lineRule="auto" w:line="360"/>
        <w:ind w:firstLine="720"/>
        <w:jc w:val="both"/>
        <w:rPr/>
      </w:pPr>
      <w:r>
        <w:rPr>
          <w:color w:val="000000"/>
          <w:sz w:val="30"/>
          <w:szCs w:val="30"/>
        </w:rPr>
        <w:t>Рост терпимости к проституции демонстрируют и опросы ВЦИОМ. В 1989 г. на вопрос: "Как следовало бы поступить с проститутками?" 27 процентов ответили "ликвидировать", 33 процентов - "изолировать", 8 процентов - "помогать" и 17 процентов - "предоставить самим себе". В 1994 г. соответствующие цифры составляют 18, 23,12 и 30 процентов. В нашем опросе 1995 г. с мнением, что "занятие сексом ради денег не должно осуждаться в современном обществе" не согласились 41 процент 16-19 летних девушек и 34 процента юношей, согласились 37 и 46 процентов. При опросе в 1997 г. школьников 7-9 классов, доля полностью согласившихся с этим суждением юношей почти вчетверо, а доля девушек - в два с половиной раза превысила аналогичные ответы</w:t>
      </w:r>
      <w:r>
        <w:rPr>
          <w:b/>
          <w:bCs/>
          <w:color w:val="000000"/>
          <w:sz w:val="30"/>
          <w:szCs w:val="30"/>
        </w:rPr>
        <w:t xml:space="preserve"> их</w:t>
      </w:r>
      <w:r>
        <w:rPr>
          <w:color w:val="000000"/>
          <w:sz w:val="30"/>
          <w:szCs w:val="30"/>
        </w:rPr>
        <w:t xml:space="preserve"> учителей и родителей. </w:t>
      </w:r>
    </w:p>
    <w:p>
      <w:pPr>
        <w:pStyle w:val="Normal"/>
        <w:spacing w:lineRule="auto" w:line="360"/>
        <w:ind w:firstLine="720"/>
        <w:jc w:val="both"/>
        <w:rPr>
          <w:color w:val="000000"/>
          <w:sz w:val="30"/>
          <w:szCs w:val="30"/>
        </w:rPr>
      </w:pPr>
      <w:r>
        <w:rPr>
          <w:color w:val="000000"/>
          <w:sz w:val="30"/>
          <w:szCs w:val="30"/>
        </w:rPr>
        <w:t xml:space="preserve">Отношение к сексуальной коммерции раскалывает не только общественное мнение, но и специалистов. Сторонники жесткого курса доказывают, что проституция морально разлагает общество, подрывает устойчивость брака и семьи, способствует распространению БППП и СПИДа и совершению ряда преступлений; любимый старый советский мотив - "извлечение нетрудовых доходов" сменился теперь ссылками на греховность блуда. "Либералы" доказывают, что введение уголовной ответственности заведомо неэффективно и только породит произвол и недоразумения, акцент должен делаться на социально-экономических мероприятиях и воспитании, уголовная же ответственность должна наступать только за действия, способствующие распространению проституции. "Радикалы" считают и эти меры бессмысленными, призывая легализовать проституцию, взимать с проституток налоги и вместе с тем заботиться о санитарно-гигиенической стороне дела. </w:t>
      </w:r>
    </w:p>
    <w:p>
      <w:pPr>
        <w:pStyle w:val="Normal"/>
        <w:spacing w:lineRule="auto" w:line="360"/>
        <w:ind w:firstLine="720"/>
        <w:jc w:val="both"/>
        <w:rPr/>
      </w:pPr>
      <w:r>
        <w:rPr>
          <w:color w:val="000000"/>
          <w:sz w:val="30"/>
          <w:szCs w:val="30"/>
        </w:rPr>
        <w:t>Эти позиции являются в известной мере ведомственными. При опросе в 1989 г. 154 сотрудников органов внутренних дел и 42 ученых-экспертов,</w:t>
      </w:r>
      <w:r>
        <w:rPr>
          <w:color w:val="000000"/>
          <w:sz w:val="30"/>
          <w:szCs w:val="30"/>
          <w:vertAlign w:val="superscript"/>
        </w:rPr>
        <w:t xml:space="preserve"> </w:t>
      </w:r>
      <w:r>
        <w:rPr>
          <w:color w:val="000000"/>
          <w:sz w:val="30"/>
          <w:szCs w:val="30"/>
        </w:rPr>
        <w:t xml:space="preserve"> среди первых преобладали сторонники жесткой линии, предлагавшие усилить административные меры, увеличить суммы штрафов, арестовывать, аннулировать прописку, высылать из города и т. д. У многих работников милиции вызывает ностальгию старый (1961 г.) Указ "Об усилении борьбы с лицами, уклоняющимися от общественно полезного труда и ведущими антиобщественный паразитический образ жизни". Но хотя под этот Указ подпадали и проститутки, самой знаменитой его жертвой был будущий Нобелевский лауреат Иосиф Бродский. 72 процента сотрудников органов внутренних дел высказалось за введение уголовной ответственности за проституцию, а 77 процентов хотели бы распространить какую-то административную ответственность также на клиентов проституток. </w:t>
      </w:r>
    </w:p>
    <w:p>
      <w:pPr>
        <w:pStyle w:val="Normal"/>
        <w:spacing w:lineRule="auto" w:line="360"/>
        <w:ind w:firstLine="720"/>
        <w:jc w:val="both"/>
        <w:rPr>
          <w:color w:val="000000"/>
          <w:sz w:val="30"/>
          <w:szCs w:val="30"/>
        </w:rPr>
      </w:pPr>
      <w:r>
        <w:rPr>
          <w:color w:val="000000"/>
          <w:sz w:val="30"/>
          <w:szCs w:val="30"/>
        </w:rPr>
        <w:t xml:space="preserve">Эксперты-ученые были значительно либеральнее. 83,3 процента их убеждены, что проституция неизбежна; 52,3 процента думают, что она не обязательно ведет к преступной деятельности (остальные такую взаимосвязь видят). На вопрос "Целесообразно ли установление уголовной ответственности за проституцию?" 83,3 процента экспертов ответили отрицательно, причем весьма категорично ("Боже упаси!" "Я абсолютно против!"). 64,2 процента высказались и против привлечения к ответственности клиентов. </w:t>
      </w:r>
    </w:p>
    <w:p>
      <w:pPr>
        <w:pStyle w:val="Normal"/>
        <w:spacing w:lineRule="auto" w:line="360"/>
        <w:ind w:firstLine="720"/>
        <w:jc w:val="both"/>
        <w:rPr>
          <w:color w:val="000000"/>
          <w:sz w:val="30"/>
          <w:szCs w:val="30"/>
        </w:rPr>
      </w:pPr>
      <w:r>
        <w:rPr>
          <w:color w:val="000000"/>
          <w:sz w:val="30"/>
          <w:szCs w:val="30"/>
        </w:rPr>
        <w:t xml:space="preserve">Новый российский Уголовный кодекс практически сохранил прежнее положение. В нем нет статьи об уголовной ответственности за проституцию, однако статья 249 предусматривает ответственность за вовлечение женщин в занятие проституцией, а статья 241 - за содержание притонов. Министр МВД А.С. Куликов, шокированный распространением проституции в самом центре Москвы, рекомендует мэру столицы переместить сексработников в какое-то другое место, где их легче будет контролировать. Но для этого нет правовой базы. </w:t>
      </w:r>
    </w:p>
    <w:p>
      <w:pPr>
        <w:pStyle w:val="Normal"/>
        <w:spacing w:lineRule="auto" w:line="360"/>
        <w:ind w:firstLine="720"/>
        <w:jc w:val="both"/>
        <w:rPr>
          <w:color w:val="000000"/>
          <w:sz w:val="30"/>
          <w:szCs w:val="30"/>
        </w:rPr>
      </w:pPr>
      <w:r>
        <w:rPr>
          <w:color w:val="000000"/>
          <w:sz w:val="30"/>
          <w:szCs w:val="30"/>
        </w:rPr>
        <w:t xml:space="preserve">Апеллируя к соображениям противоэпидемической безопасности, некоторые радикальные журналисты предлагают не только легализовать проституцию, одновременно обложив ее налогом, но и открыть вместо подпольных притонов официальные публичные дома. Однако, независимо от соображений нравственного порядка, это едва ли возможно. Дело не столько в том, что "обобществление" сексуального сервиса выглядит комично в то время, как все остальное приватизируется, сколько в том, что это невыгодно самим "сексуальным работникам". В таких странах как Голландия проститутки платят налоги, зато государство обеспечивает им социальный статус и безопасность. В России все налогоплательщики бесправны. Если милиция не может обеспечить безопасность банкиров, будет ли она охранять бедную жрицу любви? Так уж лучше иметь дело с сутенером или мафией. </w:t>
      </w:r>
    </w:p>
    <w:p>
      <w:pPr>
        <w:pStyle w:val="Normal"/>
        <w:spacing w:lineRule="auto" w:line="360"/>
        <w:ind w:firstLine="720"/>
        <w:jc w:val="both"/>
        <w:rPr>
          <w:color w:val="000000"/>
          <w:sz w:val="30"/>
          <w:szCs w:val="30"/>
        </w:rPr>
      </w:pPr>
      <w:r>
        <w:rPr>
          <w:color w:val="000000"/>
          <w:sz w:val="30"/>
          <w:szCs w:val="30"/>
        </w:rPr>
        <w:t>Короче говоря, споры идут по тем же направлениям, что и по остальным вопросам развития общества: будет ли государство по-прежнему все регламентировать (не слишком эффективно) или же люди сами возьмут на себя ответственность за свое поведение, включая и его моральные и социальные издержки.</w:t>
      </w:r>
    </w:p>
    <w:p>
      <w:pPr>
        <w:pStyle w:val="Normal"/>
        <w:numPr>
          <w:ilvl w:val="0"/>
          <w:numId w:val="4"/>
        </w:numPr>
        <w:spacing w:lineRule="auto" w:line="360"/>
        <w:ind w:left="360" w:firstLine="720"/>
        <w:jc w:val="both"/>
        <w:rPr>
          <w:sz w:val="30"/>
          <w:szCs w:val="30"/>
        </w:rPr>
      </w:pPr>
      <w:r>
        <w:rPr>
          <w:sz w:val="30"/>
          <w:szCs w:val="30"/>
        </w:rPr>
        <w:t>ЛЕГАЛИЗАЦИЯ ПРОСТИТУЦИИ В РОССИИ</w:t>
      </w:r>
    </w:p>
    <w:p>
      <w:pPr>
        <w:pStyle w:val="Normal"/>
        <w:spacing w:lineRule="auto" w:line="360"/>
        <w:jc w:val="both"/>
        <w:rPr>
          <w:sz w:val="30"/>
          <w:szCs w:val="30"/>
        </w:rPr>
      </w:pPr>
      <w:r>
        <w:rPr>
          <w:sz w:val="30"/>
          <w:szCs w:val="30"/>
        </w:rPr>
      </w:r>
    </w:p>
    <w:p>
      <w:pPr>
        <w:pStyle w:val="23"/>
        <w:rPr/>
      </w:pPr>
      <w:r>
        <w:rPr/>
        <w:t xml:space="preserve">Вопрос о легализации проституции такой же древний, как и сама профессия. Время, правда, внесло в этот вопрос свежую струю: сегодня торгуют собой не только женщины легкого поведения, но и государственные мужи поведения вполне серьезного. Однако, отдавая должное традиции, порассуждаем на тему, имея в виду узкосоциальное, почти физиологическое, но не патологическое ее значение для общества. Проституция опасна для жизни. БОЛЬШИНСТВО москвичей, как ни странно, проституциофобы. Только одни предпочитают не высказываться и даже не задумываться над этим (однако все-таки ходят к проституткам время от времени), другие знают, что проституция есть, но где-то в чужой жизни (а значит, ее как бы нет). В студенчестве, каждый день шагая в МГУ по Тверской на Моховую, я не знала, что у "Интуриста" предоставляют подобные услуги. Между тем позже выяснилось, что некоторые однокурсницы и студентки соседних курсов подрабатывали именно там. </w:t>
      </w:r>
    </w:p>
    <w:p>
      <w:pPr>
        <w:pStyle w:val="Normal"/>
        <w:spacing w:lineRule="auto" w:line="360"/>
        <w:ind w:firstLine="709"/>
        <w:jc w:val="both"/>
        <w:rPr>
          <w:sz w:val="30"/>
          <w:szCs w:val="30"/>
        </w:rPr>
      </w:pPr>
      <w:r>
        <w:rPr>
          <w:sz w:val="30"/>
          <w:szCs w:val="30"/>
        </w:rPr>
        <w:t xml:space="preserve">В начале века про проституцию говорили, что это скоротечный и острый вид брака. Сегодня это явление модно считать универсальным элементом городского образа жизни, хотя проституция и пугает эпидемиологической и социальной опасностью. В эпоху СПИДа и неутешительных прогнозов, что очень скоро в России, а в Москве уж точно, будет инфицирован каждый сотый, проституция - очень рискованная сфера услуг. Среди сексуальных работников многие нарушают технику безопасности на производстве, пренебрегая презервативом. И вот тут отличие легализованной проституции от нелегализованной - в возможности проститутки позвонить в полицию, если клиент отказывается надевать презерватив. Ведь, платя налоги, гражданин любой профессии может рассчитывать на защиту государства. Кстати, когда на Западную Европу в XVI веке обрушилась эпидемия сифилиса, а попытки закрыть бордели успеха не принесли, с конца XVII века начинается медицинское обследование проституток, их регистрация и учет. Что же касается социальной опасности проституции, то ее криминальное происхождение напрямую связано с политическими и экономическими проблемами России. Истории про трудную жизнь провинциалок, не нашедших себя в столице, и их почти бессознательный, но единственно доступный профессиональный выбор растиражированы. Как и их рабская работа на хозяина, и бесплатные утренники для охраны пополам с невозможностью вырваться из порочного круга. Социалисты всех времен и народов считали, что индустрия порока - классовая проблема и единственно верный способ ликвидировать проституцию - уничтожить социальное неравенство, эксплуатацию и дать возможность женщинам право на эмансипацию. (Но, как мы знаем, эмансипация привела к тому, что женщины стали пользоваться услугами проституток наравне с мужчинами.) А все остальные практикующие демократы превратили публичные дома по меньшей мере в учебные центры. Так, например, в Германии существуют такие, в которых человек, решивший продавать свое тело, проходит курс повышения квалификации: ему рассказывают не только о физиологических и венерологических особенностях будущей профессии, но и о способах психологической и юридической защиты от клиентов. И это не говоря о том, что публичные дома контролируются с криминальной и медицинской точек зрения. В России же к вопросу о врачебно-полицейском надзоре за проституцией пришли еще в начале века, даже был законодательно оформлен порядок этого самого надзора, а заодно и порядок открытия и содержания публичных домов. Но при советском строе проституции, как известно, не было. В новом Уголовном кодексе России нет статьи об уголовной ответственности за проституцию, однако ст. 240 предусматривает ответственность за вовлечение женщин в это занятие, а ст. 241 карает за содержание притонов. </w:t>
      </w:r>
    </w:p>
    <w:p>
      <w:pPr>
        <w:pStyle w:val="23"/>
        <w:rPr/>
      </w:pPr>
      <w:r>
        <w:rPr/>
        <w:t xml:space="preserve">В соответствии с российским законодательством проституция как таковая не запрещена, а запрещены организация или содержание притонов для занятий проституцией. То есть, сутенерство. Вопрос о том, стоит запрещать подобный бизнес или нет - вызывает много споров. С одной стороны, такие заведения всегда становятся своеобразными криминальными центрами, где обращаются наркотики, используются несовершеннолетние и так далее. С другой стороны, такие заведения легче контролировать и для правоохранительных органов, и для медицинских. Единого мнения по этому поводу нет, но есть положение закона. А закон, как говорили древние, хоть и суров, но это закон. Поэтому будем исходить из положений Уголовного Кодекса РФ. А именно из статьи 241 "Организация или содержание притонов для занятий проституцией". </w:t>
      </w:r>
    </w:p>
    <w:p>
      <w:pPr>
        <w:pStyle w:val="Normal"/>
        <w:spacing w:lineRule="auto" w:line="360"/>
        <w:ind w:firstLine="709"/>
        <w:jc w:val="both"/>
        <w:rPr>
          <w:sz w:val="30"/>
          <w:szCs w:val="30"/>
        </w:rPr>
      </w:pPr>
      <w:r>
        <w:rPr>
          <w:sz w:val="30"/>
          <w:szCs w:val="30"/>
        </w:rPr>
        <w:t xml:space="preserve">В уголовном праве под проституцией понимается вступление за плату в случайные внебрачные сексуальные отношения, не основанные на личной симпатии, влечении. Характерным признаком проституции является систематичность сексуальных отношений с различными партнерами (клиентами) и предварительная договоренность об оплате (хотя цена может быть заранее не названа). </w:t>
        <w:br/>
        <w:t xml:space="preserve">Что такое притон? С точки зрения уголовного права в контексте этой статьи, притон - это любое место, предназначенное для занятия проституцией. То есть не только помещение, но и машина, в которой происходит предоставление интимных услуг. </w:t>
      </w:r>
    </w:p>
    <w:p>
      <w:pPr>
        <w:pStyle w:val="Normal"/>
        <w:spacing w:lineRule="auto" w:line="360"/>
        <w:ind w:firstLine="709"/>
        <w:jc w:val="both"/>
        <w:rPr>
          <w:sz w:val="30"/>
          <w:szCs w:val="30"/>
        </w:rPr>
      </w:pPr>
      <w:r>
        <w:rPr>
          <w:sz w:val="30"/>
          <w:szCs w:val="30"/>
        </w:rPr>
        <w:t xml:space="preserve">"Организация и содержание" охватывают все аспекты функционирования притона от поиска помещения и набора персонала до поставки спиртного и презервативов. Основным в "содержании" является поиск клиентов, поскольку без них притон не будет притоном. Таким образом реклама притона будет относиться к содержанию и наказываться "штрафом в размере от семисот до одной тысячи минимальных размеров оплаты труда или в размере заработной платы или иного дохода осужденного за период от семи месяцев до одного года либо лишением свободы на срок до пяти лет". (Статья 241, это же наказание относится к организации притона.) </w:t>
      </w:r>
    </w:p>
    <w:p>
      <w:pPr>
        <w:pStyle w:val="Normal"/>
        <w:spacing w:lineRule="auto" w:line="360"/>
        <w:ind w:firstLine="709"/>
        <w:jc w:val="both"/>
        <w:rPr>
          <w:sz w:val="30"/>
          <w:szCs w:val="30"/>
        </w:rPr>
      </w:pPr>
      <w:r>
        <w:rPr>
          <w:sz w:val="30"/>
          <w:szCs w:val="30"/>
        </w:rPr>
        <w:t>В последнее время для поиска клиентов для притонов стал широко использоваться Интернет. Количество злачных мест, выставивших свою рекламу в Сеть, огромно. При этом, в отличие от печатных СМИ, реклама не только не завуалирована, а порою просто сверхоткровенна. И что примечательно, никто из авторов подобных страничек не скрывается. Всегда есть либо номер пейджера, либо номер контактного телефона, а иногда даже адрес. Половина представленных на сайтах салонов девушек - несовершеннолетние.</w:t>
      </w:r>
    </w:p>
    <w:p>
      <w:pPr>
        <w:pStyle w:val="Normal"/>
        <w:spacing w:lineRule="auto" w:line="360"/>
        <w:ind w:firstLine="709"/>
        <w:jc w:val="both"/>
        <w:rPr>
          <w:sz w:val="30"/>
          <w:szCs w:val="30"/>
        </w:rPr>
      </w:pPr>
      <w:r>
        <w:rPr>
          <w:sz w:val="30"/>
          <w:szCs w:val="30"/>
        </w:rPr>
        <w:t>Статья 151, "Вовлечение несовершеннолетнего в совершение антиобщественных действий", помимо прочего гласит: "вовлечение несовершеннолетнего в занятие проституцией наказывается обязательными работами на срок от ста восьмидесяти до двухсот сорока часов, либо исправительными работами на срок от одного года до двух лет, либо арестом на срок от трех до шести месяцев, либо лишением свободы на срок до четырех лет". При неоднократности (более 1 несовершеннолетнего) - до шести лет</w:t>
      </w:r>
      <w:r>
        <w:rPr/>
        <w:t>.</w:t>
      </w:r>
    </w:p>
    <w:p>
      <w:pPr>
        <w:pStyle w:val="Normal"/>
        <w:spacing w:lineRule="auto" w:line="360"/>
        <w:ind w:firstLine="709"/>
        <w:jc w:val="both"/>
        <w:rPr>
          <w:sz w:val="30"/>
          <w:szCs w:val="30"/>
        </w:rPr>
      </w:pPr>
      <w:r>
        <w:rPr>
          <w:sz w:val="30"/>
          <w:szCs w:val="30"/>
        </w:rPr>
        <w:t xml:space="preserve">Проституция полезна для жизни ПОЛУЛЕГАЛЬНОЕ существование проституции в Москве все-таки уменьшает риск при покупке этой услуги: массажные кабинеты выполняют роль государства, защищая потребителей и покупателей. Только доступны такие кабинеты больше увязшим в браках, обремененным властью, пресытившимся благополучной жизнью, но всегда неплохо обеспеченным горожанам. (Тогда как исторически основными пользователями проституток были молодые люди в период сексуальной инициации, и в публичные дома их приводили папы.) А проблемы уличной проституции (составляющей 80% от всей московской проституции) остаются. И их решить можно, только легализовав этот элемент городского образа жизни, об этом говорит и мировая статистика сексуальных преступлений. Например, узаконенная проституция в Дании привела к тому, что число зарегистрированных изнасилований в этой стране снизилось на 70%, тогда как в Австралии, после того как проституция была законодательно запрещена, количество изнасилований выросло на 149%. </w:t>
      </w:r>
    </w:p>
    <w:p>
      <w:pPr>
        <w:pStyle w:val="Normal"/>
        <w:spacing w:lineRule="auto" w:line="360"/>
        <w:ind w:firstLine="709"/>
        <w:jc w:val="both"/>
        <w:rPr>
          <w:sz w:val="30"/>
          <w:szCs w:val="30"/>
        </w:rPr>
      </w:pPr>
      <w:r>
        <w:rPr>
          <w:sz w:val="30"/>
          <w:szCs w:val="30"/>
        </w:rPr>
        <w:t>Московские власти тоже не против проституции. Основание так думать дает их молчаливое согласие на сожительство рядом с собой на Тверской представителей этой сферы услуг. Правда, кроме проведения сомнительного эксперимента по переводу девушек с Тверской улицы на Котельническую набережную и обратно (помните, пару лет назад эту эпопею), а также периодических милицейских рейдов (о которых почему-то все заинтересованные лица знают заранее) по отлову сексуальных работников без регистрации отцы города никак проблемы не касались. Когда коснутся, никто не знает, но из того, что партизанская борьба с этим видом бизнеса не ведется, можно сделать вывод, что будущее проституции в законе не за горами. Да и с точки зрения формальной логики легализация проституции - стоящее дело, потому что избавляет общество от лицемерия, да и деньги в городской казне лишними никогда не будут. Тем, кто против таких денег, напомню, что в индуистских храмах держали специально обученных жриц любви и прихожане занимались с ними сексом прямо в храме - это считалось почетно. В Римской империи куртизанки имели лицензии и платили налоги. Социальным же злом проституция стала с возникновением христианства, которое, с одной стороны, осуждало проституцию, а с другой - не брезговало получать от нее доход.</w:t>
      </w:r>
    </w:p>
    <w:p>
      <w:pPr>
        <w:pStyle w:val="Normal"/>
        <w:spacing w:lineRule="auto" w:line="360"/>
        <w:ind w:firstLine="709"/>
        <w:jc w:val="both"/>
        <w:rPr>
          <w:sz w:val="30"/>
          <w:szCs w:val="30"/>
        </w:rPr>
      </w:pPr>
      <w:r>
        <w:rPr>
          <w:sz w:val="30"/>
          <w:szCs w:val="30"/>
        </w:rPr>
        <w:br/>
        <w:t xml:space="preserve">Пока мы решаем, легализовывать проституцию или нет, в Бангкоке собираются на всемирный съезд работницы сексуального обслуживания. Кроме очередной попытки изменить общественное восприятие своей профессии они будут решать вопрос создания международного санатория для отдыха проституток на таиландском острове Самуй. </w:t>
        <w:br/>
      </w:r>
      <w:r>
        <w:br w:type="page"/>
      </w:r>
    </w:p>
    <w:p>
      <w:pPr>
        <w:pStyle w:val="Normal"/>
        <w:spacing w:lineRule="auto" w:line="360"/>
        <w:ind w:firstLine="720"/>
        <w:jc w:val="both"/>
        <w:rPr>
          <w:sz w:val="30"/>
          <w:szCs w:val="30"/>
        </w:rPr>
      </w:pPr>
      <w:r>
        <w:rPr>
          <w:sz w:val="30"/>
          <w:szCs w:val="30"/>
        </w:rPr>
        <w:t>ЗАКЛЮЧЕНИЕ</w:t>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t xml:space="preserve">Таким образом, проблема проституции уже много лет привлекает внимание исследователей. Сложность темы исследования, но вместе с тем и необычайный интерес к ней обусловлены тем, что проституция - чрезвычайно многогранное явление в истории и культуре человечества. Под проституцией "в широком смысле разумеются вообще всякого рода внебрачные половые отношения, причем в это понятие войдут также и так называемые противоестественные отношения, как-то: мужеложество и скотоложество, а также детская форма". В более узком смысле под проституцией им разумеется половой разврат, принимающий характер регулярной профессии, - "постоянное занятие, которое в качестве такового выделяет предающихся ему женщин в особую общественную группу". </w:t>
      </w:r>
    </w:p>
    <w:p>
      <w:pPr>
        <w:pStyle w:val="Normal"/>
        <w:spacing w:lineRule="auto" w:line="360"/>
        <w:ind w:firstLine="720"/>
        <w:jc w:val="both"/>
        <w:rPr>
          <w:sz w:val="30"/>
          <w:szCs w:val="30"/>
        </w:rPr>
      </w:pPr>
      <w:r>
        <w:rPr>
          <w:sz w:val="30"/>
          <w:szCs w:val="30"/>
        </w:rPr>
        <w:t>В средневековых источниках встречаются упоминания о занимавшихся проституцией "бродячих женщинах". В 1649 году царь Алексей Михайлович издал указ, в котором обязал городских объездчиков следить, чтобы "на улицах и в переулках бляди не было". Тем не менее считается, что до Петра I проституции в России почти не существовало. Однако в средневековой Руси не было и массового спроса на услуги проституток. Лишь в результате петровских реформ, когда в России возникли большие сообщества неженатых мужчин (солдаты, матросы, чиновники), появился и стабильный рынок сексуальных услуг.</w:t>
      </w:r>
    </w:p>
    <w:p>
      <w:pPr>
        <w:pStyle w:val="Normal"/>
        <w:spacing w:lineRule="auto" w:line="360"/>
        <w:ind w:firstLine="720"/>
        <w:jc w:val="both"/>
        <w:rPr/>
      </w:pPr>
      <w:r>
        <w:rPr>
          <w:sz w:val="30"/>
          <w:szCs w:val="30"/>
        </w:rPr>
        <w:t>Екатерина II отличалась прагматизмом - ее беспокоило прежде всего распространение сифилиса среди солдат.</w:t>
      </w:r>
    </w:p>
    <w:p>
      <w:pPr>
        <w:pStyle w:val="Normal"/>
        <w:spacing w:lineRule="auto" w:line="360"/>
        <w:ind w:firstLine="720"/>
        <w:jc w:val="both"/>
        <w:rPr>
          <w:sz w:val="30"/>
          <w:szCs w:val="30"/>
        </w:rPr>
      </w:pPr>
      <w:r>
        <w:rPr>
          <w:sz w:val="30"/>
          <w:szCs w:val="30"/>
        </w:rPr>
        <w:t xml:space="preserve">Павел I, известный любовью к мундирам и знакам отличия, даровал проституткам спецодежду. </w:t>
      </w:r>
    </w:p>
    <w:p>
      <w:pPr>
        <w:pStyle w:val="Normal"/>
        <w:spacing w:lineRule="auto" w:line="360"/>
        <w:ind w:firstLine="720"/>
        <w:jc w:val="both"/>
        <w:rPr>
          <w:sz w:val="30"/>
          <w:szCs w:val="30"/>
        </w:rPr>
      </w:pPr>
      <w:r>
        <w:rPr>
          <w:sz w:val="30"/>
          <w:szCs w:val="30"/>
        </w:rPr>
        <w:t>Легализация проституции означала, что государство отныне будет контролировать этот вид трудовой деятельности. При Николае I была создана жесткая система медицинского и полицейского надзора за публичными женщинами. Государство не стеснялось два раза в неделю заглядывать проституткам под юбку, но не считало возможным заглянуть к ним в карман, полагая, что брать налог с денег, заработанных развратом, безнравственно.</w:t>
      </w:r>
    </w:p>
    <w:p>
      <w:pPr>
        <w:pStyle w:val="Normal"/>
        <w:spacing w:lineRule="auto" w:line="360"/>
        <w:ind w:firstLine="720"/>
        <w:jc w:val="both"/>
        <w:rPr>
          <w:sz w:val="30"/>
          <w:szCs w:val="30"/>
        </w:rPr>
      </w:pPr>
      <w:r>
        <w:rPr>
          <w:sz w:val="30"/>
          <w:szCs w:val="30"/>
        </w:rPr>
        <w:t xml:space="preserve">В конце XIX века в России было около 2 тыс. зарегистрированных публичных домов. </w:t>
      </w:r>
    </w:p>
    <w:p>
      <w:pPr>
        <w:pStyle w:val="Normal"/>
        <w:spacing w:lineRule="auto" w:line="360"/>
        <w:ind w:firstLine="720"/>
        <w:jc w:val="both"/>
        <w:rPr/>
      </w:pPr>
      <w:r>
        <w:rPr>
          <w:sz w:val="30"/>
          <w:szCs w:val="30"/>
        </w:rPr>
        <w:t>По данным обследований, проводившихся в 90-е годы XIX века, из богатых семей происходило 0,9% проституток, из семей со средним достатком - 15,6%, из бедных - 83,5%. Бывшие профессии проституток: домашняя прислуга - 45%; швеи и портнихи - 8,4%, фабричные работницы - 3,7%; чернорабочие и поденщицы - 2,4%; безработные - 6,4%. 23% проституток начали профессиональную деятельность до 16 лет.</w:t>
      </w:r>
    </w:p>
    <w:p>
      <w:pPr>
        <w:pStyle w:val="Normal"/>
        <w:spacing w:lineRule="auto" w:line="360"/>
        <w:ind w:firstLine="720"/>
        <w:jc w:val="both"/>
        <w:rPr/>
      </w:pPr>
      <w:r>
        <w:rPr>
          <w:sz w:val="30"/>
          <w:szCs w:val="30"/>
        </w:rPr>
        <w:t xml:space="preserve">Место падшей женщины в русской культуре XIX - начала XX веков определялось тем, что прогрессивная общественность всегда любила униженных и оскорбленных. </w:t>
      </w:r>
    </w:p>
    <w:p>
      <w:pPr>
        <w:pStyle w:val="Normal"/>
        <w:spacing w:lineRule="auto" w:line="360"/>
        <w:ind w:firstLine="720"/>
        <w:jc w:val="both"/>
        <w:rPr>
          <w:sz w:val="30"/>
          <w:szCs w:val="30"/>
        </w:rPr>
      </w:pPr>
      <w:r>
        <w:rPr>
          <w:sz w:val="30"/>
          <w:szCs w:val="30"/>
        </w:rPr>
        <w:t xml:space="preserve">Подобно сексуальному насилию, до середины 1980-х гг. существование в СССР проституции официально отрицалось. Конечно, были отдельные "распущенные женщины" с повышенными сексуальными потребностями, но, с официальной точки зрения, такое поведение не было и не могло стать профессиональной деятельностью, так как в стране официально не было бедных. </w:t>
      </w:r>
    </w:p>
    <w:p>
      <w:pPr>
        <w:pStyle w:val="Normal"/>
        <w:spacing w:lineRule="auto" w:line="360"/>
        <w:ind w:firstLine="720"/>
        <w:jc w:val="both"/>
        <w:rPr>
          <w:sz w:val="30"/>
          <w:szCs w:val="30"/>
        </w:rPr>
      </w:pPr>
      <w:r>
        <w:rPr>
          <w:sz w:val="30"/>
          <w:szCs w:val="30"/>
        </w:rPr>
        <w:t xml:space="preserve">По мере развала советской экономики, проституток, добровольных и вынужденных, становилось все больше (только с 1987 по 1989г. количество известных милиции элитных проституток в Москве выросло на 11 процентов, - а точного числа их не знает никто), а отношение к ним - спокойнее. Появились и социологические исследования; не всегда сопоставимые и часто с сильным ведомственным, милицейским душком. Поэтому когда один автор доказывает, что проститутки происходят преимущественно из бедных, малообеспеченных и неблагополучных семей, а другой это категорически отрицает, оба могут быть правы. </w:t>
      </w:r>
    </w:p>
    <w:p>
      <w:pPr>
        <w:pStyle w:val="22"/>
        <w:ind w:firstLine="720"/>
        <w:rPr>
          <w:sz w:val="30"/>
          <w:szCs w:val="30"/>
        </w:rPr>
      </w:pPr>
      <w:r>
        <w:rPr>
          <w:sz w:val="30"/>
          <w:szCs w:val="30"/>
        </w:rPr>
        <w:t xml:space="preserve">Вопрос о легализации проституции такой же древний, как и сама профессия. Время, правда, внесло в этот вопрос свежую струю: сегодня торгуют собой не только женщины легкого поведения, но и государственные мужи поведения вполне серьезного. Однако, отдавая должное традиции, порассуждаем на тему, имея в виду узкосоциальное, почти физиологическое, но не патологическое ее значение для общества.  Что же касается социальной опасности проституции, то ее криминальное происхождение напрямую связано с политическими и экономическими проблемами России. </w:t>
      </w:r>
      <w:r>
        <w:br w:type="page"/>
      </w:r>
    </w:p>
    <w:p>
      <w:pPr>
        <w:pStyle w:val="Normal"/>
        <w:spacing w:lineRule="auto" w:line="360"/>
        <w:ind w:firstLine="720"/>
        <w:jc w:val="center"/>
        <w:rPr>
          <w:sz w:val="30"/>
          <w:szCs w:val="30"/>
        </w:rPr>
      </w:pPr>
      <w:r>
        <w:rPr>
          <w:sz w:val="30"/>
          <w:szCs w:val="30"/>
        </w:rPr>
        <w:t>СПИСОК ЛИТЕРАТУРЫ</w:t>
      </w:r>
    </w:p>
    <w:p>
      <w:pPr>
        <w:pStyle w:val="Normal"/>
        <w:spacing w:lineRule="auto" w:line="360"/>
        <w:ind w:firstLine="720"/>
        <w:jc w:val="both"/>
        <w:rPr>
          <w:sz w:val="30"/>
          <w:szCs w:val="30"/>
        </w:rPr>
      </w:pPr>
      <w:r>
        <w:rPr>
          <w:sz w:val="30"/>
          <w:szCs w:val="30"/>
        </w:rPr>
      </w:r>
    </w:p>
    <w:p>
      <w:pPr>
        <w:pStyle w:val="Normal"/>
        <w:numPr>
          <w:ilvl w:val="0"/>
          <w:numId w:val="3"/>
        </w:numPr>
        <w:spacing w:lineRule="auto" w:line="360"/>
        <w:jc w:val="both"/>
        <w:rPr/>
      </w:pPr>
      <w:r>
        <w:rPr/>
        <w:t>Bloch I. История проституции. СПб., 1913</w:t>
      </w:r>
    </w:p>
    <w:p>
      <w:pPr>
        <w:pStyle w:val="Normal"/>
        <w:numPr>
          <w:ilvl w:val="0"/>
          <w:numId w:val="3"/>
        </w:numPr>
        <w:spacing w:lineRule="auto" w:line="360"/>
        <w:jc w:val="both"/>
        <w:rPr/>
      </w:pPr>
      <w:r>
        <w:rPr/>
        <w:t xml:space="preserve">Bloch I. Указ. соч. С. 17. </w:t>
      </w:r>
    </w:p>
    <w:p>
      <w:pPr>
        <w:pStyle w:val="Normal"/>
        <w:numPr>
          <w:ilvl w:val="0"/>
          <w:numId w:val="3"/>
        </w:numPr>
        <w:spacing w:lineRule="auto" w:line="360"/>
        <w:ind w:left="0" w:hanging="0"/>
        <w:jc w:val="both"/>
        <w:rPr>
          <w:sz w:val="30"/>
          <w:szCs w:val="30"/>
        </w:rPr>
      </w:pPr>
      <w:r>
        <w:rPr>
          <w:sz w:val="30"/>
          <w:szCs w:val="30"/>
        </w:rPr>
        <w:t xml:space="preserve"> </w:t>
      </w:r>
      <w:r>
        <w:rPr>
          <w:sz w:val="30"/>
          <w:szCs w:val="30"/>
        </w:rPr>
        <w:t>http://saturday.ng.ru/printed/time/2000-12-02/3_prost.html</w:t>
      </w:r>
    </w:p>
    <w:p>
      <w:pPr>
        <w:pStyle w:val="Normal"/>
        <w:numPr>
          <w:ilvl w:val="0"/>
          <w:numId w:val="3"/>
        </w:numPr>
        <w:spacing w:lineRule="auto" w:line="360"/>
        <w:jc w:val="both"/>
        <w:rPr/>
      </w:pPr>
      <w:r>
        <w:rPr/>
        <w:t>http://sexology.narod.ru/chapt612b.html</w:t>
      </w:r>
    </w:p>
    <w:p>
      <w:pPr>
        <w:pStyle w:val="Normal"/>
        <w:numPr>
          <w:ilvl w:val="0"/>
          <w:numId w:val="3"/>
        </w:numPr>
        <w:spacing w:lineRule="auto" w:line="360"/>
        <w:jc w:val="both"/>
        <w:rPr/>
      </w:pPr>
      <w:r>
        <w:rPr/>
        <w:t xml:space="preserve"> </w:t>
      </w:r>
      <w:r>
        <w:rPr/>
        <w:t>Martineau L. La prostitution clandestine. Paris. 1885. P. 36</w:t>
      </w:r>
    </w:p>
    <w:p>
      <w:pPr>
        <w:pStyle w:val="Normal"/>
        <w:numPr>
          <w:ilvl w:val="0"/>
          <w:numId w:val="3"/>
        </w:numPr>
        <w:spacing w:lineRule="auto" w:line="360"/>
        <w:jc w:val="both"/>
        <w:rPr/>
      </w:pPr>
      <w:r>
        <w:rPr/>
        <w:t xml:space="preserve">Wardlou R. Lectures on famale prostitution. Glasgow. 1853. P. 17-18. </w:t>
      </w:r>
    </w:p>
    <w:p>
      <w:pPr>
        <w:pStyle w:val="Normal"/>
        <w:numPr>
          <w:ilvl w:val="0"/>
          <w:numId w:val="3"/>
        </w:numPr>
        <w:spacing w:lineRule="auto" w:line="360"/>
        <w:jc w:val="both"/>
        <w:rPr/>
      </w:pPr>
      <w:r>
        <w:rPr/>
        <w:t xml:space="preserve">Ахшарумов Д.Д. Проституция и ее регламентация. Доклад обществу русских врачей в Риге. Рига, 1889. </w:t>
      </w:r>
    </w:p>
    <w:p>
      <w:pPr>
        <w:pStyle w:val="Normal"/>
        <w:numPr>
          <w:ilvl w:val="0"/>
          <w:numId w:val="3"/>
        </w:numPr>
        <w:spacing w:lineRule="auto" w:line="360"/>
        <w:jc w:val="both"/>
        <w:rPr/>
      </w:pPr>
      <w:r>
        <w:rPr/>
        <w:t xml:space="preserve"> </w:t>
      </w:r>
      <w:r>
        <w:rPr/>
        <w:t xml:space="preserve">Бляшко А. Гигиена проституции и венерических болезней. М., 1999. </w:t>
      </w:r>
    </w:p>
    <w:p>
      <w:pPr>
        <w:pStyle w:val="Normal"/>
        <w:numPr>
          <w:ilvl w:val="0"/>
          <w:numId w:val="3"/>
        </w:numPr>
        <w:spacing w:lineRule="auto" w:line="360"/>
        <w:jc w:val="both"/>
        <w:rPr/>
      </w:pPr>
      <w:r>
        <w:rPr>
          <w:sz w:val="30"/>
          <w:szCs w:val="30"/>
        </w:rPr>
        <w:t xml:space="preserve">Габиани А.А., Мануильский М.А. Цена «любви» (обследование проситтуток в Грузии) </w:t>
      </w:r>
      <w:r>
        <w:rPr>
          <w:sz w:val="30"/>
          <w:szCs w:val="30"/>
          <w:lang w:val="en-US"/>
        </w:rPr>
        <w:t>//</w:t>
      </w:r>
      <w:r>
        <w:rPr>
          <w:sz w:val="30"/>
          <w:szCs w:val="30"/>
        </w:rPr>
        <w:t xml:space="preserve"> Социологические исследования.1998. №6. С.61-77.</w:t>
      </w:r>
    </w:p>
    <w:p>
      <w:pPr>
        <w:pStyle w:val="Normal"/>
        <w:numPr>
          <w:ilvl w:val="0"/>
          <w:numId w:val="3"/>
        </w:numPr>
        <w:spacing w:lineRule="auto" w:line="360"/>
        <w:jc w:val="both"/>
        <w:rPr/>
      </w:pPr>
      <w:r>
        <w:rPr>
          <w:sz w:val="30"/>
          <w:szCs w:val="30"/>
        </w:rPr>
        <w:t xml:space="preserve">Голод С.И. Проституция в контексте изменения половой морали </w:t>
      </w:r>
      <w:r>
        <w:rPr>
          <w:sz w:val="30"/>
          <w:szCs w:val="30"/>
          <w:lang w:val="en-US"/>
        </w:rPr>
        <w:t>//</w:t>
      </w:r>
      <w:r>
        <w:rPr>
          <w:sz w:val="30"/>
          <w:szCs w:val="30"/>
        </w:rPr>
        <w:t xml:space="preserve"> Социологические исследования.1999. №2. С. 65-70. </w:t>
      </w:r>
    </w:p>
    <w:p>
      <w:pPr>
        <w:pStyle w:val="Normal"/>
        <w:numPr>
          <w:ilvl w:val="0"/>
          <w:numId w:val="3"/>
        </w:numPr>
        <w:spacing w:lineRule="auto" w:line="360"/>
        <w:ind w:left="0" w:hanging="0"/>
        <w:jc w:val="both"/>
        <w:rPr/>
      </w:pPr>
      <w:r>
        <w:rPr>
          <w:sz w:val="30"/>
          <w:szCs w:val="30"/>
        </w:rPr>
        <w:t>Голод С.И. Проституция: регламентация или аболиционизм</w:t>
      </w:r>
      <w:r>
        <w:rPr>
          <w:sz w:val="30"/>
          <w:szCs w:val="30"/>
          <w:lang w:val="en-US"/>
        </w:rPr>
        <w:t xml:space="preserve"> / За здоровый образ жизни (борьба с оциальными болезнями). Москва: АН СССР. Институт социологии. 1991.</w:t>
      </w:r>
    </w:p>
    <w:p>
      <w:pPr>
        <w:pStyle w:val="Normal"/>
        <w:numPr>
          <w:ilvl w:val="0"/>
          <w:numId w:val="3"/>
        </w:numPr>
        <w:spacing w:lineRule="auto" w:line="360"/>
        <w:jc w:val="both"/>
        <w:rPr/>
      </w:pPr>
      <w:r>
        <w:rPr>
          <w:sz w:val="30"/>
          <w:szCs w:val="30"/>
        </w:rPr>
        <w:t xml:space="preserve">Голосенко И.А. Русская дореволюционная социология о феномене проституции </w:t>
      </w:r>
      <w:r>
        <w:rPr>
          <w:sz w:val="30"/>
          <w:szCs w:val="30"/>
          <w:lang w:val="en-US"/>
        </w:rPr>
        <w:t>//</w:t>
      </w:r>
      <w:r>
        <w:rPr>
          <w:sz w:val="30"/>
          <w:szCs w:val="30"/>
        </w:rPr>
        <w:t xml:space="preserve"> Рубеж. 1999. №10-11. </w:t>
      </w:r>
    </w:p>
    <w:p>
      <w:pPr>
        <w:pStyle w:val="Normal"/>
        <w:numPr>
          <w:ilvl w:val="0"/>
          <w:numId w:val="3"/>
        </w:numPr>
        <w:spacing w:lineRule="auto" w:line="360"/>
        <w:jc w:val="both"/>
        <w:rPr>
          <w:sz w:val="30"/>
          <w:szCs w:val="30"/>
        </w:rPr>
      </w:pPr>
      <w:r>
        <w:rPr>
          <w:sz w:val="30"/>
          <w:szCs w:val="30"/>
        </w:rPr>
        <w:t xml:space="preserve">Голосенко И.А., Голод С.И. Социологические исследования проституции в России. Спб.: Изд-во «Петрополис», 1998. </w:t>
      </w:r>
    </w:p>
    <w:p>
      <w:pPr>
        <w:pStyle w:val="Normal"/>
        <w:numPr>
          <w:ilvl w:val="0"/>
          <w:numId w:val="3"/>
        </w:numPr>
        <w:spacing w:lineRule="auto" w:line="360"/>
        <w:jc w:val="both"/>
        <w:rPr/>
      </w:pPr>
      <w:r>
        <w:rPr/>
        <w:t xml:space="preserve">Дерюжинский В.Ф. Полицейское право. Б.м. и г. С. 332. </w:t>
      </w:r>
    </w:p>
    <w:p>
      <w:pPr>
        <w:pStyle w:val="Normal"/>
        <w:numPr>
          <w:ilvl w:val="0"/>
          <w:numId w:val="3"/>
        </w:numPr>
        <w:spacing w:lineRule="auto" w:line="360"/>
        <w:ind w:left="0" w:hanging="0"/>
        <w:jc w:val="both"/>
        <w:rPr>
          <w:sz w:val="30"/>
          <w:szCs w:val="30"/>
          <w:lang w:val="en-US"/>
        </w:rPr>
      </w:pPr>
      <w:r>
        <w:rPr>
          <w:sz w:val="30"/>
          <w:szCs w:val="30"/>
          <w:lang w:val="en-US"/>
        </w:rPr>
        <w:t xml:space="preserve">Дубровский А. (ред.) Проституция в Российской империи (по обследованию 1-го августа 1889 г.) Спб.: Тип. Статистики Российской империи, 1890. </w:t>
      </w:r>
    </w:p>
    <w:p>
      <w:pPr>
        <w:pStyle w:val="Normal"/>
        <w:numPr>
          <w:ilvl w:val="0"/>
          <w:numId w:val="3"/>
        </w:numPr>
        <w:spacing w:lineRule="auto" w:line="360"/>
        <w:jc w:val="both"/>
        <w:rPr/>
      </w:pPr>
      <w:r>
        <w:rPr/>
        <w:t xml:space="preserve"> </w:t>
      </w:r>
      <w:r>
        <w:rPr/>
        <w:t xml:space="preserve">Кузнецов М. Историко-статистический очерк проституции в Петербурге с 1852 по 1869 гг. // Архив судебной медицины и общественной гигиены. СПб., 1870. Кн. 1. Март. Отд. III. С. 50; он же. Проституция и сифилис в России. Историко-статистическое исследование. СПб., 1871. С. 5. </w:t>
      </w:r>
    </w:p>
    <w:p>
      <w:pPr>
        <w:pStyle w:val="Normal"/>
        <w:numPr>
          <w:ilvl w:val="0"/>
          <w:numId w:val="3"/>
        </w:numPr>
        <w:spacing w:lineRule="auto" w:line="360"/>
        <w:jc w:val="both"/>
        <w:rPr/>
      </w:pPr>
      <w:r>
        <w:rPr/>
        <w:t xml:space="preserve"> </w:t>
      </w:r>
      <w:r>
        <w:rPr/>
        <w:t xml:space="preserve">Манасеин М.П. Отчет о деятельности комиссии для обсуждения вопроса о врачебно-полицейском надзоре за проституцией в связи с общим вопросом о борьбе с нею, состоящей при II отделении Русского общества охранения народного здравия // Русский медицинский вестник. СПб., 1904. N 10. С. 334-345; N 11. С. 401-408. </w:t>
      </w:r>
    </w:p>
    <w:p>
      <w:pPr>
        <w:pStyle w:val="Normal"/>
        <w:numPr>
          <w:ilvl w:val="0"/>
          <w:numId w:val="3"/>
        </w:numPr>
        <w:spacing w:lineRule="auto" w:line="360"/>
        <w:ind w:left="0" w:hanging="0"/>
        <w:jc w:val="both"/>
        <w:rPr>
          <w:sz w:val="30"/>
          <w:szCs w:val="30"/>
        </w:rPr>
      </w:pPr>
      <w:r>
        <w:rPr>
          <w:sz w:val="30"/>
          <w:szCs w:val="30"/>
        </w:rPr>
        <w:t>Очерк истории русской женщины С.С.Шашкова. СПб.: Издание И.А.Шигина, 1872.</w:t>
      </w:r>
    </w:p>
    <w:p>
      <w:pPr>
        <w:pStyle w:val="Normal"/>
        <w:numPr>
          <w:ilvl w:val="0"/>
          <w:numId w:val="3"/>
        </w:numPr>
        <w:spacing w:lineRule="auto" w:line="360"/>
        <w:jc w:val="both"/>
        <w:rPr/>
      </w:pPr>
      <w:r>
        <w:rPr/>
        <w:t xml:space="preserve">Поспелов А. Санитарный надзор за проституцией в Париже и Брюсселе // Вестник общественной гигиены, судебной и практической медицины. СПб., 1890. Т. 8. Кн. 3. Декабрь. Отд. II. С. 130. </w:t>
      </w:r>
    </w:p>
    <w:p>
      <w:pPr>
        <w:pStyle w:val="Normal"/>
        <w:numPr>
          <w:ilvl w:val="0"/>
          <w:numId w:val="3"/>
        </w:numPr>
        <w:spacing w:lineRule="auto" w:line="360"/>
        <w:ind w:left="0" w:hanging="0"/>
        <w:jc w:val="both"/>
        <w:rPr>
          <w:sz w:val="30"/>
          <w:szCs w:val="30"/>
        </w:rPr>
      </w:pPr>
      <w:r>
        <w:rPr>
          <w:sz w:val="30"/>
          <w:szCs w:val="30"/>
        </w:rPr>
        <w:t>Приклонский И.И. Возвращение падших девушек к честной трудовой жизни и деятельность убежища св. Марии Магдалины в Москве. Москва: Товарищество «Печатня С.П.Яковлева». 1994</w:t>
      </w:r>
    </w:p>
    <w:p>
      <w:pPr>
        <w:pStyle w:val="Normal"/>
        <w:numPr>
          <w:ilvl w:val="0"/>
          <w:numId w:val="3"/>
        </w:numPr>
        <w:spacing w:lineRule="auto" w:line="360"/>
        <w:jc w:val="both"/>
        <w:rPr/>
      </w:pPr>
      <w:r>
        <w:rPr/>
        <w:t>Рабюто М. Проституция в Европе с древнейших времен до конца ХVI в. // Проституция и ее жертвы. М., 1989,  С. 95-98.</w:t>
      </w:r>
    </w:p>
    <w:p>
      <w:pPr>
        <w:pStyle w:val="Normal"/>
        <w:numPr>
          <w:ilvl w:val="0"/>
          <w:numId w:val="3"/>
        </w:numPr>
        <w:spacing w:lineRule="auto" w:line="360"/>
        <w:jc w:val="both"/>
        <w:rPr/>
      </w:pPr>
      <w:r>
        <w:rPr/>
        <w:t xml:space="preserve">Сабинин А.Х. Проституция. Сифилис и венерические болезни. Половое воздержание. Профилактика проституции. Историко-профилактический этюд. СПб., 1995. С. 77. </w:t>
      </w:r>
    </w:p>
    <w:p>
      <w:pPr>
        <w:pStyle w:val="Normal"/>
        <w:numPr>
          <w:ilvl w:val="0"/>
          <w:numId w:val="3"/>
        </w:numPr>
        <w:spacing w:lineRule="auto" w:line="360"/>
        <w:ind w:left="0" w:hanging="0"/>
        <w:jc w:val="both"/>
        <w:rPr>
          <w:sz w:val="30"/>
          <w:szCs w:val="30"/>
        </w:rPr>
      </w:pPr>
      <w:r>
        <w:rPr>
          <w:sz w:val="30"/>
          <w:szCs w:val="30"/>
        </w:rPr>
        <w:t>Социология социальных проблем. Программа курса и планы семинарских занятий. Казань: Изд-во КГУ. 1999.</w:t>
      </w:r>
    </w:p>
    <w:p>
      <w:pPr>
        <w:pStyle w:val="Normal"/>
        <w:numPr>
          <w:ilvl w:val="0"/>
          <w:numId w:val="3"/>
        </w:numPr>
        <w:spacing w:lineRule="auto" w:line="360"/>
        <w:jc w:val="both"/>
        <w:rPr/>
      </w:pPr>
      <w:r>
        <w:rPr/>
        <w:t xml:space="preserve"> </w:t>
      </w:r>
      <w:r>
        <w:rPr/>
        <w:t xml:space="preserve">Тарновский В.М. Проституция и аболицианизм. Доклад русскому сифилидологическому и дерматологическому обществу. СПб., 1991 С. 91. </w:t>
      </w:r>
    </w:p>
    <w:p>
      <w:pPr>
        <w:pStyle w:val="Normal"/>
        <w:numPr>
          <w:ilvl w:val="0"/>
          <w:numId w:val="3"/>
        </w:numPr>
        <w:spacing w:lineRule="auto" w:line="360"/>
        <w:ind w:left="0" w:hanging="0"/>
        <w:jc w:val="both"/>
        <w:rPr/>
      </w:pPr>
      <w:r>
        <w:rPr>
          <w:sz w:val="30"/>
          <w:szCs w:val="30"/>
        </w:rPr>
        <w:t>Тарновский В.М. Проституция и аболиционизм</w:t>
      </w:r>
      <w:r>
        <w:rPr>
          <w:sz w:val="30"/>
          <w:szCs w:val="30"/>
          <w:lang w:val="en-US"/>
        </w:rPr>
        <w:t xml:space="preserve">/ </w:t>
      </w:r>
      <w:r>
        <w:rPr>
          <w:sz w:val="30"/>
          <w:szCs w:val="30"/>
        </w:rPr>
        <w:t>Доклад Русскому Сифилидолическому и Дерматологическому  Обществу. Спб.: Издание Карла Риккера, 1992.</w:t>
      </w:r>
    </w:p>
    <w:p>
      <w:pPr>
        <w:pStyle w:val="Normal"/>
        <w:numPr>
          <w:ilvl w:val="0"/>
          <w:numId w:val="3"/>
        </w:numPr>
        <w:spacing w:lineRule="auto" w:line="360"/>
        <w:jc w:val="both"/>
        <w:rPr/>
      </w:pPr>
      <w:r>
        <w:rPr/>
        <w:t xml:space="preserve">Труды высочайше разрешенного съезда по обсуждению мер против сифилиса в России. СПб., 1993. Т. 2. С. ХVI-ХVII, 53, 55, 86, 255. </w:t>
      </w:r>
    </w:p>
    <w:p>
      <w:pPr>
        <w:pStyle w:val="Normal"/>
        <w:numPr>
          <w:ilvl w:val="0"/>
          <w:numId w:val="3"/>
        </w:numPr>
        <w:spacing w:lineRule="auto" w:line="360"/>
        <w:jc w:val="both"/>
        <w:rPr/>
      </w:pPr>
      <w:r>
        <w:rPr/>
        <w:t xml:space="preserve">Устав о наказаниях, налагаемых мировыми судьями, издания 1885г. СПб., 1995. Ст. 44, п. 7. С. 185-186; </w:t>
      </w:r>
    </w:p>
    <w:p>
      <w:pPr>
        <w:pStyle w:val="Normal"/>
        <w:numPr>
          <w:ilvl w:val="0"/>
          <w:numId w:val="3"/>
        </w:numPr>
        <w:spacing w:lineRule="auto" w:line="360"/>
        <w:jc w:val="both"/>
        <w:rPr/>
      </w:pPr>
      <w:r>
        <w:rPr/>
        <w:t xml:space="preserve">Грацианов П.А. По поводу нового проекта "Положения о Санкт-Петербургском врачебно-полицейском комитете" // Русский медицинский вестник. СПб., 1997 Т. VI. N 1. С. 11. </w:t>
      </w:r>
    </w:p>
    <w:p>
      <w:pPr>
        <w:pStyle w:val="Normal"/>
        <w:numPr>
          <w:ilvl w:val="0"/>
          <w:numId w:val="3"/>
        </w:numPr>
        <w:spacing w:lineRule="auto" w:line="360"/>
        <w:jc w:val="both"/>
        <w:rPr/>
      </w:pPr>
      <w:r>
        <w:rPr/>
        <w:t xml:space="preserve"> </w:t>
      </w:r>
      <w:r>
        <w:rPr/>
        <w:t xml:space="preserve">Чарыхов Х.М. Учение о факторах преступности. Социологическая школа в науке уголовного права. М., 2000 – с. 37-44. </w:t>
      </w:r>
    </w:p>
    <w:p>
      <w:pPr>
        <w:pStyle w:val="Normal"/>
        <w:numPr>
          <w:ilvl w:val="0"/>
          <w:numId w:val="3"/>
        </w:numPr>
        <w:spacing w:lineRule="auto" w:line="360"/>
        <w:jc w:val="both"/>
        <w:rPr/>
      </w:pPr>
      <w:r>
        <w:rPr/>
        <w:t xml:space="preserve"> </w:t>
      </w:r>
      <w:r>
        <w:rPr/>
        <w:t xml:space="preserve">Чистяков М. Доклад собранию членов русского сифилидологического и дерматологического общества // Военно-медицинский журнал. СПб., 1997. С. 145. </w:t>
      </w:r>
    </w:p>
    <w:p>
      <w:pPr>
        <w:pStyle w:val="Normal"/>
        <w:numPr>
          <w:ilvl w:val="0"/>
          <w:numId w:val="3"/>
        </w:numPr>
        <w:spacing w:lineRule="auto" w:line="360"/>
        <w:jc w:val="both"/>
        <w:rPr/>
      </w:pPr>
      <w:r>
        <w:rPr/>
        <w:t xml:space="preserve">Шперк Э. О мерах к прекращению сифилиса у проституток // Архив судебной медицины и общественной гигиены. СПб., 1869. Кн. 3. Сентябрь. Отд. III. С. 76; он же. Ответ на статью // Там же. 1990. Кн. 1. Март. Отд. V. С. 6-10. </w:t>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both"/>
        <w:rPr/>
      </w:pPr>
      <w:r>
        <w:rPr/>
      </w:r>
    </w:p>
    <w:p>
      <w:pPr>
        <w:pStyle w:val="Normal"/>
        <w:spacing w:lineRule="auto" w:line="360"/>
        <w:jc w:val="right"/>
        <w:rPr/>
      </w:pPr>
      <w:r>
        <w:rPr/>
        <w:t>Приложение 1</w:t>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t xml:space="preserve">Государственная терпимость Правила торговли телом </w:t>
      </w:r>
    </w:p>
    <w:p>
      <w:pPr>
        <w:pStyle w:val="H5"/>
        <w:spacing w:lineRule="auto" w:line="360"/>
        <w:ind w:firstLine="720"/>
        <w:jc w:val="both"/>
        <w:rPr>
          <w:sz w:val="30"/>
          <w:szCs w:val="30"/>
        </w:rPr>
      </w:pPr>
      <w:r>
        <w:rPr>
          <w:sz w:val="30"/>
          <w:szCs w:val="30"/>
        </w:rPr>
        <w:t>Из наказа ярославскому воеводе Степану Траханиотову от 13 октября 1697 года:</w:t>
      </w:r>
    </w:p>
    <w:p>
      <w:pPr>
        <w:pStyle w:val="Normal"/>
        <w:spacing w:lineRule="auto" w:line="360"/>
        <w:ind w:firstLine="720"/>
        <w:jc w:val="both"/>
        <w:rPr>
          <w:sz w:val="30"/>
          <w:szCs w:val="30"/>
        </w:rPr>
      </w:pPr>
      <w:r>
        <w:rPr>
          <w:sz w:val="30"/>
          <w:szCs w:val="30"/>
        </w:rPr>
        <w:t>Беречь накрепко, чтобы в городе, на посаде, и в уезде... и в деревнях разбоев, и татьбы, и грабежу, и убийства, и корчем, и блядни, и табаку ни у кого не было; а которые люди учнут каким воровством воровать, грабить, разбивать и красть или иным каким воровством промышлять и корчмы, и блядни, и табак у себя держать, тех воров служилым людям велеть имать и приводить к себе в Ярославль и сыскивать про их воровство всякими сыски накрепко.</w:t>
      </w:r>
    </w:p>
    <w:p>
      <w:pPr>
        <w:pStyle w:val="H5"/>
        <w:spacing w:lineRule="auto" w:line="360"/>
        <w:ind w:firstLine="720"/>
        <w:jc w:val="both"/>
        <w:rPr>
          <w:sz w:val="30"/>
          <w:szCs w:val="30"/>
        </w:rPr>
      </w:pPr>
      <w:r>
        <w:rPr>
          <w:sz w:val="30"/>
          <w:szCs w:val="30"/>
        </w:rPr>
        <w:t>Из указа Сената от 6 мая 1736 года:</w:t>
      </w:r>
    </w:p>
    <w:p>
      <w:pPr>
        <w:pStyle w:val="Normal"/>
        <w:spacing w:lineRule="auto" w:line="360"/>
        <w:ind w:firstLine="720"/>
        <w:jc w:val="both"/>
        <w:rPr>
          <w:sz w:val="30"/>
          <w:szCs w:val="30"/>
        </w:rPr>
      </w:pPr>
      <w:r>
        <w:rPr>
          <w:sz w:val="30"/>
          <w:szCs w:val="30"/>
        </w:rPr>
        <w:t>Понеже правительствующему Сенату известно стало, что во многих вольных домах происходят многие непорядки, а особливо многие вольнодумцы содержат непотребных женок и девок, что весьма противно христианскому благочестивому закону. Того ради смотреть, ежели где такие непотребные женки и девки, тех высечь кошками и из тех домов их выбить вон...</w:t>
      </w:r>
    </w:p>
    <w:p>
      <w:pPr>
        <w:pStyle w:val="H5"/>
        <w:spacing w:lineRule="auto" w:line="360"/>
        <w:ind w:firstLine="720"/>
        <w:jc w:val="both"/>
        <w:rPr>
          <w:sz w:val="30"/>
          <w:szCs w:val="30"/>
        </w:rPr>
      </w:pPr>
      <w:r>
        <w:rPr>
          <w:sz w:val="30"/>
          <w:szCs w:val="30"/>
        </w:rPr>
        <w:t>Из указа Елизаветы I (август 1750 года):</w:t>
      </w:r>
    </w:p>
    <w:p>
      <w:pPr>
        <w:pStyle w:val="Normal"/>
        <w:spacing w:lineRule="auto" w:line="360"/>
        <w:ind w:firstLine="720"/>
        <w:jc w:val="both"/>
        <w:rPr>
          <w:sz w:val="30"/>
          <w:szCs w:val="30"/>
        </w:rPr>
      </w:pPr>
      <w:r>
        <w:rPr>
          <w:sz w:val="30"/>
          <w:szCs w:val="30"/>
        </w:rPr>
        <w:t>Понеже по следствиям и показаниям пойманных сводниц и блядей, некоторые указываемые ими непотребные (женщины) скрываются... Ее Императорское Величество указала: тех скрывающихся непотребных жен и девок, как иноземок, так и русских, сыскивать, ловить и приводить в главную полицию, а оттуда с запискою присылать в комиссию в Калинкинский дом.</w:t>
      </w:r>
    </w:p>
    <w:p>
      <w:pPr>
        <w:pStyle w:val="H5"/>
        <w:spacing w:lineRule="auto" w:line="360"/>
        <w:ind w:firstLine="720"/>
        <w:jc w:val="both"/>
        <w:rPr>
          <w:sz w:val="30"/>
          <w:szCs w:val="30"/>
        </w:rPr>
      </w:pPr>
      <w:r>
        <w:rPr>
          <w:sz w:val="30"/>
          <w:szCs w:val="30"/>
        </w:rPr>
        <w:t>Из принятого при Екатерине II "Устава о благочинии" (от 8 апреля 1782 года):</w:t>
      </w:r>
    </w:p>
    <w:p>
      <w:pPr>
        <w:pStyle w:val="Normal"/>
        <w:spacing w:lineRule="auto" w:line="360"/>
        <w:ind w:firstLine="720"/>
        <w:jc w:val="both"/>
        <w:rPr>
          <w:sz w:val="30"/>
          <w:szCs w:val="30"/>
        </w:rPr>
      </w:pPr>
      <w:r>
        <w:rPr>
          <w:sz w:val="30"/>
          <w:szCs w:val="30"/>
        </w:rPr>
        <w:t>1. Буде кто дом свой или нанятой откроет днем и ночью всяким людям ради непотребства, с того взыскать пеню 12-дневное содержание в смирительном доме и сажать его в тот дом, пока не заплатит. 2. Буде кто в дом, открытый... всяким людям ради непотребства, войдет, с того взыскать пеню 6-суточное содержание содержимого в смирительном доме и сажать под стражу, пока не заплатит. 3. Буде кто непотребством своим или инаго делает ремесло, от того имеет пропитание, то за такое постыдное ремесло отослать его в смирительный дом на полгода.</w:t>
      </w:r>
    </w:p>
    <w:p>
      <w:pPr>
        <w:pStyle w:val="H5"/>
        <w:spacing w:lineRule="auto" w:line="360"/>
        <w:ind w:firstLine="720"/>
        <w:jc w:val="both"/>
        <w:rPr>
          <w:sz w:val="30"/>
          <w:szCs w:val="30"/>
        </w:rPr>
      </w:pPr>
      <w:r>
        <w:rPr>
          <w:sz w:val="30"/>
          <w:szCs w:val="30"/>
        </w:rPr>
        <w:t>Из Правил содержательницам борделей, утвержденных министром внутренних дел 29 мая 1844 года:</w:t>
      </w:r>
    </w:p>
    <w:p>
      <w:pPr>
        <w:pStyle w:val="Normal"/>
        <w:spacing w:lineRule="auto" w:line="360"/>
        <w:ind w:firstLine="720"/>
        <w:jc w:val="both"/>
        <w:rPr>
          <w:sz w:val="30"/>
          <w:szCs w:val="30"/>
        </w:rPr>
      </w:pPr>
      <w:r>
        <w:rPr>
          <w:sz w:val="30"/>
          <w:szCs w:val="30"/>
        </w:rPr>
        <w:t>1. Бордели открывать не иначе как с разрешения полиции.</w:t>
      </w:r>
    </w:p>
    <w:p>
      <w:pPr>
        <w:pStyle w:val="Normal"/>
        <w:spacing w:lineRule="auto" w:line="360"/>
        <w:ind w:firstLine="720"/>
        <w:jc w:val="both"/>
        <w:rPr>
          <w:sz w:val="30"/>
          <w:szCs w:val="30"/>
        </w:rPr>
      </w:pPr>
      <w:r>
        <w:rPr>
          <w:sz w:val="30"/>
          <w:szCs w:val="30"/>
        </w:rPr>
        <w:t>2. Разрешение открыть бордель может получить только женщина средних лет - от 30 до 60...</w:t>
      </w:r>
    </w:p>
    <w:p>
      <w:pPr>
        <w:pStyle w:val="Normal"/>
        <w:spacing w:lineRule="auto" w:line="360"/>
        <w:ind w:firstLine="720"/>
        <w:jc w:val="both"/>
        <w:rPr>
          <w:sz w:val="30"/>
          <w:szCs w:val="30"/>
        </w:rPr>
      </w:pPr>
      <w:r>
        <w:rPr>
          <w:sz w:val="30"/>
          <w:szCs w:val="30"/>
        </w:rPr>
        <w:t>8. В число женщин в бордели не принимать моложе 16 лет...</w:t>
      </w:r>
    </w:p>
    <w:p>
      <w:pPr>
        <w:pStyle w:val="Normal"/>
        <w:spacing w:lineRule="auto" w:line="360"/>
        <w:ind w:firstLine="720"/>
        <w:jc w:val="both"/>
        <w:rPr>
          <w:sz w:val="30"/>
          <w:szCs w:val="30"/>
        </w:rPr>
      </w:pPr>
      <w:r>
        <w:rPr>
          <w:sz w:val="30"/>
          <w:szCs w:val="30"/>
        </w:rPr>
        <w:t>10. Долговые претензии содержательницы на публичных женщин не должны служить препятствием к оставлению последними бордели...</w:t>
      </w:r>
    </w:p>
    <w:p>
      <w:pPr>
        <w:pStyle w:val="Normal"/>
        <w:spacing w:lineRule="auto" w:line="360"/>
        <w:ind w:firstLine="720"/>
        <w:jc w:val="both"/>
        <w:rPr>
          <w:sz w:val="30"/>
          <w:szCs w:val="30"/>
        </w:rPr>
      </w:pPr>
      <w:r>
        <w:rPr>
          <w:sz w:val="30"/>
          <w:szCs w:val="30"/>
        </w:rPr>
        <w:t>15. Кровати должны быть отделены или легкими перегородками, или, при невозможности сего по обстоятельствам, ширмами...</w:t>
      </w:r>
    </w:p>
    <w:p>
      <w:pPr>
        <w:pStyle w:val="Normal"/>
        <w:spacing w:lineRule="auto" w:line="360"/>
        <w:ind w:firstLine="720"/>
        <w:jc w:val="both"/>
        <w:rPr>
          <w:sz w:val="30"/>
          <w:szCs w:val="30"/>
        </w:rPr>
      </w:pPr>
      <w:r>
        <w:rPr>
          <w:sz w:val="30"/>
          <w:szCs w:val="30"/>
        </w:rPr>
        <w:t>18. Содержательница требует, чтобы женщины ее содержали себя опрятно...</w:t>
      </w:r>
    </w:p>
    <w:p>
      <w:pPr>
        <w:pStyle w:val="Normal"/>
        <w:spacing w:lineRule="auto" w:line="360"/>
        <w:ind w:firstLine="720"/>
        <w:jc w:val="both"/>
        <w:rPr>
          <w:sz w:val="30"/>
          <w:szCs w:val="30"/>
        </w:rPr>
      </w:pPr>
      <w:r>
        <w:rPr>
          <w:sz w:val="30"/>
          <w:szCs w:val="30"/>
        </w:rPr>
        <w:t>20. Содержательница подвергается также строгой ответственности за доведение живущих у ней девок до крайнего изнурения неумеренным употреблением...</w:t>
      </w:r>
    </w:p>
    <w:p>
      <w:pPr>
        <w:pStyle w:val="Normal"/>
        <w:spacing w:lineRule="auto" w:line="360"/>
        <w:ind w:firstLine="720"/>
        <w:jc w:val="both"/>
        <w:rPr>
          <w:sz w:val="30"/>
          <w:szCs w:val="30"/>
        </w:rPr>
      </w:pPr>
      <w:r>
        <w:rPr>
          <w:sz w:val="30"/>
          <w:szCs w:val="30"/>
        </w:rPr>
        <w:t>22. Запрещается содержательницам по воскресным и праздничным дням принимать посетителей до окончания обедни.</w:t>
      </w:r>
    </w:p>
    <w:p>
      <w:pPr>
        <w:pStyle w:val="Normal"/>
        <w:spacing w:lineRule="auto" w:line="360"/>
        <w:ind w:firstLine="720"/>
        <w:jc w:val="both"/>
        <w:rPr>
          <w:sz w:val="30"/>
          <w:szCs w:val="30"/>
        </w:rPr>
      </w:pPr>
      <w:r>
        <w:rPr>
          <w:sz w:val="30"/>
          <w:szCs w:val="30"/>
        </w:rPr>
        <w:t>23. Мужчин несовершеннолетних, равно воспитанников учебных заведений ни в коем случае не допускать в бордели.</w:t>
      </w:r>
    </w:p>
    <w:p>
      <w:pPr>
        <w:pStyle w:val="H5"/>
        <w:spacing w:lineRule="auto" w:line="360"/>
        <w:ind w:firstLine="720"/>
        <w:jc w:val="both"/>
        <w:rPr>
          <w:sz w:val="30"/>
          <w:szCs w:val="30"/>
        </w:rPr>
      </w:pPr>
      <w:r>
        <w:rPr>
          <w:sz w:val="30"/>
          <w:szCs w:val="30"/>
        </w:rPr>
        <w:t>Из "Тезисов по борьбе с проституцией", выработанных межведомственной комиссией по борьбе с проституцией (конец 1919 года):</w:t>
      </w:r>
    </w:p>
    <w:p>
      <w:pPr>
        <w:pStyle w:val="Normal"/>
        <w:spacing w:lineRule="auto" w:line="360"/>
        <w:ind w:firstLine="720"/>
        <w:jc w:val="both"/>
        <w:rPr>
          <w:sz w:val="30"/>
          <w:szCs w:val="30"/>
        </w:rPr>
      </w:pPr>
      <w:r>
        <w:rPr>
          <w:sz w:val="30"/>
          <w:szCs w:val="30"/>
        </w:rPr>
        <w:t>1. Проституция тесно связана с основами капиталистической формы хозяйства и наемным трудом.</w:t>
      </w:r>
    </w:p>
    <w:p>
      <w:pPr>
        <w:pStyle w:val="Normal"/>
        <w:spacing w:lineRule="auto" w:line="360"/>
        <w:ind w:firstLine="720"/>
        <w:jc w:val="both"/>
        <w:rPr>
          <w:sz w:val="30"/>
          <w:szCs w:val="30"/>
        </w:rPr>
      </w:pPr>
      <w:r>
        <w:rPr>
          <w:sz w:val="30"/>
          <w:szCs w:val="30"/>
        </w:rPr>
        <w:t>2. Без утверждения коммунистических основ хозяйства и общежития исчезновение проституции неосуществимо. Коммунизм - могила проституции...</w:t>
      </w:r>
    </w:p>
    <w:p>
      <w:pPr>
        <w:pStyle w:val="Normal"/>
        <w:spacing w:lineRule="auto" w:line="360"/>
        <w:ind w:firstLine="720"/>
        <w:jc w:val="both"/>
        <w:rPr>
          <w:sz w:val="30"/>
          <w:szCs w:val="30"/>
        </w:rPr>
      </w:pPr>
      <w:r>
        <w:rPr>
          <w:sz w:val="30"/>
          <w:szCs w:val="30"/>
        </w:rPr>
        <w:t>15. В Советской республике не должно быть места никаким специфическим мерам борьбы с проституцией.</w:t>
      </w:r>
    </w:p>
    <w:p>
      <w:pPr>
        <w:pStyle w:val="Normal"/>
        <w:spacing w:lineRule="auto" w:line="360"/>
        <w:ind w:firstLine="720"/>
        <w:jc w:val="both"/>
        <w:rPr>
          <w:sz w:val="30"/>
          <w:szCs w:val="30"/>
        </w:rPr>
      </w:pPr>
      <w:r>
        <w:rPr>
          <w:sz w:val="30"/>
          <w:szCs w:val="30"/>
        </w:rPr>
        <w:t>16. По отношению к трудящейся женщине, для которой проституция является подсобным промыслом, допустимо применение лишь общих... мероприятий социального, экономического и просветительного характера и прежде всего усиление агитационно-пропагандистской работы.</w:t>
      </w:r>
    </w:p>
    <w:p>
      <w:pPr>
        <w:pStyle w:val="Normal"/>
        <w:spacing w:lineRule="auto" w:line="360"/>
        <w:ind w:firstLine="720"/>
        <w:jc w:val="both"/>
        <w:rPr>
          <w:sz w:val="30"/>
          <w:szCs w:val="30"/>
        </w:rPr>
      </w:pPr>
      <w:r>
        <w:rPr>
          <w:sz w:val="30"/>
          <w:szCs w:val="30"/>
        </w:rPr>
        <w:t>17. Профессиональные проститутки, единственным источником существования которых является проституция, должны быть рассматриваемы как общественные паразиты и дезертиры труда и наравне с остальными дезертирами должны привлекаться к ответственности на общих основаниях.</w:t>
      </w:r>
    </w:p>
    <w:p>
      <w:pPr>
        <w:pStyle w:val="H5"/>
        <w:spacing w:lineRule="auto" w:line="360"/>
        <w:ind w:firstLine="720"/>
        <w:jc w:val="both"/>
        <w:rPr>
          <w:sz w:val="30"/>
          <w:szCs w:val="30"/>
        </w:rPr>
      </w:pPr>
      <w:r>
        <w:rPr>
          <w:sz w:val="30"/>
          <w:szCs w:val="30"/>
        </w:rPr>
        <w:t>Из Уголовного кодекса РСФСР (принят 11 июня 1922 года):</w:t>
      </w:r>
    </w:p>
    <w:p>
      <w:pPr>
        <w:pStyle w:val="Normal"/>
        <w:spacing w:lineRule="auto" w:line="360"/>
        <w:ind w:firstLine="720"/>
        <w:jc w:val="both"/>
        <w:rPr>
          <w:sz w:val="30"/>
          <w:szCs w:val="30"/>
        </w:rPr>
      </w:pPr>
      <w:r>
        <w:rPr>
          <w:sz w:val="30"/>
          <w:szCs w:val="30"/>
        </w:rPr>
        <w:t>170. Принуждение из корыстных или иных личных видов к занятию проституцией, совершенное посредством физического или психического воздействия, карается лишением свободы на срок не ниже трех лет со строгой изоляцией.</w:t>
      </w:r>
    </w:p>
    <w:p>
      <w:pPr>
        <w:pStyle w:val="Normal"/>
        <w:spacing w:lineRule="auto" w:line="360"/>
        <w:ind w:firstLine="720"/>
        <w:jc w:val="both"/>
        <w:rPr>
          <w:sz w:val="30"/>
          <w:szCs w:val="30"/>
        </w:rPr>
      </w:pPr>
      <w:r>
        <w:rPr>
          <w:sz w:val="30"/>
          <w:szCs w:val="30"/>
        </w:rPr>
        <w:t>171. Сводничество, содержание притонов разврата, а также вербовка женщин для проституции карается лишением свободы на срок не ниже трех лет с конфискацией всего или части имущества</w:t>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p>
      <w:pPr>
        <w:pStyle w:val="Normal"/>
        <w:spacing w:lineRule="auto" w:line="360"/>
        <w:ind w:firstLine="720"/>
        <w:jc w:val="both"/>
        <w:rPr>
          <w:sz w:val="30"/>
          <w:szCs w:val="30"/>
        </w:rPr>
      </w:pPr>
      <w:r>
        <w:rPr>
          <w:sz w:val="30"/>
          <w:szCs w:val="30"/>
        </w:rPr>
      </w:r>
    </w:p>
    <w:sectPr>
      <w:footnotePr>
        <w:numFmt w:val="decimal"/>
      </w:footnotePr>
      <w:type w:val="nextPage"/>
      <w:pgSz w:w="11906" w:h="16838"/>
      <w:pgMar w:left="1701" w:right="566" w:gutter="0" w:header="0" w:top="1276"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Кузнецов М. Историко-статистический очерк проституции в Петербурге с 1852 по 1869 гг. // Архив судебной медицины и общественной гигиены. СПб., 1870. Кн. 1. Март. Отд. III. С. 50; он же. Проституция и сифилис в России. Историко-статистическое исследование. СПб., 1871. С. 5.</w:t>
      </w:r>
    </w:p>
  </w:footnote>
  <w:footnote w:id="3">
    <w:p>
      <w:pPr>
        <w:pStyle w:val="Normal"/>
        <w:spacing w:lineRule="auto" w:line="360"/>
        <w:jc w:val="both"/>
        <w:rPr/>
      </w:pPr>
      <w:r>
        <w:rPr>
          <w:rStyle w:val="FootnoteCharacters"/>
        </w:rPr>
        <w:t>2</w:t>
      </w:r>
      <w:r>
        <w:rPr>
          <w:vertAlign w:val="superscript"/>
        </w:rPr>
        <w:t xml:space="preserve"> </w:t>
      </w:r>
      <w:r>
        <w:rPr>
          <w:sz w:val="20"/>
          <w:szCs w:val="20"/>
        </w:rPr>
        <w:t xml:space="preserve">Рабюто М. Проституция в Европе с древнейших времен до конца ХVI в. // Проституция и ее жертвы. М., 1873. С. 95-98. </w:t>
      </w:r>
    </w:p>
    <w:p>
      <w:pPr>
        <w:pStyle w:val="Normal"/>
        <w:spacing w:lineRule="auto" w:line="360"/>
        <w:jc w:val="both"/>
        <w:rPr>
          <w:sz w:val="20"/>
          <w:szCs w:val="20"/>
        </w:rPr>
      </w:pPr>
      <w:r>
        <w:rPr>
          <w:sz w:val="20"/>
          <w:szCs w:val="20"/>
        </w:rPr>
      </w:r>
    </w:p>
  </w:footnote>
  <w:footnote w:id="4">
    <w:p>
      <w:pPr>
        <w:pStyle w:val="Footnote"/>
        <w:rPr/>
      </w:pPr>
      <w:r>
        <w:rPr>
          <w:rStyle w:val="FootnoteCharacters"/>
        </w:rPr>
        <w:footnoteRef/>
      </w:r>
      <w:r>
        <w:rPr/>
        <w:t xml:space="preserve"> </w:t>
      </w:r>
      <w:r>
        <w:rPr/>
        <w:t>Martineau L. La prostitution clandestine. Paris. 1885. P. 36.</w:t>
      </w:r>
    </w:p>
  </w:footnote>
  <w:footnote w:id="5">
    <w:p>
      <w:pPr>
        <w:pStyle w:val="Normal"/>
        <w:jc w:val="both"/>
        <w:rPr/>
      </w:pPr>
      <w:r>
        <w:rPr>
          <w:rStyle w:val="FootnoteCharacters"/>
        </w:rPr>
        <w:footnoteRef/>
      </w:r>
      <w:r>
        <w:rPr/>
        <w:t xml:space="preserve"> </w:t>
      </w:r>
      <w:r>
        <w:rPr>
          <w:sz w:val="20"/>
          <w:szCs w:val="20"/>
        </w:rPr>
        <w:t xml:space="preserve">Чистяков М. Доклад собранию членов русского сифилидологического и дерматологического общества // Военно-медицинский журнал. СПб., 1887. С. 145. </w:t>
      </w:r>
    </w:p>
    <w:p>
      <w:pPr>
        <w:pStyle w:val="Normal"/>
        <w:jc w:val="both"/>
        <w:rPr>
          <w:sz w:val="20"/>
          <w:szCs w:val="20"/>
        </w:rPr>
      </w:pPr>
      <w:r>
        <w:rPr>
          <w:sz w:val="20"/>
          <w:szCs w:val="20"/>
        </w:rPr>
      </w:r>
    </w:p>
  </w:footnote>
  <w:footnote w:id="6">
    <w:p>
      <w:pPr>
        <w:pStyle w:val="Normal"/>
        <w:spacing w:lineRule="auto" w:line="360"/>
        <w:jc w:val="both"/>
        <w:rPr/>
      </w:pPr>
      <w:r>
        <w:rPr>
          <w:rStyle w:val="FootnoteCharacters"/>
        </w:rPr>
        <w:footnoteRef/>
      </w:r>
      <w:r>
        <w:rPr/>
        <w:t xml:space="preserve"> </w:t>
      </w:r>
      <w:r>
        <w:rPr>
          <w:sz w:val="20"/>
          <w:szCs w:val="20"/>
        </w:rPr>
        <w:t xml:space="preserve">Поспелов А. Санитарный надзор за проституцией в Париже и Брюсселе // Вестник общественной гигиены, судебной и практической медицины. СПб., 1890. Т. 8. Кн. 3. Декабрь. Отд. II. С. 130. </w:t>
      </w:r>
    </w:p>
    <w:p>
      <w:pPr>
        <w:pStyle w:val="Normal"/>
        <w:spacing w:lineRule="auto" w:line="360"/>
        <w:jc w:val="both"/>
        <w:rPr>
          <w:sz w:val="20"/>
          <w:szCs w:val="20"/>
        </w:rPr>
      </w:pPr>
      <w:r>
        <w:rPr>
          <w:sz w:val="20"/>
          <w:szCs w:val="20"/>
        </w:rPr>
      </w:r>
    </w:p>
  </w:footnote>
  <w:footnote w:id="7">
    <w:p>
      <w:pPr>
        <w:pStyle w:val="Footnote"/>
        <w:rPr/>
      </w:pPr>
      <w:r>
        <w:rPr>
          <w:rStyle w:val="FootnoteCharacters"/>
        </w:rPr>
        <w:footnoteRef/>
      </w:r>
      <w:r>
        <w:rPr/>
        <w:t xml:space="preserve"> </w:t>
      </w:r>
      <w:r>
        <w:rPr/>
        <w:t>Сабинин А.Х. Проституция. Сифилис и венерические болезни. Половое воздержание. Профилактика проституции. Историко-профилактический этюд. СПб., 1905. С. 77</w:t>
      </w:r>
    </w:p>
  </w:footnote>
  <w:footnote w:id="8">
    <w:p>
      <w:pPr>
        <w:pStyle w:val="Normal"/>
        <w:spacing w:lineRule="auto" w:line="360"/>
        <w:ind w:firstLine="720"/>
        <w:jc w:val="both"/>
        <w:rPr/>
      </w:pPr>
      <w:r>
        <w:rPr>
          <w:rStyle w:val="FootnoteCharacters"/>
        </w:rPr>
        <w:footnoteRef/>
      </w:r>
      <w:r>
        <w:rPr/>
        <w:t xml:space="preserve"> </w:t>
      </w:r>
      <w:r>
        <w:rPr>
          <w:sz w:val="20"/>
          <w:szCs w:val="20"/>
        </w:rPr>
        <w:t xml:space="preserve">Кузнецов М. Историко-статистический очерк проституции в Петербурге с 1852 по 1869 гг. // Архив судебной медицины и общественной гигиены. СПб., 1870. Кн. 1. Март. Отд. III. С. 50; он же. Проституция и сифилис в России. Историко-статистическое исследование. СПб., 1871. С. 5. </w:t>
      </w:r>
    </w:p>
    <w:p>
      <w:pPr>
        <w:pStyle w:val="Normal"/>
        <w:spacing w:lineRule="auto" w:line="360"/>
        <w:ind w:firstLine="720"/>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360" w:hanging="360"/>
      </w:pPr>
      <w:rPr/>
    </w:lvl>
  </w:abstractNum>
  <w:abstractNum w:abstractNumId="2">
    <w:lvl w:ilvl="0">
      <w:start w:val="1"/>
      <w:numFmt w:val="decimal"/>
      <w:lvlText w:val="%1."/>
      <w:lvlJc w:val="left"/>
      <w:pPr>
        <w:tabs>
          <w:tab w:val="num" w:pos="720"/>
        </w:tabs>
        <w:ind w:left="360" w:hanging="360"/>
      </w:pPr>
      <w:rPr/>
    </w:lvl>
  </w:abstractNum>
  <w:abstractNum w:abstractNumId="3">
    <w:lvl w:ilvl="0">
      <w:start w:val="1"/>
      <w:numFmt w:val="decimal"/>
      <w:lvlText w:val="%1."/>
      <w:lvlJc w:val="left"/>
      <w:pPr>
        <w:tabs>
          <w:tab w:val="num" w:pos="435"/>
        </w:tabs>
        <w:ind w:left="435" w:hanging="435"/>
      </w:pPr>
      <w:rPr/>
    </w:lvl>
  </w:abstractNum>
  <w:abstractNum w:abstractNumId="4">
    <w:lvl w:ilvl="0">
      <w:start w:val="1"/>
      <w:numFmt w:val="decimal"/>
      <w:lvlText w:val="%1."/>
      <w:lvlJc w:val="left"/>
      <w:pPr>
        <w:tabs>
          <w:tab w:val="num" w:pos="720"/>
        </w:tabs>
        <w:ind w:left="360" w:hanging="360"/>
      </w:pPr>
      <w:r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8"/>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Style14">
    <w:name w:val="Основной шрифт абзаца"/>
    <w:qFormat/>
    <w:rPr/>
  </w:style>
  <w:style w:type="character" w:styleId="InternetLink">
    <w:name w:val="Hyperlink"/>
    <w:rPr>
      <w:color w:val="0000FF"/>
      <w:u w:val="single"/>
    </w:rPr>
  </w:style>
  <w:style w:type="character" w:styleId="2">
    <w:name w:val="Основной текст 2 Знак"/>
    <w:qFormat/>
    <w:rPr>
      <w:sz w:val="28"/>
      <w:szCs w:val="28"/>
    </w:rPr>
  </w:style>
  <w:style w:type="character" w:styleId="Style15">
    <w:name w:val="Текст сноски Знак"/>
    <w:qFormat/>
    <w:rPr>
      <w:sz w:val="20"/>
      <w:szCs w:val="20"/>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Style16">
    <w:name w:val="Основной текст Знак"/>
    <w:qFormat/>
    <w:rPr>
      <w:sz w:val="28"/>
      <w:szCs w:val="28"/>
    </w:rPr>
  </w:style>
  <w:style w:type="character" w:styleId="21">
    <w:name w:val="Основной текст с отступом 2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spacing w:lineRule="auto" w:line="360"/>
      <w:jc w:val="both"/>
    </w:pPr>
    <w:rPr/>
  </w:style>
  <w:style w:type="paragraph" w:styleId="Footnote">
    <w:name w:val="Footnote Text"/>
    <w:basedOn w:val="Normal"/>
    <w:pPr/>
    <w:rPr>
      <w:sz w:val="20"/>
      <w:szCs w:val="20"/>
    </w:rPr>
  </w:style>
  <w:style w:type="paragraph" w:styleId="Style17">
    <w:name w:val="Цитаты"/>
    <w:basedOn w:val="Normal"/>
    <w:qFormat/>
    <w:pPr>
      <w:spacing w:before="100" w:after="100"/>
      <w:ind w:left="360" w:right="360" w:hanging="0"/>
    </w:pPr>
    <w:rPr>
      <w:sz w:val="24"/>
      <w:szCs w:val="24"/>
    </w:rPr>
  </w:style>
  <w:style w:type="paragraph" w:styleId="23">
    <w:name w:val="Основной текст с отступом 2"/>
    <w:basedOn w:val="Normal"/>
    <w:qFormat/>
    <w:pPr>
      <w:spacing w:lineRule="auto" w:line="360"/>
      <w:ind w:firstLine="709"/>
      <w:jc w:val="both"/>
    </w:pPr>
    <w:rPr>
      <w:sz w:val="30"/>
      <w:szCs w:val="30"/>
    </w:rPr>
  </w:style>
  <w:style w:type="paragraph" w:styleId="H5">
    <w:name w:val="H5"/>
    <w:basedOn w:val="Normal"/>
    <w:next w:val="Normal"/>
    <w:qFormat/>
    <w:pPr>
      <w:keepNext w:val="true"/>
      <w:spacing w:before="100" w:after="100"/>
      <w:outlineLvl w:val="5"/>
    </w:pPr>
    <w:rPr>
      <w:b/>
      <w:bCs/>
      <w:sz w:val="20"/>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notes" Target="footnotes.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19:04:00Z</dcterms:created>
  <dc:creator>Андрей</dc:creator>
  <dc:description/>
  <cp:keywords/>
  <dc:language>en-US</dc:language>
  <cp:lastModifiedBy>SYSTEM</cp:lastModifiedBy>
  <dcterms:modified xsi:type="dcterms:W3CDTF">2011-09-08T19:04:00Z</dcterms:modified>
  <cp:revision>2</cp:revision>
  <dc:subject/>
  <dc:title>1</dc:title>
</cp:coreProperties>
</file>