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0880</wp:posOffset>
                </wp:positionH>
                <wp:positionV relativeFrom="paragraph">
                  <wp:posOffset>9258300</wp:posOffset>
                </wp:positionV>
                <wp:extent cx="22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4pt;margin-top:729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80"/>
        </w:rPr>
      </w:pPr>
      <w:r>
        <w:rPr>
          <w:b/>
          <w:sz w:val="28"/>
          <w:szCs w:val="180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72"/>
        </w:rPr>
        <w:t>На тему:</w:t>
      </w:r>
      <w:r>
        <w:rPr>
          <w:b/>
          <w:sz w:val="28"/>
          <w:szCs w:val="52"/>
        </w:rPr>
        <w:t xml:space="preserve"> </w:t>
      </w:r>
      <w:r>
        <w:rPr>
          <w:b/>
          <w:sz w:val="28"/>
          <w:szCs w:val="72"/>
        </w:rPr>
        <w:t xml:space="preserve">Екатерина </w:t>
      </w:r>
      <w:r>
        <w:rPr>
          <w:b/>
          <w:sz w:val="28"/>
          <w:szCs w:val="72"/>
          <w:lang w:val="en-US"/>
        </w:rPr>
        <w:t>II</w:t>
      </w:r>
      <w:r>
        <w:rPr>
          <w:b/>
          <w:sz w:val="28"/>
          <w:szCs w:val="72"/>
        </w:rPr>
        <w:t xml:space="preserve"> (Великая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подготовил(а): _________________________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34"/>
        </w:rPr>
        <w:t>ученик класса «_»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МОУ _СОШ № _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34"/>
        </w:rPr>
        <w:t>проверил(а): учитель истори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_______________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ведение</w:t>
      </w:r>
    </w:p>
    <w:p>
      <w:pPr>
        <w:pStyle w:val="Normal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1. Воцарение. </w:t>
      </w:r>
    </w:p>
    <w:p>
      <w:pPr>
        <w:pStyle w:val="Normal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2. Основное правление.</w:t>
      </w:r>
    </w:p>
    <w:p>
      <w:pPr>
        <w:pStyle w:val="Normal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3. Последние годы царствования императрицы.</w:t>
      </w:r>
    </w:p>
    <w:p>
      <w:pPr>
        <w:pStyle w:val="Normal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Заключение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803275</wp:posOffset>
                </wp:positionV>
                <wp:extent cx="22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63.2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25 год. После подъёма уровня грамотности населения, после просвещения русского общества, после побед в стольких великих войнах – в Семилетней войне, в Польской, в Русско-турецкой, в Русско-шведской – и после грандиозных петровских преобразований Россия отчасти вернулась к Смутному времени, к тому времени, когда у страны не было законного правителя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мер, не успев назначить преемника. Вследствие этого начались многочисленные дворцовые перевороты. Кто только ни был у власти: и Екатер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Пет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и Анна Иоанновна, и Иоанн Антонович, и Елизавета Петровна, и Пет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от к власти пришла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 долгие 34 года. Дворцовые перевороты завершили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40"/>
        </w:rPr>
        <w:t>. Воцарение и начало 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детстве Екатерины Великой практически ничего не известно. Она родилась 24 апреля 1729 года. Супруга Петра III, урождённая принцесса Ангальт-Цербстская, от природы она одарена была великим умом, сильным характером; напротив, её муж был человек слабый, дурно воспитанный. Не разделяя его удовольствий, Екатерина отдалась чтению и скоро от романов перешла к книгам историческим и философским. Вокруг неё составился избранный кружок, в котором наибольшим доверием её пользовались сначала Салтыков, а потом Станислав Понятовский, впоследствии король польский. Отношения её к императрице Елизавете не отличались особенною сердечностью: когда у Екатерины родился сын, Павел, императрица взяла ребёнка к себе и редко дозволяла матери видеть его. 25 декабря 1761 г. умерла Елизавета; со вступлением на престол Петра III положение Екатерины стало ещё хуже. Публичные нападки царя на свою жену, угрозы отправить её в монастырь и отстранить сына от наследования престола не могли оставаться без внимания. В гвардии зрел заговор в пользу Екатерины. 28 июня 1762 года Петр III был свергнут и арестован, а через неделю убит в пьяной драке А. Г. Орловым. Это был пятый дворцовый переворот с момента смерти Петра Великого. Переворот 28 июня возвёл Екатерину на престол. Суровая школа жизни и громадный природный ум помогли новой императрице и самой выйти из весьма затруднительного положения, и вывести из него Россию. Казна была пуста; монополия давила торговлю и промышленность; крестьяне заводские и крепостные волновались слухами о свободе, то и дело возобновлявшимися; крестьяне с западной границы бежали в Польшу. При таких обстоятельствах вступила Екатерина на престол, права на который принадлежали её сыну. Но она понимала, что сын сделался бы на престоле игрушкой партий, как Пётр I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ицательный взгляд Екатерины одинаково внимательно останавливался на явлениях жизни как дома, так и за границей. Узнав через два месяца по вступлении на престол, что знаменитая французская энциклопедия осуждена парижским парламентом за безбожие и продолжение её запрещено, Екатерина предложила Вольтеру и Дидро издавать энциклопедию в Риге. Одно это предложение склонило на сторону русской императрицы лучшие умы, дававшие тогда направление общественному мнению во всей Евро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енью 1762 г. Екатерина короновалась и пробыла зиму в Москве. Летом 1764 г. подпоручик Мирович задумал возвести на престол Иоанна Антоновича, сына Анны Леопольдовны и Антона-Ульриха Брауншвейгского, содержавшегося в Шлиссельбургской крепости. Замысел не удался – Иоанн Антонович во время попытки к его освобождению был застрелен одним из караульных солдат; Мирович был казнён по приговору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764 г. князю Вяземскому, посланному усмирять крестьян, приписанных к заводам, велено было исследовать вопрос о выгоде вольного труда перед наёмным. Тот же вопрос предложен был вновь учреждённому Экономическому обществу. Прежде всего предстояло решить вопрос о монастырских крестьянах, принявший особенно острый характер ещё при Елизавете. Елизавета в начале своего царствования возвратила имения монастырям и церквам, но в 1757 г. и она, с окружавшими её сановниками, пришла к убеждению в необходимости передать управление церковными имуществами в светские руки. Пётр III приказал исполнить предначертание Елизаветы и передать управление церковными имуществами коллегии экономии. Описи монастырских имуществ производились при Петре III крайне грубо. При вступлении Екатерины II на престол архиереи подали ей жалобы и просили о возвращении им управления церковными имуществами. Она, по совету Бестужева-Рюмина, удовлетворила их желание, отменила коллегию экономии, но не оставила своего намерения, а только отложила его исполнение; она тогда же распорядилась, чтобы комиссия 1757 г. возобновила свои занятия. Приказано было произвести новые описи монастырским и церковным имуществам, но и новыми описями духовенство было недовольно; против них особенно восстал ростовский митрополит Арсений Мацеевич. В донесении к Синоду он выражался резко, произвольно толкуя церковно-исторические факты, даже искажая их, и делая оскорбительные для Екатерины сравнения. Синод представил дело императрице в надежде, что Екатерина и на этот раз выкажет свою обычную мягкость, надежда не оправдалась: донесение Арсения вызвало такое раздражение в Екатерине, какого не замечали в ней ни прежде, ни после. Она не могла простить Арсению сравнения её с Юлианом и Иудой и желания выставить её нарушительницей своего слова. Арсений был приговорён к ссылке в Архангельскую епархию, в Николаевский Корельский монастырь, а затем, вследствие новых обвинений – к лишению монашеского сана и пожизненному заточению в Рев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н для Екатерины следующий случай из начала её царствования. Докладывалось дело о дозволении евреям въезжать в Россию. Новая императрица сказала, что начать царствование указом о свободном въезде евреев было бы плохим средством успокоить умы; признать въезд вредным – невозможно. Тогда сенатор князь Одоевский предложил взглянуть, что написала императрица Елизавета на полях такого же доклада. Екатерина потребовала доклад и прочла: «от врагов Христовых не желаю корыстной прибыли». Обратясь к генерал-прокурору, она сказала: «Я желаю, чтоб это дело было отложе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2. Основные годы царств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лечение числа крепостных крестьян посредством громадных раздач фаворитам и сановникам населённых имений, утверждение крепостного права в Малороссии всецело ложатся тёмным пятном на память императрицы. Не следует, однако, упускать из виду, что малоразвитость русского общества сказывалась в то время на каждом шагу. Так, когда Екатерина задумала отменить пытку и предложила эту меру Сенату, сенаторы высказали опасение, что в случае отмены пытки никто, ложась спать, не будет уверен, жив ли он, когда встанет поутру. Поэтому Екатерина, не уничтожая пытки гласно, разослала секретное предписание, чтобы в делах, где употреблялась пытка, судьи основывали свои действия на десятой главе Наказа, в которой пытка осуждена как дело жестокое и крайне глупое. В начале царствования императрицы Екатерины возобновилась попытка создать учреждение, напоминавшее Верховный тайный совет или заменивший его Кабинет, в новой форме, под именем постоянного совета императрицы. Сочинителем проекта был граф Панин. Генерал-фельдцейхмейстер Вильбоа написал императрице: «Я не знаю, кто составитель этого проекта, но мне кажется, как будто он, под видом защиты монархии, тонким образом более склоняется к аристократическому правлению». Вильбоа был прав; но Екатерина и сама понимала олигархический характер проекта. Она его подписала, но держала под сукном и он никогда не был обнародован. Таким образом, идея Панина о совете из шести постоянных членов осталась одною мечтой; частный совет императрицы всегда состоял из сменяющихся членов. Зная, как переход Петра III на сторону Пруссии раздражил общественное мнение, Екатерина приказала русским генералам соблюдать нейтралитет и этим способствовала прекращению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е дела государства требовали особенного внимания: более всего поражало отсутствие правосудия. Екатерина по этому поводу выражалась энергично: «лихоимство возросло до такой степени, что едва ли есть самое малое место правительства, в котором бы суд без заражения сей язвы отправлялся; ищет ли кто место – платить; защищается ли кто от клеветы – обороняется деньгами; клевещет ли кто на кого – все хитрые происки свои подкрепляет дарами». Особенно поражена была императрица, узнав, что в пределах нынешней Новгородской губернии брали с крестьян деньгами за приведение их к присяге на верность ей. Такое положение правосудия заставило Екатерину созвать в 1766 г. комиссию для издания Уложения. Этой комиссии императрица вручила Наказ, которым она должна была руководствоваться при составлении Уложения. Наказ был составлен на основании идей Монтескье и Беккарии. Дела польские, возникшая из них первая турецкая война и внутренние смуты приостановили законодательную деятельность Екатерины до 1775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ьские дела вызвали разделы и падение Польши: по первому разделу 1773 г. Россия получила нынешние губернии Могилёвскую, Витебскую, часть Минской, то есть большую часть Белоруссии. Первая турецкая война началась в 1768 г. и кончилась миром в Кучук-Кайнарджи, который был ратифицирован в 1775 г. По этому миру Порта признала независимость крымских и буджакских татар; уступила России Азов, Керчь, Еникале и Кинбурн; открыла русским кораблям свободный ход из Чёрного моря в Средиземное; даровала прощение христианам, принявшим участие в войне; допустила ходатайство России по делам молдав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первой турецкой войны в Москве свирепствовала чума, вызвавшая чумной бунт; на востоке России разгорелся ещё более опасный бунт, известный под названием Пугачёвщины. В 1770 г. чума из армии проникла в Малороссию; весною 1771 г. она появилась в Москве; главнокомандующий граф Салтыков оставил город на произвол судьбы. Отставной генерал Еропкин принял на себя добровольно тяжёлую обязанность охранять порядок и предупредительными мерами ослабить чуму. Обыватели не исполняли его предписаний и не только не сжигали одежды и белья с умерших от чумы, но скрывали самую смерть их и хоронили на задворках. Чума усиливалась: в начале лета 1771 г. ежедневно умирало по 400 человек. Народ в ужасе толпился у Варварских ворот перед чудотворной иконой. Зараза от скучивания народа, конечно, усиливалась. Тогдашний московский архиепископ Амвросий, человек просвещённый, приказал снять икону. Немедленно распространился слух, что архиерей заодно с лекарями сговорился морить народ. Обезумевшая от страха невежественная и фанатическая толпа умертвила достойного архипастыря. Пошли слухи, что мятежники готовятся зажечь Москву, истребить лекарей и дворян. Еропкину с несколькими ротами удалось, однако, восстановить спокойствие. В последних числах сентября в Москву прибыл граф Григорий Орлов, тогда самое близкое лицо к Екатерине, но в это время чума уже ослабевала и в октябре прекратилась. От этой чумы в одной Москве погибло 130 00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гачёвский мятеж подняли яицкие казаки, недовольные переменами в их казацком быту. В 1773 г. донской казак Емельян Пугачёв принял имя Петра III и поднял знамя бунта. Екатерина поручила усмирение мятежа Бибикову, который сразу понял суть дела; важен не Пугачёв, сказал он, важно общее неудовольствие. К яицким казакам и к бунтовавшим крестьянам присоединились башкиры, калмыки, киргизы. Бибиков, распоряжаясь из Казани, двинул со всех сторон отряды в места более опасные; князь Голицын освободил Оренбург, Михельсон – Уфу, Мансуров – Яицкий городок. В начале 1774 г. бунт стал утихать, но Бибиков умер от изнеможения и мятеж разгорелся вновь: Пугачёв овладел Казанью и перебросился на правый берег Волги. Место Бибикова занял граф П. Панин, но не заменил его. Михельсон разбил Пугачёва под Арзамасом и загородил ему путь к Москве. Пугачёв бросился на Юг, взял Пензу, Петровск, Саратов и везде вешал дворян. Из Саратова он двинулся к Царицыну, но был отбит и под Чёрным Яром снова был разбит Михельсоном. Когда к войску прибыл Суворов, самозванец чуть держался и был вскоре выдан своими сообщниками. В январе 1775 г. Пугачёв был казнён в Моск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1775 г. возобновилась законодательная деятельность Екатерины II, вполне, впрочем, и перед тем не прекращавшаяся. Так, в 1768 г. упразднены были коммерческий и дворянский банки и учреждён так называемый ассигнационный, или разменный, банк. В 1775 г. прекращено было существование Запорожской Сечи, и без того клонившейся к падению. В том же 1775 г. начато преобразование провинциального управления. Издано было учреждение для управления губерниями, которое вводилось целых двадцать лет: в 1775 г. оно началось с Тверской губернии и кончилось в 1796 г. учреждением Виленской губернии. Таким образом, реформа провинциального управления, начатая Петром Великим, выведена была Екатериной из хаотического состояния и закончена ею. В 1776 г. она повелела в прошениях слово </w:t>
      </w:r>
      <w:r>
        <w:rPr>
          <w:i/>
          <w:sz w:val="28"/>
          <w:szCs w:val="28"/>
        </w:rPr>
        <w:t>раб</w:t>
      </w:r>
      <w:r>
        <w:rPr>
          <w:sz w:val="28"/>
          <w:szCs w:val="28"/>
        </w:rPr>
        <w:t xml:space="preserve"> заменить словом </w:t>
      </w:r>
      <w:r>
        <w:rPr>
          <w:i/>
          <w:sz w:val="28"/>
          <w:szCs w:val="28"/>
        </w:rPr>
        <w:t>верноподданный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цу первой турецкой войны получил особенно важное значение Потёмкин, стремившийся к великим делам. Вместе со своим сотрудником Безбородко он составил проект, известный под названием греческого. Грандиозность этого проекта – разрушив Оттоманскую Порту, восстановить Греческую империю, на престол которой возвести Константина Павловича – понравилась Екатерине. Противник влияния и планов Потёмкина, граф Н. Панин, воспитатель царевича Павла и президент коллегии иностранных дел, чтобы отвлечь императрицу от греческого проекта, поднёс ей в 1780 г. проект вооружённого нейтралитета. Вооружённый нейтралитет имел целью оказать покровительство торговле нейтральных государств во время войны и направлен был против Англии, что было невыгодно для планов Потёмкина. Преследуя свой широкий и бесполезный для России план, Потёмкин подготовил крайне полезное и необходимое для России дело – присоединение Кры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рыму, с признания его независимости, волновались две партии – русская и турецкая. Их борьба дала повод занять Крым и Кубанскую область. Манифестом 1783 г. объявлено присоединение Крыма и Кубанской области к России. Последний хан Шагин-Гирей отправлен был в Воронеж; Крым переименован в Таврическую губернию; набеги крымцев прекратились. Предполагают, что вследствие набегов крымцев Великая и Малая Россия и часть Польши с XV в. до 1783 г. лишилась от трёх до четырёх миллионов народонаселения: пленников обращали в рабов, пленницы наполняли гаремы или становились, как рабыни, в ряды женской прислуги. В Константинополе у мамелюков кормилицы, няньки были русские. В XVI, XVII и даже в XVIII вв. Венеция и Франция употребляли закованных в кандалы русских рабов, купленных на рынках Леванта, в качестве работников на галерах. Благочестивый Людовик XIV старался только о том, чтобы эти рабы не оставались схизматиками. Присоединение Крыма положило конец позорной торговле русскими рабами. Вслед за тем Ираклий II, царь Грузии, признал протекторат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85 год ознаменован двумя важными законодательными актами: Жалованной грамотой дворянству и городовым положением. Устав о народных училищах от 15 августа 1786 г. осуществлён был только в малых размерах. Проекты об основании университетов в Пскове, Чернигове, Пензе и Екатеринославле были отложены. В 1783 г. основана была Российская академия для изучения родного языка. Основанием институтов положено было начало образованию женщин. Учреждены воспитательные дома, введено оспопрививание, снаряжена экспедиция Палласа для изучения отдалённых окра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аги Потёмкина толковали, не понимая важности приобретения Крыма, что Крым и Новороссия не стоят потраченных на их устройство денег. Тогда Екатерина решила сама осмотреть вновь приобретённый край. Сопровождаемая послами австрийским, английским и французским, с громадной свитой, в 1787 г. она отправилась в путешествие. Архиепископ могилёвский, Георгий Конисский, в Мстиславе встретил её речью, которая славилась современниками как образец красноречия. Весь характер речи определяется её началом: «Оставим астрономам доказывать, что земля около солнца обращается: наше солнце вокруг нас ходит». В Каневе встретил русскую императрицу Станислав Понятовский, король польский; близ Кейдан – австрийский император Иосиф II. Он с Екатериной положил первый камень Екатеринославля, посетил Херсон и осмотрел только что созданный Потёмкиным Черноморский флот. Во время путешествия Иосиф замечал театральность в обстановке, видел, как наскоро сгоняли народ в якобы строящиеся селения; но в Херсоне он увидел настоящее дело – и отдал справедливость Потёмкин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40"/>
        </w:rPr>
        <w:t>. Последние годы царствования императриц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турецкая война при Екатерине II была ведена в союзе с Иосифом II, с 1787 по 1791 г. В 1791 г., 29 декабря, был заключён мир в Яссах. За все победы Россия получила только Очаков да степь между Бугом и Днепром. В то же время шла, с переменным счастьем, война со Швецией, объявленная Густавом III в 1789 г. Она окончилась 3 августа 1790 г. Верельским ми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второй турецкой войны произошёл переворот в Польше: 3 мая 1791 г. обнародована была новая конституция, что повело ко второму разделу Польши в 1793 г., а затем и к третьему в 1795 г. По второму разделу Россия получила остальную часть Минской губернии, Волынь и Подолью, по третьему – Гродненское воеводство и Курляндию. В 1796 г., в последнем году царствования Екатерины, граф Валериан Зубов, назначенный главнокомандующим в походе против Персии, покорил Дербент и Баку; успехи его остановлены были смертью императрицы. Последние годы царствования Екатерины II омрачились, с 1790 г., реакционным направлением. Тогда разыгралась французская революция, и с нашей домашней реакцией вступила в союз реакция общеевропейская, иезуитско-олигархическая. Агентом и орудием её был последний любимец Екатерины князь Платон Зубов, вместе с братом, графом Валерианом. Европейской реакции хотелось втянуть Россию в борьбу с революционной Францией – борьбу, чуждую прямым интересам России. Екатерина говорила представителям реакции любезные слова и не давала ни одного солдата. Тогда усилились подкопы под трон её: возобновились обвинения, что она незаконно занимает престол, принадлежащий Павлу Петровичу. Есть основание предполагать, что в 1790 г. готовилась попытка возвести Павла Петровича на престол. С этой попыткой, вероятно, соединена высылка из Петербурга принца Фридриха Вюртембергского. Домашняя реакция тогда же обвиняла императрицу якобы в чрезмерном свободомыслии. Основанием обвинения служило, между прочим, дозволение переводить Вольтера и участие в переводе «Велизария», повести Мармонтеля, которую находили антирелигиозной, ибо в ней не указано различия между добродетелью христианской и язычес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катерина состарилась, от прежней отваги и энергии почти не было и следа – и вот, при таких обстоятельствах, в 1790 г. является книга Радищева «Путешествие из Петербурга в Москву» с проектом освобождения крестьян, как бы выписанным из выпущенных статей её Наказа. Несчастный Радищев был наказан ссылкой в Сибирь. Может быть, эта жестокость была результатом опасения, что исключение из Наказа статей об освобождении крестьян сочтут за лицемерие со стороны Екатерины. В 1792 г. посажен в Шлиссельбург Новиков, столь много послуживший русскому просвещению. Тайным мотивом этой меры были отношения Новикова с Павлом Петровичем. В 1793 г. жестоко потерпел Княжнин за свою трагедию «Вадим». В 1795 г. даже Державин подвергся подозрению в революционном направлении за переложение восьмидесяти одного псалма, озаглавленное «Властителям и Судья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795 году было заключено первое соглашение между Англией и Россией об отправке войск во Францию. Россия должна была выставить 60-тысячную армию во главе с Суворовым, а Англия обеспечивала финансовые средства для ведения войны. Однако 6 ноября 1796 года императрица Екатерина умерла, и поход не состоялся. 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ключение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ончилось поднявшее национальный дух просветительное царствование Екатерины Великой.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политика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осила противоречивый характер. Проводимая в интересах дворян-помещиков – опоры самодержавной монархии, она не могла не вызвать протеста населения.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годы царствования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социально-экономическом развитии страны наблюдались два противоречивых процесса. С одной стороны, нарастало развитие новых форм хозяйства, основанных на наемном труде и рыночных отношениях. С другой стороны, сохранение крепостнической системы тяжёлым бременем ложилось на экономику страны, в особенности на крестьянское хозяйство. Отсюда – противоречивый характер результатов экономического развития. Высокие результаты были лишь там, где меньшим было влияние крепостнических порядков. Все это свидетельствовало о необходимости изменения самих основ господствующего феодально-крепостнического строя.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политика Екатерины Великой привела к значительному росту территорий России. В её состав вошли Правобережная Украина и Белоруссия, южная Прибалтика, Северное Причерноморье, множество новых территорий на Дальнем Востоке и в Северной Америке. Русской императрице присягали жители греческих островов и Северного Кавказа. Население России увеличилось с 22 миллионов до 36 миллионов человек. Другим важным итогом внешней политики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ыло начало превращения России из великой европейской в великую мировую державу. Русский флот бороздил просторы Средиземного моря, Тихого и Атлантического океанов, поддерживая силой своих орудий внешнюю политику России в Европе, Азии и Америке. 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еличие России стоило её народу колоссального напряжения сил и огромных материальных и людских потерь.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писок литературы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ind w:firstLine="709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Данилов А. А., Косулина Л. Г. ИСТОРИЯ РОСС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Конец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. Москва, 20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лаева Г.П. Кашинская Л.В. Колядич Т.М. Ситников В.П. ВСЁ ОБО ВСЕХ. Москва, 1997 </w:t>
      </w:r>
    </w:p>
    <w:p>
      <w:pPr>
        <w:pStyle w:val="CiteAuthor"/>
        <w:numPr>
          <w:ilvl w:val="0"/>
          <w:numId w:val="1"/>
        </w:numPr>
        <w:tabs>
          <w:tab w:val="clear" w:pos="708"/>
          <w:tab w:val="left" w:pos="426" w:leader="none"/>
          <w:tab w:val="left" w:pos="5320" w:leader="none"/>
        </w:tabs>
        <w:spacing w:lineRule="auto" w:line="360"/>
        <w:ind w:left="0" w:right="0" w:hanging="0"/>
        <w:jc w:val="left"/>
        <w:rPr/>
      </w:pPr>
      <w:r>
        <w:rPr>
          <w:b w:val="false"/>
          <w:i w:val="false"/>
          <w:color w:val="000000"/>
          <w:sz w:val="28"/>
          <w:szCs w:val="28"/>
        </w:rPr>
        <w:t xml:space="preserve">Энциклопедический словарь. Изд. Брокгауза и Ефрона т. </w:t>
      </w:r>
      <w:r>
        <w:rPr>
          <w:b w:val="false"/>
          <w:i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7525</wp:posOffset>
                </wp:positionH>
                <wp:positionV relativeFrom="paragraph">
                  <wp:posOffset>6515100</wp:posOffset>
                </wp:positionV>
                <wp:extent cx="5715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0.75pt;margin-top:513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i w:val="false"/>
          <w:color w:val="000000"/>
          <w:sz w:val="28"/>
          <w:szCs w:val="28"/>
        </w:rPr>
        <w:t>I «Б», СПб., 1894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2">
    <w:name w:val="Красная строка 2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Красная строка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MY">
    <w:name w:val="MY"/>
    <w:basedOn w:val="21"/>
    <w:qFormat/>
    <w:pPr>
      <w:spacing w:lineRule="auto" w:line="360"/>
      <w:ind w:left="1134" w:firstLine="210"/>
    </w:pPr>
    <w:rPr>
      <w:rFonts w:ascii="Arial" w:hAnsi="Arial" w:cs="Arial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Style21">
    <w:name w:val="МОЙ"/>
    <w:basedOn w:val="Style20"/>
    <w:qFormat/>
    <w:pPr>
      <w:spacing w:lineRule="auto" w:line="360" w:before="120" w:after="120"/>
      <w:ind w:left="1134" w:firstLine="210"/>
    </w:pPr>
    <w:rPr/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43:00Z</dcterms:created>
  <dc:creator>пользователь</dc:creator>
  <dc:description/>
  <cp:keywords/>
  <dc:language>en-US</dc:language>
  <cp:lastModifiedBy>SYSTEM</cp:lastModifiedBy>
  <dcterms:modified xsi:type="dcterms:W3CDTF">2011-09-08T18:43:00Z</dcterms:modified>
  <cp:revision>2</cp:revision>
  <dc:subject/>
  <dc:title>ДЖОРДЖ ВАШИНГТОН</dc:title>
</cp:coreProperties>
</file>