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боры полупроводников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рмины и опре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Т 15133-77 (СТ СЭВ 2767-8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ические элементы полупроводниковых приборов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Электрический переход</w:t>
      </w:r>
      <w:r>
        <w:rPr>
          <w:sz w:val="24"/>
          <w:szCs w:val="24"/>
        </w:rPr>
        <w:t xml:space="preserve"> (Переход, </w:t>
      </w:r>
      <w:r>
        <w:rPr>
          <w:sz w:val="24"/>
          <w:szCs w:val="24"/>
          <w:lang w:val="en-US"/>
        </w:rPr>
        <w:t>Elektrisch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bergang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perrschicht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>) – переходный слой в полупроводниковом материале между двумя областями с различными типами электропроводности или  разными  значениями удельной электрической проводимости (одна из областей может быть металлом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Электронно-дырочный переход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 переход,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Uberg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 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>) – электрический переход между двумя областями полупроводника,  одна из которых имеет электропроводность n</w:t>
        <w:noBreakHyphen/>
        <w:t>типа, а другая p</w:t>
        <w:noBreakHyphen/>
        <w:t>тип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Электронно-электронный переход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perscript"/>
        </w:rPr>
        <w:t>+ </w:t>
      </w:r>
      <w:r>
        <w:rPr>
          <w:sz w:val="24"/>
          <w:szCs w:val="24"/>
        </w:rPr>
        <w:t xml:space="preserve">переход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Uberg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perscript"/>
        </w:rPr>
        <w:t>+ 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>) – электрический  переход между двумя областями полупроводника n</w:t>
        <w:noBreakHyphen/>
        <w:t>типа, обладающими различными значениями удельной электрической проводим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Дырочно-дырочный переход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</w:rPr>
        <w:t>+ </w:t>
      </w:r>
      <w:r>
        <w:rPr>
          <w:sz w:val="24"/>
          <w:szCs w:val="24"/>
        </w:rPr>
        <w:t xml:space="preserve">переход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Uberg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</w:rPr>
        <w:t>+ 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>) – электрический переход между двумя областями полупроводника p-типа, обладающими различными значениями удельной электрической проводим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“+” условно обозначает область с более высокой удельной электрической проводимость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Резкий переход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teil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berg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brup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>) – электрический переход, в котором толщина области изменения  концентрации  примеси  значительно меньше толщины области пространственного заря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Под толщиной области понимают ее размер в направлении градиента концентрации примес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лавный переход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tetig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berg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rad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>) – электрический переход,  в котором толщина области изменения концентрации примеси сравнима с толщиной области пространственного заря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лоскостной переход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Flachenuberg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urfa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>) – электрический переход,  у которого  линейные размеры,  определяющие его площадь, значительно больше толщин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Точечный переход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unktuberg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in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ontac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>) – электрический переход, все размеры которого меньше характеристической длины, определяющей физические процессы в переходе и в окружающих его област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Диффузионный переход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Diffundiert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berg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iffus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>) – электрический  переход,  полученный  в результате диффузии атомов примеси в полупроводни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ланарный переход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lanaruberg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lan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>) – диффузионный переход,  образованный в результате диффузии примеси сквозь отверстие в защитном слое,  нанесенном на поверхность полупроводн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Конверсионный переход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Konversionsuberg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onvers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>) – электрический переход, образованный в результате конверсии полупроводника,  вызванной обратной диффузией примеси в соседнюю область, или активацией атомов примес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Сплавной переход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Legiert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berg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lloy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>) – электрический переход,  образованный в результате вплавления в полупроводник и последующей рекристаллизации металла или сплава,  содержащего донорные и (или) акцепторные примес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Микросплавной переход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Mikrolegiert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berg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icr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llo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>) – сплавной переход,  образованный в результате вплавления  на  малую  глубину  слоя  металла или сплава, предварительно нанесенного на поверхность полупроводн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Выращенный переход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Gezogen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berg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row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>) – электриче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кий переход,  образованный при выращивании полупроводника из распла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Эпитаксиальный переход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Epitaxieuberg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pitaxi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 xml:space="preserve">) – электрический переход, образованный эпитаксиальным наращиванием. </w:t>
      </w:r>
      <w:r>
        <w:rPr>
          <w:sz w:val="24"/>
          <w:szCs w:val="24"/>
          <w:u w:val="single"/>
        </w:rPr>
        <w:t>Эпитаксиальное наращивание</w:t>
      </w:r>
      <w:r>
        <w:rPr>
          <w:sz w:val="24"/>
          <w:szCs w:val="24"/>
        </w:rPr>
        <w:t> – создание на монокристаллической подложке слоя полупроводника, сохраняющего кристаллическую структуру подлож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Гетерогенный переход</w:t>
      </w:r>
      <w:r>
        <w:rPr>
          <w:sz w:val="24"/>
          <w:szCs w:val="24"/>
        </w:rPr>
        <w:t xml:space="preserve"> (гетеропереход, </w:t>
      </w:r>
      <w:r>
        <w:rPr>
          <w:sz w:val="24"/>
          <w:szCs w:val="24"/>
          <w:lang w:val="en-US"/>
        </w:rPr>
        <w:t>Heterouberg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eterogeno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>) – электрический переход,  образованный в результате контакта полупроводников с различной шириной запрещенной зон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Гомогенный переход</w:t>
      </w:r>
      <w:r>
        <w:rPr>
          <w:sz w:val="24"/>
          <w:szCs w:val="24"/>
        </w:rPr>
        <w:t xml:space="preserve"> (гомопереход, </w:t>
      </w:r>
      <w:r>
        <w:rPr>
          <w:sz w:val="24"/>
          <w:szCs w:val="24"/>
          <w:lang w:val="en-US"/>
        </w:rPr>
        <w:t>Homogen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berg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omogeno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>) – электрический  переход,  образованный  в результате контакта полупроводников с одинаковой шириной запрещенной зон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ереход Шотт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chott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berg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chott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>) – электрический переход, образованный в результате контакта между металлом и полупроводник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Выпрямляющий переход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Gleichrichteruberg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ectify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>) – электрический переход,  электрическое сопротивление которого при одном направлении тока больше,  чем при друг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Омический переход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Ohmisch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berg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hm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>) – электрический  переход,  электрическое сопротивление которого  не  зависит от направления тока в заданном диапазоне значений то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Эмиттерный переход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Emitteruberg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mitt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>) – электрический переход между эмиттерной и базовой областями полупроводникового приб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Коллекторный переход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Kollektoruberga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ollect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>) – электрический переход между базовой и коллекторной областями полупроводникового приб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Дырочная область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noBreakHyphen/>
        <w:t xml:space="preserve">область, </w:t>
      </w:r>
      <w:r>
        <w:rPr>
          <w:sz w:val="24"/>
          <w:szCs w:val="24"/>
          <w:lang w:val="en-US"/>
        </w:rPr>
        <w:t>Defektelektronengebie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region</w:t>
      </w:r>
      <w:r>
        <w:rPr>
          <w:sz w:val="24"/>
          <w:szCs w:val="24"/>
        </w:rPr>
        <w:t>) – область в полупроводнике с преобладающей дырочной электропроводность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Электронная область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noBreakHyphen/>
        <w:t xml:space="preserve">область, </w:t>
      </w:r>
      <w:r>
        <w:rPr>
          <w:sz w:val="24"/>
          <w:szCs w:val="24"/>
          <w:lang w:val="en-US"/>
        </w:rPr>
        <w:t>Elektronengebie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region</w:t>
      </w:r>
      <w:r>
        <w:rPr>
          <w:sz w:val="24"/>
          <w:szCs w:val="24"/>
        </w:rPr>
        <w:t>) – область в полупроводнике с преобладающей электронной электропроводность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Область собственной  электропроводност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noBreakHyphen/>
        <w:t xml:space="preserve">область, </w:t>
      </w:r>
      <w:r>
        <w:rPr>
          <w:sz w:val="24"/>
          <w:szCs w:val="24"/>
          <w:lang w:val="en-US"/>
        </w:rPr>
        <w:t>Eigenleitungsgebie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ntrins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gion</w:t>
      </w:r>
      <w:r>
        <w:rPr>
          <w:sz w:val="24"/>
          <w:szCs w:val="24"/>
        </w:rPr>
        <w:t>) – область в полупроводнике, обладающая свойствами собственного полупроводн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Базовая область</w:t>
      </w:r>
      <w:r>
        <w:rPr>
          <w:sz w:val="24"/>
          <w:szCs w:val="24"/>
        </w:rPr>
        <w:t xml:space="preserve"> (База, </w:t>
      </w:r>
      <w:r>
        <w:rPr>
          <w:sz w:val="24"/>
          <w:szCs w:val="24"/>
          <w:lang w:val="en-US"/>
        </w:rPr>
        <w:t>Basisgebie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a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gion</w:t>
      </w:r>
      <w:r>
        <w:rPr>
          <w:sz w:val="24"/>
          <w:szCs w:val="24"/>
        </w:rPr>
        <w:t>) – область полупроводникового прибора, в которую инжектируются неосновные для этой области носители заря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Эмиттерная область</w:t>
      </w:r>
      <w:r>
        <w:rPr>
          <w:sz w:val="24"/>
          <w:szCs w:val="24"/>
        </w:rPr>
        <w:t xml:space="preserve"> (Эмиттер, </w:t>
      </w:r>
      <w:r>
        <w:rPr>
          <w:sz w:val="24"/>
          <w:szCs w:val="24"/>
          <w:lang w:val="en-US"/>
        </w:rPr>
        <w:t>Emittergebie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mitt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gion</w:t>
      </w:r>
      <w:r>
        <w:rPr>
          <w:sz w:val="24"/>
          <w:szCs w:val="24"/>
        </w:rPr>
        <w:t>) – область  полупроводникового прибора, назначением которой является инжекция носителей заряда  в  базовую обла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Коллекторная область</w:t>
      </w:r>
      <w:r>
        <w:rPr>
          <w:sz w:val="24"/>
          <w:szCs w:val="24"/>
        </w:rPr>
        <w:t xml:space="preserve"> (Коллектор, </w:t>
      </w:r>
      <w:r>
        <w:rPr>
          <w:sz w:val="24"/>
          <w:szCs w:val="24"/>
          <w:lang w:val="en-US"/>
        </w:rPr>
        <w:t>Kollektorgebie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ollect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gion</w:t>
      </w:r>
      <w:r>
        <w:rPr>
          <w:sz w:val="24"/>
          <w:szCs w:val="24"/>
        </w:rPr>
        <w:t>) – область полупроводникового прибора, назначением которой является экстракция носителей из базовой обла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Активная часть базовой области биполярного транзистор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Aktiv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sgebiet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in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ipolar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ansistor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ctiv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r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gion</w:t>
      </w:r>
      <w:r>
        <w:rPr>
          <w:sz w:val="24"/>
          <w:szCs w:val="24"/>
        </w:rPr>
        <w:t>) – часть базовой области биполярного транзистора, в которой накопление или рассасывание  неосновных  носителей заряда происходит за время перемещения их от эмиттерного перехода к коллекторному переход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ассивная часть базовой области биполярного транзистор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assiv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sgebiet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in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ipolar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ansistor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assiv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r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gion</w:t>
      </w:r>
      <w:r>
        <w:rPr>
          <w:sz w:val="24"/>
          <w:szCs w:val="24"/>
        </w:rPr>
        <w:t>) – часть базовой области биполярного транзистора, в которой для накопления или рассасывания неосновных носителей заряда необходимо время большее, чем время их перемещения от эмиттерного перехода к коллекторному переход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оводящий канал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Kana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hannel</w:t>
      </w:r>
      <w:r>
        <w:rPr>
          <w:sz w:val="24"/>
          <w:szCs w:val="24"/>
        </w:rPr>
        <w:t>) – область в полупроводнике, в которой регулируется поток носителей заря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Исток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ourc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ourse</w:t>
      </w:r>
      <w:r>
        <w:rPr>
          <w:sz w:val="24"/>
          <w:szCs w:val="24"/>
        </w:rPr>
        <w:t>) – электрод полевого транзистора, через который в проводящий канал втекают носители заря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Сток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Drai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rain</w:t>
      </w:r>
      <w:r>
        <w:rPr>
          <w:sz w:val="24"/>
          <w:szCs w:val="24"/>
        </w:rPr>
        <w:t>) – электрод полевого транзистора, через который из проводящего канала вытекают носители заря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Затвор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Gat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ate</w:t>
      </w:r>
      <w:r>
        <w:rPr>
          <w:sz w:val="24"/>
          <w:szCs w:val="24"/>
        </w:rPr>
        <w:t>) – электрод полевого транзистора, на который подается электрический сигна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Структура полупроводникового прибора</w:t>
      </w:r>
      <w:r>
        <w:rPr>
          <w:sz w:val="24"/>
          <w:szCs w:val="24"/>
        </w:rPr>
        <w:t xml:space="preserve"> (Структура, </w:t>
      </w:r>
      <w:r>
        <w:rPr>
          <w:sz w:val="24"/>
          <w:szCs w:val="24"/>
          <w:lang w:val="en-US"/>
        </w:rPr>
        <w:t>Strukt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in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albleiterbauelemente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tructure</w:t>
      </w:r>
      <w:r>
        <w:rPr>
          <w:sz w:val="24"/>
          <w:szCs w:val="24"/>
        </w:rPr>
        <w:t>) – последовательность граничащих друг с другом областей полупроводника, различных по типу электропроводности или по значению удельной проводимости, обеспечивающая выполнение полупроводниковым прибором его функц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мечания: 1. Примеры структур полупроводниковых приборов: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softHyphen/>
        <w:noBreakHyphen/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 д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В качестве областей могут быть использованы металл и диэлектри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Структура металл-диэлектрик-полупроводник</w:t>
      </w:r>
      <w:r>
        <w:rPr>
          <w:sz w:val="24"/>
          <w:szCs w:val="24"/>
        </w:rPr>
        <w:t xml:space="preserve"> (Структура МДП, </w:t>
      </w:r>
      <w:r>
        <w:rPr>
          <w:sz w:val="24"/>
          <w:szCs w:val="24"/>
          <w:lang w:val="en-US"/>
        </w:rPr>
        <w:t>Metall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ielektriku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Halbleite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truktur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MI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truktur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MI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trusture</w:t>
      </w:r>
      <w:r>
        <w:rPr>
          <w:sz w:val="24"/>
          <w:szCs w:val="24"/>
        </w:rPr>
        <w:t>) – структура, состоящая из последовательного сочетания металла,  диэлектрика и полупроводн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Структура металл-окисел-полупроводник</w:t>
      </w:r>
      <w:r>
        <w:rPr>
          <w:sz w:val="24"/>
          <w:szCs w:val="24"/>
        </w:rPr>
        <w:t xml:space="preserve"> (Структура МОП, </w:t>
      </w:r>
      <w:r>
        <w:rPr>
          <w:sz w:val="24"/>
          <w:szCs w:val="24"/>
          <w:lang w:val="en-US"/>
        </w:rPr>
        <w:t>Metall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xi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Halbleite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truktur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MO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truktur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MO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trusture</w:t>
      </w:r>
      <w:r>
        <w:rPr>
          <w:sz w:val="24"/>
          <w:szCs w:val="24"/>
        </w:rPr>
        <w:t>) – структура, состоящая из последовательного сочетания металла,  окисла на поверхности полупроводника и полупроводн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Мезаструктур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Mesastruktu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es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tructure</w:t>
      </w:r>
      <w:r>
        <w:rPr>
          <w:sz w:val="24"/>
          <w:szCs w:val="24"/>
        </w:rPr>
        <w:t>) – структура, имеющая форму выступа, образованного удалением периферийных участков кристалла полупроводника либо наращива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Обедненный слой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Verarmungsschich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eple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yer</w:t>
      </w:r>
      <w:r>
        <w:rPr>
          <w:sz w:val="24"/>
          <w:szCs w:val="24"/>
        </w:rPr>
        <w:t>) – слой полупроводника, в котором концентрация основных носителей заряда меньше разности  концентрации  ионизированных доноров и акцепт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Запирающий слой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perrschich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arri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gio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layer</w:t>
      </w:r>
      <w:r>
        <w:rPr>
          <w:sz w:val="24"/>
          <w:szCs w:val="24"/>
        </w:rPr>
        <w:t>)) – обедненный слой между двумя областями полупроводника с различными типами электропроводности или между полупроводником и металл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Обогащенный слой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Anreicherungsschich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nrich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yer</w:t>
      </w:r>
      <w:r>
        <w:rPr>
          <w:sz w:val="24"/>
          <w:szCs w:val="24"/>
        </w:rPr>
        <w:t>) – слой полупроводника, в котором концентрация основных носителей заряда больше разности  концентрации ионизированных доноров и акцепт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Инверсный слой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nversionsschich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nver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yer</w:t>
      </w:r>
      <w:r>
        <w:rPr>
          <w:sz w:val="24"/>
          <w:szCs w:val="24"/>
        </w:rPr>
        <w:t>) – слой у поверхности полупроводника, в котором тип электропроводности  отличается  от  типа  электропроводности в объеме полупроводника в связи с наличием электрического  поля поверхностных состояний,  внешнего электрического поля у поверх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и поля контактов разности потенци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Явления в полупроводниковых прибор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u w:val="single"/>
        </w:rPr>
        <w:t xml:space="preserve">Прямое направление для </w:t>
      </w:r>
      <w:r>
        <w:rPr>
          <w:sz w:val="24"/>
          <w:szCs w:val="24"/>
          <w:u w:val="single"/>
          <w:lang w:val="en-US"/>
        </w:rPr>
        <w:t>p</w:t>
      </w:r>
      <w:r>
        <w:rPr>
          <w:sz w:val="24"/>
          <w:szCs w:val="24"/>
          <w:u w:val="single"/>
        </w:rPr>
        <w:noBreakHyphen/>
      </w:r>
      <w:r>
        <w:rPr>
          <w:sz w:val="24"/>
          <w:szCs w:val="24"/>
          <w:u w:val="single"/>
          <w:lang w:val="en-US"/>
        </w:rPr>
        <w:t>n</w:t>
      </w:r>
      <w:r>
        <w:rPr>
          <w:sz w:val="24"/>
          <w:szCs w:val="24"/>
          <w:u w:val="single"/>
        </w:rPr>
        <w:t xml:space="preserve"> переход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Durchlassrichtu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Ubergange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orwar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irec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nction</w:t>
      </w:r>
      <w:r>
        <w:rPr>
          <w:sz w:val="24"/>
          <w:szCs w:val="24"/>
        </w:rPr>
        <w:t xml:space="preserve">) – направление приложения напряжения, при котором происходит понижение потенциального барьера в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ереходе. Направление постоянного тока, в котором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ереход имеет наименьшее сопротивле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 xml:space="preserve">Обратное направление для </w:t>
      </w:r>
      <w:r>
        <w:rPr>
          <w:sz w:val="24"/>
          <w:szCs w:val="24"/>
          <w:u w:val="single"/>
          <w:lang w:val="en-US"/>
        </w:rPr>
        <w:t>p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n</w:t>
      </w:r>
      <w:r>
        <w:rPr>
          <w:sz w:val="24"/>
          <w:szCs w:val="24"/>
          <w:u w:val="single"/>
        </w:rPr>
        <w:t xml:space="preserve"> перехода</w:t>
      </w:r>
      <w:r>
        <w:rPr>
          <w:sz w:val="24"/>
          <w:szCs w:val="24"/>
        </w:rPr>
        <w:t xml:space="preserve"> (Sperrichtung des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-Uberganges, Reverse direction of а P-N junction) – направление приложения напряжения, при котором происходит повышение потенциального барьера в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ереходе. Направление постоянного тока, в котором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ереход имеет наибольшее сопротивле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 xml:space="preserve">Пробой </w:t>
      </w:r>
      <w:r>
        <w:rPr>
          <w:sz w:val="24"/>
          <w:szCs w:val="24"/>
          <w:u w:val="single"/>
          <w:lang w:val="en-US"/>
        </w:rPr>
        <w:t>p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n</w:t>
      </w:r>
      <w:r>
        <w:rPr>
          <w:sz w:val="24"/>
          <w:szCs w:val="24"/>
          <w:u w:val="single"/>
        </w:rPr>
        <w:t xml:space="preserve"> перехода</w:t>
      </w:r>
      <w:r>
        <w:rPr>
          <w:sz w:val="24"/>
          <w:szCs w:val="24"/>
        </w:rPr>
        <w:t xml:space="preserve"> (Durchbruch des pn-Uberganges, Breakdown оf a P-N junction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– явление резкого увеличения дифференциальной проводимост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ерехода при достижения обратным напряжением (током) критического для данного прибора значения. (Необратимые изменения в переходе не являются необходимым следствием пробо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 xml:space="preserve">Электрический пробой </w:t>
      </w:r>
      <w:r>
        <w:rPr>
          <w:sz w:val="24"/>
          <w:szCs w:val="24"/>
          <w:u w:val="single"/>
          <w:lang w:val="en-US"/>
        </w:rPr>
        <w:t>p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n</w:t>
      </w:r>
      <w:r>
        <w:rPr>
          <w:sz w:val="24"/>
          <w:szCs w:val="24"/>
          <w:u w:val="single"/>
        </w:rPr>
        <w:t xml:space="preserve"> перехода</w:t>
      </w:r>
      <w:r>
        <w:rPr>
          <w:sz w:val="24"/>
          <w:szCs w:val="24"/>
        </w:rPr>
        <w:t xml:space="preserve"> (Elektrischer Durchbruch des pn-Uberganges, P-N junction eltctrical breakdown) – пробой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ерехода, обусловленный лавинным размножением носителей заряда или туннельным эффект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 xml:space="preserve">Лавинный пробой </w:t>
      </w:r>
      <w:r>
        <w:rPr>
          <w:sz w:val="24"/>
          <w:szCs w:val="24"/>
          <w:u w:val="single"/>
          <w:lang w:val="en-US"/>
        </w:rPr>
        <w:t>p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n</w:t>
      </w:r>
      <w:r>
        <w:rPr>
          <w:sz w:val="24"/>
          <w:szCs w:val="24"/>
          <w:u w:val="single"/>
        </w:rPr>
        <w:t xml:space="preserve"> перехода</w:t>
      </w:r>
      <w:r>
        <w:rPr>
          <w:sz w:val="24"/>
          <w:szCs w:val="24"/>
        </w:rPr>
        <w:t xml:space="preserve"> (Lawinendurchbruch des pn-Uberganges,  P</w:t>
        <w:noBreakHyphen/>
        <w:t xml:space="preserve">N junction avalanche breakdown) – электрический пробой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ерехода, вызванный лавинным размножением носителей заряда под действием сильного электрического пол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 xml:space="preserve">Туннельный пробой </w:t>
      </w:r>
      <w:r>
        <w:rPr>
          <w:sz w:val="24"/>
          <w:szCs w:val="24"/>
          <w:u w:val="single"/>
          <w:lang w:val="en-US"/>
        </w:rPr>
        <w:t>p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n</w:t>
      </w:r>
      <w:r>
        <w:rPr>
          <w:sz w:val="24"/>
          <w:szCs w:val="24"/>
          <w:u w:val="single"/>
        </w:rPr>
        <w:t xml:space="preserve"> перехода</w:t>
      </w:r>
      <w:r>
        <w:rPr>
          <w:sz w:val="24"/>
          <w:szCs w:val="24"/>
        </w:rPr>
        <w:t xml:space="preserve"> (Tunneldurchbruch des р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Uberganges, Zenner (tunnel) breakdown) – электрический пробой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ерехода, вызванный туннельным эффект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 xml:space="preserve">Тепловой пробой </w:t>
      </w:r>
      <w:r>
        <w:rPr>
          <w:sz w:val="24"/>
          <w:szCs w:val="24"/>
          <w:u w:val="single"/>
          <w:lang w:val="en-US"/>
        </w:rPr>
        <w:t>p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n</w:t>
      </w:r>
      <w:r>
        <w:rPr>
          <w:sz w:val="24"/>
          <w:szCs w:val="24"/>
          <w:u w:val="single"/>
        </w:rPr>
        <w:t xml:space="preserve"> перехода</w:t>
      </w:r>
      <w:r>
        <w:rPr>
          <w:sz w:val="24"/>
          <w:szCs w:val="24"/>
        </w:rPr>
        <w:t xml:space="preserve"> (Thermischer Durchbruch des pn-Uberganges, P</w:t>
        <w:noBreakHyphen/>
        <w:t xml:space="preserve">N junction thermal breakdown) – пробой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ерехода, вызванный ростом числа носителей заряда в результате нарушения равновесия между выделяемым в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ереходе и отводимым от него тепл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Модуляция толщины базы</w:t>
      </w:r>
      <w:r>
        <w:rPr>
          <w:sz w:val="24"/>
          <w:szCs w:val="24"/>
        </w:rPr>
        <w:t xml:space="preserve"> (Modulation der Basisbreite, Base thickness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odulation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изменение толщины базовой области, вызванное изменением толщины запирающего слоя при изменении значения обратного напряжения, приложенного к коллекторному переход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Эффект смыкания</w:t>
      </w:r>
      <w:r>
        <w:rPr>
          <w:sz w:val="24"/>
          <w:szCs w:val="24"/>
        </w:rPr>
        <w:t xml:space="preserve"> ("прокол базы", Durchgreifeffekt, punch-through) – смыкание обедненного слоя коллекторного перехода в результате его расширения на  всю толщину базовой области с обедненным слоем эмиттерного перех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Накопление неравновесных носителей заряда в базе</w:t>
      </w:r>
      <w:r>
        <w:rPr>
          <w:sz w:val="24"/>
          <w:szCs w:val="24"/>
        </w:rPr>
        <w:t xml:space="preserve"> (Speicherung von Uberschussladungstragern in der Basis, Minority carrier st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rage in the base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увеличение концентрации и величины зарядов, образованных неравновесными носителями заряда в базе в результате увеличения инжекции или в результате генерации носителей заря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Рассасывание неравновесных носителей заряда в базе</w:t>
      </w:r>
      <w:r>
        <w:rPr>
          <w:sz w:val="24"/>
          <w:szCs w:val="24"/>
        </w:rPr>
        <w:t xml:space="preserve"> (Abbau von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berschussladungstragern in der Basis,  Excess carrier resorption in the base) – уменьшение концентрации и величины зарядов, образованных неравновесными носителями заряда в базе в результате уменьшения инжекции или в результате рекомбин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 xml:space="preserve">Восстановление прямого сопротивления полупроводникового диода </w:t>
      </w:r>
      <w:r>
        <w:rPr>
          <w:sz w:val="24"/>
          <w:szCs w:val="24"/>
        </w:rPr>
        <w:t>(Einschwingen des Durchlasswiderstandes einer Halblelterdiode, Forward recovery) – переходный процесс, в течение которого прямое сопротивление перехода полупроводникового диода устанавливается до постоянного значения после быстрого включения перехода в прямом направлен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Восстановление обратного сопротивления диода</w:t>
      </w:r>
      <w:r>
        <w:rPr>
          <w:sz w:val="24"/>
          <w:szCs w:val="24"/>
        </w:rPr>
        <w:t xml:space="preserve"> (Wiederherstellung des Sperrwiderstandes einer Halbleiterdiode,  Reverse recovery) – переходный процесс, в течение которого обратное сопротивление перехода полупроводникового диода восстанавливается до постоянного значения после быстрого переключения перехода с прямого направления на обратно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 словом "быстрый" понимается изменение тока или напряжения за время, сравнимое или меньшее постоянной времени переходного процесса установления или восстановления сопротив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Закрытое состояние тиристора</w:t>
      </w:r>
      <w:r>
        <w:rPr>
          <w:sz w:val="24"/>
          <w:szCs w:val="24"/>
        </w:rPr>
        <w:t xml:space="preserve"> (Blockierzustand eies Thyristors, Off-state of a thyristor) – состояние тиристора, соответствующее участку прямой ветви вольтамперной характеристики между нулевой точкой и точкой переключ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Открытое состояние тиристора</w:t>
      </w:r>
      <w:r>
        <w:rPr>
          <w:sz w:val="24"/>
          <w:szCs w:val="24"/>
        </w:rPr>
        <w:t xml:space="preserve">  (Durchlasszustand eines Thyristors,  On-state of a thyristor) – состояние тиристора, соответствующее низковольтному и низкоомному участку прямой ветви вольтамперной характеристи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Непроводящее состояние тиристора в обратном направлении</w:t>
      </w:r>
      <w:r>
        <w:rPr>
          <w:sz w:val="24"/>
          <w:szCs w:val="24"/>
        </w:rPr>
        <w:t xml:space="preserve"> (Sperrzustand eines Thy</w:t>
      </w:r>
      <w:r>
        <w:rPr>
          <w:sz w:val="24"/>
          <w:szCs w:val="24"/>
          <w:lang w:val="en-US"/>
        </w:rPr>
        <w:t>ri</w:t>
      </w:r>
      <w:r>
        <w:rPr>
          <w:sz w:val="24"/>
          <w:szCs w:val="24"/>
        </w:rPr>
        <w:t>stors, Reverse blocking state of a thyristor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состояние тиристора, соответствующее участку вольтамперной характеристики при обратных токах, по значению меньших тока при обратном напряжении пробо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ереключение тиристора</w:t>
      </w:r>
      <w:r>
        <w:rPr>
          <w:sz w:val="24"/>
          <w:szCs w:val="24"/>
        </w:rPr>
        <w:t xml:space="preserve"> (Umschalten eines Thyristors, Switching of a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hyristors) – переход тиристора из закрытого состояния в открытое при отсутствии тока управления на выводе управляющего электр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Включение тиристора</w:t>
      </w:r>
      <w:r>
        <w:rPr>
          <w:sz w:val="24"/>
          <w:szCs w:val="24"/>
        </w:rPr>
        <w:t xml:space="preserve"> (Zunden eines Thyristors, Gate triggering of a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hyristor) – переход тиристора из закрытого состояния в открытое при подаче тока управ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Выключение тиристора</w:t>
      </w:r>
      <w:r>
        <w:rPr>
          <w:sz w:val="24"/>
          <w:szCs w:val="24"/>
        </w:rPr>
        <w:t xml:space="preserve"> (Ausschalten eines Thyristors, Gate turning-off of a thyristor) – переход тиристора из открытого состояния в закрытое при приложении обратного напряжения, уменьшении прямого тока или при подаче тока 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ы полупроводниковых приборов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олупроводниковый прибор</w:t>
      </w:r>
      <w:r>
        <w:rPr>
          <w:sz w:val="24"/>
          <w:szCs w:val="24"/>
        </w:rPr>
        <w:t xml:space="preserve"> (Halbleiterbauelement, Semiconductor device) – прибор, действие которого основано на использовании свойств полупроводн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Силовой полупроводниковый прибор</w:t>
      </w:r>
      <w:r>
        <w:rPr>
          <w:sz w:val="24"/>
          <w:szCs w:val="24"/>
        </w:rPr>
        <w:t xml:space="preserve"> (Halbleiterleistungsbauelement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emiconductor power device) – полупроводниковый прибор, предназначенный для применения в силовых цепях электротехнических устрой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олупроводниковый блок</w:t>
      </w:r>
      <w:r>
        <w:rPr>
          <w:sz w:val="24"/>
          <w:szCs w:val="24"/>
        </w:rPr>
        <w:t xml:space="preserve"> (Semiconductor assembly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совокупность полупроводниковых приборов, соединенных по определенной электрической схеме и собранных в единую конструкцию, имеющую более двух выводов.</w:t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Набор полупроводниковых приборов</w:t>
      </w:r>
      <w:r>
        <w:rPr>
          <w:sz w:val="24"/>
          <w:szCs w:val="24"/>
        </w:rPr>
        <w:t xml:space="preserve"> (Semiconductor assembly set) – совокупность полупроводниковых приборов, собранных в единую конструкцию, не соединенных электрически или соединенных по одноименным вывода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олупроводниковый диод</w:t>
      </w:r>
      <w:r>
        <w:rPr>
          <w:sz w:val="24"/>
          <w:szCs w:val="24"/>
        </w:rPr>
        <w:t xml:space="preserve"> (Halbleiterdiode, Semiconductor diode) – полупроводниковый прибор с одним электрическим переходом и двумя вывод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Точечный полупроводниковый диод</w:t>
      </w:r>
      <w:r>
        <w:rPr>
          <w:sz w:val="24"/>
          <w:szCs w:val="24"/>
        </w:rPr>
        <w:t xml:space="preserve"> (Halbleiterspitzendiode, Point contact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iode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полупроводниковый диод с точечным переход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лоскостной полупроводниковый диод</w:t>
      </w:r>
      <w:r>
        <w:rPr>
          <w:sz w:val="24"/>
          <w:szCs w:val="24"/>
        </w:rPr>
        <w:t xml:space="preserve"> (Halbleiterflachendiode, Junction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iode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полупроводниковый диод с плоскостным переход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Выпрямительный полупроводниковый диод</w:t>
      </w:r>
      <w:r>
        <w:rPr>
          <w:sz w:val="24"/>
          <w:szCs w:val="24"/>
        </w:rPr>
        <w:t xml:space="preserve"> (Halbleiterleichrichterdiode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emiconductor rectifier diode) – полупроводниковый диод, предназначенный для преобразования переменного тока в постоянны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Лавинный выпрямительный диод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Avalanc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ctifi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iode</w:t>
      </w:r>
      <w:r>
        <w:rPr>
          <w:sz w:val="24"/>
          <w:szCs w:val="24"/>
        </w:rPr>
        <w:t>) – выпрямительный полупроводниковый диод с заданными характеристиками минимального напряжения пробоя, предназначенный для рассеивания в течение ограниченной длительности импульса мощности в области пробоя вольтамперной характеристи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Выпрямительный полупроводниковый диод с контролируемым лавинным пробоем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Controlle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valanc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ctifi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iode</w:t>
      </w:r>
      <w:r>
        <w:rPr>
          <w:sz w:val="24"/>
          <w:szCs w:val="24"/>
        </w:rPr>
        <w:t>) – выпрямительный полупроводниковый диод с заданными характеристиками максимального и минимального напряжения пробоя, предназначенный для работы в установившемся режиме в области пробоя обратной ветви вольтамперной характеристи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Выпрямительный полупроводниковый столб</w:t>
      </w:r>
      <w:r>
        <w:rPr>
          <w:sz w:val="24"/>
          <w:szCs w:val="24"/>
        </w:rPr>
        <w:t xml:space="preserve"> (Semiconductor rectifier stack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совокупность выпрямительных полупроводниковых диодов, соединенных последовательно и собранных в единую конструкцию, имеющую два выв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Выпрямительный полупроводниковый блок</w:t>
      </w:r>
      <w:r>
        <w:rPr>
          <w:sz w:val="24"/>
          <w:szCs w:val="24"/>
        </w:rPr>
        <w:t xml:space="preserve"> (Semiconductor rectifier assembly) – полупроводниковый блок, собранный из выпрямительных полупроводниковых диод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Импульсный полупроводниковый диод</w:t>
      </w:r>
      <w:r>
        <w:rPr>
          <w:sz w:val="24"/>
          <w:szCs w:val="24"/>
        </w:rPr>
        <w:t xml:space="preserve"> (Halbleiterimpulsdiode, Signal diode) – полупроводниковый диод, имеющий малую длительность переходных процессов и предназначенный для применения в импульсных режимах работ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олупроводниковый диод с резким восстановлением обратного сопротивления</w:t>
      </w:r>
      <w:r>
        <w:rPr>
          <w:sz w:val="24"/>
          <w:szCs w:val="24"/>
        </w:rPr>
        <w:t xml:space="preserve"> (Ladungsspeicherdiode, Snap-off (step-recovery) diode) – полупроводниковый диод, накапливающий заряд при протекании прямого тока и обладающий эффектом резкого восстановления обратного сопротивления, который используют для целей умножения частоты и формирования импульсов с малым временем нараст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Диод с накоплением заряд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na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ff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te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covery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diode</w:t>
      </w:r>
      <w:r>
        <w:rPr>
          <w:sz w:val="24"/>
          <w:szCs w:val="24"/>
        </w:rPr>
        <w:t>) – импульсный полупроводниковый диод, накапливающий заряд при протекании прямого тока и обладающий эффектом резкого обратного восстановления при подаче обратного напряжения, который используется для формирования импульсов с малым временем нараст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Туннельный полупроводниковый диод</w:t>
      </w:r>
      <w:r>
        <w:rPr>
          <w:sz w:val="24"/>
          <w:szCs w:val="24"/>
        </w:rPr>
        <w:t xml:space="preserve"> (Halbleitertunneldiode, Tunnel diode) – полупроводниковый диод на основе вырожденного полупроводника, в котором туннельный эффект приводит к появлению на вольтамперной характеристике при прямом направлении участка отрицательной дифференциальной проводим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Обращенный полупроводниковый диод</w:t>
      </w:r>
      <w:r>
        <w:rPr>
          <w:sz w:val="24"/>
          <w:szCs w:val="24"/>
        </w:rPr>
        <w:t xml:space="preserve"> (Halbleiterunitunneldiode,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nitunnel (backward) diode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полупроводниковый диод на основе полупроводника с критической концентрацией примеси, в котором проводимость при обратном напряжении вследствие туннельного эффекта значительно больше, чем при прямом напряжении, а пиковый ток и ток впадины приблизительно равн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Сверхвысокочастотный полупроводниковый диод</w:t>
      </w:r>
      <w:r>
        <w:rPr>
          <w:sz w:val="24"/>
          <w:szCs w:val="24"/>
        </w:rPr>
        <w:t xml:space="preserve"> (UHF-Halbleiterdiode, Microwave diode) – полупроводниковый диод, предназначенный для преобразования и обработки сверхвысокочастотного сигнал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 xml:space="preserve">Лавинно-пролетный полупроводниковый диод </w:t>
      </w:r>
      <w:r>
        <w:rPr>
          <w:sz w:val="24"/>
          <w:szCs w:val="24"/>
        </w:rPr>
        <w:t>(Halbleiterlawinenlaufzeitdiode, Impact avalanche-(and-) transit time diode) – полупроводниковый диод, работающий в режиме лавинного размножения носителей заряда при обратном смещении электрического перехода и предназначенный для генерации сверхвысокочастотных колеба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Инжекционно-пролетный полупроводниковый диод</w:t>
      </w:r>
      <w:r>
        <w:rPr>
          <w:sz w:val="24"/>
          <w:szCs w:val="24"/>
        </w:rPr>
        <w:t xml:space="preserve"> (Halbleiterinjektionslaufzeitdiode, Injection (and-) transit time diode) – полупроводниковый диод, работающий в режиме инжекции носителей заряда в область запорного слоя и предназначенный для генерации сверхвысокочастотных колеба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ереключательный полупроводниковый диод</w:t>
      </w:r>
      <w:r>
        <w:rPr>
          <w:sz w:val="24"/>
          <w:szCs w:val="24"/>
        </w:rPr>
        <w:t xml:space="preserve"> (Halbleiterschaltdiode, Switching diode) – полупроводниковый диод, имеющий на частоте сигнала низкое сопротивление при прямом смещении и высокое сопротивление – при обратном, предназначенный для управления уровнем мощности сигнал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Смесительный полупроводниковый диод</w:t>
      </w:r>
      <w:r>
        <w:rPr>
          <w:sz w:val="24"/>
          <w:szCs w:val="24"/>
        </w:rPr>
        <w:t xml:space="preserve"> (Halbleite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mischdiode, Semiconductor mixer diode) – полупроводниковый диод, предназначенный для преобразования высокочастотных сигналов в сигнал промежуточной частот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Диод Ганна</w:t>
      </w:r>
      <w:r>
        <w:rPr>
          <w:sz w:val="24"/>
          <w:szCs w:val="24"/>
        </w:rPr>
        <w:t xml:space="preserve"> (Gunn-Element, Gunn diode) – полупроводниковый диод, действие которого основано на появлении отрицательного объемного сопротивления под воздействием сильного электрического поля, предназначенный для генерирования и усиления сверхвысокочастотных колеба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Коммутационный полупроводниковый диод</w:t>
      </w:r>
      <w:r>
        <w:rPr>
          <w:sz w:val="24"/>
          <w:szCs w:val="24"/>
        </w:rPr>
        <w:t xml:space="preserve"> (Halbleiter-HF-Schaltdiode) – полупроводниковый диод, предназначенный для коммутации высокочастотных цеп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Регулируемый резистивный полупроводниковый диод</w:t>
      </w:r>
      <w:r>
        <w:rPr>
          <w:sz w:val="24"/>
          <w:szCs w:val="24"/>
        </w:rPr>
        <w:t xml:space="preserve"> (PIN</w:t>
        <w:noBreakHyphen/>
        <w:t xml:space="preserve">Diode, PIN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iode) – полупроводниковый p</w:t>
        <w:noBreakHyphen/>
        <w:t>i</w:t>
        <w:noBreakHyphen/>
        <w:t>n диод, применяемый для регулирования сопротивления в тракте передачи сигнала, активное сопротивление которого для высокочастотного сигнала определяется постоянным током прямого смещ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Детекторный полупроводниковый диод</w:t>
      </w:r>
      <w:r>
        <w:rPr>
          <w:sz w:val="24"/>
          <w:szCs w:val="24"/>
        </w:rPr>
        <w:t xml:space="preserve"> (Halbleiterdemodulatordiode, Detector diode) – полупроводниковый диод предназначенный для детектирования сигнал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Ограничительный полупроводниковый диод</w:t>
      </w:r>
      <w:r>
        <w:rPr>
          <w:sz w:val="24"/>
          <w:szCs w:val="24"/>
        </w:rPr>
        <w:t xml:space="preserve"> (Halbleiterbegrenzerdiode,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icrowave limiting diode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полупроводниковый диод с лавинным пробоем, предназначенный для ограничения импульсов напряж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Умножительный полупроводниковый диод</w:t>
      </w:r>
      <w:r>
        <w:rPr>
          <w:sz w:val="24"/>
          <w:szCs w:val="24"/>
        </w:rPr>
        <w:t xml:space="preserve"> (Halbleitervervielfacherdiode, Semiconductor frequency multiplication diode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полупроводниковый диод, предназначенный для умножения частот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Модуляторный полупроводниковый диод</w:t>
      </w:r>
      <w:r>
        <w:rPr>
          <w:sz w:val="24"/>
          <w:szCs w:val="24"/>
        </w:rPr>
        <w:t xml:space="preserve"> (Halbleitermodulatordiode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emiconductor modulator diode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полупроводниковый диод, предназначенный для модуляции высокочастотного сигнал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Диод Шоттки</w:t>
      </w:r>
      <w:r>
        <w:rPr>
          <w:sz w:val="24"/>
          <w:szCs w:val="24"/>
        </w:rPr>
        <w:t xml:space="preserve"> (Schottky-Diode, Schottky (-barrier) diode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полупроводниковый диод, выпрямительные свойства которого основаны на взаимодействии металла и обедненного слоя полупроводн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Варикап</w:t>
      </w:r>
      <w:r>
        <w:rPr>
          <w:sz w:val="24"/>
          <w:szCs w:val="24"/>
        </w:rPr>
        <w:t xml:space="preserve"> (Kapazitatsdiode, variable capacitance diode) – полупроводниковый диод, действие которого основано на использовании зависимости емкости от обратного напряжения и который предназначен для применения в качестве элемента с электрически управляемой емкость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араметрический полупроводниковый диод</w:t>
      </w:r>
      <w:r>
        <w:rPr>
          <w:sz w:val="24"/>
          <w:szCs w:val="24"/>
        </w:rPr>
        <w:t xml:space="preserve"> (Параметрический диод, Halbleitervaraktordiode, Semiconductor parametric diode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варикап, предназначенный для применения в диапазоне сверхвысоких  частот в параметрических усилител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олупроводниковый стабилитрон</w:t>
      </w:r>
      <w:r>
        <w:rPr>
          <w:sz w:val="24"/>
          <w:szCs w:val="24"/>
        </w:rPr>
        <w:t xml:space="preserve"> (Стабилитрон, Ндп. Зенеровский диод, Kalbleiter-Z-Diode, Voltage reference diode) – полупроводниковый диод, напряжение на котором сохраняется с определенной точностью при протекании через него тока в заданном диапазоне, и предназначенный для стабилизации напряж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олупроводниковый шумовой диод</w:t>
      </w:r>
      <w:r>
        <w:rPr>
          <w:sz w:val="24"/>
          <w:szCs w:val="24"/>
        </w:rPr>
        <w:t xml:space="preserve"> (Halbleiterrauschdiode, Semiconductor noise diode) – полупроводниковый прибор являющийся источником шума с заданной спектральной плотностью в определенном диапазоне част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Биполярный транзистор</w:t>
      </w:r>
      <w:r>
        <w:rPr>
          <w:sz w:val="24"/>
          <w:szCs w:val="24"/>
        </w:rPr>
        <w:t xml:space="preserve"> (Транзистор, Bipolarer Transistor,  Bipolar transistor) – полупроводниковый прибор с  двумя взаимодействуюшими переходами и тремя или более выводами, усилительные свойства которого обусловлены явлениями инжекции и экстракции неосновных носителей заряда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Примечание.</w:t>
      </w:r>
      <w:r>
        <w:rPr>
          <w:sz w:val="24"/>
          <w:szCs w:val="24"/>
        </w:rPr>
        <w:t xml:space="preserve"> Работа биполярного транзистора зависит от носителей обеих полярност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Бездрейфовый транзистор</w:t>
      </w:r>
      <w:r>
        <w:rPr>
          <w:sz w:val="24"/>
          <w:szCs w:val="24"/>
        </w:rPr>
        <w:t xml:space="preserve"> (Ндп. Диффузионный транзистор, Diffusionstransistor,  Di</w:t>
      </w:r>
      <w:r>
        <w:rPr>
          <w:sz w:val="24"/>
          <w:szCs w:val="24"/>
          <w:lang w:val="en-US"/>
        </w:rPr>
        <w:t>ffu</w:t>
      </w:r>
      <w:r>
        <w:rPr>
          <w:sz w:val="24"/>
          <w:szCs w:val="24"/>
        </w:rPr>
        <w:t>sion transistor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биполярный транзистор, в котором перенос неосновных носителей заряда через базовую область осуществляется в основном посредством диффуз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Дрейфовый транзистор</w:t>
      </w:r>
      <w:r>
        <w:rPr>
          <w:sz w:val="24"/>
          <w:szCs w:val="24"/>
        </w:rPr>
        <w:t xml:space="preserve"> (Drifttransistor,  Drif (diffased) transistor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биполярный транзистор, в котором перенос неосновных носителей заряда через базовую область осуществляется в основном посредством дрейф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Точечный транзистор</w:t>
      </w:r>
      <w:r>
        <w:rPr>
          <w:sz w:val="24"/>
          <w:szCs w:val="24"/>
        </w:rPr>
        <w:t xml:space="preserve"> (Ндп. Точечно-контактный триод, Spitzentransistor, Point contact transistor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биполярный транзистор с точечными переход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лоскостной транзистор</w:t>
      </w:r>
      <w:r>
        <w:rPr>
          <w:sz w:val="24"/>
          <w:szCs w:val="24"/>
        </w:rPr>
        <w:t xml:space="preserve"> (Flachentransistor,  Junction transistor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биполярный транзистор  с плоскостными переход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Лавинный транзистор</w:t>
      </w:r>
      <w:r>
        <w:rPr>
          <w:sz w:val="24"/>
          <w:szCs w:val="24"/>
        </w:rPr>
        <w:t xml:space="preserve"> (Lawinentransistor, Avalanche transistor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биполярный транзистор, действие которого основано на использовании режима лавинного размножения носителей заряда в коллекторном перехо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олевой транзистор</w:t>
      </w:r>
      <w:r>
        <w:rPr>
          <w:sz w:val="24"/>
          <w:szCs w:val="24"/>
        </w:rPr>
        <w:t xml:space="preserve"> (Ндп. Канальный транзистор, Feldeffekttransistor (FET), Field-effect transistor) – полупроводниковый прибор, усилительные свойства которого обусловлены потоком основных носителей, протекающим через проводящий канал и управляемый электрическим полем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Примечание.</w:t>
      </w:r>
      <w:r>
        <w:rPr>
          <w:sz w:val="24"/>
          <w:szCs w:val="24"/>
        </w:rPr>
        <w:t xml:space="preserve"> Действие полевого транзистора обусловлено носителями заряда одной поляр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олевой транзистор с изолированным затвором</w:t>
      </w:r>
      <w:r>
        <w:rPr>
          <w:sz w:val="24"/>
          <w:szCs w:val="24"/>
        </w:rPr>
        <w:t xml:space="preserve"> (Feldeffekttranastor mit isoliertelem Gate, Insulated-gate FET) – полевой транзистор, имеющий один или несколько затворов, электрически изолированных от проводящего канал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олевой транзистор типа металл-диэлектрик-полупроводник</w:t>
      </w:r>
      <w:r>
        <w:rPr>
          <w:sz w:val="24"/>
          <w:szCs w:val="24"/>
        </w:rPr>
        <w:t xml:space="preserve"> (МДП-транзистор, MIS-Feldeffekttransistor (MIS-FET), MIS-transistor) – полевой транзистор с изолированным затвором, в котором в качестве изоляционного слоя между каждым металлическим затвором и проводящим каналом используется диэлектри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олевой транзистор типа металл-окисел-полупроводник</w:t>
      </w:r>
      <w:r>
        <w:rPr>
          <w:sz w:val="24"/>
          <w:szCs w:val="24"/>
        </w:rPr>
        <w:t xml:space="preserve"> (МОП-транзистор,  MOS-Feldeffekttransistor (MOS-FET), MOS-transistor) – полевой транзистор с изолированным затвором, в котором в качестве изоляционного слоя между каждым металлическим затвором  и проводящим каналом используется окисе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Симметричный транзистор</w:t>
      </w:r>
      <w:r>
        <w:rPr>
          <w:sz w:val="24"/>
          <w:szCs w:val="24"/>
        </w:rPr>
        <w:t xml:space="preserve"> (Bidirektiona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transistor, Bi-directiona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transistor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биполярный или полевой транзистор сохраняющий свои электрические характеристики при взаимной замене в схеме: включения выводов эмиттера или истока и коллектора или сто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Тиристор</w:t>
      </w:r>
      <w:r>
        <w:rPr>
          <w:sz w:val="24"/>
          <w:szCs w:val="24"/>
        </w:rPr>
        <w:t xml:space="preserve"> (Thy</w:t>
      </w:r>
      <w:r>
        <w:rPr>
          <w:sz w:val="24"/>
          <w:szCs w:val="24"/>
          <w:lang w:val="en-US"/>
        </w:rPr>
        <w:t>ri</w:t>
      </w:r>
      <w:r>
        <w:rPr>
          <w:sz w:val="24"/>
          <w:szCs w:val="24"/>
        </w:rPr>
        <w:t>stor, Thyristo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полупроводниковый прибор с двумя устойчивыми состояниями, имеющий три или более перехода, который может переключаться из закрытого состояния в открытое и наобор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Диодный тиристор</w:t>
      </w:r>
      <w:r>
        <w:rPr>
          <w:sz w:val="24"/>
          <w:szCs w:val="24"/>
        </w:rPr>
        <w:t xml:space="preserve"> (Динистор,  Th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ristordiode, Diode thy</w:t>
      </w:r>
      <w:r>
        <w:rPr>
          <w:sz w:val="24"/>
          <w:szCs w:val="24"/>
          <w:lang w:val="en-US"/>
        </w:rPr>
        <w:t>ri</w:t>
      </w:r>
      <w:r>
        <w:rPr>
          <w:sz w:val="24"/>
          <w:szCs w:val="24"/>
        </w:rPr>
        <w:t>stor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тиристор, имеющий два вывода от анодной и катодной областей полупроводниковой структур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Диодный тиристор, не проводящий в обратном направлении</w:t>
      </w:r>
      <w:r>
        <w:rPr>
          <w:sz w:val="24"/>
          <w:szCs w:val="24"/>
        </w:rPr>
        <w:t xml:space="preserve"> (Ruckwarts  sperrende Тhyristordiode, Reverse blockings diode thyristor) – диодный тиристор, который при отрицательном анодном напряжении не переключается, а находится в обратном непроводящем состоян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Диодный тиристор, проводящий в обратном направлении</w:t>
      </w:r>
      <w:r>
        <w:rPr>
          <w:sz w:val="24"/>
          <w:szCs w:val="24"/>
        </w:rPr>
        <w:t xml:space="preserve"> (Ruckwarts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e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tende Thyristordiode,  Reverse conducting diode thyristor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диодный тиристор, который при отрицательном анодном напряжения не переключается, а проводит большие токи при напряжениях, сравнимых по значению с прямым напряжением в открытом состоян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Симметричный диодный тиристор</w:t>
      </w:r>
      <w:r>
        <w:rPr>
          <w:sz w:val="24"/>
          <w:szCs w:val="24"/>
        </w:rPr>
        <w:t xml:space="preserve"> (Диак, Zweirichtungsthyristordiode, Bi-directional diode thyristor) – диодный тиристор, способный переключаться как в прямом, так и в обратном направлен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Триодный тиристор</w:t>
      </w:r>
      <w:r>
        <w:rPr>
          <w:sz w:val="24"/>
          <w:szCs w:val="24"/>
        </w:rPr>
        <w:t xml:space="preserve"> (Тринистор, Thristordiode, Triode thyristor) – тиристор, имеющий два вывода от анодной и катодной областей полупроводниковой структуры и один вывод от управляющ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Триодный тиристор, не проводящий в обратном направлении</w:t>
      </w:r>
      <w:r>
        <w:rPr>
          <w:sz w:val="24"/>
          <w:szCs w:val="24"/>
        </w:rPr>
        <w:t xml:space="preserve"> (Ruckwart sperrende Thyristortriode, Reverse blocking triode thyristor) – триодный тиристор, который при отрицательном анодном напряжении не переключается, а находится в обратном непроводящем состоянии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Примечание.</w:t>
      </w:r>
      <w:r>
        <w:rPr>
          <w:sz w:val="24"/>
          <w:szCs w:val="24"/>
        </w:rPr>
        <w:t xml:space="preserve"> Для триодных тиристоров, не проводящих в обратном направлении,  допускается применять термин «тиристор», если исключается возможность другого тол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Триодный тиристор, проводящий в обратном направлении</w:t>
      </w:r>
      <w:r>
        <w:rPr>
          <w:sz w:val="24"/>
          <w:szCs w:val="24"/>
        </w:rPr>
        <w:t xml:space="preserve"> (Ruckwarts  leitende Thyristortriode, Reverse conducting triod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thyristor) – триодный тиристор, который при отрицательном анодном напряжении не переключается, а проводит большие токи при напряжениях, сравнимых по значению с прямим напряжением в открытом состоян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Симметричный триодный тиристор</w:t>
      </w:r>
      <w:r>
        <w:rPr>
          <w:sz w:val="24"/>
          <w:szCs w:val="24"/>
        </w:rPr>
        <w:t xml:space="preserve"> (Триак, Zweirichtllngsthmstortrio, Bi-directional </w:t>
      </w:r>
      <w:r>
        <w:rPr>
          <w:sz w:val="24"/>
          <w:szCs w:val="24"/>
          <w:lang w:val="en-US"/>
        </w:rPr>
        <w:t>tri</w:t>
      </w:r>
      <w:r>
        <w:rPr>
          <w:sz w:val="24"/>
          <w:szCs w:val="24"/>
        </w:rPr>
        <w:t>ode thyristor Triac) – триодный тиристор, который при подаче сигнала на его управляющий электрод включается как в прямом, так и в обратном направлени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Запираемый тиристор</w:t>
      </w:r>
      <w:r>
        <w:rPr>
          <w:sz w:val="24"/>
          <w:szCs w:val="24"/>
        </w:rPr>
        <w:t xml:space="preserve"> (Abschaltbarer Thyristor, Turm-off thyristor) – тиристор, который может быть переключен из открытого состояния в закрытое и наоборот при подаче на управляющий электрод управляющих сигналов соответствующей поляр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Тиристор с инжентирующим управляющим электродом p-типа</w:t>
      </w:r>
      <w:r>
        <w:rPr>
          <w:sz w:val="24"/>
          <w:szCs w:val="24"/>
        </w:rPr>
        <w:t xml:space="preserve">  (Anodenseitig gesteuerter Thyristor, Р-gate thyristor) – тиристор, у которого вывод  управляющего электрода соединен с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областью, ближайшей к катоду, который переводится в открытое состояние при подаче на управляющий электрод положительного, по отношению к катоду сигнал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Тиристор с ннжектируюшнм управляющим электродом n-типа</w:t>
      </w:r>
      <w:r>
        <w:rPr>
          <w:sz w:val="24"/>
          <w:szCs w:val="24"/>
        </w:rPr>
        <w:t xml:space="preserve"> 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nodenseitig gesteuerter Thyristor, N-gate thyristor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тиристор, у которого вывод управляющего электрода соединен с n-областью, ближайшей к аноду, который переводится в открытое состояние при подаче на управляющий электрод отрицательного по отношению к аноду сигнал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Лавинный триодный тиристор, непроводящий в обратном направлени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Avalanc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ver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lock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yristor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тиристор с заданными характеристиками в точке минимального напряжения пробоя, предназначенный для рассеивания в течение ограниченной длительности импульса мощности в области пробоя вольтамперной характеристики обратного непроводящего состоя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Комбинированно-выключаемый тиристор</w:t>
      </w:r>
      <w:r>
        <w:rPr>
          <w:sz w:val="24"/>
          <w:szCs w:val="24"/>
        </w:rPr>
        <w:t> – тиристор, выключаемый с помощью тока управления при одновременном воздействии обратного анодного напряж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Импульсный тиристор</w:t>
      </w:r>
      <w:r>
        <w:rPr>
          <w:sz w:val="24"/>
          <w:szCs w:val="24"/>
        </w:rPr>
        <w:t xml:space="preserve"> (Pulse thyristo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тиристор, имеющий малую длительность переходных процессов и предназначенный для применения в импульсных режимах работ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Оптоэлектронный полупроводниковый прибор</w:t>
      </w:r>
      <w:r>
        <w:rPr>
          <w:sz w:val="24"/>
          <w:szCs w:val="24"/>
        </w:rPr>
        <w:t xml:space="preserve"> (Optoelektronisches Halbleiterbauelement, Semiconductor optoelectronic device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полупроводниковый прибор, излучающий или преобразующий когерентное или некогерентное электромагнитное излучение или чувствительный к этому излучению в видимой, инфракрасной и (или) ультрафиолетовой областях спектра, или использующий подобное излучение для внутреннего взаимодействия его элемен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олупроводниковый излучатель</w:t>
      </w:r>
      <w:r>
        <w:rPr>
          <w:sz w:val="24"/>
          <w:szCs w:val="24"/>
        </w:rPr>
        <w:t xml:space="preserve"> (Halblelterstrahler, Semiconductor photoemitter) – оптоэлектронный полупроводниковый прибор, преобразующий электрическую энергию в энергию электромагнитного излучения в оптической области спект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олупроводниковый знакосинтезирующий индикатор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emiconduct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haract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isplay</w:t>
      </w:r>
      <w:r>
        <w:rPr>
          <w:sz w:val="24"/>
          <w:szCs w:val="24"/>
        </w:rPr>
        <w:t>) ГОСТ 25066-81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олупроводниковый приемник излучения оптоэлектронного прибора</w:t>
      </w:r>
      <w:r>
        <w:rPr>
          <w:sz w:val="24"/>
          <w:szCs w:val="24"/>
        </w:rPr>
        <w:t xml:space="preserve"> (Приемник излучения) – оптоэлектронный полупроводниковый прибор, преобразующий энергию оптического излучения в электрическую энергию от полупроводникового излучателя и работающего в паре с н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Оптопара</w:t>
      </w:r>
      <w:r>
        <w:rPr>
          <w:sz w:val="24"/>
          <w:szCs w:val="24"/>
        </w:rPr>
        <w:t xml:space="preserve"> (Optoelektronischer Koppler, Photocoupler, optocoupler) – оптоэлектронный  полупроводниковый прибор, состоящий из излучающего и фотоприемного элементов,  между которыми имеется оптическая связь и обеспечена электрическая изоляц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Резисторная оптопара –</w:t>
      </w:r>
      <w:r>
        <w:rPr>
          <w:sz w:val="24"/>
          <w:szCs w:val="24"/>
        </w:rPr>
        <w:t xml:space="preserve"> оптопара с фотоприемным элементом, выполненном на основе фоторезисто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Диодная оптопара</w:t>
      </w:r>
      <w:r>
        <w:rPr>
          <w:sz w:val="24"/>
          <w:szCs w:val="24"/>
        </w:rPr>
        <w:t> – оптопара с фотоприемным элементом, выполненном на основе фотоди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Транзисторная оптопара</w:t>
      </w:r>
      <w:r>
        <w:rPr>
          <w:sz w:val="24"/>
          <w:szCs w:val="24"/>
        </w:rPr>
        <w:t> – оптопара с фотоприемным элементом, выполненном на основе фототранзист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Тиристорная оптопара</w:t>
      </w:r>
      <w:r>
        <w:rPr>
          <w:sz w:val="24"/>
          <w:szCs w:val="24"/>
        </w:rPr>
        <w:t> – оптопара с фотоприемным элементом, выполненном на  основе фототирист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 xml:space="preserve">Полупроводниковый прибор отображения информации </w:t>
      </w:r>
      <w:r>
        <w:rPr>
          <w:sz w:val="24"/>
          <w:szCs w:val="24"/>
        </w:rPr>
        <w:t>(Lichtemitteranzeige (LEA), Semiconductor optoelectronic display) – полупроводниковый излучатель энергии видимой области спектра, предназначенный для отображения визуальной информ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Дифференциальная диодная оптопара</w:t>
      </w:r>
      <w:r>
        <w:rPr>
          <w:sz w:val="24"/>
          <w:szCs w:val="24"/>
        </w:rPr>
        <w:t> – диодная оптопара, в которой два близких по определяющим параметрам фотодиода принимают световой поток от одного излучател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Тиристорная оптопара с симметричным выходом</w:t>
      </w:r>
      <w:r>
        <w:rPr>
          <w:sz w:val="24"/>
          <w:szCs w:val="24"/>
        </w:rPr>
        <w:t> – тиристорная оптопара с симметричным диодным или триодным фототирист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Светоизлучающий диод</w:t>
      </w:r>
      <w:r>
        <w:rPr>
          <w:sz w:val="24"/>
          <w:szCs w:val="24"/>
        </w:rPr>
        <w:t xml:space="preserve"> (Lichtemitterdiode (LED), Light-emitting diode (LED)) – полупроводниковый диод, излучающий энергию в видимой области спектра в результате рекомбинации электронов и дыро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олупроводниковый экран</w:t>
      </w:r>
      <w:r>
        <w:rPr>
          <w:sz w:val="24"/>
          <w:szCs w:val="24"/>
        </w:rPr>
        <w:t xml:space="preserve"> (Semiconductor analog indicator) – полупроводниковый прибор, состоящий из светоизлучающих диодов, расположенных вдоль одной линии и содержащий n строк светоизлучающих диодов, предназначенный для использования в устройствах отображения аналоговой и цифровой информ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Инфракрасный излучающий диод</w:t>
      </w:r>
      <w:r>
        <w:rPr>
          <w:sz w:val="24"/>
          <w:szCs w:val="24"/>
        </w:rPr>
        <w:t xml:space="preserve"> (Infrarotemitterdiode (IRED), Infra-red-emitting diode) – полупроводниковый диод, излучающий энергию в инфракрасном диапазоне спектра в результате рекомбинации электронов и дыр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тодиод – ГОСТ 21934-8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тотранзистор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торезистор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Фототиристор</w:t>
      </w:r>
      <w:r>
        <w:rPr>
          <w:sz w:val="24"/>
          <w:szCs w:val="24"/>
        </w:rPr>
        <w:t> – тиристор, в котором используется фотоэлектрический эффек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Оптоэлектронный коммутатор аналогового сигнала</w:t>
      </w: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оптоэлектронный полупроводниковый прибор, состоящий из излучателя и приемника излучения со схемой коммутации аналогового сигнала на выхо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Оптоэлектронный коммутатор нагрузки</w:t>
      </w: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оптоэлектронный полупроводниковый прибор, состоящий из излучателя и приемника излучения со схемой коммутации тока на выхо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Оптоэлектронный коммутатор постоянного тока</w:t>
      </w: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оптоэлектронный коммутатор нагрузки со схемой коммутации по цепям постоянного то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Оптоэлектронный коммутатор переменного тока</w:t>
      </w: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оптоэлектронный коммутатор нагрузки со схемой коммутации по цепям переменного то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Оптоэлектронный переключатель логических сигналов</w:t>
      </w: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оптоэлектронный полупроводниковый прибор, состоящий из излучателя и приемника излучения со схемой логического ключа на выхо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Линейный оптоэлектронный полупроводниковый прибор</w:t>
      </w: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оптоэлектронный полупроводниковый прибор, состоящий из дифференциальной оптопары или двух диодных оптопар и предназначенный для преобразования сигналов, изменяющихся по закону непрерывной функ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Октрон</w:t>
      </w: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оптоэлектронный полупроводниковый прибор, в котором оптическая связь между излучателем и приемником излучения осуществляется по открытому оптическому канал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Отражательный октрон</w:t>
      </w: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октрон, в котором приемник излучения принимает световой поток, отраженный от излучател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Щелевой октрон</w:t>
      </w: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октрон, в котором между излучателем и приемником излучения для управления световым потоком устанавливают светонепроницаемую заслон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Волстрон</w:t>
      </w: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оптоэлектронный полупроводниковый прибор, в котором оптическая связь между излучателем и приемником излучения осуществляется по протяженному оптическому каналу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Примечание.</w:t>
      </w:r>
      <w:r>
        <w:rPr>
          <w:sz w:val="24"/>
          <w:szCs w:val="24"/>
        </w:rPr>
        <w:t xml:space="preserve"> Излучатель и приемник излучения могут иметь схемы электронного обрамления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>Оптопреобразователь</w:t>
      </w:r>
      <w:r>
        <w:rPr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оптоэлектронный полупроводниковый прибор с одним или нескольким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ереходами, работающий в режиме передачи и (или) приема оптического излуч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Линейка оптоэлектронных полупроводниковых приборов</w:t>
      </w:r>
      <w:r>
        <w:rPr>
          <w:sz w:val="24"/>
          <w:szCs w:val="24"/>
        </w:rPr>
        <w:t> – совокупность оптоэлектронных полупроводниковых приборов, расположенных с заданным шагом на одной лин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Матрица оптоэлектронных полупроводниковых приборов</w:t>
      </w:r>
      <w:r>
        <w:rPr>
          <w:sz w:val="24"/>
          <w:szCs w:val="24"/>
        </w:rPr>
        <w:t> – совокупность оптоэлектронных полупроводниковых приборов, сгруппированных по строкам и столбц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менты констр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Вывод полупроводникового прибора</w:t>
      </w:r>
      <w:r>
        <w:rPr>
          <w:sz w:val="24"/>
          <w:szCs w:val="24"/>
        </w:rPr>
        <w:t xml:space="preserve"> (Anschluss eines Halbleiterbauelementes, Terminal of a semiconductor device) – элемент конструкции корпуса полупроводникового прибора, необходимый для соединения соответствующего электрода с внешней электрической цепь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Основной вывод полупроводникового прибора</w:t>
      </w:r>
      <w:r>
        <w:rPr>
          <w:sz w:val="24"/>
          <w:szCs w:val="24"/>
        </w:rPr>
        <w:t xml:space="preserve"> (Basisanschluss eines Halbleiterbauelementes, Main terminal) – вывод, через который протекает основной то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Катодный вывод полупроводникового прибора</w:t>
      </w:r>
      <w:r>
        <w:rPr>
          <w:sz w:val="24"/>
          <w:szCs w:val="24"/>
        </w:rPr>
        <w:t xml:space="preserve"> (Katodenanschluss eines Halbleiterbauelementes, Cathode terminal of a semiconductor device) - вывод, от которого прямой ток течет во внешнюю электрическую цеп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Анодный вывод полупроводникового прибора</w:t>
      </w:r>
      <w:r>
        <w:rPr>
          <w:sz w:val="24"/>
          <w:szCs w:val="24"/>
        </w:rPr>
        <w:t xml:space="preserve"> (Anodenanschluss eines Halbleiterbauelementes, Anode terminal of a semiconductor device) – вывод, к которому прямой ток течет из внешней электрической цеп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Управляющий вывод полупроводникового прибора</w:t>
      </w:r>
      <w:r>
        <w:rPr>
          <w:sz w:val="24"/>
          <w:szCs w:val="24"/>
        </w:rPr>
        <w:t xml:space="preserve"> (Gate terminal of a semiconductor device) – вывод, через который течет, только ток управ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Корпус полупроводникового прибора</w:t>
      </w:r>
      <w:r>
        <w:rPr>
          <w:sz w:val="24"/>
          <w:szCs w:val="24"/>
        </w:rPr>
        <w:t xml:space="preserve"> (Gehause eines Halbleiterbauelementes, Package of a semiconductor device) – часть конструкции полупроводникового прибора, предназначенная для защиты от воздействия окружающей среды, а также для присоединения прибора к внешним схемам с помощью вывод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Бескорпусный полупроводниковый прибор</w:t>
      </w:r>
      <w:r>
        <w:rPr>
          <w:sz w:val="24"/>
          <w:szCs w:val="24"/>
        </w:rPr>
        <w:t xml:space="preserve"> (Gehauseloses Halbleiterbauelement, Beam lead semiconductor device) – полупроводниковый прибор, защищенный корпусом и предназначенный для использования в гибридных интегральных микросхемах, герметизируемых блоках и аппаратур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олупроводниковый излучающий элемент</w:t>
      </w:r>
      <w:r>
        <w:rPr>
          <w:sz w:val="24"/>
          <w:szCs w:val="24"/>
        </w:rPr>
        <w:t> – часть полупроводникового прибора отображения информация, состоящая из излучающей поверхности и контактов для подключения к электрической схем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Электрод полупроводникового прибор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Electro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miconduct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vice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 часть полупроводникового прибора, обеспечивающая электрический контакт между определенной областью полупроводникового прибора и выводом.</w:t>
      </w:r>
    </w:p>
    <w:sectPr>
      <w:headerReference w:type="default" r:id="rId2"/>
      <w:type w:val="nextPage"/>
      <w:pgSz w:w="11906" w:h="16838"/>
      <w:pgMar w:left="1797" w:right="179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26:00Z</dcterms:created>
  <dc:creator>Владимир Русакович</dc:creator>
  <dc:description/>
  <cp:keywords/>
  <dc:language>en-US</dc:language>
  <cp:lastModifiedBy>SYSTEM</cp:lastModifiedBy>
  <dcterms:modified xsi:type="dcterms:W3CDTF">2011-09-08T18:26:00Z</dcterms:modified>
  <cp:revision>2</cp:revision>
  <dc:subject/>
  <dc:title>Физические элементы полупроводниковых приборов</dc:title>
</cp:coreProperties>
</file>