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1.png" ContentType="image/png"/>
  <Override PartName="/word/media/image29.wmf" ContentType="image/x-wmf"/>
  <Override PartName="/word/media/image1.png" ContentType="image/png"/>
  <Override PartName="/word/media/image26.wmf" ContentType="image/x-wmf"/>
  <Override PartName="/word/media/image63.wmf" ContentType="image/x-wmf"/>
  <Override PartName="/word/media/image23.png" ContentType="image/png"/>
  <Override PartName="/word/media/image14.wmf" ContentType="image/x-wmf"/>
  <Override PartName="/word/media/image2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Уральский государственный технический университет – УП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Кафедра ВЧСР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 курсовому проекту по дисциплин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Устройства генерирования и формирования сигналов”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атеринбург 2002</w:t>
      </w:r>
      <w:r>
        <w:br w:type="page"/>
      </w:r>
    </w:p>
    <w:p>
      <w:pPr>
        <w:pStyle w:val="Heading"/>
        <w:suppressAutoHyphens w:val="true"/>
        <w:spacing w:lineRule="auto" w:line="360"/>
        <w:ind w:firstLine="700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Зада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ставить структурную схему передатчика, рассчитать режим оконечной ступени со следующими параметрами: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мощность Р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= 2,5 Вт,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частот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 =</w:t>
      </w:r>
      <w:r>
        <w:rPr>
          <w:color w:val="000000"/>
        </w:rPr>
        <w:t xml:space="preserve"> 48 МГц,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нтенна – штырь 0,8 м,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коэффициент подавления второй гармоники Ф</w:t>
      </w:r>
      <w:r>
        <w:rPr>
          <w:color w:val="000000"/>
          <w:vertAlign w:val="subscript"/>
        </w:rPr>
        <w:t>2</w:t>
      </w:r>
      <w:r>
        <w:rPr>
          <w:color w:val="000000"/>
        </w:rPr>
        <w:t>= 35 дБ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читать согласующее устройство оконечной ступени и пояснить назначение всех элементов схемы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Содержа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Heading"/>
        <w:tabs>
          <w:tab w:val="clear" w:pos="720"/>
          <w:tab w:val="left" w:pos="851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Heading"/>
        <w:tabs>
          <w:tab w:val="clear" w:pos="720"/>
          <w:tab w:val="left" w:pos="851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1 Расчетная часть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1.1 Составление структурной схемы передатчика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1.2 Расчет режима оконечного каскада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1.3 Расчет параметров антенны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>1.4 Расчет согласующего устройства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1.5 Конструктивный расчет катушек индуктивности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  <w:szCs w:val="32"/>
        </w:rPr>
        <w:t>оконечного каскада передатчика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2 Назначение элементов схемы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>Заключение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>Список использованной литературы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  <w:lang w:val="en-US"/>
        </w:rPr>
      </w:pPr>
      <w:r>
        <w:rPr>
          <w:b/>
          <w:color w:val="000000"/>
          <w:szCs w:val="32"/>
        </w:rPr>
        <w:t>Введ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>Радиопередающее устройство (РПУ) - необходимый элемент любой системы передачи информации по радио - будь то система радиосвязи, телеметрическая или навигационная системы. Параметры радиопередатчиков весьма разнообразны и определяются конкретными техническими требованиями к системе передачи данных. РПУ представляют сложную систему, в состав которой входит высокочастотный тракт, модулятор для управления колебаниями высокой частоты в соответствии с передаваемой информацией, источники питания, устройства охлаждения и защиты. Диапазон СВЧ обладает огромной информационной емкостью. Радиопередатчики в диапазоне СВЧ применяют в радиолокационных станциях (РЛС), телевидении, ретрансляционных линиях связи, для тропосферной и космической связи, для радиоуправления и бортовой аппаратуры радиопротиводействия и для многих других специальных назначений. РПУ можно классифицировать по назначению, диапазону волн, мощности, виду модуляции, условиям работы и др. Эти признаки определяют специфику проектирования каждого вида передатчиков. Например, рабочий диапазон волн и мощность на выходе обуславливают выбор активного элемента и конструкцию колебательных систем. Амплитудную и импульсную модуляцию колебаний осуществляют в выходных ступенях, частотную модуляцию - в возбудителях, причем для обеспечения высокой стабильности несущей частоты применяют систему автоматической подстройки частоты (АПЧ)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40"/>
        </w:rPr>
        <w:t>Расче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Составление структурной схемы пере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о заданной принципиальной схеме (см. Приложение 1) составлена структурная схема передатчика, которая изображена на рис. 1.</w:t>
      </w:r>
    </w:p>
    <w:p>
      <w:pPr>
        <w:pStyle w:val="24"/>
        <w:suppressAutoHyphens w:val="true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5463540" cy="834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Рис. 1. Структурная схема передатч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Принятые микрофоном звуковые колебания преобразуются в электрические и подаются на усилитель. В усилителе эти колебания усиливаются и на его выходе получается модулирующее напряжение. Это модулирующее напряжение </w:t>
      </w:r>
      <w:r>
        <w:rPr>
          <w:color w:val="000000"/>
          <w:sz w:val="28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</w:t>
      </w:r>
      <w:r>
        <w:rPr>
          <w:color w:val="000000"/>
          <w:sz w:val="28"/>
        </w:rPr>
        <w:t xml:space="preserve"> подается на варикап, с помощью которого модулируется по частоте кварцевый автогенератор. Кварцевый генератор работает на частоте 16 МГц, затем его частота умножается в 3 раз до рабочего значения, сигнал подается на предоконечный, а затем на оконечный усилитель мощности и через цепь связи в антенну. </w:t>
      </w:r>
    </w:p>
    <w:p>
      <w:pPr>
        <w:pStyle w:val="33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1.2 Расчет режима оконечного каскада РП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заданной схеме оконечный каскад усилителя выполнен на транзисторе КТ904, который имеет следующие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опротивление насыщения транзистора: r</w:t>
      </w:r>
      <w:r>
        <w:rPr>
          <w:color w:val="000000"/>
          <w:sz w:val="28"/>
          <w:szCs w:val="24"/>
          <w:vertAlign w:val="subscript"/>
        </w:rPr>
        <w:t xml:space="preserve">нас ВЧ </w:t>
      </w:r>
      <w:r>
        <w:rPr>
          <w:color w:val="000000"/>
          <w:sz w:val="28"/>
          <w:szCs w:val="24"/>
        </w:rPr>
        <w:t>= 1,73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противление материала базы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б</w:t>
      </w:r>
      <w:r>
        <w:rPr>
          <w:color w:val="000000"/>
          <w:sz w:val="28"/>
          <w:szCs w:val="24"/>
        </w:rPr>
        <w:t>= 3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стоянная времени коллекторного перехода: τ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 xml:space="preserve"> = 15 п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противление эмиттера: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э</w:t>
      </w:r>
      <w:r>
        <w:rPr>
          <w:color w:val="000000"/>
          <w:sz w:val="28"/>
          <w:szCs w:val="24"/>
        </w:rPr>
        <w:t xml:space="preserve"> ≈ 0,0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эффициент усиления по току в схеме с ОЭ: β</w:t>
      </w:r>
      <w:r>
        <w:rPr>
          <w:color w:val="000000"/>
          <w:sz w:val="28"/>
          <w:szCs w:val="24"/>
          <w:vertAlign w:val="subscript"/>
        </w:rPr>
        <w:t>о</w:t>
      </w:r>
      <w:r>
        <w:rPr>
          <w:color w:val="000000"/>
          <w:sz w:val="28"/>
          <w:szCs w:val="24"/>
        </w:rPr>
        <w:t xml:space="preserve"> = 2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раничная частота усиления по току в схеме с ОЭ: </w:t>
      </w:r>
      <w:r>
        <w:rPr>
          <w:i/>
          <w:color w:val="000000"/>
          <w:sz w:val="28"/>
          <w:szCs w:val="24"/>
        </w:rPr>
        <w:t>f</w:t>
      </w:r>
      <w:r>
        <w:rPr>
          <w:color w:val="000000"/>
          <w:sz w:val="28"/>
          <w:szCs w:val="24"/>
          <w:vertAlign w:val="subscript"/>
        </w:rPr>
        <w:t xml:space="preserve">т </w:t>
      </w:r>
      <w:r>
        <w:rPr>
          <w:color w:val="000000"/>
          <w:sz w:val="28"/>
          <w:szCs w:val="24"/>
        </w:rPr>
        <w:t>= 350 МГц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арьерная емкость коллекторного перехода: С</w:t>
      </w:r>
      <w:r>
        <w:rPr>
          <w:color w:val="000000"/>
          <w:sz w:val="28"/>
          <w:szCs w:val="24"/>
          <w:vertAlign w:val="subscript"/>
        </w:rPr>
        <w:t xml:space="preserve">к </w:t>
      </w:r>
      <w:r>
        <w:rPr>
          <w:color w:val="000000"/>
          <w:sz w:val="28"/>
          <w:szCs w:val="24"/>
        </w:rPr>
        <w:t>= 12 пФ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арьерная емкость эмиттерного перехода: С</w:t>
      </w:r>
      <w:r>
        <w:rPr>
          <w:color w:val="000000"/>
          <w:sz w:val="28"/>
          <w:szCs w:val="24"/>
          <w:vertAlign w:val="subscript"/>
        </w:rPr>
        <w:t xml:space="preserve">э </w:t>
      </w:r>
      <w:r>
        <w:rPr>
          <w:color w:val="000000"/>
          <w:sz w:val="28"/>
          <w:szCs w:val="24"/>
        </w:rPr>
        <w:t>= 124 пФ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Индуктивность эмиттерного вывода: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э = 4 нГ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Индуктивность базового вывода: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б = 4 нГ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Индуктивность коллекторного вывода: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>к = 4 нГн;</w:t>
      </w:r>
    </w:p>
    <w:p>
      <w:pPr>
        <w:pStyle w:val="Normal"/>
        <w:tabs>
          <w:tab w:val="clear" w:pos="720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аксимальная выходная мощность: Р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= 5 Вт;</w:t>
      </w:r>
    </w:p>
    <w:p>
      <w:pPr>
        <w:pStyle w:val="Normal"/>
        <w:tabs>
          <w:tab w:val="clear" w:pos="720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едельно допустимая постоянная величина коллекторный ток: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  <w:vertAlign w:val="subscript"/>
        </w:rPr>
        <w:t>0.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=0.8 А;</w:t>
      </w:r>
    </w:p>
    <w:p>
      <w:pPr>
        <w:pStyle w:val="Normal"/>
        <w:tabs>
          <w:tab w:val="clear" w:pos="720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едельно допустимое напряжение коллектор-эмиттер: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кэ.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= 40 В;</w:t>
      </w:r>
    </w:p>
    <w:p>
      <w:pPr>
        <w:pStyle w:val="Normal"/>
        <w:tabs>
          <w:tab w:val="clear" w:pos="720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едельно допустимое напряжение база-эмиттер: </w:t>
      </w: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  <w:vertAlign w:val="subscript"/>
        </w:rPr>
        <w:t>бэ.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</w:rPr>
        <w:t xml:space="preserve"> = 4 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пряжение отсечки: Е</w:t>
      </w:r>
      <w:r>
        <w:rPr>
          <w:color w:val="000000"/>
          <w:sz w:val="28"/>
          <w:szCs w:val="24"/>
          <w:vertAlign w:val="superscript"/>
        </w:rPr>
        <w:t>’</w:t>
      </w:r>
      <w:r>
        <w:rPr>
          <w:color w:val="000000"/>
          <w:sz w:val="28"/>
          <w:szCs w:val="24"/>
        </w:rPr>
        <w:t>= 0,7 В;</w:t>
      </w:r>
    </w:p>
    <w:p>
      <w:pPr>
        <w:pStyle w:val="Normal"/>
        <w:tabs>
          <w:tab w:val="clear" w:pos="720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хема включения: ОЭ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коллекторной цепи выходного каска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счет коллекторной цепи проводится по методике, изложенной в [2], для транзистора, работающего в критическом режиме с углом отсечки – </w:t>
      </w:r>
      <w:r>
        <w:rPr>
          <w:rFonts w:eastAsia="Symbol" w:cs="Symbol" w:ascii="Symbol" w:hAnsi="Symbol"/>
          <w:color w:val="000000"/>
          <w:sz w:val="28"/>
          <w:szCs w:val="28"/>
        </w:rPr>
        <w:t></w:t>
      </w:r>
      <w:r>
        <w:rPr>
          <w:color w:val="000000"/>
          <w:sz w:val="28"/>
          <w:szCs w:val="24"/>
        </w:rPr>
        <w:t>= 85</w:t>
      </w:r>
      <w:r>
        <w:rPr>
          <w:color w:val="000000"/>
          <w:sz w:val="28"/>
          <w:szCs w:val="24"/>
          <w:lang w:val="fr-FR"/>
        </w:rPr>
        <w:t>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сходные данные для расчета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=2,5 Вт – колебательная мощность транзистор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334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 – напряжение питания коллектор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r</w:t>
      </w:r>
      <w:r>
        <w:rPr>
          <w:color w:val="000000"/>
          <w:sz w:val="28"/>
          <w:szCs w:val="24"/>
          <w:vertAlign w:val="subscript"/>
        </w:rPr>
        <w:t>нас ВЧ</w:t>
      </w:r>
      <w:r>
        <w:rPr>
          <w:color w:val="000000"/>
          <w:sz w:val="28"/>
          <w:szCs w:val="24"/>
        </w:rPr>
        <w:t xml:space="preserve"> = 1,73 Ом – сопротивление насыщения транзистор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I</w:t>
      </w:r>
      <w:r>
        <w:rPr>
          <w:color w:val="000000"/>
          <w:sz w:val="28"/>
          <w:szCs w:val="24"/>
          <w:vertAlign w:val="subscript"/>
        </w:rPr>
        <w:t xml:space="preserve">к0. </w:t>
      </w:r>
      <w:r>
        <w:rPr>
          <w:color w:val="000000"/>
          <w:sz w:val="28"/>
          <w:szCs w:val="24"/>
          <w:vertAlign w:val="subscript"/>
          <w:lang w:val="en-US"/>
        </w:rPr>
        <w:t>max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= 0,8 А – допустимая постоянная составляющая коллекторного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эффициенты, зависящие от угла отсечки были рассчитаны по следующим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70100" cy="482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79700" cy="482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16200" cy="482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065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93800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 при угле отсечки 85</w:t>
      </w:r>
      <w:r>
        <w:rPr>
          <w:color w:val="000000"/>
          <w:sz w:val="28"/>
          <w:szCs w:val="24"/>
          <w:vertAlign w:val="superscript"/>
        </w:rPr>
        <w:t>о</w:t>
      </w:r>
      <w:r>
        <w:rPr>
          <w:color w:val="000000"/>
          <w:sz w:val="28"/>
          <w:szCs w:val="24"/>
        </w:rPr>
        <w:t xml:space="preserve"> получились следующие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4"/>
        </w:rPr>
        <w:t>)=0,27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4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4"/>
        </w:rPr>
        <w:t>)=0,36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4"/>
        </w:rPr>
        <w:t>)=0,44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  <w:vertAlign w:val="subscript"/>
        </w:rPr>
        <w:t>0</w:t>
      </w: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4"/>
        </w:rPr>
        <w:t>)=0,3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4"/>
        </w:rPr>
        <w:t>)=0,48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Коэффициент использования по напряжению в критическом режиме </w:t>
      </w:r>
      <w:r>
        <w:rPr>
          <w:color w:val="000000"/>
          <w:sz w:val="28"/>
          <w:szCs w:val="24"/>
        </w:rPr>
        <w:drawing>
          <wp:inline distT="0" distB="0" distL="0" distR="0">
            <wp:extent cx="2501900" cy="508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аксимальное значение коллекторного 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59865" cy="444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А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мплитуда первой гармоники напряжения на коллекторе в критическом режи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478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мплитуда первой гармоники коллекторного то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93800" cy="431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А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Постоянная составляющая коллекторного тока </w:t>
      </w:r>
      <w:r>
        <w:rPr>
          <w:color w:val="000000"/>
          <w:sz w:val="28"/>
          <w:szCs w:val="24"/>
        </w:rPr>
        <w:drawing>
          <wp:inline distT="0" distB="0" distL="0" distR="0">
            <wp:extent cx="1459865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Мощность, потребляемая от источника коллекторного питания </w:t>
      </w:r>
      <w:r>
        <w:rPr>
          <w:color w:val="000000"/>
          <w:sz w:val="28"/>
          <w:szCs w:val="24"/>
        </w:rPr>
        <w:drawing>
          <wp:inline distT="0" distB="0" distL="0" distR="0">
            <wp:extent cx="13335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т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Коэффициент полезного действия коллектор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447800" cy="431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ощность, рассеиваемая на коллекторе транзис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2954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опротивление коллекторной нагруз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828800" cy="469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Расчет входной цепи оконечного каскад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position w:val="-13"/>
          <w:sz w:val="28"/>
          <w:szCs w:val="24"/>
        </w:rPr>
        <w:t>Величина шунтирующего добавочного сопроти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13"/>
          <w:sz w:val="28"/>
          <w:szCs w:val="24"/>
          <w:lang w:val="en-US"/>
        </w:rPr>
      </w:pPr>
      <w:r>
        <w:rPr>
          <w:color w:val="000000"/>
          <w:position w:val="-13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51000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мплитуда тока ба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59000" cy="495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10820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аксимальное обратное напряжение на эмиттерном перех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91765" cy="558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остоянные составляющие базового и эмиттерного то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31"/>
          <w:sz w:val="28"/>
          <w:szCs w:val="24"/>
          <w:lang w:val="en-US"/>
        </w:rPr>
      </w:pPr>
      <w:r>
        <w:rPr>
          <w:color w:val="000000"/>
          <w:position w:val="-31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31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67355" cy="68643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31"/>
          <w:sz w:val="28"/>
          <w:szCs w:val="24"/>
          <w:lang w:val="en-US"/>
        </w:rPr>
      </w:pPr>
      <w:r>
        <w:rPr>
          <w:color w:val="000000"/>
          <w:position w:val="-31"/>
          <w:sz w:val="28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апряжение смещения на эмиттерном перех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070350" cy="6921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730500" cy="163639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 2 Эквивалентная схема входного сопротивления транзис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.</w:t>
        <w:tab/>
        <w:t xml:space="preserve">Значения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вх оэ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вх оэ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вх оэ</w:t>
      </w:r>
      <w:r>
        <w:rPr>
          <w:color w:val="000000"/>
          <w:sz w:val="28"/>
          <w:szCs w:val="24"/>
        </w:rPr>
        <w:t>, С</w:t>
      </w:r>
      <w:r>
        <w:rPr>
          <w:color w:val="000000"/>
          <w:sz w:val="28"/>
          <w:szCs w:val="24"/>
          <w:vertAlign w:val="subscript"/>
        </w:rPr>
        <w:t>вх оэ</w:t>
      </w:r>
      <w:r>
        <w:rPr>
          <w:color w:val="000000"/>
          <w:sz w:val="28"/>
          <w:szCs w:val="24"/>
        </w:rPr>
        <w:t xml:space="preserve"> в эквивалентной схеме входного сопротивления транзис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453765" cy="148971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.</w:t>
        <w:tab/>
        <w:t>Резистивная и реактивная составляющие входного сопротивления транзистора (Z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 xml:space="preserve"> + jX</w:t>
      </w:r>
      <w:r>
        <w:rPr>
          <w:color w:val="000000"/>
          <w:sz w:val="28"/>
          <w:szCs w:val="24"/>
          <w:vertAlign w:val="subscript"/>
        </w:rPr>
        <w:t>вх</w:t>
      </w:r>
      <w:r>
        <w:rPr>
          <w:color w:val="000000"/>
          <w:sz w:val="28"/>
          <w:szCs w:val="24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3017520" cy="800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.</w:t>
        <w:tab/>
        <w:t>Входная мощ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13"/>
          <w:sz w:val="28"/>
          <w:szCs w:val="24"/>
          <w:lang w:val="en-US"/>
        </w:rPr>
      </w:pPr>
      <w:r>
        <w:rPr>
          <w:color w:val="000000"/>
          <w:position w:val="-13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13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765300" cy="2413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13"/>
          <w:sz w:val="28"/>
          <w:szCs w:val="24"/>
        </w:rPr>
      </w:pPr>
      <w:r>
        <w:rPr>
          <w:color w:val="000000"/>
          <w:position w:val="-13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9.</w:t>
        <w:tab/>
        <w:t>Коэффициент усиления по мощ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30"/>
          <w:sz w:val="28"/>
          <w:szCs w:val="24"/>
          <w:lang w:val="en-US"/>
        </w:rPr>
      </w:pPr>
      <w:r>
        <w:rPr>
          <w:color w:val="000000"/>
          <w:position w:val="-3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position w:val="-3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46200" cy="3810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position w:val="-31"/>
          <w:sz w:val="28"/>
          <w:szCs w:val="24"/>
        </w:rPr>
      </w:pPr>
      <w:r>
        <w:rPr>
          <w:color w:val="000000"/>
          <w:position w:val="-31"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1.3 Расчёт параметров антенны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Исходными данными для расчета параметров антенны являются 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32"/>
        </w:rPr>
        <w:t xml:space="preserve">длина антенны </w:t>
      </w:r>
      <w:r>
        <w:rPr>
          <w:bCs/>
          <w:color w:val="000000"/>
          <w:sz w:val="28"/>
          <w:szCs w:val="32"/>
          <w:lang w:val="en-US"/>
        </w:rPr>
        <w:t>l</w:t>
      </w:r>
      <w:r>
        <w:rPr>
          <w:bCs/>
          <w:color w:val="000000"/>
          <w:sz w:val="28"/>
          <w:szCs w:val="32"/>
          <w:vertAlign w:val="subscript"/>
          <w:lang w:val="en-US"/>
        </w:rPr>
        <w:t>a</w:t>
      </w:r>
      <w:r>
        <w:rPr>
          <w:bCs/>
          <w:color w:val="000000"/>
          <w:sz w:val="28"/>
          <w:szCs w:val="32"/>
        </w:rPr>
        <w:t>=0.8</w:t>
      </w:r>
      <w:r>
        <w:rPr>
          <w:bCs/>
          <w:color w:val="000000"/>
          <w:sz w:val="28"/>
          <w:szCs w:val="32"/>
          <w:lang w:val="en-US"/>
        </w:rPr>
        <w:t xml:space="preserve"> </w:t>
      </w:r>
      <w:r>
        <w:rPr>
          <w:bCs/>
          <w:color w:val="000000"/>
          <w:sz w:val="28"/>
          <w:szCs w:val="32"/>
        </w:rPr>
        <w:t>м,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32"/>
        </w:rPr>
        <w:t xml:space="preserve">длина волны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</w:t>
      </w:r>
      <w:r>
        <w:rPr>
          <w:bCs/>
          <w:color w:val="000000"/>
          <w:sz w:val="28"/>
          <w:szCs w:val="32"/>
        </w:rPr>
        <w:t>=6,25</w:t>
      </w:r>
      <w:r>
        <w:rPr>
          <w:bCs/>
          <w:color w:val="000000"/>
          <w:sz w:val="28"/>
          <w:szCs w:val="32"/>
          <w:lang w:val="en-US"/>
        </w:rPr>
        <w:t xml:space="preserve"> </w:t>
      </w:r>
      <w:r>
        <w:rPr>
          <w:bCs/>
          <w:color w:val="000000"/>
          <w:sz w:val="28"/>
          <w:szCs w:val="32"/>
        </w:rPr>
        <w:t>м,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32"/>
        </w:rPr>
        <w:t xml:space="preserve">радиус антенны </w:t>
      </w:r>
      <w:r>
        <w:rPr>
          <w:bCs/>
          <w:color w:val="000000"/>
          <w:sz w:val="28"/>
          <w:szCs w:val="32"/>
          <w:lang w:val="en-US"/>
        </w:rPr>
        <w:t>r</w:t>
      </w:r>
      <w:r>
        <w:rPr>
          <w:bCs/>
          <w:color w:val="000000"/>
          <w:sz w:val="28"/>
          <w:szCs w:val="32"/>
        </w:rPr>
        <w:t>=1,5</w:t>
      </w:r>
      <w:r>
        <w:rPr>
          <w:bCs/>
          <w:color w:val="000000"/>
          <w:sz w:val="28"/>
          <w:szCs w:val="32"/>
          <w:lang w:val="en-US"/>
        </w:rPr>
        <w:t xml:space="preserve"> </w:t>
      </w:r>
      <w:r>
        <w:rPr>
          <w:bCs/>
          <w:color w:val="000000"/>
          <w:sz w:val="28"/>
          <w:szCs w:val="32"/>
        </w:rPr>
        <w:t>мм.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Найдем волновое сопротивление антенны: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оскольку длина антенны меньше четверти длины волны, то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4318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входное сопротивление антенны: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88665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39800" cy="457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Расчёт согласующего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33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Для согласования коллекторной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=21,098 Ом с сопротивлением антенны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6.468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152.514 Ом используется Т-образный четырехполюсник (рис 3).</w:t>
      </w:r>
    </w:p>
    <w:p>
      <w:pPr>
        <w:pStyle w:val="33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33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2566670</wp:posOffset>
                </wp:positionH>
                <wp:positionV relativeFrom="paragraph">
                  <wp:posOffset>-37465</wp:posOffset>
                </wp:positionV>
                <wp:extent cx="3084830" cy="1176655"/>
                <wp:effectExtent l="0" t="0" r="0" b="0"/>
                <wp:wrapSquare wrapText="largest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633980" cy="1176655"/>
                                  <wp:effectExtent l="0" t="0" r="0" b="0"/>
                                  <wp:docPr id="3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98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92.65pt;mso-wrap-distance-left:9pt;mso-wrap-distance-right:9pt;mso-wrap-distance-top:0pt;mso-wrap-distance-bottom:0pt;margin-top:-2.95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color w:val="000000"/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633980" cy="1176655"/>
                            <wp:effectExtent l="0" t="0" r="0" b="0"/>
                            <wp:docPr id="3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980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 3 Схема Т-образного четырехполюсника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удобства расчетов представим это четырехполюсник как 3 Г-образных (рис 4)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905375" cy="17932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 4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ересчитаем сопротивление антенны из последовательного включения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</w:rPr>
        <w:t xml:space="preserve"> в параллельное 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  <w:vertAlign w:val="subscript"/>
          <w:lang w:val="en-US"/>
        </w:rPr>
        <w:t>a</w:t>
      </w:r>
      <w:r>
        <w:rPr>
          <w:color w:val="000000"/>
          <w:sz w:val="28"/>
          <w:szCs w:val="24"/>
        </w:rPr>
        <w:t xml:space="preserve"> по формулам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82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27200" cy="482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читаем добротность первого согласующего Г-образного четырехполюсника, состоящего из Х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 Х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55700" cy="431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тогда 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 получится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498600" cy="419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а необходимое для компенсации Х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ндуктивное сопротивление Х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52600" cy="622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приме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=300 Ом, тогда добротность второго четырехполюсника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384300" cy="444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отсюда найдем сопротивление Х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6383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и сопротивление Х</w:t>
      </w:r>
      <w:r>
        <w:rPr>
          <w:color w:val="000000"/>
          <w:sz w:val="28"/>
          <w:vertAlign w:val="subscript"/>
        </w:rPr>
        <w:t>С2</w:t>
      </w:r>
      <w:r>
        <w:rPr>
          <w:color w:val="000000"/>
          <w:sz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33600" cy="419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йдем добротность третьего четырехполюсника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384300" cy="482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отсюда найдем сопротивление Х</w:t>
      </w:r>
      <w:r>
        <w:rPr>
          <w:color w:val="000000"/>
          <w:sz w:val="28"/>
          <w:vertAlign w:val="subscript"/>
        </w:rPr>
        <w:t>С3</w:t>
      </w:r>
      <w:r>
        <w:rPr>
          <w:color w:val="000000"/>
          <w:sz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422400" cy="419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и сопротивление Х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14500" cy="622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ассчитаем номиналы элементов согласующего устройства: 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622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431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считаем номиналы блокировочных элементов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озьмем Х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=100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, тогда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57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Сопротивление емкости С22 примем равны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/200, тогда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431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По формуле приведенной в [1] рассчитаем коэффициент подавления второй гармоники Ф</w:t>
      </w:r>
      <w:r>
        <w:rPr>
          <w:color w:val="000000"/>
          <w:sz w:val="28"/>
          <w:vertAlign w:val="subscript"/>
        </w:rPr>
        <w:t>2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10225" cy="83947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 Х</w:t>
      </w:r>
      <w:r>
        <w:rPr>
          <w:color w:val="000000"/>
          <w:sz w:val="28"/>
          <w:vertAlign w:val="subscript"/>
        </w:rPr>
        <w:t>хх</w:t>
      </w:r>
      <w:r>
        <w:rPr>
          <w:color w:val="000000"/>
          <w:sz w:val="28"/>
        </w:rPr>
        <w:t xml:space="preserve"> – сопротивления элементов на основной частоте,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х</w:t>
      </w:r>
      <w:r>
        <w:rPr>
          <w:color w:val="000000"/>
          <w:sz w:val="28"/>
          <w:vertAlign w:val="subscript"/>
        </w:rPr>
        <w:t>а2</w:t>
      </w:r>
      <w:r>
        <w:rPr>
          <w:color w:val="000000"/>
          <w:sz w:val="28"/>
        </w:rPr>
        <w:t xml:space="preserve"> – активное и реактивное сопротивление антенны для второй гармоник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 случае, если Ф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е удовлетворяет заданию, нужно увеличивать 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. В нашем случае получившийся коэффициент удовлетворяет заданию (Ф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35дБ)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tabs>
          <w:tab w:val="clear" w:pos="720"/>
          <w:tab w:val="left" w:pos="851" w:leader="none"/>
          <w:tab w:val="left" w:pos="1418" w:leader="none"/>
          <w:tab w:val="left" w:pos="793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1.5 Конструктивный расчет катушек индуктивности оконечного каскада передатчика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4"/>
        </w:rPr>
        <w:t>Расчет катушек индуктивности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ика расчета катушек индуктивности описана в [ 2 ]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расчета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точняется расчетное значение индуктивностей: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</w:t>
      </w:r>
      <w:r>
        <w:rPr>
          <w:rFonts w:cs="Times New Roman" w:ascii="Times New Roman" w:hAnsi="Times New Roman"/>
          <w:color w:val="000000"/>
          <w:sz w:val="28"/>
          <w:lang w:val="ru-RU"/>
        </w:rPr>
        <w:t>(1.1 – 1.2)</w:t>
      </w:r>
      <w:r>
        <w:rPr>
          <w:rFonts w:ascii="Times New Roman" w:hAnsi="Times New Roman" w:cs="Times New Roman"/>
          <w:color w:val="000000"/>
          <w:sz w:val="28"/>
          <w:sz w:val="28"/>
          <w:lang w:val="ru-RU"/>
        </w:rPr>
        <w:t>٠</w:t>
      </w:r>
      <w:r>
        <w:rPr>
          <w:rFonts w:cs="Times New Roman" w:ascii="Times New Roman" w:hAnsi="Times New Roman"/>
          <w:color w:val="000000"/>
          <w:sz w:val="28"/>
        </w:rPr>
        <w:t>L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даются отношением длины намотки катушки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 ее диаметру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для катушек диаметром до 50 мм обычно берут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0.5…0.8, а для больших катушек мощных каскадов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=1…2)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3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аметр провода катушки выбираем исходя из соображений ее допустимого нагрева: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663700" cy="469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диаметр провода, [мм];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радиочастотный ток, [А];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Δ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разность температур провода и окружающей среды, [К] (для катушек ГВВ принимают Δ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=40…50 К);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астота тока, [МГц]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4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ыбирается шаг намотки (теоретические исследования и практика проектирования рекомендуют 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>=(1.3…1.5)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исло витков спирали катушки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635</wp:posOffset>
            </wp:positionH>
            <wp:positionV relativeFrom="paragraph">
              <wp:posOffset>-161925</wp:posOffset>
            </wp:positionV>
            <wp:extent cx="1000125" cy="485775"/>
            <wp:effectExtent l="0" t="0" r="0" b="0"/>
            <wp:wrapTight wrapText="bothSides">
              <wp:wrapPolygon edited="0">
                <wp:start x="-205" y="0"/>
                <wp:lineTo x="-205" y="412"/>
                <wp:lineTo x="6371" y="6772"/>
                <wp:lineTo x="202" y="11006"/>
                <wp:lineTo x="406" y="14384"/>
                <wp:lineTo x="6371" y="20744"/>
                <wp:lineTo x="7196" y="20744"/>
                <wp:lineTo x="19126" y="19475"/>
                <wp:lineTo x="19126" y="15240"/>
                <wp:lineTo x="7400" y="13544"/>
                <wp:lineTo x="20155" y="13544"/>
                <wp:lineTo x="21183" y="13115"/>
                <wp:lineTo x="20155" y="6772"/>
                <wp:lineTo x="21600" y="0"/>
                <wp:lineTo x="-205" y="0"/>
              </wp:wrapPolygon>
            </wp:wrapTight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расчетное значение индуктивности, [Гн];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диаметр катушки, [мм];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) – коэффициент формы катушки ([3], Рис. 10.3, стр. 294)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 xml:space="preserve">Катушка </w:t>
      </w:r>
      <w:r>
        <w:rPr>
          <w:rFonts w:cs="Times New Roman" w:ascii="Times New Roman" w:hAnsi="Times New Roman"/>
          <w:b/>
          <w:bCs/>
          <w:color w:val="000000"/>
          <w:sz w:val="28"/>
        </w:rPr>
        <w:t>L</w:t>
      </w: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9: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cs="Times New Roman" w:ascii="Times New Roman" w:hAnsi="Times New Roman"/>
          <w:color w:val="000000"/>
          <w:sz w:val="28"/>
          <w:lang w:val="ru-RU"/>
        </w:rPr>
        <w:t>=1.2</w:t>
      </w:r>
      <w:r>
        <w:rPr>
          <w:rFonts w:ascii="Times New Roman" w:hAnsi="Times New Roman" w:cs="Times New Roman"/>
          <w:color w:val="000000"/>
          <w:sz w:val="28"/>
          <w:sz w:val="28"/>
          <w:lang w:val="ru-RU"/>
        </w:rPr>
        <w:t>٠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=305,2 нГн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=0.5</w:t>
        <w:tab/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lang w:val="ru-RU"/>
        </w:rPr>
        <w:t>=10 мм</w:t>
        <w:tab/>
        <w:tab/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бл</w:t>
      </w:r>
      <w:r>
        <w:rPr>
          <w:rFonts w:cs="Times New Roman" w:ascii="Times New Roman" w:hAnsi="Times New Roman"/>
          <w:color w:val="000000"/>
          <w:sz w:val="28"/>
          <w:lang w:val="ru-RU"/>
        </w:rPr>
        <w:t>=5 мм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3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14300" cy="2159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955800" cy="469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дартный диаметр: </w:t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lang w:val="ru-RU"/>
        </w:rPr>
        <w:t>=0.64 мм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4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7366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  <w:tab/>
        <w:t xml:space="preserve"> 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0.97 мм.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lang w:val="ru-RU"/>
        </w:rPr>
        <w:t>=12,5</w:t>
      </w:r>
      <w:r>
        <w:rPr>
          <w:rFonts w:ascii="Times New Roman" w:hAnsi="Times New Roman" w:cs="Times New Roman"/>
          <w:color w:val="000000"/>
          <w:sz w:val="28"/>
          <w:sz w:val="28"/>
          <w:lang w:val="ru-RU"/>
        </w:rPr>
        <w:t>٠</w:t>
      </w: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-3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990600" cy="4572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 xml:space="preserve">Катушка </w:t>
      </w:r>
      <w:r>
        <w:rPr>
          <w:rFonts w:cs="Times New Roman" w:ascii="Times New Roman" w:hAnsi="Times New Roman"/>
          <w:b/>
          <w:bCs/>
          <w:color w:val="000000"/>
          <w:sz w:val="28"/>
        </w:rPr>
        <w:t>L</w:t>
      </w: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10: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cs="Times New Roman" w:ascii="Times New Roman" w:hAnsi="Times New Roman"/>
          <w:color w:val="000000"/>
          <w:sz w:val="28"/>
          <w:lang w:val="ru-RU"/>
        </w:rPr>
        <w:t>=1.2</w:t>
      </w:r>
      <w:r>
        <w:rPr>
          <w:rFonts w:ascii="Times New Roman" w:hAnsi="Times New Roman" w:cs="Times New Roman"/>
          <w:color w:val="000000"/>
          <w:sz w:val="28"/>
          <w:sz w:val="28"/>
          <w:lang w:val="ru-RU"/>
        </w:rPr>
        <w:t>٠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ab/>
        <w:tab/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cs="Times New Roman" w:ascii="Times New Roman" w:hAnsi="Times New Roman"/>
          <w:color w:val="000000"/>
          <w:sz w:val="28"/>
          <w:lang w:val="ru-RU"/>
        </w:rPr>
        <w:t>=780,2 нГн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=1</w:t>
        <w:tab/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lang w:val="ru-RU"/>
        </w:rPr>
        <w:t>=10 мм</w:t>
        <w:tab/>
        <w:tab/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lang w:val="ru-RU"/>
        </w:rPr>
        <w:t>=10 мм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3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14300" cy="215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993900" cy="469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дартный диаметр: </w:t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lang w:val="ru-RU"/>
        </w:rPr>
        <w:t>=0.64 мм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4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774065" cy="228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  <w:tab/>
        <w:t xml:space="preserve"> 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0.97 мм.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lang w:val="ru-RU"/>
        </w:rPr>
        <w:t>=7,5</w:t>
      </w:r>
      <w:r>
        <w:rPr>
          <w:rFonts w:ascii="Times New Roman" w:hAnsi="Times New Roman" w:cs="Times New Roman"/>
          <w:color w:val="000000"/>
          <w:sz w:val="28"/>
          <w:sz w:val="28"/>
          <w:lang w:val="ru-RU"/>
        </w:rPr>
        <w:t>٠</w:t>
      </w: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-3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066800" cy="457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 xml:space="preserve">Катушка </w:t>
      </w:r>
      <w:r>
        <w:rPr>
          <w:rFonts w:cs="Times New Roman" w:ascii="Times New Roman" w:hAnsi="Times New Roman"/>
          <w:b/>
          <w:bCs/>
          <w:color w:val="000000"/>
          <w:sz w:val="28"/>
        </w:rPr>
        <w:t>L</w:t>
      </w: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8: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cs="Times New Roman" w:ascii="Times New Roman" w:hAnsi="Times New Roman"/>
          <w:color w:val="000000"/>
          <w:sz w:val="28"/>
          <w:lang w:val="ru-RU"/>
        </w:rPr>
        <w:t>=1.2</w:t>
      </w:r>
      <w:r>
        <w:rPr>
          <w:rFonts w:ascii="Times New Roman" w:hAnsi="Times New Roman" w:cs="Times New Roman"/>
          <w:color w:val="000000"/>
          <w:sz w:val="28"/>
          <w:sz w:val="28"/>
          <w:lang w:val="ru-RU"/>
        </w:rPr>
        <w:t>٠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ab/>
        <w:tab/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cs="Times New Roman" w:ascii="Times New Roman" w:hAnsi="Times New Roman"/>
          <w:color w:val="000000"/>
          <w:sz w:val="28"/>
          <w:lang w:val="ru-RU"/>
        </w:rPr>
        <w:t>=8,4мкГн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=1</w:t>
        <w:tab/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lang w:val="ru-RU"/>
        </w:rPr>
        <w:t>=20 мм</w:t>
        <w:tab/>
        <w:tab/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lang w:val="ru-RU"/>
        </w:rPr>
        <w:t>=20 мм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3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14300" cy="2159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955800" cy="4699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дартный диаметр: </w:t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lang w:val="ru-RU"/>
        </w:rPr>
        <w:t>=0.55 мм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4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787400" cy="228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  <w:tab/>
        <w:t xml:space="preserve"> 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б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0.81 мм.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бл</w:t>
      </w:r>
      <w:r>
        <w:rPr>
          <w:rFonts w:cs="Times New Roman" w:ascii="Times New Roman" w:hAnsi="Times New Roman"/>
          <w:color w:val="000000"/>
          <w:sz w:val="28"/>
          <w:lang w:val="ru-RU"/>
        </w:rPr>
        <w:t>=7,5</w:t>
      </w:r>
      <w:r>
        <w:rPr>
          <w:rFonts w:ascii="Times New Roman" w:hAnsi="Times New Roman" w:cs="Times New Roman"/>
          <w:color w:val="000000"/>
          <w:sz w:val="28"/>
          <w:sz w:val="28"/>
          <w:lang w:val="ru-RU"/>
        </w:rPr>
        <w:t>٠</w:t>
      </w:r>
      <w:r>
        <w:rPr>
          <w:rFonts w:cs="Times New Roman" w:ascii="Times New Roman" w:hAnsi="Times New Roman"/>
          <w:color w:val="000000"/>
          <w:sz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ru-RU"/>
        </w:rPr>
        <w:t>-3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079500" cy="4572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Назначение элементов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икрофон М1 предназначен для преобразования звука в электрический сигнал, т.е. при изменении давления акустической волны на мембрану микрофона изменяется ток, протекающий через него, а поскольку питание на него подается через резис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 (получается делитель напряжен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-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1), то на микрофоне выделяется переменное напряжение с частотой звука. Конденсатор С1 – это блокировочная емкость, которая имеет относительно малое сопротивление на частоте звука и не пропускает постоянный ток, т.е. исключает влия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 на делитель напряжени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3 которым задается постоянное напряжение на не инвертирующем входе операционного усилителя (ОУ) А1 равное половине напряжения питания. Это напряжение необходимо для нормальной работы ОУ, т.к. у него должно быть двухполярное питание, а в нашей схеме он питается от однополярного, поэтому половина напряжения питания на входе усилителя создает для него квазиноль. Элементы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2,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4,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5 составляют цепь обратной связи для ОУ, которая в данной схеме включения определяет коэффициент передачи усилителя по напряжению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5400" cy="4318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 для постоянного напряже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 xml:space="preserve">, поэтому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.е. постоянное напряжение приложенное к не инвертирующему входу ОУ будет передаваться на выход без изменений, а переменное в соответствии с формулой (2.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на выходе ОУ - это напряжение смещения для варикапа </w:t>
      </w:r>
      <w:r>
        <w:rPr>
          <w:color w:val="000000"/>
          <w:sz w:val="28"/>
          <w:lang w:val="en-US"/>
        </w:rPr>
        <w:t>VD</w:t>
      </w:r>
      <w:r>
        <w:rPr>
          <w:color w:val="000000"/>
          <w:sz w:val="28"/>
        </w:rPr>
        <w:t xml:space="preserve">1, которое подается через резис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7, предназначенный для предотвращения влияния высокочастотных колебаний на низкочастотную схему. Напряжение смещения варикапа изменяется по закону колебания звуковой частоты принятого микрофоном и усиленного усилителем относительно некоторого постоянного уровня (половина напряжения питания), вследствие чего изменяется емкость варикапа, а следовательно и частота автогенератора, собранного на транзисторе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>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енератор собран по схеме емкостной трехточки, где С7 – емкость между базой и эмиттером транзистора, С8 – между эмиттером и коллектором, а роль индуктивного сопротивления выполняет цепочка состоящая из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,С4,С5,</w:t>
      </w:r>
      <w:r>
        <w:rPr>
          <w:color w:val="000000"/>
          <w:sz w:val="28"/>
          <w:lang w:val="en-US"/>
        </w:rPr>
        <w:t>VD</w:t>
      </w:r>
      <w:r>
        <w:rPr>
          <w:color w:val="000000"/>
          <w:sz w:val="28"/>
        </w:rPr>
        <w:t>1. Емкости С4 и С5 служат для линеаризации зависимости емкости (сопротивления) варикапа от напряжения смещения, т.е. для уменьшения нелинейных искажений, но при этом уменьшается также девиация частоты. Зависимости емкостей и сопротивлений цепочки С4,С5,</w:t>
      </w:r>
      <w:r>
        <w:rPr>
          <w:color w:val="000000"/>
          <w:sz w:val="28"/>
          <w:lang w:val="en-US"/>
        </w:rPr>
        <w:t>VD</w:t>
      </w:r>
      <w:r>
        <w:rPr>
          <w:color w:val="000000"/>
          <w:sz w:val="28"/>
        </w:rPr>
        <w:t>1 от напряжения смещения варикапа можно посмотреть в Приложении 2 и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индуктивност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1 предназначена для увеличения диапазона регулировки частоты, т.е. она увеличивает диапазон частот, где общее сопротивление цепочк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1,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,С4,С5,</w:t>
      </w:r>
      <w:r>
        <w:rPr>
          <w:color w:val="000000"/>
          <w:sz w:val="28"/>
          <w:lang w:val="en-US"/>
        </w:rPr>
        <w:t>VD</w:t>
      </w:r>
      <w:r>
        <w:rPr>
          <w:color w:val="000000"/>
          <w:sz w:val="28"/>
        </w:rPr>
        <w:t xml:space="preserve">1 имеет индуктивное сопротивление, необходимое для самовозбуждения автогенератора. Резисторы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8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9 – это цепь автосмещения для автогенератора. Колебательный контур, состоящий из С9,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2 расстроен относительно частоты генерации так чтобы выполнялось условие самовозбуждения емкостной трехточки. При помощи магнитной связи высокочастотные колебания с катушк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2 передаются на катушк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3, которая вместе с конденсатором С11 образует колебательный контур настроенный на частоту автогенератора. Напряжение с этого контура подается на базу транзистора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2, который выполняет роль активного элемента умножителя частоты. Резис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1 – это цепь автосмещения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2 по постоянному току, т.к. по переменному току его шунтирует малым сопротивлением конденсатор С13. Поскольку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>2 работает с отсечкой, то его коллекторный ток содержит высшие гармоники, и контур состоящий из С12,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4 настроен на третью гармонику и выделяет напряжение частотой в три раза больше частоты автогенератора. С помощью трансформаторной связи с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4 в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5 сигнал передается через блокировочную емкость С14 на базу транзистора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3. С14 необходим для того чтобы не «садить» по постоянному току базу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3 через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5 на общий провод.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3,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4 – это делитель напряжения, с которого через дроссель </w:t>
      </w:r>
      <w:r>
        <w:rPr>
          <w:color w:val="000000"/>
          <w:sz w:val="28"/>
          <w:lang w:val="en-US"/>
        </w:rPr>
        <w:t>DL</w:t>
      </w:r>
      <w:r>
        <w:rPr>
          <w:color w:val="000000"/>
          <w:sz w:val="28"/>
        </w:rPr>
        <w:t xml:space="preserve">1 подается напряжение смещения на транзистор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3. Дроссель </w:t>
      </w:r>
      <w:r>
        <w:rPr>
          <w:color w:val="000000"/>
          <w:sz w:val="28"/>
          <w:lang w:val="en-US"/>
        </w:rPr>
        <w:t>DL</w:t>
      </w:r>
      <w:r>
        <w:rPr>
          <w:color w:val="000000"/>
          <w:sz w:val="28"/>
        </w:rPr>
        <w:t xml:space="preserve">1 и конденсатор С15 нужны для того чтобы переменное напряжение не проходило с базы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>3 на делитель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дуктивност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6 – это блокировочная индуктивность, которая служит для подачи постоянного напряжения питания на коллектор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3 и блокировки прохождения переменного тока коллектора в цепь питания. Цепь состоящая из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7,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17,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18 – это цепь согласования выходного сопротивления предоконечного каскада усилителя на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3 с входным сопротивлением оконечного каскада, собранного на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4. Емкость С17 также развязывает по постоянному току коллектор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3 и базу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4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россель </w:t>
      </w:r>
      <w:r>
        <w:rPr>
          <w:color w:val="000000"/>
          <w:sz w:val="28"/>
          <w:lang w:val="en-US"/>
        </w:rPr>
        <w:t>DL</w:t>
      </w:r>
      <w:r>
        <w:rPr>
          <w:color w:val="000000"/>
          <w:sz w:val="28"/>
        </w:rPr>
        <w:t xml:space="preserve">4 обеспечивает нулевое смещение по постоянному току на базе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4, а резистор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5 необходимую амплитуду переменного напряжения. Индуктивност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8 – это блокировочная индуктивность и выполняет те же функции для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4, чт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6 для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>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епочка состоящая из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9,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0,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21 выполняет функции согласующего устройства сопротивления антенны с коллекторным сопротивлением и одновременно является фильтром нижних частот, который обеспечивает заданный коэффициент подавления второй гармоники выходного сигнала. Конденсатор С22 является блокировочной емкостью, которая предотвращает выход из строя элементов схемы и/или источника питания при замыкании антенны на корпу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3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6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6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0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10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2 образуют </w:t>
      </w:r>
      <w:r>
        <w:rPr>
          <w:color w:val="000000"/>
          <w:sz w:val="28"/>
          <w:lang w:val="en-US"/>
        </w:rPr>
        <w:t>RC</w:t>
      </w:r>
      <w:r>
        <w:rPr>
          <w:color w:val="000000"/>
          <w:sz w:val="28"/>
        </w:rPr>
        <w:t xml:space="preserve"> фильтр по питанию маломощной части схемы. Поскольку мощность мала, а следовательно и токи, то падение напряжения на резисторах будет незначительно и не скажется на работе схемы. С6 также обеспечивает условие самовозбуждения генератора, т.е. соединяет по переменному току коллектор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>1 с общим пров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кольку усилители на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3 и </w:t>
      </w: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4 относительно мощные, то резисторы в фильтре питания применять нельзя, поэтому там включены дроссели </w:t>
      </w:r>
      <w:r>
        <w:rPr>
          <w:color w:val="000000"/>
          <w:sz w:val="28"/>
          <w:lang w:val="en-US"/>
        </w:rPr>
        <w:t>DL</w:t>
      </w:r>
      <w:r>
        <w:rPr>
          <w:color w:val="000000"/>
          <w:sz w:val="28"/>
        </w:rPr>
        <w:t xml:space="preserve">2, </w:t>
      </w:r>
      <w:r>
        <w:rPr>
          <w:color w:val="000000"/>
          <w:sz w:val="28"/>
          <w:lang w:val="en-US"/>
        </w:rPr>
        <w:t>DL</w:t>
      </w:r>
      <w:r>
        <w:rPr>
          <w:color w:val="000000"/>
          <w:sz w:val="28"/>
        </w:rPr>
        <w:t>3, которые с конденсаторами С16, С19, С20 и образуют фильтры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b/>
          <w:color w:val="000000"/>
          <w:szCs w:val="32"/>
        </w:rPr>
        <w:t>Заключение</w:t>
      </w:r>
    </w:p>
    <w:p>
      <w:pPr>
        <w:pStyle w:val="33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3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результате выполнения данного курсового проекта был произведен расчет оконечного каскада передатчика и цепи согласования с антенной удовлетворяющий техническому заданию. Составлена структурная схема РПУ, соответствующая принципиальной схеме. Принципиальная схема приведена в приложении. Проведено пояснение назначения всех элементов схемы. Таким образом, задание и цели курсового проекта можно считать выполненными.</w:t>
      </w:r>
      <w:r>
        <w:br w:type="page"/>
      </w:r>
    </w:p>
    <w:p>
      <w:pPr>
        <w:pStyle w:val="33"/>
        <w:suppressAutoHyphens w:val="true"/>
        <w:spacing w:lineRule="auto" w:line="360"/>
        <w:ind w:firstLine="709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Проектирование радиопередающих устройств: Учебное пособие для вузов/ В. В. Шахгильдян, В.А. Власов, Б.В. Козырев и другие; Под ред. В.В. Шахгильдяна. – 3-е изд., перераб. и доп. – М.: Радио и связь, 1993, 512 с., и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Шумилин М.С., Козырев В.А., Власов В.А. Проектирование транзисторных каскадов передатчиков: Учебное пособие для техникумов.- М.: Радио и связь, 1987, 320 с., ил.</w:t>
      </w:r>
    </w:p>
    <w:sectPr>
      <w:footerReference w:type="default" r:id="rId68"/>
      <w:footerReference w:type="first" r:id="rId6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Cs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0" w:hanging="0"/>
      <w:outlineLvl w:val="5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34">
    <w:name w:val="Основной текст 3"/>
    <w:basedOn w:val="Normal"/>
    <w:qFormat/>
    <w:pPr/>
    <w:rPr>
      <w:rFonts w:ascii="Arial" w:hAnsi="Arial" w:cs="Arial"/>
      <w:sz w:val="28"/>
      <w:szCs w:val="24"/>
    </w:rPr>
  </w:style>
  <w:style w:type="paragraph" w:styleId="Style13">
    <w:name w:val="Мой"/>
    <w:basedOn w:val="Normal"/>
    <w:qFormat/>
    <w:pPr>
      <w:spacing w:before="0" w:after="40"/>
    </w:pPr>
    <w:rPr>
      <w:rFonts w:ascii="Arial" w:hAnsi="Arial" w:cs="Arial"/>
      <w:sz w:val="24"/>
      <w:szCs w:val="24"/>
      <w:lang w:val="en-US"/>
    </w:rPr>
  </w:style>
  <w:style w:type="paragraph" w:styleId="35">
    <w:name w:val="Рисунок 3 (пояснения)"/>
    <w:basedOn w:val="Normal"/>
    <w:qFormat/>
    <w:pPr>
      <w:keepNext w:val="true"/>
      <w:keepLines/>
      <w:widowControl w:val="false"/>
      <w:spacing w:lineRule="atLeast" w:line="360"/>
    </w:pPr>
    <w:rPr>
      <w:kern w:val="2"/>
      <w:sz w:val="24"/>
      <w:szCs w:val="24"/>
    </w:rPr>
  </w:style>
  <w:style w:type="paragraph" w:styleId="Style14">
    <w:name w:val="Заг Спис по Симоновски"/>
    <w:basedOn w:val="Heading1"/>
    <w:next w:val="Normal"/>
    <w:qFormat/>
    <w:pPr>
      <w:numPr>
        <w:ilvl w:val="0"/>
        <w:numId w:val="7"/>
      </w:numPr>
      <w:spacing w:before="240" w:after="60"/>
      <w:ind w:left="360" w:hanging="360"/>
      <w:outlineLvl w:val="9"/>
    </w:pPr>
    <w:rPr>
      <w:b/>
      <w:caps/>
      <w:kern w:val="2"/>
      <w:lang w:val="ru-RU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ind w:firstLine="426"/>
      <w:jc w:val="center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2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2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5:00Z</dcterms:created>
  <dc:creator>Guest</dc:creator>
  <dc:description/>
  <cp:keywords/>
  <dc:language>en-US</dc:language>
  <cp:lastModifiedBy>SYSTEM</cp:lastModifiedBy>
  <cp:lastPrinted>2002-12-26T05:30:00Z</cp:lastPrinted>
  <dcterms:modified xsi:type="dcterms:W3CDTF">2011-09-08T17:45:00Z</dcterms:modified>
  <cp:revision>2</cp:revision>
  <dc:subject/>
  <dc:title>Министерство  общего  и  профессионального  образования</dc:title>
</cp:coreProperties>
</file>