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Иррациональные уравнения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школьном курсе алгебры рассматриваются различные виды уравнений – линейные, квадратные, биквадратные, кубические, рациональные, с параметрами, иррациональные и другие. Данная курсовая работа посвящена иррациональным уравнениям, методам их решения. Кроме того, в работе введены понятия уравнений следствий и равносильных уравнений, а также приведены примеры задач, математическими моделями которых служат иррациональные уравнения. В данной работе содержится небольшая историческая справка, посвященная введению иррациональных чисел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ИЗ ИСТОРИ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ермин «рациональное» (число) происходит от латиноамериканского слова </w:t>
      </w:r>
      <w:r>
        <w:rPr>
          <w:color w:val="000000"/>
          <w:sz w:val="24"/>
          <w:szCs w:val="24"/>
          <w:lang w:val="en-US"/>
        </w:rPr>
        <w:t>ratio</w:t>
      </w:r>
      <w:r>
        <w:rPr>
          <w:color w:val="000000"/>
          <w:sz w:val="24"/>
          <w:szCs w:val="24"/>
        </w:rPr>
        <w:t xml:space="preserve"> – отношение, которое является переводом греческого слова “логос”в отличие от рациональных чисел, числа, выражающие отношение несоизмеримых величин, были названы еще в древности иррациональными, т.е. нерациональными (по-гречески “алогос”) правда, первоначально термины “рациональный” и “иррациональный”  относились не к числам, а к соизмеримым и соответственно не соизмеримым величинам, которые пифагорейцы называли выразимыми и невыразимыми, Теодор Киренский же симметричными и ассимметричными.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>-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вв. римские авторы Капелла и Кассиодор переводили эти термины на латынь словами </w:t>
      </w:r>
      <w:r>
        <w:rPr>
          <w:color w:val="000000"/>
          <w:sz w:val="24"/>
          <w:szCs w:val="24"/>
          <w:lang w:val="en-US"/>
        </w:rPr>
        <w:t>rationalis</w:t>
      </w:r>
      <w:r>
        <w:rPr>
          <w:color w:val="000000"/>
          <w:sz w:val="24"/>
          <w:szCs w:val="24"/>
        </w:rPr>
        <w:t xml:space="preserve">  и </w:t>
      </w:r>
      <w:r>
        <w:rPr>
          <w:color w:val="000000"/>
          <w:sz w:val="24"/>
          <w:szCs w:val="24"/>
          <w:lang w:val="en-US"/>
        </w:rPr>
        <w:t>irrationalis</w:t>
      </w:r>
      <w:r>
        <w:rPr>
          <w:color w:val="000000"/>
          <w:sz w:val="24"/>
          <w:szCs w:val="24"/>
        </w:rPr>
        <w:t>. Термин «соизмеримый» (</w:t>
      </w:r>
      <w:r>
        <w:rPr>
          <w:color w:val="000000"/>
          <w:sz w:val="24"/>
          <w:szCs w:val="24"/>
          <w:lang w:val="en-US"/>
        </w:rPr>
        <w:t>commensurabilis</w:t>
      </w:r>
      <w:r>
        <w:rPr>
          <w:color w:val="000000"/>
          <w:sz w:val="24"/>
          <w:szCs w:val="24"/>
        </w:rPr>
        <w:t xml:space="preserve">) ввел в первой половине </w:t>
      </w:r>
      <w:r>
        <w:rPr>
          <w:color w:val="000000"/>
          <w:sz w:val="24"/>
          <w:szCs w:val="24"/>
          <w:lang w:val="en-US"/>
        </w:rPr>
        <w:t>VI</w:t>
      </w:r>
      <w:r>
        <w:rPr>
          <w:color w:val="000000"/>
          <w:sz w:val="24"/>
          <w:szCs w:val="24"/>
        </w:rPr>
        <w:t xml:space="preserve"> в. другой римский автор- Боэц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евнегреческие математики классической эпохи пользовались только  рациональными числами (вернее целыми, дробными и положительными). В своих «Началах» Евклид излагает учение об иррациональностях чисто геометрическ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Математики Индии, Ближнего и Среднего Востока, развивая алгебру, тригонометрию и астрономию, не могли обойтись без иррациональных величин, которые, однако, длительное время не признавали за числа. Греки называли иррациональную величину, например, корень из квадратного числа, «алогос» – невыразимое словами, а позже европейские переводчики с арабского на латынь перевели это слово латинским словом  </w:t>
      </w:r>
      <w:r>
        <w:rPr>
          <w:color w:val="000000"/>
          <w:sz w:val="24"/>
          <w:szCs w:val="24"/>
          <w:lang w:val="en-US"/>
        </w:rPr>
        <w:t>surdus</w:t>
      </w:r>
      <w:r>
        <w:rPr>
          <w:color w:val="000000"/>
          <w:sz w:val="24"/>
          <w:szCs w:val="24"/>
        </w:rPr>
        <w:t xml:space="preserve"> – глухой. В Европе термин </w:t>
      </w:r>
      <w:r>
        <w:rPr>
          <w:color w:val="000000"/>
          <w:sz w:val="24"/>
          <w:szCs w:val="24"/>
          <w:lang w:val="en-US"/>
        </w:rPr>
        <w:t>surdus</w:t>
      </w:r>
      <w:r>
        <w:rPr>
          <w:color w:val="000000"/>
          <w:sz w:val="24"/>
          <w:szCs w:val="24"/>
        </w:rPr>
        <w:t xml:space="preserve">- глухой впервые появился в середине </w:t>
      </w:r>
      <w:r>
        <w:rPr>
          <w:color w:val="000000"/>
          <w:sz w:val="24"/>
          <w:szCs w:val="24"/>
          <w:lang w:val="en-US"/>
        </w:rPr>
        <w:t>XII</w:t>
      </w:r>
      <w:r>
        <w:rPr>
          <w:color w:val="000000"/>
          <w:sz w:val="24"/>
          <w:szCs w:val="24"/>
        </w:rPr>
        <w:t xml:space="preserve"> в. у Герарда Кремонского, известного переводчика математических прозведений с арабского на латынь, затем у итальянского математика Леонардо Фабоначчи и других европейских математиков, вплоть до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 Правда уже в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Отдельные ученые, в первую очередь итальянский математик Рафаэль Бомбелли и нидерландский математик Симон Стевин считали понятие иррационального числа равноправным с понятием рационального числа. Стевин писал: «Мы приходим к выводу, что не существует никаких абсурдных, иррациональных, неправильных, необъяснимых или глухих чисел, но что среди чисел существует такое совершенство и  согласие, что нам надо размышлять дни и ночи над их удивительной закономерностью.»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  <w:t xml:space="preserve">Еще до Бомбелли и Стевина многие ученые стран Среднего Востока в своих трудах употребляли иррациональные числа как полноправные объекты алгебры. Более того, комментируя «Начала» Евклида и исследуя общую теорию отношения Евдокса, Омар Хайям уже в начале XII в. теоретически расширяет понятие числа до положительного действительного числа. В том же направлении много было сделано крупнейшим математиком </w:t>
      </w:r>
      <w:r>
        <w:rPr>
          <w:color w:val="000000"/>
          <w:sz w:val="24"/>
          <w:szCs w:val="24"/>
          <w:lang w:val="en-US"/>
        </w:rPr>
        <w:t>XIII</w:t>
      </w:r>
      <w:r>
        <w:rPr>
          <w:color w:val="000000"/>
          <w:sz w:val="24"/>
          <w:szCs w:val="24"/>
        </w:rPr>
        <w:t xml:space="preserve"> в. ат-Тус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  <w:t xml:space="preserve">Математики и астрономы Ближнего и Среднего Востока вслед за астрономами древнего Вавилона и эллинистической эпохи широко пользовались шестидесятеричными дробями, арифметические действия с которыми они называли «арифметикой астрономов». По аналогии с шестидесятеричными дробями самаркандский ученый </w:t>
      </w:r>
      <w:r>
        <w:rPr>
          <w:color w:val="000000"/>
          <w:sz w:val="24"/>
          <w:szCs w:val="24"/>
          <w:lang w:val="en-US"/>
        </w:rPr>
        <w:t>XV</w:t>
      </w:r>
      <w:r>
        <w:rPr>
          <w:color w:val="000000"/>
          <w:sz w:val="24"/>
          <w:szCs w:val="24"/>
        </w:rPr>
        <w:t xml:space="preserve"> в.  ал-Каши в работе «Ключ арифметики» ввел десятичные дроби которыми он пользовался для повышения точности извлечения корней. Независимо от него по такому же пути шел открывший в 1585 г. десятичные дроби в Европе Симон Стевин, который в своих «приложениях к алгебре» (1594 г.) показал, что десятичные дроби можно использовать для бесконечно близкого приближения к действительному  числу. Таким образом, уже в </w:t>
      </w:r>
      <w:r>
        <w:rPr>
          <w:color w:val="000000"/>
          <w:sz w:val="24"/>
          <w:szCs w:val="24"/>
          <w:lang w:val="en-US"/>
        </w:rPr>
        <w:t>XVI</w:t>
      </w:r>
      <w:r>
        <w:rPr>
          <w:color w:val="000000"/>
          <w:sz w:val="24"/>
          <w:szCs w:val="24"/>
        </w:rPr>
        <w:t xml:space="preserve"> в. зародилась идея о том, что  естественным аппаратом  для введения и обоснования понятия иррационального числа являются десятичные дроби.  Появление  «Геометрии» Декарта облегчило понимание связи между измерением любых отрезков (и геометрических величин вообще) и необходимости расширения  понятия рационального числа.  На числовой оси иррациональные числа,  как и рациональные, изображаются точками. Это геометрическое толкование позволило лучше понять природу иррациональных чисел и способствовало их признанию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  <w:t xml:space="preserve">В  современных учебных руководствах  основа определения иррационального числа  опирается на идеи ал-Каши, Стевина и Декарта об измерении отрезков и о неограниченном приближении к искомому числу с помощью бесконечных десятичных дробей. Однако обоснованием свойств действительных чисел и полная теория их была разработана лишь в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ПРЕДЕЛЕНИЕ ИРРАЦИОНАЛЬНЫХ УРАВН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вносильные уравнения. Следствия уравн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ешении уравнений выполняются  различные тождественные преобразования над выражениями, входящими в уравнение. При этом исходное уравнение изменяется другими, имеющими те же корни. Такие уравнения называются равносильны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  <w:t xml:space="preserve">Определение: Уравнение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равносильно уравнению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1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1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, если каждый корень первого уравнения является корнем второго и обратно, каждый корень второго уравнения является корнем первого, т.е. их решения совпадают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  <w:t>Например, уравнения 3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-6=0; 2х–1=3 равносильны, т.к. каждое из уравнений имеет один корень х=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Любые два уравнения, имеющие пустое множество корней, считают равносильным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5800</wp:posOffset>
            </wp:positionH>
            <wp:positionV relativeFrom="paragraph">
              <wp:posOffset>386080</wp:posOffset>
            </wp:positionV>
            <wp:extent cx="421005" cy="274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ab/>
        <w:t xml:space="preserve">Тот факт, что уравнения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и 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1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=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1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 равносильны, обозначают так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94360</wp:posOffset>
            </wp:positionH>
            <wp:positionV relativeFrom="paragraph">
              <wp:posOffset>251460</wp:posOffset>
            </wp:positionV>
            <wp:extent cx="114300" cy="2159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US"/>
        </w:rPr>
        <w:t>f(x)=g(x)         f1(x)=g1(x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роцессе решения уравнений важно знать, при каких преобразованиях данное уравнение переходит в равносильное ему уравн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Теорема 1: Если какое-либо слагаемое перенести из одной части уравнения в другую, изменив его знак, то получим уравнение, равносильное данному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оказательство: </w:t>
        <w:br/>
        <w:t xml:space="preserve">Докажем, что уравнение  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= 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)+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)           (1) </w:t>
        <w:br/>
        <w:t xml:space="preserve"> </w:t>
        <w:tab/>
        <w:tab/>
        <w:tab/>
        <w:tab/>
        <w:t xml:space="preserve">равносильно уравнению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</w:t>
      </w:r>
      <w:r>
        <w:rPr>
          <w:color w:val="000000"/>
          <w:sz w:val="24"/>
          <w:szCs w:val="24"/>
          <w:lang w:val="en-US"/>
        </w:rPr>
        <w:t>f(x) – q(x) = g(x)          (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усть х=а – корень уравнения. Значит имеет место числовое равенство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=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+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. Но тогда по свойству действительных чисел будет выполняться и числовое равенство </w:t>
      </w:r>
      <w:r>
        <w:rPr>
          <w:color w:val="000000"/>
          <w:sz w:val="24"/>
          <w:szCs w:val="24"/>
          <w:lang w:val="en-US"/>
        </w:rPr>
        <w:t>f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-</w:t>
      </w:r>
      <w:r>
        <w:rPr>
          <w:color w:val="000000"/>
          <w:sz w:val="24"/>
          <w:szCs w:val="24"/>
          <w:lang w:val="en-US"/>
        </w:rPr>
        <w:t>q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>)=</w:t>
      </w:r>
      <w:r>
        <w:rPr>
          <w:color w:val="000000"/>
          <w:sz w:val="24"/>
          <w:szCs w:val="24"/>
          <w:lang w:val="en-US"/>
        </w:rPr>
        <w:t>g</w:t>
      </w: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</w:t>
      </w:r>
      <w:r>
        <w:rPr>
          <w:color w:val="000000"/>
          <w:sz w:val="24"/>
          <w:szCs w:val="24"/>
        </w:rPr>
        <w:t xml:space="preserve">) показывающее, что а – корень уравнения (2). Аналогично доказывается, что каждый корень уравнения (2) является  и корнем уравнения (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и требовалось доказать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ма 2: Если обе части  уравнения умножить или разделить на отличное от нуля число, то получим уравнение, равносильное данном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азательство: докажем, что уравнение  6х–3=0 равносильно уравнению 2х–1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м уравнение 6х–3=0 и уравнение 2х–1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>6х=3</w:t>
        <w:tab/>
        <w:tab/>
        <w:t xml:space="preserve">              2х=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 xml:space="preserve">          х=0,5                          х=0,5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 как корни уравнений равны, то уравнения равносиль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и требовалось доказ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отрим уравн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720</wp:posOffset>
            </wp:positionH>
            <wp:positionV relativeFrom="paragraph">
              <wp:posOffset>193040</wp:posOffset>
            </wp:positionV>
            <wp:extent cx="1411605" cy="5949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З этого уравнения {х ≠ 1, х  ≠ -3}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ы знаем, что дробь равна нулю в том случае, когда ее числитель равен нулю, т.е. х²+х–2=0, а знаменатель не равен 0. Решая уравнение х²+х–2=0, находим корни х1=1, х2 = –2 . Но число 1 не входит в ОДЗ данного уравнения и значит, исходное уравнение имеет один корень  х=-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45720</wp:posOffset>
            </wp:positionH>
            <wp:positionV relativeFrom="paragraph">
              <wp:posOffset>433705</wp:posOffset>
            </wp:positionV>
            <wp:extent cx="1417955" cy="61468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ab/>
        <w:t xml:space="preserve">В этом случае говорят, что уравнение х²+х–2=0, есть следствие уравнения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сть даны два уравнени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1 (x) = g1 (x)  </w:t>
        <w:tab/>
        <w:t>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2 (x) = g2 (x)  </w:t>
        <w:tab/>
        <w:t>(4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каждый корень уравнения (3) является корнем уравнения (4), то уравнение (4) называют следствием уравнения (3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45720</wp:posOffset>
            </wp:positionH>
            <wp:positionV relativeFrom="paragraph">
              <wp:posOffset>261620</wp:posOffset>
            </wp:positionV>
            <wp:extent cx="1997710" cy="2698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Этот факт записывают так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ом случае, когда уравнение (3) - есть также следствие уравнения (4), эти уравнения равносильн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5720</wp:posOffset>
            </wp:positionH>
            <wp:positionV relativeFrom="paragraph">
              <wp:posOffset>506095</wp:posOffset>
            </wp:positionV>
            <wp:extent cx="1429385" cy="59563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ab/>
        <w:t>Два уравнения равносильны в том, и только в том случае, когда каждое из них является следствием другог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ab/>
        <w:t xml:space="preserve">В приведенном выше примере уравнение – следствие </w:t>
        <w:br/>
        <w:t xml:space="preserve">х²+х–2=0, имеет два корня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1=1 и х2 =-2, а исходное уравнение имеет один корень х=-2. В этом случае корень х=1 называют посторонним для  исходного уравнения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5720</wp:posOffset>
            </wp:positionH>
            <wp:positionV relativeFrom="paragraph">
              <wp:posOffset>5080</wp:posOffset>
            </wp:positionV>
            <wp:extent cx="1410335" cy="594995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бщем случае корни уравнения-следствия, не являющиеся корнями исходного уравнения, называют посторонни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5720</wp:posOffset>
            </wp:positionH>
            <wp:positionV relativeFrom="paragraph">
              <wp:posOffset>1717675</wp:posOffset>
            </wp:positionV>
            <wp:extent cx="1410335" cy="59499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594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ab/>
        <w:t>Итак, если при решении уравнения происходит переход к уравнению – следствию, то могли появиться посторонние корни. В этом случае все корни уравнения-следствия нужно проверить, подставляя их в исходное уравнение. В некоторых случаях выявление посторонних корней облегчается знанием ОДЗ исходного уравнения – корни, не принадлежащие ОДЗ, можно сразу отбросить. Так, в приведенном примере посторонний корень х=1 не входит в ОДЗ уравнения и потому отброше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</wp:posOffset>
            </wp:positionH>
            <wp:positionV relativeFrom="paragraph">
              <wp:posOffset>824865</wp:posOffset>
            </wp:positionV>
            <wp:extent cx="2226310" cy="526415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631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Иногда посторонние корни могут появиться и при тождественных преобразованиях, если они приводят к изменению ОДЗ уравнения. Например, после приведения подобных членов в левой части уравнения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                       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ОДЗ которого {х </w:t>
      </w:r>
      <w:r>
        <w:rPr>
          <w:rFonts w:eastAsia="Symbol" w:cs="Symbol" w:ascii="Symbol" w:hAnsi="Symbol"/>
          <w:color w:val="000000"/>
          <w:sz w:val="24"/>
          <w:szCs w:val="24"/>
        </w:rPr>
        <w:t></w:t>
      </w:r>
      <w:r>
        <w:rPr>
          <w:color w:val="000000"/>
          <w:sz w:val="24"/>
          <w:szCs w:val="24"/>
        </w:rPr>
        <w:t>-2},</w:t>
        <w:tab/>
        <w:tab/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14300" cy="21590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получим уравнение следствие х²-4=0 имеющее два корня х1 = 2,  х2 = -2 корень х2 = -2 – посторонний, так как не входит в ОДЗ исходного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ех случаях, когда в результате преобразований произошел переход от исходного уравнения к уравнению, не являющемуся его следствием, возможна потеря корне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, уравнение (х+1)(х+3)= х+1     (5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ет два корня. Действительно, перенося все члены уравнения в левую часть и вынося х+1 за скобки, получим (х+1)(х+2)=0, откуда находим х1=-1, х2=-2 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же обе части уравнения (5) разделить («сократить») на х+1, то получим уравнение х+3=1, имеющее один корень х=-2. В результате такого преобразования  корень х=-1 потерян. Поэтому делить обе части уравнения на выражение, содержащее переменную, можно лишь в том случае, когда это выражение отлично от нул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того, чтобы в процессе решения уравнения  избежать потери корней, необходимо следить за тем, чтобы переход осуществлялся либо к равносильным уравнениям, либо к уравнениям-следств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2.    Определение иррациональных урав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ррациональными называются уравнения, в которых переменная содержится под знаком корня или под знаком операции возведения в дробную степ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пример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5720</wp:posOffset>
            </wp:positionH>
            <wp:positionV relativeFrom="paragraph">
              <wp:posOffset>94615</wp:posOffset>
            </wp:positionV>
            <wp:extent cx="1818005" cy="951230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3. МЕТОДЫ РЕШЕНИЯ ИРРАЦИОНАЛЬНЫХ УРАВ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1. Решение иррациональных уравнений методом возведения обеих частей уравнения в одну и ту же степ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№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306070</wp:posOffset>
            </wp:positionV>
            <wp:extent cx="1435735" cy="307975"/>
            <wp:effectExtent l="0" t="0" r="0" b="0"/>
            <wp:wrapTight wrapText="bothSides">
              <wp:wrapPolygon edited="0">
                <wp:start x="2028" y="3370"/>
                <wp:lineTo x="578" y="12145"/>
                <wp:lineTo x="1013" y="17545"/>
                <wp:lineTo x="1883" y="17545"/>
                <wp:lineTo x="20873" y="16873"/>
                <wp:lineTo x="21600" y="14847"/>
                <wp:lineTo x="20583" y="14171"/>
                <wp:lineTo x="21308" y="8098"/>
                <wp:lineTo x="20438" y="6745"/>
                <wp:lineTo x="11595" y="3370"/>
                <wp:lineTo x="2028" y="337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508760</wp:posOffset>
            </wp:positionH>
            <wp:positionV relativeFrom="paragraph">
              <wp:posOffset>397510</wp:posOffset>
            </wp:positionV>
            <wp:extent cx="254635" cy="288290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Решить уравнение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5720</wp:posOffset>
            </wp:positionH>
            <wp:positionV relativeFrom="paragraph">
              <wp:posOffset>330200</wp:posOffset>
            </wp:positionV>
            <wp:extent cx="1809115" cy="375285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Возведем обе части уравнения (1) в квадра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последовательно имее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х – 16 = х² - 4х + 4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² - 4х + 4 – 5х + 16 = 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² - 9х + 20 = 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77240</wp:posOffset>
            </wp:positionH>
            <wp:positionV relativeFrom="paragraph">
              <wp:posOffset>401955</wp:posOffset>
            </wp:positionV>
            <wp:extent cx="528955" cy="236855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95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34840</wp:posOffset>
            </wp:positionH>
            <wp:positionV relativeFrom="paragraph">
              <wp:posOffset>14605</wp:posOffset>
            </wp:positionV>
            <wp:extent cx="514985" cy="250825"/>
            <wp:effectExtent l="0" t="0" r="0" b="0"/>
            <wp:wrapTight wrapText="bothSides">
              <wp:wrapPolygon edited="0">
                <wp:start x="4318" y="2697"/>
                <wp:lineTo x="862" y="13498"/>
                <wp:lineTo x="2590" y="17998"/>
                <wp:lineTo x="4318" y="17998"/>
                <wp:lineTo x="20302" y="17097"/>
                <wp:lineTo x="20734" y="7197"/>
                <wp:lineTo x="9934" y="2697"/>
                <wp:lineTo x="4318" y="2697"/>
              </wp:wrapPolygon>
            </wp:wrapTight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1050" cy="2307590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роверка: Подставив   х=5 в уравнение (1), получим – верное равенство. Подставив х= 4 в уравнение (1), получим               – верное равенство. Значит оба найденных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чения – корни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 4; 5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 №2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ить уравнение: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</wp:posOffset>
            </wp:positionH>
            <wp:positionV relativeFrom="paragraph">
              <wp:posOffset>139700</wp:posOffset>
            </wp:positionV>
            <wp:extent cx="1789430" cy="306705"/>
            <wp:effectExtent l="0" t="0" r="0" b="0"/>
            <wp:wrapTight wrapText="bothSides">
              <wp:wrapPolygon edited="0">
                <wp:start x="1607" y="3372"/>
                <wp:lineTo x="458" y="12148"/>
                <wp:lineTo x="802" y="17545"/>
                <wp:lineTo x="11717" y="17545"/>
                <wp:lineTo x="21253" y="16872"/>
                <wp:lineTo x="21368" y="8770"/>
                <wp:lineTo x="20564" y="6745"/>
                <wp:lineTo x="17347" y="3372"/>
                <wp:lineTo x="1607" y="3372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образуем уравнение к виду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</wp:posOffset>
            </wp:positionH>
            <wp:positionV relativeFrom="paragraph">
              <wp:posOffset>10160</wp:posOffset>
            </wp:positionV>
            <wp:extent cx="1774190" cy="307340"/>
            <wp:effectExtent l="0" t="0" r="0" b="0"/>
            <wp:wrapTight wrapText="bothSides">
              <wp:wrapPolygon edited="0">
                <wp:start x="1624" y="3372"/>
                <wp:lineTo x="463" y="12144"/>
                <wp:lineTo x="811" y="17546"/>
                <wp:lineTo x="15675" y="17546"/>
                <wp:lineTo x="18927" y="17546"/>
                <wp:lineTo x="20669" y="16198"/>
                <wp:lineTo x="20553" y="14169"/>
                <wp:lineTo x="21250" y="3372"/>
                <wp:lineTo x="1624" y="3372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применим метод возведения  в квадра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812290</wp:posOffset>
            </wp:positionH>
            <wp:positionV relativeFrom="paragraph">
              <wp:posOffset>149860</wp:posOffset>
            </wp:positionV>
            <wp:extent cx="2138680" cy="376555"/>
            <wp:effectExtent l="0" t="0" r="0" b="0"/>
            <wp:wrapTight wrapText="bothSides">
              <wp:wrapPolygon edited="0">
                <wp:start x="670" y="2697"/>
                <wp:lineTo x="382" y="6475"/>
                <wp:lineTo x="190" y="11875"/>
                <wp:lineTo x="574" y="19976"/>
                <wp:lineTo x="670" y="20515"/>
                <wp:lineTo x="20254" y="20515"/>
                <wp:lineTo x="20350" y="19976"/>
                <wp:lineTo x="20734" y="11336"/>
                <wp:lineTo x="21118" y="5937"/>
                <wp:lineTo x="20926" y="2697"/>
                <wp:lineTo x="20254" y="2697"/>
                <wp:lineTo x="670" y="2697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680" cy="37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последовательно получа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74650</wp:posOffset>
            </wp:positionH>
            <wp:positionV relativeFrom="paragraph">
              <wp:posOffset>-7956550</wp:posOffset>
            </wp:positionV>
            <wp:extent cx="1349375" cy="30797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937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45720</wp:posOffset>
            </wp:positionH>
            <wp:positionV relativeFrom="paragraph">
              <wp:posOffset>176530</wp:posOffset>
            </wp:positionV>
            <wp:extent cx="3129280" cy="1394460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9280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им обе части последнего уравнения почленно на 2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5720</wp:posOffset>
            </wp:positionH>
            <wp:positionV relativeFrom="paragraph">
              <wp:posOffset>240665</wp:posOffset>
            </wp:positionV>
            <wp:extent cx="1710690" cy="37592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69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еще раз применим метод возведения в квадрат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ее находи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(х+2)=4–4х+х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х+18–4+4х-х²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х²+13х+14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²-13х–14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х1+х2 =13 </w:t>
        <w:tab/>
        <w:tab/>
        <w:t>х1 =19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х1 х2 = -14</w:t>
        <w:tab/>
        <w:t xml:space="preserve">          х2 = -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теореме, обратной теореме Виета, х1=14, х2 = -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ни уравнения х²-13х–14 =0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74920</wp:posOffset>
            </wp:positionH>
            <wp:positionV relativeFrom="paragraph">
              <wp:posOffset>182880</wp:posOffset>
            </wp:positionV>
            <wp:extent cx="1254760" cy="290830"/>
            <wp:effectExtent l="0" t="0" r="0" b="0"/>
            <wp:wrapTight wrapText="bothSides">
              <wp:wrapPolygon edited="0">
                <wp:start x="2747" y="3598"/>
                <wp:lineTo x="783" y="12956"/>
                <wp:lineTo x="1373" y="18716"/>
                <wp:lineTo x="11780" y="18716"/>
                <wp:lineTo x="16689" y="18716"/>
                <wp:lineTo x="21009" y="17276"/>
                <wp:lineTo x="21205" y="9357"/>
                <wp:lineTo x="19831" y="7196"/>
                <wp:lineTo x="14333" y="3598"/>
                <wp:lineTo x="2747" y="3598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76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а: подставив значение х=-14 в уравнение (2), получим–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е верное равенство. Поэтому х = -14 – не корень уравнения (2)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526280</wp:posOffset>
            </wp:positionH>
            <wp:positionV relativeFrom="paragraph">
              <wp:posOffset>26670</wp:posOffset>
            </wp:positionV>
            <wp:extent cx="1050925" cy="288290"/>
            <wp:effectExtent l="0" t="0" r="0" b="0"/>
            <wp:wrapTight wrapText="bothSides">
              <wp:wrapPolygon edited="0">
                <wp:start x="2600" y="2814"/>
                <wp:lineTo x="518" y="14084"/>
                <wp:lineTo x="1559" y="18781"/>
                <wp:lineTo x="11969" y="18781"/>
                <wp:lineTo x="20557" y="17840"/>
                <wp:lineTo x="20817" y="7510"/>
                <wp:lineTo x="14311" y="2814"/>
                <wp:lineTo x="2600" y="2814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92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ab/>
        <w:t xml:space="preserve">Подставив значение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=-1 в уравнение (2), получим-                       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- верное равенство. Поэтому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=-1- корень уравнения (2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 -1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   Метод введения новых переме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600200</wp:posOffset>
            </wp:positionH>
            <wp:positionV relativeFrom="paragraph">
              <wp:posOffset>161290</wp:posOffset>
            </wp:positionV>
            <wp:extent cx="1332230" cy="307340"/>
            <wp:effectExtent l="0" t="0" r="0" b="0"/>
            <wp:wrapTight wrapText="bothSides">
              <wp:wrapPolygon edited="0">
                <wp:start x="8792" y="3371"/>
                <wp:lineTo x="1541" y="6071"/>
                <wp:lineTo x="307" y="8097"/>
                <wp:lineTo x="461" y="16873"/>
                <wp:lineTo x="7712" y="17546"/>
                <wp:lineTo x="8638" y="17546"/>
                <wp:lineTo x="21289" y="16873"/>
                <wp:lineTo x="21600" y="8097"/>
                <wp:lineTo x="20209" y="6747"/>
                <wp:lineTo x="11261" y="3371"/>
                <wp:lineTo x="8792" y="3371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ить уравн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о, можно решить это уравнение методом возведения обеих частей уравнения в одну и ту же степень. Но можно решить и другим способом – методом введения новых переменны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97480</wp:posOffset>
            </wp:positionH>
            <wp:positionV relativeFrom="paragraph">
              <wp:posOffset>111760</wp:posOffset>
            </wp:positionV>
            <wp:extent cx="666115" cy="324485"/>
            <wp:effectExtent l="0" t="0" r="0" b="0"/>
            <wp:wrapTight wrapText="bothSides">
              <wp:wrapPolygon edited="0">
                <wp:start x="15735" y="3174"/>
                <wp:lineTo x="2467" y="8891"/>
                <wp:lineTo x="924" y="10162"/>
                <wp:lineTo x="1849" y="13339"/>
                <wp:lineTo x="307" y="17786"/>
                <wp:lineTo x="2158" y="17786"/>
                <wp:lineTo x="11415" y="17786"/>
                <wp:lineTo x="19747" y="15880"/>
                <wp:lineTo x="19129" y="13339"/>
                <wp:lineTo x="20672" y="3174"/>
                <wp:lineTo x="15735" y="3174"/>
              </wp:wrapPolygon>
            </wp:wrapTight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ведем новую переменную  Тогда получим 2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²+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 xml:space="preserve">–3=0 – квадратное уравнение относительно переменной </w:t>
      </w:r>
      <w:r>
        <w:rPr>
          <w:color w:val="000000"/>
          <w:sz w:val="24"/>
          <w:szCs w:val="24"/>
          <w:lang w:val="en-US"/>
        </w:rPr>
        <w:t>y</w:t>
      </w:r>
      <w:r>
        <w:rPr>
          <w:color w:val="000000"/>
          <w:sz w:val="24"/>
          <w:szCs w:val="24"/>
        </w:rPr>
        <w:t>. Найдем его корн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-45720</wp:posOffset>
            </wp:positionH>
            <wp:positionV relativeFrom="paragraph">
              <wp:posOffset>106680</wp:posOffset>
            </wp:positionV>
            <wp:extent cx="2264410" cy="2605405"/>
            <wp:effectExtent l="0" t="0" r="0" b="0"/>
            <wp:wrapTopAndBottom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434840</wp:posOffset>
            </wp:positionH>
            <wp:positionV relativeFrom="paragraph">
              <wp:posOffset>116205</wp:posOffset>
            </wp:positionV>
            <wp:extent cx="323850" cy="306705"/>
            <wp:effectExtent l="0" t="0" r="0" b="0"/>
            <wp:wrapTight wrapText="bothSides">
              <wp:wrapPolygon edited="0">
                <wp:start x="8891" y="3372"/>
                <wp:lineTo x="2538" y="12147"/>
                <wp:lineTo x="4445" y="17548"/>
                <wp:lineTo x="8257" y="17548"/>
                <wp:lineTo x="13973" y="17548"/>
                <wp:lineTo x="17786" y="16198"/>
                <wp:lineTo x="16516" y="14173"/>
                <wp:lineTo x="19692" y="3372"/>
                <wp:lineTo x="8891" y="3372"/>
              </wp:wrapPolygon>
            </wp:wrapTight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508760</wp:posOffset>
            </wp:positionH>
            <wp:positionV relativeFrom="paragraph">
              <wp:posOffset>24765</wp:posOffset>
            </wp:positionV>
            <wp:extent cx="680085" cy="527050"/>
            <wp:effectExtent l="0" t="0" r="0" b="0"/>
            <wp:wrapTight wrapText="bothSides">
              <wp:wrapPolygon edited="0">
                <wp:start x="17035" y="2354"/>
                <wp:lineTo x="10950" y="8638"/>
                <wp:lineTo x="606" y="9031"/>
                <wp:lineTo x="606" y="14921"/>
                <wp:lineTo x="16730" y="14921"/>
                <wp:lineTo x="16426" y="19634"/>
                <wp:lineTo x="19773" y="19634"/>
                <wp:lineTo x="19468" y="14921"/>
                <wp:lineTo x="20685" y="11387"/>
                <wp:lineTo x="19468" y="10602"/>
                <wp:lineTo x="10646" y="8638"/>
                <wp:lineTo x="17339" y="8638"/>
                <wp:lineTo x="20077" y="6674"/>
                <wp:lineTo x="19164" y="2354"/>
                <wp:lineTo x="17035" y="2354"/>
              </wp:wrapPolygon>
            </wp:wrapTight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11480</wp:posOffset>
            </wp:positionH>
            <wp:positionV relativeFrom="paragraph">
              <wp:posOffset>116205</wp:posOffset>
            </wp:positionV>
            <wp:extent cx="666115" cy="324485"/>
            <wp:effectExtent l="0" t="0" r="0" b="0"/>
            <wp:wrapTight wrapText="bothSides">
              <wp:wrapPolygon edited="0">
                <wp:start x="-307" y="0"/>
                <wp:lineTo x="-307" y="0"/>
                <wp:lineTo x="307" y="0"/>
                <wp:lineTo x="307" y="0"/>
                <wp:lineTo x="-307" y="0"/>
              </wp:wrapPolygon>
            </wp:wrapTight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.к.                  , то – не корень уравнения, т.к. н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063240</wp:posOffset>
            </wp:positionH>
            <wp:positionV relativeFrom="paragraph">
              <wp:posOffset>175260</wp:posOffset>
            </wp:positionV>
            <wp:extent cx="615315" cy="307975"/>
            <wp:effectExtent l="0" t="0" r="0" b="0"/>
            <wp:wrapTight wrapText="bothSides">
              <wp:wrapPolygon edited="0">
                <wp:start x="-330" y="0"/>
                <wp:lineTo x="-330" y="0"/>
                <wp:lineTo x="330" y="0"/>
                <wp:lineTo x="330" y="0"/>
                <wp:lineTo x="-330" y="0"/>
              </wp:wrapPolygon>
            </wp:wrapTight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ожет быть отрицательным числом</w:t>
        <w:tab/>
        <w:t xml:space="preserve">. А </w:t>
        <w:tab/>
        <w:tab/>
        <w:t xml:space="preserve"> - верное равенство, значит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=1- корень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вет: 1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усственные приёмы решения иррациональных уравн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ть уравн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5720</wp:posOffset>
            </wp:positionH>
            <wp:positionV relativeFrom="paragraph">
              <wp:posOffset>174625</wp:posOffset>
            </wp:positionV>
            <wp:extent cx="2954655" cy="339725"/>
            <wp:effectExtent l="0" t="0" r="0" b="0"/>
            <wp:wrapTight wrapText="bothSides">
              <wp:wrapPolygon edited="0">
                <wp:start x="980" y="2993"/>
                <wp:lineTo x="208" y="13796"/>
                <wp:lineTo x="559" y="17995"/>
                <wp:lineTo x="10658" y="17995"/>
                <wp:lineTo x="21388" y="17393"/>
                <wp:lineTo x="21177" y="12597"/>
                <wp:lineTo x="21458" y="11398"/>
                <wp:lineTo x="20756" y="8994"/>
                <wp:lineTo x="18232" y="2993"/>
                <wp:lineTo x="980" y="2993"/>
              </wp:wrapPolygon>
            </wp:wrapTight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(1)                    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Умножим обе части заданного уравнения на выраж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37160</wp:posOffset>
            </wp:positionH>
            <wp:positionV relativeFrom="paragraph">
              <wp:posOffset>158115</wp:posOffset>
            </wp:positionV>
            <wp:extent cx="3145790" cy="356870"/>
            <wp:effectExtent l="0" t="0" r="0" b="0"/>
            <wp:wrapTight wrapText="bothSides">
              <wp:wrapPolygon edited="0">
                <wp:start x="4907" y="2912"/>
                <wp:lineTo x="1634" y="4666"/>
                <wp:lineTo x="194" y="7585"/>
                <wp:lineTo x="129" y="17507"/>
                <wp:lineTo x="391" y="19262"/>
                <wp:lineTo x="1373" y="19262"/>
                <wp:lineTo x="2420" y="19262"/>
                <wp:lineTo x="20747" y="18090"/>
                <wp:lineTo x="21467" y="17507"/>
                <wp:lineTo x="20878" y="12252"/>
                <wp:lineTo x="21009" y="2912"/>
                <wp:lineTo x="4907" y="2912"/>
              </wp:wrapPolygon>
            </wp:wrapTight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ряжённое выражени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45720</wp:posOffset>
            </wp:positionH>
            <wp:positionV relativeFrom="paragraph">
              <wp:posOffset>69850</wp:posOffset>
            </wp:positionV>
            <wp:extent cx="2555240" cy="338455"/>
            <wp:effectExtent l="0" t="0" r="0" b="0"/>
            <wp:wrapTight wrapText="bothSides">
              <wp:wrapPolygon edited="0">
                <wp:start x="1284" y="2970"/>
                <wp:lineTo x="1263" y="3203"/>
                <wp:lineTo x="1222" y="4141"/>
                <wp:lineTo x="1191" y="5476"/>
                <wp:lineTo x="1149" y="6727"/>
                <wp:lineTo x="1118" y="7978"/>
                <wp:lineTo x="1076" y="9229"/>
                <wp:lineTo x="1045" y="10485"/>
                <wp:lineTo x="1004" y="11735"/>
                <wp:lineTo x="537" y="12283"/>
                <wp:lineTo x="361" y="12673"/>
                <wp:lineTo x="361" y="12986"/>
                <wp:lineTo x="257" y="13533"/>
                <wp:lineTo x="268" y="13768"/>
                <wp:lineTo x="516" y="14237"/>
                <wp:lineTo x="796" y="18464"/>
                <wp:lineTo x="12058" y="18464"/>
                <wp:lineTo x="12089" y="17995"/>
                <wp:lineTo x="16901" y="17995"/>
                <wp:lineTo x="21121" y="17448"/>
                <wp:lineTo x="21121" y="16197"/>
                <wp:lineTo x="20997" y="15806"/>
                <wp:lineTo x="20603" y="15493"/>
                <wp:lineTo x="20644" y="14237"/>
                <wp:lineTo x="20613" y="12986"/>
                <wp:lineTo x="20509" y="11970"/>
                <wp:lineTo x="20478" y="11735"/>
                <wp:lineTo x="20198" y="10485"/>
                <wp:lineTo x="20271" y="10485"/>
                <wp:lineTo x="20613" y="9468"/>
                <wp:lineTo x="20613" y="9229"/>
                <wp:lineTo x="20675" y="8525"/>
                <wp:lineTo x="20354" y="8525"/>
                <wp:lineTo x="14837" y="7900"/>
                <wp:lineTo x="14796" y="6336"/>
                <wp:lineTo x="12442" y="5476"/>
                <wp:lineTo x="12483" y="4219"/>
                <wp:lineTo x="16289" y="4219"/>
                <wp:lineTo x="21225" y="3516"/>
                <wp:lineTo x="21204" y="2970"/>
                <wp:lineTo x="1284" y="2970"/>
              </wp:wrapPolygon>
            </wp:wrapTight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2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как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29555" cy="681355"/>
            <wp:effectExtent l="0" t="0" r="0" b="0"/>
            <wp:wrapTight wrapText="bothSides">
              <wp:wrapPolygon edited="0">
                <wp:start x="191" y="0"/>
                <wp:lineTo x="75" y="4792"/>
                <wp:lineTo x="153" y="9598"/>
                <wp:lineTo x="771" y="14397"/>
                <wp:lineTo x="809" y="14397"/>
                <wp:lineTo x="75" y="16498"/>
                <wp:lineTo x="75" y="17994"/>
                <wp:lineTo x="848" y="19197"/>
                <wp:lineTo x="964" y="20693"/>
                <wp:lineTo x="10663" y="20693"/>
                <wp:lineTo x="12711" y="19795"/>
                <wp:lineTo x="12749" y="17994"/>
                <wp:lineTo x="12479" y="15594"/>
                <wp:lineTo x="12092" y="14397"/>
                <wp:lineTo x="15106" y="14397"/>
                <wp:lineTo x="20787" y="11393"/>
                <wp:lineTo x="20748" y="9598"/>
                <wp:lineTo x="21405" y="7198"/>
                <wp:lineTo x="21405" y="5696"/>
                <wp:lineTo x="20864" y="4792"/>
                <wp:lineTo x="20748" y="0"/>
                <wp:lineTo x="191" y="0"/>
              </wp:wrapPolygon>
            </wp:wrapTight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</wp:posOffset>
            </wp:positionH>
            <wp:positionV relativeFrom="paragraph">
              <wp:posOffset>413385</wp:posOffset>
            </wp:positionV>
            <wp:extent cx="3364230" cy="1035685"/>
            <wp:effectExtent l="0" t="0" r="0" b="0"/>
            <wp:wrapNone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То уравнение (1) примет вид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л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Произведение равно нулю тогда и только тогда, когда хотя бы один из множителей равен нулю, а другой при этом известен. Тогда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=0.Остаётся решить уравнение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45720</wp:posOffset>
            </wp:positionH>
            <wp:positionV relativeFrom="paragraph">
              <wp:posOffset>90170</wp:posOffset>
            </wp:positionV>
            <wp:extent cx="2835910" cy="339725"/>
            <wp:effectExtent l="0" t="0" r="0" b="0"/>
            <wp:wrapTight wrapText="bothSides">
              <wp:wrapPolygon edited="0">
                <wp:start x="967" y="3197"/>
                <wp:lineTo x="192" y="13598"/>
                <wp:lineTo x="579" y="18393"/>
                <wp:lineTo x="11040" y="18393"/>
                <wp:lineTo x="21404" y="17594"/>
                <wp:lineTo x="21501" y="11198"/>
                <wp:lineTo x="20920" y="7992"/>
                <wp:lineTo x="18886" y="3197"/>
                <wp:lineTo x="967" y="3197"/>
              </wp:wrapPolygon>
            </wp:wrapTight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91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(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ив уравнения (1) и (2), придём к уравнению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-45720</wp:posOffset>
            </wp:positionH>
            <wp:positionV relativeFrom="paragraph">
              <wp:posOffset>95885</wp:posOffset>
            </wp:positionV>
            <wp:extent cx="2056130" cy="339725"/>
            <wp:effectExtent l="0" t="0" r="0" b="0"/>
            <wp:wrapTight wrapText="bothSides">
              <wp:wrapPolygon edited="0">
                <wp:start x="2498" y="2997"/>
                <wp:lineTo x="398" y="8398"/>
                <wp:lineTo x="198" y="9598"/>
                <wp:lineTo x="698" y="12595"/>
                <wp:lineTo x="298" y="16798"/>
                <wp:lineTo x="598" y="17998"/>
                <wp:lineTo x="1898" y="17998"/>
                <wp:lineTo x="2398" y="17998"/>
                <wp:lineTo x="21498" y="17396"/>
                <wp:lineTo x="20698" y="12595"/>
                <wp:lineTo x="20998" y="8996"/>
                <wp:lineTo x="20198" y="7796"/>
                <wp:lineTo x="13298" y="2997"/>
                <wp:lineTo x="2498" y="2997"/>
              </wp:wrapPolygon>
            </wp:wrapTight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(3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я уравнение (3) методом возведения в квадрат, получим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5720</wp:posOffset>
            </wp:positionH>
            <wp:positionV relativeFrom="paragraph">
              <wp:posOffset>91440</wp:posOffset>
            </wp:positionV>
            <wp:extent cx="2560320" cy="1877695"/>
            <wp:effectExtent l="0" t="0" r="0" b="0"/>
            <wp:wrapSquare wrapText="bothSides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032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рка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337560</wp:posOffset>
            </wp:positionH>
            <wp:positionV relativeFrom="paragraph">
              <wp:posOffset>137795</wp:posOffset>
            </wp:positionV>
            <wp:extent cx="2954655" cy="339725"/>
            <wp:effectExtent l="0" t="0" r="0" b="0"/>
            <wp:wrapTight wrapText="bothSides">
              <wp:wrapPolygon edited="0">
                <wp:start x="980" y="2993"/>
                <wp:lineTo x="208" y="13796"/>
                <wp:lineTo x="559" y="17995"/>
                <wp:lineTo x="10658" y="17995"/>
                <wp:lineTo x="21388" y="17393"/>
                <wp:lineTo x="21177" y="12597"/>
                <wp:lineTo x="21458" y="11398"/>
                <wp:lineTo x="20756" y="8994"/>
                <wp:lineTo x="18232" y="2993"/>
                <wp:lineTo x="980" y="2993"/>
              </wp:wrapPolygon>
            </wp:wrapTight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465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1=0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2=4,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 xml:space="preserve">3= -4 подставим в уравнение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20040</wp:posOffset>
            </wp:positionH>
            <wp:positionV relativeFrom="paragraph">
              <wp:posOffset>186055</wp:posOffset>
            </wp:positionV>
            <wp:extent cx="3498215" cy="307340"/>
            <wp:effectExtent l="0" t="0" r="0" b="0"/>
            <wp:wrapTight wrapText="bothSides">
              <wp:wrapPolygon edited="0">
                <wp:start x="818" y="1586"/>
                <wp:lineTo x="232" y="5714"/>
                <wp:lineTo x="174" y="6666"/>
                <wp:lineTo x="291" y="8571"/>
                <wp:lineTo x="7139" y="11745"/>
                <wp:lineTo x="10769" y="11745"/>
                <wp:lineTo x="759" y="13016"/>
                <wp:lineTo x="115" y="16190"/>
                <wp:lineTo x="466" y="16825"/>
                <wp:lineTo x="174" y="19374"/>
                <wp:lineTo x="291" y="20009"/>
                <wp:lineTo x="1052" y="20009"/>
                <wp:lineTo x="1403" y="20009"/>
                <wp:lineTo x="3744" y="20009"/>
                <wp:lineTo x="4505" y="19374"/>
                <wp:lineTo x="4388" y="16825"/>
                <wp:lineTo x="10769" y="11745"/>
                <wp:lineTo x="13169" y="11745"/>
                <wp:lineTo x="21364" y="7936"/>
                <wp:lineTo x="21539" y="3809"/>
                <wp:lineTo x="21013" y="3173"/>
                <wp:lineTo x="17852" y="1586"/>
                <wp:lineTo x="818" y="1586"/>
              </wp:wrapPolygon>
            </wp:wrapTight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21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          </w:t>
        <w:tab/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11480</wp:posOffset>
            </wp:positionH>
            <wp:positionV relativeFrom="paragraph">
              <wp:posOffset>142875</wp:posOffset>
            </wp:positionV>
            <wp:extent cx="732790" cy="307340"/>
            <wp:effectExtent l="0" t="0" r="0" b="0"/>
            <wp:wrapTight wrapText="bothSides">
              <wp:wrapPolygon edited="0">
                <wp:start x="818" y="1586"/>
                <wp:lineTo x="232" y="5715"/>
                <wp:lineTo x="174" y="6668"/>
                <wp:lineTo x="291" y="8573"/>
                <wp:lineTo x="7139" y="11750"/>
                <wp:lineTo x="10769" y="11750"/>
                <wp:lineTo x="759" y="13022"/>
                <wp:lineTo x="115" y="16197"/>
                <wp:lineTo x="466" y="16832"/>
                <wp:lineTo x="174" y="19373"/>
                <wp:lineTo x="291" y="20010"/>
                <wp:lineTo x="1052" y="20010"/>
                <wp:lineTo x="1403" y="20010"/>
                <wp:lineTo x="3744" y="20010"/>
                <wp:lineTo x="4505" y="19373"/>
                <wp:lineTo x="4388" y="16832"/>
                <wp:lineTo x="10769" y="11750"/>
                <wp:lineTo x="13169" y="11750"/>
                <wp:lineTo x="21364" y="7939"/>
                <wp:lineTo x="21539" y="3810"/>
                <wp:lineTo x="21013" y="3174"/>
                <wp:lineTo x="17852" y="1586"/>
                <wp:lineTo x="818" y="1586"/>
              </wp:wrapPolygon>
            </wp:wrapTight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</w:t>
      </w:r>
      <w:r>
        <w:rPr>
          <w:color w:val="000000"/>
          <w:sz w:val="24"/>
          <w:szCs w:val="24"/>
        </w:rPr>
        <w:t xml:space="preserve">- не верное равенство, значит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1=0- не корень      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20040</wp:posOffset>
            </wp:positionH>
            <wp:positionV relativeFrom="paragraph">
              <wp:posOffset>-91440</wp:posOffset>
            </wp:positionV>
            <wp:extent cx="3686810" cy="307340"/>
            <wp:effectExtent l="0" t="0" r="0" b="0"/>
            <wp:wrapTight wrapText="bothSides">
              <wp:wrapPolygon edited="0">
                <wp:start x="818" y="1585"/>
                <wp:lineTo x="232" y="5714"/>
                <wp:lineTo x="174" y="6660"/>
                <wp:lineTo x="291" y="8571"/>
                <wp:lineTo x="7139" y="11744"/>
                <wp:lineTo x="10769" y="11744"/>
                <wp:lineTo x="759" y="13015"/>
                <wp:lineTo x="115" y="16198"/>
                <wp:lineTo x="466" y="16828"/>
                <wp:lineTo x="174" y="19371"/>
                <wp:lineTo x="291" y="20001"/>
                <wp:lineTo x="1052" y="20001"/>
                <wp:lineTo x="1403" y="20001"/>
                <wp:lineTo x="3744" y="20001"/>
                <wp:lineTo x="4505" y="19371"/>
                <wp:lineTo x="4388" y="16828"/>
                <wp:lineTo x="10769" y="11744"/>
                <wp:lineTo x="13169" y="11744"/>
                <wp:lineTo x="21364" y="7931"/>
                <wp:lineTo x="21539" y="3803"/>
                <wp:lineTo x="21013" y="3171"/>
                <wp:lineTo x="17852" y="1585"/>
                <wp:lineTo x="818" y="1585"/>
              </wp:wrapPolygon>
            </wp:wrapTight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2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20040</wp:posOffset>
            </wp:positionH>
            <wp:positionV relativeFrom="paragraph">
              <wp:posOffset>161290</wp:posOffset>
            </wp:positionV>
            <wp:extent cx="1382395" cy="307340"/>
            <wp:effectExtent l="0" t="0" r="0" b="0"/>
            <wp:wrapTight wrapText="bothSides">
              <wp:wrapPolygon edited="0">
                <wp:start x="818" y="1583"/>
                <wp:lineTo x="232" y="5715"/>
                <wp:lineTo x="174" y="6669"/>
                <wp:lineTo x="291" y="8572"/>
                <wp:lineTo x="7139" y="11751"/>
                <wp:lineTo x="10769" y="11751"/>
                <wp:lineTo x="759" y="13020"/>
                <wp:lineTo x="115" y="16195"/>
                <wp:lineTo x="466" y="16833"/>
                <wp:lineTo x="174" y="19374"/>
                <wp:lineTo x="291" y="20008"/>
                <wp:lineTo x="1052" y="20008"/>
                <wp:lineTo x="1403" y="20008"/>
                <wp:lineTo x="3744" y="20008"/>
                <wp:lineTo x="4505" y="19374"/>
                <wp:lineTo x="4388" y="16833"/>
                <wp:lineTo x="10769" y="11751"/>
                <wp:lineTo x="13169" y="11751"/>
                <wp:lineTo x="21364" y="7938"/>
                <wp:lineTo x="21539" y="3809"/>
                <wp:lineTo x="21013" y="3174"/>
                <wp:lineTo x="17852" y="1583"/>
                <wp:lineTo x="818" y="1583"/>
              </wp:wrapPolygon>
            </wp:wrapTight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11480</wp:posOffset>
            </wp:positionH>
            <wp:positionV relativeFrom="paragraph">
              <wp:posOffset>-6350</wp:posOffset>
            </wp:positionV>
            <wp:extent cx="648335" cy="221615"/>
            <wp:effectExtent l="0" t="0" r="0" b="0"/>
            <wp:wrapTight wrapText="bothSides">
              <wp:wrapPolygon edited="0">
                <wp:start x="818" y="1584"/>
                <wp:lineTo x="232" y="5715"/>
                <wp:lineTo x="174" y="6669"/>
                <wp:lineTo x="291" y="8573"/>
                <wp:lineTo x="7139" y="11751"/>
                <wp:lineTo x="10769" y="11751"/>
                <wp:lineTo x="759" y="13022"/>
                <wp:lineTo x="115" y="16198"/>
                <wp:lineTo x="466" y="16833"/>
                <wp:lineTo x="174" y="19374"/>
                <wp:lineTo x="291" y="20009"/>
                <wp:lineTo x="1052" y="20009"/>
                <wp:lineTo x="1403" y="20009"/>
                <wp:lineTo x="3744" y="20009"/>
                <wp:lineTo x="4505" y="19374"/>
                <wp:lineTo x="4388" y="16833"/>
                <wp:lineTo x="10769" y="11751"/>
                <wp:lineTo x="13169" y="11751"/>
                <wp:lineTo x="21364" y="7938"/>
                <wp:lineTo x="21539" y="3810"/>
                <wp:lineTo x="21013" y="3174"/>
                <wp:lineTo x="17852" y="1584"/>
                <wp:lineTo x="818" y="1584"/>
              </wp:wrapPolygon>
            </wp:wrapTight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33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- верное равенство, значит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2=4- корень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20040</wp:posOffset>
            </wp:positionH>
            <wp:positionV relativeFrom="paragraph">
              <wp:posOffset>106680</wp:posOffset>
            </wp:positionV>
            <wp:extent cx="4505960" cy="341630"/>
            <wp:effectExtent l="0" t="0" r="0" b="0"/>
            <wp:wrapTight wrapText="bothSides">
              <wp:wrapPolygon edited="0">
                <wp:start x="818" y="1586"/>
                <wp:lineTo x="232" y="5707"/>
                <wp:lineTo x="174" y="6663"/>
                <wp:lineTo x="291" y="8565"/>
                <wp:lineTo x="7139" y="11750"/>
                <wp:lineTo x="10769" y="11750"/>
                <wp:lineTo x="759" y="13022"/>
                <wp:lineTo x="115" y="16197"/>
                <wp:lineTo x="466" y="16827"/>
                <wp:lineTo x="174" y="19371"/>
                <wp:lineTo x="291" y="20001"/>
                <wp:lineTo x="1052" y="20001"/>
                <wp:lineTo x="1403" y="20001"/>
                <wp:lineTo x="3744" y="20001"/>
                <wp:lineTo x="4505" y="19371"/>
                <wp:lineTo x="4388" y="16827"/>
                <wp:lineTo x="10769" y="11750"/>
                <wp:lineTo x="13169" y="11750"/>
                <wp:lineTo x="21364" y="7935"/>
                <wp:lineTo x="21539" y="3804"/>
                <wp:lineTo x="21013" y="3173"/>
                <wp:lineTo x="17852" y="1586"/>
                <wp:lineTo x="818" y="1586"/>
              </wp:wrapPolygon>
            </wp:wrapTight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49" r="-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)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20040</wp:posOffset>
            </wp:positionH>
            <wp:positionV relativeFrom="paragraph">
              <wp:posOffset>154940</wp:posOffset>
            </wp:positionV>
            <wp:extent cx="1518920" cy="307340"/>
            <wp:effectExtent l="0" t="0" r="0" b="0"/>
            <wp:wrapTight wrapText="bothSides">
              <wp:wrapPolygon edited="0">
                <wp:start x="818" y="1586"/>
                <wp:lineTo x="232" y="5713"/>
                <wp:lineTo x="174" y="6666"/>
                <wp:lineTo x="291" y="8571"/>
                <wp:lineTo x="7139" y="11749"/>
                <wp:lineTo x="10769" y="11749"/>
                <wp:lineTo x="759" y="13021"/>
                <wp:lineTo x="115" y="16195"/>
                <wp:lineTo x="466" y="16833"/>
                <wp:lineTo x="174" y="19373"/>
                <wp:lineTo x="291" y="20007"/>
                <wp:lineTo x="1052" y="20007"/>
                <wp:lineTo x="1403" y="20007"/>
                <wp:lineTo x="3744" y="20007"/>
                <wp:lineTo x="4505" y="19373"/>
                <wp:lineTo x="4388" y="16833"/>
                <wp:lineTo x="10769" y="11749"/>
                <wp:lineTo x="13169" y="11749"/>
                <wp:lineTo x="21364" y="7938"/>
                <wp:lineTo x="21539" y="3807"/>
                <wp:lineTo x="21013" y="3172"/>
                <wp:lineTo x="17852" y="1586"/>
                <wp:lineTo x="818" y="1586"/>
              </wp:wrapPolygon>
            </wp:wrapTight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20040</wp:posOffset>
            </wp:positionH>
            <wp:positionV relativeFrom="paragraph">
              <wp:posOffset>203200</wp:posOffset>
            </wp:positionV>
            <wp:extent cx="784860" cy="221615"/>
            <wp:effectExtent l="0" t="0" r="0" b="0"/>
            <wp:wrapTight wrapText="bothSides">
              <wp:wrapPolygon edited="0">
                <wp:start x="818" y="1586"/>
                <wp:lineTo x="232" y="5714"/>
                <wp:lineTo x="174" y="6667"/>
                <wp:lineTo x="291" y="8572"/>
                <wp:lineTo x="7139" y="11751"/>
                <wp:lineTo x="10769" y="11751"/>
                <wp:lineTo x="759" y="13022"/>
                <wp:lineTo x="115" y="16198"/>
                <wp:lineTo x="466" y="16832"/>
                <wp:lineTo x="174" y="19372"/>
                <wp:lineTo x="291" y="20008"/>
                <wp:lineTo x="1052" y="20008"/>
                <wp:lineTo x="1403" y="20008"/>
                <wp:lineTo x="3744" y="20008"/>
                <wp:lineTo x="4505" y="19372"/>
                <wp:lineTo x="4388" y="16832"/>
                <wp:lineTo x="10769" y="11751"/>
                <wp:lineTo x="13169" y="11751"/>
                <wp:lineTo x="21364" y="7938"/>
                <wp:lineTo x="21539" y="3809"/>
                <wp:lineTo x="21013" y="3172"/>
                <wp:lineTo x="17852" y="1586"/>
                <wp:lineTo x="818" y="1586"/>
              </wp:wrapPolygon>
            </wp:wrapTight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                     </w:t>
      </w:r>
      <w:r>
        <w:rPr>
          <w:color w:val="000000"/>
          <w:sz w:val="24"/>
          <w:szCs w:val="24"/>
        </w:rPr>
        <w:t xml:space="preserve">- не верное равенство, значит </w:t>
      </w:r>
      <w:r>
        <w:rPr>
          <w:color w:val="000000"/>
          <w:sz w:val="24"/>
          <w:szCs w:val="24"/>
          <w:lang w:val="en-US"/>
        </w:rPr>
        <w:t>x</w:t>
      </w:r>
      <w:r>
        <w:rPr>
          <w:color w:val="000000"/>
          <w:sz w:val="24"/>
          <w:szCs w:val="24"/>
        </w:rPr>
        <w:t>3= -4- не корень уравн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Ответ: 4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Итак, уравнения, которые содержат переменную  под знаком корня, называются иррациональными. Иррациональные уравнения решаются в основном возведением обеих частей уравнения в квадрат (или 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 xml:space="preserve">-ую степень) или введением новой переменной. Кроме того, пользуются и искусственными приемами решения иррациональных уравнений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.Г.Мордкович. Алгебра 8 класс. Учебник для общеобразовательных учреждений - Москва: Издательство «Мнемозина», 199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М.Я.Выгодский. Справочник по элементарной математике - Москва: Издательство «Наука», 198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А.П.Савин. Энциклопедический словарь юного математика – Москва: Издательство «Педагогика», 1989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А.И.Макушевич. Детская энциклопедия – Москва: Издательство «Педагогика», 1972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Н.Я.Виленкин. Алгебра для 9 класс. Учебное пособие для учащихся школ и классов с углубленным изучением изучением математики – Москва: Издательство «Просвещение», 1998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ed.vseve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color w:val="FF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i/>
      <w:iCs/>
      <w:color w:val="FF0000"/>
      <w:sz w:val="28"/>
      <w:szCs w:val="28"/>
    </w:rPr>
  </w:style>
  <w:style w:type="paragraph" w:styleId="32">
    <w:name w:val="Основной текст 3"/>
    <w:basedOn w:val="Normal"/>
    <w:qFormat/>
    <w:pPr/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2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1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7:23:00Z</dcterms:created>
  <dc:creator>Оля</dc:creator>
  <dc:description/>
  <cp:keywords/>
  <dc:language>en-US</dc:language>
  <cp:lastModifiedBy>Mage</cp:lastModifiedBy>
  <dcterms:modified xsi:type="dcterms:W3CDTF">2011-10-10T17:23:00Z</dcterms:modified>
  <cp:revision>2</cp:revision>
  <dc:subject/>
  <dc:title>ИЗ ИСТОРИИ</dc:title>
</cp:coreProperties>
</file>