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УТЕЙ СООБЩЕНИЯ РОССИЙСКО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Ц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ПУТЕЙ СООБЩЕНИЯ (МИИТ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left="0" w:right="0" w:firstLine="720"/>
        <w:rPr/>
      </w:pPr>
      <w:r>
        <w:rPr/>
      </w:r>
    </w:p>
    <w:p>
      <w:pPr>
        <w:pStyle w:val="Heading1"/>
        <w:keepNext w:val="false"/>
        <w:spacing w:lineRule="auto" w:line="360"/>
        <w:ind w:left="0" w:right="0" w:firstLine="720"/>
        <w:rPr/>
      </w:pPr>
      <w:r>
        <w:rPr/>
        <w:t>Кафедра "Локомотивы и локомотивное хозяйство"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ПАРАМЕТРОВ РАБОЧЕГО ПРОЦЕССА И ВЫБОР ЭЛЕМЕНТОВ КОНСТРУКЦИИ ТЕПЛОВОЗНОГО ДИЗЕЛ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гр.ТЛТ-451 Меркулов П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л: профессор Васильев В.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Москва - 2008 г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ДАНИЕ НА ПРОЕКТИРОВАНИЕ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ВЫБОР ТИПА И РАСЧЕТ ОСНОВНЫХ ПАРАМЕТРОВ ДИЗЕЛ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ина дизел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Ширина двигател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сота двигателя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 РАСЧЕТ РАБОЧЕГО ПРОЦЕССА ДИЗЕЛЯ И ЕГО ТЕХНИКО-ЭКОНОМИЧЕСКИХ ПОКАЗАТЕЛЕЙ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1. Расчет количества воздуха, необходимого для реализации заданной мощности, выбор схемы наддува и определение мощности компрессор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1.1. Расчет количества воздуха и давления наддув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1.3. Расчет параметров рабочего тела на входе в цилиндры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2. Процессы наполнения и сжати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3. Процесс сгорани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4. Процесс расширения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5. Определение температуры газов, на входе в турбину и баланса мощностей компрессора и турбины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6. Технико-экономические показатели проектируемого дизеля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 РАСЧЕТ СИЛ, ДЕЙСТВУЮЩИХ В КРИВОШИПНО-ШАТУННОМ МЕХАНИЗМЕ ДИЗЕЛ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ИБЛИЖЕННЫЙ РАСЧЕТ ОСНОВНЫХ ДЕТАЛЕЙ КШМ ДИЗЕЛЯ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1. Коленчатый вал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2. Поршни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3. Шатун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6. РАСЧЕТ И ПОСТРОЕНИЕ ВЕКТОРНОЙ ДИАГРАММЫ СИЛ, ДЕЙСТВУЮЩИХ НА ШАТУННУЮ ШЕЙКУ КОЛЕНЧАТОГО ВАЛА ДИЗЕЛЯ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7. Индивидуальное задание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сляные фильтры тонкой очистки масл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ИБЛИОГРАФ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1.</w:t>
      </w:r>
      <w:r>
        <w:rPr>
          <w:b/>
          <w:bCs/>
          <w:sz w:val="28"/>
          <w:szCs w:val="28"/>
        </w:rPr>
        <w:t xml:space="preserve"> ВЫБОР ТИПА И РАСЧЕТ ОСНОВНЫХ ПАРАМЕТРОВ ДИЗ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ощ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овая скорость вращения коленчатого вала </w:t>
      </w:r>
      <w:r>
        <w:rPr>
          <w:rFonts w:eastAsia="Symbol" w:cs="Symbol" w:ascii="Symbol" w:hAnsi="Symbol"/>
          <w:b/>
          <w:bCs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ктность </w:t>
      </w:r>
      <w:r>
        <w:rPr>
          <w:rFonts w:eastAsia="Symbol" w:cs="Symbol" w:ascii="Symbol" w:hAnsi="Symbol"/>
          <w:b/>
          <w:bCs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и, условия работы дизеля задаются консультантом проекта. В процессе проектирования, по согласованию с консультантом при наличии соответствующих обоснований заданные величины могут быть откорректированы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ая мощность дизеля кроме угловой скорости и тактности зависит от величин среднего эффективного д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реализуемого при рассматриваемом режиме работы, рабочего объема цилинд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числа цилиндр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Z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проектировании дизелей величины, определяющие их эффективную мощность, выбираются с учетом опыта эксплуатации ухе построенных двигателей, а также весовых и габаритных ограничений, выдвигаемых специфическими условиями работы проектируемого двигателя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двигателя определяется соотношением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В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реднее эффективное давление, П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угловая скорость вращения коленчатого вала, рад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исло цилинд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бочий объем цилиндр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а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=0,7-1,2мПа=0,7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ловая скорость равн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π*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>/30=115,13 рад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й объем цилиндра определяется из соотно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9144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3,14*0,25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256/4=0,20096 (м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поршня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ход поршня,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Вт. (1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актности принимается равным двум для 2-х тактных и четырем – для 4-х тактных двигателей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эффективное давление и средняя скорость поршня выбираются на основании опыта конструирования, доводки и эксплуатации существующих двигателей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заданной мощности предварительно выбирается величина среднего эффективного давления по рис.1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скорость поршн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араметром, определяющим степень быстроходности и долговечности дизеля. Для выполненных тепловозных двигателей средние скорости поршня имеют значения:</w:t>
      </w:r>
    </w:p>
    <w:p>
      <w:pPr>
        <w:pStyle w:val="FR4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4-х тактных дизеле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7,4 - 10,5 м/с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игатели с высокими значениям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меньшими габаритами и массой. Для их изготовления применяются материалы повышенного качества и износостойкости, повышается класс точности изготовления дизелей, в процессе эксплуатации для смазки используются высококачественные сорта масел с присадками с тем, чтобы сохранить моторесурс на требуемом уровне. Поэтому по возможности выбирают меньшую скорость поршня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поршня определяется из соотношени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0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/с (2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(2) эффективная мощность определяетс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Вт (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цилиндров в тепловозных дизелях в зависимости от общей мощности, размеров цилиндра и тактности колеблется от 6 до 24 для 4-х тактных и 10 -16 для 2-х такт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4-х тактных двигателей, исходя из условий уравновешивания и необходимой равномерности крутящего момента, применяют четное число цилиндров</w:t>
      </w:r>
      <w:r>
        <w:rPr>
          <w:sz w:val="28"/>
          <w:szCs w:val="28"/>
          <w:lang w:val="en-US" w:eastAsia="en-US"/>
        </w:rPr>
        <w:t xml:space="preserve"> (6, 8, 10, 12, 14, 16, 18, 20 и 24).</w:t>
      </w:r>
      <w:r>
        <w:rPr>
          <w:sz w:val="28"/>
          <w:szCs w:val="28"/>
        </w:rPr>
        <w:t xml:space="preserve"> При числе цилиндров от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обычно применяет рядное расположение. При числе цилиндров больше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переходят к</w:t>
      </w:r>
      <w:r>
        <w:rPr>
          <w:sz w:val="28"/>
          <w:szCs w:val="28"/>
          <w:lang w:val="en-US" w:eastAsia="en-US"/>
        </w:rPr>
        <w:t xml:space="preserve"> V -</w:t>
      </w:r>
      <w:r>
        <w:rPr>
          <w:sz w:val="28"/>
          <w:szCs w:val="28"/>
        </w:rPr>
        <w:t xml:space="preserve"> образному их распо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цилиндров построенных тепловозных дизелей изменяются в предела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170 - 0,300 м для</w:t>
      </w:r>
      <w:r>
        <w:rPr>
          <w:sz w:val="28"/>
          <w:szCs w:val="28"/>
          <w:lang w:val="en-US" w:eastAsia="en-US"/>
        </w:rPr>
        <w:t xml:space="preserve"> 4-х </w:t>
      </w:r>
      <w:r>
        <w:rPr>
          <w:sz w:val="28"/>
          <w:szCs w:val="28"/>
        </w:rPr>
        <w:t>тактных дизелей с нераздельной камерой сгорания;</w:t>
      </w:r>
    </w:p>
    <w:p>
      <w:pPr>
        <w:pStyle w:val="24"/>
        <w:spacing w:lineRule="auto" w:line="360"/>
        <w:ind w:right="0" w:firstLine="720"/>
        <w:rPr/>
      </w:pPr>
      <w:r>
        <w:rPr/>
        <w:t>При больших диаметрах цилиндров имеют место высокая теп-лонапряженность, значительная масса деталей кривошипно-шатунного механизма и поршня вследствие высоких нагру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иаметр цилиндра выбирается приближенно в соответствии с рис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и должен соответствовать нормальному ряду диамет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0,130; 0,140, 0,150; 0,160; 0,170; 0,180; 0,190; 0,210; 0,230, 0,240; 0,250; 0,260; 0,280; 0,300, 0,320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0,340 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ношение хода порш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 диаметру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D</w:t>
      </w:r>
      <w:r>
        <w:rPr>
          <w:sz w:val="28"/>
          <w:szCs w:val="28"/>
        </w:rPr>
        <w:t xml:space="preserve"> цилиндра для тепловозных дизелей находится в предела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S/D = 1,0 - 1,3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 w:eastAsia="en-US"/>
        </w:rPr>
        <w:t xml:space="preserve"> 4-х</w:t>
      </w:r>
      <w:r>
        <w:rPr>
          <w:sz w:val="28"/>
          <w:szCs w:val="28"/>
        </w:rPr>
        <w:t xml:space="preserve"> тактных дизелей;</w:t>
      </w:r>
      <w:r>
        <w:rPr>
          <w:sz w:val="28"/>
          <w:szCs w:val="28"/>
          <w:lang w:val="en-US" w:eastAsia="en-US"/>
        </w:rPr>
        <w:t xml:space="preserve"> S/D =1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вигателях средней быстроходности рекомендуется увеличенные отношения </w:t>
      </w:r>
      <w:r>
        <w:rPr>
          <w:sz w:val="28"/>
          <w:szCs w:val="28"/>
          <w:lang w:val="en-US" w:eastAsia="en-US"/>
        </w:rPr>
        <w:t>S/D,</w:t>
      </w:r>
      <w:r>
        <w:rPr>
          <w:sz w:val="28"/>
          <w:szCs w:val="28"/>
        </w:rPr>
        <w:t xml:space="preserve"> так как при прочих равных условиях с увеличением </w:t>
      </w:r>
      <w:r>
        <w:rPr>
          <w:sz w:val="28"/>
          <w:szCs w:val="28"/>
          <w:lang w:val="en-US" w:eastAsia="en-US"/>
        </w:rPr>
        <w:t>S/D</w:t>
      </w:r>
      <w:r>
        <w:rPr>
          <w:sz w:val="28"/>
          <w:szCs w:val="28"/>
        </w:rPr>
        <w:t xml:space="preserve"> уменьшается диаметр цилиндра, нагрузка на детали кривошипно-шатунного механизма, увеличивается высота камеры сгорания, что ведет к улучшению процесса сгорания, но при этом увеличивается высота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быстроходных дизелей целесообразно снижать величину </w:t>
      </w:r>
      <w:r>
        <w:rPr>
          <w:sz w:val="28"/>
          <w:szCs w:val="28"/>
          <w:lang w:val="en-US" w:eastAsia="en-US"/>
        </w:rPr>
        <w:t>S/D</w:t>
      </w:r>
      <w:r>
        <w:rPr>
          <w:sz w:val="28"/>
          <w:szCs w:val="28"/>
        </w:rPr>
        <w:t xml:space="preserve"> для уменьшения средней скорости поршня и высоты двигателя. Однако с понижением</w:t>
      </w:r>
      <w:r>
        <w:rPr>
          <w:sz w:val="28"/>
          <w:szCs w:val="28"/>
          <w:lang w:val="en-US" w:eastAsia="en-US"/>
        </w:rPr>
        <w:t xml:space="preserve"> S/D</w:t>
      </w:r>
      <w:r>
        <w:rPr>
          <w:sz w:val="28"/>
          <w:szCs w:val="28"/>
        </w:rPr>
        <w:t xml:space="preserve"> ухудшаются условия протекания процессов смесеобразова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Определение основных размеров цилиндра двигателя и числа цилиндров рекомендуется производить в следующем порядк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рекомендациями изложенными в п.1.1, выбирают ориентировочную величину среднего эффективного давления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</w:rPr>
        <w:t>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ются тремя-четырьмя значениями средней скорости поршн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mi</w:t>
      </w:r>
      <w:r>
        <w:rPr>
          <w:sz w:val="28"/>
          <w:szCs w:val="28"/>
        </w:rPr>
        <w:t xml:space="preserve"> в диапазоне значений, рекомендованных в п.</w:t>
      </w:r>
      <w:r>
        <w:rPr>
          <w:sz w:val="28"/>
          <w:szCs w:val="28"/>
          <w:lang w:val="en-US" w:eastAsia="en-US"/>
        </w:rPr>
        <w:t xml:space="preserve"> 1.1,</w:t>
      </w:r>
      <w:r>
        <w:rPr>
          <w:sz w:val="28"/>
          <w:szCs w:val="28"/>
        </w:rPr>
        <w:t xml:space="preserve"> с интервалом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нескольких значений отношения (</w:t>
      </w:r>
      <w:r>
        <w:rPr>
          <w:sz w:val="28"/>
          <w:szCs w:val="28"/>
          <w:lang w:val="en-US" w:eastAsia="en-US"/>
        </w:rPr>
        <w:t>S/D)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определяют диаметры цилиндров, соответствующие выбранным значениям средней скорости поршня и заданной угловой скорости коленчатого ва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954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 (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ычисленного значения диаметра цилиндра по формуле</w:t>
      </w:r>
      <w:r>
        <w:rPr>
          <w:sz w:val="28"/>
          <w:szCs w:val="28"/>
          <w:lang w:val="en-US" w:eastAsia="en-US"/>
        </w:rPr>
        <w:t xml:space="preserve"> (3)</w:t>
      </w:r>
      <w:r>
        <w:rPr>
          <w:sz w:val="28"/>
          <w:szCs w:val="28"/>
        </w:rPr>
        <w:t xml:space="preserve"> определяют число цилиндров проектируемого двигателя. Полученные значения диаметров и чисел цилиндров сводят в табл.</w:t>
      </w:r>
      <w:r>
        <w:rPr>
          <w:sz w:val="28"/>
          <w:szCs w:val="28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выбирают число цилиндров, соответствующее рекомендациям п.1.1. Диаметр цилиндра, соответствующий выбранному числу цилиндров, округляют до ближайшего значения из ряда нормальных диаметров и уточняют среднюю скорость поршня по соотношению</w:t>
      </w:r>
      <w:r>
        <w:rPr>
          <w:sz w:val="28"/>
          <w:szCs w:val="28"/>
          <w:lang w:val="en-US" w:eastAsia="en-US"/>
        </w:rPr>
        <w:t xml:space="preserve"> (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en-US" w:eastAsia="en-US"/>
        </w:rPr>
        <w:t>S/D</w:t>
      </w:r>
      <w:r>
        <w:rPr>
          <w:sz w:val="28"/>
          <w:szCs w:val="28"/>
        </w:rPr>
        <w:t xml:space="preserve"> не должно выходить за рекомендуемые пределы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По полученным геометрическим параметрам проектируемого дизеля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пределяют его основные габаритные размеры.</w:t>
      </w:r>
    </w:p>
    <w:p>
      <w:pPr>
        <w:pStyle w:val="Heading3"/>
        <w:keepNext w:val="false"/>
        <w:spacing w:lineRule="auto" w:line="360"/>
        <w:ind w:right="0" w:firstLine="720"/>
        <w:rPr>
          <w:u w:val="none"/>
        </w:rPr>
      </w:pPr>
      <w:r>
        <w:rPr>
          <w:u w:val="none"/>
        </w:rPr>
        <w:t>Длина диз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06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м (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иаметр цилиндр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ряд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для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-образных двигат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1,5 м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инейный размер, зависящий от компоновки вспомогательного оборудования и агрегатов наддува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=1,16*0,256*4+1,5=2,69 (м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 w:eastAsia="en-US"/>
        </w:rPr>
        <w:t xml:space="preserve">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иаметры и числа цилиндров проектируемого двигателя.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"/>
        <w:gridCol w:w="1685"/>
        <w:gridCol w:w="1893"/>
        <w:gridCol w:w="1893"/>
        <w:gridCol w:w="1904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начения (С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mi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(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S/D)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7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51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2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2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8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6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2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2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218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9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=0,17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=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Z=18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9,5</w:t>
            </w:r>
          </w:p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D=0,2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D=0,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D=0,2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D=0,175</w:t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Z=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Z=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Z=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ind w:right="0" w:hanging="0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  <w:lang w:val="en-US"/>
              </w:rPr>
              <w:t>Z=16</w:t>
            </w:r>
          </w:p>
        </w:tc>
      </w:tr>
    </w:tbl>
    <w:p>
      <w:pPr>
        <w:pStyle w:val="Heading3"/>
        <w:keepNext w:val="false"/>
        <w:spacing w:lineRule="auto" w:line="360"/>
        <w:ind w:right="0" w:firstLine="720"/>
        <w:rPr>
          <w:u w:val="none"/>
        </w:rPr>
      </w:pPr>
      <w:r>
        <w:rPr>
          <w:u w:val="none"/>
        </w:rPr>
      </w:r>
    </w:p>
    <w:p>
      <w:pPr>
        <w:pStyle w:val="Heading3"/>
        <w:keepNext w:val="false"/>
        <w:spacing w:lineRule="auto" w:line="360"/>
        <w:ind w:right="0" w:firstLine="720"/>
        <w:rPr>
          <w:u w:val="none"/>
        </w:rPr>
      </w:pPr>
      <w:r>
        <w:rPr>
          <w:u w:val="none"/>
        </w:rPr>
        <w:t>Ширина двигате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 (6)</w:t>
      </w:r>
    </w:p>
    <w:p>
      <w:pPr>
        <w:pStyle w:val="Heading3"/>
        <w:keepNext w:val="false"/>
        <w:spacing w:lineRule="auto" w:line="360"/>
        <w:ind w:right="0" w:firstLine="720"/>
        <w:rPr/>
      </w:pPr>
      <w:r>
        <w:rPr>
          <w:u w:val="none"/>
          <w:lang w:val="en-US"/>
        </w:rPr>
        <w:t>B</w:t>
      </w:r>
      <w:r>
        <w:rPr>
          <w:u w:val="none"/>
        </w:rPr>
        <w:t>=7*0,256=1,79(м)</w:t>
      </w:r>
    </w:p>
    <w:p>
      <w:pPr>
        <w:pStyle w:val="Heading3"/>
        <w:keepNext w:val="false"/>
        <w:spacing w:lineRule="auto" w:line="360"/>
        <w:ind w:right="0" w:firstLine="720"/>
        <w:rPr>
          <w:u w:val="none"/>
        </w:rPr>
      </w:pPr>
      <w:r>
        <w:rPr>
          <w:u w:val="none"/>
        </w:rPr>
        <w:t>Высота двигателя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 (7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6*0,256=1,53(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lang w:val="en-US" w:eastAsia="en-US"/>
        </w:rPr>
        <w:t xml:space="preserve"> = 6,0 - 8,0 -</w:t>
      </w:r>
      <w:r>
        <w:rPr>
          <w:sz w:val="28"/>
          <w:szCs w:val="28"/>
        </w:rPr>
        <w:t xml:space="preserve"> для ряд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5,0  7,0 -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V -</w:t>
      </w:r>
      <w:r>
        <w:rPr>
          <w:sz w:val="28"/>
          <w:szCs w:val="28"/>
        </w:rPr>
        <w:t xml:space="preserve"> образ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0 13,0 -</w:t>
      </w:r>
      <w:r>
        <w:rPr>
          <w:sz w:val="28"/>
          <w:szCs w:val="28"/>
        </w:rPr>
        <w:t xml:space="preserve"> для 2-х тактных двигателей с противоположно-движущимися поршн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габаритных размеров дизеля производят проверку его размещения в кузове теплов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яют наличие необходимой ширины проходов по обе стороны от дизеля. От внешнего контура дизеля до боковых стенок кузова тепловоза должно быть</w:t>
      </w:r>
      <w:r>
        <w:rPr>
          <w:sz w:val="28"/>
          <w:szCs w:val="28"/>
          <w:lang w:val="en-US" w:eastAsia="en-US"/>
        </w:rPr>
        <w:t xml:space="preserve"> 0,7</w:t>
      </w:r>
      <w:r>
        <w:rPr>
          <w:sz w:val="28"/>
          <w:szCs w:val="28"/>
        </w:rPr>
        <w:t xml:space="preserve"> м на высоте груди человека (на расстоянии от настила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м), что обеспечивает нормальное и безопасное обслуживание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тдельных исключительных случаях допускается местное сужение прохода до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скиз установки дизеля на тепловозе выполняется в масштабе</w:t>
      </w:r>
      <w:r>
        <w:rPr>
          <w:sz w:val="28"/>
          <w:szCs w:val="28"/>
          <w:lang w:val="en-US" w:eastAsia="en-US"/>
        </w:rPr>
        <w:t xml:space="preserve"> 1:20</w:t>
      </w:r>
      <w:r>
        <w:rPr>
          <w:sz w:val="28"/>
          <w:szCs w:val="28"/>
        </w:rPr>
        <w:t xml:space="preserve"> и прилагается к зап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</w:t>
      </w:r>
      <w:r>
        <w:rPr>
          <w:b/>
          <w:bCs/>
          <w:sz w:val="28"/>
          <w:szCs w:val="28"/>
        </w:rPr>
        <w:t xml:space="preserve"> РАСЧЕТ РАБОЧЕГО ПРОЦЕССА ДИЗЕЛЯ И ЕГО ТЕХНИКО-ЭКОНОМИЧЕСКИХ ПОКАЗАТЕЛ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асчета рабочего процесса дизеля является определение параметров, необходимых для реализации заданной мощности при заданной угловой скорости коленчатого вала и выбранных геометрических размерах цилинд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1.</w:t>
      </w:r>
      <w:r>
        <w:rPr>
          <w:b/>
          <w:bCs/>
          <w:sz w:val="28"/>
          <w:szCs w:val="28"/>
        </w:rPr>
        <w:t xml:space="preserve"> Расчет количества воздуха, необходимого для реализации заданной мощности, выбор схемы наддува и определение мощности компресс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1.1.</w:t>
      </w:r>
      <w:r>
        <w:rPr>
          <w:sz w:val="28"/>
          <w:szCs w:val="28"/>
        </w:rPr>
        <w:t xml:space="preserve"> Расчет количества воздуха и давления надду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здуха, необходимого для работы, зависит от мощности, выбранных ранее (см. п.1) геометрических размеров цилиндров, качества газообмена и других, факт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через двигатель определяется из соотнош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с (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расход топлива двигателем, кг/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  <w:vertAlign w:val="subscript"/>
        </w:rPr>
        <w:t>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уммарный коэффициент избытка воздух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`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отношение между количеством воздуха и топлива при полном сгорании топлива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>= 1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ход топлива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зависит от мощности, КПД двигателя и качества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4318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с (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эффективная мощность дизеля, 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теплотворная способность топлива, кДж/кг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 w:eastAsia="en-US"/>
        </w:rPr>
        <w:t></w:t>
      </w:r>
      <w:r>
        <w:rPr>
          <w:sz w:val="28"/>
          <w:szCs w:val="28"/>
          <w:vertAlign w:val="subscript"/>
          <w:lang w:val="en-US" w:eastAsia="en-US"/>
        </w:rPr>
        <w:t xml:space="preserve">е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эффективный КПД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650/42500*0,40=0,038 кг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</w:t>
      </w:r>
      <w:r>
        <w:rPr>
          <w:sz w:val="28"/>
          <w:szCs w:val="28"/>
          <w:lang w:val="en-US" w:eastAsia="en-US"/>
        </w:rPr>
        <w:t xml:space="preserve"> (9)</w:t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95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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sz w:val="28"/>
          <w:szCs w:val="28"/>
          <w:vertAlign w:val="subscript"/>
        </w:rPr>
        <w:t>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sz w:val="28"/>
          <w:szCs w:val="28"/>
          <w:vertAlign w:val="subscript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едварительно выбираются по справочным данным. Обычно для 4-х тактных тепловозных дизелей характерно 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2,1 - 2,6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0,40-0,43, а для 2-х тактных соответственно – </w:t>
      </w:r>
      <w:r>
        <w:rPr>
          <w:rFonts w:eastAsia="Symbol" w:cs="Symbol" w:ascii="Symbol" w:hAnsi="Symbol"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2,5 -2,9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0,34 - 0,3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  <w:vertAlign w:val="superscript"/>
        </w:rPr>
        <w:t>`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принимаются равными</w:t>
      </w:r>
      <w:r>
        <w:rPr>
          <w:sz w:val="28"/>
          <w:szCs w:val="28"/>
          <w:lang w:val="en-US" w:eastAsia="en-US"/>
        </w:rPr>
        <w:t xml:space="preserve"> 14,35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42500</w:t>
      </w:r>
      <w:r>
        <w:rPr>
          <w:sz w:val="28"/>
          <w:szCs w:val="28"/>
        </w:rPr>
        <w:t xml:space="preserve"> кДж/к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lang w:val="en-US"/>
        </w:rPr>
        <w:t>G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b/>
          <w:bCs/>
          <w:sz w:val="28"/>
          <w:szCs w:val="28"/>
          <w:vertAlign w:val="subscript"/>
        </w:rPr>
        <w:t xml:space="preserve"> = (2, 5*14, 35*650)/17000=1,371 кг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дувки часть воздуха теряется, поэтому в процессе сгорания будет участвовать меньшее количество воздуха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г/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1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избытка продувочного возд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 w:eastAsia="en-US"/>
        </w:rPr>
        <w:t xml:space="preserve"> 4-х</w:t>
      </w:r>
      <w:r>
        <w:rPr>
          <w:sz w:val="28"/>
          <w:szCs w:val="28"/>
        </w:rPr>
        <w:t xml:space="preserve"> тактных двигателей принимаю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1,05 - 1,1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 w:eastAsia="en-US"/>
        </w:rPr>
        <w:t>2-х</w:t>
      </w:r>
      <w:r>
        <w:rPr>
          <w:sz w:val="28"/>
          <w:szCs w:val="28"/>
        </w:rPr>
        <w:t xml:space="preserve"> тактных при прямоточно-щелевой продувк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1,4 - 1,5, при прямоточно-клапанной -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1,4 - 1,7 и при контурной продувке -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= 2,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>=1,371*1,1</w:t>
      </w:r>
      <w:r>
        <w:rPr>
          <w:sz w:val="28"/>
          <w:szCs w:val="28"/>
          <w:vertAlign w:val="superscript"/>
          <w:lang w:val="en-US" w:eastAsia="en-US"/>
        </w:rPr>
        <w:t>-1</w:t>
      </w:r>
      <w:r>
        <w:rPr>
          <w:sz w:val="28"/>
          <w:szCs w:val="28"/>
          <w:lang w:val="en-US" w:eastAsia="en-US"/>
        </w:rPr>
        <w:t xml:space="preserve">=1,246 </w:t>
      </w:r>
      <w:r>
        <w:rPr>
          <w:sz w:val="28"/>
          <w:szCs w:val="28"/>
        </w:rPr>
        <w:t>кг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ичество воздуха в цилиндрах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вление наддува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S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язаны соотнош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7455" cy="492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49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Па (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v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эффициент наполнения, выбирается для 4-х тактных ДВС в пределах </w:t>
      </w:r>
      <w:r>
        <w:rPr>
          <w:sz w:val="28"/>
          <w:szCs w:val="28"/>
          <w:lang w:val="en-US" w:eastAsia="en-US"/>
        </w:rPr>
        <w:t>0,96, а для 2-х тактных – 0,85 - 0,9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наддувочного воздуха, 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считать, что в условиях тепловоза не удается охлаждать наддувочный воздух ниже</w:t>
      </w:r>
      <w:r>
        <w:rPr>
          <w:sz w:val="28"/>
          <w:szCs w:val="28"/>
          <w:lang w:val="en-US" w:eastAsia="en-US"/>
        </w:rPr>
        <w:t xml:space="preserve"> 340 -</w:t>
      </w:r>
      <w:r>
        <w:rPr>
          <w:sz w:val="28"/>
          <w:szCs w:val="28"/>
        </w:rPr>
        <w:t xml:space="preserve"> 350 К, то можно принять, что температура заряда в цилиндрах находится в пределах Т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= 370 -</w:t>
      </w:r>
      <w:r>
        <w:rPr>
          <w:sz w:val="28"/>
          <w:szCs w:val="28"/>
        </w:rPr>
        <w:t xml:space="preserve"> 400 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азовая постоянная воздух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287</w:t>
      </w:r>
      <w:r>
        <w:rPr>
          <w:sz w:val="28"/>
          <w:szCs w:val="28"/>
        </w:rPr>
        <w:t xml:space="preserve"> Дж/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(400*287*4*1,246*4)/(0,256*0,065536*8*115,13*0,96)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=0,154 (МПа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1.2.</w:t>
      </w:r>
      <w:r>
        <w:rPr>
          <w:sz w:val="28"/>
          <w:szCs w:val="28"/>
        </w:rPr>
        <w:t xml:space="preserve"> Выбор схемы надду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йденной величине давления наддува следует выбрать и обосновать схему воздухоснабжения диз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етырехтактных тепловозных дизелей, как правило, применяют одну ступень сжатия воздуха в центробежном компрессоре, приводимом в работу от газовой турбины. Мощность, потребляемая компрессором,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Вт (1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воздуха на входе в компрессор, 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95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тепень повышения давления в компрессоре (для компрессора низкого давления 1,9, среднего давления – 1,9 - 2,5 и высокого давления – 2,5 - 4,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154/0,103=1,495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давление воздуха на входе в компрессор </w:t>
      </w:r>
      <w:r>
        <w:rPr>
          <w:sz w:val="28"/>
          <w:szCs w:val="28"/>
        </w:rPr>
        <w:drawing>
          <wp:inline distT="0" distB="0" distL="0" distR="0">
            <wp:extent cx="965200" cy="266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тери в воздухозаборных устройствам и фильтрах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 6,95 - 0,9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полезного действия компрессора (принимается равным</w:t>
      </w:r>
      <w:r>
        <w:rPr>
          <w:sz w:val="28"/>
          <w:szCs w:val="28"/>
          <w:lang w:val="en-US" w:eastAsia="en-US"/>
        </w:rPr>
        <w:t xml:space="preserve"> 0,75 - 0.8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казатель адиабаты сжатия</w:t>
      </w:r>
      <w:r>
        <w:rPr>
          <w:sz w:val="28"/>
          <w:szCs w:val="28"/>
          <w:lang w:val="en-US" w:eastAsia="en-US"/>
        </w:rPr>
        <w:t xml:space="preserve"> (к = 1,4).Расчитаем мощность компрессора.Возьмём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=293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кнд</w:t>
      </w:r>
      <w:r>
        <w:rPr>
          <w:sz w:val="28"/>
          <w:szCs w:val="28"/>
          <w:lang w:val="en-US" w:eastAsia="en-US"/>
        </w:rPr>
        <w:t>=1,371*287*(1,4/1,4-1)*293*1,272*1,28=656979 (В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чет параметров рабочего тела на входе в цилинд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на выходе из компрессо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533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93*((1+(1,11-1/0,78-1))=334,02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выбранной схеме предусмотрен охладитель, то температура после охладителя на входе в дизель определяется соотнош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1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=334-0,4(334-293)=317,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bCs/>
          <w:sz w:val="28"/>
          <w:szCs w:val="28"/>
          <w:vertAlign w:val="subscript"/>
        </w:rPr>
        <w:t>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эффективности охлад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температура теплоносителя, охлаждающего наддувочный возд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овоздушных охладителей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находится в пределах</w:t>
      </w:r>
      <w:r>
        <w:rPr>
          <w:sz w:val="28"/>
          <w:szCs w:val="28"/>
          <w:lang w:val="en-US" w:eastAsia="en-US"/>
        </w:rPr>
        <w:t xml:space="preserve"> 0,75 - 0,7,</w:t>
      </w:r>
      <w:r>
        <w:rPr>
          <w:sz w:val="28"/>
          <w:szCs w:val="28"/>
        </w:rPr>
        <w:t xml:space="preserve"> для воздуховоздушных охладителей величина может быть принята в пределах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 w:eastAsia="en-US"/>
        </w:rPr>
        <w:t xml:space="preserve"> = 0,35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  <w:lang w:val="en-US" w:eastAsia="en-US"/>
        </w:rPr>
        <w:t xml:space="preserve"> 0,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воды, охлаждающей на тепловозе наддувочный воздух, может приниматься равной</w:t>
      </w:r>
      <w:r>
        <w:rPr>
          <w:sz w:val="28"/>
          <w:szCs w:val="28"/>
          <w:lang w:val="en-US" w:eastAsia="en-US"/>
        </w:rPr>
        <w:t xml:space="preserve"> 330</w:t>
      </w:r>
      <w:r>
        <w:rPr>
          <w:sz w:val="28"/>
          <w:szCs w:val="28"/>
          <w:vertAlign w:val="superscript"/>
          <w:lang w:val="en-US" w:eastAsia="en-US"/>
        </w:rPr>
        <w:t xml:space="preserve"> </w:t>
      </w:r>
      <w:r>
        <w:rPr>
          <w:sz w:val="28"/>
          <w:szCs w:val="28"/>
        </w:rPr>
        <w:t>К при нормальных наружных условиях (нормальные атмосферные условия: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103 МПа,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применения воздуховоздушного охладителя температура</w:t>
      </w:r>
      <w:r>
        <w:rPr>
          <w:sz w:val="28"/>
          <w:szCs w:val="28"/>
          <w:lang w:val="en-US" w:eastAsia="en-US"/>
        </w:rPr>
        <w:t xml:space="preserve"> Т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инимается рав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3 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оздуха по тракту и в воздухоохладителе оцениваются приближенно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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эффициент потерь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выбирается в пределах </w:t>
      </w:r>
      <w:r>
        <w:rPr>
          <w:sz w:val="28"/>
          <w:szCs w:val="28"/>
          <w:lang w:val="en-US" w:eastAsia="en-US"/>
        </w:rPr>
        <w:t>0,92 - 0,95.</w:t>
      </w:r>
    </w:p>
    <w:p>
      <w:pPr>
        <w:pStyle w:val="Normal"/>
        <w:tabs>
          <w:tab w:val="clear" w:pos="720"/>
          <w:tab w:val="center" w:pos="510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vertAlign w:val="subscript"/>
          <w:lang w:val="en-US" w:eastAsia="en-US"/>
        </w:rPr>
        <w:t>s</w:t>
      </w:r>
      <w:r>
        <w:rPr>
          <w:sz w:val="28"/>
          <w:szCs w:val="28"/>
          <w:vertAlign w:val="super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>=0,95*0,154=0,1463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2.</w:t>
      </w:r>
      <w:r>
        <w:rPr>
          <w:b/>
          <w:bCs/>
          <w:sz w:val="28"/>
          <w:szCs w:val="28"/>
        </w:rPr>
        <w:t xml:space="preserve"> Процессы наполнения и сжат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lineRule="auto" w:line="360"/>
        <w:ind w:right="0" w:firstLine="720"/>
        <w:rPr/>
      </w:pPr>
      <w:r>
        <w:rPr/>
        <w:t>Давление свежего заряда в конце наполнения определяется по формулам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4-х тактных двигателей с наддувом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 (0,90  0,96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(21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0,96*0,154=0,147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в конце напол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2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воздуха на входе в двигател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риращение температуры воздуха в цилинд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остаточных газов в цилиндре двигате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mallCaps/>
          <w:sz w:val="28"/>
          <w:szCs w:val="28"/>
          <w:lang w:val="en-US" w:eastAsia="en-US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коэффициент остаточных г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370+15+0,02*650/(1+0,02)=39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 (2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ин</w:t>
      </w:r>
      <w:r>
        <w:rPr>
          <w:sz w:val="28"/>
          <w:szCs w:val="28"/>
        </w:rPr>
        <w:t xml:space="preserve"> - повышение температуры свежего заряда за счет преобразования кинетической энергии в тепловую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кин </w:t>
      </w:r>
      <w:r>
        <w:rPr>
          <w:sz w:val="28"/>
          <w:szCs w:val="28"/>
        </w:rPr>
        <w:t>= 7 К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повышение температуры воздушного заряда за счет подогрева от стенок цилиндра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 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ы коэффициента остаточных газов и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принимаются в пределах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х тактные дизе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ддув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 0,02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650 К;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5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эффициент наполне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тепень сжат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коэффициент, учитывающий до зарядку цилиндров двигател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1</w:t>
      </w:r>
      <w:r>
        <w:rPr>
          <w:sz w:val="28"/>
          <w:szCs w:val="28"/>
        </w:rPr>
        <w:t>=1,02  1,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определением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необходимо выбрать величину степени сжатия </w:t>
      </w: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боре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sz w:val="28"/>
          <w:szCs w:val="28"/>
        </w:rPr>
        <w:t xml:space="preserve"> учитывают максимально-допустимое давление сгорания в двигателе [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 Выбранная величина степени сжатия не должна превышать зна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571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2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 -</w:t>
      </w:r>
      <w:r>
        <w:rPr>
          <w:sz w:val="28"/>
          <w:szCs w:val="28"/>
        </w:rPr>
        <w:t xml:space="preserve"> степень повышения давления при сгора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реднее значение показателя политропы сжа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тимое давление сгорания [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в современных дизелях находится в пределах</w:t>
      </w:r>
      <w:r>
        <w:rPr>
          <w:sz w:val="28"/>
          <w:szCs w:val="28"/>
          <w:lang w:val="en-US" w:eastAsia="en-US"/>
        </w:rPr>
        <w:t xml:space="preserve"> 12 - 14</w:t>
      </w:r>
      <w:r>
        <w:rPr>
          <w:sz w:val="28"/>
          <w:szCs w:val="28"/>
        </w:rPr>
        <w:t xml:space="preserve"> МПа и зависит от выбранной конструкции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повышения давления </w:t>
      </w:r>
      <w:r>
        <w:rPr>
          <w:b/>
          <w:bCs/>
          <w:sz w:val="28"/>
          <w:szCs w:val="28"/>
        </w:rPr>
        <w:t></w:t>
      </w:r>
      <w:r>
        <w:rPr>
          <w:sz w:val="28"/>
          <w:szCs w:val="28"/>
        </w:rPr>
        <w:t xml:space="preserve"> и степень сжатия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ются так, чтобы величина </w:t>
      </w:r>
      <w:r>
        <w:rPr>
          <w:b/>
          <w:bCs/>
          <w:sz w:val="28"/>
          <w:szCs w:val="28"/>
        </w:rPr>
        <w:t></w:t>
      </w:r>
      <w:r>
        <w:rPr>
          <w:sz w:val="28"/>
          <w:szCs w:val="28"/>
        </w:rPr>
        <w:t xml:space="preserve"> находилась в пределах </w:t>
      </w:r>
      <w:r>
        <w:rPr>
          <w:sz w:val="28"/>
          <w:szCs w:val="28"/>
          <w:lang w:val="en-US" w:eastAsia="en-US"/>
        </w:rPr>
        <w:t>1,3 - 1,8,</w:t>
      </w:r>
      <w:r>
        <w:rPr>
          <w:sz w:val="28"/>
          <w:szCs w:val="28"/>
        </w:rPr>
        <w:t xml:space="preserve"> а величина </w:t>
      </w:r>
      <w:r>
        <w:rPr>
          <w:rFonts w:eastAsia="Symbol" w:cs="Symbol" w:ascii="Symbol" w:hAnsi="Symbol"/>
          <w:b/>
          <w:bCs/>
          <w:sz w:val="28"/>
          <w:szCs w:val="28"/>
        </w:rPr>
        <w:t></w:t>
      </w:r>
      <w:r>
        <w:rPr>
          <w:sz w:val="28"/>
          <w:szCs w:val="28"/>
        </w:rPr>
        <w:t xml:space="preserve"> в пределах, указанных на рис.</w:t>
      </w:r>
      <w:r>
        <w:rPr>
          <w:sz w:val="28"/>
          <w:szCs w:val="28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казатель политропы сжатия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овременных двигателях зависит от конструкции системы охлаждения и потерь тепла в цилиндре при сжатии. Величина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бирается в пределах </w:t>
      </w:r>
      <w:r>
        <w:rPr>
          <w:sz w:val="28"/>
          <w:szCs w:val="28"/>
          <w:lang w:val="en-US" w:eastAsia="en-US"/>
        </w:rPr>
        <w:t xml:space="preserve">1,34  1,36.Примем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>1,3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ε=(14 / 1,3*0,147)</w:t>
      </w:r>
      <w:r>
        <w:rPr>
          <w:sz w:val="28"/>
          <w:szCs w:val="28"/>
          <w:vertAlign w:val="superscript"/>
          <w:lang w:val="en-US" w:eastAsia="en-US"/>
        </w:rPr>
        <w:t>1/1,34</w:t>
      </w:r>
      <w:r>
        <w:rPr>
          <w:sz w:val="28"/>
          <w:szCs w:val="28"/>
          <w:lang w:val="en-US" w:eastAsia="en-US"/>
        </w:rPr>
        <w:t>=24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perscript"/>
          <w:lang w:val="en-US" w:eastAsia="en-US"/>
        </w:rPr>
        <w:t>η</w:t>
      </w:r>
      <w:r>
        <w:rPr>
          <w:sz w:val="28"/>
          <w:szCs w:val="28"/>
          <w:vertAlign w:val="subscript"/>
          <w:lang w:val="en-US" w:eastAsia="en-US"/>
        </w:rPr>
        <w:t>v</w:t>
      </w:r>
      <w:r>
        <w:rPr>
          <w:sz w:val="28"/>
          <w:szCs w:val="28"/>
          <w:lang w:val="en-US" w:eastAsia="en-US"/>
        </w:rPr>
        <w:t>=24,6*1,02*0,147*317,6*1/(24,6-1)(1+0,02)*0,154*390,19=0,80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действительный рабочий объем цилиндра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  <w:lang w:val="en-US"/>
        </w:rPr>
        <w:t>h</w:t>
      </w:r>
      <w:r>
        <w:rPr>
          <w:b/>
          <w:bCs/>
          <w:sz w:val="28"/>
          <w:szCs w:val="28"/>
          <w:vertAlign w:val="superscript"/>
        </w:rPr>
        <w:t>`</w:t>
      </w:r>
      <w:r>
        <w:rPr>
          <w:sz w:val="28"/>
          <w:szCs w:val="28"/>
        </w:rPr>
        <w:t xml:space="preserve"> в момент закрытия впускного органа газораспределения (фаз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318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диус кривошипа равен зна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2, 0,128 м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 </w:t>
      </w:r>
      <w:r>
        <w:rPr>
          <w:rFonts w:cs="Times New Roman" w:ascii="Times New Roman" w:hAnsi="Times New Roman"/>
          <w:sz w:val="28"/>
          <w:szCs w:val="28"/>
        </w:rPr>
        <w:t xml:space="preserve">- отношение радиуса кривошипа к длине шату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0,3-Д 49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фаза запаздывания закрытия впускного органа определяется исходя из типа рассчитываемого двигателя и может соответствовать фаз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уже существующих тепловозных двигателей (см. табл.2.)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4"/>
        <w:spacing w:lineRule="auto" w:line="360"/>
        <w:ind w:firstLine="720"/>
        <w:jc w:val="both"/>
        <w:rPr/>
      </w:pPr>
      <w:r>
        <w:rPr/>
        <w:t>Таблица 2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276"/>
        <w:gridCol w:w="708"/>
        <w:gridCol w:w="1134"/>
        <w:gridCol w:w="1418"/>
        <w:gridCol w:w="709"/>
        <w:gridCol w:w="708"/>
        <w:gridCol w:w="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з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1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6S310D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-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Д12Н-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7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4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з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з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8˚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3,14*0,25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=0,05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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128((1-0,4716)+1,3/4*(1+0,0927))*0,052=0,0057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сжа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, 0057/ (24,6-1)=0,0002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вежего заряда в цилиндре в конце наполнени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г (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perscript"/>
        </w:rPr>
        <w:t xml:space="preserve">`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авление наддувочного воздуха в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ц</w:t>
      </w:r>
      <w:r>
        <w:rPr>
          <w:sz w:val="28"/>
          <w:szCs w:val="28"/>
        </w:rPr>
        <w:t>=(0,1463*0,0057*0,809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/(287*370)=0,0063 (кг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рабочего тела в цилиндре в конце напол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3910" cy="4965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496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ц</w:t>
      </w:r>
      <w:r>
        <w:rPr>
          <w:sz w:val="28"/>
          <w:szCs w:val="28"/>
        </w:rPr>
        <w:t>=((0,0057+0,00024)*0,147/(0,128*390))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17,5 кг.</w:t>
      </w:r>
    </w:p>
    <w:p>
      <w:pPr>
        <w:pStyle w:val="Style8"/>
        <w:spacing w:lineRule="auto" w:line="360"/>
        <w:ind w:right="0" w:firstLine="720"/>
        <w:rPr/>
      </w:pPr>
      <w:r>
        <w:rPr/>
        <w:t>Давление воздуха в конце сжатия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МПа (28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0,147*24,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,34</w:t>
      </w:r>
      <w:r>
        <w:rPr>
          <w:rFonts w:cs="Times New Roman" w:ascii="Times New Roman" w:hAnsi="Times New Roman"/>
          <w:sz w:val="28"/>
          <w:szCs w:val="28"/>
        </w:rPr>
        <w:t>=10,74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в конце сжа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К (2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с</w:t>
      </w:r>
      <w:r>
        <w:rPr>
          <w:sz w:val="28"/>
          <w:szCs w:val="28"/>
          <w:lang w:val="en-US" w:eastAsia="en-US"/>
        </w:rPr>
        <w:t>=390*24,6</w:t>
      </w:r>
      <w:r>
        <w:rPr>
          <w:sz w:val="28"/>
          <w:szCs w:val="28"/>
          <w:vertAlign w:val="superscript"/>
          <w:lang w:val="en-US" w:eastAsia="en-US"/>
        </w:rPr>
        <w:t>0,34</w:t>
      </w:r>
      <w:r>
        <w:rPr>
          <w:sz w:val="28"/>
          <w:szCs w:val="28"/>
          <w:lang w:val="en-US" w:eastAsia="en-US"/>
        </w:rPr>
        <w:t xml:space="preserve">=1159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возможности надежного самовоспламенения топлива значение температуры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должно быть не менее</w:t>
      </w:r>
      <w:r>
        <w:rPr>
          <w:sz w:val="28"/>
          <w:szCs w:val="28"/>
          <w:lang w:val="en-US" w:eastAsia="en-US"/>
        </w:rPr>
        <w:t xml:space="preserve"> 750 </w:t>
      </w:r>
      <w:r>
        <w:rPr>
          <w:sz w:val="28"/>
          <w:szCs w:val="28"/>
        </w:rPr>
        <w:t>К.Условие самовоспламенения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</w:t>
      </w:r>
      <w:r>
        <w:rPr>
          <w:b/>
          <w:bCs/>
          <w:sz w:val="28"/>
          <w:szCs w:val="28"/>
        </w:rPr>
        <w:t xml:space="preserve"> Процесс сгор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счета процесса сгорания является определение температуры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давления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рабочего тела в точке расчетной индикаторной диаграммы и степени предварительного расширения </w:t>
      </w:r>
      <w:r>
        <w:rPr>
          <w:b/>
          <w:bCs/>
          <w:sz w:val="28"/>
          <w:szCs w:val="28"/>
        </w:rPr>
        <w:t>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рабочего цикла весовой состав дизельного топлива по химическим элементам приним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ерода</w:t>
      </w:r>
      <w:r>
        <w:rPr>
          <w:sz w:val="28"/>
          <w:szCs w:val="28"/>
          <w:lang w:val="en-US" w:eastAsia="en-US"/>
        </w:rPr>
        <w:t xml:space="preserve"> С = 0,86,</w:t>
      </w:r>
      <w:r>
        <w:rPr>
          <w:sz w:val="28"/>
          <w:szCs w:val="28"/>
        </w:rPr>
        <w:t xml:space="preserve"> водорода Н = 0,13 и кислорода</w:t>
      </w:r>
      <w:r>
        <w:rPr>
          <w:sz w:val="28"/>
          <w:szCs w:val="28"/>
          <w:lang w:val="en-US" w:eastAsia="en-US"/>
        </w:rPr>
        <w:t xml:space="preserve"> О = 0,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избытка воздуха</w:t>
      </w:r>
      <w:r>
        <w:rPr>
          <w:b/>
          <w:bCs/>
          <w:sz w:val="28"/>
          <w:szCs w:val="28"/>
        </w:rPr>
        <w:t xml:space="preserve"> </w:t>
      </w:r>
      <w:r>
        <w:rPr>
          <w:sz w:val="28"/>
          <w:szCs w:val="28"/>
        </w:rPr>
        <w:t xml:space="preserve"> оказывает непосредственное влияние на качество процесса сгорания топлива, а, следовательно, и на величину индикаторного КПД двигателя. Для дизелей с наддувом при определенных значениях коэффициента избытка воздуха удельный расход топлива достигает минимального 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можно принимать, что расчетная величина коэффициента избытка воздуха находится в пределах для комбинированных двигател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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=2,2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цикловую подачу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цикл (3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ġ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0,0063/2,2*14,35=0,0001 кг/цик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икловая подача современных тепловозных двигателей находится в пределах 0,305 - 1,46 г/цикл. Для определения температуры газов в конце "видимого" сгорания топлива точк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“z” </w:t>
      </w:r>
      <w:r>
        <w:rPr>
          <w:sz w:val="28"/>
          <w:szCs w:val="28"/>
        </w:rPr>
        <w:t>расчетной индикаторной диаграммы используют уравнение сгор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4318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эффициент использования теплоты в точке </w:t>
      </w:r>
      <w:r>
        <w:rPr>
          <w:b/>
          <w:bCs/>
          <w:sz w:val="28"/>
          <w:szCs w:val="28"/>
        </w:rPr>
        <w:t>“z”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яя молярная теплоемкость свежего заряда при постоянном объеме, кДж/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 xml:space="preserve">’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яя молярная теплоемкость продуктов сгорания при постоянном давлении в точке </w:t>
      </w:r>
      <w:r>
        <w:rPr>
          <w:b/>
          <w:bCs/>
          <w:sz w:val="28"/>
          <w:szCs w:val="28"/>
        </w:rPr>
        <w:t>“z”</w:t>
      </w:r>
      <w:r>
        <w:rPr>
          <w:sz w:val="28"/>
          <w:szCs w:val="28"/>
        </w:rPr>
        <w:t>, кДж/моль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- расчетный коэффициент молекулярного изменения в точк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“z”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емпература рабочего тела в точке</w:t>
      </w:r>
      <w:r>
        <w:rPr>
          <w:b/>
          <w:bCs/>
          <w:sz w:val="28"/>
          <w:szCs w:val="28"/>
        </w:rPr>
        <w:t xml:space="preserve"> “z”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личество киломолей воздуха, необходимое для сгорания</w:t>
      </w:r>
      <w:r>
        <w:rPr>
          <w:sz w:val="28"/>
          <w:szCs w:val="28"/>
          <w:lang w:val="en-US" w:eastAsia="en-US"/>
        </w:rPr>
        <w:t xml:space="preserve"> I</w:t>
      </w:r>
      <w:r>
        <w:rPr>
          <w:sz w:val="28"/>
          <w:szCs w:val="28"/>
        </w:rPr>
        <w:t xml:space="preserve"> кг топлива при к = 1 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 w:eastAsia="en-US"/>
        </w:rPr>
        <w:t xml:space="preserve"> = 0,48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величины теплоемкостей приближенно являются линейными функциями температуры, то уравнение</w:t>
      </w:r>
      <w:r>
        <w:rPr>
          <w:sz w:val="28"/>
          <w:szCs w:val="28"/>
          <w:lang w:val="en-US" w:eastAsia="en-US"/>
        </w:rPr>
        <w:t xml:space="preserve"> (31)</w:t>
      </w:r>
      <w:r>
        <w:rPr>
          <w:sz w:val="28"/>
          <w:szCs w:val="28"/>
        </w:rPr>
        <w:t xml:space="preserve"> является квадратным относительно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определения величин, входящих в уравнение</w:t>
      </w:r>
      <w:r>
        <w:rPr>
          <w:sz w:val="28"/>
          <w:szCs w:val="28"/>
          <w:lang w:val="en-US" w:eastAsia="en-US"/>
        </w:rPr>
        <w:t xml:space="preserve"> (31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1.</w:t>
      </w:r>
      <w:r>
        <w:rPr>
          <w:sz w:val="28"/>
          <w:szCs w:val="28"/>
        </w:rPr>
        <w:t xml:space="preserve"> Определяют коэффициент молекулярного изменения при полном сгора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=1+((8*0,13+0,1)/32*2,2*0,468)*0,980392156=1,054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2.</w:t>
      </w:r>
      <w:r>
        <w:rPr>
          <w:sz w:val="28"/>
          <w:szCs w:val="28"/>
        </w:rPr>
        <w:t xml:space="preserve"> Выбирают значение коэффициента использования теплоты в пределах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зелей средней быстроходности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lang w:val="en-US" w:eastAsia="en-US"/>
        </w:rPr>
        <w:t xml:space="preserve"> = 0,75 - 0,85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ходных дизелей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8"/>
          <w:lang w:val="en-US" w:eastAsia="en-US"/>
        </w:rPr>
        <w:t xml:space="preserve"> = 0,8  0,9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>2.3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ют коэффициент выделения теплоты </w:t>
      </w: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в конце "видимого" сгорания. Для двигателей средней быстроходности можно принять</w:t>
      </w:r>
      <w:r>
        <w:rPr>
          <w:b/>
          <w:bCs/>
          <w:sz w:val="28"/>
          <w:szCs w:val="28"/>
        </w:rPr>
        <w:t xml:space="preserve"> Х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= 0,65 - 0,9;</w:t>
      </w:r>
      <w:r>
        <w:rPr>
          <w:sz w:val="28"/>
          <w:szCs w:val="28"/>
        </w:rPr>
        <w:t xml:space="preserve"> для быстроходных дизелей</w:t>
      </w:r>
      <w:r>
        <w:rPr>
          <w:b/>
          <w:bCs/>
          <w:sz w:val="28"/>
          <w:szCs w:val="28"/>
        </w:rPr>
        <w:t xml:space="preserve"> Х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= 0,75 - 0,85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читывают коэффициент использования теплоты в точке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ξ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0,8*0,9=0,7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молекулярного изменения в точке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(((1,054-1)*0,9)/(1+0,02))+1=1,0476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ют значение степени повышения давления при сгорании </w:t>
      </w:r>
      <w:r>
        <w:rPr>
          <w:b/>
          <w:bCs/>
          <w:sz w:val="28"/>
          <w:szCs w:val="28"/>
        </w:rPr>
        <w:t>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т которой зависят экономичность дизеля, его динамические характеристики и весовые показатели. В существующих конструкциях дизелей </w:t>
      </w:r>
      <w:r>
        <w:rPr>
          <w:b/>
          <w:bCs/>
          <w:sz w:val="28"/>
          <w:szCs w:val="28"/>
        </w:rPr>
        <w:t></w:t>
      </w:r>
      <w:r>
        <w:rPr>
          <w:sz w:val="28"/>
          <w:szCs w:val="28"/>
        </w:rPr>
        <w:t xml:space="preserve"> колеблется в пределах</w:t>
      </w:r>
      <w:r>
        <w:rPr>
          <w:sz w:val="28"/>
          <w:szCs w:val="28"/>
          <w:lang w:val="en-US" w:eastAsia="en-US"/>
        </w:rPr>
        <w:t xml:space="preserve"> 1,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 w:eastAsia="en-US"/>
        </w:rPr>
        <w:t xml:space="preserve"> 2,2.</w:t>
      </w:r>
      <w:r>
        <w:rPr>
          <w:sz w:val="28"/>
          <w:szCs w:val="28"/>
        </w:rPr>
        <w:t xml:space="preserve"> Для дизелей с наддувом с целью обеспечения минимальных удельных эффективных расходов топлива целесообразно на расчетном режиме вести рабочий процесс при </w:t>
      </w:r>
      <w:r>
        <w:rPr>
          <w:sz w:val="28"/>
          <w:szCs w:val="28"/>
          <w:lang w:val="en-US" w:eastAsia="en-US"/>
        </w:rPr>
        <w:t xml:space="preserve"> =1,3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 w:eastAsia="en-US"/>
        </w:rPr>
        <w:t xml:space="preserve"> 1,8.</w:t>
      </w:r>
      <w:r>
        <w:rPr>
          <w:sz w:val="28"/>
          <w:szCs w:val="28"/>
        </w:rPr>
        <w:t xml:space="preserve"> Необходимо учитывать, что получившаяся максимальная величина давления сгорания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е должна превосходить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12 - 14 МПа, так как при более высоких значениях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возрастает вес дизеля и деталей кривошипно-шатунного механизм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значений средних молярных теплоемкостей свежего заряда воздуха </w:t>
      </w:r>
      <w:r>
        <w:rPr>
          <w:b/>
          <w:bCs/>
          <w:sz w:val="28"/>
          <w:szCs w:val="28"/>
          <w:lang w:val="en-US"/>
        </w:rPr>
        <w:t>mC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b/>
          <w:bCs/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может быть использовано приближенное соотно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8,576+0,0025*1159=21,47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ение значений средней мольной теплоемкости продуктов сгорания производится с учетом теплоемкостей смеси чистого воздуха и чистых продуктов сгорания (чпс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(21,473(2,2-0,9)+25,966*0,9)/2,2=23,31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perscript"/>
        </w:rPr>
        <w:t>чп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мольная теплоемкость чистых продуктов сгор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(-х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оля чистого воздуха в продуктах сгор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х -</w:t>
      </w:r>
      <w:r>
        <w:rPr>
          <w:sz w:val="28"/>
          <w:szCs w:val="28"/>
        </w:rPr>
        <w:t xml:space="preserve"> доля чистых продуктов сгорания, численно равная коэффициенту выделения теп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perscript"/>
        </w:rPr>
        <w:t>чпс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=19,487+0,0036*1800=25,966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3.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итывая, ч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5900" cy="279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mC</w:t>
      </w:r>
      <w:r>
        <w:rPr>
          <w:sz w:val="28"/>
          <w:szCs w:val="28"/>
          <w:lang w:val="en-US" w:eastAsia="en-US"/>
        </w:rPr>
        <w:t>’’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val="en-US" w:eastAsia="en-US"/>
        </w:rPr>
        <w:t>=8,312+23,311=31,62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выражения </w:t>
      </w:r>
      <w:r>
        <w:rPr>
          <w:sz w:val="28"/>
          <w:szCs w:val="28"/>
          <w:lang w:val="en-US" w:eastAsia="en-US"/>
        </w:rPr>
        <w:t>(36)</w:t>
      </w:r>
      <w:r>
        <w:rPr>
          <w:sz w:val="28"/>
          <w:szCs w:val="28"/>
        </w:rPr>
        <w:t xml:space="preserve"> в точке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“z”</w:t>
      </w:r>
      <w:r>
        <w:rPr>
          <w:sz w:val="28"/>
          <w:szCs w:val="28"/>
        </w:rPr>
        <w:t xml:space="preserve"> получим значение </w:t>
      </w:r>
      <w:r>
        <w:rPr>
          <w:b/>
          <w:bCs/>
          <w:sz w:val="28"/>
          <w:szCs w:val="28"/>
          <w:lang w:val="en-US"/>
        </w:rPr>
        <w:t>mC</w:t>
      </w:r>
      <w:r>
        <w:rPr>
          <w:b/>
          <w:bCs/>
          <w:sz w:val="28"/>
          <w:szCs w:val="28"/>
          <w:vertAlign w:val="superscript"/>
        </w:rPr>
        <w:t>’’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8128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8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’’</w:t>
      </w:r>
      <w:r>
        <w:rPr>
          <w:sz w:val="28"/>
          <w:szCs w:val="28"/>
          <w:vertAlign w:val="subscript"/>
          <w:lang w:val="en-US"/>
        </w:rPr>
        <w:t>pz</w:t>
      </w:r>
      <w:r>
        <w:rPr>
          <w:b/>
          <w:bCs/>
          <w:sz w:val="28"/>
          <w:szCs w:val="28"/>
        </w:rPr>
        <w:t>=8,312+(19,487*0,9)/2,2+(18,576(2,2-0,9))/2,2+[0,0036*0,9+0,0025(2,2-0,9)]*1800/2,2=32,57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аясь в первом приближении температурой в точке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равной</w:t>
      </w:r>
      <w:r>
        <w:rPr>
          <w:sz w:val="28"/>
          <w:szCs w:val="28"/>
          <w:lang w:val="en-US" w:eastAsia="en-US"/>
        </w:rPr>
        <w:t xml:space="preserve"> 1800 </w:t>
      </w:r>
      <w:r>
        <w:rPr>
          <w:sz w:val="28"/>
          <w:szCs w:val="28"/>
        </w:rPr>
        <w:t xml:space="preserve">К, определяют теплоемкость </w:t>
      </w:r>
      <w:r>
        <w:rPr>
          <w:b/>
          <w:bCs/>
          <w:sz w:val="28"/>
          <w:szCs w:val="28"/>
          <w:lang w:val="en-US"/>
        </w:rPr>
        <w:t>mC</w:t>
      </w:r>
      <w:r>
        <w:rPr>
          <w:b/>
          <w:bCs/>
          <w:sz w:val="28"/>
          <w:szCs w:val="28"/>
          <w:vertAlign w:val="superscript"/>
        </w:rPr>
        <w:t>’’</w:t>
      </w:r>
      <w:r>
        <w:rPr>
          <w:b/>
          <w:bCs/>
          <w:sz w:val="28"/>
          <w:szCs w:val="28"/>
          <w:vertAlign w:val="subscript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температуру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уравнению</w:t>
      </w:r>
      <w:r>
        <w:rPr>
          <w:sz w:val="28"/>
          <w:szCs w:val="28"/>
          <w:lang w:val="en-US" w:eastAsia="en-US"/>
        </w:rPr>
        <w:t xml:space="preserve"> (31).</w:t>
      </w:r>
      <w:r>
        <w:rPr>
          <w:sz w:val="28"/>
          <w:szCs w:val="28"/>
        </w:rPr>
        <w:t xml:space="preserve"> При отклонении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1800 </w:t>
      </w:r>
      <w:r>
        <w:rPr>
          <w:sz w:val="28"/>
          <w:szCs w:val="28"/>
        </w:rPr>
        <w:t>К более, чем на</w:t>
      </w:r>
      <w:r>
        <w:rPr>
          <w:sz w:val="28"/>
          <w:szCs w:val="28"/>
          <w:lang w:val="en-US" w:eastAsia="en-US"/>
        </w:rPr>
        <w:t xml:space="preserve"> 50 </w:t>
      </w:r>
      <w:r>
        <w:rPr>
          <w:sz w:val="28"/>
          <w:szCs w:val="28"/>
        </w:rPr>
        <w:t>К, расчет повторя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59922/(1,04764*326654)=59,922/34,22157966=1751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</w:t>
      </w:r>
      <w:r>
        <w:rPr>
          <w:b/>
          <w:bCs/>
          <w:sz w:val="28"/>
          <w:szCs w:val="28"/>
        </w:rPr>
        <w:t xml:space="preserve"> Т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ится в пределах</w:t>
      </w:r>
      <w:r>
        <w:rPr>
          <w:sz w:val="28"/>
          <w:szCs w:val="28"/>
          <w:lang w:val="en-US" w:eastAsia="en-US"/>
        </w:rPr>
        <w:t xml:space="preserve"> 1750  1950 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ее высокие значения</w:t>
      </w:r>
      <w:r>
        <w:rPr>
          <w:b/>
          <w:bCs/>
          <w:sz w:val="28"/>
          <w:szCs w:val="28"/>
        </w:rPr>
        <w:t xml:space="preserve"> Т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желательны во избежание существенных потерь теплоты от значительной диссоциации молекул газ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ксимальное давление сгорания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степень предварительного расширения </w:t>
      </w:r>
      <w:r>
        <w:rPr>
          <w:b/>
          <w:bCs/>
          <w:sz w:val="28"/>
          <w:szCs w:val="28"/>
        </w:rPr>
        <w:t></w:t>
      </w:r>
      <w:r>
        <w:rPr>
          <w:sz w:val="28"/>
          <w:szCs w:val="28"/>
        </w:rPr>
        <w:t xml:space="preserve"> определяют из соотнош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39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1,3*10,74=13,962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=(1,04764/1,3)*(1751/1159)=1,217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2.4.</w:t>
      </w:r>
      <w:r>
        <w:rPr>
          <w:b/>
          <w:bCs/>
          <w:sz w:val="28"/>
          <w:szCs w:val="28"/>
        </w:rPr>
        <w:t xml:space="preserve"> Процесс расшире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углу открытия выпускных органов газораспределения </w:t>
      </w:r>
      <w:r>
        <w:rPr>
          <w:rFonts w:eastAsia="Symbol" w:cs="Symbol" w:ascii="Symbol" w:hAnsi="Symbol"/>
          <w:b/>
          <w:bCs/>
          <w:sz w:val="28"/>
          <w:szCs w:val="28"/>
        </w:rPr>
        <w:t>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определя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а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 точке </w:t>
      </w:r>
      <w:r>
        <w:rPr>
          <w:b/>
          <w:bCs/>
          <w:sz w:val="28"/>
          <w:szCs w:val="28"/>
        </w:rPr>
        <w:t>“в”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=0,00024+0,052*0,128((1-0,4361)+1,3/4(1+0,2581))=0,00671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4"/>
        <w:spacing w:lineRule="auto" w:line="360"/>
        <w:ind w:firstLine="720"/>
        <w:jc w:val="both"/>
        <w:rPr/>
      </w:pPr>
      <w:r>
        <w:rPr/>
        <w:t>Таблица 3.</w:t>
      </w:r>
    </w:p>
    <w:tbl>
      <w:tblPr>
        <w:tblW w:w="82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54"/>
        <w:gridCol w:w="1131"/>
        <w:gridCol w:w="628"/>
        <w:gridCol w:w="1005"/>
        <w:gridCol w:w="1257"/>
        <w:gridCol w:w="629"/>
        <w:gridCol w:w="628"/>
        <w:gridCol w:w="754"/>
      </w:tblGrid>
      <w:tr>
        <w:trPr>
          <w:trHeight w:val="3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зел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1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6S310DR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-4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Д12Н-5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7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7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49</w:t>
            </w:r>
          </w:p>
        </w:tc>
      </w:tr>
      <w:tr>
        <w:trPr>
          <w:trHeight w:val="38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з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R4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последующего расширения определяют из соотно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=0,00671/(0,00024*1,217)=22,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емпературы рабочего тела в конце расширения (точка “в” расчетной индикаторной диаграммы) используют урав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, (4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среднее значение показателя политропы расширения, и уравнение теплового баланса процесса расширения с учетом тепловыделения от догорания топлива на линии расшир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5454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4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3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2400" cy="100457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’=(8,312*1,04764*1751)/1,054=14466,48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’=42500*((0,8-0,72)/(2,2*0,468*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-0,02)*1,054))+(1,04764*23,311*1751)/1,054=43768,26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я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2)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43)</w:t>
      </w:r>
      <w:r>
        <w:rPr>
          <w:rFonts w:cs="Times New Roman" w:ascii="Times New Roman" w:hAnsi="Times New Roman"/>
          <w:sz w:val="28"/>
          <w:szCs w:val="28"/>
        </w:rPr>
        <w:t xml:space="preserve"> решаются совместно одним из численных методов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о для тепловозных дизелей величин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,21 -</w:t>
      </w:r>
      <w:r>
        <w:rPr>
          <w:rFonts w:cs="Times New Roman" w:ascii="Times New Roman" w:hAnsi="Times New Roman"/>
          <w:sz w:val="28"/>
          <w:szCs w:val="28"/>
          <w:shd w:fill="CCCCCC" w:val="clear"/>
          <w:lang w:val="en-US" w:eastAsia="en-US"/>
        </w:rPr>
        <w:t>1,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900 -1200</w:t>
      </w:r>
      <w:r>
        <w:rPr>
          <w:rFonts w:cs="Times New Roman" w:ascii="Times New Roman" w:hAnsi="Times New Roman"/>
          <w:sz w:val="28"/>
          <w:szCs w:val="28"/>
        </w:rPr>
        <w:t xml:space="preserve"> К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(14466,48-8,312*1000)/(43768,26-23,311*1000)+1=</w:t>
      </w:r>
      <w:r>
        <w:rPr>
          <w:rFonts w:cs="Times New Roman" w:ascii="Times New Roman" w:hAnsi="Times New Roman"/>
          <w:sz w:val="28"/>
          <w:szCs w:val="28"/>
          <w:shd w:fill="CCCCCC" w:val="clear"/>
        </w:rPr>
        <w:t>1,3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(1751/22,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3</w:t>
      </w:r>
      <w:r>
        <w:rPr>
          <w:rFonts w:cs="Times New Roman" w:ascii="Times New Roman" w:hAnsi="Times New Roman"/>
          <w:sz w:val="28"/>
          <w:szCs w:val="28"/>
        </w:rPr>
        <w:t xml:space="preserve">)*(1,04764/1,054)=695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в конце расширения определяют по формуле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Па (44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3,962/22,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,3</w:t>
      </w:r>
      <w:r>
        <w:rPr>
          <w:rFonts w:cs="Times New Roman" w:ascii="Times New Roman" w:hAnsi="Times New Roman"/>
          <w:sz w:val="28"/>
          <w:szCs w:val="28"/>
        </w:rPr>
        <w:t>=0,238 Мпа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лжна превыша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200</w:t>
      </w:r>
      <w:r>
        <w:rPr>
          <w:rFonts w:cs="Times New Roman" w:ascii="Times New Roman" w:hAnsi="Times New Roman"/>
          <w:sz w:val="28"/>
          <w:szCs w:val="28"/>
        </w:rPr>
        <w:t xml:space="preserve"> К во избежание значительного перегрева выпускных клапанов, головок поршней и пригорания поршневых колец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ение температуры газов, на входе в турбину и баланса мощностей компрессора и турбины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5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тически можно принять, что в процессе выпуска последовательно происходят изоэнтальпийное истечение газ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линдров в выпускной коллектор, их перемешивание с продувочным воздухом и перенос отработавших газов к турбине с некоторой потерей теплоты в стенки коллектора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мешивании газов с наддувочным воздухом из уравнения баланса теплоты находится температура смеси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баланса теплоты может быть представлено в виде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5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уммарный и теоретический расход воздуха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,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;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- температуры смеси, воздуха в ресивере и газов в точке </w:t>
      </w:r>
      <w:r>
        <w:rPr>
          <w:rFonts w:cs="Times New Roman" w:ascii="Times New Roman" w:hAnsi="Times New Roman"/>
          <w:b/>
          <w:bCs/>
          <w:sz w:val="28"/>
          <w:szCs w:val="28"/>
        </w:rPr>
        <w:t>“в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В </w:t>
      </w:r>
      <w:r>
        <w:rPr>
          <w:rFonts w:cs="Times New Roman" w:ascii="Times New Roman" w:hAnsi="Times New Roman"/>
          <w:sz w:val="28"/>
          <w:szCs w:val="28"/>
        </w:rPr>
        <w:t xml:space="preserve">- молярные теплоемкости смеси, воздуха в ресивере и газов в точке </w:t>
      </w:r>
      <w:r>
        <w:rPr>
          <w:rFonts w:cs="Times New Roman" w:ascii="Times New Roman" w:hAnsi="Times New Roman"/>
          <w:b/>
          <w:bCs/>
          <w:sz w:val="28"/>
          <w:szCs w:val="28"/>
        </w:rPr>
        <w:t>“в”</w:t>
      </w:r>
      <w:r>
        <w:rPr>
          <w:rFonts w:cs="Times New Roman" w:ascii="Times New Roman" w:hAnsi="Times New Roman"/>
          <w:sz w:val="28"/>
          <w:szCs w:val="28"/>
        </w:rPr>
        <w:t xml:space="preserve"> (берутся из курса теплотехни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нимая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СМ</w:t>
      </w:r>
      <w:r>
        <w:rPr>
          <w:sz w:val="28"/>
          <w:szCs w:val="28"/>
          <w:lang w:val="en-US" w:eastAsia="en-US"/>
        </w:rPr>
        <w:t xml:space="preserve"> , получи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86000" cy="6477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(4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см</w:t>
      </w:r>
      <w:r>
        <w:rPr>
          <w:sz w:val="28"/>
          <w:szCs w:val="28"/>
          <w:lang w:val="en-US" w:eastAsia="en-US"/>
        </w:rPr>
        <w:t xml:space="preserve">=((1,371-1,246)*317*1+1,246*695))/1,371=660 </w:t>
      </w: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>.</w:t>
      </w:r>
    </w:p>
    <w:p>
      <w:pPr>
        <w:pStyle w:val="24"/>
        <w:spacing w:lineRule="auto" w:line="360"/>
        <w:ind w:right="0" w:firstLine="720"/>
        <w:rPr/>
      </w:pPr>
      <w:r>
        <w:rPr/>
        <w:t>Температуру смеси рабочего тела перед турбиной определяют с учетом потерь теплоты на охлажд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4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660-0,11(660-350)=626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итывающий теплоотвод в выпускной системе;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теплоносителя, охлаждающего коллектор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пловозных дизелях величина </w:t>
      </w:r>
      <w:r>
        <w:rPr>
          <w:rFonts w:eastAsia="Symbol" w:cs="Symbol" w:ascii="Symbol" w:hAnsi="Symbol"/>
          <w:b/>
          <w:bCs/>
          <w:sz w:val="28"/>
          <w:szCs w:val="28"/>
        </w:rPr>
        <w:t>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находится в пределах:</w:t>
      </w:r>
    </w:p>
    <w:p>
      <w:pPr>
        <w:pStyle w:val="FR4"/>
        <w:numPr>
          <w:ilvl w:val="0"/>
          <w:numId w:val="14"/>
        </w:numPr>
        <w:tabs>
          <w:tab w:val="clear" w:pos="720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лектора, охлаждаемого водой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1 - 0,15;</w:t>
      </w:r>
    </w:p>
    <w:p>
      <w:pPr>
        <w:pStyle w:val="FR4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еохлаждаемого коллектор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0,01 -</w:t>
      </w:r>
      <w:r>
        <w:rPr>
          <w:rFonts w:cs="Times New Roman" w:ascii="Times New Roman" w:hAnsi="Times New Roman"/>
          <w:sz w:val="28"/>
          <w:szCs w:val="28"/>
        </w:rPr>
        <w:t xml:space="preserve"> 0,03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хлаждения коллектора водой зна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’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в пределах 320 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60</w:t>
      </w:r>
      <w:r>
        <w:rPr>
          <w:rFonts w:cs="Times New Roman" w:ascii="Times New Roman" w:hAnsi="Times New Roman"/>
          <w:sz w:val="28"/>
          <w:szCs w:val="28"/>
        </w:rPr>
        <w:t xml:space="preserve"> К. Для неохлаждаемого коллектора зна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Т’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равной температуре воздуха в кузове тепловоза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5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щность турбины зависит от расхода смес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, температуры смес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 xml:space="preserve"> на входе в турбину, перепада давлений в турбине </w:t>
      </w:r>
      <w:r>
        <w:rPr>
          <w:rFonts w:cs="Times New Roman" w:ascii="Times New Roman" w:hAnsi="Times New Roman"/>
          <w:b/>
          <w:bCs/>
          <w:sz w:val="28"/>
          <w:szCs w:val="28"/>
        </w:rPr>
        <w:t>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</w:rPr>
        <w:t xml:space="preserve">и КПД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. Для обеспечения продувки двигателя перепад давлений по двигателю для 4-тактных дизелей не должен быть ниж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 а для 2-тактных дизеле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вление газов перед турбиной)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6223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2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8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потерь давл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выпускной системе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92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1,222*0,92/1,05=1,070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турбины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36800" cy="4318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49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=(1,371*1,33*268*626*0,016)/0,33=1484 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казатель адиабаты выпускных газов К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1,32  1,3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аланса мощностей компрессора и турбины получим требуемый КПД турби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000/1484=0,6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одсчитана по формуле</w:t>
      </w:r>
      <w:r>
        <w:rPr>
          <w:sz w:val="28"/>
          <w:szCs w:val="28"/>
          <w:lang w:val="en-US" w:eastAsia="en-US"/>
        </w:rPr>
        <w:t xml:space="preserve"> (13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еличины требуемого</w:t>
      </w:r>
      <w:r>
        <w:rPr>
          <w:sz w:val="28"/>
          <w:szCs w:val="28"/>
          <w:lang w:val="en-US" w:eastAsia="en-US"/>
        </w:rPr>
        <w:t xml:space="preserve"> КПД</w:t>
      </w:r>
      <w:r>
        <w:rPr>
          <w:sz w:val="28"/>
          <w:szCs w:val="28"/>
        </w:rPr>
        <w:t xml:space="preserve"> не должны быть выше значений, реально достигаемых в настоящее врем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</w:t>
      </w:r>
      <w:r>
        <w:rPr>
          <w:sz w:val="28"/>
          <w:szCs w:val="28"/>
          <w:lang w:val="en-US" w:eastAsia="en-US"/>
        </w:rPr>
        <w:t>0,8  0,8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6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хнико-экономические показатели проектируемого диз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среднего индикаторного д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82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Па (5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96*0,455(0,2821+3,162-1,943)=0,65 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4-х тактных дизелей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0,</w:t>
      </w:r>
      <w:r>
        <w:rPr>
          <w:sz w:val="28"/>
          <w:szCs w:val="28"/>
        </w:rPr>
        <w:t xml:space="preserve"> и коэффициент полноты диаграммы принимают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  <w:t xml:space="preserve"> 0,94 0,96.</w:t>
      </w:r>
      <w:r>
        <w:rPr>
          <w:sz w:val="28"/>
          <w:szCs w:val="28"/>
        </w:rPr>
        <w:t xml:space="preserve"> Принимая по опытным данным значение механического КПД </w:t>
      </w:r>
      <w:r>
        <w:rPr>
          <w:rFonts w:eastAsia="Symbol" w:cs="Symbol" w:ascii="Symbol" w:hAnsi="Symbol"/>
          <w:b/>
          <w:bCs/>
          <w:sz w:val="28"/>
          <w:szCs w:val="28"/>
        </w:rPr>
        <w:t></w:t>
      </w:r>
      <w:r>
        <w:rPr>
          <w:b/>
          <w:bCs/>
          <w:sz w:val="28"/>
          <w:szCs w:val="28"/>
          <w:vertAlign w:val="subscript"/>
        </w:rPr>
        <w:t>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еделах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4-х тактных дизелей: без наддува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,75  0,8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 наддувом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,80  0,92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среднее эффективное давл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Па (5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0,655*0,92=0,602 Мпа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щность дизеля определяется по формуле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0576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Вт (53)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=((0,602*0,20096*8*115,13)/12,56)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8871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лученная мощность окажется меньше заданной, следует изменить рабочий объем двигателя или давление наддува и произвести повторный рас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дикаторный КПД опреде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соотно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(287*2,2*14,35*0,65*370)/(42500*0,80*0,154)=0,4161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0,287 кДж/кг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= 42500 кДж/кг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14,3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 диз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0,4161*0,92=0,382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ный КПД тепловозных дизелей изменяется в пределах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0,41 -</w:t>
      </w:r>
      <w:r>
        <w:rPr>
          <w:sz w:val="28"/>
          <w:szCs w:val="28"/>
        </w:rPr>
        <w:t xml:space="preserve"> 0,51, а эффективны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  <w:t>0,38 -0,44.</w:t>
      </w:r>
    </w:p>
    <w:p>
      <w:pPr>
        <w:pStyle w:val="Heading8"/>
        <w:keepNext w:val="false"/>
        <w:spacing w:lineRule="auto" w:line="360"/>
        <w:ind w:right="0" w:firstLine="720"/>
        <w:rPr/>
      </w:pPr>
      <w:r>
        <w:rPr/>
        <w:t>Удельный индикаторный расход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 (5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3600/(42500*0,4161)=0,203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эффективный расход топли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 (5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ġ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0,203/0,92=0,220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стигнутые значения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для тепловозных дизелей: 4-х тактные–0,2 - 0,225 кг/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, Литровая мощность 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08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Вт/л (5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8871/(0,20096*8*1000)=5,5 кВт/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пловозных дизелей соответственно: 4-х тактны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15, После окончания расчета рабочего процесса и технико-экономических показателей все основные результаты следует свести в таблицу</w:t>
      </w:r>
      <w:r>
        <w:rPr>
          <w:sz w:val="28"/>
          <w:szCs w:val="28"/>
          <w:lang w:val="en-US" w:eastAsia="en-US"/>
        </w:rPr>
        <w:t xml:space="preserve"> 4.</w:t>
      </w:r>
      <w:r>
        <w:br w:type="page"/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.</w:t>
      </w:r>
    </w:p>
    <w:p>
      <w:pPr>
        <w:pStyle w:val="FR4"/>
        <w:spacing w:lineRule="auto" w:line="360"/>
        <w:ind w:firstLine="720"/>
        <w:jc w:val="both"/>
        <w:rPr/>
      </w:pPr>
      <w:r>
        <w:rPr/>
        <w:t>Результаты расчетов.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5752"/>
        <w:gridCol w:w="1096"/>
        <w:gridCol w:w="958"/>
        <w:gridCol w:w="822"/>
      </w:tblGrid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keepNext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3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мощность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71</w:t>
            </w:r>
          </w:p>
        </w:tc>
      </w:tr>
      <w:tr>
        <w:trPr>
          <w:trHeight w:val="2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скорость коленчатого вал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/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13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 двигател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>
          <w:trHeight w:val="2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коэффициент избытка воздух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</w:rPr>
              <w:t>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bscript"/>
              </w:rPr>
              <w:t>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bscript"/>
                <w:lang w:val="en-US"/>
              </w:rPr>
              <w:t>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1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дду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4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потребляемая компрессоро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</w:p>
        </w:tc>
      </w:tr>
      <w:tr>
        <w:trPr>
          <w:trHeight w:val="2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на выходе из компрессор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4</w:t>
            </w:r>
          </w:p>
        </w:tc>
      </w:tr>
      <w:tr>
        <w:trPr>
          <w:trHeight w:val="2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на входе в дизель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</w:tc>
      </w:tr>
      <w:tr>
        <w:trPr>
          <w:trHeight w:val="29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давления воздух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perscript"/>
              </w:rPr>
              <w:t>’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63</w:t>
            </w:r>
          </w:p>
        </w:tc>
      </w:tr>
      <w:tr>
        <w:trPr>
          <w:trHeight w:val="2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оздуха в начале сжа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7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в конце наполн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рабочего тела в конце наполн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а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5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полн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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0,809</w:t>
            </w:r>
          </w:p>
        </w:tc>
      </w:tr>
      <w:tr>
        <w:trPr>
          <w:trHeight w:val="2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жа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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6</w:t>
            </w:r>
          </w:p>
        </w:tc>
      </w:tr>
      <w:tr>
        <w:trPr>
          <w:trHeight w:val="2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олитропы сжа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авление воздуха в точке </w:t>
            </w:r>
            <w:r>
              <w:rPr>
                <w:b/>
                <w:bCs/>
                <w:sz w:val="20"/>
                <w:szCs w:val="20"/>
              </w:rPr>
              <w:t>“С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74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здуха в точке </w:t>
            </w:r>
            <w:r>
              <w:rPr>
                <w:b/>
                <w:bCs/>
                <w:sz w:val="20"/>
                <w:szCs w:val="20"/>
              </w:rPr>
              <w:t>“С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9</w:t>
            </w:r>
          </w:p>
        </w:tc>
      </w:tr>
      <w:tr>
        <w:trPr>
          <w:trHeight w:val="2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газов в</w:t>
            </w:r>
            <w:r>
              <w:rPr>
                <w:sz w:val="20"/>
                <w:szCs w:val="20"/>
                <w:lang w:val="en-US" w:eastAsia="en-US"/>
              </w:rPr>
              <w:t xml:space="preserve"> точке </w:t>
            </w:r>
            <w:r>
              <w:rPr>
                <w:b/>
                <w:bCs/>
                <w:sz w:val="20"/>
                <w:szCs w:val="20"/>
              </w:rPr>
              <w:t>“z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962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газов в точке </w:t>
            </w:r>
            <w:r>
              <w:rPr>
                <w:b/>
                <w:bCs/>
                <w:sz w:val="20"/>
                <w:szCs w:val="20"/>
              </w:rPr>
              <w:t>“z”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1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авление газов в точке </w:t>
            </w:r>
            <w:r>
              <w:rPr>
                <w:b/>
                <w:bCs/>
                <w:sz w:val="20"/>
                <w:szCs w:val="20"/>
              </w:rPr>
              <w:t>(В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газов в точке </w:t>
            </w:r>
            <w:r>
              <w:rPr>
                <w:b/>
                <w:bCs/>
                <w:sz w:val="20"/>
                <w:szCs w:val="20"/>
              </w:rPr>
              <w:t>(В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5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олитропы расширен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0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газов перед турбиной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турбин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турбины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</w:t>
            </w:r>
            <w:r>
              <w:rPr>
                <w:b/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ндикаторное давл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эффективное давление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2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й КП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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61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КПД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</w:t>
            </w:r>
            <w:r>
              <w:rPr>
                <w:b/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28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овая подача топли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цик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5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индикаторный расход топли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цик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3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расход топли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/кВт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ая мощность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</w:t>
            </w:r>
          </w:p>
        </w:tc>
      </w:tr>
    </w:tbl>
    <w:p>
      <w:pPr>
        <w:pStyle w:val="24"/>
        <w:spacing w:lineRule="auto" w:line="360"/>
        <w:ind w:right="0" w:firstLine="720"/>
        <w:rPr/>
      </w:pPr>
      <w:r>
        <w:br w:type="page"/>
      </w:r>
      <w:r>
        <w:rPr/>
        <w:t>Таблица</w:t>
      </w:r>
      <w:r>
        <w:rPr>
          <w:lang w:val="en-US" w:eastAsia="en-US"/>
        </w:rPr>
        <w:t xml:space="preserve"> 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 для расчета индикаторной диаграммы.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252"/>
        <w:gridCol w:w="1134"/>
        <w:gridCol w:w="1276"/>
        <w:gridCol w:w="1134"/>
        <w:gridCol w:w="1276"/>
      </w:tblGrid>
      <w:tr>
        <w:trPr>
          <w:trHeight w:val="34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9"/>
              <w:keepNext w:val="false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keepNext w:val="false"/>
              <w:spacing w:lineRule="auto" w:line="360"/>
              <w:ind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keepNext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</w:tr>
      <w:tr>
        <w:trPr>
          <w:trHeight w:val="56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ма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о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постоянная рабочего т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ж/кг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86,5</w:t>
            </w:r>
          </w:p>
        </w:tc>
      </w:tr>
      <w:tr>
        <w:trPr>
          <w:trHeight w:val="5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 в конце на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</w:tr>
      <w:tr>
        <w:trPr>
          <w:trHeight w:val="5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рабочего тела в конце напол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амеры сгор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</w:t>
            </w:r>
          </w:p>
        </w:tc>
      </w:tr>
      <w:tr>
        <w:trPr>
          <w:trHeight w:val="48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вышения д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редварительного расши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17</w:t>
            </w:r>
          </w:p>
        </w:tc>
      </w:tr>
      <w:tr>
        <w:trPr>
          <w:trHeight w:val="3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закрытия впускного клап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(ра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</w:t>
            </w:r>
            <w:r>
              <w:rPr>
                <w:b/>
                <w:bCs/>
                <w:sz w:val="20"/>
                <w:szCs w:val="20"/>
                <w:vertAlign w:val="subscript"/>
              </w:rPr>
              <w:t>а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</w:t>
            </w:r>
            <w:r>
              <w:rPr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˚</w:t>
            </w:r>
          </w:p>
        </w:tc>
      </w:tr>
      <w:tr>
        <w:trPr>
          <w:trHeight w:val="4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открытия выпускного клап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(ра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</w:t>
            </w:r>
            <w:r>
              <w:rPr>
                <w:b/>
                <w:bCs/>
                <w:sz w:val="20"/>
                <w:szCs w:val="20"/>
                <w:vertAlign w:val="subscript"/>
              </w:rPr>
              <w:t>в</w:t>
            </w:r>
            <w:r>
              <w:rPr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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˚</w:t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радиуса кривошипа к длине шату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04</w:t>
            </w:r>
          </w:p>
        </w:tc>
      </w:tr>
      <w:tr>
        <w:trPr>
          <w:trHeight w:val="4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нища порш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2</w:t>
            </w:r>
          </w:p>
        </w:tc>
      </w:tr>
      <w:tr>
        <w:trPr>
          <w:trHeight w:val="46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кривоши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>
          <w:trHeight w:val="44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 (ра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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4.</w:t>
      </w:r>
      <w:r>
        <w:rPr>
          <w:b/>
          <w:bCs/>
          <w:sz w:val="28"/>
          <w:szCs w:val="28"/>
        </w:rPr>
        <w:t xml:space="preserve"> РАСЧЕТ СИЛ, ДЕЙСТВУЮЩИХ В КРИВОШИПНО-ШАТУННОМ МЕХАНИЗМЕ ДИЗ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сил и моментов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действующих в кривошипно-шатунном механизме (КШМ) двигателя, необходимо для расчета деталей на прочность, определения основных размеров подшипников, оценки уравновешенности, а также для сравнения его нагруженности с аналогичными серийно-вьшускаемыми двига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сил, действующих на детали КШМ двигателя приведена на рис.5. За время совершения полного рабочего цикла силы изменяются по величине и направлению в зависимости от угла поворота кривошипа коленчатого 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значения действующих сил определяются для ряда последовательных положений поршня в течение рабочего процесса при заданной угловой скорости коленчатого вала и номинальной мощности диз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сил, действующих в кривошипно-шатунном механизме, ведется с использованием программы, разработанной студентом для построения индикаторной диаграммы. С этой целью в блок-схему программы (рис.</w:t>
      </w:r>
      <w:r>
        <w:rPr>
          <w:sz w:val="28"/>
          <w:szCs w:val="28"/>
          <w:lang w:val="en-US" w:eastAsia="en-US"/>
        </w:rPr>
        <w:t xml:space="preserve"> 4.)</w:t>
      </w:r>
      <w:r>
        <w:rPr>
          <w:sz w:val="28"/>
          <w:szCs w:val="28"/>
        </w:rPr>
        <w:t xml:space="preserve"> вставляются дополнительные блоки с уравнениями сил, действующих в КШ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ий порядок расчета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ются геометрическими размерами шатуна и радиуса кривошипно-шатунного механизма. Радиус кривошипа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коленчатого вала определяется по величине хода поршня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ину шатун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ют, выбирая отношение </w:t>
      </w:r>
      <w:r>
        <w:rPr>
          <w:sz w:val="28"/>
          <w:szCs w:val="28"/>
        </w:rPr>
        <w:drawing>
          <wp:inline distT="0" distB="0" distL="0" distR="0">
            <wp:extent cx="469900" cy="444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</w:t>
      </w:r>
      <w:r>
        <w:rPr>
          <w:sz w:val="28"/>
          <w:szCs w:val="28"/>
          <w:lang w:val="en-US" w:eastAsia="en-US"/>
        </w:rPr>
        <w:t xml:space="preserve"> 0,2  0,3.</w:t>
      </w:r>
      <w:r>
        <w:rPr>
          <w:sz w:val="28"/>
          <w:szCs w:val="28"/>
        </w:rPr>
        <w:t xml:space="preserve"> Меньшие значения относятся к двигателям средней быстроходности = 0,2 - 0,25, а большие знач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= 0,25 - 0,3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 быстроход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тактных двигателях с противоположно-движущимися поршнями (ПДП) величина </w:t>
      </w:r>
      <w:r>
        <w:rPr>
          <w:b/>
          <w:bCs/>
          <w:sz w:val="28"/>
          <w:szCs w:val="28"/>
        </w:rPr>
        <w:t></w:t>
      </w:r>
      <w:r>
        <w:rPr>
          <w:sz w:val="28"/>
          <w:szCs w:val="28"/>
        </w:rPr>
        <w:t xml:space="preserve"> может быть уменьшена до</w:t>
      </w:r>
      <w:r>
        <w:rPr>
          <w:sz w:val="28"/>
          <w:szCs w:val="28"/>
          <w:lang w:val="en-US" w:eastAsia="en-US"/>
        </w:rPr>
        <w:t xml:space="preserve"> 0,1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и уравнениями при расчете сил являются силы воздействия избыточного давления газа на поршень: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5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лощадь поршн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давление рабочего тела в цилиндре и барометрическое давление, 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ы инерции поступательно-движущихся масс поршня 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шатуна вдоль оси цилиндра определяю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540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Н (59)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асса поступательно-движущихся частей, к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- ускорение поршн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вращения коленчатого вала, рад/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условиями работы и характеристик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изеля студент выбирает материал поршня и по табл.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удельную величину массы поступательно-движущихся частей КШ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6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7"/>
              <w:keepNext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ш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  <w:r>
              <w:rPr>
                <w:b/>
                <w:bCs/>
                <w:sz w:val="20"/>
                <w:szCs w:val="20"/>
                <w:vertAlign w:val="subscript"/>
              </w:rPr>
              <w:t>уд</w:t>
            </w:r>
            <w:r>
              <w:rPr>
                <w:b/>
                <w:bCs/>
                <w:sz w:val="20"/>
                <w:szCs w:val="20"/>
              </w:rPr>
              <w:t>, кг/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егких спла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 12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быстроходност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 20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легких спла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 9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 1200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 15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асса поступательно-движущихся частей КШМ буд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</w:t>
      </w:r>
    </w:p>
    <w:p>
      <w:pPr>
        <w:pStyle w:val="24"/>
        <w:spacing w:lineRule="auto" w:line="360"/>
        <w:ind w:right="0" w:firstLine="720"/>
        <w:rPr/>
      </w:pPr>
      <w:r>
        <w:rPr/>
        <w:t>Суммарная сила, действующая на палец вдоль оси цилиндра, рассчитыва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Н (60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льная составляющая от разложения силы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rFonts w:cs="Times New Roman" w:ascii="Times New Roman" w:hAnsi="Times New Roman"/>
          <w:sz w:val="28"/>
          <w:szCs w:val="28"/>
        </w:rPr>
        <w:t xml:space="preserve"> направлена перпендикулярно к оси цилиндра и определяется по формуле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(61)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находятся силы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Н (62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 (63)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ла, действующая по кривошипу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Н (64)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сил по формулам (58 - 64) угол </w:t>
      </w:r>
      <w:r>
        <w:rPr>
          <w:rFonts w:cs="Times New Roman" w:ascii="Times New Roman" w:hAnsi="Times New Roman"/>
          <w:b/>
          <w:bCs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риблизительно:</w:t>
      </w:r>
    </w:p>
    <w:p>
      <w:pPr>
        <w:pStyle w:val="FR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82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65)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(58 – 65) включаются в блоки 3, 8 и 13 программы расчета индикаторной диаграммы, приведенной в разделе 3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оках 4, 9 и 14 величины сил выводятся на печать.</w:t>
      </w:r>
    </w:p>
    <w:p>
      <w:p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на ЭВМ включаются в пояснительную записку в качестве приложения. По результатам расчетов строятся диаграммы сил, действующих в КШМ (см. рис.6 и 7).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FR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БЛИЖЕННЫЙ РАСЧЕТ ОСНОВНЫХ ДЕТАЛЕЙ КШМ ДИЗЕЛЯ</w:t>
      </w:r>
    </w:p>
    <w:p>
      <w:pPr>
        <w:pStyle w:val="24"/>
        <w:spacing w:lineRule="auto" w:line="360"/>
        <w:ind w:righ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360"/>
        <w:ind w:right="0" w:firstLine="720"/>
        <w:rPr/>
      </w:pPr>
      <w:r>
        <w:rPr/>
        <w:t>Приближенный расчет выполняется с целью определения геометрических размеров основных деталей КШМ: коленчатого вала, поршня, шатуна. Перед расчетом студентом выбирается и дается обоснование конструкции указанных узлов КШМ, применяем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коленчатого вала, поршня и шатуна определяются по условиям достаточной прочности и долговеч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Коленчатый ва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нчатые валы тепловозных дизелей выполняют стальными (коваными или штампованными) (см. рис.9) или чугунными (литыми) (см. рис.10). Отечественные тепловозные дизели выполняются главным образом с чугунными литыми (Д100, 11Д45, Д70) и коваными стальными (Д49, Д50, 1Д12) коленчатыми ва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коленчатого вала во многом зависит от рационального выбора его размеров и конструктивных форм, от характера его напряженного состояния, от усталостной прочности и сохранения исходного запаса прочности в процессе эксплуатации. При проектировании коленчатого вала необходимо стремиться к уменьшению его массы при одновременном обеспечении требуемой жестк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точности и чистоте обработки валов. Кроме того коленчатые валы быстроходных двигателей подвергают балансировке.</w:t>
      </w:r>
    </w:p>
    <w:p>
      <w:pPr>
        <w:pStyle w:val="24"/>
        <w:spacing w:lineRule="auto" w:line="360"/>
        <w:ind w:right="0" w:firstLine="720"/>
        <w:rPr/>
      </w:pPr>
      <w:r>
        <w:rPr/>
        <w:t>Ориентировочные размеры стальных и чугунных коленчатых валов определяются из соотношений, представленных в табл.7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7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701"/>
      </w:tblGrid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конструк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ала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енчатого в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угу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коренной шейки (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1,0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51,1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отверстия в коренной шейке (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ок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450,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45,5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шатунной шейки (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ш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0,8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70,8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отверстия в шатунной шейке (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ош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45,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25,3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коренной шейки (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0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30,4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шатунной шейки (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ш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50,8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5,7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щек (</w:t>
            </w:r>
            <w:r>
              <w:rPr>
                <w:b/>
                <w:bCs/>
                <w:sz w:val="20"/>
                <w:szCs w:val="20"/>
              </w:rPr>
              <w:t>в</w:t>
            </w:r>
            <w:r>
              <w:rPr>
                <w:b/>
                <w:bCs/>
                <w:sz w:val="20"/>
                <w:szCs w:val="20"/>
                <w:vertAlign w:val="subscript"/>
              </w:rPr>
              <w:t>к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15,4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2,3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 щек (</w:t>
            </w:r>
            <w:r>
              <w:rPr>
                <w:b/>
                <w:bCs/>
                <w:sz w:val="20"/>
                <w:szCs w:val="20"/>
              </w:rPr>
              <w:t>в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9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1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диус галтели (</w:t>
            </w: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5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60,0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стояние между осями цилиндров (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351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351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ранные размеры шеек коленчатого вала проверяют на величины допускаемых удельных давлений и окружных скоростей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</w:rPr>
        <w:t>ср</w:t>
      </w:r>
      <w:r>
        <w:rPr>
          <w:sz w:val="28"/>
          <w:szCs w:val="28"/>
        </w:rPr>
        <w:t>. Эти величины определяют условия работы подшипников и сроки их службы. При высоких удельных давлениях и окружных скоростях может происходить выдавливание масляного слоя, разрушение антифрикционного слоя подшипника и ускоренный износ шеек 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удельные давления на подшипники рассчитыва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коренной шейки 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28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атунной шейки </w:t>
      </w: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коэффициент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учитывающий степень увеличения нагрузки на коренную шейку за счёт соседних цилинд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 xml:space="preserve"> = 1,1 -1,25 -</w:t>
      </w:r>
      <w:r>
        <w:rPr>
          <w:sz w:val="28"/>
          <w:szCs w:val="28"/>
        </w:rPr>
        <w:t xml:space="preserve"> для 4-х такт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en-US" w:eastAsia="en-US"/>
        </w:rPr>
        <w:t xml:space="preserve"> = 1,2 1,5 -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 w:eastAsia="en-US"/>
        </w:rPr>
        <w:t xml:space="preserve"> 2-х </w:t>
      </w:r>
      <w:r>
        <w:rPr>
          <w:sz w:val="28"/>
          <w:szCs w:val="28"/>
        </w:rPr>
        <w:t>тактных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ксимальная сила от давления газа, действующая в цилинд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’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(10 </w:t>
      </w: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 w:eastAsia="en-US"/>
        </w:rPr>
        <w:t xml:space="preserve"> 20)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высокооборотных и средней оборотности двига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’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(25 </w:t>
      </w:r>
      <w:r>
        <w:rPr>
          <w:sz w:val="28"/>
          <w:szCs w:val="28"/>
          <w:lang w:val="en-US"/>
        </w:rPr>
        <w:t></w:t>
      </w:r>
      <w:r>
        <w:rPr>
          <w:sz w:val="28"/>
          <w:szCs w:val="28"/>
          <w:lang w:val="en-US" w:eastAsia="en-US"/>
        </w:rPr>
        <w:t xml:space="preserve"> 38)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х форсированных двигателей.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е окружные скорости скольжения шеек: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иаметр коренной и шатунной шейки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епловозных дизеле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 w:eastAsia="en-US"/>
        </w:rPr>
        <w:t xml:space="preserve"> = 6,0  1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ые коленчатые валы дизелей изготавливаются из высокопрочных чугунов с шаровидным графитом, модифицированные ферродобавками с временным сопротивлением на разрыв металла не менее 5,0 МПа. Применяются также жаропрочные чугуны с повышенными механическими свойствами. Например, чугуны марок ВЧ60-2 и ВЧ50-2 позволяют применять поверхностное азотирование. В любом случае необходимо помнить, что снизить нагрузку на подшипники шатунной шейки коленчатого вала можно двумя путями: увеличивая диаметр шейки, или ее дл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Поршн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современных форсированных тепловозных дизелей поршневая мощность достигает значений 55 кВт/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Р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12 - 14 МПа. Это приводит к существенному росту термических и механических нагрузок на поршни. Поэтому, как правило, поршни 2-х тактных, а также форсированных 4-х тактных дизелей выполняются охлаждаем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поршней используют чугун, алюминиевые и магниевые сплавы, сталь. Чаще всего поршни изготавливают из чугуна и алюминиевых спла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типа двигателя ориентировочно принимаются основные размеры поршня и составляется его эскиз. Для 4-х тактных дизелей “длинные” поршни (см. рис.11) принимаются при средней быстроходности и рядном расположении цилиндров. “Короткие” поршни (см. рис. 12) преимущественно применяются в высокооборотных дизелях 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м расположением цилинд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риентировочные размеры поршней, поршневых пальцев и колец определя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соотношени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едставленных в табл.</w:t>
      </w:r>
      <w:r>
        <w:rPr>
          <w:sz w:val="28"/>
          <w:szCs w:val="28"/>
          <w:lang w:val="en-US" w:eastAsia="en-US"/>
        </w:rPr>
        <w:t xml:space="preserve"> 8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8.</w:t>
      </w:r>
    </w:p>
    <w:tbl>
      <w:tblPr>
        <w:tblW w:w="85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2620"/>
      </w:tblGrid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6"/>
              <w:keepNext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5"/>
              <w:keepNext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для дизелей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поршня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1.1. и 1.2.</w:t>
            </w:r>
          </w:p>
        </w:tc>
      </w:tr>
      <w:tr>
        <w:trPr>
          <w:trHeight w:val="95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днища поршня (), м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3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аемог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3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хлаждаемо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8 -0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4 0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омки поршня до первого кольца (е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0 -3,0)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цилиндрической стенки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5 0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поршня 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 2,0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си пальца до нижней кромки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 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пальц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5 0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952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пальца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), м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3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ног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3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ег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8 0,93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 0,8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метр внутреннего отверстия пальц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  <w:vertAlign w:val="superscript"/>
              </w:rPr>
              <w:t>В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 -0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мпрессионных коле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-7)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 кольца (радиальная)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5 1,3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</w:tr>
      <w:tr>
        <w:trPr>
          <w:trHeight w:val="30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ольца (а)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 -1,0)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>
          <w:trHeight w:val="28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слосъемных коле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4)</w:t>
            </w:r>
          </w:p>
        </w:tc>
      </w:tr>
      <w:tr>
        <w:trPr>
          <w:trHeight w:val="33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еремычки между канавками в поршне, м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0 1,3)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поршня </w:t>
      </w:r>
      <w:r>
        <w:rPr>
          <w:b/>
          <w:bCs/>
          <w:sz w:val="28"/>
          <w:szCs w:val="28"/>
        </w:rPr>
        <w:t>Н</w:t>
      </w:r>
      <w:r>
        <w:rPr>
          <w:sz w:val="28"/>
          <w:szCs w:val="28"/>
        </w:rPr>
        <w:t xml:space="preserve"> проверяется по удельному давлению на стенку поршн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максимальная сила бокового давленая на стенку поршня цилиндра, МН;</w:t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длина тронковой части поршня (за вычетом ширины колец).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угунных неохлаждаемых поршней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35 </w:t>
      </w:r>
      <w:r>
        <w:rPr>
          <w:rFonts w:cs="Times New Roman" w:ascii="Times New Roman" w:hAnsi="Times New Roman"/>
          <w:sz w:val="28"/>
          <w:szCs w:val="28"/>
          <w:lang w:val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0,45, МПа, для чугунных охлаждаемых - 0,55 - 0,65, а для алюминиевых - 0,8 - 1,0, МПа. Для некоторых форсированных дизелей зна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может быть повышено д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,1</w:t>
      </w:r>
      <w:r>
        <w:rPr>
          <w:rFonts w:cs="Times New Roman" w:ascii="Times New Roman" w:hAnsi="Times New Roman"/>
          <w:sz w:val="28"/>
          <w:szCs w:val="28"/>
        </w:rPr>
        <w:t xml:space="preserve"> МПа.</w:t>
      </w:r>
      <w:r>
        <w:br w:type="page"/>
      </w:r>
    </w:p>
    <w:p>
      <w:pPr>
        <w:pStyle w:val="FR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Шатун</w:t>
      </w:r>
    </w:p>
    <w:p>
      <w:pPr>
        <w:pStyle w:val="24"/>
        <w:spacing w:lineRule="auto" w:line="360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24"/>
        <w:spacing w:lineRule="auto" w:line="360"/>
        <w:ind w:right="0" w:firstLine="720"/>
        <w:rPr/>
      </w:pPr>
      <w:r>
        <w:rPr/>
        <w:t>В зависимости от типа двигателя выбирается конструкция шатуна и принимаются его ориентировочные размеры.</w:t>
      </w:r>
    </w:p>
    <w:p>
      <w:pPr>
        <w:pStyle w:val="24"/>
        <w:spacing w:lineRule="auto" w:line="360"/>
        <w:ind w:right="0" w:firstLine="720"/>
        <w:rPr/>
      </w:pPr>
      <w:r>
        <w:rPr/>
        <w:t>Размеры нижней головки шатуна следует согласовать с размерами шатунной шейки коленчатого вала, а верхней – с размерами поршневого пальца и расстоянием между внутренними гранями бобышек порш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типа двигателей по литературным данным [1, 2] выбирается конструкция шатуна (см. рис.13 - 15) и принимаются его ориентировочные размеры. При этом расчёт выполняется при выбранном значении </w:t>
      </w:r>
      <w:r>
        <w:rPr>
          <w:b/>
          <w:bCs/>
          <w:sz w:val="28"/>
          <w:szCs w:val="28"/>
        </w:rPr>
        <w:t>-</w:t>
      </w:r>
      <w:r>
        <w:rPr>
          <w:sz w:val="28"/>
          <w:szCs w:val="28"/>
        </w:rPr>
        <w:t xml:space="preserve"> (отношение радиуса кривошип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, к длине шатуна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 xml:space="preserve">связанного с величиной силы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габаритными размерами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иентировочная длина втулки верхней головки шатуна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рассчитывается из соотношения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ённого в бобышках поршневого паль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2370" cy="5334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33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лавающего поршневого пальц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верочный расчёт на прочность производился, как правило, для стержня шатуна из условия деформации его от действия максимальной величины силы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4953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 МПа,</w:t>
      </w:r>
    </w:p>
    <w:p>
      <w:pPr>
        <w:pStyle w:val="FR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0,06  0,12 -</w:t>
      </w:r>
      <w:r>
        <w:rPr>
          <w:rFonts w:cs="Times New Roman" w:ascii="Times New Roman" w:hAnsi="Times New Roman"/>
          <w:sz w:val="28"/>
          <w:szCs w:val="28"/>
        </w:rPr>
        <w:t xml:space="preserve"> средняя площадь попереч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чения стержня,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  <w:lang w:val="en-US" w:eastAsia="en-US"/>
        </w:rPr>
        <w:t xml:space="preserve"> 80  120</w:t>
      </w:r>
      <w:r>
        <w:rPr>
          <w:sz w:val="28"/>
          <w:szCs w:val="28"/>
        </w:rPr>
        <w:t xml:space="preserve"> МПа - для углеродистых сталей 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сж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20 - 180 МПа – для легированных ста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иентировочные размеры шатунов определя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 соотношени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едставленных в табл.</w:t>
      </w:r>
      <w:r>
        <w:rPr>
          <w:sz w:val="28"/>
          <w:szCs w:val="28"/>
          <w:lang w:val="en-US" w:eastAsia="en-US"/>
        </w:rPr>
        <w:t xml:space="preserve"> 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Таблица</w:t>
      </w:r>
      <w:r>
        <w:rPr/>
        <w:t xml:space="preserve"> 9.</w:t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588"/>
        <w:gridCol w:w="1588"/>
        <w:gridCol w:w="1589"/>
      </w:tblGrid>
      <w:tr>
        <w:trPr>
          <w:trHeight w:val="321" w:hRule="atLeast"/>
          <w:cantSplit w:val="true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keepNext w:val="false"/>
              <w:snapToGrid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5"/>
              <w:keepNext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для дизелей</w:t>
            </w:r>
          </w:p>
        </w:tc>
      </w:tr>
      <w:tr>
        <w:trPr>
          <w:trHeight w:val="321" w:hRule="atLeast"/>
          <w:cantSplit w:val="true"/>
        </w:trPr>
        <w:tc>
          <w:tcPr>
            <w:tcW w:w="4235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keepNext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keepNext w:val="false"/>
              <w:spacing w:lineRule="auto" w:line="36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ый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>-образный</w:t>
            </w:r>
          </w:p>
        </w:tc>
      </w:tr>
      <w:tr>
        <w:trPr>
          <w:trHeight w:val="292" w:hRule="atLeast"/>
        </w:trPr>
        <w:tc>
          <w:tcPr>
            <w:tcW w:w="4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ной</w:t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 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 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 3</w:t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пальц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-0,45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-0,45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-0,45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головки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5-1,7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4-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4-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шейки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вкладыш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(</w:t>
            </w:r>
            <w:r>
              <w:rPr>
                <w:sz w:val="20"/>
                <w:szCs w:val="20"/>
                <w:vertAlign w:val="subscript"/>
              </w:rPr>
              <w:t xml:space="preserve">в </w:t>
            </w:r>
            <w:r>
              <w:rPr>
                <w:sz w:val="20"/>
                <w:szCs w:val="20"/>
              </w:rPr>
              <w:t>для прицепного),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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7-0,1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29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вкладыша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 xml:space="preserve"> (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 для прицепного),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2-0,03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06-0,0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99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ирина шатуна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ух болта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етырех болт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5 - 1,6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3 - 1,4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9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134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стояние между шатунными болтами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вух болта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четырех болта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2-1,2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13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15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,15-1,2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29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 нижней головки, в (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ля прицепного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 - 1,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7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7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лщина крышки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-0,6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25-0,3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нижней головки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55-0,65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отверстия под палец прицепного шатуна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для прицепного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5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85-0,9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67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иаметр отверстия под вкладыш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+2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 xml:space="preserve">м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для прицепного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0,03-0,07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0,02-0,03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0,6-0,8)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(0,06-0,08)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ружная ширина прицепной проушины, 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- 2м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яя ширина прицепной проушины, 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Втулка цилиндра</w:t>
      </w:r>
    </w:p>
    <w:p>
      <w:pPr>
        <w:pStyle w:val="24"/>
        <w:spacing w:lineRule="auto" w:line="360"/>
        <w:ind w:right="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4"/>
        <w:spacing w:lineRule="auto" w:line="360"/>
        <w:ind w:right="0" w:firstLine="720"/>
        <w:rPr/>
      </w:pPr>
      <w:r>
        <w:rPr/>
        <w:t>Конструкция цилиндровых втулок некоторых тепловозных дизелей приведена на рис.16. Конструктивные соотношения в данных методических указаниях не рассматриваются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6.</w:t>
      </w:r>
      <w:r>
        <w:rPr>
          <w:b/>
          <w:bCs/>
          <w:sz w:val="28"/>
          <w:szCs w:val="28"/>
        </w:rPr>
        <w:t xml:space="preserve"> РАСЧЕТ И ПОСТРОЕНИЕ ВЕКТОРНОЙ ДИАГРАММЫ СИЛ, ДЕЙСТВУЮЩИХ НА ШАТУННУЮ ШЕЙКУ КОЛЕНЧАТОГО ВАЛА ДИЗ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векторной диаграммы производится для оценки величины и направления силы, действующей на шейку кривошипа при каждом его положении, а также ее максимального и среднего значений. У однорядного двигателя на шатунную шейку действуют тангенциальная сила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, нормальная сила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центробежная сила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ШВ</w:t>
      </w:r>
      <w:r>
        <w:rPr>
          <w:sz w:val="28"/>
          <w:szCs w:val="28"/>
        </w:rPr>
        <w:t xml:space="preserve"> от вращающейся массы шатуна (см. рис.</w:t>
      </w:r>
      <w:r>
        <w:rPr>
          <w:sz w:val="28"/>
          <w:szCs w:val="28"/>
          <w:lang w:val="en-US" w:eastAsia="en-US"/>
        </w:rPr>
        <w:t xml:space="preserve">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ла</w:t>
      </w:r>
      <w:r>
        <w:rPr>
          <w:b/>
          <w:bCs/>
          <w:sz w:val="28"/>
          <w:szCs w:val="28"/>
        </w:rPr>
        <w:t xml:space="preserve"> С</w:t>
      </w:r>
      <w:r>
        <w:rPr>
          <w:b/>
          <w:bCs/>
          <w:sz w:val="28"/>
          <w:szCs w:val="28"/>
          <w:vertAlign w:val="subscript"/>
        </w:rPr>
        <w:t>Ш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оянна по величине и направлению действия по отношению к шатунной шейке и при заданной угловой скорости коленчатого вал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953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Н (6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асса шатуна, участвующая во вращательном движении. Принимают М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и простом КШМ и М</w:t>
      </w:r>
      <w:r>
        <w:rPr>
          <w:sz w:val="28"/>
          <w:szCs w:val="28"/>
          <w:vertAlign w:val="subscript"/>
        </w:rPr>
        <w:t>ШВ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главного шатуна при наличии прицепного шату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лгебраическая сумма нормальных сил, действующих на шейку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2794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Графически величину силы можно определить по крив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 (рис.</w:t>
      </w:r>
      <w:r>
        <w:rPr>
          <w:sz w:val="28"/>
          <w:szCs w:val="28"/>
          <w:lang w:val="en-US" w:eastAsia="en-US"/>
        </w:rPr>
        <w:t xml:space="preserve"> 6, 7),</w:t>
      </w:r>
      <w:r>
        <w:rPr>
          <w:sz w:val="28"/>
          <w:szCs w:val="28"/>
        </w:rPr>
        <w:t xml:space="preserve"> сместив ось ординат на величину</w:t>
      </w:r>
      <w:r>
        <w:rPr>
          <w:b/>
          <w:bCs/>
          <w:sz w:val="28"/>
          <w:szCs w:val="28"/>
        </w:rPr>
        <w:t xml:space="preserve"> С</w:t>
      </w:r>
      <w:r>
        <w:rPr>
          <w:b/>
          <w:bCs/>
          <w:sz w:val="28"/>
          <w:szCs w:val="28"/>
          <w:vertAlign w:val="subscript"/>
        </w:rPr>
        <w:t>Ш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м двигателе на шатунную шейку действует алгебраическая сумма сил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’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  <w:lang w:val="en-US"/>
        </w:rPr>
        <w:t>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ого и левого цилиндров. Для упрощения расчета этих сил приняты допущ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каторные диаграммы в правом и левом цилиндрах идентичны, а поршни цилиндров соединяются с шатунной шейкой с помощью вильчатых или смещенных шату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лы </w:t>
      </w:r>
      <w:r>
        <w:rPr>
          <w:b/>
          <w:bCs/>
          <w:sz w:val="28"/>
          <w:szCs w:val="28"/>
        </w:rPr>
        <w:t>Т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’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определяют алгебраическим суммированием ординат кри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Т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смещенных по абсциссе на угол фазового смещения рабочих циклов правого и левого цилиндров. Для двухтактных двигателей этот угол равен углу развала цилиндров. Для четырехтактных двигателей можно принимать, что угол фазового смещения равен углу развала цилиндров плюс</w:t>
      </w:r>
      <w:r>
        <w:rPr>
          <w:sz w:val="28"/>
          <w:szCs w:val="28"/>
          <w:lang w:val="en-US" w:eastAsia="en-US"/>
        </w:rPr>
        <w:t xml:space="preserve"> 330</w:t>
      </w:r>
      <w:r>
        <w:rPr>
          <w:sz w:val="28"/>
          <w:szCs w:val="28"/>
          <w:vertAlign w:val="superscript"/>
          <w:lang w:val="en-US" w:eastAsia="en-US"/>
        </w:rPr>
        <w:t>0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ворота коленчатого в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полученным </w:t>
      </w:r>
      <w:r>
        <w:rPr>
          <w:b/>
          <w:bCs/>
          <w:sz w:val="28"/>
          <w:szCs w:val="28"/>
        </w:rPr>
        <w:t>Т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’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  <w:lang w:val="en-US"/>
        </w:rPr>
        <w:t>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ся векторная диаграмма сил, действующих на шатунную шей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и координат целесообразно связать с кривошипом. Начало координат располагают в центре шатунной шейки (точка</w:t>
      </w:r>
      <w:r>
        <w:rPr>
          <w:sz w:val="28"/>
          <w:szCs w:val="28"/>
          <w:lang w:val="en-US" w:eastAsia="en-US"/>
        </w:rPr>
        <w:t xml:space="preserve"> 0,</w:t>
      </w:r>
      <w:r>
        <w:rPr>
          <w:sz w:val="28"/>
          <w:szCs w:val="28"/>
        </w:rPr>
        <w:t xml:space="preserve"> рис.8) ось абсцисс совпадает с направлением нормальной силы </w:t>
      </w:r>
      <w:r>
        <w:rPr>
          <w:b/>
          <w:bCs/>
          <w:sz w:val="28"/>
          <w:szCs w:val="28"/>
        </w:rPr>
        <w:t xml:space="preserve">Т </w:t>
      </w:r>
      <w:r>
        <w:rPr>
          <w:sz w:val="28"/>
          <w:szCs w:val="28"/>
        </w:rPr>
        <w:t xml:space="preserve">(или </w:t>
      </w:r>
      <w:r>
        <w:rPr>
          <w:b/>
          <w:bCs/>
          <w:sz w:val="28"/>
          <w:szCs w:val="28"/>
        </w:rPr>
        <w:t>Т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</w:rPr>
        <w:t>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ось ордина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 направлением тангенциальной силы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’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го двигател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ожительные направления осей координат можно условно определить так же, как и для сил </w:t>
      </w:r>
      <w:r>
        <w:rPr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Т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Для каждого положения кривошипа, начиная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до конца цикла откладывают в выбранном масштабе векторы сил </w:t>
      </w:r>
      <w:r>
        <w:rPr>
          <w:b/>
          <w:bCs/>
          <w:sz w:val="28"/>
          <w:szCs w:val="28"/>
        </w:rPr>
        <w:t>Т(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  <w:vertAlign w:val="subscript"/>
        </w:rPr>
        <w:t>Z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(за вычетом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vertAlign w:val="subscript"/>
        </w:rPr>
        <w:t>ШВ</w:t>
      </w:r>
      <w:r>
        <w:rPr>
          <w:sz w:val="28"/>
          <w:szCs w:val="28"/>
        </w:rPr>
        <w:t xml:space="preserve">) и строят суммарные векторы </w:t>
      </w:r>
      <w:r>
        <w:rPr>
          <w:b/>
          <w:bCs/>
          <w:sz w:val="28"/>
          <w:szCs w:val="28"/>
          <w:lang w:val="en-US"/>
        </w:rPr>
        <w:t>Q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ы векторов отмечают соответствующим утлом поворота кривошипа и соединяют последовательно плавной кривой, которая образует векторную диаграм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диусы-векторы, соединяющую точку</w:t>
      </w:r>
      <w:r>
        <w:rPr>
          <w:sz w:val="28"/>
          <w:szCs w:val="28"/>
          <w:lang w:val="en-US" w:eastAsia="en-US"/>
        </w:rPr>
        <w:t xml:space="preserve"> 0</w:t>
      </w:r>
      <w:r>
        <w:rPr>
          <w:sz w:val="28"/>
          <w:szCs w:val="28"/>
        </w:rPr>
        <w:t xml:space="preserve"> с точками на контуре векторной диаграммы, выражают по величине и направлению удельные силы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Q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действующие на шатунную шейку вала при данных углах поворота кривошипа. Соответствующая каждому вектору сила приложена к поверхности шейки в точке пересечения окружности шейки с линией действия вектора (точк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, рис.8.) и направлена к центру 0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7.</w:t>
      </w:r>
      <w:r>
        <w:rPr>
          <w:b/>
          <w:bCs/>
          <w:sz w:val="28"/>
          <w:szCs w:val="28"/>
        </w:rPr>
        <w:t xml:space="preserve"> ОБЩИЕ УКАЗАНИЯ ПО РАЗРАБОТКЕ ЧЕРТЕЖА ПОПЕРЕЧНОГО РАЗРЕЗА ДИЗЕЛЯ И УЗЛ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перечный разрез дизеля по одному из цилиндров при рядном их расположении и по двум пр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ом вычерчивается на листе формата А1</w:t>
      </w:r>
      <w:r>
        <w:rPr>
          <w:sz w:val="28"/>
          <w:szCs w:val="28"/>
          <w:lang w:val="en-US" w:eastAsia="en-US"/>
        </w:rPr>
        <w:t xml:space="preserve"> (576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 w:eastAsia="en-US"/>
        </w:rPr>
        <w:t xml:space="preserve"> 814</w:t>
      </w:r>
      <w:r>
        <w:rPr>
          <w:sz w:val="28"/>
          <w:szCs w:val="28"/>
        </w:rPr>
        <w:t xml:space="preserve"> м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обиями при разработке поперечного разреза двигателя могут служить альбомы, каталоги и отдельные чертежи тепловозных дизелей, техническая литература, содержащая описание и анализ выполненных конструкций, а также рекомендации по их выбору и расчету (см. список рекомендованной литературы). Студент должен из большого разнообразия конструктивных форм отдельных узлов и деталей выбрать наиболее прогрессивные и технологическом и технико-экономическом отношениях, учитывая особенности проектируемого дизеля (принятую схему расположения цилиндров, тактность, оборотность, величины давления наддува и максимального давления сгорания и т.д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перечном разрезе должны быть в соответствующем масштабе показаны: детали остова двигателя (поддизельная рама, картер, цилиндровые гильзы и крышки), их соединения, детали кривошипно-шатунного механизма (в соответствии с ранее проведенным расчетом), механизм газораспределении (вал, толкатели;, штанги, коромысла, клапаны), воздушные ресиверы и выхлопные коллекторы, корпуса форсунок и индивидуальных топливных насосов с толкателями и валом (блочные топливные насосы могут не показывать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лкие детали (трубки системы смазки, топливопроводы болтовые соединения) на поперечном разрезе могут не показываться, однако студент обязан знать их устройство и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ты и шпильки могут полностью не вычерчиваться, а заменяться осевыми ли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ецификация наиболее ответственных деталей, (коленчатый вал, части остова, поршень, шатун и т.д.) с указанием количества и материалов, выполненная в соответствии с требованиями ЕСКД, вкладывается в записку. В спецификацию следует также включить отдельные агрегаты, если они изображены на чертеже (форсунки, топливные насосы и др.) с указанием их количества на дизель. На поперечном разрезе двигателя показываются его габаритные размеры (ширина, высота). На свободном месте листа в виде таблицы необходимо выписать основные данные, характеризующие двигатель (тактность, номинальную и эффективную мощность, частоту вращения коленчатого вала, число цилиндров, их диаметр, ход поршня, среднее эффективное давление, максимальное давление сгорания, степень сжатия, значение эффективного КПД, а также вычертить в упрощенном виде в масштабе</w:t>
      </w:r>
      <w:r>
        <w:rPr>
          <w:sz w:val="28"/>
          <w:szCs w:val="28"/>
          <w:lang w:val="en-US" w:eastAsia="en-US"/>
        </w:rPr>
        <w:t xml:space="preserve"> 1:50 или 1:100 </w:t>
      </w:r>
      <w:r>
        <w:rPr>
          <w:sz w:val="28"/>
          <w:szCs w:val="28"/>
        </w:rPr>
        <w:t>вид дизеля сб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я чертежа поперечного разреза дизеля обязательно проверяются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ход поршня,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необходимая минимальная длина цилиндровой гильзы,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возможность выемки шатун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рез гильзы цилиндров,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относительное расположение шатунов и гильз цилиндров при работе диз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аемые на чертеже поперечного разреза дизеля детали: коленчатый вал, поршень, поршневой палец, шатуны должны как по конструктивным формам, так и по размерам соответствовать эскизам в пояснительной зап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качестве узлов, подлежащих конструктивной разработке, могут быть рекомендованы: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оршень в сборе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шатун в сборе;</w:t>
      </w:r>
      <w:r>
        <w:rPr>
          <w:sz w:val="28"/>
          <w:szCs w:val="28"/>
          <w:lang w:val="en-US" w:eastAsia="en-US"/>
        </w:rPr>
        <w:t xml:space="preserve"> 3)</w:t>
      </w:r>
      <w:r>
        <w:rPr>
          <w:sz w:val="28"/>
          <w:szCs w:val="28"/>
        </w:rPr>
        <w:t xml:space="preserve"> форсунка;</w:t>
      </w:r>
      <w:r>
        <w:rPr>
          <w:sz w:val="28"/>
          <w:szCs w:val="28"/>
          <w:lang w:val="en-US" w:eastAsia="en-US"/>
        </w:rPr>
        <w:t xml:space="preserve"> 4)</w:t>
      </w:r>
      <w:r>
        <w:rPr>
          <w:sz w:val="28"/>
          <w:szCs w:val="28"/>
        </w:rPr>
        <w:t xml:space="preserve"> топливный насос;</w:t>
      </w:r>
      <w:r>
        <w:rPr>
          <w:sz w:val="28"/>
          <w:szCs w:val="28"/>
          <w:lang w:val="en-US" w:eastAsia="en-US"/>
        </w:rPr>
        <w:t xml:space="preserve"> 5)</w:t>
      </w:r>
      <w:r>
        <w:rPr>
          <w:sz w:val="28"/>
          <w:szCs w:val="28"/>
        </w:rPr>
        <w:t xml:space="preserve"> механизм газораспределения (от распределительного вала до клапанов включительно); </w:t>
      </w:r>
      <w:r>
        <w:rPr>
          <w:sz w:val="28"/>
          <w:szCs w:val="28"/>
          <w:lang w:val="en-US" w:eastAsia="en-US"/>
        </w:rPr>
        <w:t>6)</w:t>
      </w:r>
      <w:r>
        <w:rPr>
          <w:sz w:val="28"/>
          <w:szCs w:val="28"/>
        </w:rPr>
        <w:t xml:space="preserve"> крышка цилиндра в сборе;</w:t>
      </w:r>
      <w:r>
        <w:rPr>
          <w:sz w:val="28"/>
          <w:szCs w:val="28"/>
          <w:lang w:val="en-US" w:eastAsia="en-US"/>
        </w:rPr>
        <w:t xml:space="preserve"> 7)</w:t>
      </w:r>
      <w:r>
        <w:rPr>
          <w:sz w:val="28"/>
          <w:szCs w:val="28"/>
        </w:rPr>
        <w:t xml:space="preserve"> привод распределительного вала;</w:t>
      </w:r>
      <w:r>
        <w:rPr>
          <w:sz w:val="28"/>
          <w:szCs w:val="28"/>
          <w:lang w:val="en-US" w:eastAsia="en-US"/>
        </w:rPr>
        <w:t xml:space="preserve"> 8)</w:t>
      </w:r>
      <w:r>
        <w:rPr>
          <w:sz w:val="28"/>
          <w:szCs w:val="28"/>
        </w:rPr>
        <w:t xml:space="preserve"> толкатель топливного насоса;</w:t>
      </w:r>
      <w:r>
        <w:rPr>
          <w:sz w:val="28"/>
          <w:szCs w:val="28"/>
          <w:lang w:val="en-US" w:eastAsia="en-US"/>
        </w:rPr>
        <w:t xml:space="preserve"> 9)</w:t>
      </w:r>
      <w:r>
        <w:rPr>
          <w:sz w:val="28"/>
          <w:szCs w:val="28"/>
        </w:rPr>
        <w:t xml:space="preserve"> регулятор предельного числа оборотов коленчатого вала (регулятор безопасности)</w:t>
      </w:r>
      <w:r>
        <w:rPr>
          <w:sz w:val="28"/>
          <w:szCs w:val="28"/>
          <w:lang w:val="en-US" w:eastAsia="en-US"/>
        </w:rPr>
        <w:t>; 10)</w:t>
      </w:r>
      <w:r>
        <w:rPr>
          <w:sz w:val="28"/>
          <w:szCs w:val="28"/>
        </w:rPr>
        <w:t xml:space="preserve"> масляный насос;</w:t>
      </w:r>
      <w:r>
        <w:rPr>
          <w:sz w:val="28"/>
          <w:szCs w:val="28"/>
          <w:lang w:val="en-US" w:eastAsia="en-US"/>
        </w:rPr>
        <w:t xml:space="preserve"> 11)</w:t>
      </w:r>
      <w:r>
        <w:rPr>
          <w:sz w:val="28"/>
          <w:szCs w:val="28"/>
        </w:rPr>
        <w:t xml:space="preserve"> водяной насос;</w:t>
      </w:r>
      <w:r>
        <w:rPr>
          <w:sz w:val="28"/>
          <w:szCs w:val="28"/>
          <w:lang w:val="en-US" w:eastAsia="en-US"/>
        </w:rPr>
        <w:t xml:space="preserve"> 12)</w:t>
      </w:r>
      <w:r>
        <w:rPr>
          <w:sz w:val="28"/>
          <w:szCs w:val="28"/>
        </w:rPr>
        <w:t xml:space="preserve"> привод масляного насоса;</w:t>
      </w:r>
      <w:r>
        <w:rPr>
          <w:sz w:val="28"/>
          <w:szCs w:val="28"/>
          <w:lang w:val="en-US" w:eastAsia="en-US"/>
        </w:rPr>
        <w:t xml:space="preserve"> 13)</w:t>
      </w:r>
      <w:r>
        <w:rPr>
          <w:sz w:val="28"/>
          <w:szCs w:val="28"/>
        </w:rPr>
        <w:t xml:space="preserve"> привод водяного насоса;</w:t>
      </w:r>
      <w:r>
        <w:rPr>
          <w:sz w:val="28"/>
          <w:szCs w:val="28"/>
          <w:lang w:val="en-US" w:eastAsia="en-US"/>
        </w:rPr>
        <w:t xml:space="preserve"> 14)</w:t>
      </w:r>
      <w:r>
        <w:rPr>
          <w:sz w:val="28"/>
          <w:szCs w:val="28"/>
        </w:rPr>
        <w:t xml:space="preserve"> коренные подшипники коленчатого вала (в сборе);</w:t>
      </w:r>
      <w:r>
        <w:rPr>
          <w:sz w:val="28"/>
          <w:szCs w:val="28"/>
          <w:lang w:val="en-US" w:eastAsia="en-US"/>
        </w:rPr>
        <w:t xml:space="preserve"> 15)</w:t>
      </w:r>
      <w:r>
        <w:rPr>
          <w:sz w:val="28"/>
          <w:szCs w:val="28"/>
        </w:rPr>
        <w:t xml:space="preserve"> воздуходувка;</w:t>
      </w:r>
      <w:r>
        <w:rPr>
          <w:sz w:val="28"/>
          <w:szCs w:val="28"/>
          <w:lang w:val="en-US" w:eastAsia="en-US"/>
        </w:rPr>
        <w:t xml:space="preserve"> 16)</w:t>
      </w:r>
      <w:r>
        <w:rPr>
          <w:sz w:val="28"/>
          <w:szCs w:val="28"/>
        </w:rPr>
        <w:t xml:space="preserve"> привод воздуходувки;</w:t>
      </w:r>
      <w:r>
        <w:rPr>
          <w:sz w:val="28"/>
          <w:szCs w:val="28"/>
          <w:lang w:val="en-US" w:eastAsia="en-US"/>
        </w:rPr>
        <w:t xml:space="preserve"> 17)</w:t>
      </w:r>
      <w:r>
        <w:rPr>
          <w:sz w:val="28"/>
          <w:szCs w:val="28"/>
        </w:rPr>
        <w:t xml:space="preserve"> вал топливных насосов;</w:t>
      </w:r>
      <w:r>
        <w:rPr>
          <w:sz w:val="28"/>
          <w:szCs w:val="28"/>
          <w:lang w:val="en-US" w:eastAsia="en-US"/>
        </w:rPr>
        <w:t xml:space="preserve"> 18)</w:t>
      </w:r>
      <w:r>
        <w:rPr>
          <w:sz w:val="28"/>
          <w:szCs w:val="28"/>
        </w:rPr>
        <w:t xml:space="preserve"> привод вала топливных насосов;</w:t>
      </w:r>
      <w:r>
        <w:rPr>
          <w:sz w:val="28"/>
          <w:szCs w:val="28"/>
          <w:lang w:val="en-US" w:eastAsia="en-US"/>
        </w:rPr>
        <w:t xml:space="preserve"> 19)</w:t>
      </w:r>
      <w:r>
        <w:rPr>
          <w:sz w:val="28"/>
          <w:szCs w:val="28"/>
        </w:rPr>
        <w:t xml:space="preserve"> турбокомпрессор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разработку узла дается консультантом, по указанию которого студент должен выполнить необходимые при конструировании узла расч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нный узел вычерчивается на листе так, чтобы имелось полное представление о его конструкции и работе. В необходимых случаях на чертеже узла намечается (штриховыми или более тонкими линиями) обстановк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нтуры сопрягаемых узлов или деталей, ограничивающих размеры проектируемого узла или сказывающихся на параметрах кинематики его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ртеж узла также составляется спецификация всех его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щите курсового проекта допускается студент, выполнивший необходимые расчеты, оформленные в виде пояснительной записки, и графическую часть. Записка и листы графической части должны быть проверены и подписаны консультанто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</w:rPr>
        <w:t xml:space="preserve"> Симсон А.Э., Хомич А.З., Куриц А.А. и др. Двигатели внутреннего сгорания (Тепловозные дизели и газотурбинные установки). М.: Транспорт,</w:t>
      </w:r>
      <w:r>
        <w:rPr>
          <w:sz w:val="28"/>
          <w:szCs w:val="28"/>
          <w:lang w:val="en-US" w:eastAsia="en-US"/>
        </w:rPr>
        <w:t xml:space="preserve"> 1982, 384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Синенко Н.П. и др. Тепловозные дизели типа Д70. М.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Транспорт,</w:t>
      </w:r>
      <w:r>
        <w:rPr>
          <w:sz w:val="28"/>
          <w:szCs w:val="28"/>
          <w:lang w:val="en-US" w:eastAsia="en-US"/>
        </w:rPr>
        <w:t xml:space="preserve"> 1977,216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Дизели. Справочник. Изд.</w:t>
      </w:r>
      <w:r>
        <w:rPr>
          <w:sz w:val="28"/>
          <w:szCs w:val="28"/>
          <w:lang w:val="en-US" w:eastAsia="en-US"/>
        </w:rPr>
        <w:t xml:space="preserve"> 3-е</w:t>
      </w:r>
      <w:r>
        <w:rPr>
          <w:sz w:val="28"/>
          <w:szCs w:val="28"/>
        </w:rPr>
        <w:t xml:space="preserve"> перераб. и доп. Под общей редакцией В.А.Ваншейдта. Л.: Машиностроение,</w:t>
      </w:r>
      <w:r>
        <w:rPr>
          <w:sz w:val="28"/>
          <w:szCs w:val="28"/>
          <w:lang w:val="en-US" w:eastAsia="en-US"/>
        </w:rPr>
        <w:t xml:space="preserve"> 1977, 480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Водолажченко В.В. и др. Проектирование тепловозных двигателей. М.: Транспорт,</w:t>
      </w:r>
      <w:r>
        <w:rPr>
          <w:sz w:val="28"/>
          <w:szCs w:val="28"/>
          <w:lang w:val="en-US" w:eastAsia="en-US"/>
        </w:rPr>
        <w:t xml:space="preserve"> 1972, 224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Тепловозные дизели типа Д49. Е.А.Никитин, В.М.Ширяев, В.Г.Быков и др. М.: Транспорт,</w:t>
      </w:r>
      <w:r>
        <w:rPr>
          <w:sz w:val="28"/>
          <w:szCs w:val="28"/>
          <w:lang w:val="en-US" w:eastAsia="en-US"/>
        </w:rPr>
        <w:t xml:space="preserve"> 1982, 255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Володин А.И. Локомотивные двигатели внутреннего сгорания. М.: Транспорт,</w:t>
      </w:r>
      <w:r>
        <w:rPr>
          <w:sz w:val="28"/>
          <w:szCs w:val="28"/>
          <w:lang w:val="en-US" w:eastAsia="en-US"/>
        </w:rPr>
        <w:t xml:space="preserve"> 1990, 255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Володин А.И. Моделирование на ЭВМ работы тепловозных дизелей. М.: Транспорт,</w:t>
      </w:r>
      <w:r>
        <w:rPr>
          <w:sz w:val="28"/>
          <w:szCs w:val="28"/>
          <w:lang w:val="en-US" w:eastAsia="en-US"/>
        </w:rPr>
        <w:t xml:space="preserve"> 1985, 216</w:t>
      </w:r>
      <w:r>
        <w:rPr>
          <w:sz w:val="28"/>
          <w:szCs w:val="28"/>
        </w:rPr>
        <w:t xml:space="preserve"> с.</w:t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правочные данные по тепловозным дизелям.</w:t>
      </w:r>
    </w:p>
    <w:tbl>
      <w:tblPr>
        <w:tblW w:w="134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33"/>
        <w:gridCol w:w="17"/>
        <w:gridCol w:w="816"/>
        <w:gridCol w:w="834"/>
        <w:gridCol w:w="833"/>
        <w:gridCol w:w="833"/>
        <w:gridCol w:w="834"/>
        <w:gridCol w:w="833"/>
        <w:gridCol w:w="834"/>
        <w:gridCol w:w="833"/>
        <w:gridCol w:w="868"/>
        <w:gridCol w:w="804"/>
        <w:gridCol w:w="19"/>
        <w:gridCol w:w="814"/>
        <w:gridCol w:w="10"/>
        <w:gridCol w:w="763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0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и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Д1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Д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Д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Д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Д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Д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-6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6S310D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756Б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Д-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Д12-3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теплово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Э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ТЭ1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М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М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Э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М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М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на номинальном режиме и стандартных атмосферных условиях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цилиндров, 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овая мощность на номинальном режиме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вращения коленчатого вала, мин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оминальном режим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 устойчив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цилинд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ое</w:t>
            </w:r>
          </w:p>
        </w:tc>
        <w:tc>
          <w:tcPr>
            <w:tcW w:w="5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– образ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ое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.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обр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илиндр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цилиндра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ршня, 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25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3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/3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жат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ндикаторное давление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эффективное давление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корость поршня, м/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наддув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 воздух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ддува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апол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еплоты, подведенной с воздухом,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конце сжатия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 конце сжатия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бытка воздуха в цилиндре (суммарный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82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6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78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23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37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1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1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28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27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6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плоты, подведенной с топливом, МДж/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 сгорания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вышения дав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 нарастания давления, МПа/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пк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чала выпуска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 начале выпуск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ыпускных газов перед турбиной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таточных газо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азы газораспределения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пк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чала впрыскивания топлива форсункой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верстий распылителя форсунки (диаметр отверстий), шт (м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0,56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,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4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0,35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0,35)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0,25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ая мощность в цилиндре, 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давление механических сопротивлений, МП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й КП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КП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7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эффективный расход топлива, г/кВт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дизеля сухая с поддизельной рамой, кг ( * с генераторо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 *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расход масла, г/кВт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320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94"/>
      <w:footerReference w:type="default" r:id="rId9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172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6" w:firstLine="567"/>
      <w:jc w:val="both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16" w:firstLine="567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16" w:firstLine="567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Style6">
    <w:name w:val="Верхний колонтитул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ind w:right="-716" w:firstLine="567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ind w:right="-716" w:firstLine="567"/>
      <w:jc w:val="center"/>
    </w:pPr>
    <w:rPr>
      <w:b/>
      <w:bCs/>
      <w:sz w:val="32"/>
      <w:szCs w:val="32"/>
    </w:rPr>
  </w:style>
  <w:style w:type="paragraph" w:styleId="24">
    <w:name w:val="Основной текст с отступом 2"/>
    <w:basedOn w:val="Normal"/>
    <w:qFormat/>
    <w:pPr>
      <w:ind w:right="-716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header" Target="header3.xml"/><Relationship Id="rId81" Type="http://schemas.openxmlformats.org/officeDocument/2006/relationships/footer" Target="footer3.xml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header" Target="header4.xml"/><Relationship Id="rId93" Type="http://schemas.openxmlformats.org/officeDocument/2006/relationships/footer" Target="footer4.xml"/><Relationship Id="rId94" Type="http://schemas.openxmlformats.org/officeDocument/2006/relationships/header" Target="header5.xml"/><Relationship Id="rId95" Type="http://schemas.openxmlformats.org/officeDocument/2006/relationships/footer" Target="footer5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46:00Z</dcterms:created>
  <dc:creator>Балабин </dc:creator>
  <dc:description/>
  <cp:keywords/>
  <dc:language>en-US</dc:language>
  <cp:lastModifiedBy>SYSTEM</cp:lastModifiedBy>
  <cp:lastPrinted>2008-12-09T23:27:00Z</cp:lastPrinted>
  <dcterms:modified xsi:type="dcterms:W3CDTF">2011-09-08T16:46:00Z</dcterms:modified>
  <cp:revision>2</cp:revision>
  <dc:subject/>
  <dc:title>МИНИСТЕРСТВО ПУТЕЙ СООБЩЕНИЯ РОССИЙСКОЙ</dc:title>
</cp:coreProperties>
</file>