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ПС РФ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елекоммуникационные системы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Курсовая работа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поездной радиосвязи, дальности связи в гектометровом,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ровом и дециметровом диапазонах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АТС</w:t>
      </w:r>
    </w:p>
    <w:p>
      <w:pPr>
        <w:pStyle w:val="Normal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>Иркутск 2009 г.</w:t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 Поездная радиосвязь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2 Проектирование поездной радиосвязи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3 Расчет дальности связи в гектометровом диапазоне при использовании антенн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1.4 Расчет дальности связи в гектометровом диапазоне при использовании направляющих линий</w:t>
      </w:r>
    </w:p>
    <w:p>
      <w:pPr>
        <w:pStyle w:val="Normal"/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Расчет дальности ПРС в радиосетях диапазона метровых волн 160 МГц</w:t>
      </w:r>
    </w:p>
    <w:p>
      <w:pPr>
        <w:pStyle w:val="Heading8"/>
        <w:keepNext w:val="false"/>
        <w:widowControl w:val="false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 Типы трасс радиосвязи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2 Поправочные коэффициенты</w:t>
      </w:r>
    </w:p>
    <w:p>
      <w:pPr>
        <w:pStyle w:val="Heading2"/>
        <w:keepNext w:val="false"/>
        <w:widowControl w:val="false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3 Расчет дальности связи между стационарной и возимой радиостанциями</w:t>
      </w:r>
    </w:p>
    <w:p>
      <w:pPr>
        <w:pStyle w:val="Heading2"/>
        <w:keepNext w:val="false"/>
        <w:widowControl w:val="false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4 Расчет высоты установки стационарной антенны</w:t>
      </w:r>
    </w:p>
    <w:p>
      <w:pPr>
        <w:pStyle w:val="Heading2"/>
        <w:keepNext w:val="false"/>
        <w:widowControl w:val="false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5 Расчет дальности связи между локомотивами</w:t>
      </w:r>
    </w:p>
    <w:p>
      <w:pPr>
        <w:pStyle w:val="Heading2"/>
        <w:keepNext w:val="false"/>
        <w:widowControl w:val="false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6 Расчет координационного расстояния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7 Расчет дальности связи в радиосетях ЛБК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Расчёт дальности связи в радиосетях поездной радиосвязи диапазона дециметровых волн (330 МГц)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1 Базовые кривые распространения радиоволн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2 Расчетные коэффициенты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3 Вероятностные коэффициенты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4 Расчет дальности поездной радиосвязи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5 Расчет высоты установки стационарной антенны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ологическая железнодорожная радиосвязь является составной частью комплекса технических средств, обеспечивающих оперативное руководство перевозочным процессом и безопасность движения поездо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Цель курсового проекта - ознакомление с реальной организацией технологической радиосвязи на железнодорожном транспорте, техническими устройствами радиосвязи, использование их для управления технологическими процессами на участках и станциях железных дорог и обеспечение соответствующего качества радиосвязи между машинистами поездных и маневровых локомотивов и оперативными руководителями организации движения поезд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ездная радиосвязь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С предназначена для оперативного управления перевозочным процессом и повышения безопасности движения поездов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настоящее время для организации поездной радиосвязи (ПРС) используется гектометровые (2,13 и 2,15 МГц), метровые (151,775; 151,825; 151, 875 МГц) и дециметровые волны (330 МГц). При этом гектометровые и метровые волны при организации ПРС являются основным диапазоном. В гектометровом диапазоне используются радиостанции типов ЖР-К-СП, ЖР-К-ЛП, РК-1, РС-6 и РВ-1, РС-46М «Транспорт» - РС с приемопередатчиками УПП1, 43РТС-А2-ЧМ, ЖР-ЗМ (ЖР-3); в метровом диапазоне—ЖР-У-СП, ЖР-У-ЛП, РС-23, РС-4, РС-6 и РВ-1 с приемопередатчиками УПП2, РВ-2, .РВ-4, РВ-5 и носимые радиостанции РН и носимая станция </w:t>
      </w:r>
      <w:r>
        <w:rPr>
          <w:b w:val="false"/>
          <w:bCs w:val="false"/>
          <w:sz w:val="28"/>
          <w:szCs w:val="28"/>
          <w:lang w:val="en-US"/>
        </w:rPr>
        <w:t>GP</w:t>
      </w:r>
      <w:r>
        <w:rPr>
          <w:b w:val="false"/>
          <w:bCs w:val="false"/>
          <w:sz w:val="28"/>
          <w:szCs w:val="28"/>
        </w:rPr>
        <w:t>-340 «Моторола» в УКВ диапазоне; в дециметровом диапазоне (330 МГц) — РС-1 и РВ-1 с приемопередатчиками УПП3. Сейчас на ВСЖД для дуплексной радиосвязи используются РВ-1М – возимая диапазонов КВ, УКВ, ДМВ; РС-1М - стационарная ДСП; СР-1М – станция распорядительная ДНЦ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(Две первые буквы ведомственного шифра обозначают железнодорожную радиостанцию; одна или две последующие – диапазоны, в которых работают радиостанции: У – метровый (ультракоротковолновый); К - гектометровый диапазон; предпоследняя буква – назначение радиостанции: С – стационарная; Л- локомотивная; последняя буква- назначение радиостанции- П- для поездной и С- для станционной радиосвязи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Радиосети ПРС, организованные в гектометровом и метровом диапазонах, работают в симплексном режиме, в дециметровом – в дуплексном режиме. При оснащении диспетчерских участков радиостанциями трёх диапазонов, дециметровый и гектометровый диапазоны волн используются для организации линейных радиосетей, причём дециметровый диапазон волн используется как основной канал связи, а гектометровый – как резервный. Гектометровый диапазон применяется в линейных и зонных радиосетях для радиосвязи с локомотивами, которые не оборудованы радиостанциями дециметрового диапазона волн, метровый – в зонных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нескольких диапазонов волн увеличивает надежность связ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Симплексные линейные радиосети ПРС-С обеспечивают: взаимный групповой вызов и ведение переговоров между поездным (ДНЦ), локомотивным (ТНЦ) и энерго- (ЭЧЦ) диспетчерами и машинистами поездных локомотивов (ТЧМ), находящимся в любой точке диспетчерского участк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С организуется по диспетчерским участкам, протяженность которых может быть в пределах 80...200 км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Дальность радиосвязи в гектометровом диапазоне (2,13 и 2,15 МГц) должна быть осуществлена на всей протяженности перегона. В настоящее время нормированный уровень полезного сигнала на перегоне участка не должен быть ниже 70 дБ (3160 мкВ) для возимой радиостанции (68 дБ – для стационарной) при электротяге постоянного тока. 72 дБ (4000 мкВ) для возимой и(70 дБ – для стационарной)- при электротяге переменного тока и 47 дБ (230 мкВ) для возимой (39 дБ – для стационарной)- при автономной (тепловозной) тяге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В качестве направляющих используются линии, провода которых выполнены из цветного металла: специально подвешиваемые волноводные провода (одно- и двухпроводные волноводы), цветные цепи воздушных линий связи; могут также использоваться сталеалюминиевые провода линий продольного электроснабжения (два провода и рельсы) ДПР, ВЛ, питающий провод ПП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лноводные сталемедные или сталеалюминевые провода могут подвешиваться на опорах контактной сети или на отдельно стоящих опорах специально для ПРС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одвеску однопроводного волновода следует предусматривать при электрической тяге постоянного тока - на всех участках со скоростью движения поездов свыше 120 км/ч (независимо от наличия ВЛ продольного электроснабжения), а также на участках со скоростью движения до 120 км/ч, если отсутствует линия ВЛ; при электрической тяге переменного тока 25 кВ и подвеске проводов ДПР с разных сторон путей — на всех перегонах при скорости движения поездов свыше 120 км/ч и на перегонах протяженностью свыше 12 км при скорости движения до 120 км/ч; при автономной тяге — в случае, когда необходимая дальность связи не может быть обеспечена с помощь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ционарных антенн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На мало напряжённых участках, на равнинной и слабопересеченной местности, на тех участках, где нет направляющих линий или имеются каблированые участки воздушной линии связи (ВЛС), используются стационарные Г-образные антенны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ки и станции</w:t>
      </w:r>
    </w:p>
    <w:p>
      <w:pPr>
        <w:pStyle w:val="Normal"/>
        <w:spacing w:lineRule="auto" w:line="360"/>
        <w:ind w:left="0" w:firstLine="709"/>
        <w:rPr/>
      </w:pPr>
      <w:r>
        <w:rPr/>
        <w:t>Таблица 1.1</w:t>
      </w:r>
    </w:p>
    <w:tbl>
      <w:tblPr>
        <w:tblW w:w="909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27"/>
        <w:gridCol w:w="827"/>
      </w:tblGrid>
      <w:tr>
        <w:trPr>
          <w:trHeight w:val="1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А-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Б-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В-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Г-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Д-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Е-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Ж-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З-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И-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К-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Л-М</w:t>
            </w:r>
          </w:p>
        </w:tc>
      </w:tr>
      <w:tr>
        <w:trPr>
          <w:trHeight w:val="1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3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протяженность диспетчерского участка 156 к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Таблица 1.2 Данные для расчета дальности гектометровой </w:t>
      </w:r>
      <w:r>
        <w:rPr/>
        <w:t>и УКВ поездной радиосвязи</w:t>
      </w:r>
    </w:p>
    <w:tbl>
      <w:tblPr>
        <w:tblW w:w="790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Род тя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А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ОП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Станция, где УКВ радио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Высота подвески Г-образной антен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20 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Мес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СП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Характеристика поч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ПП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КПД локомотивной антен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Мощность передат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10 Вт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Т – автономная тяг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 - сильнопересечённая местность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 – однопутный участок железной дорог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П – почва с очень высокой проводимостью -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=4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 1 См/м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Таблица 1.3. </w:t>
      </w:r>
      <w:r>
        <w:rPr/>
        <w:t>Данные для расчета дальности гектометровой поездной радиосвязи</w:t>
      </w:r>
    </w:p>
    <w:tbl>
      <w:tblPr>
        <w:tblW w:w="818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яговых подстанций на перег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ъедин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ансформаторов:</w:t>
            </w:r>
          </w:p>
          <w:p>
            <w:pPr>
              <w:pStyle w:val="FR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днофазных</w:t>
            </w:r>
          </w:p>
          <w:p>
            <w:pPr>
              <w:pStyle w:val="FR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ёхфаз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реходов</w:t>
            </w:r>
          </w:p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душных</w:t>
            </w:r>
          </w:p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фидера,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т направляющей линии до трансформатора,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роектирование поездной радиосвязи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ьность уверенной радиосвязи между локомотивными и стационарными радиостанциями должна обеспечиваться на расстоянии не менее 10 км на участках со скоростным движением и не менее 6 км на остальных участках. Кроме этого, должно выполняться услови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351405" cy="31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где lур1 и lур2 дальность уверенной связи между локомотивом и ближайшими стационарными радиостанциями, находящимися с противоположных сторон от локомотива, км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lп - расстояние между соседними стационарными радиостанциями, к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чет дальности связи в гектометровом диапазоне при использовании антенн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ри использовании гектометрового диапазона волн обеспечить передачу информации можно обеспечить излучением и приемом электромагнитных волн при помощи антенн. В этом случае рассчитать напряженность поля в точке приема по формулам Шулейкина –Ван-дер-Пол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/м (2)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Здесь РА –мощность, подводимая к антенне в Вт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.п.д. антенны; для стационарных Г-образных антенн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8 для 20 м; D=1,5 – коэффициент направленного действия антенны; l - расстояние в км до точки приёма; W- множитель ослабления, зависящий от расстояния и параметров почвы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длина волны, м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= 140,7 м для 2,13 МГц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39,4 м для 2,15 МГц)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 проводимость почвы в См/м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- относительная диэлектрическая проницаемость почвы. Для случая, когда токи проводимости много больше токов смещения, т.е. 60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&gt;&gt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Последнее выражение для расстояния в км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одводимая мощность зависит от длины фиде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ф и затухания в устройстве согласова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су : </w:t>
      </w:r>
      <w:r>
        <w:rPr>
          <w:sz w:val="28"/>
          <w:szCs w:val="28"/>
        </w:rPr>
        <w:drawing>
          <wp:inline distT="0" distB="0" distL="0" distR="0">
            <wp:extent cx="1635125" cy="366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 - выходная мощность радиостанции, заданная в таблице,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ф – погонное затухание в фидере на 1 м его длины равно (0,7-0,8),10-2 дБ/м,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су= 1,5 д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828925" cy="365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одставляя в формулу (2) полученные значения получим: Е=0,964 мВ/м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Для обеспечения уверенной связи необходимо, чтобы обеспечивалось нормальное функционирование систем ПPC и отношение сигнал/помеха не менее 2. Из этих соображений и необходимо рассчитывать дальность радиосвязи на перегоне в гектометровом диапазон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ношение сигнал/помеха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0,964/1,6 = 0,60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 как данное соотношение не выполняется, то следует рассчитать дальность диапазона с помощью направляющих линий.</w:t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асчет дальности связи в гектометровом диапазоне при использовании направляющих линий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Дальность уверенной радиосвязи, км, между стационарными и локомотивными радиостанциями при применении направляющих линий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085975" cy="509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где Адоп – максимально допустимое затухание сигнала в радиотракте, дБ , (при одновременной работе на антенну и запитку волноводной линии затухание равно 145 дБ[6]) 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ые затухания соответственно в станционных, линейных и локомотивных устройствах поездной радиосвязи, дБ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пер –переходное затухание между направляющими проводами и локомотивной антенной, дБ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бнп -постоянная затухания направляющих проводов на перегоне, дБ/км (Затухание сигнала в локомотивных устройствах определяется в основном к. п. д. согласующего устройства и составляет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 дБ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рное затухание, дБ, на станционных устройствах радиосвязи в общем случа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5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ф- погонное затухание фидера, дБ/м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- длина фидера, соединяющего радиостанцию с согласующим устройством, м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асу - затухание, вносимое согласующим устройством, равно 1,5 дБ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з -к. п. д. индуктивного способа возбуждения направляющих (для расчёта использовать значение 0,6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a0 - концевое затухание (a0=5 дБ).</w: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8915" cy="212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.4. Переходное затухание и километрическое затухание</w:t>
      </w:r>
    </w:p>
    <w:tbl>
      <w:tblPr>
        <w:tblW w:w="9072" w:type="dxa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7"/>
        <w:gridCol w:w="1014"/>
        <w:gridCol w:w="1381"/>
      </w:tblGrid>
      <w:tr>
        <w:trPr>
          <w:trHeight w:val="429" w:hRule="atLeast"/>
        </w:trPr>
        <w:tc>
          <w:tcPr>
            <w:tcW w:w="6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Характеристики трак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Апер ,д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бнп, дБ/км</w:t>
            </w:r>
          </w:p>
        </w:tc>
      </w:tr>
      <w:tr>
        <w:trPr>
          <w:trHeight w:val="430" w:hRule="atLeast"/>
        </w:trPr>
        <w:tc>
          <w:tcPr>
            <w:tcW w:w="6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Волноводный провод на участке с электрической тягой постоянного тока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3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2-2,5</w:t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Суммарное затухание зависит линии от типа и количества линейных устройств на участке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ур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07970" cy="294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тухания, вносимые соответственно схемами высоко частотного обхода тяговой подстанции и нормально разомкнутого разъединителя, дБ (равны по 1 дБ)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н -затухание, вызываемое нарушением однородности длины направляющих проводов, дБ; учитывается только при использовании линии ДПР, когда один из них переходит на противоположную сторону пути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н = 2,6 дБ);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п - затухание, вносимое изменением сторонности подвески направляющих проводов, дБ; при воздушном переходе провод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п = 0,7 дБ, а при кабельном переходе с использованием согласующих контур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п = 2,2 дБ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 - количество переходов направляющих проводов в пределах длины линии;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тр - затухание, вносимое силовым трансформатором в тракт передачи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тр=0.9дБ) (при использовании высокочастотных заградителей в месте отпая не должно превышать 0,1 дБ.)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т- число трансформаторов в предел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ур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18690" cy="212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 дБ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им образом, дальность уверенной радиосвязи между стационарными и локомотивными радиостанциями при применении направляющих линий составила 43,67 км.</w:t>
      </w:r>
      <w:r>
        <w:br w:type="page"/>
      </w:r>
    </w:p>
    <w:p>
      <w:pPr>
        <w:pStyle w:val="Normal"/>
        <w:shd w:fill="FFFFFF" w:val="clear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дальности ПРС в радиосетях диапазона метровых волн 160 МГц</w:t>
      </w:r>
    </w:p>
    <w:p>
      <w:pPr>
        <w:pStyle w:val="Heading7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Базовые кривые распространения радиоволн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выполняется по базовым кривым распространения (рис.2.1), представляющим собой зависимости медианного значения напряженности поля Е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2 от расстояния r между точкой приема и источником излучения по прямой лини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3188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2.1 Базовые кривые распространения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Кривая 1 соответствует случаю, когда направление распространения радиоволн совпадает с направлением трассы железной дороги, а кривая 2- когда не совпадает, кривая 3 используется для расчета связи с локомотивам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ипы трасс радиосвязи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сса типа 3-легкая горная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>Коэффициентом 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читывает отличие условий распространения радиоволн на конкретной трассе радиосвязи от условий, при которых снимались базовые кривые.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= -3,4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овень сигнала, дБ, на входе приемника подвижного объекта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= Е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2 +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m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ф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- Кэ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ф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-ааф1 К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g2 - Ки - Кв – Км. (7)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>где: Е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2- уровень напряженности поля, отсчитываемый по соответствующей базовой кривой для заданного расстояния; (Е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2=24 дБ.)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м - коэффициент, учитывающий отличие мощности передатчика от мощности 1 Вт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Вм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∙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P1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Вм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∙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10=10 Вт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=3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=0- коэффициенты усиления передающей и приемной антенн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4,2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ф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0,6 - погонные затухания и длины антенных фидеров соответственно передатчика и приемника, дБ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э - коэффициент экранирования, учитывает ослабление напряженности поля крышевым оборудованием подвижного объекта; Кэ. зависит от типа локомотива и места установки антенны на крыше; для электроподвижного состава Кэ = 2,0 дБ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М - высотный коэффициент, который учитывает отличие произведения высот установки антенн от 100 м2 ,дБ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0∙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/100)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0∙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75/100) = -2,49 дБ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>Ккс - коэффициент ослабления напряженности поля контактной сетью, для однопутного участка Ккс = 1 дБ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коэффициент, учитывающий трансформацию напряженности поля в пространстве к напряжению на разъеме приемной антенны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= 0,12 дБ для антенно-фидерных систем с волновым сопротивлением 50 Ом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>Ки, Км и Кв-вероятностные коэффициенты, которые учитывают флуктуации полезного сигнала вследствие явлений интерференци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и), изменения рельефа местности (Км) и изменения рефракции в тропосфере (Кв). При этом Кв = 1,8 дБ; Ки = 5 дБ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>Коэффициент Км зависит от типа трассы. Км = 4 дБ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=24 - 3,4 +10 + 3 + 0 – 2,49 - 4,2 - 0,6 – 2 – 1 - 0,12 – 1,8 – 5 - 4 = 12,38 Дб.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Дальность связи рассчитывается исходя из услов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-минимально допустимый уровень полезного сигнала, который необходимо обеспечить на входе приемника радиостанции в конкретных условиях эксплуатации радиосредств, с тем чтобы получить требуемое качество связи).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0" w:firstLine="709"/>
        <w:rPr/>
      </w:pPr>
      <w:r>
        <w:rPr/>
        <w:t>Минимально допустимый уровень полезного сигнала</w:t>
      </w:r>
    </w:p>
    <w:tbl>
      <w:tblPr>
        <w:tblW w:w="916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1183"/>
      </w:tblGrid>
      <w:tr>
        <w:trPr>
          <w:trHeight w:val="318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86" w:leader="none"/>
              </w:tabs>
              <w:spacing w:lineRule="auto" w:line="360"/>
              <w:ind w:left="0" w:hanging="0"/>
              <w:rPr/>
            </w:pPr>
            <w:r>
              <w:rPr/>
              <w:t>Условия эксплуатации радиосред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86" w:leader="none"/>
              </w:tabs>
              <w:spacing w:lineRule="auto" w:line="360"/>
              <w:ind w:left="0" w:hanging="0"/>
              <w:rPr/>
            </w:pPr>
            <w:r>
              <w:rPr/>
              <w:t>У1П1,2</w:t>
            </w:r>
          </w:p>
        </w:tc>
      </w:tr>
      <w:tr>
        <w:trPr>
          <w:trHeight w:val="318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86" w:leader="none"/>
              </w:tabs>
              <w:spacing w:lineRule="auto" w:line="360"/>
              <w:ind w:left="0" w:hanging="0"/>
              <w:rPr/>
            </w:pPr>
            <w:r>
              <w:rPr/>
              <w:t>Участок, электрифицированный на постоянном токе при скорости движения до 120 км/ч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86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Поправочные коэффициенты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Коэффициент экранирования Кэ учитывает ослабление напряженности поля, вызванное влиянием металлической крыши и наличием в месте расположения возимой антенны различного оборудования. Значения Кэ для дискоконусных антенн АЛ/2,3, расположенных на крыше тепловоза составляет 2 Дб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правочные коэффициенты учитывают отличие параметров антенно-фидерных трактов, мощности передатчика и рельефа местности от услови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мощности, дБ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0∙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), (8)</w:t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Учитывается отличие мощности передатчик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т мощ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=1 Вт,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=10∙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0/1)=10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тный коэффициент М, дБ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/100), (9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Учитывает отличие произведения высот установки антенн от 100 м2 и используется при расчетах по кривым 1 и 2 (см. рис. 2.1)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M</w:t>
      </w:r>
      <w:r>
        <w:rPr>
          <w:b w:val="false"/>
          <w:bCs w:val="false"/>
          <w:sz w:val="28"/>
          <w:szCs w:val="28"/>
        </w:rPr>
        <w:t>=20</w:t>
      </w:r>
      <w:r>
        <w:rPr>
          <w:b w:val="false"/>
          <w:bCs w:val="false"/>
          <w:sz w:val="28"/>
          <w:szCs w:val="28"/>
          <w:lang w:val="en-US"/>
        </w:rPr>
        <w:t>lg</w:t>
      </w:r>
      <w:r>
        <w:rPr>
          <w:b w:val="false"/>
          <w:bCs w:val="false"/>
          <w:sz w:val="28"/>
          <w:szCs w:val="28"/>
        </w:rPr>
        <w:t>(75/100)=-2,49 дБ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ет дальности связи между стационарной и возимой радиостанциям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радиоканала ПРС дальность связи определяется в направлении от стационарной радиостанции к радиостанции подвижного объекта, поскольку условия приема сигналов на подвижном объекте значительно хуже, чем на стационаре из-за более высокого уровня помех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Уровень сигнала, дБ, на входе приемника возимой радиостанци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 + ВМ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Э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К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В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, (10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Дальность связи «Стационар – локомотив» рассчитывается исходя из услов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 в такой последова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ется минимально допустимое напряжение полезного сигнала на входе приемника возимой радиостанции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2) определяется значение напряженности пол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, счита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т - ВМ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Э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КС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В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, (11)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=8 - 3,4 – 10 - 3 + 2,49 + 4,2 + 0,6 + 2 + 0,12 + 1 + 5 + 1,8 + 4 = 19,62 Дб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3) по найденному значени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базовой кривой 1 (см. рис. 2.1) определяем дальность связ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ьность связи между стационарной и возимой радиостанциями составляет около 23 км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счет высоты установки стационарной антенны</w:t>
      </w:r>
    </w:p>
    <w:p>
      <w:pPr>
        <w:pStyle w:val="3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та стационарной антенны определяется в таком порядке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1) задаетс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мин на входе приемника возимой радиостанции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 = 8 Дб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=19,62 Д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3) Из формулы (10) вычислим значение коэффициента М при заданн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 = 19,62 – 8 + 10 + 3 – 4,2 – 0,6 – 2 – 1 - 0,12 - 5 - 1,8 - 4 = -2,49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Из формулы (9) при заданной высот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 установки возимой антенны вычислим высоту установки стационарной антенны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232535" cy="582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= 15,01 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о результатам вычислений, высота установки стационарной антенны состави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=15,01 м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Расчет дальности связи между локомотивам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Для расчета дальности связи между локомотивами используется базовая кривая 3 (см. рис. 2. 1) для высот установки возимых антенн 5 м.</w:t>
      </w:r>
    </w:p>
    <w:p>
      <w:pPr>
        <w:pStyle w:val="22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+ ВМ + 2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2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–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Э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К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В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, (12)</w:t>
      </w:r>
    </w:p>
    <w:p>
      <w:pPr>
        <w:pStyle w:val="22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Коэффициент М = 0, так как высоты установки антенн в реальных условиях не отличаются от высот, для которых построена базовая кривая 3 (см. рис. 2.1).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КС исключен, поскольку антенны располагаются ниже уровня контактной сет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 = 8 получаем Е2=9,32 дБ и по графику 3 рис (2.1) определяем дальность связи между локомотивам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ьность связи между локомотивами составила около 13 км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Расчет координационного расстояния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Для определения координационного расстоя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рд (минимально необходимого расстояния между стационарными радиостанциями, при котором исключается их взаимное влияние друг на друга в случае работы на одной частоте) вычисляется напряженность электромагнитного поля мешающего сигнала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Е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ор – ВМ 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–КВ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, (13)</w:t>
      </w:r>
    </w:p>
    <w:p>
      <w:pPr>
        <w:pStyle w:val="Heading4"/>
        <w:keepNext w:val="fals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ор – максимально допустимый уровень мешающего сигнала, дБ (принимается равным минус 10 дБ, т.е. 0,3 мкВ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принимается равным 0,6 дБ, 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В = 2 дБ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Е2 = -18,19 дБ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найденному значению напряженности поля Е2 и кривой распространения (рис.2.2) определяется координационное расстоя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рд между радиостанциям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466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2. 2. Базовая кривая распространения для больших расстояний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ционное расстояние между радиостанциями по рис. 2.2 составило около 65 к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Расчет дальности связи в радиосетях ЛБК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Расчет дальности связи в радиосетях ЛБК сводится к расчету дальности между радиостанцией РВ-2 начальника пассажирского поезда и станционной радиостанцией РС-4, подключенной к проводному каналу ЛБК. При этом зна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 принимается равным 5 дБ на участках с электротягой постоянного тока 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т - ВМ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Э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КС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В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= 16,61 Дб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В этом случае выбираем антенно-фидерный тракт: стационарную антенну типа АС-2/2, с высотой её установки порядка 16 метров и типом коаксиального кабеля РК-50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Для локомотива выбираем, низко расположенную антенну АЛ/2, с коэффициентом экранирования КЭ = 2 дБ; высота установки антен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 = 5 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3. Расчёт дальности связи в радиосетях поездной радиосвязи диапазона дециметровых волн (330 МГц)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Базовые кривые распространения радиоволн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ьность связи между радиостанциями рассчитывается на основе базовых кривых распространения сигналов в диапазоне 330 МГц (рис.10.1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етные коэффициенты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оправочные коэффициенты. Поправочные коэффициенты учитывают отличие параметров антенно-фидерных трактов, мощности передатчика и высот установки антенн от условий, для которых приведены кривы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Вм =11,14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= 0,12 дБ для фидера сопротивлением 50 О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ы КЭ и ККС для диапазона 330 МГц равны нулю и не учитываютс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Вероятностные коэффициенты.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И= 4 дБ – для электрифицированных участков; КМ= 3 дБ – для типа 3 трассы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6120" cy="1816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Расчет дальности поездной радиосвязи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счете радиоканала ПРС дальность связи определяется в направлении от стационарной радиостанции к радиостанции подвижного объекта, поскольку условия приема на подвижном объекте, значительно хуже, чем на стационаре из-за более высокого уровня радиопомех. При этом уровень сигнала на входе приемника возимой радиостанци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 +ВМ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В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. (14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Расчет дальности связи «Стационар – локомотив» производится исходя из услов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. Расчет производится в следующем порядке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1) задаетс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мин на входе приемника возимой радиостанции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=6 дБ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2)по формуле определяется значение уровня напряженности пол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т - ВМ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В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,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 = 2,03 Дб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3)по базовым кривым (см. рис. 10.1) определяется дальность связ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льность поездной радиосвязи составляет около 30 к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3.5 Расчет высоты установки стационарной антенны</w:t>
      </w:r>
    </w:p>
    <w:p>
      <w:pPr>
        <w:pStyle w:val="Normal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Методика расчета высоты установки стационарной антенны для обеспечения заданной дальности связи заключается в следующем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) задается минимально допустимый уровень напряжения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) на входе приемника возимой радиостанции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2)исходя из заданной дальности связи определяется необходимая напряженность пол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 по базовым кривым; Е2=6 дБ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3)вычисляется значение высотного коэффициента М при заданн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мин; М= 6,72 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4)при заданной высот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 установки возимой антенн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= 5 м) вычисляется высота установки стационарной антен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232535" cy="582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= 43,35 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та установки стационарной антенны составила 43,35 метр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. И. Художитков, О. В. Золотых. Системы железнодорожной связи. МПС РФ, Уральский электромеханический институт инженеров железнодорожного транспорта. Екатеринбург, 1993. -15 с.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ванов В.В. и др. Радиотехнические средства ж. д. транспорта.. М.: Транспорт, 1991.</w:t>
      </w:r>
    </w:p>
    <w:p>
      <w:pPr>
        <w:pStyle w:val="FR1"/>
        <w:tabs>
          <w:tab w:val="clear" w:pos="7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3 с.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В.М., Головин ЭЛ., Кудряшов В.А. Электрическая связь и радио на ж.д. транспорте. -М.: Транспорт, 1991. - 311 с. (главы 24 и 25).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коммуникационные технологии на ж.д. транспорте. Под ред. Г.В. Горелова /М.: Транспорт, 1999.-576 с. (глава 15).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31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уханов Н.П. Распространение радиоволн. М.: «Связь», 1972, 336 с.</w:t>
      </w:r>
    </w:p>
    <w:p>
      <w:pPr>
        <w:pStyle w:val="FR1"/>
        <w:tabs>
          <w:tab w:val="clear" w:pos="720"/>
          <w:tab w:val="left" w:pos="31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авила организации и расчета сетей поездной радиосвязи. – ЦШ -4818. -М.: Транспорт, 1991.-94 с.</w:t>
      </w:r>
    </w:p>
    <w:p>
      <w:pPr>
        <w:pStyle w:val="FR1"/>
        <w:tabs>
          <w:tab w:val="clear" w:pos="720"/>
          <w:tab w:val="left" w:pos="31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тодические указания по расчету системы станционной радиосвязи /М.: Транспорт, 1991.- 4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00"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firstLine="709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firstLine="709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0" w:hanging="0"/>
      <w:jc w:val="lef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spacing w:lineRule="auto" w:line="240"/>
      <w:ind w:left="57" w:hanging="0"/>
      <w:jc w:val="center"/>
      <w:outlineLvl w:val="6"/>
    </w:pPr>
    <w:rPr>
      <w:b/>
      <w:bCs/>
      <w:color w:val="000000"/>
      <w:spacing w:val="-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spacing w:lineRule="auto" w:line="240"/>
      <w:ind w:left="0" w:hanging="0"/>
      <w:jc w:val="center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40" w:firstLine="4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firstLine="46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/>
      <w:ind w:left="0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left="0" w:firstLine="709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0" w:firstLine="709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4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5:00Z</dcterms:created>
  <dc:creator>Климов Н.Н., Григоров В.А.</dc:creator>
  <dc:description/>
  <cp:keywords/>
  <dc:language>en-US</dc:language>
  <cp:lastModifiedBy>SYSTEM</cp:lastModifiedBy>
  <cp:lastPrinted>2003-04-10T23:19:00Z</cp:lastPrinted>
  <dcterms:modified xsi:type="dcterms:W3CDTF">2011-09-08T16:45:00Z</dcterms:modified>
  <cp:revision>2</cp:revision>
  <dc:subject/>
  <dc:title>МПС  РФ</dc:title>
</cp:coreProperties>
</file>