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нелинейной динами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спехи механики в XVII-XIX веках были столь впечатляющими, что стало казаться возможным представить себе всю Вселенную как гигантскую динамическую систему. Эту позицию четко сформулировал Лаплас: «Состояние системы природы в настоящем есть, очевидно, следствие того, каким оно было в предыдущий момент, и, если мы представим себе разум, который в данное мгновение постиг все связи между объектами Вселенной, то он сможет установить соответствующие положения, движения и общие воздействия этик объектов в любое время в прошлом или будущем» (1776 г.).Эта доктрина, получившая название лапласовского детерминизма, выразила в концентрированном виде идеал научного познания, каким он виделся в те времена. Понадобился длительный путь развития науки и научного мировоззрения (термодинамика и статистическая физика, квантовая механика), чтобы убедиться в несостоятельности такого представления о мире. И все же лапласовский детерминизм совсем недавно казался незыблемым для простых моделей типа осциллятор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онец XX века привнес ощущение научной революции, сравнимой с возникновением собственно научного метода в эпоху Галилея. В центре внимания исследователей вновь оказались самые фундаментальные свойства окружающего мира: эволюция систем во времени и геометрия природы. Однако характер интереса к этим понятиям изменился. Картина мира стала переосмысляться, наполняясь новыми образами (катастрофы, бифуркации, хаос, фракталы). Весьма характерны в этом смысле слова нобелевского лауреата И.Пригожина: "Если в физике и химии где-то и существует простота, то заведомо не в микроскопических моделях. Она скорее кроется в идеализированных макроскопических представлениях, например, о простых движениях типа гармонического осциллятора". Модели в виде осцилляторов, различных одномерных отображений и др. оказались во многом центральными объектами интенсивно развивающихся синтетических научных дисциплин, к которым относятся теория колебаний, теория бифуркаций, теория динамических систем, теория динамического хаоса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1963 г. американский метеоролог Э. Лоренц опубликовал статью "Детерминированное непериодическое течение", в которой обсуждались результаты численного исследования достаточной простой системы дифференциальных уравнений, моделирующих динамику жидкости при конвекциив подогреваемом снизу слое. Лоренц подверг полученные результаты тщательному и глубокому обсуждению, акцентируя внимание на связь между сложным поведением системы и присущей ей неустойчивости. Позднее это свойство пропагандировалось им как "эффект бабочки" (butterfly effect): в приложении к метеорологии взмах крыльев бабочки может через достаточно время повлечь существенное изменение погоды.Таким образом оказывается невозможно предсказать поведение даже просто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 настоящему времени соответствующие представления развиты настолько глубоко, что можно говоритьо теории динамического хаоса – науке о "непредсказуемого" поведения простых динамических сист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jc w:val="center"/>
    </w:pPr>
    <w:rPr>
      <w:rFonts w:ascii="Arial" w:hAnsi="Arial" w:cs="Arial"/>
      <w:i/>
      <w:iCs/>
      <w:sz w:val="14"/>
      <w:szCs w:val="14"/>
    </w:rPr>
  </w:style>
  <w:style w:type="paragraph" w:styleId="Mt2">
    <w:name w:val="mt2"/>
    <w:basedOn w:val="Normal"/>
    <w:qFormat/>
    <w:pPr>
      <w:spacing w:before="280" w:after="280"/>
    </w:pPr>
    <w:rPr>
      <w:rFonts w:ascii="Arial" w:hAnsi="Arial" w:cs="Arial"/>
      <w:i/>
      <w:iCs/>
      <w:sz w:val="17"/>
      <w:szCs w:val="17"/>
    </w:rPr>
  </w:style>
  <w:style w:type="paragraph" w:styleId="Mt1">
    <w:name w:val="mt1"/>
    <w:basedOn w:val="Normal"/>
    <w:qFormat/>
    <w:pPr>
      <w:spacing w:before="280" w:after="280"/>
    </w:pPr>
    <w:rPr>
      <w:rFonts w:ascii="Arial" w:hAnsi="Arial" w:cs="Arial"/>
      <w:sz w:val="19"/>
      <w:szCs w:val="19"/>
    </w:rPr>
  </w:style>
  <w:style w:type="paragraph" w:styleId="Tbt1">
    <w:name w:val="tbt1"/>
    <w:basedOn w:val="Normal"/>
    <w:qFormat/>
    <w:pPr>
      <w:spacing w:before="300" w:after="280"/>
    </w:pPr>
    <w:rPr/>
  </w:style>
  <w:style w:type="paragraph" w:styleId="Tbt2">
    <w:name w:val="tbt2"/>
    <w:basedOn w:val="Normal"/>
    <w:qFormat/>
    <w:pPr>
      <w:spacing w:before="300" w:after="300"/>
      <w:ind w:left="150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22:00Z</dcterms:created>
  <dc:creator>USER</dc:creator>
  <dc:description/>
  <cp:keywords/>
  <dc:language>en-US</dc:language>
  <cp:lastModifiedBy>Mage</cp:lastModifiedBy>
  <dcterms:modified xsi:type="dcterms:W3CDTF">2011-10-10T17:22:00Z</dcterms:modified>
  <cp:revision>2</cp:revision>
  <dc:subject/>
  <dc:title>Кружок по нелинейной динамике - Окно в науку</dc:title>
</cp:coreProperties>
</file>