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98.jpeg" ContentType="image/jpeg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подъемно-транспортных, строительных, дорожных машин и оборуд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ект кран-бал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ГПМ</w:t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Обоснование выбранной конструкции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1 Анализ существующих серийно выпускаемых машин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2 Основные особенности предлагаемой конструкции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 Описание работы машины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 Расчетно-конструкторская часть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 Расчет механизма подъем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1 Выбор канат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2 Определение основных размеров блоков и барабан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3 Выбор двигателя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4 Выбор редуктор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5 Выбор муфты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6 Выбор тормоз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1.7 Проверка двигателя по ускорению 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8 Проверка тормоза по ускорению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1.9 Проверка двигателя на нагрев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 Расчет механизма передвижения кран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.1 Вес отдельных элементов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.2 Сопротивление движению кран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.3 Выбор двигателя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.4 Выбор редуктор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.5 Выбор муфты и тормоза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.6 Проверка двигателя по ускорению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</w:tabs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роблеме осуществления научно-технического прогресса значительная роль отводится подъемно-транспортному машиностроению, перед которым поставлена задача широкого внедрения во всех областях народного хозяйства комплексной механизации и автоматизации производственных процессов, ликвидации ручных погрузочно-разгрузочных работ и исключения тяжелого ручного труда при выполнении основных и вспомогательных технологических операций. Подъемно-транспортное оборудование в настоящее время превратилось в один из основных решающих факторов, определяющих эффективность производства. Насыщенность производства средствами механизации трудоемкости и тяжелых работ, уровень механизации трудового процесса определяют собой степень совершенства технологического процесса. </w:t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Обоснование выбранно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b/>
          <w:sz w:val="28"/>
          <w:szCs w:val="32"/>
          <w:lang w:val="en-US"/>
        </w:rPr>
        <w:t xml:space="preserve">1.1 </w:t>
      </w:r>
      <w:r>
        <w:rPr>
          <w:b/>
          <w:sz w:val="28"/>
          <w:szCs w:val="32"/>
        </w:rPr>
        <w:t>Анализ существующих серийно выпускаемых маши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широко в промышленности используют </w:t>
      </w:r>
      <w:r>
        <w:rPr>
          <w:i/>
          <w:iCs/>
          <w:sz w:val="28"/>
          <w:szCs w:val="28"/>
        </w:rPr>
        <w:t xml:space="preserve">мостовые электрические краны. </w:t>
      </w:r>
      <w:r>
        <w:rPr>
          <w:sz w:val="28"/>
          <w:szCs w:val="28"/>
        </w:rPr>
        <w:t>В зависимости от назначения крана на тележке можно размещать различные типы механизмов подъема или два механизма подъема, один из которых является главным, а второй (меньшей грузоподъемности) – вспомогательным. Механизм передвижения крана установлен на мосту крана, механизм передвижения тележки - непосредственно на тележке. Управление всеми механизмами совершается из кабины, прикрепленной к мосту кра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электродвигателей осуществляется от цеховых троллеев, обычно изготовляемых из стали уголкового профиля и прикрепляемых к стене здания. Для подачи напряжения на кран применяют токосъемники скользящего типа, прикрепляемые к металлоконструкции крана; Применение гибкого токопровода позволяет упростить конструкцию, повысить надежность эксплуатации и снизить массу кр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носительно малых грузоподъемностях (до 5 т) применяют одно- и двухбалочные </w:t>
      </w:r>
      <w:r>
        <w:rPr>
          <w:i/>
          <w:iCs/>
          <w:sz w:val="28"/>
          <w:szCs w:val="28"/>
        </w:rPr>
        <w:t>кран-балки</w:t>
      </w:r>
      <w:r>
        <w:rPr>
          <w:sz w:val="28"/>
          <w:szCs w:val="28"/>
        </w:rPr>
        <w:t>, представляющие собой облегченный мостовой кран. При небольших пролетах вместо моста используют простую балку, а вместо крановой тележки - электроталь. При больших пролетах балки снабжаются фермой, обеспечивающей высокую горизонтальную жесткость мос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ран-балкой может проводиться из кабины, но часто осуществляется с пола с помощью подвесных коробок управления и магнитных пускател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Мостовые краны общего назначения имеют грузоподъемность от 5 до 300 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нтажных работ на мощных атомных и гидроэлектрических станциях созданы мостовые краны грузоподъемностью 600 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установке моста крана на двух высоких опорных стойках, перемещающихся по рельсам, уложенным на уровне земли, получается </w:t>
      </w:r>
      <w:r>
        <w:rPr>
          <w:i/>
          <w:iCs/>
          <w:sz w:val="28"/>
          <w:szCs w:val="28"/>
        </w:rPr>
        <w:t xml:space="preserve">козловой кран </w:t>
      </w:r>
      <w:r>
        <w:rPr>
          <w:sz w:val="28"/>
          <w:szCs w:val="28"/>
        </w:rPr>
        <w:t xml:space="preserve">для работы со штучными грузами, или </w:t>
      </w:r>
      <w:r>
        <w:rPr>
          <w:i/>
          <w:iCs/>
          <w:sz w:val="28"/>
          <w:szCs w:val="28"/>
        </w:rPr>
        <w:t xml:space="preserve">мостовой перегружатель </w:t>
      </w:r>
      <w:r>
        <w:rPr>
          <w:sz w:val="28"/>
          <w:szCs w:val="28"/>
        </w:rPr>
        <w:t xml:space="preserve">для работы с сыпучими грузами. Для удобства монтажа козловые краны часто изготовляют как самомонтирующие.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iCs/>
          <w:sz w:val="28"/>
          <w:szCs w:val="32"/>
        </w:rPr>
      </w:pPr>
      <w:r>
        <w:rPr>
          <w:b/>
          <w:i/>
          <w:iCs/>
          <w:sz w:val="28"/>
          <w:szCs w:val="32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b/>
          <w:sz w:val="28"/>
          <w:szCs w:val="32"/>
          <w:lang w:val="en-US"/>
        </w:rPr>
        <w:t xml:space="preserve">1.2 </w:t>
      </w:r>
      <w:r>
        <w:rPr>
          <w:b/>
          <w:sz w:val="28"/>
          <w:szCs w:val="32"/>
        </w:rPr>
        <w:t>Основные особенности предлагаемой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Данный кран-балка снабжена фермой, так как имеет большой пролет. Подъём и опускание груза осуществляется с помощью электрической тали грузоподъёмностью 5т. Управление осуществляется с пола, с помощью пульта управления.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b/>
          <w:sz w:val="28"/>
          <w:szCs w:val="32"/>
          <w:lang w:val="en-US"/>
        </w:rPr>
        <w:t xml:space="preserve">1.3 </w:t>
      </w:r>
      <w:r>
        <w:rPr>
          <w:b/>
          <w:sz w:val="28"/>
          <w:szCs w:val="32"/>
        </w:rPr>
        <w:t>Описание работы маш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вижение крана-балки осуществляется за счет электродвигателя, укрепленного на приводной тележки. Быстроходный вал редуктора соединен с валом двигателя с помощью втулочно-пальцевой муфты. При включении электродвигателя приводятся во вращения колеса, направление движения крана изменяют путем реверсирования электродвигателя. На быстроходном валу редуктора установлен тормоз, предназначенный для плавного регулирования скорости движения кр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ъема и передвижения груза по мосту используют электрическую таль, приводимую в движение за счет электродвигателя ток которому подводится по токопроводу. Передвижение тали и подъем груза производится аналогичным способом, как и механизм передвижения кра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Управление краном осуществляется с помощью пульта.</w:t>
        <w:tab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 Расчетно-конструктор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b/>
          <w:sz w:val="28"/>
          <w:szCs w:val="32"/>
        </w:rPr>
        <w:t>2.1 Расчёт механизма подъёма груза</w:t>
      </w:r>
    </w:p>
    <w:p>
      <w:pPr>
        <w:pStyle w:val="Normal"/>
        <w:tabs>
          <w:tab w:val="clear" w:pos="709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грузоподъемность 50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дъёма груза 10 м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– 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ность полиспаста 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подъёма 6 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1.1 Выбор кана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статическое усил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 канате определи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минальная грузоподъёмность, 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ратность полиспа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КПД полиспаст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ветвей каната навиваемых на бараба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96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8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η – КПД, принимаемый равным 0,96 – 0,98 для канатных блоков 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рабанов на подшипниках качени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о отклоняющих блоков. Для козловых кран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ое разрывное усилие канат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разр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k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разр </w:t>
      </w:r>
      <w:r>
        <w:rPr>
          <w:sz w:val="28"/>
          <w:szCs w:val="28"/>
        </w:rPr>
        <w:t>&gt; 17,18</w:t>
      </w:r>
      <w:r>
        <w:rPr>
          <w:rFonts w:cs="Arial"/>
          <w:sz w:val="28"/>
          <w:szCs w:val="28"/>
        </w:rPr>
        <w:t>•</w:t>
      </w:r>
      <w:r>
        <w:rPr>
          <w:sz w:val="28"/>
          <w:szCs w:val="28"/>
        </w:rPr>
        <w:t>5,5=68,72кН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запаса прочности, принимаемый для грузовых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атов лебёдок с машиннм приводом, равным : 5,5 – средний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, ПВ = 25%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йденно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азр</w:t>
      </w:r>
      <w:r>
        <w:rPr>
          <w:sz w:val="28"/>
          <w:szCs w:val="28"/>
        </w:rPr>
        <w:t xml:space="preserve"> по таблице ГОСТа выбираем стальной канат с прочностью проволочек 1764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т двойной свивки типа ЛК-3 конструкции 6х25 ГОСТ 7665-8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1,5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.2 Определение основных размеров блоков и бараба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авилам Госгортехнадзора диаметр канатных блоков и барабана по дну канавки вычисли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иаметр каната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8,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округляем до ближайшего в большую сторону из нормального ряда диаметров для барабано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00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округляем до ближайшего в большую сторону из нормального ряд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= 320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нарезанной части барабана определить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5 витков выполняются из расчёта: 3,5 витка для крепления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ата и 1,5 витка должны оставаться на барабане пр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стью опущенной крюковой подвеске для предохран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ей крепления каната и его самого от разруш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аг нарезки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дъём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иаметр барабана и каната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дносторонней навивки полную длину барабана определяют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толщина реборд на концах барабана (по 10-12мм);</w:t>
      </w:r>
    </w:p>
    <w:p>
      <w:pPr>
        <w:pStyle w:val="Normal"/>
        <w:tabs>
          <w:tab w:val="clear" w:pos="709"/>
          <w:tab w:val="left" w:pos="102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02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стенки стального барабан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верка:</w:t>
      </w:r>
      <w:r>
        <w:rPr>
          <w:sz w:val="28"/>
          <w:szCs w:val="28"/>
        </w:rPr>
        <w:t xml:space="preserve"> для барабанов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&lt;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стенки проверяем только по напряжению сжа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сжатия в стенке барабана определи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330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≤</w:t>
      </w:r>
      <w:r>
        <w:rPr>
          <w:sz w:val="28"/>
          <w:szCs w:val="28"/>
        </w:rPr>
        <w:t xml:space="preserve"> [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8288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&gt; [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] для стали 55Л [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]=165МПа, то толщину стенки барабану определим заново: δ = 8 м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17272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1.3 Выбор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ую мощность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ν – скорость подъёма груза, 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вес номинального груза,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щий КПД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ПД барабана, η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,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ПД редуктора, 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ПД муфты,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муф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ётной мощности выбираем двигатель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Н 311-6, имеющий характерист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,0 кВт, мощность на валу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25 об/мин, частота в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76%, КПД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= 0,5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мент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14Н*м, максимальны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70 кг, ма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усковой момент для этого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3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ый момент двигателя, Н*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1.4 Выбор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механизма передач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число оборотов барабана,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алогу стандартных редукторов выбираем редуктор цилиндрический трехступенчатый 2Ц3-125Н с передаточным отно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; номинальным крутящим моментом Н*м, и межосевым расстоянием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1.5 Выбор муф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Расчётный момент для выбора муф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тепени ответственности механизма; д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а подъёма гру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зависящий от режима работы, для среднег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има рабо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ётному моменту выбираем муфту втулочно-пальцевую с номинальным вращающим момент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Н*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ом инер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24 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1.6 Выбор торм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 выбираем по тормозному момен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, для среднего режима рабо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7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– статический момент при торможении, Н*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еханизмах подъёма кранов применяются комбинированные предохранительные втулочно-пальцевые муфты, одна из полумуфт которых служит тормозным шкивом. Поэтому муфту с тормозом выбираем по наибольшей величине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ли 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следовательно по расчётному моменту выбираем муфту втулочно-пальцевую с номинальным вращающим момент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Н*м, Моментом инер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0,225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1.7 Проверка двигателя по ускор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 пуска двигател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86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татический момент на валу двигателя при пуске, Н*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72740" cy="370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ес груза, 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груза,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момент инерции муфты,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момент инерции ротора,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ускорение груза при пуске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165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0,1...0,8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удовлетворяет проверку двигателя по ускор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1.8 Проверка тормоза по ускор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орможения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3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статический момент при торможении, Н*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номинальный тормозной момент выбранного тормоза, Н*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ускорение при торможении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165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0,1...0,8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удовлетворяет проверку тормоза по ускорени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1.9 Проверка двигателя на нагр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вер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&lt;М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эквивалентный момент на валу двигателя, при работе с которым его нагрев будет таким же, как и при работе с реальными моментами, возникающими при подъёме и опускании грузов различного веса, Н*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533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под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атический момент на валу двигателя, возникающий при подъёме гру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еса, Н*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оп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атический момент на валу двигателя, возникающий при опускании гру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еса, Н*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количество подъёмов и опусканий за один рабочий цикл принимаем по графику нагрузки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угловая скорость двигателя, рад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ех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иведённый к валу двигателя момент инерции при разгон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х движущихся частей механизма и гру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еса,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68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мент инерции вращающихся масс, расположенных н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ом валу механизма, 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гр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омент инерции мас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груза, приведённый к быстроходному валу,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груза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 – коэффициент приведения моментов инерций остальных вращающихся масс к быстроходному ва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 – коэффициент, учитывающий ухудшение охлаждения двигателя в период пу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067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1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на в секундах при подъёме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0515" cy="398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9555" cy="3771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на в секундах при опускании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установившегося движения в секунд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0945" cy="5137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,6Н*м&lt;134,2Н*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&lt;М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2.2 Расчет механизма передвижения к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.1 Вес отдельных элементов (к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механизма передвижения грузовой электрической 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860" cy="2470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электрической 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крана без электрической тали с механизмом передви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55800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ес кран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2.2 Сопротивление движению к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сопротивление движению крана определим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12065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опротивление от сил трения в цапфах ходовых колес, к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ук</w:t>
      </w:r>
      <w:r>
        <w:rPr>
          <w:sz w:val="28"/>
          <w:szCs w:val="28"/>
        </w:rPr>
        <w:t xml:space="preserve"> – сопротивление от сил, возникающих при движении крана по уклону пути, кН;</w:t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 xml:space="preserve"> – сопротивление от сил инерции, кН. </w:t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.к.</w:t>
      </w:r>
      <w:r>
        <w:rPr>
          <w:sz w:val="28"/>
          <w:szCs w:val="28"/>
        </w:rPr>
        <w:t xml:space="preserve"> – диаметр ходового колес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ыбора диаметра ходового колеса необходимо определить нагрузку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з уравнения моментов относительно одной из оп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7310" cy="18072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а на одно колес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олес с наиболее нагруженной стор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.к.</w:t>
      </w:r>
      <w:r>
        <w:rPr>
          <w:sz w:val="28"/>
          <w:szCs w:val="28"/>
        </w:rPr>
        <w:t xml:space="preserve"> выбираем в зависимости от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.к.</w:t>
      </w:r>
      <w:r>
        <w:rPr>
          <w:sz w:val="28"/>
          <w:szCs w:val="28"/>
        </w:rPr>
        <w:t>=400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рения качения колеса по рельсу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</w:t>
      </w:r>
      <w:r>
        <w:rPr>
          <w:sz w:val="28"/>
          <w:szCs w:val="28"/>
        </w:rPr>
        <w:t xml:space="preserve"> выбираем в зависимости от диамет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.к.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 type B;Symbol" w:cs="Symbol type B;Symbol" w:ascii="Symbol type B;Symbol" w:hAnsi="Symbol type B;Symbol"/>
          <w:sz w:val="28"/>
          <w:szCs w:val="28"/>
        </w:rPr>
        <w:t></w:t>
      </w:r>
      <w:r>
        <w:rPr>
          <w:sz w:val="28"/>
          <w:szCs w:val="28"/>
        </w:rPr>
        <w:t>=0,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иведенный к цапфе вала коэффициент трения в подшипниках </w:t>
      </w:r>
    </w:p>
    <w:p>
      <w:pPr>
        <w:pStyle w:val="Normal"/>
        <w:tabs>
          <w:tab w:val="clear" w:pos="709"/>
          <w:tab w:val="left" w:pos="1427" w:leader="none"/>
          <w:tab w:val="center" w:pos="48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 колес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0,02 для конических и цилиндрических </w:t>
      </w:r>
    </w:p>
    <w:p>
      <w:pPr>
        <w:sectPr>
          <w:footerReference w:type="default" r:id="rId10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одшипников кач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трение реборд о рельс, дл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ических коле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1,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цапф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 type B;Symbol" w:cs="Symbol type B;Symbol" w:ascii="Symbol type B;Symbol" w:hAnsi="Symbol type B;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наклона пути, </w:t>
      </w:r>
      <w:r>
        <w:rPr>
          <w:sz w:val="28"/>
          <w:szCs w:val="28"/>
          <w:lang w:val="en-US"/>
        </w:rPr>
        <w:t>sin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</w:t>
      </w:r>
      <w:r>
        <w:rPr>
          <w:sz w:val="28"/>
          <w:szCs w:val="28"/>
        </w:rPr>
        <w:t>=0,001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время пуска (с), принимается предварительно из условия , что ускорение при пуске [</w:t>
      </w:r>
      <w:r>
        <w:rPr>
          <w:sz w:val="28"/>
          <w:lang w:val="en-US"/>
        </w:rPr>
        <w:t>j</w:t>
      </w:r>
      <w:r>
        <w:rPr>
          <w:sz w:val="28"/>
        </w:rPr>
        <w:t>] не должно превышать 0,2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5465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573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скорость движения крана,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2070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2.3 Выбор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ую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кВт) двигателя определим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</w:t>
      </w:r>
      <w:r>
        <w:rPr>
          <w:sz w:val="28"/>
          <w:szCs w:val="28"/>
        </w:rPr>
        <w:t xml:space="preserve"> - коэффициент перегрузки двигателя,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</w:t>
      </w:r>
      <w:r>
        <w:rPr>
          <w:sz w:val="28"/>
          <w:szCs w:val="28"/>
        </w:rPr>
        <w:t xml:space="preserve"> = 1,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 type B;Symbol" w:cs="Symbol type B;Symbol" w:ascii="Symbol type B;Symbol" w:hAnsi="Symbol type B;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щий КПД; взять таким же, как и в задании №2, но без КПД полиспаста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ол ,</w:t>
      </w:r>
      <w:r>
        <w:rPr>
          <w:sz w:val="28"/>
          <w:szCs w:val="28"/>
        </w:rPr>
        <w:t xml:space="preserve"> в место КПД барабана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взять КПД ходового колеса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х.к.</w:t>
      </w:r>
      <w:r>
        <w:rPr>
          <w:sz w:val="28"/>
          <w:szCs w:val="28"/>
        </w:rPr>
        <w:t>=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ётной мощности выбираем двигатель 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Н 211-6, имеющий характеристи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,2 кВт, мощность на валу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00 об/мин, частота в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72%, КПД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= 0,115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омент инер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96 Н*м, максимальны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20 кг, мас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2.4 Выбор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механизма 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.к.</w:t>
      </w:r>
      <w:r>
        <w:rPr>
          <w:sz w:val="28"/>
          <w:szCs w:val="28"/>
        </w:rPr>
        <w:t xml:space="preserve"> – число оборотов ходового колеса, об/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алогу стандартных редукторов выбираем редуктор цилиндрический двухступенчатый 1Ц2У-100 с передаточным отно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5; номинальным крутящим моментом 315Н*м, и межосевым расстоянием 18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2.5 Выбор муфты и тормо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Расчётный момент для выбора муф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степени ответственности механизма; д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а подъёма гру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зависящий от режима работы, для среднег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има рабо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ётному моменту выбираем муфту втулочно-пальцевую с номинальным вращающим момент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250 Н*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ом инер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24 кг*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 выбираем по тормозному момент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, для среднего режима рабо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7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 по расчётному моменту выбираем муфту втулочно-пальцевую с номинальным вращающим момент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60 Н*м, Моментом инер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32 кг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2.6 Проверка двигателя по ускор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двигатель проверяем на наличие пробуксовки ходовых колес по величине создаваемого им ускорению в период пу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уска двигателя (с) определим по форм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момент сопротивления передвижению крана без груза, Н*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ое ускорение 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полученное ускорение с допустим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риводных коле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колес механиз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 type B;Symbol" w:cs="Symbol type B;Symbol" w:ascii="Symbol type B;Symbol" w:hAnsi="Symbol type B;Symbol"/>
          <w:sz w:val="28"/>
          <w:szCs w:val="28"/>
        </w:rPr>
        <w:t>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цепления колеса с рельсом, 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</w:t>
      </w:r>
      <w:r>
        <w:rPr>
          <w:sz w:val="28"/>
          <w:szCs w:val="28"/>
        </w:rPr>
        <w:t>=0,2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– коэффициент запаса сцепления, к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>=1,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&lt;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2.7 Определение необходимого тормозного моме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максимально допустимую величину ускорения (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и тормож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орможения (с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685800" cy="3714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3378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мозной момент (Н*м), на который необходимо отрегулировать выбранный тормоз, определ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усилие на сопротивления при торможении, 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838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бранный тормоз отрегулировать на тормозной момент М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60Н*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Курсовое проектирование грузоподъемных машин. Учеб. пособие </w:t>
      </w:r>
      <w:r>
        <w:rPr>
          <w:i/>
          <w:sz w:val="28"/>
          <w:szCs w:val="28"/>
        </w:rPr>
        <w:t>для студентов машиностр. спец. вузов /С.А. Казак и др.; Под ред. С.А.</w:t>
      </w:r>
      <w:r>
        <w:rPr>
          <w:sz w:val="28"/>
          <w:szCs w:val="28"/>
        </w:rPr>
        <w:t xml:space="preserve"> Казак. - М.: Высш. шк., 198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правочник по кранам: В 2Т. Т1, Характеристики материалов и нагрузок. Основы расчета кранов их приводов и металлических конструкций /Под общей ред. М. М. Гохберга. – Л.: Машиностроение. Ленингр. отд-ние, 198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равочник по кранам: В 2Т. Т.2. Характеристики и конструктивные схемы кранов / Под общей ред. М.М. Гохберга. – М.: Машиностроение, 198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ы строительных кранов. Колесник Н.П. - К.: Вища шк. Головное изд-во, 1985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41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41.wmf"/><Relationship Id="rId93" Type="http://schemas.openxmlformats.org/officeDocument/2006/relationships/image" Target="media/image90.wmf"/><Relationship Id="rId94" Type="http://schemas.openxmlformats.org/officeDocument/2006/relationships/image" Target="media/image41.wmf"/><Relationship Id="rId95" Type="http://schemas.openxmlformats.org/officeDocument/2006/relationships/image" Target="media/image41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jpeg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footer" Target="footer1.xml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95.wmf"/><Relationship Id="rId113" Type="http://schemas.openxmlformats.org/officeDocument/2006/relationships/image" Target="media/image106.wmf"/><Relationship Id="rId114" Type="http://schemas.openxmlformats.org/officeDocument/2006/relationships/image" Target="media/image96.wmf"/><Relationship Id="rId115" Type="http://schemas.openxmlformats.org/officeDocument/2006/relationships/image" Target="media/image107.wmf"/><Relationship Id="rId116" Type="http://schemas.openxmlformats.org/officeDocument/2006/relationships/image" Target="media/image9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32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7:00Z</dcterms:created>
  <dc:creator>8r816</dc:creator>
  <dc:description/>
  <cp:keywords/>
  <dc:language>en-US</dc:language>
  <cp:lastModifiedBy>SYSTEM</cp:lastModifiedBy>
  <dcterms:modified xsi:type="dcterms:W3CDTF">2011-09-08T16:17:00Z</dcterms:modified>
  <cp:revision>2</cp:revision>
  <dc:subject/>
  <dc:title/>
</cp:coreProperties>
</file>