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ногие ученые, политики и писатели современности считают, что информация имеет настолько большое значение, что ее можно использовать и как товар, и как средство извлечения нематериальной выгоды, и как один из механизмов влияния на других людей. Но в таком случае неоспоримое влияние будет иметь такой аспект, как качество приобретаемой информации.</w:t>
      </w:r>
    </w:p>
    <w:p>
      <w:pPr>
        <w:pStyle w:val="Normal"/>
        <w:spacing w:lineRule="auto" w:line="360"/>
        <w:ind w:firstLine="709"/>
        <w:jc w:val="both"/>
        <w:rPr>
          <w:color w:val="000000"/>
          <w:sz w:val="28"/>
          <w:szCs w:val="28"/>
        </w:rPr>
      </w:pPr>
      <w:r>
        <w:rPr>
          <w:color w:val="000000"/>
          <w:sz w:val="28"/>
          <w:szCs w:val="28"/>
        </w:rPr>
        <w:t>Однако, в некоторых ситуациях невозможно просто преподнести известные сведения, бывает необходимо отстоять свое мнение, доказать, что оно является единственно правильным, а, следовательно, имеет реальную ценность. То есть, можно иметь абсолютно верное мнение, быть уверенным в своей правоте, или наоборот, доказывать совершенно ложные предположения, не подтвержденные ни одним фактом, все будет зависеть от того, насколько мы можем доказать правильность своих рассуждений, какими способами мы можем убедить своего оппонента в логичной последовательности своих аргументов.</w:t>
      </w:r>
    </w:p>
    <w:p>
      <w:pPr>
        <w:pStyle w:val="Normal"/>
        <w:spacing w:lineRule="auto" w:line="360"/>
        <w:ind w:firstLine="709"/>
        <w:jc w:val="both"/>
        <w:rPr>
          <w:color w:val="000000"/>
          <w:sz w:val="28"/>
          <w:szCs w:val="28"/>
        </w:rPr>
      </w:pPr>
      <w:r>
        <w:rPr>
          <w:color w:val="000000"/>
          <w:sz w:val="28"/>
          <w:szCs w:val="28"/>
        </w:rPr>
        <w:t>Другими словами можно сказать, что без умения постоять за себя, выйти победителем из конфликтной ситуации человеку просто невозможно выжить в этом мире. Однако вести спор не так-то просто.</w:t>
      </w:r>
    </w:p>
    <w:p>
      <w:pPr>
        <w:pStyle w:val="Normal"/>
        <w:spacing w:lineRule="auto" w:line="360"/>
        <w:ind w:firstLine="709"/>
        <w:jc w:val="both"/>
        <w:rPr>
          <w:color w:val="000000"/>
          <w:sz w:val="28"/>
          <w:szCs w:val="28"/>
        </w:rPr>
      </w:pPr>
      <w:r>
        <w:rPr>
          <w:color w:val="000000"/>
          <w:sz w:val="28"/>
          <w:szCs w:val="28"/>
        </w:rPr>
        <w:t>В данной работе попытаемся рассмотреть некоторые теоретические и практические аспекты сп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ор. О теории и практике сп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ор – столкновение мнений или позиций, в ходе которого стороны приводят аргументы в поддержку своих убеждений и критикуют несовместимые с последними представления другой стороны.</w:t>
      </w:r>
      <w:r>
        <w:rPr>
          <w:rStyle w:val="FootnoteCharacters"/>
          <w:rStyle w:val="FootnoteAnchor"/>
          <w:color w:val="000000"/>
          <w:sz w:val="28"/>
          <w:szCs w:val="28"/>
        </w:rPr>
        <w:footnoteReference w:id="2"/>
      </w:r>
      <w:r>
        <w:rPr>
          <w:color w:val="000000"/>
          <w:sz w:val="28"/>
          <w:szCs w:val="28"/>
        </w:rPr>
        <w:t xml:space="preserve"> Спор является частным случаем аргументации, ее наиболее острой и напряженной формой. Спор – важное средство прояснения и разрешения вопросов, вызывающих разногласия, лучшего понимания того, что не является в достаточной мере ясным и не нашло еще убедительного обоснования. Если даже участники спора не приходят в итоге к согласию, в ходе спора они лучше уясняют как позиции другой стороны, так и свои собственные. Искусство ведения спора называют эристикой. Используемые в споре аргументы, или доводы, могут быть, как и в случае всякой аргументации, корректными и некорректными. В первых может присутствовать элемент хитрости, но в них нет прямого обмана и тем более вероломства. Вторые ничем не ограничены и простираются от умышленно неясного изложения и намеренного запутывания до угрозы наказанием и самого применения грубой физической силы. Целью спора может быть обнаружение истины или достижение победы. Спор, направленный не на истину, а на победу, – это всегда спор о ценностях, об утверждении каких-то собственных оценок и опровержении несовместимых с ними оценочных суждений другой стороны. Честность, равенство, справедливость, сострадание, любовь к ближнему и т.п. – все это ценности, и спор о них – это всегда спор о ценностях. Личные планы и планы социальных групп, нормы государства и принципы морали, традиции, идеалы и т.д. – все это также ценности. Все споры о ценностях являются спорами, цель которых не истина, а победа. Даже спор об истинности тех или иных утверждений становится спором о ценностях, когда он ориентируется не на истину саму по себе, а на победу одной из сторон. Было бы ошибкой поэтому говорить, что в споре всегда нужно бороться не за утверждение собственного или коллективного мнения, а только за установление истины. Истина – не единственная цель спора, другой его целью может быть ценность и, соответственно, победа как утверждение одних ценностей в противовес другим. Подавляющее большинство обычных споров – это как раз спор не об истине, а о ценностях. Спор об истине встречается по преимуществу в науке, но и здесь он нередко переходит в спор о ценностях. Слово «победа», используемое применительно к спору, прямо относится только к спору об оценках и выражаемых ими ценностях. Победа – это утверждение одной из противостоящих друг другу систем ценностей. В споре об истине о победе одной из спорящих сторон можно говорить лишь в переносном смысле: когда в результате спора открывается истина, она делается достоянием обеих споривших сторон, и «победа» одной из них имеет чисто психологический характер. Объединение деления спора на корректные и некорректные с делением их по их цели на преследующие истину и преследующие победу над противником (спор об описаниях и спор об оценках) дает четыре разновидности спора.</w:t>
      </w:r>
    </w:p>
    <w:p>
      <w:pPr>
        <w:pStyle w:val="Normal"/>
        <w:spacing w:lineRule="auto" w:line="360"/>
        <w:ind w:firstLine="709"/>
        <w:jc w:val="both"/>
        <w:rPr/>
      </w:pPr>
      <w:r>
        <w:rPr>
          <w:color w:val="000000"/>
          <w:sz w:val="28"/>
          <w:szCs w:val="28"/>
        </w:rPr>
        <w:t>Дискуссия – спор, направленный на достижение истины и использующий только корректные приемы.</w:t>
      </w:r>
    </w:p>
    <w:p>
      <w:pPr>
        <w:pStyle w:val="Normal"/>
        <w:spacing w:lineRule="auto" w:line="360"/>
        <w:ind w:firstLine="709"/>
        <w:jc w:val="both"/>
        <w:rPr/>
      </w:pPr>
      <w:r>
        <w:rPr>
          <w:color w:val="000000"/>
          <w:sz w:val="28"/>
          <w:szCs w:val="28"/>
        </w:rPr>
        <w:t>Полемика – спор, направленный на победу над противоположной стороной и использующий только корректные приемы.</w:t>
      </w:r>
    </w:p>
    <w:p>
      <w:pPr>
        <w:pStyle w:val="Normal"/>
        <w:spacing w:lineRule="auto" w:line="360"/>
        <w:ind w:firstLine="709"/>
        <w:jc w:val="both"/>
        <w:rPr>
          <w:color w:val="000000"/>
          <w:sz w:val="28"/>
          <w:szCs w:val="28"/>
        </w:rPr>
      </w:pPr>
      <w:r>
        <w:rPr>
          <w:color w:val="000000"/>
          <w:sz w:val="28"/>
          <w:szCs w:val="28"/>
        </w:rPr>
        <w:t>Эклектика – спор, имеющий своей целью достижение истины, но использующий для этого и некорректные приемы.</w:t>
      </w:r>
    </w:p>
    <w:p>
      <w:pPr>
        <w:pStyle w:val="Normal"/>
        <w:spacing w:lineRule="auto" w:line="360"/>
        <w:ind w:firstLine="709"/>
        <w:jc w:val="both"/>
        <w:rPr>
          <w:color w:val="000000"/>
          <w:sz w:val="28"/>
          <w:szCs w:val="28"/>
        </w:rPr>
      </w:pPr>
      <w:r>
        <w:rPr>
          <w:color w:val="000000"/>
          <w:sz w:val="28"/>
          <w:szCs w:val="28"/>
        </w:rPr>
        <w:t>Софистика – спор, имеющий своей целью достижение победы над противоположной стороной с использованием как корректных, так и некорректных приемов. Спор об истине, использующий и некорректные приемы, называют «эклектикой» на том основании, что такие приемы плохо согласуются с самой природой истины.</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Имеются разные виды спора, различимые с разных других точек зрения. Их очень важно запомнить. Бывает спор сосредоточенный и бесформенный.</w:t>
      </w:r>
    </w:p>
    <w:p>
      <w:pPr>
        <w:pStyle w:val="Normal"/>
        <w:spacing w:lineRule="auto" w:line="360"/>
        <w:ind w:firstLine="709"/>
        <w:jc w:val="both"/>
        <w:rPr/>
      </w:pPr>
      <w:r>
        <w:rPr>
          <w:color w:val="000000"/>
          <w:sz w:val="28"/>
          <w:szCs w:val="28"/>
        </w:rPr>
        <w:t>Сосредоточенный спор, – когда спорящие все время имеют в виду спорный тезис, и все, что они говорят или что приводят в доказательство, служит для того, чтобы опровергнуть или защитить этот тезис. Одним словом, спор вертится около одного центра, одного средоточия, не отходя от него в стороны.</w:t>
      </w:r>
    </w:p>
    <w:p>
      <w:pPr>
        <w:pStyle w:val="Normal"/>
        <w:spacing w:lineRule="auto" w:line="360"/>
        <w:ind w:firstLine="709"/>
        <w:jc w:val="both"/>
        <w:rPr>
          <w:color w:val="000000"/>
          <w:sz w:val="28"/>
          <w:szCs w:val="28"/>
        </w:rPr>
      </w:pPr>
      <w:r>
        <w:rPr>
          <w:color w:val="000000"/>
          <w:sz w:val="28"/>
          <w:szCs w:val="28"/>
        </w:rPr>
        <w:t>Бесформенный же спор не имеет такого средоточия. Начался он из-за какого-нибудь одного тезиса. При обмене возражениями схватились за какой-нибудь довод или частную мысль и стали спорить уже о ней, позабыв о первом тезисе. Потом перешли к третьей мысли, к четвертой, нигде не завершили спора, а обращая его в ряд отдельных схваток. К концу спора спрашивают: «с чего же мы, собственно, начали спор», – и не всегда могут вспомнить это. Такой спор можно назвать бесформенным. Это самый низший из подобных видов спор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Наибольшее значение при решении какого-нибудь вопроса имеют, конечно, сосредоточенные споры. Они, в свою очередь могут вестись беспорядочно или в известном порядке, по известному плану. Бесформенный же спор всегда беспорядочен.</w:t>
      </w:r>
    </w:p>
    <w:p>
      <w:pPr>
        <w:pStyle w:val="Normal"/>
        <w:spacing w:lineRule="auto" w:line="360"/>
        <w:ind w:firstLine="709"/>
        <w:jc w:val="both"/>
        <w:rPr>
          <w:color w:val="000000"/>
          <w:sz w:val="28"/>
          <w:szCs w:val="28"/>
        </w:rPr>
      </w:pPr>
      <w:r>
        <w:rPr>
          <w:color w:val="000000"/>
          <w:sz w:val="28"/>
          <w:szCs w:val="28"/>
        </w:rPr>
        <w:t>Можно вести спор вдвоем, один на один. Это будет простой, одиночный спор. Но часто спор ведется между несколькими лицами, из которых каждое вступает в спор или со стороны защиты тезиса, или со стороны нападения. Это будет сложный спор.</w:t>
      </w:r>
    </w:p>
    <w:p>
      <w:pPr>
        <w:pStyle w:val="Normal"/>
        <w:spacing w:lineRule="auto" w:line="360"/>
        <w:ind w:firstLine="709"/>
        <w:jc w:val="both"/>
        <w:rPr>
          <w:color w:val="000000"/>
          <w:sz w:val="28"/>
          <w:szCs w:val="28"/>
        </w:rPr>
      </w:pPr>
      <w:r>
        <w:rPr>
          <w:color w:val="000000"/>
          <w:sz w:val="28"/>
          <w:szCs w:val="28"/>
        </w:rPr>
        <w:t>Сложный спор вести в порядке и правильно труднее, чем спор простой. Это само собой ясно. Нередко такие споры обращаются в нечто совершенно несуразное. Между тем сложный спор, в общем, может иметь огромное, исключительное значение, особенно в тех случаях, где посредством спора думают приблизиться к истине. В нем лучше всего представляется возможность выслушать и взвесить все или многие доводы в пользу тезиса или против него и лучше оценить их сравнительную силу. Конечно, чтобы правильно сделать такую оценку, чтобы вынести из спора всю возможную пользу, необходим сам по себе хороший, здоровый и ясный ум, вместе со знанием обсуждаемого вопроса. Но без сложного спора и такому уму чрезвычайно редко удалось бы вполне правильно и уверенно оценить тезис. И так везде: и в науке, и в общественной жизни, и в частной жизни. Чем более выдающихся по уму и знанию людей участвует в сложном споре, чем упорнее спор, чем важнее тезис спора, тем большие могут получиться результаты, при прочих условиях равных.</w:t>
      </w:r>
    </w:p>
    <w:p>
      <w:pPr>
        <w:pStyle w:val="Normal"/>
        <w:spacing w:lineRule="auto" w:line="360"/>
        <w:ind w:firstLine="709"/>
        <w:jc w:val="both"/>
        <w:rPr/>
      </w:pPr>
      <w:r>
        <w:rPr>
          <w:color w:val="000000"/>
          <w:sz w:val="28"/>
          <w:szCs w:val="28"/>
        </w:rPr>
        <w:t>Однако, как мы уже отметили выше, вести в порядке сложный спор трудно и чем больше участников в нем, тем, чаще всего, труднее. Спор со многими участниками может сам собою «наладиться» – особенно устный спор – лишь в тех случаях, когда все участники его обладают хорошей дисциплиной ума, способностью схватывать сущность того, что говорится, и пониманием сущности задачи спора. В остальных случаях необходим руководитель споров – «председатель собрания» и т.п. Причем, надо сказать, умелые руководители споров встречаются довольно редко. Зато часто сложный спор ведется так безграмотно, что внушает отвращение к «совместному обсуждению» вопросов. К сожалению, это бывает и во время научных споров в ученых обществах. И там на редкость «безграмотные» в логическом смысле споры.</w:t>
      </w:r>
    </w:p>
    <w:p>
      <w:pPr>
        <w:pStyle w:val="Normal"/>
        <w:spacing w:lineRule="auto" w:line="360"/>
        <w:ind w:firstLine="709"/>
        <w:jc w:val="both"/>
        <w:rPr>
          <w:color w:val="000000"/>
          <w:sz w:val="28"/>
          <w:szCs w:val="28"/>
        </w:rPr>
      </w:pPr>
      <w:r>
        <w:rPr>
          <w:color w:val="000000"/>
          <w:sz w:val="28"/>
          <w:szCs w:val="28"/>
        </w:rPr>
        <w:t>Одной из самых трудно преодолимых преград к хорошему ведению спора является у людей неуменье слушать другого человека. Об этом нам придется сейчас говорить подробнее.</w:t>
      </w:r>
    </w:p>
    <w:p>
      <w:pPr>
        <w:pStyle w:val="Normal"/>
        <w:spacing w:lineRule="auto" w:line="360"/>
        <w:ind w:firstLine="709"/>
        <w:jc w:val="both"/>
        <w:rPr>
          <w:color w:val="000000"/>
          <w:sz w:val="28"/>
          <w:szCs w:val="28"/>
        </w:rPr>
      </w:pPr>
      <w:r>
        <w:rPr>
          <w:color w:val="000000"/>
          <w:sz w:val="28"/>
          <w:szCs w:val="28"/>
        </w:rPr>
        <w:t>И простой, и сложный спор могут происходить при слушателях и без слушателей. Иногда это различие имеет огромное, решающее влияние не только на характер спора, но и на исход его.</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Присутствие слушателей, если они даже совершенно молчать не выражают никаким другим образом одобрения или неодобрения, обыкновенно действует на спорящих. Особенно на людей самолюбивых, впечатлительных, нервных. Победа при слушателях больше льстит тщеславию, поражение становится более досадным и неприятным. Отсюда большее упорство во мнениях, большая у иных горячность, большая склонность прибегать к разным уверткам и уловкам и т.п. Еще хуже, если слушатели, как часто бывает, высказывают, так или иначе, свои симпатии или антипатии, одобрение или неодобрение. Одни выражают их улыбкой, кивком головы, и т.д. и т.д.: другие – громким смехом или «гоготаньем». Некоторые вставляют свои одобрительные или неодобрительные замечания: «Слабо!», «Верно!» и т.д. или встречают удачное, по их мнению, место аплодисментами или шиканьем (в собраниях). Иные гудят, мычат, ревут, гогочут, свистят и т.д. в меру своей некультурности. Еще ступень ниже – и выступает на сцену кулак, самый сильный аргумент невежества и тупости. Нужен исключительный характер или долгий навык, чтобы совершенно не обращать внимания на слушателей, и спорить как бы один на один. Нужно сильно «закалить себя в битвах», чтобы достигнуть этой цели. На человека нервного и не закаленного сочувствие или несочувствие слушателей всегда действует или возбуждающим или угнетающим образом.</w:t>
      </w:r>
    </w:p>
    <w:p>
      <w:pPr>
        <w:pStyle w:val="Normal"/>
        <w:spacing w:lineRule="auto" w:line="360"/>
        <w:ind w:firstLine="709"/>
        <w:jc w:val="both"/>
        <w:rPr/>
      </w:pPr>
      <w:r>
        <w:rPr>
          <w:color w:val="000000"/>
          <w:sz w:val="28"/>
          <w:szCs w:val="28"/>
        </w:rPr>
        <w:t>В споре при слушателях, если мы, конечно, заботимся об их мнении, приходится применяться не только к противнику, но и к слушателям. Иной довод, например, годился бы без слушателей; при слушателях мы его не пустим в ход – по той или иной причине. Должны искать другого довода. От таких случаев один только шаг до особого типа спора – спора для слушателей.</w:t>
      </w:r>
    </w:p>
    <w:p>
      <w:pPr>
        <w:pStyle w:val="Normal"/>
        <w:spacing w:lineRule="auto" w:line="360"/>
        <w:ind w:firstLine="709"/>
        <w:jc w:val="both"/>
        <w:rPr/>
      </w:pPr>
      <w:r>
        <w:rPr>
          <w:color w:val="000000"/>
          <w:sz w:val="28"/>
          <w:szCs w:val="28"/>
        </w:rPr>
        <w:t>Этот тип споров встречается очень часто, особенно в общественной жизни. Тут люди спорят не для приближения к истине, не для того, чтобы убедить друг друга, а исключительно, чтобы убедить слушателей или произвести на них то или иное впечатление. Вот, например, предвыборное собрание. Члены двух партий «сражают» друг друга. Только очень наивный человек может подумать, что они желают убедить друг друга. Они желают убедить «почтеннейшую публику» и потому подбирают, по мере разумения, такие доводы, которые понятны слушателям и сильнее всего могут на них подействовать. В серьезном споре без слушателей эти доводы, может быть, отошли бы совершенно на второй план. Или возьмем собеседования с сектантами. Ни опытный миссионер, ни опытный начетник обыкновенно нисколько и не помышляют убеждать друг друга. Это было бы несбыточным желанием. Оба пастыря заботятся только о «стаде», хотят убедить слушателей или, по крайней мере, произвести на них то или иное впечатление.</w:t>
      </w:r>
    </w:p>
    <w:p>
      <w:pPr>
        <w:pStyle w:val="Normal"/>
        <w:spacing w:lineRule="auto" w:line="360"/>
        <w:ind w:firstLine="709"/>
        <w:jc w:val="both"/>
        <w:rPr>
          <w:color w:val="000000"/>
          <w:sz w:val="28"/>
          <w:szCs w:val="28"/>
        </w:rPr>
      </w:pPr>
      <w:r>
        <w:rPr>
          <w:color w:val="000000"/>
          <w:sz w:val="28"/>
          <w:szCs w:val="28"/>
        </w:rPr>
        <w:t>Кому приходится часто спорить при слушателях, тот должен ознакомиться на практике с «психологией слушателя» – предметом вообще не безынтересным. Прежде всего, надо помнить, что большинство людей очень плохо умеют «слушать» чужие слова, особенно если речь не задевает их насущных, наиболее живых и реальных интересов. Часто можно заметить, что даже противника споре вас попросту «не слушает», взор его рассеянно блуждает или устремлен рассеянно вперед. Или же по лицу видно, что он думает «о своем».</w:t>
      </w:r>
    </w:p>
    <w:p>
      <w:pPr>
        <w:pStyle w:val="Normal"/>
        <w:spacing w:lineRule="auto" w:line="360"/>
        <w:ind w:firstLine="709"/>
        <w:jc w:val="both"/>
        <w:rPr>
          <w:color w:val="000000"/>
          <w:sz w:val="28"/>
          <w:szCs w:val="28"/>
        </w:rPr>
      </w:pPr>
      <w:r>
        <w:rPr>
          <w:color w:val="000000"/>
          <w:sz w:val="28"/>
          <w:szCs w:val="28"/>
        </w:rPr>
        <w:t>Но это не значит, что он вам не будет возражать. Он выхватит из ваших слов какую-нибудь случайно задевшую его мысль, которую одну только может быть, и слышал, и идет в нападение. От «слушателя» же спора можно ожидать и еще менее. Но если человек даже старается внимательно слушать, это еще не значит, что он «слышит», т.е. понимает сущность того, что вы говорите. Если дело не касается предмета, который он знает, как «дважды два четыре», и если он при этом не заинтересован живейшим образом в теме ваших слов, он может совершенно не уловить сущности даже очень короткой реплики, в несколько фраз. Не говорю уже о речах. Оказывается, очень немногие могут восстановить логический ход ее и довольно редкие могут уловить ее главную мысль, схватив ее сущность.</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Из-за этого несчастного «неуменья слушать» друг друга многие споры обращаются в нечто невообразимо-нелепое, в какой то ужасающий сумбур.</w:t>
      </w:r>
    </w:p>
    <w:p>
      <w:pPr>
        <w:pStyle w:val="Normal"/>
        <w:spacing w:lineRule="auto" w:line="360"/>
        <w:ind w:firstLine="709"/>
        <w:jc w:val="both"/>
        <w:rPr/>
      </w:pPr>
      <w:r>
        <w:rPr>
          <w:color w:val="000000"/>
          <w:sz w:val="28"/>
          <w:szCs w:val="28"/>
        </w:rPr>
        <w:t>Что касается простого слушателя, не участвующего в споре, его положение обыкновенно еще хуже. Исключая знатоков данного вопроса, живо заинтересованных спором, большинство часто поистине «хлопает ушами». Среди этого большинства можно выделить два главных типа слушателей. Одни явились с предвзятым мнением, симпатиями, антипатиями. Другие – не имеют никакого мнения по данному вопросу или не имеют «твердого» мнения. Первые будут поддерживать «своего», ему сочувствовать, ловить его мысли – какие в силах уловить – и не слушать или явно пристрастно слушать его противника. Вторые – будут судить о ходе спора главным образом по внешним признакам: по авторитету, по уверенному тону одного, по робости возражений другого, по отношению к спору «знатоков предмета» и т.д., и т.д. И у первых и у вторых мысль работает очень мало. Эта пассивность мышления у большинства слушателей устного спора наблюдается всюду, от митинговых споров до споров в ученых обществах. Она делает часто аудиторию действительно похожей на «панургово стадо». С этой особенностью приходится считаться каждому, кто спорит при слушателях и придает им значение. Она же является необычайно благоприятной почвой для воздействия всевозможных софистов.</w:t>
      </w:r>
    </w:p>
    <w:p>
      <w:pPr>
        <w:pStyle w:val="Normal"/>
        <w:spacing w:lineRule="auto" w:line="360"/>
        <w:ind w:firstLine="709"/>
        <w:jc w:val="both"/>
        <w:rPr/>
      </w:pPr>
      <w:r>
        <w:rPr>
          <w:color w:val="000000"/>
          <w:sz w:val="28"/>
          <w:szCs w:val="28"/>
        </w:rPr>
        <w:t>То же, хотя и в меньшей степени, можно сказать и о большинстве читателей. Умение читать – далеко не частая вещь. Иной читает очень много и усердно, а выносит очень мало, да еще превратно понятое.</w:t>
      </w:r>
    </w:p>
    <w:p>
      <w:pPr>
        <w:pStyle w:val="Normal"/>
        <w:spacing w:lineRule="auto" w:line="360"/>
        <w:ind w:firstLine="709"/>
        <w:jc w:val="both"/>
        <w:rPr>
          <w:color w:val="000000"/>
          <w:sz w:val="28"/>
          <w:szCs w:val="28"/>
        </w:rPr>
      </w:pPr>
      <w:r>
        <w:rPr>
          <w:color w:val="000000"/>
          <w:sz w:val="28"/>
          <w:szCs w:val="28"/>
        </w:rPr>
        <w:t>Спор устный и спор письменный также сильно отличаются во многих отношениях.</w:t>
      </w:r>
    </w:p>
    <w:p>
      <w:pPr>
        <w:pStyle w:val="Normal"/>
        <w:spacing w:lineRule="auto" w:line="360"/>
        <w:ind w:firstLine="709"/>
        <w:jc w:val="both"/>
        <w:rPr/>
      </w:pPr>
      <w:r>
        <w:rPr>
          <w:color w:val="000000"/>
          <w:sz w:val="28"/>
          <w:szCs w:val="28"/>
        </w:rPr>
        <w:t>В устном споре, особенно если он ведется при слушателях, часто очень важную роль играют «внешние» и психологические условия. Тут огромное значение имеет, например, внушение: внушительная манера держаться и говорить, самоуверенность, апломб и т.д. Робкий, застенчивый человек, особенно не привыкший спорить при многочисленных посторонних слушателях, всегда проиграет по сравнению с самоуверенным или даже иногда наглым (при прочих условиях, конечно, приблизительно сходных).</w:t>
      </w:r>
    </w:p>
    <w:p>
      <w:pPr>
        <w:pStyle w:val="Normal"/>
        <w:spacing w:lineRule="auto" w:line="360"/>
        <w:ind w:firstLine="709"/>
        <w:jc w:val="both"/>
        <w:rPr/>
      </w:pPr>
      <w:r>
        <w:rPr>
          <w:color w:val="000000"/>
          <w:sz w:val="28"/>
          <w:szCs w:val="28"/>
        </w:rPr>
        <w:t>Затем огромное преимущество в устном споре получает быстрота мышления. Кто скорее мыслит, «за словом в карман не лезет», находчив, тот при одинаковом уме и запасе знаний всегда одолеет противника в устном споре. Большое преимущество в устном споре при слушателях имеет также уменье говорить метко и остроумно и т.д. Все эти внешние преимущества или совсем уничтожаются в письменном споре, или сглаживаются, и более может выступить на первый план внутренняя логическая сторона спора.</w:t>
      </w:r>
    </w:p>
    <w:p>
      <w:pPr>
        <w:pStyle w:val="Normal"/>
        <w:spacing w:lineRule="auto" w:line="360"/>
        <w:ind w:firstLine="709"/>
        <w:jc w:val="both"/>
        <w:rPr>
          <w:color w:val="000000"/>
          <w:sz w:val="28"/>
          <w:szCs w:val="28"/>
        </w:rPr>
      </w:pPr>
      <w:r>
        <w:rPr>
          <w:color w:val="000000"/>
          <w:sz w:val="28"/>
          <w:szCs w:val="28"/>
        </w:rPr>
        <w:t>Письменный спор, если взять его вообще, гораздо более пригоден для выяснения истины, чем устный. Поэтому, научные устные споры, например, в научных обществах довольно редко имеют большую научную ценность. Тут тоже обычное неуменье слушать, поглощение верблюда и оценивание комара и т.п., как во всех сложных спорах. Но зато письменный спор имеет другие недостатки. Он тянется слишком долго – иногда несколько лет. Читатели (занимающие здесь место слушателей) успевают забыть его отдельные звенья и не всегда имеют время и возможность восстановить их в памяти. Этим иногда широко пользуются спорящие для безнаказанного искажения мыслей противника, для ответов не по существу и т.д. Еще хуже, когда спор ведется не на страницах одного издания, а в двух или нескольких различных изданиях. Во многих случаях нам доступно только одно издание и поэтому поневоле приходится судить о ходе спора по ответам одной только стороны. Тут злоупотреблений не оберешься. Особенно любопытны в этом отношении некоторые газетные споры. Иногда прочтешь одну газету: из нее видно вполне ясно, что в споре А. поразил Б. насмерть. Кто читает другую газету, в которой пишет Б., тот вынесет впечатление, что, несомненно, Б. «раздавил» А. как пигмея. Читатели каждой из газет верят «своему» автору своей газеты. Но кто потрудится как следует прочесть спор в обеих газетах и сравнить доводы, тот иногда поразится «мастерством» обоих спорщиков. Оба пропускают мимо самые существенные доводы противника и цепляются за мелочи; искажают мысли противника; опровергают возражения, которых он не делал и т.д. и все это тоном победителя. Так что «дорогой читатель» поневоле вводится в заблуждение.</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Чрезвычайно важны различия споров, зависящие от различия целей, которые ставят себе спорщики, от различия мотивов, по которым вступают в спор. Рассматривая споры по их целям, можно выделить пять наиболее важных типов спора. Каждый из этих типов имеет свои особенности по отношению а) к выбору тезиса и доводов, б) к желательности того или иного противника, в) к допущению или недопущению сомнительных приемов спора.</w:t>
      </w:r>
    </w:p>
    <w:p>
      <w:pPr>
        <w:pStyle w:val="Normal"/>
        <w:spacing w:lineRule="auto" w:line="360"/>
        <w:ind w:firstLine="709"/>
        <w:jc w:val="both"/>
        <w:rPr/>
      </w:pPr>
      <w:r>
        <w:rPr>
          <w:color w:val="000000"/>
          <w:sz w:val="28"/>
          <w:szCs w:val="28"/>
        </w:rPr>
        <w:t>Спор может служить средством для разъяснения истины, для проверки какой либо мысли, для испытания обоснованности ее. Например, мы защищаем какую-нибудь мысль от нападений противника, главным образом, желая посмотреть, какие возражения могут быть сделаны против нее и насколько сильны эти возражения. По словам Г. Спенсера: «чем более мы любим правду и чем менее мы дорожим победой, тем пламенней мы желаем узнать, почему наши противники думают не так, как мы». Или наоборот, мы нападаем на мысль с целью узнать, что можно сказать в ее пользу. В истине же ее или ложности, на самом деле, обыкновенно, вовсе не уверены.</w:t>
      </w:r>
    </w:p>
    <w:p>
      <w:pPr>
        <w:pStyle w:val="Normal"/>
        <w:spacing w:lineRule="auto" w:line="360"/>
        <w:ind w:firstLine="709"/>
        <w:jc w:val="both"/>
        <w:rPr/>
      </w:pPr>
      <w:r>
        <w:rPr>
          <w:color w:val="000000"/>
          <w:sz w:val="28"/>
          <w:szCs w:val="28"/>
        </w:rPr>
        <w:t>Этот тип спора в смешанных формах встречается довольно часто, иногда даже и не у интеллигентных людей. Начинают спорить, чтобы послушать, что можно сказать против такой-то мысли в ее пользу. Но в чистом виде он редко выдерживается до конца. Обыкновенно в пылу спора, например, после меткого удара противника, мы начинаем сражаться уже не для расследования истины, а для самозащиты и т.д. При этом иногда люди горячатся до того, что получается впечатление, что они самые пламенные и фанатичные приверженцы мысли. Бывает, что после такого спора и сами они начинают веровать в эту мысль, хотя бы в споре были даже и разбиты.</w:t>
      </w:r>
    </w:p>
    <w:p>
      <w:pPr>
        <w:pStyle w:val="Normal"/>
        <w:spacing w:lineRule="auto" w:line="360"/>
        <w:ind w:firstLine="709"/>
        <w:jc w:val="both"/>
        <w:rPr/>
      </w:pPr>
      <w:r>
        <w:rPr>
          <w:color w:val="000000"/>
          <w:sz w:val="28"/>
          <w:szCs w:val="28"/>
        </w:rPr>
        <w:t>В чистом, выдержанном до конца виде, этот тип спора встречается редко, только между очень интеллигентными и спокойными людьми. Если сойдутся два таких человека, и для них обоих данная мысль не кажется уже совершенно готовой и припечатанной истиной, и оба они смотрят на спор, как на средство проверки, то спор иногда получает особый характер какой-то красоты. Он доставляет, кроме несомненной пользы, истинное наслаждение и удовлетворение, является поистине «умственным пиром». Тут и сознание расширения кругозора на данный предмет, и сознание, что выяснение истины подвинулось вперед, и тонкое, спокойное возбуждение умственной борьбы, и какое-то особое, эстетическое, интеллектуальное наслаждение. После такого спора чувствуешь себя настроенным выше и лучше, чем до него. Даже если нам приходится «сдать позицию», отказаться от защищаемой мысли и т.д., некоторое неприятное сознание этого совершенно может отойти на задний план по сравнению с другими впечатлениями. Такой спор есть по существу совместное расследование истины. Это высшая форма спора, самая благородная и самая прекрасная.</w:t>
      </w:r>
    </w:p>
    <w:p>
      <w:pPr>
        <w:pStyle w:val="Normal"/>
        <w:spacing w:lineRule="auto" w:line="360"/>
        <w:ind w:firstLine="709"/>
        <w:jc w:val="both"/>
        <w:rPr/>
      </w:pPr>
      <w:r>
        <w:rPr>
          <w:color w:val="000000"/>
          <w:sz w:val="28"/>
          <w:szCs w:val="28"/>
        </w:rPr>
        <w:t>Естественно, что и все особенности ее соответствуют этому. Тезис берется из области, интересующей обоих спорщиков. Приемы такого «проверочного спора» чисты и безукоризненны, потому что раз идет дело об исследовании истины, сама потребность в нечистых приемах естественно отпадает. Доводы берутся самые сильные с точки зрения их истины и каждое новое возражение вызывает только новый интерес. Наконец, желателен противник, более сильный, чем мы в данном вопросе, или приблизительно равный по силам или, во всяком случае, не слишком слабый. Слабость противника лишает спор всей прелести и значительной доли пользы.</w:t>
      </w:r>
    </w:p>
    <w:p>
      <w:pPr>
        <w:pStyle w:val="Normal"/>
        <w:spacing w:lineRule="auto" w:line="360"/>
        <w:ind w:firstLine="709"/>
        <w:jc w:val="both"/>
        <w:rPr/>
      </w:pPr>
      <w:r>
        <w:rPr>
          <w:color w:val="000000"/>
          <w:sz w:val="28"/>
          <w:szCs w:val="28"/>
        </w:rPr>
        <w:t>«Проверочные споры», особенно смешанные, применялись нередко авторами, учеными и т.д., которые, прежде чем пустить пришедшую им в голову мысль в печать, считают нужным проверить ее сперва в устном обмене мыслями. Это вполне целесообразный прием. Деятель, желающий провести какое-нибудь мероприятие, подвергает его предварительному обсуждению и спорам, чтобы вслед за этим, взвесив все pro et contra, или отказаться от него, или видоизменить, или осуществить без изменений и т.д. Такие споры обычно имеют характер сложных.</w:t>
      </w:r>
    </w:p>
    <w:p>
      <w:pPr>
        <w:pStyle w:val="Normal"/>
        <w:spacing w:lineRule="auto" w:line="360"/>
        <w:ind w:firstLine="709"/>
        <w:jc w:val="both"/>
        <w:rPr>
          <w:color w:val="000000"/>
          <w:sz w:val="28"/>
          <w:szCs w:val="28"/>
        </w:rPr>
      </w:pPr>
      <w:r>
        <w:rPr>
          <w:color w:val="000000"/>
          <w:sz w:val="28"/>
          <w:szCs w:val="28"/>
        </w:rPr>
        <w:t>Спор может иметь задачей не проверку истины (истина уж нам известная), а убеждение в ней противника. Такого рода спор является уже сравнительно низшею формой спора. В нем в свою очередь можно различать два наиболее важных оттенка, разные по ценности:</w:t>
      </w:r>
    </w:p>
    <w:p>
      <w:pPr>
        <w:pStyle w:val="Normal"/>
        <w:spacing w:lineRule="auto" w:line="360"/>
        <w:ind w:firstLine="709"/>
        <w:jc w:val="both"/>
        <w:rPr/>
      </w:pPr>
      <w:r>
        <w:rPr>
          <w:color w:val="000000"/>
          <w:sz w:val="28"/>
          <w:szCs w:val="28"/>
        </w:rPr>
        <w:t>а) спорящий может убеждать противника в чем-либо, в чем сам глубоко убежден (тут задача иногда самая бескорыстная: только сделать другого «соучастником истины»);</w:t>
      </w:r>
    </w:p>
    <w:p>
      <w:pPr>
        <w:pStyle w:val="Normal"/>
        <w:spacing w:lineRule="auto" w:line="360"/>
        <w:ind w:firstLine="709"/>
        <w:jc w:val="both"/>
        <w:rPr>
          <w:color w:val="000000"/>
          <w:sz w:val="28"/>
          <w:szCs w:val="28"/>
        </w:rPr>
      </w:pPr>
      <w:r>
        <w:rPr>
          <w:color w:val="000000"/>
          <w:sz w:val="28"/>
          <w:szCs w:val="28"/>
        </w:rPr>
        <w:t>б) но спорящий может убеждать и вовсе не потому, что уверен в истине того, что защищает, или в ложности того, на что нападаем. Он убеждает потому, что «так нужно», «так полезно» для какой-нибудь цели. Иногда это цель хорошая, иногда глубоко эгоистическая, но, во всяком случае «посторонняя».</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Каков бы ни был оттенок спора для убеждения, спор этот всегда отличается от чистого спора первого типа. Прежде всего, разумный человек принимается спорить здесь лишь о таком тезисе, в истинности которого можно убедить противника. Иначе – не стоит и время тратить. Тут интересен для убеждающего не тезис, а противник, примет ли он этот тезис или нет. Противник сильный обыкновенно вовсе не желателен, это нас раздражает, как лишняя помеха. Новое возражение в чистом споре этого типа тоже не вызывает ни удовольствия, ни интереса. Тоже лишняя помеха.</w:t>
      </w:r>
    </w:p>
    <w:p>
      <w:pPr>
        <w:pStyle w:val="Normal"/>
        <w:spacing w:lineRule="auto" w:line="360"/>
        <w:ind w:firstLine="709"/>
        <w:jc w:val="both"/>
        <w:rPr/>
      </w:pPr>
      <w:r>
        <w:rPr>
          <w:color w:val="000000"/>
          <w:sz w:val="28"/>
          <w:szCs w:val="28"/>
        </w:rPr>
        <w:t>Приемы в этом типе спора тоже часто нельзя назвать чистыми. Даже в более высоких оттенках такого спора, когда дело идет о том, чтобы убедить человека в истинности того, что мы считаем истиной, далеко не всегда соблюдается чистота приемов. Когда противник не желает «убеждаться», не всякий подумает: «не убеждаешься в истине – ну, значит Бог с тобой. Сам себе вредишь» или «значит, нечего с тобою и разговаривать». Иные не так легко примиряются с неудачей; другие – слишком любят ближнего своего, чтобы лишить его истины и поэтому не прочь пустить в ход, во славу истины, некоторые уловки. Например, почему не подмалевать какого-нибудь факта, не придать ему несколько подробностей, которые судьба забыла ему придать? Почему не смягчить или не усилить краски? И так ли уже вредны маленькие софизмы, если цель хорошая и большая? Подобные любители ближнего и истины рассуждают так: «Вот человек хороший, который не хочет принять истины, и барахтается, когда я хочу навязать ему ее. Как оставить бедного в заблуждении? Возьму-ка я себе грех на душу и т.д.». Но это благодетели мягкого характера.</w:t>
      </w:r>
    </w:p>
    <w:p>
      <w:pPr>
        <w:pStyle w:val="Normal"/>
        <w:spacing w:lineRule="auto" w:line="360"/>
        <w:ind w:firstLine="709"/>
        <w:jc w:val="both"/>
        <w:rPr>
          <w:color w:val="000000"/>
          <w:sz w:val="28"/>
          <w:szCs w:val="28"/>
        </w:rPr>
      </w:pPr>
      <w:r>
        <w:rPr>
          <w:color w:val="000000"/>
          <w:sz w:val="28"/>
          <w:szCs w:val="28"/>
        </w:rPr>
        <w:t>Если некоторые спорщики первого оттенка не стесняются в приемах, то совсем уже отбрасывают обыкновенно стеснения спорщики второго оттенка, которые хотят убедить в истинности или ложности мысли не потому, что сами в них верят, а потому, что нужно убедить. Таковы, например, многие официальные проповедники разных истин, учений, религий, сект, агитаторы и т.д. Нужно войти в их положение: их обязанность убеждать, между прочим, и путем споров. Хочешь – не хочешь</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убеждай. Или возьмем, например, купца. Ему очень важно убедить в хорошем качестве товара, или в том, чтоб была принята выгодная ему мера. Как тут обойтись без помощи кривды. Сильный противник при этом оттенке спора часто предмет страха и ненависти, каждое новое сильное возражение-рана в сердце. Чем тезис легче для убеждения, тем лучше. Чем прием сильней действует, тем он желательнее. Такие тонкости, как честность приема или не честность, не к месту: «миндальничанье».</w:t>
      </w:r>
    </w:p>
    <w:p>
      <w:pPr>
        <w:pStyle w:val="Normal"/>
        <w:spacing w:lineRule="auto" w:line="360"/>
        <w:ind w:firstLine="709"/>
        <w:jc w:val="both"/>
        <w:rPr/>
      </w:pPr>
      <w:r>
        <w:rPr>
          <w:color w:val="000000"/>
          <w:sz w:val="28"/>
          <w:szCs w:val="28"/>
        </w:rPr>
        <w:t xml:space="preserve">Еще ниже часто стоит спор, когда цель его не исследование, не убеждение, а просто победа. И тут бывают различные виды искателей победы. Одни ищут побед потому, что им дороги лавры в словесных битвах, прельщает слава «непобедимого диалектика». Другие ищут побед потому, что им надо победить в споре. На то они и призваны, чтобы побеждать. Например, миссионер в собеседованиях с сектантом должен победить. Или представитель партии в митинговом состязании. Он должен, если не убедить, то победить. Дешевые лавры или не дешевые, кухонные или какие угодно, – но должны увенчать их головы: провал недопустим. Само собою разумеется, что в подобных спорах часто приемами не стесняются. </w:t>
      </w:r>
      <w:r>
        <w:rPr>
          <w:color w:val="000000"/>
          <w:sz w:val="28"/>
          <w:szCs w:val="28"/>
          <w:lang w:val="en-US"/>
        </w:rPr>
        <w: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guerre</w:t>
      </w:r>
      <w:r>
        <w:rPr>
          <w:color w:val="000000"/>
          <w:sz w:val="28"/>
          <w:szCs w:val="28"/>
        </w:rPr>
        <w:t xml:space="preserve"> </w:t>
      </w:r>
      <w:r>
        <w:rPr>
          <w:color w:val="000000"/>
          <w:sz w:val="28"/>
          <w:szCs w:val="28"/>
          <w:lang w:val="en-US"/>
        </w:rPr>
        <w:t>comm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guerre</w:t>
      </w:r>
      <w:r>
        <w:rPr>
          <w:color w:val="000000"/>
          <w:sz w:val="28"/>
          <w:szCs w:val="28"/>
        </w:rPr>
        <w:t>е. «Победителей не судят». Лишь бы победа была поэффективнее. Кстати, только в подобных спорах часто необходим и такой жалкий прием, как «оставить за собой последнее слово». Кто искренний любитель словесных битв и лавров, тот иногда ищет «достойных противников», как некогда рыцари искали достойных противников на турнирах. Лавры над «мелочью» не прельщают. Спорщик помельче предпочитает дешевую, но верную победу над слабыми противниками трудным и сомнительным победам над противниками сильными. Если же кто должен побеждать «по должности», «по обязанности», тот чаще всего отдыхает душою и исполняется веселой бодрости при встрече с противником слабым, всячески ускользая от чести встретиться с сильным противником. «Удались от зла и сотворишь благо». С доводами в этом споре обычно еще менее церемонятся. Часто и разбирать «тонкости» не считают нужным: не все ли равно, чем хватить противника – шпагой по всем правилам или оглоблей против всяких правил. Суть-то ведь одна. Что касается тезисов, то тут больше, чем где-либо различаются «благодарные» тезисы, при споре о которых можно, например, «блеснуть диалектикой» и т.д., и «неблагодарные тезисы», требующие очень серьезного отношения и кропотливых доказательств. Верят ли спорщики в истинность тезиса или не верят, дело совершенно второстепенное.</w:t>
      </w:r>
    </w:p>
    <w:p>
      <w:pPr>
        <w:pStyle w:val="Normal"/>
        <w:spacing w:lineRule="auto" w:line="360"/>
        <w:ind w:firstLine="709"/>
        <w:jc w:val="both"/>
        <w:rPr/>
      </w:pPr>
      <w:r>
        <w:rPr>
          <w:color w:val="000000"/>
          <w:sz w:val="28"/>
          <w:szCs w:val="28"/>
        </w:rPr>
        <w:t>Само собою разумеется, что споры этого типа ведутся чаще всего перед слушателями. Если случится вести подобный спор без слушателей, и он пройдет для спорщика «блестяще», то иной спорщик, долго переживая воспоминание о «блестящих ходах», им сделанных в споре, будет с тоскою сожалеть, что при них не было достойного слушателя: испорчена половина удовольствия победы. Сколько искусства «пропало даром!» Само собой разумеется также, что в обоих последних типах спора и в споре для убеждения, и в споре для победы, – спорщики часто пользуются не столько логикой, не доводами рассудка, сколько средствами ораторской убедительности: внушительностью тона, острыми словами, красотой выражения, возбуждением нужных чувствований и т.п. бесчисленными средствами могучего ораторского искусства. Конечно, об истине и логике при этом меньше заботятся, чем было бы нужно.</w:t>
      </w:r>
    </w:p>
    <w:p>
      <w:pPr>
        <w:pStyle w:val="Normal"/>
        <w:spacing w:lineRule="auto" w:line="360"/>
        <w:ind w:firstLine="709"/>
        <w:jc w:val="both"/>
        <w:rPr/>
      </w:pPr>
      <w:r>
        <w:rPr>
          <w:color w:val="000000"/>
          <w:sz w:val="28"/>
          <w:szCs w:val="28"/>
        </w:rPr>
        <w:t>Четвертый, не столь яркий и определенный тип спора, но встречающийся довольно часто-спор ради спора. Своего рода искусство для искусства. Спорт. Есть любители играть в карты – есть любители спора, самого процесса спора. Они не стремятся определенно или сознательно к тому, чтобы непременно победить, хотя, конечно, надеются на это. Скорее их заставляет вступать в спор некоторое «влеченье, род недуга». «Зуд к спору». Они похожи на некоего Алексея Михайловича Пушкина, о котором можно прочесть в «Грибоедовской Москве» Гершензона: «с утра самого искал он кого-нибудь, чтоб поспорить, доказывал с удивительным красноречием, что белое-черное, черное-белое». Иные прямо похожи на ерша из «Конька-Горбунка». Будьте милостивы, братцы, дайте чуточку подраться.</w:t>
      </w:r>
    </w:p>
    <w:p>
      <w:pPr>
        <w:pStyle w:val="Normal"/>
        <w:spacing w:lineRule="auto" w:line="360"/>
        <w:ind w:firstLine="709"/>
        <w:jc w:val="both"/>
        <w:rPr>
          <w:color w:val="000000"/>
          <w:sz w:val="28"/>
          <w:szCs w:val="28"/>
        </w:rPr>
      </w:pPr>
      <w:r>
        <w:rPr>
          <w:color w:val="000000"/>
          <w:sz w:val="28"/>
          <w:szCs w:val="28"/>
        </w:rPr>
        <w:t>Такой «спортсмен» не разбирает часто из-за чего можно спорить, из-за чего не стоит. Готов спорить за все и со всяким, и чем парадоксальнее, чем труднее для отстаиванья мысль, тем она для него иногда привлекательнее. Для иных вообще не существует парадокса, который они не взялись бы защищать, если выскажите: «нет». При этом они становятся часто в самые рискованные положения в споре, так сказать, висят в воздухе, «опираясь только большим пальцем левой ноги на шпиц колокольни» и, чтобы как-нибудь сохранить равновесие и извернуться, громоздят парадокс на парадокс, прибегают к самым различным софизмам и уловкам. Сегодня такой спортсмен доказывает, что А. есть Б. и так горячится, как будто это само святое святых его души. Завтра он будет доказывать, что А не Б, а В, и также горячиться.</w:t>
      </w:r>
    </w:p>
    <w:p>
      <w:pPr>
        <w:pStyle w:val="Normal"/>
        <w:spacing w:lineRule="auto" w:line="360"/>
        <w:ind w:firstLine="709"/>
        <w:jc w:val="both"/>
        <w:rPr>
          <w:color w:val="000000"/>
          <w:sz w:val="28"/>
          <w:szCs w:val="28"/>
        </w:rPr>
      </w:pPr>
      <w:r>
        <w:rPr>
          <w:color w:val="000000"/>
          <w:sz w:val="28"/>
          <w:szCs w:val="28"/>
        </w:rPr>
        <w:t>Конечно, чаще всего встречаются менее крайние представители этого типа, но наблюдать его можно нередко, особенно среди молодежи.</w:t>
      </w:r>
    </w:p>
    <w:p>
      <w:pPr>
        <w:pStyle w:val="Normal"/>
        <w:spacing w:lineRule="auto" w:line="360"/>
        <w:ind w:firstLine="709"/>
        <w:jc w:val="both"/>
        <w:rPr>
          <w:color w:val="000000"/>
          <w:sz w:val="28"/>
          <w:szCs w:val="28"/>
        </w:rPr>
      </w:pPr>
      <w:r>
        <w:rPr>
          <w:color w:val="000000"/>
          <w:sz w:val="28"/>
          <w:szCs w:val="28"/>
        </w:rPr>
        <w:t>Совершенно не встречается теперь в чистом виде пятый тип спора: спор-игра, спор-упражнение. Сущность этого типа выражена в его названии. Он процветал, в древнем мире, особенно в Греции. Вот как описывает эту игру Минто в своей логике.</w:t>
      </w:r>
    </w:p>
    <w:p>
      <w:pPr>
        <w:pStyle w:val="Normal"/>
        <w:spacing w:lineRule="auto" w:line="360"/>
        <w:ind w:firstLine="709"/>
        <w:jc w:val="both"/>
        <w:rPr>
          <w:color w:val="000000"/>
          <w:sz w:val="28"/>
          <w:szCs w:val="28"/>
        </w:rPr>
      </w:pPr>
      <w:r>
        <w:rPr>
          <w:color w:val="000000"/>
          <w:sz w:val="28"/>
          <w:szCs w:val="28"/>
        </w:rPr>
        <w:t>«Спорят двое; но они не излагают по очереди своих воззрений в целых речах, как это делается в теперешних дебатах.</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У древних греков один из собеседников только предлагал вопросы, другой только давал ответы. Отвечающий мог говорить исключительно «да» или «нет», разве иногда с небольшим разъяснением; спрашивающий, со своей стороны, должен был предлагать только такие вопросы, которые допускают лишь простой ответ: «да», «нет».</w:t>
      </w:r>
    </w:p>
    <w:p>
      <w:pPr>
        <w:pStyle w:val="Normal"/>
        <w:spacing w:lineRule="auto" w:line="360"/>
        <w:ind w:firstLine="709"/>
        <w:jc w:val="both"/>
        <w:rPr>
          <w:color w:val="000000"/>
          <w:sz w:val="28"/>
          <w:szCs w:val="28"/>
        </w:rPr>
      </w:pPr>
      <w:r>
        <w:rPr>
          <w:color w:val="000000"/>
          <w:sz w:val="28"/>
          <w:szCs w:val="28"/>
        </w:rPr>
        <w:t>Цель спрашивающего – вынудить у собеседника согласие с утверждением, противоречащим тезису, который тот взялся защищать, т.е. привести его к противоречию с самим собою. Но так как только очень глупый собеседник мог бы сразу попасть на эту удочку, то спрашивающий предлагал ему общие положения, аналогии, примеры из обыденной жизни, вел его от одного допущения к другому и, наконец, составляя их все вместе, принуждал его самого признать свою непоследователь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данного реферата подведем итоги.</w:t>
      </w:r>
    </w:p>
    <w:p>
      <w:pPr>
        <w:pStyle w:val="Normal"/>
        <w:spacing w:lineRule="auto" w:line="360"/>
        <w:ind w:firstLine="709"/>
        <w:jc w:val="both"/>
        <w:rPr/>
      </w:pPr>
      <w:r>
        <w:rPr>
          <w:color w:val="000000"/>
          <w:sz w:val="28"/>
          <w:szCs w:val="28"/>
        </w:rPr>
        <w:t>Спор – столкновение мнений или позиций, в ходе которого стороны приводят аргументы в поддержку своих убеждений и критикуют несовместимые с последними представления другой стороны. Спор является частным случаем аргументации, ее наиболее острой и напряженной формой.</w:t>
      </w:r>
    </w:p>
    <w:p>
      <w:pPr>
        <w:pStyle w:val="Normal"/>
        <w:spacing w:lineRule="auto" w:line="360"/>
        <w:ind w:firstLine="709"/>
        <w:jc w:val="both"/>
        <w:rPr>
          <w:color w:val="000000"/>
          <w:sz w:val="28"/>
          <w:szCs w:val="28"/>
        </w:rPr>
      </w:pPr>
      <w:r>
        <w:rPr>
          <w:color w:val="000000"/>
          <w:sz w:val="28"/>
          <w:szCs w:val="28"/>
        </w:rPr>
        <w:t>Все споры о ценностях являются спорами, цель которых не истина, а победа.</w:t>
      </w:r>
    </w:p>
    <w:p>
      <w:pPr>
        <w:pStyle w:val="Normal"/>
        <w:spacing w:lineRule="auto" w:line="360"/>
        <w:ind w:firstLine="709"/>
        <w:jc w:val="both"/>
        <w:rPr>
          <w:color w:val="000000"/>
          <w:sz w:val="28"/>
          <w:szCs w:val="28"/>
        </w:rPr>
      </w:pPr>
      <w:r>
        <w:rPr>
          <w:color w:val="000000"/>
          <w:sz w:val="28"/>
          <w:szCs w:val="28"/>
        </w:rPr>
        <w:t>Имеется четыре разновидности спора:</w:t>
      </w:r>
    </w:p>
    <w:p>
      <w:pPr>
        <w:pStyle w:val="Normal"/>
        <w:spacing w:lineRule="auto" w:line="360"/>
        <w:ind w:firstLine="709"/>
        <w:jc w:val="both"/>
        <w:rPr/>
      </w:pPr>
      <w:r>
        <w:rPr>
          <w:color w:val="000000"/>
          <w:sz w:val="28"/>
          <w:szCs w:val="28"/>
        </w:rPr>
        <w:t>– </w:t>
      </w:r>
      <w:r>
        <w:rPr>
          <w:color w:val="000000"/>
          <w:sz w:val="28"/>
          <w:szCs w:val="28"/>
        </w:rPr>
        <w:t>Дискуссия – спор, направленный на достижение истины и использующий только корректные приемы.</w:t>
      </w:r>
    </w:p>
    <w:p>
      <w:pPr>
        <w:pStyle w:val="Normal"/>
        <w:spacing w:lineRule="auto" w:line="360"/>
        <w:ind w:firstLine="709"/>
        <w:jc w:val="both"/>
        <w:rPr/>
      </w:pPr>
      <w:r>
        <w:rPr>
          <w:color w:val="000000"/>
          <w:sz w:val="28"/>
          <w:szCs w:val="28"/>
        </w:rPr>
        <w:t>– </w:t>
      </w:r>
      <w:r>
        <w:rPr>
          <w:color w:val="000000"/>
          <w:sz w:val="28"/>
          <w:szCs w:val="28"/>
        </w:rPr>
        <w:t>Полемика – спор, направленный на победу над противоположной стороной и использующий только корректные приемы.</w:t>
      </w:r>
    </w:p>
    <w:p>
      <w:pPr>
        <w:pStyle w:val="Normal"/>
        <w:spacing w:lineRule="auto" w:line="360"/>
        <w:ind w:firstLine="709"/>
        <w:jc w:val="both"/>
        <w:rPr/>
      </w:pPr>
      <w:r>
        <w:rPr>
          <w:color w:val="000000"/>
          <w:sz w:val="28"/>
          <w:szCs w:val="28"/>
        </w:rPr>
        <w:t>– </w:t>
      </w:r>
      <w:r>
        <w:rPr>
          <w:color w:val="000000"/>
          <w:sz w:val="28"/>
          <w:szCs w:val="28"/>
        </w:rPr>
        <w:t>Эклектика – спор, имеющий своей целью достижение истины, но использующий для этого и некорректные приемы.</w:t>
      </w:r>
    </w:p>
    <w:p>
      <w:pPr>
        <w:pStyle w:val="Normal"/>
        <w:spacing w:lineRule="auto" w:line="360"/>
        <w:ind w:firstLine="709"/>
        <w:jc w:val="both"/>
        <w:rPr/>
      </w:pPr>
      <w:r>
        <w:rPr>
          <w:color w:val="000000"/>
          <w:sz w:val="28"/>
          <w:szCs w:val="28"/>
        </w:rPr>
        <w:t>– </w:t>
      </w:r>
      <w:r>
        <w:rPr>
          <w:color w:val="000000"/>
          <w:sz w:val="28"/>
          <w:szCs w:val="28"/>
        </w:rPr>
        <w:t>Софистика – спор, имеющий своей целью достижение победы над противоположной стороной с использованием как корректных, так и некорректных приемов. Спор об истине, использующий и некорректные приемы, называют «эклектикой» на том основании, что такие приемы плохо согласуются с самой природой истины.</w:t>
      </w:r>
    </w:p>
    <w:p>
      <w:pPr>
        <w:pStyle w:val="Normal"/>
        <w:spacing w:lineRule="auto" w:line="360"/>
        <w:ind w:firstLine="709"/>
        <w:jc w:val="both"/>
        <w:rPr>
          <w:color w:val="000000"/>
          <w:sz w:val="28"/>
          <w:szCs w:val="28"/>
        </w:rPr>
      </w:pPr>
      <w:r>
        <w:rPr>
          <w:color w:val="000000"/>
          <w:sz w:val="28"/>
          <w:szCs w:val="28"/>
        </w:rPr>
        <w:t>Чрезвычайно важны различия споров, зависящие от различия целей, которые ставят себе спорщики, от различия мотивов, по которым вступают в спор. Рассматривая споры по их целям, можно выделить пять наиболее важных типов спора. Каждый из этих типов имеет свои особенности по отношению а) к выбору тезиса и доводов, б) к желательности того или иного противника, в) к допущению или недопущению сомнительных приемов спора.</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180" w:leader="none"/>
          <w:tab w:val="left" w:pos="240" w:leader="none"/>
        </w:tabs>
        <w:spacing w:lineRule="auto" w:line="360"/>
        <w:ind w:left="0" w:hanging="0"/>
        <w:jc w:val="both"/>
        <w:rPr>
          <w:color w:val="000000"/>
          <w:sz w:val="28"/>
          <w:szCs w:val="28"/>
        </w:rPr>
      </w:pPr>
      <w:r>
        <w:rPr>
          <w:color w:val="000000"/>
          <w:sz w:val="28"/>
          <w:szCs w:val="28"/>
        </w:rPr>
        <w:t>Гетманова А.Д. «Логика», Москва, «Новая школа», 1995. – 172 с.</w:t>
      </w:r>
    </w:p>
    <w:p>
      <w:pPr>
        <w:pStyle w:val="Normal"/>
        <w:numPr>
          <w:ilvl w:val="0"/>
          <w:numId w:val="1"/>
        </w:numPr>
        <w:tabs>
          <w:tab w:val="clear" w:pos="708"/>
          <w:tab w:val="left" w:pos="-180" w:leader="none"/>
          <w:tab w:val="left" w:pos="240" w:leader="none"/>
        </w:tabs>
        <w:spacing w:lineRule="auto" w:line="360"/>
        <w:ind w:left="0" w:hanging="0"/>
        <w:jc w:val="both"/>
        <w:rPr>
          <w:color w:val="000000"/>
          <w:sz w:val="28"/>
          <w:szCs w:val="28"/>
        </w:rPr>
      </w:pPr>
      <w:r>
        <w:rPr>
          <w:color w:val="000000"/>
          <w:sz w:val="28"/>
          <w:szCs w:val="28"/>
        </w:rPr>
        <w:t>Дейл Карнеги, «Как завоевывать друзей и оказывать влияние на людей», Москва, «Топикал. Цитадель», 1995. – 234 с.</w:t>
      </w:r>
    </w:p>
    <w:p>
      <w:pPr>
        <w:pStyle w:val="Normal"/>
        <w:numPr>
          <w:ilvl w:val="0"/>
          <w:numId w:val="1"/>
        </w:numPr>
        <w:tabs>
          <w:tab w:val="clear" w:pos="708"/>
          <w:tab w:val="left" w:pos="-180" w:leader="none"/>
          <w:tab w:val="left" w:pos="0" w:leader="none"/>
          <w:tab w:val="left" w:pos="240" w:leader="none"/>
        </w:tabs>
        <w:spacing w:lineRule="auto" w:line="360"/>
        <w:ind w:left="0" w:hanging="0"/>
        <w:jc w:val="both"/>
        <w:rPr/>
      </w:pPr>
      <w:r>
        <w:rPr>
          <w:color w:val="000000"/>
          <w:sz w:val="28"/>
          <w:szCs w:val="28"/>
        </w:rPr>
        <w:t>Общая теория права. Под редакцией Лазарева В.В., М., 2002 г. – С. 127.</w:t>
      </w:r>
    </w:p>
    <w:p>
      <w:pPr>
        <w:pStyle w:val="Normal"/>
        <w:numPr>
          <w:ilvl w:val="0"/>
          <w:numId w:val="1"/>
        </w:numPr>
        <w:tabs>
          <w:tab w:val="clear" w:pos="708"/>
          <w:tab w:val="left" w:pos="-180" w:leader="none"/>
          <w:tab w:val="left" w:pos="0" w:leader="none"/>
          <w:tab w:val="left" w:pos="240" w:leader="none"/>
        </w:tabs>
        <w:spacing w:lineRule="auto" w:line="360"/>
        <w:ind w:left="0" w:hanging="0"/>
        <w:jc w:val="both"/>
        <w:rPr/>
      </w:pPr>
      <w:r>
        <w:rPr>
          <w:color w:val="000000"/>
          <w:sz w:val="28"/>
          <w:szCs w:val="28"/>
        </w:rPr>
        <w:t>Общая теория права. Под редакцией Пшонкина А.С., М., 1999 г. – С. 79.</w:t>
      </w:r>
    </w:p>
    <w:p>
      <w:pPr>
        <w:pStyle w:val="Normal"/>
        <w:numPr>
          <w:ilvl w:val="0"/>
          <w:numId w:val="1"/>
        </w:numPr>
        <w:tabs>
          <w:tab w:val="clear" w:pos="708"/>
          <w:tab w:val="left" w:pos="-180" w:leader="none"/>
          <w:tab w:val="left" w:pos="240" w:leader="none"/>
        </w:tabs>
        <w:spacing w:lineRule="auto" w:line="360"/>
        <w:ind w:left="0" w:hanging="0"/>
        <w:jc w:val="both"/>
        <w:rPr/>
      </w:pPr>
      <w:r>
        <w:rPr>
          <w:color w:val="000000"/>
          <w:sz w:val="28"/>
          <w:szCs w:val="28"/>
        </w:rPr>
        <w:t>Сергей Поварнин, «Спор: о теории и практике спора», Санкт-Петербург, «Лань», 1996. – 138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етманова А.Д. «Логика», Москва, «Новая школа», 1995. – 112 с.</w:t>
      </w:r>
    </w:p>
  </w:footnote>
  <w:footnote w:id="3">
    <w:p>
      <w:pPr>
        <w:pStyle w:val="Footnote"/>
        <w:spacing w:lineRule="auto" w:line="360"/>
        <w:jc w:val="both"/>
        <w:rPr/>
      </w:pPr>
      <w:r>
        <w:rPr>
          <w:rStyle w:val="FootnoteCharacters"/>
        </w:rPr>
        <w:footnoteRef/>
      </w:r>
      <w:r>
        <w:rPr/>
        <w:t xml:space="preserve"> </w:t>
      </w:r>
      <w:r>
        <w:rPr/>
        <w:t>Общая теория права. Под редакцией Пшонкина А.С., М., 1999г. – С. 79.</w:t>
      </w:r>
    </w:p>
  </w:footnote>
  <w:footnote w:id="4">
    <w:p>
      <w:pPr>
        <w:pStyle w:val="Footnote"/>
        <w:spacing w:lineRule="auto" w:line="360"/>
        <w:jc w:val="both"/>
        <w:rPr/>
      </w:pPr>
      <w:r>
        <w:rPr>
          <w:rStyle w:val="FootnoteCharacters"/>
        </w:rPr>
        <w:footnoteRef/>
      </w:r>
      <w:r>
        <w:rPr/>
        <w:t xml:space="preserve"> </w:t>
      </w:r>
      <w:r>
        <w:rPr/>
        <w:t>Сергей Поварнин, «Спор: о теории и практике спора», Санкт-Петербург, «Лань», 1996. – 118 с.</w:t>
      </w:r>
    </w:p>
  </w:footnote>
  <w:footnote w:id="5">
    <w:p>
      <w:pPr>
        <w:pStyle w:val="Footnote"/>
        <w:spacing w:lineRule="auto" w:line="360"/>
        <w:jc w:val="both"/>
        <w:rPr/>
      </w:pPr>
      <w:r>
        <w:rPr>
          <w:rStyle w:val="FootnoteCharacters"/>
        </w:rPr>
        <w:footnoteRef/>
      </w:r>
      <w:r>
        <w:rPr/>
        <w:t xml:space="preserve"> </w:t>
      </w:r>
      <w:r>
        <w:rPr/>
        <w:t>Сергей Поварнин, «Спор: о теории и практике спора», Санкт-Петербург, «Лань», 1996. – 102 с.</w:t>
      </w:r>
    </w:p>
  </w:footnote>
  <w:footnote w:id="6">
    <w:p>
      <w:pPr>
        <w:pStyle w:val="Footnote"/>
        <w:spacing w:lineRule="auto" w:line="360"/>
        <w:jc w:val="both"/>
        <w:rPr/>
      </w:pPr>
      <w:r>
        <w:rPr>
          <w:rStyle w:val="FootnoteCharacters"/>
        </w:rPr>
        <w:footnoteRef/>
      </w:r>
      <w:r>
        <w:rPr/>
        <w:t xml:space="preserve"> </w:t>
      </w:r>
      <w:r>
        <w:rPr/>
        <w:t>Дейл Карнеги, «Как завоевывать друзей и оказывать влияние на людей», Москва, «Топикал. Цитадель», 1995. – 197 с.</w:t>
      </w:r>
    </w:p>
  </w:footnote>
  <w:footnote w:id="7">
    <w:p>
      <w:pPr>
        <w:pStyle w:val="Footnote"/>
        <w:spacing w:lineRule="auto" w:line="360"/>
        <w:jc w:val="both"/>
        <w:rPr/>
      </w:pPr>
      <w:r>
        <w:rPr>
          <w:rStyle w:val="FootnoteCharacters"/>
        </w:rPr>
        <w:footnoteRef/>
      </w:r>
      <w:r>
        <w:rPr/>
        <w:t xml:space="preserve"> </w:t>
      </w:r>
      <w:r>
        <w:rPr/>
        <w:t>Общая теория права. Под редакцией Лазарева В.В., М., 2002 г. – С. 82.</w:t>
      </w:r>
    </w:p>
  </w:footnote>
  <w:footnote w:id="8">
    <w:p>
      <w:pPr>
        <w:pStyle w:val="Footnote"/>
        <w:spacing w:lineRule="auto" w:line="360"/>
        <w:jc w:val="both"/>
        <w:rPr/>
      </w:pPr>
      <w:r>
        <w:rPr>
          <w:rStyle w:val="FootnoteCharacters"/>
        </w:rPr>
        <w:footnoteRef/>
      </w:r>
      <w:r>
        <w:rPr/>
        <w:t xml:space="preserve"> </w:t>
      </w:r>
      <w:r>
        <w:rPr/>
        <w:t>Гетманова А.Д. «Логика», Москва, «Новая школа», 1995. – 82 с.</w:t>
      </w:r>
    </w:p>
  </w:footnote>
  <w:footnote w:id="9">
    <w:p>
      <w:pPr>
        <w:pStyle w:val="Footnote"/>
        <w:spacing w:lineRule="auto" w:line="360"/>
        <w:jc w:val="both"/>
        <w:rPr/>
      </w:pPr>
      <w:r>
        <w:rPr>
          <w:rStyle w:val="FootnoteCharacters"/>
        </w:rPr>
        <w:footnoteRef/>
      </w:r>
      <w:r>
        <w:rPr/>
        <w:t xml:space="preserve"> </w:t>
      </w:r>
      <w:r>
        <w:rPr/>
        <w:t>Общая теория права. Под редакцией Пшонкина А.С., М., 1999 г. –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User</dc:creator>
  <dc:description/>
  <cp:keywords/>
  <dc:language>en-US</dc:language>
  <cp:lastModifiedBy>SYSTEM</cp:lastModifiedBy>
  <dcterms:modified xsi:type="dcterms:W3CDTF">2011-09-08T15:37:00Z</dcterms:modified>
  <cp:revision>2</cp:revision>
  <dc:subject/>
  <dc:title>Спор</dc:title>
</cp:coreProperties>
</file>