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ВНУТРЕНИХ ДЕ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КАФЕДРА</w:t>
      </w:r>
      <w:r>
        <w:rPr>
          <w:color w:val="000000"/>
          <w:sz w:val="28"/>
          <w:szCs w:val="28"/>
        </w:rPr>
        <w:t>: Такт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Внутренних Войск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 «БОЕВАЯ СЛУЖБА РОЗЫСКНОЙ ГРУППЫ»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Выполнил</w:t>
      </w:r>
      <w:r>
        <w:rPr>
          <w:color w:val="000000"/>
          <w:sz w:val="28"/>
          <w:szCs w:val="28"/>
        </w:rPr>
        <w:t xml:space="preserve">: ст. с-т 2 взвода 10 роты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черов Е. В.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Научный руководитель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полковник Алексеев А.С.                                   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Дата сдачи: «    » _______2006 года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ценка: « _________________»</w:t>
      </w:r>
    </w:p>
    <w:p>
      <w:pPr>
        <w:pStyle w:val="Normal"/>
        <w:tabs>
          <w:tab w:val="clear" w:pos="708"/>
          <w:tab w:val="left" w:pos="1530" w:leader="none"/>
          <w:tab w:val="center" w:pos="530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дпись научного руководите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 2006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4" w:hanging="0"/>
        <w:outlineLvl w:val="0"/>
        <w:rPr>
          <w:sz w:val="28"/>
          <w:szCs w:val="28"/>
          <w:lang w:val="en-US" w:eastAsia="en-US"/>
        </w:rPr>
      </w:pPr>
      <w:r>
        <w:rPr>
          <w:b/>
          <w:color w:val="000000"/>
          <w:spacing w:val="1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rStyle w:val="InternetLink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pacing w:val="1"/>
          <w:sz w:val="28"/>
          <w:szCs w:val="28"/>
          <w:lang w:val="en-US" w:eastAsia="en-US"/>
        </w:rPr>
        <w:t>1. Организация и тактика действий по розыску и задержанию вооруженных преступников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pacing w:val="1"/>
          <w:sz w:val="28"/>
          <w:szCs w:val="28"/>
          <w:lang w:val="en-US" w:eastAsia="en-US"/>
        </w:rPr>
        <w:t>1.1. Основы организации операций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pacing w:val="-1"/>
          <w:sz w:val="28"/>
          <w:szCs w:val="28"/>
          <w:lang w:val="en-US" w:eastAsia="en-US"/>
        </w:rPr>
        <w:t>1.2. Общее положение по выполнению служебно-боевых задач при ЧО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iCs/>
          <w:sz w:val="28"/>
          <w:szCs w:val="28"/>
          <w:lang w:val="en-US" w:eastAsia="en-US"/>
        </w:rPr>
        <w:t>2. Боевая служба Розыскной групп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iCs/>
          <w:sz w:val="28"/>
          <w:szCs w:val="28"/>
          <w:lang w:val="en-US" w:eastAsia="en-US"/>
        </w:rPr>
        <w:t>2.1. Структура, состав, назначение розыскной групп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2.2. Действия розыскной группы в различных условиях обстановки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2.2.1. Розыск на железнодорожных станциях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2.2.2.Розыск в населенном пункт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2.2.3. Розыск на узлах (перекрестках) шоссейных и грунтовых дорог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2.2.4.Розыск в аэропортах, морских и речных портах, на пристанях и вокзалах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pacing w:val="-2"/>
          <w:sz w:val="28"/>
          <w:szCs w:val="28"/>
          <w:lang w:val="en-US" w:eastAsia="en-US"/>
        </w:rPr>
        <w:t>3.1. Сбор, обработка и анализ разведывательных сведений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Приложение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7" w:hanging="0"/>
        <w:outlineLvl w:val="0"/>
        <w:rPr>
          <w:b/>
          <w:b/>
          <w:color w:val="000000"/>
          <w:spacing w:val="1"/>
          <w:sz w:val="28"/>
          <w:szCs w:val="28"/>
          <w:lang w:val="en-US" w:eastAsia="en-US"/>
        </w:rPr>
      </w:pPr>
      <w:r>
        <w:rPr>
          <w:b/>
          <w:color w:val="000000"/>
          <w:spacing w:val="1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х лет существования Внутренние Войска были, есть и будут одним из основных гарантов стабильности общественной безопасности. Определяя структуру и содержание моей курсовой работы, я посчитал необходимым включить в него разнообразный материал, позволяющий более широко взглянуть на роль и место внутренних войск в системе обеспечения общественной безопасности посредством решения задач по борьбе с различными видами правонарушений и, в первую очередь, в боевом порядке розыскной группы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работа, содержащая характеристику розыскной группы, дает представление о структуре и практических действиях, элементах боевого порядка и тактики действия в составе РГ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тему своей работы, я преследовал цель подробного  изучения разведывательной группы.</w:t>
      </w:r>
      <w:r>
        <w:rPr>
          <w:iCs/>
          <w:sz w:val="28"/>
          <w:szCs w:val="28"/>
        </w:rPr>
        <w:t xml:space="preserve"> Для её достижения необходимо проанализировать выше обозначенные 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ть понятия, виды, структуру специальной операции и группировку сил и сред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ь четкую и полную характеристику розыскной групп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анализировать  вопрос тактики действий РГ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4" w:firstLine="709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Организация и тактика действий по розыску и задержанию вооруженных преступни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4" w:firstLine="709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4" w:firstLine="709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1. Основы организации операций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ециальная операция может проводиться органами внутренних дел (органами государственной власти и управления района чрезвычайного положения) совместно с частями (подразделениями) внутренних войск для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ия особо опасных и вооруженных преступников;  пресечения массовых беспорядков в населенных пунктах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сечение захвата важного государственного объе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ие в ликвидации последствий ЧО техногенного и природного характера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ружения (ликвидации) незаконных вооруженных формирований и изъятия оружия, боеприпасов, боевой техники, взрывчатых веществ и других предметов военного имущества и т. д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b/>
          <w:i/>
          <w:sz w:val="28"/>
          <w:szCs w:val="28"/>
        </w:rPr>
        <w:t xml:space="preserve">Специальная операция </w:t>
      </w:r>
      <w:r>
        <w:rPr>
          <w:sz w:val="28"/>
          <w:szCs w:val="28"/>
        </w:rPr>
        <w:t>- это комплекс оперативных, режимных, войс</w:t>
        <w:softHyphen/>
        <w:t>ковых и других мероприятий, проводимых на ограниченной территории в установленные сроки по общему замыслу и под единым руководством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b/>
          <w:i/>
          <w:sz w:val="28"/>
          <w:szCs w:val="28"/>
        </w:rPr>
        <w:t>Цель специальной операции</w:t>
      </w:r>
      <w:r>
        <w:rPr>
          <w:sz w:val="28"/>
          <w:szCs w:val="28"/>
        </w:rPr>
        <w:t xml:space="preserve"> - восстановление нарушенного правопорядка, задержание зачинщиков, активных участников массовых беспорядков, задержание преступников, обеспечение стабилизации обстановки в районе проведения операции, нормального функционирования предприятий, организаций и учреждений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sz w:val="28"/>
          <w:szCs w:val="28"/>
        </w:rPr>
        <w:t xml:space="preserve">Основным органом управления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специальной операции является оперативный штаб, создаваемый при МВД республики, ГУВД, УВД краевой (областной) администрации. УВДТ. Для непосредственного руководства действиями войск в оперативном штабе создается войсковая оперативная группа. Правовой же базой деятельности В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ри выполнении задач в условиях ЧО является Конституция РФ, общепризнанные принципы и нормы международного права, федеральные конституционные законы, указы Президента РФ, постановления Правительства РФ, межведомственные и ведомственные нормативно-правовые акты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перация с привлечением Внутренних войск при возникновении ЧО могут проводиться пр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и в ликвидации незаконных вооруженных формирован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и в освобождении залож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сечении массовых беспорядков в населенном пунк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и в пресечении массовых беспорядков в исправительных учреждениях уголовного наказания в виде лишения своб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отвращении и пресечении угона воздушного суд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сечение захвата важного государственного объе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озыске преступников (вооруженных дезертир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ликвидации последствий ЧО техногенного и природного характе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сечение захвата органов внутренних дел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ение районов проведения мероприятий по розыску </w:t>
      </w:r>
      <w:r>
        <w:rPr>
          <w:color w:val="000000"/>
          <w:spacing w:val="5"/>
          <w:sz w:val="28"/>
          <w:szCs w:val="28"/>
        </w:rPr>
        <w:t>вооруженных преступников и их реализации не следует про</w:t>
        <w:softHyphen/>
      </w:r>
      <w:r>
        <w:rPr>
          <w:color w:val="000000"/>
          <w:spacing w:val="1"/>
          <w:sz w:val="28"/>
          <w:szCs w:val="28"/>
        </w:rPr>
        <w:t xml:space="preserve">водить без предварительной агентурной разведки, оперативных </w:t>
      </w:r>
      <w:r>
        <w:rPr>
          <w:color w:val="000000"/>
          <w:spacing w:val="2"/>
          <w:sz w:val="28"/>
          <w:szCs w:val="28"/>
        </w:rPr>
        <w:t xml:space="preserve">установок и осмотров, сбора предварительной информации для </w:t>
      </w:r>
      <w:r>
        <w:rPr>
          <w:color w:val="000000"/>
          <w:sz w:val="28"/>
          <w:szCs w:val="28"/>
        </w:rPr>
        <w:t>определения времени и способа действий, обеспечения необхо</w:t>
      </w:r>
      <w:r>
        <w:rPr>
          <w:color w:val="000000"/>
          <w:spacing w:val="3"/>
          <w:sz w:val="28"/>
          <w:szCs w:val="28"/>
        </w:rPr>
        <w:t>димыми силами и средствами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каждого органа внутренних дел, на территории обслу</w:t>
        <w:softHyphen/>
      </w:r>
      <w:r>
        <w:rPr>
          <w:color w:val="000000"/>
          <w:spacing w:val="6"/>
          <w:sz w:val="28"/>
          <w:szCs w:val="28"/>
        </w:rPr>
        <w:t xml:space="preserve">живания которого проводится операция, определяется, какие </w:t>
      </w:r>
      <w:r>
        <w:rPr>
          <w:color w:val="000000"/>
          <w:sz w:val="28"/>
          <w:szCs w:val="28"/>
        </w:rPr>
        <w:t xml:space="preserve">силы и средства они выделяют для обеспечения проведения </w:t>
      </w:r>
      <w:r>
        <w:rPr>
          <w:color w:val="000000"/>
          <w:spacing w:val="4"/>
          <w:sz w:val="28"/>
          <w:szCs w:val="28"/>
        </w:rPr>
        <w:t>мероприятий по блокированию и поиску в перечисленных ме</w:t>
      </w:r>
      <w:r>
        <w:rPr>
          <w:color w:val="000000"/>
          <w:spacing w:val="7"/>
          <w:sz w:val="28"/>
          <w:szCs w:val="28"/>
        </w:rPr>
        <w:t xml:space="preserve">стах, а также для создания резерва, который сосредоточивают </w:t>
      </w:r>
      <w:r>
        <w:rPr>
          <w:color w:val="000000"/>
          <w:spacing w:val="8"/>
          <w:sz w:val="28"/>
          <w:szCs w:val="28"/>
        </w:rPr>
        <w:t xml:space="preserve">в заранее обусловленных пунктах и перебрасывают в районы </w:t>
      </w:r>
      <w:r>
        <w:rPr>
          <w:color w:val="000000"/>
          <w:sz w:val="28"/>
          <w:szCs w:val="28"/>
        </w:rPr>
        <w:t>со сложной обстановкой. Остальные силы горрайорганов внут</w:t>
      </w:r>
      <w:r>
        <w:rPr>
          <w:color w:val="000000"/>
          <w:spacing w:val="2"/>
          <w:sz w:val="28"/>
          <w:szCs w:val="28"/>
        </w:rPr>
        <w:t>ренних дел используются для розыска преступника на закреп</w:t>
        <w:softHyphen/>
        <w:t>ленной территории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организации розыска целесообразно также осуществ</w:t>
        <w:softHyphen/>
      </w:r>
      <w:r>
        <w:rPr>
          <w:color w:val="000000"/>
          <w:sz w:val="28"/>
          <w:szCs w:val="28"/>
        </w:rPr>
        <w:t xml:space="preserve">лять проверку в местах, непосредственно не связанных с зоной </w:t>
      </w:r>
      <w:r>
        <w:rPr>
          <w:color w:val="000000"/>
          <w:spacing w:val="5"/>
          <w:sz w:val="28"/>
          <w:szCs w:val="28"/>
        </w:rPr>
        <w:t>розыска (задерживаемых и водворяемых в изоляторы времен</w:t>
        <w:softHyphen/>
      </w:r>
      <w:r>
        <w:rPr>
          <w:color w:val="000000"/>
          <w:sz w:val="28"/>
          <w:szCs w:val="28"/>
        </w:rPr>
        <w:t xml:space="preserve">ного содержания, доставляемых в медицинские вытрезвители, </w:t>
      </w:r>
      <w:r>
        <w:rPr>
          <w:color w:val="000000"/>
          <w:spacing w:val="5"/>
          <w:sz w:val="28"/>
          <w:szCs w:val="28"/>
        </w:rPr>
        <w:t xml:space="preserve">больницы, амбулатории, морги). Следует ориентироваться, на </w:t>
      </w:r>
      <w:r>
        <w:rPr>
          <w:color w:val="000000"/>
          <w:spacing w:val="2"/>
          <w:sz w:val="28"/>
          <w:szCs w:val="28"/>
        </w:rPr>
        <w:t>то, что в ряде случаев разыскиваемые преступники при задер</w:t>
        <w:softHyphen/>
      </w:r>
      <w:r>
        <w:rPr>
          <w:color w:val="000000"/>
          <w:spacing w:val="6"/>
          <w:sz w:val="28"/>
          <w:szCs w:val="28"/>
        </w:rPr>
        <w:t>жании называют вымышленные имена, специально укрывают</w:t>
      </w:r>
      <w:r>
        <w:rPr>
          <w:color w:val="000000"/>
          <w:spacing w:val="8"/>
          <w:sz w:val="28"/>
          <w:szCs w:val="28"/>
        </w:rPr>
        <w:t xml:space="preserve">ся на некоторое время в больницы, симулируя заболевания. </w:t>
      </w:r>
      <w:r>
        <w:rPr>
          <w:color w:val="000000"/>
          <w:spacing w:val="4"/>
          <w:sz w:val="28"/>
          <w:szCs w:val="28"/>
        </w:rPr>
        <w:t>При установлении объектов, на которых целесообразно прове</w:t>
        <w:softHyphen/>
      </w:r>
      <w:r>
        <w:rPr>
          <w:color w:val="000000"/>
          <w:spacing w:val="-1"/>
          <w:sz w:val="28"/>
          <w:szCs w:val="28"/>
        </w:rPr>
        <w:t xml:space="preserve">сти проверку, необходимо учитывать личность преступника, его </w:t>
      </w:r>
      <w:r>
        <w:rPr>
          <w:color w:val="000000"/>
          <w:spacing w:val="2"/>
          <w:sz w:val="28"/>
          <w:szCs w:val="28"/>
        </w:rPr>
        <w:t>родственные и иные связ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2. Общее положение по выполнению служебно-боевых задач при Ч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разделения оперативного назначения и специальные моторизован</w:t>
        <w:softHyphen/>
      </w:r>
      <w:r>
        <w:rPr>
          <w:color w:val="000000"/>
          <w:spacing w:val="-3"/>
          <w:sz w:val="28"/>
          <w:szCs w:val="28"/>
        </w:rPr>
        <w:t>ные подразделения внутренних войск при возникновении чрезвычайных обя</w:t>
        <w:softHyphen/>
      </w:r>
      <w:r>
        <w:rPr>
          <w:color w:val="000000"/>
          <w:spacing w:val="-1"/>
          <w:sz w:val="28"/>
          <w:szCs w:val="28"/>
        </w:rPr>
        <w:t>зательств привлекаются для выполнения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е в ликвидации незаконных вооруженных формиро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е в ликвидации бан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е в освобождении залож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ие в предупреждении и пресечении (подавлении) вооруженного</w:t>
        <w:br/>
      </w:r>
      <w:r>
        <w:rPr>
          <w:color w:val="000000"/>
          <w:spacing w:val="-4"/>
          <w:sz w:val="28"/>
          <w:szCs w:val="28"/>
        </w:rPr>
        <w:t>мятеж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есечении массовых беспоряд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е в пресечении захвата важных объ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астие в пресечении массовых беспорядков в учреждениях, испол</w:t>
        <w:softHyphen/>
      </w:r>
      <w:r>
        <w:rPr>
          <w:color w:val="000000"/>
          <w:spacing w:val="-1"/>
          <w:sz w:val="28"/>
          <w:szCs w:val="28"/>
        </w:rPr>
        <w:t>няющих уголовное наказание в виде лишения своб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ие в пресечении террористических акций на объектах, обслужи</w:t>
        <w:softHyphen/>
      </w:r>
      <w:r>
        <w:rPr>
          <w:color w:val="000000"/>
          <w:spacing w:val="-1"/>
          <w:sz w:val="28"/>
          <w:szCs w:val="28"/>
        </w:rPr>
        <w:t>ваемых органами внутренних де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астие в освобождении заложников в учреждениях, исполняющих</w:t>
        <w:br/>
      </w:r>
      <w:r>
        <w:rPr>
          <w:color w:val="000000"/>
          <w:spacing w:val="-1"/>
          <w:sz w:val="28"/>
          <w:szCs w:val="28"/>
        </w:rPr>
        <w:t>уголовные наказания в виде лишения своб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озыск и задержание вооруженных и особо опасных преступников</w:t>
        <w:br/>
      </w:r>
      <w:r>
        <w:rPr>
          <w:color w:val="000000"/>
          <w:spacing w:val="-1"/>
          <w:sz w:val="28"/>
          <w:szCs w:val="28"/>
        </w:rPr>
        <w:t>(вооруженных дезертиро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сечение блокирования транспортных коммуник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е в предупреждении и пресечении угона транспортных сред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ие в ликвидации последствий чрезвычайных ситуаций техноген</w:t>
        <w:softHyphen/>
      </w:r>
      <w:r>
        <w:rPr>
          <w:color w:val="000000"/>
          <w:spacing w:val="-1"/>
          <w:sz w:val="28"/>
          <w:szCs w:val="28"/>
        </w:rPr>
        <w:t>ного и природного (экологического) характ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казание содействия органам и войскам Федеральной пограничной</w:t>
        <w:br/>
      </w:r>
      <w:r>
        <w:rPr>
          <w:color w:val="000000"/>
          <w:spacing w:val="1"/>
          <w:sz w:val="28"/>
          <w:szCs w:val="28"/>
        </w:rPr>
        <w:t>службы России в проведении мероприятий по защите Государственной гра</w:t>
        <w:softHyphen/>
      </w:r>
      <w:r>
        <w:rPr>
          <w:color w:val="000000"/>
          <w:spacing w:val="-1"/>
          <w:sz w:val="28"/>
          <w:szCs w:val="28"/>
        </w:rPr>
        <w:t>ницы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сечение захвата собственных объектов органа внутренних дел</w:t>
        <w:br/>
      </w:r>
      <w:r>
        <w:rPr>
          <w:color w:val="000000"/>
          <w:spacing w:val="-3"/>
          <w:sz w:val="28"/>
          <w:szCs w:val="28"/>
        </w:rPr>
        <w:t>(внутренних войск).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выполнения служебно-боевых задач при чрезвычайных обстоя</w:t>
        <w:softHyphen/>
      </w:r>
      <w:r>
        <w:rPr>
          <w:color w:val="000000"/>
          <w:spacing w:val="-3"/>
          <w:sz w:val="28"/>
          <w:szCs w:val="28"/>
        </w:rPr>
        <w:t xml:space="preserve">тельствах от подразделений внутренних войск могут назначаться: войсковые </w:t>
      </w:r>
      <w:r>
        <w:rPr>
          <w:color w:val="000000"/>
          <w:spacing w:val="1"/>
          <w:sz w:val="28"/>
          <w:szCs w:val="28"/>
        </w:rPr>
        <w:t>наряды, караулы и резервы.</w:t>
      </w:r>
    </w:p>
    <w:p>
      <w:pPr>
        <w:pStyle w:val="Normal"/>
        <w:shd w:fill="FFFFFF" w:val="clear"/>
        <w:spacing w:lineRule="auto" w:line="360"/>
        <w:ind w:right="10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ы войсковых нарядов могут быть следующие: разведовательно-</w:t>
      </w:r>
      <w:r>
        <w:rPr>
          <w:color w:val="000000"/>
          <w:spacing w:val="1"/>
          <w:sz w:val="28"/>
          <w:szCs w:val="28"/>
        </w:rPr>
        <w:t xml:space="preserve">поисковые (поисковые) группы, розыскные группы, засады, дозоры, патрули, </w:t>
      </w:r>
      <w:r>
        <w:rPr>
          <w:color w:val="000000"/>
          <w:spacing w:val="3"/>
          <w:sz w:val="28"/>
          <w:szCs w:val="28"/>
        </w:rPr>
        <w:t xml:space="preserve">посты  охраны  порядка,  наблюдательные  посты,  контрольно-пропускные пункты, маневренные группы, заслоны, розыскные посты, медицинские и </w:t>
      </w:r>
      <w:r>
        <w:rPr>
          <w:color w:val="000000"/>
          <w:spacing w:val="-3"/>
          <w:sz w:val="28"/>
          <w:szCs w:val="28"/>
        </w:rPr>
        <w:t>химические наблюдательные посты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выполнении задач в специальных операциях, от подразделений </w:t>
      </w:r>
      <w:r>
        <w:rPr>
          <w:color w:val="000000"/>
          <w:spacing w:val="-6"/>
          <w:sz w:val="28"/>
          <w:szCs w:val="28"/>
        </w:rPr>
        <w:t xml:space="preserve">внутренних войск могут назначаться следующие элементы </w:t>
      </w:r>
      <w:r>
        <w:rPr>
          <w:bCs/>
          <w:color w:val="000000"/>
          <w:spacing w:val="-6"/>
          <w:sz w:val="28"/>
          <w:szCs w:val="28"/>
        </w:rPr>
        <w:t>группировки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ил и </w:t>
      </w:r>
      <w:r>
        <w:rPr>
          <w:color w:val="000000"/>
          <w:spacing w:val="-3"/>
          <w:sz w:val="28"/>
          <w:szCs w:val="28"/>
        </w:rPr>
        <w:t xml:space="preserve">средств (элементы боевого порядка): группы: прикрытия, охраны, снайперов, </w:t>
      </w:r>
      <w:r>
        <w:rPr>
          <w:color w:val="000000"/>
          <w:spacing w:val="-2"/>
          <w:sz w:val="28"/>
          <w:szCs w:val="28"/>
        </w:rPr>
        <w:t>преследования, огневые, сопровождения, оцепления, конвоирования, рассре</w:t>
        <w:softHyphen/>
      </w:r>
      <w:r>
        <w:rPr>
          <w:color w:val="000000"/>
          <w:spacing w:val="-3"/>
          <w:sz w:val="28"/>
          <w:szCs w:val="28"/>
        </w:rPr>
        <w:t>доточения, блокирования, изъятия, разграждения и разминирования, приме</w:t>
        <w:softHyphen/>
        <w:t xml:space="preserve">нения специальных средств, связи, захвата, окружения, досмотра транспорта, </w:t>
      </w:r>
      <w:r>
        <w:rPr>
          <w:color w:val="000000"/>
          <w:spacing w:val="-2"/>
          <w:sz w:val="28"/>
          <w:szCs w:val="28"/>
        </w:rPr>
        <w:t>тылового и технического обеспечения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элементов группировки сил и средств (элементов боевого порядка) </w:t>
      </w:r>
      <w:r>
        <w:rPr>
          <w:color w:val="000000"/>
          <w:spacing w:val="-2"/>
          <w:sz w:val="28"/>
          <w:szCs w:val="28"/>
        </w:rPr>
        <w:t>также могут выделяться вышеуказанные войсковые наряды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войсковые наряды, как правило, назначаются военнослужащие из од</w:t>
        <w:softHyphen/>
      </w:r>
      <w:r>
        <w:rPr>
          <w:color w:val="000000"/>
          <w:spacing w:val="-1"/>
          <w:sz w:val="28"/>
          <w:szCs w:val="28"/>
        </w:rPr>
        <w:t>ного подразделения. Кроме того, в состав войскового наряда могут назна</w:t>
      </w:r>
      <w:r>
        <w:rPr>
          <w:color w:val="000000"/>
          <w:spacing w:val="-4"/>
          <w:sz w:val="28"/>
          <w:szCs w:val="28"/>
        </w:rPr>
        <w:t xml:space="preserve">чаться сотрудники органов внутренних дел. Наряды подчиняются командиру, </w:t>
      </w:r>
      <w:r>
        <w:rPr>
          <w:color w:val="000000"/>
          <w:spacing w:val="-2"/>
          <w:sz w:val="28"/>
          <w:szCs w:val="28"/>
        </w:rPr>
        <w:t>выславшему их, и всем вышестоящим командирам (начальникам)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ое внимание при подготовке к службе войсковых нарядов уделяет</w:t>
      </w:r>
      <w:r>
        <w:rPr>
          <w:bCs/>
          <w:color w:val="000000"/>
          <w:spacing w:val="-3"/>
          <w:sz w:val="28"/>
          <w:szCs w:val="28"/>
        </w:rPr>
        <w:t>с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зучению порядка и правил применения оружия, специальных средств и техники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каз на боевую службу войсковому наряду отдает командир подраз</w:t>
        <w:softHyphen/>
      </w:r>
      <w:r>
        <w:rPr>
          <w:color w:val="000000"/>
          <w:sz w:val="28"/>
          <w:szCs w:val="28"/>
        </w:rPr>
        <w:t>деления, а выполняющим наиболее важные задачи - командир воинской час</w:t>
        <w:softHyphen/>
      </w:r>
      <w:r>
        <w:rPr>
          <w:color w:val="000000"/>
          <w:spacing w:val="-6"/>
          <w:sz w:val="28"/>
          <w:szCs w:val="28"/>
        </w:rPr>
        <w:t>ти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оевую службу войскового наряда с прибытием на место выполнения задачи организует начальник войскового наряда. Он ставит каждому военно</w:t>
        <w:softHyphen/>
      </w:r>
      <w:r>
        <w:rPr>
          <w:color w:val="000000"/>
          <w:sz w:val="28"/>
          <w:szCs w:val="28"/>
        </w:rPr>
        <w:t xml:space="preserve">служащему конкретную задачу и проверяет правильность ее усвоения, при </w:t>
      </w:r>
      <w:r>
        <w:rPr>
          <w:color w:val="000000"/>
          <w:spacing w:val="2"/>
          <w:sz w:val="28"/>
          <w:szCs w:val="28"/>
        </w:rPr>
        <w:t xml:space="preserve">этом отдает указания о порядке действий при расположении на местности </w:t>
      </w:r>
      <w:r>
        <w:rPr>
          <w:color w:val="000000"/>
          <w:spacing w:val="-1"/>
          <w:sz w:val="28"/>
          <w:szCs w:val="28"/>
        </w:rPr>
        <w:t xml:space="preserve">или при движении, о порядке наблюдения, осмотра местных предметов, о </w:t>
      </w:r>
      <w:r>
        <w:rPr>
          <w:color w:val="000000"/>
          <w:spacing w:val="-3"/>
          <w:sz w:val="28"/>
          <w:szCs w:val="28"/>
        </w:rPr>
        <w:t>способах связи, условных сигналах и взаимной огневой поддержке при отра</w:t>
        <w:softHyphen/>
      </w:r>
      <w:r>
        <w:rPr>
          <w:color w:val="000000"/>
          <w:spacing w:val="-1"/>
          <w:sz w:val="28"/>
          <w:szCs w:val="28"/>
        </w:rPr>
        <w:t xml:space="preserve">жении внезапного нападения. При наличии технических средств </w:t>
      </w:r>
      <w:r>
        <w:rPr>
          <w:bCs/>
          <w:color w:val="000000"/>
          <w:spacing w:val="-1"/>
          <w:sz w:val="28"/>
          <w:szCs w:val="28"/>
        </w:rPr>
        <w:t xml:space="preserve">организует </w:t>
      </w:r>
      <w:r>
        <w:rPr>
          <w:color w:val="000000"/>
          <w:spacing w:val="-3"/>
          <w:sz w:val="28"/>
          <w:szCs w:val="28"/>
        </w:rPr>
        <w:t>их применение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ужебно-боевую задачу войсковой наряд выполняет путем: умелого </w:t>
      </w:r>
      <w:r>
        <w:rPr>
          <w:color w:val="000000"/>
          <w:spacing w:val="-3"/>
          <w:sz w:val="28"/>
          <w:szCs w:val="28"/>
        </w:rPr>
        <w:t xml:space="preserve">выбора места расположения, скрытым подходом к нему (для неподвижных </w:t>
      </w:r>
      <w:r>
        <w:rPr>
          <w:color w:val="000000"/>
          <w:spacing w:val="-1"/>
          <w:sz w:val="28"/>
          <w:szCs w:val="28"/>
        </w:rPr>
        <w:t xml:space="preserve">нарядов), хорошей маскировкой и наблюдением, бесшумным и скрытым движением (для подвижных нарядов), осмотром местности, прослушиванием </w:t>
      </w:r>
      <w:r>
        <w:rPr>
          <w:color w:val="000000"/>
          <w:spacing w:val="1"/>
          <w:sz w:val="28"/>
          <w:szCs w:val="28"/>
        </w:rPr>
        <w:t xml:space="preserve">и наблюдением в пути следования, тщательным поиском правонарушителей </w:t>
      </w:r>
      <w:r>
        <w:rPr>
          <w:color w:val="000000"/>
          <w:spacing w:val="-2"/>
          <w:sz w:val="28"/>
          <w:szCs w:val="28"/>
        </w:rPr>
        <w:t>и объектов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2. Боевая служба Розыскной групп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1. Структура, состав, назначение розыскной группы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ыскная группа - войсковой наряд в составе двух-трех военнослу</w:t>
        <w:softHyphen/>
        <w:t>жащих, назначенный для розыска и задержания преступников по родствен</w:t>
        <w:softHyphen/>
        <w:t>ным и иным связям, а также в пассажирском транспорте. Она комплектуется, как правило, из прапорщиков, военнослужащих сверхсрочной службы и при</w:t>
        <w:softHyphen/>
        <w:t>званных по контракту из состава штатных розыскных подразделений.</w:t>
      </w:r>
    </w:p>
    <w:p>
      <w:pPr>
        <w:pStyle w:val="Normal"/>
        <w:shd w:fill="FFFFFF" w:val="clear"/>
        <w:spacing w:lineRule="auto" w:line="360"/>
        <w:ind w:right="10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сылкой розыскной группы для нее разрабатывается специаль</w:t>
        <w:softHyphen/>
        <w:t>ный план-задание, в котором указываются задачи и порядок их выполнения. Она обеспечивается ориентировками с установочными данными и приметами преступников, их фотокарточками, адресами родственных и иных связей, ко</w:t>
        <w:softHyphen/>
        <w:t>пиями постановлений на арест и этапирование разыскиваемых преступников. Эти документы начальник розыскной группы передает органу внутренних дел, на территории которого организуется розыск преступника. Военнослу</w:t>
        <w:softHyphen/>
        <w:t>жащие розыскной группы выполняют задачи в гражданской одежде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бытии в пункт выполнения задачи начальник розыскной группы представляется начальнику штаба воинской части внутренних войск и начальнику территориального органа внутренних дел. В дальнейшем все меро</w:t>
        <w:softHyphen/>
        <w:t>приятия по розыску и задержанию разыскиваемых преступников розыскная группа проводит под руководством начальника органа внутренних дел и штаба воинской части</w:t>
      </w:r>
    </w:p>
    <w:p>
      <w:pPr>
        <w:pStyle w:val="Normal"/>
        <w:shd w:fill="FFFFFF" w:val="clear"/>
        <w:spacing w:lineRule="auto" w:line="360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озыска начальник розыскной группы, используя ар</w:t>
        <w:softHyphen/>
        <w:t>хивные уголовные дела, данные уголовного розыска, паспортного аппарата и участковых инспекторов милиции, устанавливает, не содержатся ли разыски</w:t>
        <w:softHyphen/>
        <w:t>ваемые в местах кратковременного содержания, медицинских вытрезвителях, больницах, не значатся ли по учету неопознанных трупов, а также выявляет дополнительные связи и возможные места появления разыскиваемых. После чего определяет конкретные меры розыска (наблюдение за местами вероят</w:t>
        <w:softHyphen/>
        <w:t>ного появления, использование помощи родственников и знакомых, личный сыск и др.).</w:t>
      </w:r>
    </w:p>
    <w:p>
      <w:pPr>
        <w:pStyle w:val="Normal"/>
        <w:shd w:fill="FFFFFF" w:val="clear"/>
        <w:spacing w:lineRule="auto" w:line="360"/>
        <w:ind w:right="1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озыскная группа для розыска преступников в пассажирском по</w:t>
        <w:softHyphen/>
        <w:t>езде начинает выполнять задачу от начальной станции маршрута следования поезда (пункта формирования поезда), то она заблаговременно ориентирует поездную бригаду о приметах разыскиваемого преступника (предъявляются фотографии) и разъясняет бригадиру и проводникам вагонов порядок опове</w:t>
        <w:softHyphen/>
        <w:t>щения розыскной группы при его обнаружении среди пассажиров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следования пассажирского поезда розыскная группа, перехо</w:t>
        <w:softHyphen/>
        <w:t>дя из вагона в вагон, ведет личный сыск и использует помощь проводников. Если необходимо войти в купе для опознания разыскиваемого можно исполь</w:t>
        <w:softHyphen/>
        <w:t>зовать помощь проводника (выдача белья, передача горячего чая, уточнение конечного пункта маршрута и т.д.) или открыть двери купе, якобы по ошиб</w:t>
        <w:softHyphen/>
        <w:t>ке, в целях поиска знакомого и по другим мотивам. Делаться это должно только во время, когда пассажиры еще не отдыхают и двери не заперты из</w:t>
        <w:softHyphen/>
        <w:t>нутри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ледовании проходящего через станцию пассажирского поезда на</w:t>
        <w:softHyphen/>
        <w:t>чальник розыскной группы, предъявив свои документы, ориентирует брига</w:t>
        <w:softHyphen/>
        <w:t>дира на розыск, сообщает ему приметы бежавшего, показывает или вручает фотографию, а в дальнейшем ведет розыск, используя помощь проводников, Особое внимание обращается на выявление разыскиваемых среди пассажи</w:t>
        <w:softHyphen/>
        <w:t>ров во время их посадки на станциях вблизи района возможного нахождения преступников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ный розыскной группой преступник высаживается из поезда и сдается в ближайший орган внутренних дел под расписку, при этом началь</w:t>
        <w:softHyphen/>
        <w:t>ник розыскной группы подает рапорт на имя начальника органа внутренних дел о задержании разыскиваемого преступника с изложением просьбы о по</w:t>
        <w:softHyphen/>
        <w:t>мещении его е места кратковременного содержания до решения вопроса об этапировании, о задержании преступников (дезертиров) начальник розыск</w:t>
        <w:softHyphen/>
        <w:t>ной группы докладывает командиру воинской части по телефону, либо сообщает телеграмм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3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3" w:firstLine="567"/>
        <w:outlineLvl w:val="0"/>
        <w:rPr/>
      </w:pPr>
      <w:r>
        <w:rPr>
          <w:b/>
          <w:sz w:val="28"/>
          <w:szCs w:val="28"/>
        </w:rPr>
        <w:t>2.2. Действия розыскной группы в различных условиях обстановки</w:t>
      </w:r>
    </w:p>
    <w:p>
      <w:pPr>
        <w:pStyle w:val="Normal"/>
        <w:shd w:fill="FFFFFF" w:val="clear"/>
        <w:spacing w:lineRule="auto" w:line="360"/>
        <w:ind w:right="53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3" w:firstLine="709"/>
        <w:outlineLvl w:val="0"/>
        <w:rPr/>
      </w:pPr>
      <w:r>
        <w:rPr>
          <w:b/>
          <w:sz w:val="28"/>
          <w:szCs w:val="28"/>
        </w:rPr>
        <w:t>2.2.1. Розыск на железнодорожных станциях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в на железнодорожную станцию, начальник розыскной группы информирует о разыскиваемых преступниках транспортную милицию, администрацию станции и с их помощью осуществляет розыск.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н сообщает приметы разыскиваемых дежурном) по станции, кассирам железнодорожных касс, бригадирам пассажирских и грузовых поездов, путевым обходчикам, дежурным на переездах и другим работникам станции (буфета, ресторана, киоска, камеры хранения и др.). Сотрудников транспортной милиции он обеспечивает фотокарточками разыскиваемых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ибывающий поезд берется под контроль постом наблюдения, выставляемым в 1-2 км от станции, в целях задержания преступника при его попытке спрыгнуть на замедляющемся ходу поезда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вшие на станцию поезда перед началом осмотра блокируются путем выставления наблюдателей в голове, середине и хвосте составов. Осмотр вагонов производится обычно двумя группами военнослужащих, дви</w:t>
        <w:softHyphen/>
        <w:t>гающимися с противоположных концов к середине состава. Особое внимание обращается на осмотр тамбуров, тормозных и переходных площадок, подвагонных ящиков, крыш вагонов, а также вагонов-ресторанов и буфетов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оизводится опрос поездной бригады о проезде разыскиваемых в поезде по их приметам, и разъясняются действия в случае их об</w:t>
        <w:softHyphen/>
        <w:t>наружения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, осматривающих вагоны (проверяющих документы), должны сопровождать один-два военнослужащих, готовых в любой момент оказать помощь проверяющему в задержании преступника или отражении нападения. Осмотр крыш и открытых вагонов (с сыпучим грузом, груженых лесом и дру</w:t>
        <w:softHyphen/>
        <w:t>гими материалами) производится только на стоянках поездов, с соблюдением мер безопасности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зрительных лиц, выявленных в ходе движения поездов, состав на</w:t>
        <w:softHyphen/>
        <w:t>ряда задерживает и доставляет в милицию (линейный пункт) для выяснения лич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/>
      </w:pPr>
      <w:r>
        <w:rPr>
          <w:b/>
          <w:sz w:val="28"/>
          <w:szCs w:val="28"/>
        </w:rPr>
        <w:t>2.2.2.Розыск в населенном пункт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ыв в населенный пункт, розыскная группа немедленно устанавливает тесное взаимодействие с территориальным органом </w:t>
      </w:r>
      <w:r>
        <w:rPr>
          <w:bCs/>
          <w:sz w:val="28"/>
          <w:szCs w:val="28"/>
        </w:rPr>
        <w:t xml:space="preserve">внутренних дел </w:t>
      </w:r>
      <w:r>
        <w:rPr>
          <w:sz w:val="28"/>
          <w:szCs w:val="28"/>
        </w:rPr>
        <w:t>(участковым инспектором), местной администрацией, правлением колхоза, дирекцией совхоза, активом местного населения и с их помощью проводит розыскные мероприятия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sz w:val="28"/>
          <w:szCs w:val="28"/>
        </w:rPr>
        <w:t xml:space="preserve">Подходы к небольшому населенному пункту, пути выходы из него, а также места возможного появления преступников берутся под наблюдение. Особое </w:t>
      </w:r>
      <w:r>
        <w:rPr>
          <w:bCs/>
          <w:sz w:val="28"/>
          <w:szCs w:val="28"/>
        </w:rPr>
        <w:t xml:space="preserve">внимание, уделяется </w:t>
      </w:r>
      <w:r>
        <w:rPr>
          <w:sz w:val="28"/>
          <w:szCs w:val="28"/>
        </w:rPr>
        <w:t>выявлению неизвестных и вновь прибывших лиц получения сведений, о появлении разыскиваемых используется помощь работников почтовых отделений, продавцов магазинов, сотрудников предприятий общественного питания и зрелищных учреждений, работников Управлений, дворников, пенсионеров, школьников и подростков, а в сельской местности - бригадиров и звеньевых полеводческих бригад, пастухов, охотников, фермеров, лесников и т д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 xml:space="preserve">Лиц, привлекаемых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розыску, следует ознакомить с внешностью преступников или обеспечить фотокарточками, необходимо разъяснить им, каким способом и куда сообщить об обнаружении разыскиваемых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достоверных данных о появлении разыскиваемых в одном из домов (квартире) необходимо немедленно установить наблюдение за домом, доложить своему командиру и под руководством начальника органа внутренних дел принять участие в задержании разыскиваемых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держания преступников в доме (квартире) создаются группа за</w:t>
        <w:softHyphen/>
        <w:t>хвата и посты наблюдения. Посты наблюдения выставляются скрытно и в местах, обеспечивающих просмотр окон, дверей, балконов, водосточных труб, входов на чердак, в подвальные помещения и т.д., а также внезапное задержание преступников, пытающихся прорваться из дома (квартиры)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зыскиваемый укрылся в доме (квартире) на виду наряда или поступили данные о его нахождении в жилище, то войсковой наряд может войти в дом (квартиру) только с разрешения проживающих в нем лиц, соблюдая при этом все меры предосторожности и личной безопасности. Это обычно делается совместно с сотрудником милиции или представителем местных органов власти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пытке преступников выйти из помещения (укрытия) и скрыться следует предложить им сдаться, а при отказе сдаться - принять меры к их задержанию. Захват же преступников, оказывающих вооруженное сопротивление, розыскной пост осуществляет решительными действиями, вплоть до применения оружия установленным порядк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3. Розыск на узлах (перекрестках) шоссейных и грунтовых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sz w:val="28"/>
          <w:szCs w:val="28"/>
        </w:rPr>
        <w:t xml:space="preserve">На узлах (перекрестках) шоссейных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грунтовых дорог розыскная группа действует совместно с сотрудниками ГИБДД. Когда розыск ведется в малонаселенной </w:t>
      </w:r>
      <w:r>
        <w:rPr>
          <w:bCs/>
          <w:sz w:val="28"/>
          <w:szCs w:val="28"/>
        </w:rPr>
        <w:t xml:space="preserve">местности </w:t>
      </w:r>
      <w:r>
        <w:rPr>
          <w:sz w:val="28"/>
          <w:szCs w:val="28"/>
        </w:rPr>
        <w:t xml:space="preserve">(лес, пустыня, степь, горы)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вблизи нет органа внутренних дел, проверка документов и транспортных средств производится начальником розыскной группы после предъявления им удостоверения, установленного для сотрудников МВД, УВД.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/>
      </w:pPr>
      <w:r>
        <w:rPr>
          <w:sz w:val="28"/>
          <w:szCs w:val="28"/>
        </w:rPr>
        <w:t xml:space="preserve">По прибытии к месту службы начальник розыскной группы знакомит сотрудников ГИБДД с приметами преступника, обеспечивает </w:t>
      </w:r>
      <w:r>
        <w:rPr>
          <w:bCs/>
          <w:sz w:val="28"/>
          <w:szCs w:val="28"/>
        </w:rPr>
        <w:t xml:space="preserve">их фотокарточками. </w:t>
      </w:r>
      <w:r>
        <w:rPr>
          <w:sz w:val="28"/>
          <w:szCs w:val="28"/>
        </w:rPr>
        <w:t>В пункте несения службы личный состав поста располагается так, что</w:t>
        <w:softHyphen/>
        <w:t xml:space="preserve">бы хорошо видеть приближающийся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сту транспорт, а самому оставаться незамеченным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становки автомобиля наряд быстро занимает установленные места с таким расчетом, чтобы обеспечить надежное прикрытие сотрудников (военнослужащих), проверяющих документы и осматривающих транспор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73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73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4.Розыск в аэропортах, морских и речных портах, н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73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анях и вокзал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разыскиваемых начальник розыскной группы сообщает сотрудникам милиции, администрации, пограничному наряду и обслуживающему персоналу портов, пристаней, вокзалов и с их помощью производит проверку документов у подозрительных лиц, находящихся в помещениях портов, вокзалов, пристаней и вне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й заботой начальника розыскной группы должна быть организация постоянного наблюдения за местом регистрации, посадки и высадки пас</w:t>
        <w:softHyphen/>
        <w:t>сажиров, сдачи и приема багажа, а также за пассажирами и лицами, прибывающими и отправляющимися в автобусах, троллейбусах, такси и транспорте личного пользования, в целях выявления среди них, разыскиваемых преступников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в преступника, надо действовать спокойно, но энергично. Сблизившись с преступником, двоим взять его под руки, а третьему быстро прощупать одежду (карманы, пояс брюк и другие места, где может быть спрятано оружие), четвертому военнослужащему или сотруднику милиции внимательно следить за окружающими пассажирами, не допуская посторон</w:t>
        <w:softHyphen/>
        <w:t>него вмешательства.</w:t>
      </w:r>
    </w:p>
    <w:p>
      <w:pPr>
        <w:pStyle w:val="Normal"/>
        <w:shd w:fill="FFFFFF" w:val="clear"/>
        <w:spacing w:lineRule="auto" w:line="360"/>
        <w:ind w:right="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ного необходимо доставить в комнату милиции, составить акт о задержании, тщательно обыскать и сдать под расписку в ближайший орган внутренних дел. О задержании разыскиваемого начальник розыскного поста немедленно докладывает командиру воинской части.</w:t>
      </w:r>
    </w:p>
    <w:p>
      <w:pPr>
        <w:pStyle w:val="Normal"/>
        <w:shd w:fill="FFFFFF" w:val="clear"/>
        <w:spacing w:lineRule="auto" w:line="360"/>
        <w:ind w:right="7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ин военнослужащий, изготовившись к стрельбе стоя, становится в трех-пяти шагах впереди (слева, справа) от автомобиля, а другой с противоположной стороны автомобиля в готовности оказать помощь проверяющим документы и осматривающим транспорт в задержании преступника или отражении нападения. В это время начальник розыскного поста с сотрудником милиции проверяют документы у водителя, а затем у подозрительных лиц, находящихся в автомобиле, а один из военнослужащих прово</w:t>
        <w:softHyphen/>
        <w:t>дит осмотр автомобиля, места, где может укрыться преступник.</w:t>
      </w:r>
    </w:p>
    <w:p>
      <w:pPr>
        <w:pStyle w:val="Normal"/>
        <w:shd w:fill="FFFFFF" w:val="clear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наруженный преступник пытается совершить побег с проверяемого транспорта, делается предупредительный окрик: </w:t>
      </w:r>
      <w:r>
        <w:rPr>
          <w:iCs/>
          <w:sz w:val="28"/>
          <w:szCs w:val="28"/>
        </w:rPr>
        <w:t xml:space="preserve">"Стой, </w:t>
      </w:r>
      <w:r>
        <w:rPr>
          <w:bCs/>
          <w:iCs/>
          <w:sz w:val="28"/>
          <w:szCs w:val="28"/>
        </w:rPr>
        <w:t xml:space="preserve">стрелять </w:t>
      </w:r>
      <w:r>
        <w:rPr>
          <w:iCs/>
          <w:sz w:val="28"/>
          <w:szCs w:val="28"/>
        </w:rPr>
        <w:t xml:space="preserve">буду"- </w:t>
      </w:r>
      <w:r>
        <w:rPr>
          <w:sz w:val="28"/>
          <w:szCs w:val="28"/>
        </w:rPr>
        <w:t>и выстрел вверх. При невыполнении требования начальник розыскной группы принимает все меры к задержанию преступника. Задержанный преступник тщательно обыскивается, изымаются оружие и другие предметы, ко</w:t>
        <w:softHyphen/>
        <w:t>торые могут быть использованы им для оказания сопротивления наряду (на</w:t>
        <w:softHyphen/>
        <w:t>падения на наряд).</w:t>
      </w:r>
    </w:p>
    <w:p>
      <w:pPr>
        <w:pStyle w:val="Normal"/>
        <w:shd w:fill="FFFFFF" w:val="clear"/>
        <w:spacing w:lineRule="auto" w:line="360"/>
        <w:ind w:right="91" w:firstLine="709"/>
        <w:rPr>
          <w:sz w:val="28"/>
          <w:szCs w:val="28"/>
        </w:rPr>
      </w:pPr>
      <w:r>
        <w:rPr>
          <w:sz w:val="28"/>
          <w:szCs w:val="28"/>
        </w:rPr>
        <w:t>Таким образом, тактика действий розыскной группы весьма непросты и требует от военнослужащих, входящих в состав данного войскового наряда, собранности и определенного объема знаний.</w:t>
      </w:r>
    </w:p>
    <w:p>
      <w:pPr>
        <w:pStyle w:val="Normal"/>
        <w:shd w:fill="FFFFFF" w:val="clear"/>
        <w:spacing w:lineRule="auto" w:line="360"/>
        <w:ind w:right="91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91" w:firstLine="709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1. Сбор, обработка и анализ разведывательных свед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известно, принятие командирами (штабами) грамотного и обосно</w:t>
      </w:r>
      <w:r>
        <w:rPr>
          <w:color w:val="000000"/>
          <w:spacing w:val="1"/>
          <w:sz w:val="28"/>
          <w:szCs w:val="28"/>
        </w:rPr>
        <w:t>ванного решения в боевой обстановке становится невозможным при отсут</w:t>
      </w:r>
      <w:r>
        <w:rPr>
          <w:color w:val="000000"/>
          <w:spacing w:val="3"/>
          <w:sz w:val="28"/>
          <w:szCs w:val="28"/>
        </w:rPr>
        <w:t>ствии в их распоряжении полных сведений о противнике. Решение этой задачи возлагается на подразделения войсковой разведки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азведывательные сведения от источников их получения поступают в </w:t>
      </w:r>
      <w:r>
        <w:rPr>
          <w:color w:val="000000"/>
          <w:sz w:val="28"/>
          <w:szCs w:val="28"/>
        </w:rPr>
        <w:t>различных формах (устным докладом, донесением по радио, письменно, гра</w:t>
      </w:r>
      <w:r>
        <w:rPr>
          <w:color w:val="000000"/>
          <w:spacing w:val="6"/>
          <w:sz w:val="28"/>
          <w:szCs w:val="28"/>
        </w:rPr>
        <w:t>фически и др.) и с помощью средств связ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андир взвода разведывательные сведения получает от своего наблю</w:t>
      </w:r>
      <w:r>
        <w:rPr>
          <w:color w:val="000000"/>
          <w:spacing w:val="3"/>
          <w:sz w:val="28"/>
          <w:szCs w:val="28"/>
        </w:rPr>
        <w:t xml:space="preserve">дателя и от командиров отделений (групп) в докладах о выполнении ими </w:t>
      </w:r>
      <w:r>
        <w:rPr>
          <w:color w:val="000000"/>
          <w:spacing w:val="1"/>
          <w:sz w:val="28"/>
          <w:szCs w:val="28"/>
        </w:rPr>
        <w:t xml:space="preserve">боевых задач. Собранные сведения он проверяет и уточняет личным наблюдением. Уточненные таким образом разведывательные сведения командир </w:t>
      </w:r>
      <w:r>
        <w:rPr>
          <w:color w:val="000000"/>
          <w:spacing w:val="2"/>
          <w:sz w:val="28"/>
          <w:szCs w:val="28"/>
        </w:rPr>
        <w:t>взвода сообщает командиру роты в докладе о ходе выполнения боевой зада</w:t>
      </w:r>
      <w:r>
        <w:rPr>
          <w:color w:val="000000"/>
          <w:spacing w:val="3"/>
          <w:sz w:val="28"/>
          <w:szCs w:val="28"/>
        </w:rPr>
        <w:t>чи или по его требованию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командиру роты разведывательные сведения поступают: от командиров взводов, наблюдателей, наблюдательных постов, от старшего начальника и </w:t>
      </w:r>
      <w:r>
        <w:rPr>
          <w:color w:val="000000"/>
          <w:spacing w:val="1"/>
          <w:sz w:val="28"/>
          <w:szCs w:val="28"/>
        </w:rPr>
        <w:t>взаимодействующих подразделений. Кроме того, командир роты, как и ко</w:t>
      </w:r>
      <w:r>
        <w:rPr>
          <w:color w:val="000000"/>
          <w:spacing w:val="3"/>
          <w:sz w:val="28"/>
          <w:szCs w:val="28"/>
        </w:rPr>
        <w:t>мандиры взводов, лично ведет наблюдение за противником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пециальных документов по учету разведывательных сведений во взводе </w:t>
      </w:r>
      <w:r>
        <w:rPr>
          <w:color w:val="000000"/>
          <w:sz w:val="28"/>
          <w:szCs w:val="28"/>
        </w:rPr>
        <w:t>и роте не ведется. Все добытые разведывательные сведения наносятся на ра</w:t>
      </w:r>
      <w:r>
        <w:rPr>
          <w:color w:val="000000"/>
          <w:spacing w:val="1"/>
          <w:sz w:val="28"/>
          <w:szCs w:val="28"/>
        </w:rPr>
        <w:t>бочую карту (схему местности). Наиболее полно и качественно процесс сбо</w:t>
      </w:r>
      <w:r>
        <w:rPr>
          <w:color w:val="000000"/>
          <w:spacing w:val="2"/>
          <w:sz w:val="28"/>
          <w:szCs w:val="28"/>
        </w:rPr>
        <w:t>ра и обработки информации осуществляется в штабах, начиная с батальон</w:t>
      </w:r>
      <w:r>
        <w:rPr>
          <w:color w:val="000000"/>
          <w:spacing w:val="1"/>
          <w:sz w:val="28"/>
          <w:szCs w:val="28"/>
        </w:rPr>
        <w:t>ного уровня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того чтобы разведывательные сведения поступали непрерывно и в ус</w:t>
      </w:r>
      <w:r>
        <w:rPr>
          <w:color w:val="000000"/>
          <w:spacing w:val="2"/>
          <w:sz w:val="28"/>
          <w:szCs w:val="28"/>
        </w:rPr>
        <w:t>тановленные сроки, необходимо: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своевременно ставить исполнителям задачи на разведку противника </w:t>
      </w:r>
      <w:r>
        <w:rPr>
          <w:color w:val="000000"/>
          <w:spacing w:val="3"/>
          <w:sz w:val="28"/>
          <w:szCs w:val="28"/>
        </w:rPr>
        <w:t>(НВФ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right="3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ести постоянный контроль за своевременным представлением подчи</w:t>
      </w:r>
      <w:r>
        <w:rPr>
          <w:color w:val="000000"/>
          <w:spacing w:val="1"/>
          <w:sz w:val="28"/>
          <w:szCs w:val="28"/>
        </w:rPr>
        <w:t>ненными разведывательных донесений и докладов соответствующим коман</w:t>
      </w:r>
      <w:r>
        <w:rPr>
          <w:color w:val="000000"/>
          <w:spacing w:val="2"/>
          <w:sz w:val="28"/>
          <w:szCs w:val="28"/>
        </w:rPr>
        <w:t>дирам (начальникам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right="3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ывать разведорганам и подчиненным командирам (штабам) необхо</w:t>
      </w:r>
      <w:r>
        <w:rPr>
          <w:color w:val="000000"/>
          <w:spacing w:val="2"/>
          <w:sz w:val="28"/>
          <w:szCs w:val="28"/>
        </w:rPr>
        <w:t>димую помощ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right="3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овывать и поддерживать устойчивую связь со всеми действую</w:t>
      </w:r>
      <w:r>
        <w:rPr>
          <w:color w:val="000000"/>
          <w:spacing w:val="7"/>
          <w:sz w:val="28"/>
          <w:szCs w:val="28"/>
        </w:rPr>
        <w:t xml:space="preserve">щими разведорганами, взаимодействующими командирами (штабами), а </w:t>
      </w:r>
      <w:r>
        <w:rPr>
          <w:color w:val="000000"/>
          <w:spacing w:val="2"/>
          <w:sz w:val="28"/>
          <w:szCs w:val="28"/>
        </w:rPr>
        <w:t>также с вышестоящим штаб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right="3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оянно осуществлять взаимную информацию об обстановке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ранные разведывательные сведения должны быть соответствующим образом обработаны, прежде чем командир и штаб смогут их эффективно </w:t>
      </w:r>
      <w:r>
        <w:rPr>
          <w:color w:val="000000"/>
          <w:spacing w:val="1"/>
          <w:sz w:val="28"/>
          <w:szCs w:val="28"/>
        </w:rPr>
        <w:t xml:space="preserve">использовать. Обработке подлежат все сведения, какими бы они ни были по своему содержанию и важности. Правильные выводы о противнике можно </w:t>
      </w:r>
      <w:r>
        <w:rPr>
          <w:color w:val="000000"/>
          <w:sz w:val="28"/>
          <w:szCs w:val="28"/>
        </w:rPr>
        <w:t>сделать только на основе тщательного анализа всех добытых разведыватель</w:t>
      </w:r>
      <w:r>
        <w:rPr>
          <w:color w:val="000000"/>
          <w:spacing w:val="1"/>
          <w:sz w:val="28"/>
          <w:szCs w:val="28"/>
        </w:rPr>
        <w:t>ных сведений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ботку разведывательных сведений целесообразно начинать в следую</w:t>
      </w:r>
      <w:r>
        <w:rPr>
          <w:color w:val="000000"/>
          <w:spacing w:val="2"/>
          <w:sz w:val="28"/>
          <w:szCs w:val="28"/>
        </w:rPr>
        <w:t>щем порядк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нести их на рабочую карту с указанием источника и времени их по</w:t>
      </w:r>
      <w:r>
        <w:rPr>
          <w:color w:val="000000"/>
          <w:spacing w:val="1"/>
          <w:sz w:val="28"/>
          <w:szCs w:val="28"/>
        </w:rPr>
        <w:t>лу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знакомиться с содержанием сведений, определить их срочность и цен</w:t>
      </w:r>
      <w:r>
        <w:rPr>
          <w:color w:val="000000"/>
          <w:spacing w:val="-1"/>
          <w:sz w:val="28"/>
          <w:szCs w:val="28"/>
        </w:rPr>
        <w:t>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нести сведения в журнал учета в хронологическом порядке и система</w:t>
      </w:r>
      <w:r>
        <w:rPr>
          <w:color w:val="000000"/>
          <w:spacing w:val="4"/>
          <w:sz w:val="28"/>
          <w:szCs w:val="28"/>
        </w:rPr>
        <w:t>тизировать их по объектам развед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поставить полученные сведения с имеющимися данными из других </w:t>
      </w:r>
      <w:r>
        <w:rPr>
          <w:color w:val="000000"/>
          <w:spacing w:val="2"/>
          <w:sz w:val="28"/>
          <w:szCs w:val="28"/>
        </w:rPr>
        <w:t>источников по тому же объек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анализировать их и определить степень достовер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делить все новое, что содержит в себе донес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ределить, какие сведения требуют проверки или уточ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общить сведения, сформулировать выводы для доклада командиру, а </w:t>
      </w:r>
      <w:r>
        <w:rPr>
          <w:color w:val="000000"/>
          <w:spacing w:val="3"/>
          <w:sz w:val="28"/>
          <w:szCs w:val="28"/>
        </w:rPr>
        <w:t xml:space="preserve">также определить, о чем необходимо информировать свои подразделения и </w:t>
      </w:r>
      <w:r>
        <w:rPr>
          <w:color w:val="000000"/>
          <w:spacing w:val="-2"/>
          <w:sz w:val="28"/>
          <w:szCs w:val="28"/>
        </w:rPr>
        <w:t>соседей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если сведения сразу определены как срочные и важные, то они </w:t>
      </w:r>
      <w:r>
        <w:rPr>
          <w:color w:val="000000"/>
          <w:sz w:val="28"/>
          <w:szCs w:val="28"/>
        </w:rPr>
        <w:t>докладываются и доводятся немедленно, а уж потом учитываются и подвер</w:t>
        <w:softHyphen/>
      </w:r>
      <w:r>
        <w:rPr>
          <w:color w:val="000000"/>
          <w:spacing w:val="1"/>
          <w:sz w:val="28"/>
          <w:szCs w:val="28"/>
        </w:rPr>
        <w:t>гаются полной обработке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разведывательных сведений ведется непрерывно, по мере их </w:t>
      </w:r>
      <w:r>
        <w:rPr>
          <w:color w:val="000000"/>
          <w:spacing w:val="1"/>
          <w:sz w:val="28"/>
          <w:szCs w:val="28"/>
        </w:rPr>
        <w:t xml:space="preserve">поступления. В процессе их изучения учитывается: время, когда они были </w:t>
      </w:r>
      <w:r>
        <w:rPr>
          <w:color w:val="000000"/>
          <w:spacing w:val="2"/>
          <w:sz w:val="28"/>
          <w:szCs w:val="28"/>
        </w:rPr>
        <w:t>добыты и поступили в штаб; надежность источника; обстановка, в которой они были добыты; соответствие сведений данной обстановке. Без этих зна</w:t>
      </w:r>
      <w:r>
        <w:rPr>
          <w:color w:val="000000"/>
          <w:spacing w:val="3"/>
          <w:sz w:val="28"/>
          <w:szCs w:val="28"/>
        </w:rPr>
        <w:t>ний невозможно правильно оценить разведывательные сведени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вершающим этапом обработки разведывательных сведений является их </w:t>
      </w:r>
      <w:r>
        <w:rPr>
          <w:color w:val="000000"/>
          <w:spacing w:val="1"/>
          <w:sz w:val="28"/>
          <w:szCs w:val="28"/>
        </w:rPr>
        <w:t xml:space="preserve">обобщение. Оно заключается в суммировании всех данных о характере действий противника (НВФ) и важнейших объектах. На основе суммированных </w:t>
      </w:r>
      <w:r>
        <w:rPr>
          <w:color w:val="000000"/>
          <w:spacing w:val="2"/>
          <w:sz w:val="28"/>
          <w:szCs w:val="28"/>
        </w:rPr>
        <w:t xml:space="preserve">сведений делаются выводы о противнике с необходимыми расчетами для </w:t>
      </w:r>
      <w:r>
        <w:rPr>
          <w:color w:val="000000"/>
          <w:spacing w:val="1"/>
          <w:sz w:val="28"/>
          <w:szCs w:val="28"/>
        </w:rPr>
        <w:t>доклада командиру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поступившие разведывательные сведения подлежат определенному </w:t>
      </w:r>
      <w:r>
        <w:rPr>
          <w:color w:val="000000"/>
          <w:spacing w:val="1"/>
          <w:sz w:val="28"/>
          <w:szCs w:val="28"/>
        </w:rPr>
        <w:t>анализу. Он проводится в целях определения достоверности сведений и их важности. Анализ разведывательных сведений является процессом творче</w:t>
      </w:r>
      <w:r>
        <w:rPr>
          <w:color w:val="000000"/>
          <w:spacing w:val="2"/>
          <w:sz w:val="28"/>
          <w:szCs w:val="28"/>
        </w:rPr>
        <w:t>ского мышления офицера, направленного на то, чтобы на основе сведений, добытых разведкой, раскрыть противника (НВФ) и сделать обоснованные выводы о возможном характере его действий.</w:t>
      </w:r>
    </w:p>
    <w:p>
      <w:pPr>
        <w:pStyle w:val="Normal"/>
        <w:shd w:fill="FFFFFF" w:val="clear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всесторонне и глубоко анализировать разведывательные сведения, </w:t>
      </w:r>
      <w:r>
        <w:rPr>
          <w:color w:val="000000"/>
          <w:spacing w:val="2"/>
          <w:sz w:val="28"/>
          <w:szCs w:val="28"/>
        </w:rPr>
        <w:t>офицер должен твердо знать: природу вооруженного конфликта; организа</w:t>
      </w:r>
      <w:r>
        <w:rPr>
          <w:color w:val="000000"/>
          <w:spacing w:val="7"/>
          <w:sz w:val="28"/>
          <w:szCs w:val="28"/>
        </w:rPr>
        <w:t xml:space="preserve">цию, вооружение, материальное и техническое состояние противника </w:t>
      </w:r>
      <w:r>
        <w:rPr>
          <w:color w:val="000000"/>
          <w:spacing w:val="1"/>
          <w:sz w:val="28"/>
          <w:szCs w:val="28"/>
        </w:rPr>
        <w:t>(НВФ), а также тактику его действий; степень обученности НВФ, их нацио</w:t>
      </w:r>
      <w:r>
        <w:rPr>
          <w:color w:val="000000"/>
          <w:spacing w:val="3"/>
          <w:sz w:val="28"/>
          <w:szCs w:val="28"/>
        </w:rPr>
        <w:t>нальные особенности и моральное состояние; возможности своих разведор</w:t>
      </w:r>
      <w:r>
        <w:rPr>
          <w:color w:val="000000"/>
          <w:spacing w:val="4"/>
          <w:sz w:val="28"/>
          <w:szCs w:val="28"/>
        </w:rPr>
        <w:t>ганов и их практический опы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 время анализа следует избегать спешки и выхватывания отдельных фактов из донесений. Поступившие сведения необходимо всесторонне изучить, сопоставить с данными, поступившими в различное время из других источников. Такой порядок анализа дает возможность отличить новые све</w:t>
      </w:r>
      <w:r>
        <w:rPr>
          <w:color w:val="000000"/>
          <w:spacing w:val="3"/>
          <w:sz w:val="28"/>
          <w:szCs w:val="28"/>
        </w:rPr>
        <w:t>дения от ранее добытых и подтвердить степень их важности и достоверно</w:t>
      </w:r>
      <w:r>
        <w:rPr>
          <w:color w:val="000000"/>
          <w:spacing w:val="2"/>
          <w:sz w:val="28"/>
          <w:szCs w:val="28"/>
        </w:rPr>
        <w:t>ст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меющиеся у нас силы и средства разведки, а также создаваемые разве</w:t>
      </w:r>
      <w:r>
        <w:rPr>
          <w:color w:val="000000"/>
          <w:spacing w:val="3"/>
          <w:sz w:val="28"/>
          <w:szCs w:val="28"/>
        </w:rPr>
        <w:t>дорганы являются вполне надежными. Однако их возможности по добыва</w:t>
        <w:softHyphen/>
      </w:r>
      <w:r>
        <w:rPr>
          <w:color w:val="000000"/>
          <w:spacing w:val="1"/>
          <w:sz w:val="28"/>
          <w:szCs w:val="28"/>
        </w:rPr>
        <w:t xml:space="preserve">нию разведывательных сведений во многом зависят от уровня подготовки, </w:t>
      </w:r>
      <w:r>
        <w:rPr>
          <w:color w:val="000000"/>
          <w:spacing w:val="2"/>
          <w:sz w:val="28"/>
          <w:szCs w:val="28"/>
        </w:rPr>
        <w:t xml:space="preserve">боевого опыта и других условий. К надежным условиям относятся аэрофотоснимки, планы и другие документы противника </w:t>
      </w:r>
      <w:r>
        <w:rPr>
          <w:bCs/>
          <w:color w:val="000000"/>
          <w:spacing w:val="2"/>
          <w:sz w:val="28"/>
          <w:szCs w:val="28"/>
        </w:rPr>
        <w:t>(НВФ),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захваченные при </w:t>
      </w:r>
      <w:r>
        <w:rPr>
          <w:color w:val="000000"/>
          <w:spacing w:val="4"/>
          <w:sz w:val="28"/>
          <w:szCs w:val="28"/>
        </w:rPr>
        <w:t>нападении на связных или при разгроме базы, командного пункт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свидетельствует практика, сведения, добываемые надежными источниками, иногда бывают недостоверными. Вследствие этого не всегда пред</w:t>
      </w:r>
      <w:r>
        <w:rPr>
          <w:color w:val="000000"/>
          <w:spacing w:val="2"/>
          <w:sz w:val="28"/>
          <w:szCs w:val="28"/>
        </w:rPr>
        <w:t xml:space="preserve">ставляется возможным сделать окончательный вывод по отдельным вопросам. Вместе с тем, тщательное изучение всех поступающих сведений, а также глубокий анализ обстановки позволяют опытному специалисту сделать </w:t>
      </w:r>
      <w:r>
        <w:rPr>
          <w:color w:val="000000"/>
          <w:spacing w:val="3"/>
          <w:sz w:val="28"/>
          <w:szCs w:val="28"/>
        </w:rPr>
        <w:t>довольно близкие к истине предположения, основанные на фактах и расче</w:t>
      </w:r>
      <w:r>
        <w:rPr>
          <w:color w:val="000000"/>
          <w:spacing w:val="2"/>
          <w:sz w:val="28"/>
          <w:szCs w:val="28"/>
        </w:rPr>
        <w:t xml:space="preserve">тах. Такие предположения (выводы) делаются при определении возможных </w:t>
      </w:r>
      <w:r>
        <w:rPr>
          <w:color w:val="000000"/>
          <w:spacing w:val="6"/>
          <w:sz w:val="28"/>
          <w:szCs w:val="28"/>
        </w:rPr>
        <w:t>действий противника (НВФ) на ближайший период времени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степени достоверности разведывательные сведения могут быть отне</w:t>
      </w:r>
      <w:r>
        <w:rPr>
          <w:color w:val="000000"/>
          <w:spacing w:val="4"/>
          <w:sz w:val="28"/>
          <w:szCs w:val="28"/>
        </w:rPr>
        <w:t>сены к достоверным, вероятным, сомнительным и ложным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Достоверным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читаются такие сведения, которые подтверждаются не</w:t>
      </w:r>
      <w:r>
        <w:rPr>
          <w:color w:val="000000"/>
          <w:spacing w:val="2"/>
          <w:sz w:val="28"/>
          <w:szCs w:val="28"/>
        </w:rPr>
        <w:t xml:space="preserve">сколькими источниками или неоднократно одним надежным источником, а </w:t>
      </w:r>
      <w:r>
        <w:rPr>
          <w:color w:val="000000"/>
          <w:spacing w:val="1"/>
          <w:sz w:val="28"/>
          <w:szCs w:val="28"/>
        </w:rPr>
        <w:t>также документальные сведения, добытые у противника и полностью соот</w:t>
      </w:r>
      <w:r>
        <w:rPr>
          <w:color w:val="000000"/>
          <w:sz w:val="28"/>
          <w:szCs w:val="28"/>
        </w:rPr>
        <w:t xml:space="preserve">ветствующие предшествующей и сложившейся обстановке и не вызывающие </w:t>
      </w:r>
      <w:r>
        <w:rPr>
          <w:color w:val="000000"/>
          <w:spacing w:val="4"/>
          <w:sz w:val="28"/>
          <w:szCs w:val="28"/>
        </w:rPr>
        <w:t>сомнения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ероятными считаются сведения, которые соответствуют сложившейся </w:t>
      </w:r>
      <w:r>
        <w:rPr>
          <w:color w:val="000000"/>
          <w:spacing w:val="2"/>
          <w:sz w:val="28"/>
          <w:szCs w:val="28"/>
        </w:rPr>
        <w:t>обстановке и уже имеющимся данным, но получены лишь из одного источ</w:t>
      </w:r>
      <w:r>
        <w:rPr>
          <w:color w:val="000000"/>
          <w:spacing w:val="4"/>
          <w:sz w:val="28"/>
          <w:szCs w:val="28"/>
        </w:rPr>
        <w:t>ника или из нескольких источников и требуют проверки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Сомнительными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читаются сведения, противоречащие ранее имевшимся </w:t>
      </w:r>
      <w:r>
        <w:rPr>
          <w:color w:val="000000"/>
          <w:spacing w:val="1"/>
          <w:sz w:val="28"/>
          <w:szCs w:val="28"/>
        </w:rPr>
        <w:t>данным, полученным из других источников. Такие сведения требуют допол</w:t>
      </w:r>
      <w:r>
        <w:rPr>
          <w:color w:val="000000"/>
          <w:spacing w:val="3"/>
          <w:sz w:val="28"/>
          <w:szCs w:val="28"/>
        </w:rPr>
        <w:t>нительной проверки, уточнения и подтверждения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>Ложным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читаются сведения, не соответствующие сложившейся обста</w:t>
      </w:r>
      <w:r>
        <w:rPr>
          <w:color w:val="000000"/>
          <w:spacing w:val="3"/>
          <w:sz w:val="28"/>
          <w:szCs w:val="28"/>
        </w:rPr>
        <w:t>новке и противоречащие данным, полученным из других источников, при</w:t>
      </w:r>
      <w:r>
        <w:rPr>
          <w:color w:val="000000"/>
          <w:sz w:val="28"/>
          <w:szCs w:val="28"/>
        </w:rPr>
        <w:t>чем имеются неопровержимые доказательства их ложности. Тем не менее, да</w:t>
        <w:softHyphen/>
      </w:r>
      <w:r>
        <w:rPr>
          <w:color w:val="000000"/>
          <w:spacing w:val="1"/>
          <w:sz w:val="28"/>
          <w:szCs w:val="28"/>
        </w:rPr>
        <w:t xml:space="preserve">же ложные сведения необходимо учитывать и изучать в целях раскрытия </w:t>
      </w:r>
      <w:r>
        <w:rPr>
          <w:color w:val="000000"/>
          <w:spacing w:val="3"/>
          <w:sz w:val="28"/>
          <w:szCs w:val="28"/>
        </w:rPr>
        <w:t>способов дезинформации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воды о степени достоверности разведывательных сведений делаются без торопливости и весьма осторожно. Их необходимо сопоставить с други</w:t>
      </w:r>
      <w:r>
        <w:rPr>
          <w:color w:val="000000"/>
          <w:spacing w:val="3"/>
          <w:sz w:val="28"/>
          <w:szCs w:val="28"/>
        </w:rPr>
        <w:t>ми данными, проанализировать обстановку, в которой они были добыты, учесть надежность источника и его возможност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оверность определяется также путем сравнения одних разведыватель</w:t>
      </w:r>
      <w:r>
        <w:rPr>
          <w:color w:val="000000"/>
          <w:spacing w:val="1"/>
          <w:sz w:val="28"/>
          <w:szCs w:val="28"/>
        </w:rPr>
        <w:t>ных сведений с другими. При этом стремятся к тому, чтобы сравниваемые сведения исходили из различных источников, от разных добывающих орга</w:t>
      </w:r>
      <w:r>
        <w:rPr>
          <w:color w:val="000000"/>
          <w:spacing w:val="3"/>
          <w:sz w:val="28"/>
          <w:szCs w:val="28"/>
        </w:rPr>
        <w:t xml:space="preserve">нов. На практике бывает и так, что разведывательные сведения, исходящие </w:t>
      </w:r>
      <w:r>
        <w:rPr>
          <w:color w:val="000000"/>
          <w:spacing w:val="1"/>
          <w:sz w:val="28"/>
          <w:szCs w:val="28"/>
        </w:rPr>
        <w:t xml:space="preserve">из одного и того же источника, поступают в штаб по различным каналам. В </w:t>
      </w:r>
      <w:r>
        <w:rPr>
          <w:color w:val="000000"/>
          <w:spacing w:val="3"/>
          <w:sz w:val="28"/>
          <w:szCs w:val="28"/>
        </w:rPr>
        <w:t xml:space="preserve">этом случае следует проанализировать и выяснить причину их поступления </w:t>
      </w:r>
      <w:r>
        <w:rPr>
          <w:color w:val="000000"/>
          <w:spacing w:val="2"/>
          <w:sz w:val="28"/>
          <w:szCs w:val="28"/>
        </w:rPr>
        <w:t>в штаб различными путями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ение достоверности и анализ поступающих сведений проводятся </w:t>
      </w:r>
      <w:r>
        <w:rPr>
          <w:color w:val="000000"/>
          <w:spacing w:val="2"/>
          <w:sz w:val="28"/>
          <w:szCs w:val="28"/>
        </w:rPr>
        <w:t>не от случая к случаю или периодически, а непрерывно, по мере поступле</w:t>
      </w:r>
      <w:r>
        <w:rPr>
          <w:color w:val="000000"/>
          <w:spacing w:val="1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возникновении сомнений в достоверности полученных сведений необходимо немедленно организовать их проверку всеми возможными средст</w:t>
      </w:r>
      <w:r>
        <w:rPr>
          <w:color w:val="000000"/>
          <w:sz w:val="28"/>
          <w:szCs w:val="28"/>
        </w:rPr>
        <w:t>вами и способами. В одном случае для этого потребуется поставить дополнительные задачи уже действующим органам или выслать новый разведывательный орган, в другом - запросить вышестоящий штаб или соседей. По</w:t>
      </w:r>
      <w:r>
        <w:rPr>
          <w:color w:val="000000"/>
          <w:spacing w:val="1"/>
          <w:sz w:val="28"/>
          <w:szCs w:val="28"/>
        </w:rPr>
        <w:t>казания пленных, перебежчиков и местных жителей подлежат обязательной проверке во всех случаях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следует отметить, что сбор и обработка разведывательных </w:t>
      </w:r>
      <w:r>
        <w:rPr>
          <w:color w:val="000000"/>
          <w:spacing w:val="1"/>
          <w:sz w:val="28"/>
          <w:szCs w:val="28"/>
        </w:rPr>
        <w:t>сведений взаимосвязаны и представляют единый процесс творческого мыш</w:t>
        <w:softHyphen/>
      </w:r>
      <w:r>
        <w:rPr>
          <w:color w:val="000000"/>
          <w:spacing w:val="3"/>
          <w:sz w:val="28"/>
          <w:szCs w:val="28"/>
        </w:rPr>
        <w:t>ления военнослужащего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разработанная мною курсовая работа окажет помощь командирам воинских частей и подразделений и мне, в дальнейшей службе. Таким образом мы уяснили, что розыскная группа это войсковой наряд в составе двух-трех военнослу</w:t>
        <w:softHyphen/>
        <w:t>жащих, назначенный для розыска и задержания преступников по родствен</w:t>
        <w:softHyphen/>
        <w:t>ным и иным связям, а также в пассажирском транспорте. Она комплектуется, как правило, из прапорщиков, военнослужащих сверхсрочной службы и при</w:t>
        <w:softHyphen/>
        <w:t>званных по контракту из состава штатных розыскных подразде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, что вопросы, раскрытые в моей курсовой работе не имеют необходимую всесторонность и глубину раскрытия данной темы. Часть из них, безусловно, требуют более глубокого теоретического изучения и практических прове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двигаю предложение о необходимости дальнейшей теоретической разработки данной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Официальные документы я нормативные акты: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Указ Президента Российской Федерации от 1 ноября 1994 года № 2052с «Об утверждении Временного устава внутренних войск Министерства внутренних дел»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3.Закон РФ от 6 февраля 1997 года «О внутренних войсках Министерства внутренних дел Российской Федерации» // СЗ РФ. 1997. № 6. Ст. 711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4.Закон РФ от 12 марта 1998 г. «О статусе военнослужащих» // СЗ РФ. 1998.№22 Концепция национальной безопасности Российской Федерации. (Постановление Президента Российской Федерации от 10 января 2000 г. № 24) // Российская газета.</w:t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>. Учебники, учебные пособия: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Можаев М.Н. </w:t>
      </w:r>
      <w:r>
        <w:rPr>
          <w:sz w:val="28"/>
          <w:szCs w:val="28"/>
        </w:rPr>
        <w:t xml:space="preserve">Служебно-боевое применение воинских частей, подразделений, войсковых нарядов Внутренних Войск прим Чрезвычайных обстоятельствах в условиях введения Чрезвычайного положения. Саратов, 2004. С. 94-98; 4-16. 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6. Боевая служба и тактика действий подразделений ВВ МВД России (ДСП). М. 1998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7. Организация и тактика действий сил и средств ОВД и ВВ МВД РФ при проведении специальных операций: пособие Е. Приходько- М. 1996. с. 77.</w:t>
      </w:r>
    </w:p>
    <w:p>
      <w:pPr>
        <w:pStyle w:val="Normal"/>
        <w:spacing w:lineRule="auto" w:line="36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734185</wp:posOffset>
                </wp:positionH>
                <wp:positionV relativeFrom="paragraph">
                  <wp:posOffset>307340</wp:posOffset>
                </wp:positionV>
                <wp:extent cx="3508375" cy="3864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57525" cy="34004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340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304.3pt;mso-wrap-distance-left:504pt;mso-wrap-distance-right:504pt;mso-wrap-distance-top:0pt;mso-wrap-distance-bottom:0pt;margin-top:24.2pt;mso-position-vertical-relative:text;margin-left:1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57525" cy="34004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7525" cy="340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хема организации службы розыскной группы на железнодорожной станции при стоянке поезда 7-10 мин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77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2</w:t>
      </w:r>
    </w:p>
    <w:p>
      <w:pPr>
        <w:pStyle w:val="Normal"/>
        <w:shd w:fill="FFFFFF" w:val="clear"/>
        <w:spacing w:lineRule="auto" w:line="360"/>
        <w:ind w:right="77"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3850</wp:posOffset>
            </wp:positionH>
            <wp:positionV relativeFrom="paragraph">
              <wp:posOffset>198755</wp:posOffset>
            </wp:positionV>
            <wp:extent cx="2357120" cy="342011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7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7" w:firstLine="709"/>
        <w:jc w:val="center"/>
        <w:rPr/>
      </w:pPr>
      <w:r>
        <w:rPr>
          <w:sz w:val="28"/>
          <w:szCs w:val="28"/>
        </w:rPr>
        <w:t>Схема боевого порядка розыскной группы у перекрестка дорог.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left="57" w:right="5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firstLine="284"/>
      </w:pPr>
      <w:rPr>
        <w:rFonts w:ascii="Times New Roman" w:hAnsi="Times New Roman" w:cs="Times New Roman" w:hint="default"/>
        <w:sz w:val="16"/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796" w:firstLine="284"/>
      </w:pPr>
      <w:rPr>
        <w:rFonts w:ascii="Times New Roman" w:hAnsi="Times New Roman" w:cs="Times New Roman" w:hint="default"/>
        <w:sz w:val="16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0:00Z</dcterms:created>
  <dc:creator>admin</dc:creator>
  <dc:description/>
  <cp:keywords/>
  <dc:language>en-US</dc:language>
  <cp:lastModifiedBy>SYSTEM</cp:lastModifiedBy>
  <cp:lastPrinted>2006-04-29T19:45:00Z</cp:lastPrinted>
  <dcterms:modified xsi:type="dcterms:W3CDTF">2011-09-08T13:20:00Z</dcterms:modified>
  <cp:revision>2</cp:revision>
  <dc:subject/>
  <dc:title>Сбор и обработка разведывательных сведений</dc:title>
</cp:coreProperties>
</file>