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ОЛЬСКИЙ ФИЛИАЛ ВОЕННОЙ АКАДЕМИИ ТЫЛА И ТРАНСПОРТА</w:t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афедра экономики и менеджмента</w:t>
      </w:r>
    </w:p>
    <w:p>
      <w:pPr>
        <w:pStyle w:val="Heading1"/>
        <w:spacing w:lineRule="auto" w:line="360"/>
        <w:rPr>
          <w:b w:val="false"/>
          <w:b w:val="false"/>
          <w:caps w:val="false"/>
          <w:smallCaps w:val="false"/>
          <w:color w:val="000000"/>
          <w:lang w:val="en-US" w:eastAsia="en-US"/>
        </w:rPr>
      </w:pPr>
      <w:r>
        <w:rPr>
          <w:b w:val="false"/>
          <w:caps w:val="false"/>
          <w:smallCaps w:val="false"/>
          <w:color w:val="000000"/>
          <w:lang w:val="en-US" w:eastAsia="en-US"/>
        </w:rPr>
        <w:t>Продовольственного обеспечения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lang w:val="en-US" w:eastAsia="en-US"/>
        </w:rPr>
      </w:pPr>
      <w:r>
        <w:rPr>
          <w:b/>
          <w:cap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jc w:val="center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ЛЕКЦ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Особенности продовольственного обеспечения пограничного отряда при проведении поиска и при отражении вторжения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en-US" w:eastAsia="en-US"/>
        </w:rPr>
        <w:t>для курсантов 5 курса по специальности «Организация продовольственного обеспечения</w:t>
      </w:r>
      <w:r>
        <w:rPr>
          <w:color w:val="000000"/>
          <w:sz w:val="28"/>
          <w:lang w:val="uk-UA" w:eastAsia="en-US"/>
        </w:rPr>
        <w:t xml:space="preserve"> войск</w:t>
      </w:r>
      <w:r>
        <w:rPr>
          <w:color w:val="000000"/>
          <w:sz w:val="28"/>
          <w:lang w:val="en-US" w:eastAsia="en-US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96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р: полковник</w:t>
      </w:r>
    </w:p>
    <w:p>
      <w:pPr>
        <w:pStyle w:val="Normal"/>
        <w:numPr>
          <w:ilvl w:val="0"/>
          <w:numId w:val="0"/>
        </w:numPr>
        <w:spacing w:lineRule="auto" w:line="360"/>
        <w:ind w:firstLine="6096"/>
        <w:outlineLvl w:val="0"/>
        <w:rPr/>
      </w:pPr>
      <w:r>
        <w:rPr>
          <w:color w:val="000000"/>
          <w:sz w:val="28"/>
          <w:lang w:val="en-US" w:eastAsia="en-US"/>
        </w:rPr>
        <w:t>запаса Лопатин Н.В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льск, 2000 г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 xml:space="preserve">УЧЕБНАЯ ЦЕЛЬ: </w:t>
      </w:r>
    </w:p>
    <w:p>
      <w:pPr>
        <w:pStyle w:val="3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Ознакомить обучаемых с особенностями боевой деятельности погранотряда при проведении поиска и при отражении вторжения и их влияние на организацию продовольственного обеспечения.</w:t>
      </w:r>
    </w:p>
    <w:p>
      <w:pPr>
        <w:pStyle w:val="32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2. Изучить задачи и организацию продовольственного обеспечения при проведении поиска и при отражении вторж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СПИТАТЕЛЬНАЯ ЦЕЛ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оспитывать у курсантов чувство высокой ответственности за организацию продовольственного обеспечения подразделений пограничного отряда в пограничном поиске, как одного из важнейших условий успешного его проведения и завершения.</w:t>
      </w:r>
    </w:p>
    <w:p>
      <w:pPr>
        <w:pStyle w:val="23"/>
        <w:spacing w:lineRule="auto" w:line="360"/>
        <w:ind w:firstLine="709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 xml:space="preserve">УЧЕБНЫЕ ВОПРОС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собенности боевой деятельности погранотряда при проведении поиска и при отражении вторжения и их влияние на организацию продовольственн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Задачи и организация продовольственного обеспечения при проведении поиска и при отражении втор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: - 2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ЕСТО – лекционный зал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ЧЕБНО-МАТЕРИАЛЬНОЕ ОБЕСПЕЧЕНИЕ: 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глядные пособия: </w:t>
        <w:tab/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хема: Продовольственное обеспечение личного состава при проведении поиска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хнические средства обучения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иапроектор «Киев», «Протон». Диапозитивы: согласно темы лекции. Графопроектор ГП. </w:t>
      </w:r>
    </w:p>
    <w:p>
      <w:pPr>
        <w:pStyle w:val="TextBodyIndent"/>
        <w:spacing w:lineRule="auto" w:line="360"/>
        <w:ind w:left="709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TextBodyIndent"/>
        <w:spacing w:lineRule="auto" w:line="360"/>
        <w:ind w:left="709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АСЧЁТ УЧЕБНОГО ВРЕМЕН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253"/>
      </w:tblGrid>
      <w:tr>
        <w:trPr>
          <w:trHeight w:val="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ержание зан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ремя, мин.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ведени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чебные вопросы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Особенности боевой деятельности погранотряда при проведении поиска и при отражении вторжения и их влияние на организацию продовольственного обеспеч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Задачи и организация продовольственного обеспечения при проведении поиска и при отражении вторже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ключени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ий бюджет времен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цессы начатые в государстве затронули все стороны жизнедеятельности нашего общества, в т. ч. и вопросы безопасности страны и охраны ее государственной границы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lang w:val="en-US" w:eastAsia="en-US"/>
        </w:rPr>
        <w:t>Коренное изменение, происшедшее в эти годы внутри нашего государства и во взаимоотношениях с современными странами привели к значительным переменам в политической, экономической, социальной и военной сферах, что не могло отразится на государственной безопасности независимой Российской Федерации, других государств, объединившихся в содружество (СНГ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lang w:val="en-US" w:eastAsia="en-US"/>
        </w:rPr>
        <w:t>Курс на демократизацию и расширение гласности, повышенный интерес общественности к вопросам государственной границы и ее режима, глубокий анализ служебно-боевой деятельности пограничных войск, перспектива ее развития выдвинули задачу пересмотра системы взглядов на охрану границы и строительства пограничных войск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lang w:val="en-US" w:eastAsia="en-US"/>
        </w:rPr>
        <w:t>Углубление демократических преобразований на границе – снятие режимных ограничений, инженерно-технических заграждений на ряде направлений, сокращение некоторых открытых видов войсковой охраны, развитие хозяйственной деятельности граждан и организаций в приграничной полосе, а также националистические выступления активная деятельность неформальных групп и объединений, неизбежно повлекли за собой попытки спецслужб противника по их использованию подрывной деятельности против устоев образовавшихся государств, к созданию оппозиции, нанесению образовавшимся государствам политического и экономического ущерба. В этом отношении в последнее время особенно участилась контрабанд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борьбе с происками противника на границе, важная роль отводится пограничным войскам. Обеспечивая нерушимость государственной границы и осуществляя ее охрану, пограничным войскам приходится проводить пограничный поиск, который является одной из основных тактических форм их служебно-боевых действий, подтверждение этому свидетельствуют факты. Так, например пограничный поиск на участке 72 и 101 погранотрядах в 1981 году проводился на территории равной 3384 квадратных километров, продолжительностью 26 суток. В нем участвовали пограничные заставы, резервы отрядов и пограничного округа (519 человек), с широким привлечением пограничной авиации (налет ее составил 395 часов).</w:t>
        <w:tab/>
        <w:t xml:space="preserve">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показывает опыт войск, успех пограничного поиска зависит не только от высокой обученности личного состава, заблаговременной подготовки подразделений и его проведению, умелой организации пограничного поиска, но и от всестороннего обеспечения действий войск, в числе которых, важная роль отводится и тыловому обеспечению, включающая в себя продовольственное обеспечение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 поэтому, пограничным войскам необходимо не только совершенствовать тактику действия в пограничном поиске, но и все виды обеспечения, в том числе и продовольственное. Для этого необходимо знать, что в продовольственном обеспечении пограничного отряда в пограничном поиске достигнуто сегодня, в каком направлении следует совершенствовать его в ближайшие годы. Пограничный поиск может быть по продолжительности от нескольких часов до несколько суток. Пограничный отряд может проводить пограничный поиск самостоятельно или в составе пограничного округа в ходе пограничной операции. Часть сил и средств пограничного отряда может принимать участие в поиске на участке другого пограничного отряда или составлять резерв командующего войсками пограничного округа. Основными способами действий войсковых сил и средств в пограничном поиске являются: преследование, прикрытие, блокирование, поиск, окружение и задержание.</w:t>
      </w:r>
      <w:r>
        <w:br w:type="page"/>
      </w:r>
    </w:p>
    <w:p>
      <w:pPr>
        <w:pStyle w:val="23"/>
        <w:spacing w:lineRule="auto" w:line="360"/>
        <w:ind w:firstLine="709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УЧЕБНЫЕ 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firstLine="709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1-й учебный вопрос: Особенности боевой деятельности пограничного отряда при проведении поиска и при отражении вторжения и их влияние на организацию продвольственного 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граничный поиск является наиболее сложным видом служебно-боевой деятельности пограничных войск, который проводится в целях задержания или ликвидации нарушителей границ, а также агентов иностранных разведок и других враждебных лиц, пытающихся прорваться в наш тыл, уйти за кордон или укрыться в приграничном районе. Он организуется немедленно после получения данных о местонахождении и намерениях указанных выше лиц и поводится силами и средствами пограничных частей и подразделений совместно с органами ФСБ, во взаимодействии с подразделениями усиления от частей Российской армии и ВМФ, органами и войсками МВД, при активном привлечении добровольных народных дружин и местного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удучи особым видом служебно-боевой деятельности войск пограничной поиск обладает лишь ему присущими чертами, которые существенно влияют на организацию (тылового) продовольственного обеспечения пограничного от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новными чертами пограничного поиска, характеризующими его содержание, является: 0 внезапность возникновения и проведения; неясность обстановки и быстрота ее изменения; - организация пограничного поиска, как правило, в ограниченные сроки; - участие различных по составу и предназначению подразделений и действие их на значительном пространстве; - сложность в связи с этим организации связи и управления; - широкое применение инженерно-технических средств охраны государственной границы, автомобильной и бронетанковой техники, авиации, кораблей и други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ение пограничного поиска за пределом полосы оперативного обслуживания приводит к появлению дополнительных черт, выразившихся в сложности обнаружения нарушителей границы из=за отсутствия пограничного режима, а следовательно, возрастанием пространственных размеров района поиска, еще большей сложности в организации управления поиска и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льшое значение на организацию и ведение поиска оказывает физико-географические условия района поиска, удаление района поиска от государственной границы, характер и способа действия войск, участвующих в поис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пешное проведение поиска во многом зависит от правильной и четкой организации продовольственного обеспечения пограничного отряда, подразделений и других сил и средств его усиления, выполняющих эту сложную задачу. Продовольственное обеспечение пограничного отряда в пограничном поиске является неотъемлемой и важной частью работы по организации и ведению пограничного по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влияние характерных черт пограничного поиска и условий его проведения на организацию продовольственного обеспечения погранот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итывая внезапность возникновения и проведения пограничного поиска, продовольственная служба пограничного отряда должна провести мероприятия по заблаговременной подготовке: личного состава, запасов материальных средств, техники и транспорта подвоза. В кратчайшие сроки должны быть проведены работы по дообеспечению подразделений, назначенных в пограничный поиск материальными средствами (в том числе продовольствия сухим пайком, водой, техник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 принятия начальником пограничного отряда решения на проведение пограничного поиска и отдачи им указаний по тыловому обеспечению заместителем начальника пограничного отряда по тылу должны быть своевременно и четко поставлены задачи начальнику продовольственной службы. При этом необходимо как можно больше времени представлять подчиненным для подготовки к решению поставленных задач по продовольственному обеспечению подразделений по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кая маневренность подразделений в ходе поиска вызывает необходимость постоянной знать их место нахождения и своевременно принимать меры по их всестороннему обеспе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лкие подразделения, пограничные наряды участвующие в пограничном поиске и действующие на большом пространстве требуют тщательного учета их обеспеченности, широкого маневра силами и средствами тыла, сосредоточения внимания на обеспечение тех подразделений, которые в пограничном поиске находятся в подвижном состоянии разведовательно-поисковые группы, поисковые группы, группы преследования и др.), особенно при организации выдачи горячей пищи и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став разведовательно-поисковой группы (РПГ) высылаемой от погранзастав 3-5 чел., а от пограничного отряда до 10 человек (старший офицер), время несения службы 12-14 часов, а от погранотряда 2-3 суток и более. На морском участке состав РПГ высылаемой от пограничных застав, комендатур иметь 4-11 человек, срок службы до 7 с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частности, негативный случай имел место в ходе проведения пограничной операции по поиску нарушителей границы Северо-западным пограничным округом на участке 1-1 и 72 погранотрядов в период с 15.7 по 9.8.81 г. так, в 101 погранотряде отдельные пограничные наряды в ходе поиска пищей и водой не обеспечивались в течение 3-7 суток. В результате такой неудовлетворительной работы продслужбы личный состав терял физические силы. (старший одного из погранотряда старшина роты связи 101 ПОГО старший прапорщик Половинко за период поиска потерял в весе 14 к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астие в поиске значительного количества сил и средств различных ведомств (РА, ВМФ, МВД, ФСБ) требует тщательного согласования вопросов продовольственного обеспечения и организации взаимодействия по оказании помощи друг другу в продовольственном отнош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значительном удалении района поиска мест дислокации подразделений тыла вызывается необходимость в приближении части их сил и средств к обеспечиваемым подразделениям и организации работы, как правило, в полевых условиях, умелого использования запасов материальных средств пограничных застав, комендатур, других частей погранвойск и различных ведомств, а также местных возмож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нообразные физико-географические условия проведения пограничного поиска требуют тщательного учета всех влияющих на продовольственное обеспечение и его организацию факторов, в частности, климатических и погодных условий, рельефы местности, состояния дорог, времени года и суток. Для поддержания высокой боеспособности подразделений необходимо, с учетом всех особенностей обстановки, создавать надлежащие материально-бытовые условия для отдыха и обогрева личного состава, работы органов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начительные нагрузки на служебных животных вызывают необходимость в усилении контроля за кормлением и водопоем служебных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вязи с этим, в период подготовки пограничного поиска продовольственной службе погранотряда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 условиях повседневной охраны границы заблаговременно выделять часть сил и средств на случай пограничного поиска и поддерживать их постоянную готовность к действию, а служебным животным – продуктами и фураж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возникновением поиска- определить состав и место размещения сил и средств службы выделяемых для обеспечения подразделения пограничного поиска, своевременно их развернуть для работы и перемещать в новый район, если это требует обстанов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готовить технические средства службы к работе, организовать проведение технического обслуживания, а при необходимости эвакуации и восстановление в короткие срок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lang w:val="en-US" w:eastAsia="en-US"/>
        </w:rPr>
        <w:t>Вывод: Успешное проведение поиска погранотряда во многом зависит от правильной работы всех должностных лиц продслужбы погранот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firstLine="709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2-й учебный вопрос: Задачи и организация продовольственного обеспечения при проведении поиска и при отражении втор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возникновении на участке погранотряда поиска подразделениям, в соответствии с заблаговременно разработанным планом действий, подается сигнал сбора. С получением сигнала в подразделениях проводится ряд мероприятий, направленных на быстрый сбор сил и средств, предназначенных для участия в поиске и приведение их в готовность к действиям, в том числе и в продовольственном отношении. Так в первую очередь проверяется обеспеченность материальными средствами продслужбы разведовательно-поисковой группы (РПГ), а также начальник службы выделяет необходимые силы и средства подразделений входящих в состав группы тылового и технического обеспечения (ГТТО), организует загрузку подвижного запаса материальных средств в ее транспорт, готовит технику к работе в районе поиска. В состав группы тылового и технического обеспечения входит продовольственный пункт. В продовольственный пункт могут выделяться следующие полевые технически средства: КП-130, КП-125, ОПК-75, ОПК-43, переносные плиты и конечно п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айоне сбора командиры проводят боевой и строевой расчет, проверяют экипировку и обеспеченность материальными средствами, производят контрольный осмотр техники, служебных животных и обеспеченность их продуктами и фураж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получением подразделениями задачи и указаний начальника отряда по тыловому обеспечению, личный состав дообеспечивается всем необходимым до установленных норм, уточняются номенклатура и размеры запасов, подлежащих для содержания в транспорте ГТТО. Для продслужбы время на непосредственную подготовку определяется временем готовности подразделений к выдвижению в район поиска и его вед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д выдвижением в район поиска должны быть выдачи всему личному составу подразделений на руки одна сутодача сухого пайка (ИРП), вожатым служебных собак 1-2 сутодачи продуктов для собак, а в переметные сумки лошадей закладывается две сутодачи овса, которые являются неснижаемым запасом. Разведовательно-поисковые группы обеспечиваются не менее, чем двумя сутодачами продуктов и фуража для личного состава и служебных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 запасов продовольствия для личного состава, фуража и продуктов для служебных животных, создаваемые на продовольственном пункте в районе пограничного поиска, определяются в зависимости от возможной продолжительности пограничного поиска, привлекаемых сил и средств, а также расстояний, условий подвоза, но не менее 2 с/д по основному (котловому) пайку и 0,3 с/д сухого пайка (ИРП), (продуктов питания для животных) на весь личный состав (всех служебных животных) привлекаемых к поиску. Если позволяют условия и возможность, то до выдвижения в район поиска личному составу и животным выдается горячая пищ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зависимости от количества сил и средств, участвующих в погранпоиске, удаления района поиска от места дислокации управления отряда и других условий обстановки, группа тылового и технического обеспечения может оставаться по месту дислокации или выдвигаться в район поиска в колонне подразделений. Иногда ГТТО может выдвигаться в район поиска самостоятельно к указанному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совершении марша подразделений в район пограничного поиска ГТТО обычно следует в составе походной колонны. В отдельных случаях машины с прицепными (возимыми, переносными) кухнями с горячей пищей из состава продовольственного пункта могут выдвигаться в район поиска самостоятельно, ко времени выдачи личному составу и животным горячей пи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 прибытием в район пограничного поиска ГТТО, как правило размещается вблизи передового пункта управления. В полевых условиях она размещается вдоль дорог (троп), в местах где имеется укрытие, естественная маскировка, источники воды и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необходимости в районе размещения выбирается и обозначается площадка для вертолетов. В местах размещения ГТТО организуется охрана и оборона ее объектов, как правило своими силами. Для осуществления подвоза материальных средств подразделением поиска и эвакуации раненых и больных назначаются пути подвоза и эвакуации, а при отсутствии дорог к району поиска прокладываются колонные пу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итание личного состава горячей пищей в районе поиска организуется через продовольственный пункт и как правило, три раза в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невозможности организовать трех разовое питание, горячая пища личному составу доставляется один-два раза в сутки. В этом случае для других приемов пищи личный состав обеспечивается продуктами в сухом виде за счет части котлового пайка по основной норме (мяса, рыбы, хлеба, сахара и чая), продуктами подсобного хозяйства или закупленных за счет денеж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и продукты выдаются бутербродами до начала движения поисковых групп. Время приема горячей пищи устанавливает руководитель пограничного по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опыту организации питания личному составу при проведении пограничных поисков горячая пища обычно выдавалась: поисковым группам до начала поиска в исходном районе (на исходном рубеже и в конце дня – в районе сбора, а днем на одном из уравнительных рубежей; группам блокирования – в местах несения службы; подразделения резерва – в местах их размещения. Офицеры и прапорщики передового пункта управления обычно питаются в столовой, развертываемой продовольственным пунктом в полевых условиях, или в столовой одной из ближайших погранзастав (комендатур) с расчетом за питание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ое внимание необходимо обратить а организацию питания разведовательно-поисковой группы, для чего их необходимо обеспечивать специальным набором быстроразваривающихся и консервированных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развертывании в районе пограничного поиска фильтрационного пункта и содержании при нем нарушителей границы. Питание последних организуется по установленным для них нормам пайков в соответствии «С нормами суточного довольствия и обеспечения мылом лиц, содержащихся в следственных изоляторах федеральных органов государственной безопасности и изоляторах временного содержания ПВ РФ, и утверждении Инструкции о порядке применения норм суточного довольствия» введенного в действие приказом Министра безопасности 1993 г № 6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рмление и водопой служебных животных организуется в соответствии с порядком установленным командирами подразделений. Для кормления лошадей используется фураж, завезенный в район пограничного поиска или заготовленный на месте, а для кормления служебных собак – хлеб 600 г, мясорастительные консервы 4 банки по 340 г типа «Лайка» на сутки. При продолжительном поиске (более двух-трех суток) для служебных собак организуется приготовление горячей пищи два раза в сутки по основной норме (приложение № 15 приказа директора ФСК 1994 г № 12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воз материальных средств в район поиска осуществляется обычно ежесуточно со складов пограничного отряда. Некоторые материальные средства (овощи, фураж) могут подвозиться со складов близ расположенных пограничных застав, комендатур, других частей (соединений) пограничных войск, а также частей и соединений Армии, ВМФ, МВД – по договоренности и заготавливается на месте. Получение продовольствия и тары осуществляется по чековым требованиям ф. 6 и доверенности ф. 57. Подвоз осуществляется, как правило, отрядным транспортом подвоза, иногда с привлечением транспорта группы тылового и технического обеспечения (ГТТО), подразделений пограничного поиска, а также ближайших пограничных застав и комендатур. А в случае острой необходимости в подвозе материальных средств или невозможности использования для этого автомобильного и другого наземного транспорта по решению начальника пограничного отряда для доставки необходимых материальных средств в район действий подразделений или к месту расположения ГТТО привлекаются вертолеты (самолеты), а на побережье – корабли и ка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проведении пограничного поиска свыше суток предусматривается организация отдыха, а в холодное время (дождливую погоду) – и обогрева личного состава в районе действий (несения службы) подразделений. Для размещения личного состава на отдых и обогрев, используются помещения ближайших пограничных подразделений, а также по согласованию с местными органами клубные, школьные знания, хозяйственные и другие помещения в населенных пунктах. Если такая возможность отсутствует, отдых личного состава в районе поиска, как правило, организуется в пала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к известно, помимо подразделений пограничного отряда к пограничному поиску могут привлекаться резервы командующего войсками пограничного округа. Например, в пограничном поиске на участке 7 погз 38 пого 27.9.90 г принимал участие резерв погранокруга в составе 202 чел., подразделения усиления от частей и подразделений Армии, ВМФ, внутренних войск МВД, а также членов ДНД. Организация их продовольственного обеспечения в пограничном поиске имеет некоторые особ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довольственное обеспечение подразделений резерва командующего войсками погранокруга будет обычно осуществляться тем пограничным отрядом, на участке которого они действуют, если в распоряжении по тылу округа не указан другой поря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разделения усиления от частей и соединений Армии, ВМФ и МВД выдвигаются в район пограничного поиска, со своими запасами продовольствия, техники продовольственной службы и поварами и обеспечиваются теми частями (соединениями), от которых они выдел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месте с тем в ходе пограничного поиска между частями пограничных войск и Армии (ВМФ, ВВ МВД) организуется и поддерживается тесное взаимодействие в вопросах продовольственного обеспечения. Так, подразделение этих частей при необходимости могут получать материальные средства из запасов пограничного отряда, а подразделения пограничных войск – в частях (соединениях), от которых выделены подразделения усиления. Порядок взаиморасчетов в этих случаях определяется согласованным решением органов управления материальным обеспечением пограничного и военных окру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просы продовольственного обеспечения членов ДНД, привлекаемых к поиску, будут решаться в каждом конкретном случае начальником пограничного отряда. Питанием, водой члены ДНД действующие в составе групп пограничников (нарядов) обычно обеспечиваются наравне с пограничниками и за счет средств отряда путем зачисления на довольствие по основной н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продовольственной службы участвует в составлении плана тылового обеспечения погранотряда в пограничном поис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окончании пограничного поиска в районе сбора подразделений участвующих в пограничном поиске может осуществляться выдача горячей пищи, техническое обслуживание и ремонт техники прод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вод: 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проведении пограничного поиска в первую очередь проверяется обеспеченность материальными средствами продслужбы, личного состава разведывательно-поисковых групп, а также группы тылового и технического обеспеч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ик продовольственной службы участвует в составлении плана тылового обеспечения пограничного отряда при проведении пограничного поиска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lang w:val="en-US" w:eastAsia="en-US"/>
        </w:rPr>
      </w:pPr>
      <w:r>
        <w:rPr>
          <w:b w:val="false"/>
          <w:caps w:val="false"/>
          <w:smallCaps w:val="false"/>
          <w:color w:val="000000"/>
          <w:lang w:val="en-US" w:eastAsia="en-US"/>
        </w:rPr>
        <w:t>Заключение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caps/>
          <w:color w:val="000000"/>
          <w:lang w:val="en-US" w:eastAsia="en-US"/>
        </w:rPr>
      </w:pPr>
      <w:r>
        <w:rPr>
          <w:b/>
          <w:caps/>
          <w:color w:val="000000"/>
          <w:lang w:val="en-US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довольственное обеспечение подразделений, участвующих в пограничном поиске – включает в себя сложную и многогранную деятельность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результате прочитанной Вам лекции, Вы, товарищи курсанты должны уяснить важность изучаемой темы для своей будущей работы в должности офицера или начальника продовольственной службы пограничного отряда. Должны знать: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и и организацию продовольственного обеспечения при проведении поиска и при отражении вторжения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ние на самоподготовку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325" w:leader="none"/>
        </w:tabs>
        <w:spacing w:lineRule="auto" w:line="360"/>
        <w:ind w:left="0" w:firstLine="709"/>
        <w:jc w:val="both"/>
        <w:rPr/>
      </w:pPr>
      <w:r>
        <w:rPr>
          <w:color w:val="000000"/>
          <w:lang w:val="en-US" w:eastAsia="en-US"/>
        </w:rPr>
        <w:t>Устав пограничных войск по охране государственной границы. Часть 1 Пограничный отряд, комендатура М. КГБ 1987 г с.с. 95-111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325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каз директора ФСК 1994 г № 120 ст. 153-155,201, Приложение 15.</w:t>
      </w:r>
    </w:p>
    <w:p>
      <w:pPr>
        <w:pStyle w:val="TextBodyIndent"/>
        <w:spacing w:lineRule="auto" w:line="360"/>
        <w:ind w:left="851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23"/>
        <w:spacing w:lineRule="auto" w:line="360"/>
        <w:ind w:firstLine="709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ЛИТЕРАТУРА</w:t>
      </w:r>
    </w:p>
    <w:p>
      <w:pPr>
        <w:pStyle w:val="23"/>
        <w:spacing w:lineRule="auto" w:line="360"/>
        <w:ind w:firstLine="709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 xml:space="preserve">Устав пограничных войск по охране государственной границы. Часть 1. Пограничный отряд, комендатура М. КГБ 1987 г с.с. 95-111. 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Временный устав ПВ РФ. Часть 1. М. 1994 г. с.с. 68-81, 181-182.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Положение о продовольственном обеспечении военнослужащих и других контингентов органов контрразведки и ПВ РФ на мирное время, введено в действие приказом Директора ФСК 1994 г № 120 ст. ст. 153, 154, 155, 201, приложение № 15.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О нормах суточного довольствия и обеспечении мылом лиц, содержащихся в следственных изоляторах федеральных органов государственной безопасности и изоляторах временного содержания ПВ РФ, и утверждении Инструкции о порядке применения норм суточного довольствия, введенной в действие приказом Министра безопасности 1993 г № 62. Норма № 1, Приложение № 3.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Охрана государственной границы. Часть 1. Учебник М. Воениздат 1990 г с.с. 236-259, 420-422.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борник № 1. Опыт пограничных войск по охране госграницы в современных условиях. М. 1990 г. (инв. № 2037) с.с. 6-71.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борник № 2. Опыт пограничных войск по охране государственной границы в современных условиях. М.: 1990,(инв. № 2038) с. с 4-78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борник № 3. Опыт пограничных войск в охране госграницы в современных условиях М. 1991, (инв. 2039) с.с. 5-79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331"/>
        </w:tabs>
        <w:ind w:left="1331" w:hanging="48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6:00Z</dcterms:created>
  <dc:creator>Полонянкин</dc:creator>
  <dc:description/>
  <cp:keywords/>
  <dc:language>en-US</dc:language>
  <cp:lastModifiedBy>SYSTEM</cp:lastModifiedBy>
  <cp:lastPrinted>1999-01-27T11:20:00Z</cp:lastPrinted>
  <dcterms:modified xsi:type="dcterms:W3CDTF">2011-09-08T13:06:00Z</dcterms:modified>
  <cp:revision>2</cp:revision>
  <dc:subject/>
  <dc:title>Лекция 92 (ПВ)</dc:title>
</cp:coreProperties>
</file>