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Основные задачи ЦБ РФ и организация его деятельност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Получение Пр не явл. целью ЦБ и также он не имеет права на осущ-ние производственной, торговой и страх. видов деят-ти. Ст.3 ФЗ «О ЦБ РФ» выделяет 3-и осн. цели: защита и обеспечение устойчивости рубля; развитие и укрепление банк. системы РФ; обеспечение эффект-го и бесперебойного функционирования платеж. системы. Перед ЦБ ставится 5 осн. задач: 1) эмиссионный центр страны (пользуется монопольным правом на выпуск денеж.сред-в); 2) банк банков (ЦБ проводит операции с КБ страны; призван хранить кассовые резервы КБ, предоставлять им кредиты, т.к. ЦБ явл-ся кредитором последней инстанции; осущ-ет надзор); 3) банк правительства (ЦБ должен поддерживать гос. эконом-кие программы и размещать гос.ц.б., предоставлять кредиты, выполнять РКО, хранить официальные ЗВР); 4) глав. рассчет.центр страны (ЦБ явл-ся посредником м/у КБ гос-ва при совершении ими безналич. расчетов, основанных на зачете взаимных требований и обязательств (клиринг)); 5) орган регулир-ния эк-ки (БР при регулир-нии эк-ки страны руководствуется денеж. кредит. методами).В наст. время ЦБ Р явл-ся независимым в своей деят-ти. ЦБ РФ не отвечает по обязательствам гос-ва, и в свою очередь гос-во не отвечает по обязательствам глав. б-ка страны. В соотв-вии с ФЗ «О ЦБ РФ» у.к. (в размере 5 млн. евро) и иное имущ-во БР явл-ся фед. собственностью.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атус и ф-ции БР и его полномочия.</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В соот-вии с ФЗ «О ЦБ» и К РФ ЦБ – юр.л., целью деят-ти ктр-го явл-ся защита и обеспечение устойчивости руб., эффек-ное и бесперебойное функционирование пл.системы. Это ключевой институт стабильности финансовой системы России, действующий в общественных интересах. ЦБ явл-ся публично-правовой организацией, т.к. осн.цель его деят-тя закл-ся в регулировании эк-ки посредством эмиссии банкнот и орг-ции денежного обращения. В рамках полномочий, предоставленных ему К РФ и ФЗ, БР явл-ся независимым в своей деят-ти. У.к. и имущ-во БР нах-ся в фед.собственности. Специфической особенностью явл-ся обязанность БР осуществлять правомочия владения, пользования и распоряжения данным имуществом не в своих интересах, а в интересах гос-ва, т.е. общ-ва в целом. Свои расходы ЦБ РФ осущ-ет за счет собст-х доходов. Гос-во не финансир-ет его деят-ть, БР предоставлены лишь нектр-ые льготы (не регистр-ся в налог-х органах, т.о. банк освобожден от уплаты налогов и др.) Выделяют след. цели и ф-ции БР: 1) защита и обеспечение устойчивости руб.- во взаимодействии с правительством разрабатывает и проводит единую ДКП; монопольно осущ-ет эмиссию наличных денег и организует налично денеж.обращение; осущ-ет валют. регулир-ние и контроль; принимает участие в разработке и составлении платеж.баланса РФ; осущ-ет эф-ное управление ЗВР БР. 2) развитие и укрепление банк-кой системы – принимает решения о гос.регистр-ции кредит-х орг-ций (КО) , выдает им лиц-зии на осущ-ние банк-ких операций и устанавливает правила их проведения; регестр-ет эмиссию ц.б. кредит-ми орг-циями; явл-ся кредитором последней инстанции для КО, организует сис-му рефенансир-ния; осущ-ет надзор за деят-тю КО. 3) обеспечение бесперебойного и эффек-го функционирования пл.сис. – устанавливает правила осущ-ния расчетов; определяет порядок осущ-ния расчетов с м/у народ.орг-циями, иностр.гос-ми, юр.и физ.л.Что касается мировой практики, то она предусматривает три осн.ф-ции ЦБ: регулир-щая; контролир-щая и информационно-исследовательска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b/>
          <w:sz w:val="28"/>
          <w:szCs w:val="28"/>
        </w:rPr>
        <w:t>Требования к КО для выдачи лиц-зи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Процесс регулир-ния деят-ти КО начинается с регистр. и лицензир-ния. Сегодня процесс создания КО состоит из 3-х этапов: принятие решения создания КО и подписание ими учредител-х док-тов; процедура гос.регистр.; выдача лиц-зии. Что касается регистр., то речь идет о деят-ти б-ка в качестве юр.л.(п.3 ст.49 ГК РФ). Сущ-ют след.требования: 1) требования к у.к.(не менее 5 млн.евро; норматив предельного размера неденежной части у.к. для вновь создаваемых КО=20%); 2) к учредителям КО (вкл.контроль и проверку происхождения сред-в, исп-х в кач-ве взноса в у.к., для избежания сред-в, полученных преступным путем и проверка деловой репутации учредителей б-ка (судимость, нарушение труд.законод-ва и др.); 3) к руководящему персоналу (квалифик-ция управленческого персонала и опыт работы в должности руководителя подразделения); 4) к технич.оснащенности КО (оснащенность КО тревожной и пожарной сигнализацией, наличие укрепленного кассового узла, помещений для обслуживания клиентов). Результатом проверки всех этих требований становится отказ или положительное решение о выдаче орг-ции лиц-зии на право совершения банк.операц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contextualSpacing/>
        <w:jc w:val="both"/>
        <w:rPr/>
      </w:pPr>
      <w:r>
        <w:rPr>
          <w:rFonts w:cs="Times New Roman" w:ascii="Times New Roman" w:hAnsi="Times New Roman"/>
          <w:b/>
          <w:sz w:val="28"/>
          <w:szCs w:val="28"/>
        </w:rPr>
        <w:t>Стратегия развития платеж. системы России. Контроль БР за соблюдением участниками расчетов установленных правил.</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 пл.системой понимается совокупность юр., технологических, технических и информац-х сред-в, обеспечивающих проведение расчетов м/у участниками пл.системы. Пл.система в РФ вкл.: 1) пл.сис.БР; 2) частные пл.сис. (пл.сис.кредит-х орг-ций ч/з взаимные кор.сч. ЛОРО, НОСТРО; пл.сис. небанк-ких кредит.орг-ций (клиринговые); внутрибанк-кие пл.сис. (сч.межфилиальных расчетов); пл.сис. с использованием банк-ких карт). Каждая из этих систем функционирует самост-но и обособлено. Основным органом, регулир-щим пл.сис., явл-ся БР, в обязанности ктр-го входит: издавать соотв-щие акты, устанавливающие такое регулир-ние; и осущ-ние надзора за их исполнением. Т.о. правовой основой для пл.сис.явл-ся ФЗ «О ЦБ» в ст.3 указано, что одной из осн.целей БР явл-ся обеспечение эффект-го и бесперебойного функционирования пл.сис.страны и в гл.7 указаны пути реализ-ции этой цели ; ГК ст.45,46; 2-П «О безналич.расчетах в РФ», согласно ктр-му БР закрепляет и устанавливает определ.стандарты при проведении расчетов и др.нормативные док-ты БР.</w:t>
      </w:r>
    </w:p>
    <w:p>
      <w:pPr>
        <w:pStyle w:val="Normal"/>
        <w:shd w:fill="FFFFFF" w:val="clear"/>
        <w:tabs>
          <w:tab w:val="clear" w:pos="708"/>
          <w:tab w:val="left" w:pos="142" w:leader="none"/>
          <w:tab w:val="left" w:pos="284"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42" w:leader="none"/>
          <w:tab w:val="left" w:pos="284" w:leader="none"/>
        </w:tabs>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Политика обяз. резервирования БР.Сущ-ть опер. по созданию обяз.резервов...</w:t>
      </w:r>
    </w:p>
    <w:p>
      <w:pPr>
        <w:pStyle w:val="Normal"/>
        <w:shd w:fill="FFFFFF" w:val="clear"/>
        <w:tabs>
          <w:tab w:val="clear" w:pos="708"/>
          <w:tab w:val="left" w:pos="142" w:leader="none"/>
          <w:tab w:val="left" w:pos="284"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42" w:leader="none"/>
          <w:tab w:val="left" w:pos="284" w:leader="none"/>
        </w:tabs>
        <w:spacing w:lineRule="auto" w:line="360" w:before="0" w:after="0"/>
        <w:ind w:firstLine="709"/>
        <w:contextualSpacing/>
        <w:jc w:val="both"/>
        <w:rPr/>
      </w:pPr>
      <w:r>
        <w:rPr>
          <w:rFonts w:cs="Times New Roman" w:ascii="Times New Roman" w:hAnsi="Times New Roman"/>
          <w:sz w:val="28"/>
          <w:szCs w:val="28"/>
        </w:rPr>
        <w:t xml:space="preserve">Мин-ный размер обяз-х резервов комм. банков в ЦБ опред-ся банковским закон-вом в %-м отношении к соответствующим статьям пассивов (обязательств перед вкладчиками) коммерческих банков.ЦБ дано право в зависимости от целей денежно-кредитной политики самостоятельно изменять уровень норм-в и базу охвата обяз. резер-ем привлеч-х средств банков. По резервным требованиям % обычно не выпл-тся или могут выпла-ться очень небольшие и ниже рыночного уровня. </w:t>
      </w:r>
      <w:r>
        <w:rPr>
          <w:rFonts w:cs="Times New Roman" w:ascii="Times New Roman" w:hAnsi="Times New Roman"/>
          <w:iCs/>
          <w:sz w:val="28"/>
          <w:szCs w:val="28"/>
        </w:rPr>
        <w:t>Обязательные резервы-</w:t>
      </w:r>
      <w:r>
        <w:rPr>
          <w:rFonts w:cs="Times New Roman" w:ascii="Times New Roman" w:hAnsi="Times New Roman"/>
          <w:sz w:val="28"/>
          <w:szCs w:val="28"/>
        </w:rPr>
        <w:t>механизм регулир-я общей ликв-сти банк.системы, испол-мый для контроля ден.агрегатов посредством снижения ден-го мультипликатора. Резервные требования устанавливаются в целях ограничения кред-х возможностей кред.орг-ций и поддержания на определенном уровне ден.массы в обращении.</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мер обяз.резервов в %м отношении к обязательствам кред. орг-ции, а также порядок их депонирования в БР устанавливаются Советом директоров БР. Нормативы обязательных резервов не могут превышать 20% обязательств кред. орг-ции. Кред.орг-ция обязана выполнять нормативы обяз-х резервов, депонируемых в БР, с момента получения лицензии на право совершения соответствующих банк-х операций. Эта обязанность является необходимым условием их осуществления. Кред.орг-ция ответственность за соблюдение порядка депонирования обязательных резервов в БР. Основные черты режима обяз-го резервирования, установленные БР: 1.в состав базы для расчета обяз-х резервов вкл. обязательства кред. орг-ции в валюте РФ и иностр.валюте, учитываемые на различных счетах; 2.формирование обяз-х резервов производится кред.орг-цией только в валюте РФ, независимо от вида валюты привлеченных средств;3.учет обяз-х резервов ведется параллельно в Банке России и в кредитной организации, но на разных балансовых счетах в разрезе вида валюты привлеченных средств кред.орг-ции;4.расчет размера обяз-х резервов, подлежащих депонированию в БР, осущ-ся исходя из средней хронологической ежедневных Балан-х остатков привлеченных средств за отчет.период. Период расчета - 30 дней(с 1 числа отчет. месяца по 1 число месяца, следующего за отчетным);При отзыве лицензии на совершение банк-х операций депонированные в БР средства используются для погашения обязательств кред.орг-ции перед вкладчиками и кредиторами.</w:t>
      </w:r>
    </w:p>
    <w:p>
      <w:pPr>
        <w:pStyle w:val="Normal"/>
        <w:shd w:fill="FFFFFF" w:val="clear"/>
        <w:tabs>
          <w:tab w:val="clear" w:pos="708"/>
          <w:tab w:val="left" w:pos="142" w:leader="none"/>
          <w:tab w:val="left" w:pos="28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Орг. струк-ра БР, принцип управления. Роль, ф-ции и ответственность всех звеньев БР.</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Р образует единую централизованную систему с вертик. струк-рой. В нее входят: централ.аппарат (ЦА), территор-ные учреждения (ТУ), РКЦ, вычислител.центры (ВЦ), полевые учреждения (ПУ), учебные заведения и др.орг-ции, необх-мые для осущ-ния деят-ти БР. Высшим органом БР явл.Совет директоров- коллегиальный орган, определяющий осн.направления деят-ти БР. В него входят Председатель БР и 12 членов совета директоров. БР подотчетен Гос.Думе Фед.Собрания РФ. Подотчетность БР Гос.Думе выраж-ся в том, что она назначает на должность Председателя БР и членов Совета директоров сроком на 4 года. ЦА– состоит из 22 департаментов, ктр-ые можно подразделить на департаменты, обеспечивающие реализацию осн.ф-ций БР (валют.регулир-ние и валют.контроль, опер.на откр.р-ке, банк-кий надзор и др.) и департаменты, сопровождающие деят-ть самого БР(юр., финансовый, внутр.аудита и ревизий и др.). ТУ– обособленное подразделение БР, осущ-щее на тер-рии субъекта РФ часть его ф-ций в соот-вии с Положением о ТУ БР и др.норатим.актами. РКЦ– осн.целью явл-ся обеспечение эффек-го, надежного и безопасного функционир-ния пл.сис. РФ, а его ф-ция – осущ-ние расчетов м/у кредит.орг-циями. ПУ – они предназначены для банк-го обслуживания воинских частей, учреждений и орг-ций Министерства обороны РФ. В целях совершенствования денежно-кредит.сис. РФ при БР создан НБС – вкл. 15 чел-к, состоящих из представителей палат Фед.Собрания РФ, Президента и Правительства РФ, БР, кред.орг-ций, а также экспертов. Совет рассматр-ет проекты осн-х направлений ЕГ кредит. и валют.политики, участвует в разработке принципов орг-ции системы расчетов в РФ и др.наиболее важные ? регулир-ния деят-ти кредит.орг-ций. Члены совета не явл-ся сотрудниками БР. Министром финансов явл. Кудрин! </w:t>
      </w:r>
      <w:r>
        <w:rPr>
          <w:rFonts w:cs="Times New Roman" w:ascii="Times New Roman" w:hAnsi="Times New Roman"/>
          <w:sz w:val="28"/>
          <w:szCs w:val="28"/>
          <w:u w:val="single"/>
        </w:rPr>
        <w:t>Принципы орг.струк.БР:</w:t>
      </w:r>
      <w:r>
        <w:rPr>
          <w:rFonts w:cs="Times New Roman" w:ascii="Times New Roman" w:hAnsi="Times New Roman"/>
          <w:sz w:val="28"/>
          <w:szCs w:val="28"/>
        </w:rPr>
        <w:t xml:space="preserve"> 1)правовая основа; 2) централизации; 3) конфиденциальности (деят-ть БР связана с банк-кой тайной: сведения о клиенте, тайна вклада и движ-ия денеж.сред-в; и коммерч.тайна, ктр-ая не доступна 3-ьим лицам); 4) коллегиальности – все решения приним-ся большинством (7) голосов; 5) независимости – не зависит от испол-х органов гос.власти и явл-ся самост-ным юр.л.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before="0" w:after="0"/>
        <w:ind w:left="709" w:hanging="0"/>
        <w:contextualSpacing/>
        <w:rPr>
          <w:b/>
          <w:b/>
          <w:sz w:val="28"/>
          <w:szCs w:val="28"/>
        </w:rPr>
      </w:pPr>
      <w:r>
        <w:rPr>
          <w:b/>
          <w:sz w:val="28"/>
          <w:szCs w:val="28"/>
        </w:rPr>
        <w:t>Роль БР в обслуживании госдолга: первичное размещение гос. ценных бумаг, операции на вторичном рынке. Предоставление собственной инфраструктуры Банка России для проведения расчетных операций на открытом рынке с гос. цен.бумагами.</w:t>
      </w:r>
    </w:p>
    <w:p>
      <w:pPr>
        <w:pStyle w:val="Normal"/>
        <w:widowControl w:val="false"/>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нк России является основным организатором денежных расчетов по операциям с облигациями, их непосредственным участником и «сердцевиной» расчетной системы рынка. Первоначально расчет</w:t>
        <w:softHyphen/>
        <w:t>ная система рынка ГКО-ОФЗ состояла исключительно из расчетного центра ММВБ, который вел счета московских дилеров. В октябре 1995 г.впервые началась межрегиональная торговля гос. облигациями. Начали организовываться региональные расчетные центры — сначала в виде подразделений региональных валютных бирж, а затем — в качестве их дочерних кредитных организаций. Дилеры рынка ГКО-ОФЗ открывали специальные счета в этих расчетных центрах, которые, в свою очередь, открывали корсчета в РКЦ. Т.о., сами участники рынка не должны были заботиться об организации межрегиональных плате</w:t>
        <w:softHyphen/>
        <w:t>жей по итогам операций на рынке, этот сервис им был предостав</w:t>
        <w:softHyphen/>
        <w:t>лен Банком России. Такая новая система расчетов позволила рынку ГКО-ОФЗ превратиться из столичного во всероссийский.В январе 1997 г. было создано некоммерческое партнерство «Национальный депозитарный центр» (НДЦ), учредителями которого стали ММВБ и ЦБ РФ. В своей работе НДЦ через торгово-депозитарный комплекс ММВБ связан как с московскими, так и с региональными КБ, которые в свою очередь уполномоче</w:t>
        <w:softHyphen/>
        <w:t>ны вести субдепозитарии для всех участников РЦБ. НДЦ является головным на рынке ГКО-ОФЗ и предоставляет депозитарные услуги организованным рын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42" w:leader="none"/>
          <w:tab w:val="left" w:pos="284"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алютный контроль Банка России: цели, направления и объекты.</w:t>
      </w:r>
    </w:p>
    <w:p>
      <w:pPr>
        <w:pStyle w:val="Normal"/>
        <w:shd w:fill="FFFFFF" w:val="clear"/>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Процесс вал. регулирования и контроля в России осущ-ся в соответствии с Законом РФ«О вал.регулировании и вал.контроле».Вал.регулирование и вал.контроль представляют собой комплекс экон-ких и правовых мер воздействия органов и агентов вал. регулирования и вал.контроля на внутренние вал.потоки и внешние платежи и переводы в рамках гос-ной вал. политики.БР является в РФ органом вал.контроля, к числу которых помимо него отнесены фед-ные органы испол-ной власти в пределах компетенции, установленной фед-ми законами, и фед-ный орган исполнительной власти, уполномоч. Правительством РФ. БР как орган вал.контроля осущ-ет контроль за совершением вал.операций кред. орган-ми и валютными биржами. Правительство РФ координирует деятельность фед-х органов исполнительной власти в области вал. контроля и обеспечивает взаимодействие с БР. Контроль за осущ-ем вал. операций др.резидентов и нерезидентов возложен на фед-ые органы исполн-ной власти. К ним относятся: 1.Фед-ная таможенная служба; 2.Фед-ная служба финансово-бюджетного надзора.Органы вал.контроля в пределах своей компетенции издают нормативные акты, обязательные к исполнению всеми резидентами в РФ.Органы и агенты валютного контроля в пределах своей компетенции: а) осущ-ют контроль за проводимыми в РФ резид-ми и нере</w:t>
        <w:softHyphen/>
        <w:t>зид-ми вал.операциями, за соответствием этих операций законодательству, условиям лицензий и разрешений, а также за соблюдением ими актов органов валютного контроля; б) проводят проверки вал.операций резидентов и нерезидентов в РФ. Органы вал.контроля определяют порядок и формы учета, отчетности и документации по валютным операциям резидентов и нерезидентов. Представительство БР не является юр. лицом. Оно наделяется имуществом БР и действует на основании положения, утвержденного БР. Руководитель представительства назначается БР и действует на основании его доверен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Оценка кредит-х рисков с помощью эк-ких нормативов и резерва на возмож. потери по ссудам. </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ед.риск складывается из риска неуплаты % по ссуде и риска невозвращения осн.суммы долга. К нормативам макс.кред.риска, установл.ЦБ для КБ относ-ся: 1) на одного заемщика или гр.св-х заемщиков Н</w:t>
      </w:r>
      <w:r>
        <w:rPr>
          <w:rFonts w:cs="Times New Roman" w:ascii="Times New Roman" w:hAnsi="Times New Roman"/>
          <w:sz w:val="28"/>
          <w:szCs w:val="28"/>
          <w:vertAlign w:val="subscript"/>
        </w:rPr>
        <w:t xml:space="preserve">6 </w:t>
      </w:r>
      <w:r>
        <w:rPr>
          <w:rFonts w:cs="Times New Roman" w:ascii="Times New Roman" w:hAnsi="Times New Roman"/>
          <w:sz w:val="28"/>
          <w:szCs w:val="28"/>
        </w:rPr>
        <w:t>, ктр. определ-ся как отнош.совокупной суммы требований б-ка к заемщику, к величине СК б-ка (д.б. на уровне 25%). 2) на одного заемщика-акционера б-ка или их гр. Н</w:t>
      </w:r>
      <w:r>
        <w:rPr>
          <w:rFonts w:cs="Times New Roman" w:ascii="Times New Roman" w:hAnsi="Times New Roman"/>
          <w:sz w:val="28"/>
          <w:szCs w:val="28"/>
          <w:vertAlign w:val="subscript"/>
        </w:rPr>
        <w:t>9</w:t>
      </w:r>
      <w:r>
        <w:rPr>
          <w:rFonts w:cs="Times New Roman" w:ascii="Times New Roman" w:hAnsi="Times New Roman"/>
          <w:sz w:val="28"/>
          <w:szCs w:val="28"/>
        </w:rPr>
        <w:t xml:space="preserve"> , ктр. д. составлять 20% .3) совокуп.сумма требований б-ка по кредитам, займам, гарантиям и поручительствам, взвешенным с учетом риска в отнош-нии одного инсайдера б-ка и св-х с ним лиц, выраженная в % к СК б-ка, харак-ет кред.риск б-ка на одного инсайдера (Н</w:t>
      </w:r>
      <w:r>
        <w:rPr>
          <w:rFonts w:cs="Times New Roman" w:ascii="Times New Roman" w:hAnsi="Times New Roman"/>
          <w:sz w:val="28"/>
          <w:szCs w:val="28"/>
          <w:vertAlign w:val="subscript"/>
        </w:rPr>
        <w:t>10</w:t>
      </w:r>
      <w:r>
        <w:rPr>
          <w:rFonts w:cs="Times New Roman" w:ascii="Times New Roman" w:hAnsi="Times New Roman"/>
          <w:sz w:val="28"/>
          <w:szCs w:val="28"/>
        </w:rPr>
        <w:t xml:space="preserve"> ). 4) соот-ние совокуп.величины всех крупных кред.рисков и СК б-ка, установленное на уровне 800%, харак-ет макс.размер круп-х кред.рисков б-ка (Н</w:t>
      </w:r>
      <w:r>
        <w:rPr>
          <w:rFonts w:cs="Times New Roman" w:ascii="Times New Roman" w:hAnsi="Times New Roman"/>
          <w:sz w:val="28"/>
          <w:szCs w:val="28"/>
          <w:vertAlign w:val="subscript"/>
        </w:rPr>
        <w:t xml:space="preserve">7 </w:t>
      </w:r>
      <w:r>
        <w:rPr>
          <w:rFonts w:cs="Times New Roman" w:ascii="Times New Roman" w:hAnsi="Times New Roman"/>
          <w:sz w:val="28"/>
          <w:szCs w:val="28"/>
        </w:rPr>
        <w:t>). 5) в отнош-нии акционеров, владеющих более чем 5% вкладов в у.к. б-ка и инсайдеров б-ка ЦБ также установил нормативы совокуп.величины их кред.рисков к капиталу б-ка: соответ-но Н</w:t>
      </w:r>
      <w:r>
        <w:rPr>
          <w:rFonts w:cs="Times New Roman" w:ascii="Times New Roman" w:hAnsi="Times New Roman"/>
          <w:sz w:val="28"/>
          <w:szCs w:val="28"/>
          <w:vertAlign w:val="subscript"/>
        </w:rPr>
        <w:t>9.1</w:t>
      </w:r>
      <w:r>
        <w:rPr>
          <w:rFonts w:cs="Times New Roman" w:ascii="Times New Roman" w:hAnsi="Times New Roman"/>
          <w:sz w:val="28"/>
          <w:szCs w:val="28"/>
        </w:rPr>
        <w:t xml:space="preserve"> – на уровне 50% и Н</w:t>
      </w:r>
      <w:r>
        <w:rPr>
          <w:rFonts w:cs="Times New Roman" w:ascii="Times New Roman" w:hAnsi="Times New Roman"/>
          <w:sz w:val="28"/>
          <w:szCs w:val="28"/>
          <w:vertAlign w:val="subscript"/>
        </w:rPr>
        <w:t>10.1</w:t>
      </w:r>
      <w:r>
        <w:rPr>
          <w:rFonts w:cs="Times New Roman" w:ascii="Times New Roman" w:hAnsi="Times New Roman"/>
          <w:sz w:val="28"/>
          <w:szCs w:val="28"/>
        </w:rPr>
        <w:t xml:space="preserve"> – на уровне 3%.Т.о. а) внеш. факторами, влияющими на возникновение и величину кред.риска явл.: общее состояние эк-ки страны; ур-нь инфляции; темпы роста ВВП; активность ДКП ЦБ, применяемые им инструменты и методы; ур-нь конкур-ции на кредит.р-ке; ур-нь цен на банк-кие услуги; спрос на кредит со стороны клиентов и др.б) внутр.- кач-во кредит.политики б-ка; состав клиентуры б-ка; ценовая политика б-ка; проф.подготовленность и опыт персонала б-ка и др. </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Роль ЦБР в реализации ДКП.</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КП – политика гос-ва, воздействующая на кол-во денег в обращении с целью обеспечения стабильности цен, полной занятости населения и роста реального объема </w:t>
      </w:r>
    </w:p>
    <w:p>
      <w:pPr>
        <w:pStyle w:val="Normal"/>
        <w:spacing w:lineRule="auto" w:line="360" w:before="0" w:after="0"/>
        <w:ind w:firstLine="709"/>
        <w:contextualSpacing/>
        <w:jc w:val="both"/>
        <w:rPr/>
      </w:pPr>
      <w:r>
        <w:rPr>
          <w:rFonts w:cs="Times New Roman" w:ascii="Times New Roman" w:hAnsi="Times New Roman"/>
          <w:sz w:val="28"/>
          <w:szCs w:val="28"/>
        </w:rPr>
        <w:t>пр-ва. Осн.целью все же явл. снижение темпов инфл., обеспечение стабильности б-кой системы, сниж.безработицы. БР осущ-ет ДКП с помощью инструментов, ктр-ые закреплены за ним законодательно. К ним относ-ся: 1) %(ные) ставки по операциям БР; 2) резервные требования; 3) опер.на откр.р-ке; 4) рефенансир.кредит.орг-ций; 5) валютные интервенции; 6) установление ориентиров роста денеж.массы; 7) прямые количественные ограничения; 8) эмиссия облигаций от своего имени. Инструменты ДКП представляют собой различные способы влияния на фин.р-к, используемые БР для достижения поставленной цели. Выделяют административные инстр. – колич.ограничения размеров кредитов, пределов б-ких вкладов, макс.ссудных и депозит-х ставок. Эти ограничения позволяют гос-ву вмешиваться в деят-ть фин.р-ка при недостаточности развития его отдел-х сегментов и в состоянии кризиса эк-ки; и рыночные инстр. – к ним относ-ся опер.на откр.р-ке, рефенансир-ние КБ-к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before="0" w:after="0"/>
        <w:ind w:left="709" w:hanging="0"/>
        <w:contextualSpacing/>
        <w:rPr/>
      </w:pPr>
      <w:r>
        <w:rPr>
          <w:b/>
          <w:sz w:val="28"/>
          <w:szCs w:val="28"/>
        </w:rPr>
        <w:t>Взаимодействие Банка России с международными валютно-финансовыми институтами. Межд кредиты, их получение и предоставление.</w:t>
      </w:r>
    </w:p>
    <w:p>
      <w:pPr>
        <w:pStyle w:val="Normal"/>
        <w:widowControl w:val="false"/>
        <w:shd w:fill="FFFFFF" w:val="clear"/>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firstLine="709"/>
        <w:contextualSpacing/>
        <w:jc w:val="both"/>
        <w:rPr/>
      </w:pPr>
      <w:r>
        <w:rPr>
          <w:rFonts w:cs="Times New Roman" w:ascii="Times New Roman" w:hAnsi="Times New Roman"/>
          <w:bCs/>
          <w:sz w:val="28"/>
          <w:szCs w:val="28"/>
        </w:rPr>
        <w:t>Банк России представляет интересы РФ во взаимоотношениях с центральными банками иностранных государств, а также в международных банках и иных международных валютно-финансовых организациях. Банк России сотрудничает с МВФ, БМР, ВБ, ЕБРР, ЕЦБ и др. С МВФ, ВБ, Лондонским клубом взаимодействует Банк России в целях решения проблемы внешнего долга. Сотрудничество Банка России с зарубежными центральными банками и ЕЦБ осуществляется с целью создания благоприятных условий для проведения международных операций. Взаимодействие Банка России с Координация действий центральных банков государств – участников Евразийского экономического сообщества (ЕврАзЭС) проводится Банком России по вопросам, связанным с инвестициями в экономику, осуществлением валютно-финансовых, расчетных и межбанковских отношений.</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Можно выделить 4 направления внешнего заимствования России:</w:t>
      </w:r>
      <w:r>
        <w:rPr>
          <w:rFonts w:cs="Times New Roman" w:ascii="Times New Roman" w:hAnsi="Times New Roman"/>
          <w:iCs/>
          <w:sz w:val="28"/>
          <w:szCs w:val="28"/>
        </w:rPr>
        <w:t xml:space="preserve">Парижский клуб ( </w:t>
      </w:r>
      <w:r>
        <w:rPr>
          <w:rFonts w:cs="Times New Roman" w:ascii="Times New Roman" w:hAnsi="Times New Roman"/>
          <w:sz w:val="28"/>
          <w:szCs w:val="28"/>
        </w:rPr>
        <w:t>задолженность перед так называемыми официальными кредиторами, т.е. перед коммерческими банками западных стран, предоставляющими средства взаймы под гарантии соответствующих правительств). В 2005 г. долги Парижскому клубу погашены.</w:t>
      </w:r>
      <w:r>
        <w:rPr>
          <w:rFonts w:cs="Times New Roman" w:ascii="Times New Roman" w:hAnsi="Times New Roman"/>
          <w:iCs/>
          <w:sz w:val="28"/>
          <w:szCs w:val="28"/>
        </w:rPr>
        <w:t xml:space="preserve">Лондонский клуб </w:t>
      </w:r>
      <w:r>
        <w:rPr>
          <w:rFonts w:cs="Times New Roman" w:ascii="Times New Roman" w:hAnsi="Times New Roman"/>
          <w:sz w:val="28"/>
          <w:szCs w:val="28"/>
        </w:rPr>
        <w:t>(кредиты, предоставленные коммерческими банками западных стран самостоятельно, без государственных гарантий) Задолженность различным западным коммерческим структурам по фирменным кредитам, связанным с поставкой товаров и оказанием услуг.</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лги международным валютно-финансовым организациям: МБРР, ЕБРР.</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42" w:leader="none"/>
          <w:tab w:val="left" w:pos="28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Кредитоспособность заемщика и подходы к ее оценке</w:t>
      </w:r>
      <w:r>
        <w:rPr>
          <w:rFonts w:cs="Times New Roman" w:ascii="Times New Roman" w:hAnsi="Times New Roman"/>
          <w:sz w:val="28"/>
          <w:szCs w:val="28"/>
        </w:rPr>
        <w:t>.</w:t>
      </w:r>
    </w:p>
    <w:p>
      <w:pPr>
        <w:pStyle w:val="Normal"/>
        <w:shd w:fill="FFFFFF" w:val="clear"/>
        <w:tabs>
          <w:tab w:val="clear" w:pos="708"/>
          <w:tab w:val="left" w:pos="142" w:leader="none"/>
          <w:tab w:val="left" w:pos="28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42" w:leader="none"/>
          <w:tab w:val="left" w:pos="284" w:leader="none"/>
        </w:tabs>
        <w:spacing w:lineRule="auto" w:line="360" w:before="0" w:after="0"/>
        <w:ind w:firstLine="709"/>
        <w:contextualSpacing/>
        <w:jc w:val="both"/>
        <w:rPr/>
      </w:pPr>
      <w:r>
        <w:rPr>
          <w:rFonts w:cs="Times New Roman" w:ascii="Times New Roman" w:hAnsi="Times New Roman"/>
          <w:sz w:val="28"/>
          <w:szCs w:val="28"/>
        </w:rPr>
        <w:t>Процесс кредит-я связан с действиями многочис-х и многообра-х факторов риска, способных повлечь за собой непогашение ссуды в установ-й срок. Поэтому необходимо изу</w:t>
        <w:softHyphen/>
        <w:t>чение кредитос-ти заемщиков, т.е. изучение факторов,кот. могут повлечь непогашение.</w:t>
      </w:r>
      <w:r>
        <w:rPr>
          <w:rFonts w:cs="Times New Roman" w:ascii="Times New Roman" w:hAnsi="Times New Roman"/>
          <w:bCs/>
          <w:sz w:val="28"/>
          <w:szCs w:val="28"/>
        </w:rPr>
        <w:t xml:space="preserve">Цели и задачи анализа </w:t>
      </w:r>
      <w:r>
        <w:rPr>
          <w:rFonts w:cs="Times New Roman" w:ascii="Times New Roman" w:hAnsi="Times New Roman"/>
          <w:sz w:val="28"/>
          <w:szCs w:val="28"/>
        </w:rPr>
        <w:t>кредитоспособности заключ.в определении способности заемщика своевременно и в полнен объеме погасить задолж-ть по ссуде, степени риска, кот.банк готв взять на себя; размера кредита, который может быть предоставлен в дан. обстояте-вах и условий его предоставления.</w:t>
      </w:r>
      <w:r>
        <w:rPr>
          <w:rFonts w:cs="Times New Roman" w:ascii="Times New Roman" w:hAnsi="Times New Roman"/>
          <w:bCs/>
          <w:sz w:val="28"/>
          <w:szCs w:val="28"/>
        </w:rPr>
        <w:t xml:space="preserve">Под кредит-стью заемщика </w:t>
      </w:r>
      <w:r>
        <w:rPr>
          <w:rFonts w:cs="Times New Roman" w:ascii="Times New Roman" w:hAnsi="Times New Roman"/>
          <w:sz w:val="28"/>
          <w:szCs w:val="28"/>
        </w:rPr>
        <w:t>понимается его способной погасить долговые обяз-ва перед комм. банком по ссуде и % по ней в полном объеме и в срок по кред. дого</w:t>
        <w:softHyphen/>
        <w:t>вору. Оценка кредитосп-ти осущ-ся на основе целого ряда критериев:</w:t>
      </w:r>
      <w:r>
        <w:rPr>
          <w:rFonts w:cs="Times New Roman" w:ascii="Times New Roman" w:hAnsi="Times New Roman"/>
          <w:bCs/>
          <w:sz w:val="28"/>
          <w:szCs w:val="28"/>
        </w:rPr>
        <w:t xml:space="preserve">Анализ кредитос-сти заемщика </w:t>
      </w:r>
      <w:r>
        <w:rPr>
          <w:rFonts w:cs="Times New Roman" w:ascii="Times New Roman" w:hAnsi="Times New Roman"/>
          <w:sz w:val="28"/>
          <w:szCs w:val="28"/>
        </w:rPr>
        <w:t xml:space="preserve">вкл. целый ряд методов (сбор инфо.о клиенте; оценка кредитного риска; оценка фин-вой устойчивости клиента на основе системы фин-х коэфф-тов; анализ ден-х средств).Наибольшее распространение в практике росс.банков получило использ-е метода оценки фин-й устойчивости клиента на основе </w:t>
      </w:r>
      <w:r>
        <w:rPr>
          <w:rFonts w:cs="Times New Roman" w:ascii="Times New Roman" w:hAnsi="Times New Roman"/>
          <w:bCs/>
          <w:sz w:val="28"/>
          <w:szCs w:val="28"/>
        </w:rPr>
        <w:t xml:space="preserve">системы фин-х коэфф-в, </w:t>
      </w:r>
      <w:r>
        <w:rPr>
          <w:rFonts w:cs="Times New Roman" w:ascii="Times New Roman" w:hAnsi="Times New Roman"/>
          <w:sz w:val="28"/>
          <w:szCs w:val="28"/>
        </w:rPr>
        <w:t xml:space="preserve">которые объединяются,в 4 группы: 1.коэфф.ликвидности;2.коэфф.финан-й независимости; 3. </w:t>
      </w:r>
      <w:r>
        <w:rPr>
          <w:rFonts w:cs="Times New Roman" w:ascii="Times New Roman" w:hAnsi="Times New Roman"/>
          <w:iCs/>
          <w:sz w:val="28"/>
          <w:szCs w:val="28"/>
        </w:rPr>
        <w:t>коэфф. оборачиваемости;4.к</w:t>
      </w:r>
      <w:r>
        <w:rPr>
          <w:rFonts w:cs="Times New Roman" w:ascii="Times New Roman" w:hAnsi="Times New Roman"/>
          <w:sz w:val="28"/>
          <w:szCs w:val="28"/>
        </w:rPr>
        <w:t>оэфф.рентабельности.</w:t>
      </w:r>
      <w:r>
        <w:rPr>
          <w:rFonts w:cs="Times New Roman" w:ascii="Times New Roman" w:hAnsi="Times New Roman"/>
          <w:iCs/>
          <w:sz w:val="28"/>
          <w:szCs w:val="28"/>
        </w:rPr>
        <w:t>В качестве дополнительных харак-тик при анализе кредито-ти</w:t>
      </w:r>
      <w:r>
        <w:rPr>
          <w:rFonts w:cs="Times New Roman" w:ascii="Times New Roman" w:hAnsi="Times New Roman"/>
          <w:sz w:val="28"/>
          <w:szCs w:val="28"/>
        </w:rPr>
        <w:t xml:space="preserve"> </w:t>
      </w:r>
      <w:r>
        <w:rPr>
          <w:rFonts w:cs="Times New Roman" w:ascii="Times New Roman" w:hAnsi="Times New Roman"/>
          <w:iCs/>
          <w:sz w:val="28"/>
          <w:szCs w:val="28"/>
        </w:rPr>
        <w:t xml:space="preserve">используются следующие показатели: </w:t>
      </w:r>
      <w:r>
        <w:rPr>
          <w:rFonts w:cs="Times New Roman" w:ascii="Times New Roman" w:hAnsi="Times New Roman"/>
          <w:sz w:val="28"/>
          <w:szCs w:val="28"/>
        </w:rPr>
        <w:t xml:space="preserve">уровень делового риска; длительность и размер просроч. задолж-ти различным комм.банкам.Анализ кредит-сти предполагает использование </w:t>
      </w:r>
      <w:r>
        <w:rPr>
          <w:rFonts w:cs="Times New Roman" w:ascii="Times New Roman" w:hAnsi="Times New Roman"/>
          <w:iCs/>
          <w:sz w:val="28"/>
          <w:szCs w:val="28"/>
        </w:rPr>
        <w:t xml:space="preserve">метода рейтингово оценки. </w:t>
      </w:r>
      <w:r>
        <w:rPr>
          <w:rFonts w:cs="Times New Roman" w:ascii="Times New Roman" w:hAnsi="Times New Roman"/>
          <w:sz w:val="28"/>
          <w:szCs w:val="28"/>
        </w:rPr>
        <w:t>Применение этого метода позволяет охарак-вать фин-ое состояние заемщика в баллах, а также определить границы интервала колебания этого показателя, при кот. возможна выдача ссуды. Система рейтинга утверж-ся кред. комитетом на основе выбранной банком стратегии развития, причем каждому показателю присваивается индивид-й рейтинг с учетом отраслевой принадлежности клиента и т.д.</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1"/>
        <w:spacing w:lineRule="auto" w:line="360" w:before="0" w:after="0"/>
        <w:ind w:left="709" w:hanging="0"/>
        <w:contextualSpacing/>
        <w:rPr>
          <w:b/>
          <w:b/>
          <w:sz w:val="28"/>
          <w:szCs w:val="28"/>
        </w:rPr>
      </w:pPr>
      <w:r>
        <w:rPr>
          <w:b/>
          <w:sz w:val="28"/>
          <w:szCs w:val="28"/>
        </w:rPr>
        <w:t>Определение валютного рынка и его видов. Участие Банка России в процессе курсообразования в целях ограничения курсовых колебаний. Валютный курс.</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Валютный рынок - это совокупность различных экономических агентов (субъектов), осуществляющих валютные операции. Виды валютных рынков: биржевой, межбанковский, рынок наличных валютных сделок, рынок срочных операций. </w:t>
      </w:r>
      <w:r>
        <w:rPr>
          <w:rFonts w:cs="Times New Roman" w:ascii="Times New Roman" w:hAnsi="Times New Roman"/>
          <w:bCs/>
          <w:sz w:val="28"/>
          <w:szCs w:val="28"/>
        </w:rPr>
        <w:t xml:space="preserve">В России в качестве механизма курсообразования сохраняется использование режима плавающего валютного курса при активных интервенциях ЦБ на валютных рынках. При этом </w:t>
      </w:r>
      <w:r>
        <w:rPr>
          <w:rFonts w:cs="Times New Roman" w:ascii="Times New Roman" w:hAnsi="Times New Roman"/>
          <w:sz w:val="28"/>
          <w:szCs w:val="28"/>
        </w:rPr>
        <w:t xml:space="preserve">важными задачами Банка России остаются сглаживание резких колебаний валютного курса, обусловленных объективными экономическими причинами, а также поддержание официальных валютных резервов на уровне, необходимом для обеспечения макроэкономической стабильности. Банк России каждый рабочий день не позднее 13 часов по московскому времени устанавливает официальные курсы основных валют, используемых в РФ при осуществлении внешнеэкономических расчетов, и СДР к российскому рублю. 1. Официальный курс доллара США к российскому рублю устанавливается ЦБ на основе котировок текущего рабочего дня биржевого и внебиржевого сегментов внутреннего валютного рынка по операциям "доллар США - российский рубль".2. Официальный курс других валют и СДР к российскому рублю рассчитываются как кросс-курсы на основе данных об их курсе к доллару США. </w:t>
      </w:r>
      <w:r>
        <w:rPr>
          <w:rFonts w:cs="Times New Roman" w:ascii="Times New Roman" w:hAnsi="Times New Roman"/>
          <w:bCs/>
          <w:sz w:val="28"/>
          <w:szCs w:val="28"/>
        </w:rPr>
        <w:t>Валютный (обменный) курс - цена одной национальной денежной единицы, выраженная в денежных единицах других стран. Факторы, влияющие на уровень валютного курса: валютная политика, темп инфляции, уровень процентных ставок, деятельность валютных рынков, валютная спекуляция, объем экспорта-импорта, состояние платежного баланса, ускорение или задержка международных расчетов.ЦБ может устанавливать: плавающие, фиксированные и двойные валютные курсы. Современную систему лучше назвать системой управляемых плавающих валютных курсов.</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оль БР как финансового агента правитель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сновные методы финансирования дефицита госбюджета. Участие БР в выпуске гос. займов.В статье 155 Бюджетного кодекса РФ определены бюджетные полномочия БР: 1. Банк России совместно с Правительством РФ разрабатывает и представляет на рассмотрение Государственной Думы основные направления ДКП. 2. БР обслуживает счета бюджетов. 3. БР осуществляет функции генерального агента по гос. ценным бумагам РФ. До создания в России рынка ГКО-ОФЗ дефицит бюджета покрывался в основном за счет кредитов, предоставляемых Правительству Банком России. Развитие внутреннего российского финансового рынка, в том числе сегмента ценных бумаг, позволило внести в 1995 г. в ФЗ «О ЦБ» положе</w:t>
        <w:softHyphen/>
        <w:t xml:space="preserve">ние, в соответствии с которым Банк России не может предоставлять прямые кредиты Правительству (за исключением отдельных случаев — в самых критических ситуациях нестабильности финансового рынка). Банк России на рынке облигаций государства выполняет следующие </w:t>
      </w:r>
      <w:r>
        <w:rPr>
          <w:rFonts w:cs="Times New Roman" w:ascii="Times New Roman" w:hAnsi="Times New Roman"/>
          <w:bCs/>
          <w:sz w:val="28"/>
          <w:szCs w:val="28"/>
        </w:rPr>
        <w:t>функции: 1.</w:t>
      </w:r>
      <w:r>
        <w:rPr>
          <w:rFonts w:cs="Times New Roman" w:ascii="Times New Roman" w:hAnsi="Times New Roman"/>
          <w:sz w:val="28"/>
          <w:szCs w:val="28"/>
        </w:rPr>
        <w:t xml:space="preserve"> Агента Министерства финансов РФ по обслуживанию выпусков облигаций; 2. Дилера; 3. Контролирующего органа; 4. Организатора денежных расчетов по сделкам с облигациями. Банк России является основным организатором денежных расчетов по операциям с облигациями, их непосредственным участником и «сердцевиной» расчетной системы рынка. </w:t>
      </w:r>
      <w:r>
        <w:rPr>
          <w:rFonts w:cs="Times New Roman" w:ascii="Times New Roman" w:hAnsi="Times New Roman"/>
          <w:bCs/>
          <w:sz w:val="28"/>
          <w:szCs w:val="28"/>
        </w:rPr>
        <w:t xml:space="preserve">Как агент Минфина по обслуживанию выпусков, Банк России: </w:t>
      </w:r>
      <w:r>
        <w:rPr>
          <w:rFonts w:cs="Times New Roman" w:ascii="Times New Roman" w:hAnsi="Times New Roman"/>
          <w:sz w:val="28"/>
          <w:szCs w:val="28"/>
        </w:rPr>
        <w:t>Устанавливает требования к Торговой системе, Расчетным цен</w:t>
        <w:softHyphen/>
        <w:t>трам ОРЦБ, Депозитарной системе. Устанавливает требования к Дилерам, а также критерии отбора Дилеров и их количественный состав., Заключает договоры с организациями на выполнение функций Дилеров., Устанавливает правила проведения и проводит аукцион по про</w:t>
        <w:softHyphen/>
        <w:t>даже облигаций на первичном рынке, Хранит глобальные сертификаты о каждом выпуске, присваивая ему государственный регистрационный номер., Осуществляет по поручению Минфина РФ дополнительную продажу на вторичном рынке не проданных в период размеще</w:t>
        <w:softHyphen/>
        <w:t xml:space="preserve">ния облигаций., Осуществляет погашение облигаций по поручению Минфина РФ в день погашения, Передает по требованию Минфина информацию о состоянии счетов депо Дилеров и Инвесторов, полученную на основании соответствующей отчетности. </w:t>
      </w:r>
      <w:r>
        <w:rPr>
          <w:rFonts w:cs="Times New Roman" w:ascii="Times New Roman" w:hAnsi="Times New Roman"/>
          <w:bCs/>
          <w:sz w:val="28"/>
          <w:szCs w:val="28"/>
        </w:rPr>
        <w:t>Выполняя функции Дилера, Банк России:</w:t>
      </w:r>
      <w:r>
        <w:rPr>
          <w:rFonts w:cs="Times New Roman" w:ascii="Times New Roman" w:hAnsi="Times New Roman"/>
          <w:sz w:val="28"/>
          <w:szCs w:val="28"/>
        </w:rPr>
        <w:t xml:space="preserve"> Обладает правами Дилера и может заключать соответствующие договоры через ГУ (НБ). Осуществляет сбор заявок инвесторов на покупку или продажу облигаций, исполняет эти заявки через торговую систему. </w:t>
      </w:r>
      <w:r>
        <w:rPr>
          <w:rFonts w:cs="Times New Roman" w:ascii="Times New Roman" w:hAnsi="Times New Roman"/>
          <w:bCs/>
          <w:sz w:val="28"/>
          <w:szCs w:val="28"/>
        </w:rPr>
        <w:t>Выполняя функции контролирующего органа, БР:</w:t>
      </w:r>
      <w:r>
        <w:rPr>
          <w:rFonts w:cs="Times New Roman" w:ascii="Times New Roman" w:hAnsi="Times New Roman"/>
          <w:sz w:val="28"/>
          <w:szCs w:val="28"/>
        </w:rPr>
        <w:t xml:space="preserve"> Осуществляет контроль за размещением и обращением Облига</w:t>
        <w:softHyphen/>
        <w:t>ций.Получает информацию о ходе торгов облигациями, имеющуюся в Торговой системе, об остатках на счетах депо Дилеров в Депозитарии, о движении средств по счетам в торговой системе. Приостанавливает операции любого Дилера при обнаружении в них нарушений действующего законодательства</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Базельские принципы эффек-го банк-го надзора.</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В сентябре 1997г. Базельским комитетом были разработаны принципы эффек-го надзора (Базель </w:t>
      </w:r>
      <w:r>
        <w:rPr>
          <w:rFonts w:cs="Times New Roman" w:ascii="Times New Roman" w:hAnsi="Times New Roman"/>
          <w:sz w:val="28"/>
          <w:szCs w:val="28"/>
          <w:lang w:val="en-US"/>
        </w:rPr>
        <w:t>I</w:t>
      </w:r>
      <w:r>
        <w:rPr>
          <w:rFonts w:cs="Times New Roman" w:ascii="Times New Roman" w:hAnsi="Times New Roman"/>
          <w:sz w:val="28"/>
          <w:szCs w:val="28"/>
        </w:rPr>
        <w:t xml:space="preserve">), ктр-ые были одобрены м/у народным фин. сообществом. Эти принципы представляют собой важнейшие минимальные требования к орг-ции банк-го надзора. Сущ-ет 25 принципов, ктр-ые можно разделить на 7 гр.: 1) предпосылок эффек-го банк-го надзора -1; 2) лицензирования и структуры – 2-5; 3) пруденциальных норм и требований – 6-15; 4) методов постоянного банк-го надзора – 16-20; 5) информац-х требований – 21; </w:t>
      </w:r>
    </w:p>
    <w:p>
      <w:pPr>
        <w:pStyle w:val="Normal"/>
        <w:spacing w:lineRule="auto" w:line="360" w:before="0" w:after="0"/>
        <w:ind w:firstLine="709"/>
        <w:contextualSpacing/>
        <w:jc w:val="both"/>
        <w:rPr/>
      </w:pPr>
      <w:r>
        <w:rPr>
          <w:rFonts w:cs="Times New Roman" w:ascii="Times New Roman" w:hAnsi="Times New Roman"/>
          <w:sz w:val="28"/>
          <w:szCs w:val="28"/>
        </w:rPr>
        <w:t>6) полномочий надзорных органов – 22; 7) заруб. банк-кой деят-ти – 23-25. 1-й – создание предпосылок для успешной деят-ти надзор-х органов (наличие соответ-щей нормативно-правовой базы, ктр-ая гарантирует правовую защиту тех, кто осущ-ет надзор).</w:t>
      </w:r>
    </w:p>
    <w:p>
      <w:pPr>
        <w:pStyle w:val="Normal"/>
        <w:spacing w:lineRule="auto" w:line="360" w:before="0" w:after="0"/>
        <w:contextualSpacing/>
        <w:jc w:val="both"/>
        <w:rPr/>
      </w:pPr>
      <w:r>
        <w:rPr>
          <w:rFonts w:cs="Times New Roman" w:ascii="Times New Roman" w:hAnsi="Times New Roman"/>
          <w:sz w:val="28"/>
          <w:szCs w:val="28"/>
        </w:rPr>
        <w:t xml:space="preserve">2 и 3-й – м/у народно признанные требования к процедурам лицензирования банк-кой деят-ти. 4 и 5-й – предполагает, что банк обязательно должен уведомлять надзорные органы или предварительно получать их согласие на определенные изменения в собственности кредит-х орг-ций или участие в др. структурах. 6-й – предполагает необх-ть установления органами банк-го надзора минимал-х требований по достаточности капитала кредит. орг-ций. Эти нормы должны отражать риски, принимаемые на себя банками.7 и 8-й – предполагают, что органы банк-го надзора д.б.убеждены в том, что б-ки устанавливают адекватные правила, нормы и процедуры предоставления ссуд и инвестиций, а также контроль за качеством их управления. 9-й – контроль со стороны уполномоч-х органов за наличием у б-ка систем, ктр-е правильно оценивают риски их деят-ти, а также введение пруденциальных ограничений риска на 1-го или гр. заемщиков.10-й – разработка требований в отношении предоставления кредит. орг-циями связанных кредитов и принятия мер для эффек-го управления ими. 11-й – предполагает, что органы банк-го надзора д.б.убеждены в том, что б-ки располагают адекватными политикой и процедурами для определения, оценки и управления рисками; 12-й – контроль органов банк. надзора за управлением рыноч.рисками, ктр-е принимают на себя кредит.орг-ции. 13-й – орг. банк. надзора д.б.уверены в том, что б-ки располагают процедурами всестороннего (надзор со стороны правления и высшего руководства б-ка) управления рисками для выявления, оценки, контроля и управления иными существенными рисками и там, где это необх-мо, для резервирования капитала на покрытие этих рисков. 14-й – орг. банк-го надзора д.требовать от б-ков наличия систем внутр. контроля. Эти системы вкл.четкие положения о распределении прав и обязанностей; разделение ф-ций по совершенствованию б-ких опер.; а также независим. внутр. или внеш. аудит и службу внутр. контроля, для проверки строго установл-х правил, как самими банк-ми, так и законом. 15-й – орг.банк-го надзора д. активно участвовать в разработке норм и приемов профилактики отмывания денег и контролировать их применение на практике кредит. орг-циями. 16-й – эффек-ная система банк-го надзора д. представлять собой определенное сочетание дистанционного надзора и проверок на местах. 17-20-й – орг.банк-го надзора д.поддерживать регулярные контакты с руководством кредит. орг-ции. Они д. располагать средствами сбора, проверки и анализа стат.и фин.отчетности б-ков и др. 21-й – орг. банк.надзора д.б.убеждены в том, что б-ки ведут адекват. отчетность, составляемую в соот-вии с постоянной политикой и практикой бух. уч., ктр-я позволяет получить орг.банк-го надзора правдивую и четкую инфор-цию о фин.положении б-ка. 22-й – предполагает своевременное вмешательство орг.банк-го надзора в деят-ти кред.орг-ций. 23-25-й – орг.банк. надзора д.предъявлять к нерезидентам столь же строгие требования, что и к резидентам и обладать полномочиями передавать инфор-цию надзорным органам стран регистр-ции нерезидентов инфор-цию по этим иностр. б-кам. Позднее был разработан и Базель </w:t>
      </w:r>
      <w:r>
        <w:rPr>
          <w:rFonts w:cs="Times New Roman" w:ascii="Times New Roman" w:hAnsi="Times New Roman"/>
          <w:sz w:val="28"/>
          <w:szCs w:val="28"/>
          <w:lang w:val="en-US"/>
        </w:rPr>
        <w:t>II</w:t>
      </w:r>
      <w:r>
        <w:rPr>
          <w:rFonts w:cs="Times New Roman" w:ascii="Times New Roman" w:hAnsi="Times New Roman"/>
          <w:sz w:val="28"/>
          <w:szCs w:val="28"/>
        </w:rPr>
        <w:t xml:space="preserve">. Сегодня миссия состоит в создании нормативной и правовой среды для оптимизации качества и повышения эффек-ти управления банк. рисками с целью обеспечения устойчивости и надежности б-кой системы и ее субъектов. Ключевыми моментами при оценке б-ка явл. Структура собственности, состояние внутр. контроля и системы управления рисками, а также размер СК б-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before="0" w:after="0"/>
        <w:ind w:left="709" w:hanging="0"/>
        <w:contextualSpacing/>
        <w:rPr>
          <w:b/>
          <w:b/>
          <w:sz w:val="28"/>
          <w:szCs w:val="28"/>
        </w:rPr>
      </w:pPr>
      <w:r>
        <w:rPr>
          <w:b/>
          <w:sz w:val="28"/>
          <w:szCs w:val="28"/>
        </w:rPr>
        <w:t>Методы, инструменты, конечные и промежуточные цели денежно-кредитной политики Банка России.</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Денежно-кредитная политика (ДКП) – это политика государства, воздействующая на количество денег в обращении с целью обеспечения стабильности цен, полной занятости населения и роста реального объема производства. Согласно ФЗ «О ЦБ», одна из функций ЦБ – во взаимодействии с Правительством разрабатывать и проводить единую гос. ДКП. Основными инструментами и методами ДКП Банка России (БР) являются (ст. 35): 1. Процентные ставки по операциям банка России. 2. Нормативы обязательных резервов, депонируемых в Банке России (резервные требования). 3. Операции на открытом рынке.4. Рефинансирование кредитных организаций. 5. Валютные интервенции.6. Установление ориентиров роста денежной массы. 7. Прямые количественные ограничения.8. Эмиссия облигаций от своего имени. Инструменты ДКП - разнообразные способы влияния на финансовый рынок, используемые БР для достижения промежуточных и конечных целей. Инструменты ДКП могут быть разделены на два вида: административные (прямые) инструменты и рыночные (косвенные).1. Административные (прямые) инструменты - прямые количественные ограничения</w:t>
      </w:r>
      <w:r>
        <w:rPr>
          <w:rFonts w:cs="Times New Roman" w:ascii="Times New Roman" w:hAnsi="Times New Roman"/>
          <w:i/>
          <w:sz w:val="28"/>
          <w:szCs w:val="28"/>
        </w:rPr>
        <w:t xml:space="preserve"> </w:t>
      </w:r>
      <w:r>
        <w:rPr>
          <w:rFonts w:cs="Times New Roman" w:ascii="Times New Roman" w:hAnsi="Times New Roman"/>
          <w:sz w:val="28"/>
          <w:szCs w:val="28"/>
        </w:rPr>
        <w:t>размеров кредитов, пределов банковских вкладов, максимальных ссудных и депозитных ставок. Эти ограничения используются при недостаточности развития отдельных сегментов эк-ки и в состоянии кризиса.2. Рыночные (косвенные):</w:t>
      </w:r>
      <w:r>
        <w:rPr>
          <w:rFonts w:cs="Times New Roman" w:ascii="Times New Roman" w:hAnsi="Times New Roman"/>
          <w:sz w:val="28"/>
          <w:szCs w:val="28"/>
          <w:lang w:val="en-US"/>
        </w:rPr>
        <w:t xml:space="preserve"> </w:t>
      </w:r>
      <w:r>
        <w:rPr>
          <w:rFonts w:cs="Times New Roman" w:ascii="Times New Roman" w:hAnsi="Times New Roman"/>
          <w:sz w:val="28"/>
          <w:szCs w:val="28"/>
        </w:rPr>
        <w:t>операции на открытом рынке; рефинансирование КБ. Использование этих инструментов более эффективно при макроэкономическом равновесии и стабильной экономической ситуации. Конечная цель ДКП – снижение инфляции, обеспечение стабильности цен при обеспечении роста ВВП. Промежуточная цель - поддержание темпов роста денежной массы М2 адекватно достижению конечной цели – снижение инфляции. Индикаторы ДКП: ВВП, инфляция – прирост потребительских цен, прирост ден. массы М2.Уровень инфляции = М2*Скорость обращения денег / ВВП</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b/>
          <w:sz w:val="28"/>
          <w:szCs w:val="28"/>
        </w:rPr>
        <w:t>Проблемы внешнего долга и его реструктуризация. Платежный баланс России.</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 xml:space="preserve">Управление госдолгом - совокупность мероприятий государства по выплате доходов кредиторам и погашению займов, изменению условий уже выпущенных займов, определение условий по выпуску новых государственных ценных бумаг. Цикл управления госдолгом включает 3 стадии: привлечение, размещение и погашение. Управление погашением госдолга производится из трех основных источников: из бюджета, за счет золотовалютных резервов и новых заимствований. В российской практике новые заимствования играют существенную роль в обслуживании задолженности. Золотовалютные резервы направлялись на погашение задолженности только в период долгового кризиса в 1991-92 годах. Большая часть внешнего долга была погашена из Стабфонда. В мае 1993 г. правительством было принято решение о запрещении прямого кредитования и создан рынок краткосрочных государственных облигаций.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пособы реструктуризации госдолга: Сокращение "короткого" и дорогого внутреннего долга за счет увеличения внешнего - значи</w:t>
        <w:softHyphen/>
        <w:t>тельно менее дорогого и "длинного". Конвертация задолженности в другие ценные бумаги (корпоративные, еврооблигации)Платежный баланс (ПБ) – это соотношение между суммой всех валютных платежей данной страны другим странам и суммой всех валютных поступлений от других стран за определенный период. ПБ охватывает, прежде всего, экспорт и импорт товаров, по которым в данный период произведены платежи. Элементы ПБ: Торговый баланс (ТБ). Но в ПБ входит не весь ТБ данного периода, лишь фактические платежи по эскортированным и импортированным товарам. Когда существует дефицит ТБ, это означает, что расходы по оплате импорта превосходят доходы, полученные от экспорта. Баланс услуг и некоммерческих платежей (транспортные услуги, телефонные, почтово-телеграфные, туризм и т.п.). Баланс движения капитала, в котором отражаются доходы и платежи по иностранным кредитам и займам. Если имеется дефицит баланса движения капитала, то это означает отток капитала (вывоз капитала). Дефицит ПБ финансируется с помощью зарубежных займов, что порождает проблему урегулирования внешней задолженности. Окончательным методом покрытия дефицита ПБ служат золотовалютные резерв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before="0" w:after="0"/>
        <w:ind w:left="0" w:firstLine="709"/>
        <w:contextualSpacing/>
        <w:rPr>
          <w:b/>
          <w:b/>
          <w:sz w:val="28"/>
          <w:szCs w:val="28"/>
        </w:rPr>
      </w:pPr>
      <w:r>
        <w:rPr>
          <w:b/>
          <w:sz w:val="28"/>
          <w:szCs w:val="28"/>
        </w:rPr>
        <w:t>Виды кредитов ЦБ, представляемых Ко</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иды кредитов: Внутридневные кредиты. Однодневные кредиты (овернайт). Ломбардные кредиты. В настоящее время к инструментам рефинансирования относятся также краткосрочные двухсторонние сделки на валютном и фондовом рынках (операции СВОП и операции РЕПО). Внутридневной. Предоставляется на основе соглашения м/у КО и ЦБ в пределах лимита рефинансирования в течение дня в момент образования дебетового сальдо по корсчету КО. Проводок нет. Овернайт. Предоставляется на завершение расчетов в конце операционного дня на 1 рабочий день в пределах лимита рефин-я при наличии дебетового сальдо по корсчету КО. Ломбардные кредиты предоставляются двумя способами: 1) по заявкам (на 7 дней); 2)по результатам проведенного ломбардного аукциона (14 дней).КО подают конкурентные (могут удовлетворяться частично) и неконкурентные заявки (по средневзвешенной ставке по итогам аукциона = ∑(Сумма </w:t>
      </w:r>
      <w:r>
        <w:rPr>
          <w:rFonts w:cs="Times New Roman" w:ascii="Times New Roman" w:hAnsi="Times New Roman"/>
          <w:sz w:val="28"/>
          <w:szCs w:val="28"/>
          <w:lang w:val="en-US"/>
        </w:rPr>
        <w:t>i</w:t>
      </w:r>
      <w:r>
        <w:rPr>
          <w:rFonts w:cs="Times New Roman" w:ascii="Times New Roman" w:hAnsi="Times New Roman"/>
          <w:sz w:val="28"/>
          <w:szCs w:val="28"/>
        </w:rPr>
        <w:t xml:space="preserve">-ой удовлетворенной конкурентной заявки*Ставку данной заявки) / Сумма всех удовлетворенных конкурентных заявок) Американский способ: конкурентные заявки удовлетворяются по ставке = или &gt; ставки отсечения (минимальная из максимальных предложенных ставок). Голландский – все заявки удовлетворяются по ставке отсечения. Обеспечение – ценные бумаги, входящие в ломбардный список ЦБ (гос. цен. бумаги, облигации БР и субъектов федерации, корпоративные ц.б. юрлиц-разидентов, например простые векселя, выпущенные добывающей, энергетической отраслями, строительством, транспортом, связью, отнесенные к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категории качества, срок векселя больше срока кредита не менее, чем на 30 дней, банк-заемщик должен быть отнесен к финансово стабильным КО)Штраф за просрочку = ставка рефинансирования за каждый день просрочки. Счет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 – 31201П – кредиты, полученные КО-ей от ЦБ</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КЦ – 32002А – кредиты, выданные К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before="0" w:after="0"/>
        <w:ind w:left="709" w:hanging="0"/>
        <w:contextualSpacing/>
        <w:rPr>
          <w:b/>
          <w:b/>
          <w:sz w:val="28"/>
          <w:szCs w:val="28"/>
        </w:rPr>
      </w:pPr>
      <w:r>
        <w:rPr>
          <w:b/>
          <w:sz w:val="28"/>
          <w:szCs w:val="28"/>
        </w:rPr>
        <w:t>Депозитные операции Банка России как источник рефинансирования кредитных организаций. Правовая основа операций, их сущность, виды и порядок проведения.</w:t>
      </w:r>
    </w:p>
    <w:p>
      <w:pPr>
        <w:pStyle w:val="1"/>
        <w:spacing w:lineRule="auto" w:line="360" w:before="0" w:after="0"/>
        <w:ind w:left="0" w:firstLine="709"/>
        <w:contextualSpacing/>
        <w:rPr>
          <w:b/>
          <w:b/>
          <w:sz w:val="28"/>
          <w:szCs w:val="28"/>
        </w:rPr>
      </w:pPr>
      <w:r>
        <w:rPr>
          <w:b/>
          <w:sz w:val="28"/>
          <w:szCs w:val="28"/>
        </w:rPr>
      </w:r>
    </w:p>
    <w:p>
      <w:pPr>
        <w:pStyle w:val="1"/>
        <w:spacing w:lineRule="auto" w:line="360" w:before="0" w:after="0"/>
        <w:ind w:left="0" w:firstLine="709"/>
        <w:contextualSpacing/>
        <w:rPr>
          <w:sz w:val="28"/>
          <w:szCs w:val="28"/>
        </w:rPr>
      </w:pPr>
      <w:r>
        <w:rPr>
          <w:sz w:val="28"/>
          <w:szCs w:val="28"/>
        </w:rPr>
        <w:t>ЦБ проводит депозитные операции (ДО) в соответствии с ФЗ «О ЦБ» с целью регулирования ликвидности банковской системы (изъятия излишней ликвидности).</w:t>
      </w:r>
    </w:p>
    <w:p>
      <w:pPr>
        <w:pStyle w:val="1"/>
        <w:spacing w:lineRule="auto" w:line="360" w:before="0" w:after="0"/>
        <w:ind w:left="0" w:firstLine="709"/>
        <w:contextualSpacing/>
        <w:rPr/>
      </w:pPr>
      <w:r>
        <w:rPr>
          <w:sz w:val="28"/>
          <w:szCs w:val="28"/>
        </w:rPr>
        <w:t xml:space="preserve">Виды депозитных операций: 1)депозитные аукционы, 2) депозитные операции по фиксированной процентной ставке, 3) депозитные операции с использованием системы «Рейтерс-дилинг», 4) депозитные операции на основе отдельного соглашения. Банки, с которыми ЦБ вправе осуществлять депозитные операции, должны отвечать следующим критериям: 1) должны быть отнесены не ниже чем к </w:t>
      </w:r>
      <w:r>
        <w:rPr>
          <w:sz w:val="28"/>
          <w:szCs w:val="28"/>
          <w:lang w:val="en-US"/>
        </w:rPr>
        <w:t>I</w:t>
      </w:r>
      <w:r>
        <w:rPr>
          <w:sz w:val="28"/>
          <w:szCs w:val="28"/>
        </w:rPr>
        <w:t>-ой категории фин. состояния; 2) выполнять обязательные резервные требования ЦБ; 3) не иметь просроченной задолженности по кредитам ЦБ и процентам по ним. Депозитные операции осуществляют уполномоченные учреждения ЦБ (ГУ и НБ) и их подразделения (ГРКЦ и РКЦ).Депозитный аукцион проводится ЦБ на основании решения Кредитного комитета, когда большая ликвидность банковской системы. Определяется сумма, ставка и дата проведения. КБ делают заявки. Ставка отсечения устанавливается ЦБ по итогам аукциона как максимальная из минимальных предложенных банкам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ДО по системе «рейтерс-дилинг» бывают: 1) по фиксированным процентным ставка, 2) по ставкам, определенным на аукционной основе. По фиксированным процентным ставкам делятся на: а) овернайт (1 рабочий день, поступление на этот же день, возврат – на след.); б) том- некст (1 день, поступление – на след., возврат – ч/з день); в) 1 неделя (поступление –в этот же день); г) 2 недели; д) спот-некст (1 день, поступление – на второй рабочий день после заключения договора, т.е. ч/з день, возврат – на след. рабочий день после посупления ); е) спот-неделя (поступление – на второй день, возврат – ч/з нед. после поступления)Штраф за несвоевременное внесение КБ денег = 2 ставки рефинансирования от суммы депозита по каждому дню просрочки.</w:t>
      </w:r>
    </w:p>
    <w:p>
      <w:pPr>
        <w:pStyle w:val="1"/>
        <w:spacing w:lineRule="auto" w:line="360" w:before="0" w:after="0"/>
        <w:ind w:left="0" w:firstLine="709"/>
        <w:contextualSpacing/>
        <w:rPr>
          <w:rFonts w:ascii="Times New Roman" w:hAnsi="Times New Roman" w:cs="Times New Roman"/>
          <w:b/>
          <w:b/>
          <w:sz w:val="28"/>
          <w:szCs w:val="28"/>
        </w:rPr>
      </w:pPr>
      <w:r>
        <w:rPr>
          <w:rFonts w:cs="Times New Roman"/>
          <w:b/>
          <w:sz w:val="28"/>
          <w:szCs w:val="28"/>
        </w:rPr>
      </w:r>
    </w:p>
    <w:p>
      <w:pPr>
        <w:pStyle w:val="1"/>
        <w:spacing w:lineRule="auto" w:line="360" w:before="0" w:after="0"/>
        <w:ind w:left="0" w:firstLine="709"/>
        <w:contextualSpacing/>
        <w:rPr>
          <w:b/>
          <w:b/>
          <w:sz w:val="28"/>
          <w:szCs w:val="28"/>
        </w:rPr>
      </w:pPr>
      <w:r>
        <w:rPr>
          <w:b/>
          <w:sz w:val="28"/>
          <w:szCs w:val="28"/>
        </w:rPr>
        <w:t>Рефинансирование кредитных организаций.</w:t>
      </w:r>
    </w:p>
    <w:p>
      <w:pPr>
        <w:pStyle w:val="1"/>
        <w:spacing w:lineRule="auto" w:line="360" w:before="0" w:after="0"/>
        <w:ind w:left="0" w:firstLine="709"/>
        <w:contextualSpacing/>
        <w:rPr>
          <w:b/>
          <w:b/>
          <w:sz w:val="28"/>
          <w:szCs w:val="28"/>
        </w:rPr>
      </w:pPr>
      <w:r>
        <w:rPr>
          <w:b/>
          <w:sz w:val="28"/>
          <w:szCs w:val="28"/>
        </w:rPr>
      </w:r>
    </w:p>
    <w:p>
      <w:pPr>
        <w:pStyle w:val="1"/>
        <w:spacing w:lineRule="auto" w:line="360" w:before="0" w:after="0"/>
        <w:ind w:left="0" w:firstLine="709"/>
        <w:contextualSpacing/>
        <w:rPr>
          <w:sz w:val="28"/>
          <w:szCs w:val="28"/>
        </w:rPr>
      </w:pPr>
      <w:r>
        <w:rPr>
          <w:sz w:val="28"/>
          <w:szCs w:val="28"/>
        </w:rPr>
        <w:t>Согласно ст. 40 ФЗ «О ЦБ» под рефинансированием понимается кредитования ЦБ-ом КБ-ов под залог, в том числе учет и переучет векселей. Рефинансирование также как и обязательные резервы и операции на открытом рынке является важным инструментом регулирования кредитного потенциала и уровня ликвидности КБ, а также рыночных процентных ставок.</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рефинансирования состоит из 2 этапов: 1) аукционы, 2) заявки. Согласно ФЗ «О ЦБ» БР является кредитором последней инстанции и предоставляет, в порядке рефинансирования КО-резидентам кредиты в рублях в целях поддержания и регулирования ликвидности банковской системы. ЦБ предоставляет кредиты банкам в пределах общего объема выдаваемых кредитов, определенного Банком России в соответствии с принятыми ориентирами единой государственной ДКП. Обеспечением для кредитов могут выступать: гос. ценные бумаги, драгметаллы, иностранная валюта, корпоративные ценные бумаги, определенные Советом директоров ЦБ. Обеспечение должно быть больше основного долга и проц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360" w:before="0" w:after="0"/>
        <w:ind w:left="709" w:hanging="0"/>
        <w:contextualSpacing/>
        <w:rPr>
          <w:b/>
          <w:b/>
          <w:sz w:val="28"/>
          <w:szCs w:val="28"/>
        </w:rPr>
      </w:pPr>
      <w:r>
        <w:rPr>
          <w:b/>
          <w:sz w:val="28"/>
          <w:szCs w:val="28"/>
        </w:rPr>
        <w:t>Установление лимитов оборотных касс учреждениями Цб. Перечисление сверхлимитных остатков денег из оборотной кассы в резервные фонды. Порядок подкрепления оборотных касс.</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р механизм эмиссии денег Цб имеет кредитный и бюджетный характер. Выпуск денег в обращение должен осуществляться в порядке кредитования хозяйства, т.е. носить кредитный характер. Если же деньги выпускаются под дефицит государственного бюджета то эмиссия носит бюджетный характер. Если ссуда Банка России государству или кредитной системе связана с выпуском банкнот, то это налично-денежная эмиссия - банкнотная эмиссия. Если связана с зачислением кредитов на счета кб или казначейства (Министерства финансов), то это депозитная эмиссия Цб Выпуск наличных денег в пределах сумм, изымаемых из обращения происходит постоянно в любой стране. Эмиссия наличных денег от выпуска денег отличается тем, что осуществляется сверх сумм денежных средств, изъятых из обращения. В этом смысле эмиссия денег является объектом эмиссионного регулирования со стороны Центрального банка. миссия денег в обращение состоит из следующих этапов:1.Составление прогноза потребности в наличной денежной массе для бесперебойного проведения расчетов. 2.Изготовление денежных знаков и их защита от фальсификации 3.Организация резервных фондов денежной наличности 4.Транспортировка денежной наличности в регионы Российской Федерации. 5.Эмиссия денег в обращение.1 этап. Процессу изготовления денежных знаков и их эмиссии предшествуют работы Банка России по определению потребности экономики Российской Федерации в наличной денежной массе на предстоящий период и составлению соответствующего прогноза банкнотной эмиссии. При этом схема построения прогноза в общем виде такова:1. На основе прогнозных расчетов кассовых оборотов учреждений Банка России определяется предполагаемый объем прихода и расхода наличных денег по банковской системе в целом. 2. Определяется предполагаемая разница между приходом и расходом В соответствии с расчетом предполагаемой эмиссии производится выпуск денег в обращение, который заключается в их передаче из резервных фондов Банка России в оборотные кассы расчетно-кассовых центров. Выдача денежной наличности из оборотных касс кредитным организациям производится в пределах их остатков на корреспондентских счетах, открытых в расчетно-кассовых центрах. Составление прогнозов кассовых оборотов осуществляется по вертикальному принципу, начиная от каждой кредитной организации </w:t>
      </w:r>
      <w:r>
        <w:rPr>
          <w:rFonts w:eastAsia="Symbol" w:cs="Symbol" w:ascii="Symbol" w:hAnsi="Symbol"/>
          <w:sz w:val="28"/>
          <w:szCs w:val="28"/>
        </w:rPr>
        <w:t></w:t>
      </w:r>
      <w:r>
        <w:rPr>
          <w:rFonts w:cs="Times New Roman" w:ascii="Times New Roman" w:hAnsi="Times New Roman"/>
          <w:sz w:val="28"/>
          <w:szCs w:val="28"/>
        </w:rPr>
        <w:t xml:space="preserve"> РКЦ </w:t>
      </w:r>
      <w:r>
        <w:rPr>
          <w:rFonts w:eastAsia="Symbol" w:cs="Symbol" w:ascii="Symbol" w:hAnsi="Symbol"/>
          <w:sz w:val="28"/>
          <w:szCs w:val="28"/>
        </w:rPr>
        <w:t></w:t>
      </w:r>
      <w:r>
        <w:rPr>
          <w:rFonts w:cs="Times New Roman" w:ascii="Times New Roman" w:hAnsi="Times New Roman"/>
          <w:sz w:val="28"/>
          <w:szCs w:val="28"/>
        </w:rPr>
        <w:t xml:space="preserve"> ГУ или НБ </w:t>
      </w:r>
      <w:r>
        <w:rPr>
          <w:rFonts w:eastAsia="Symbol" w:cs="Symbol" w:ascii="Symbol" w:hAnsi="Symbol"/>
          <w:sz w:val="28"/>
          <w:szCs w:val="28"/>
        </w:rPr>
        <w:t></w:t>
      </w:r>
      <w:r>
        <w:rPr>
          <w:rFonts w:cs="Times New Roman" w:ascii="Times New Roman" w:hAnsi="Times New Roman"/>
          <w:sz w:val="28"/>
          <w:szCs w:val="28"/>
        </w:rPr>
        <w:t xml:space="preserve"> ДЭКО.2этап. Основанием для отпуска продукции является распоряжение Банка России и доверенность отдела перевозки ценностей Центрального хранилища Банка России. Распоряжение представляет собой разрешение Департамента эмиссионно-кассовых операций учреждению Банка России или предприятию ГПО «Гознак» выдать ценности, а другому учреждению Банка России (получателю) принять их. ЦБ обязан не позднее, чем через 40 дней до начала квартала, сообщить программу производства на квартал. «Гознак» ежемесячно предоставляет ЦБ отчет об изготовлении продукции и план поступления на склад денег. 3этап. Национальном банке, в расчетно-кассовых центрах имеются оборотные кассы по приему и выдаче наличных денег, а также резервные фонды денежных билетов и монет. Резервные фонды - это запас денежных билетов и монеты, для выпуска их в обращение. БР утверждает лимит оборотной кассы территориальным учреждениям (ГУ или НБ). Руководитель территориального учреждения Банка России осуществляет распоряжение резервными фондами в подчиненных РКЦ. 4этап. распоряжение на доставку наличности в соответствующие регионы страны. Доставка наличности с ГПО «Гознак» может осуществляться тремя способами: • через филиал Центрального хранилища Банка России; через региональные резервные фонды, находящиеся в ведении Банка России; непосредственно в территориальные учреждения Банка России. Основными задачами РКЦ в деле организации денежного оборота и кассового обслуживания клиентов являются: безусловная сохранность ценностей в резервных фондах и оборотной кассе; своевременное и полное зачисление на счета клиентов наличных денег, поступивших в кассы;своевременное удовлетворение законных требований клиентов на получение наличных денег; организация наиболее рационального оборота наличных денег и сокращение издержек на его осуществление; контроль за соответствием купюрного состава банкнот и монеты в обращении потребностям налично – денежного оборота; контроль за качеством денежной массы, находящейся в обращении. 5этап. Выпуск денег в обращение происходит путем их перечисления из резервных фондов в оборотную кассу РКЦ. Деньги выпущены в обращение, если они находятся в оборотной кассе. Деньги в оборотной кассе в течение операционного дня находятся в постоянном движении: поступают в кассу и выдаются из кассы. Деньги считаются изъятыми из обращения, если они находятся в резервных фондах. </w:t>
      </w:r>
    </w:p>
    <w:p>
      <w:pPr>
        <w:pStyle w:val="TextBody"/>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Процентная политика. Экономическое значение ставки рефинансирования.</w:t>
      </w:r>
    </w:p>
    <w:p>
      <w:pPr>
        <w:pStyle w:val="TextBody"/>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sz w:val="28"/>
          <w:szCs w:val="28"/>
        </w:rPr>
        <w:t>Важную роль в эффективном применении инструментов ден-кред регулировании играет процентная политика ЦБ. ЦБки оказывают опосредованное влияние на процентные ставки, формируемые на денежном рынке и рынке капитала, с помощью регулирования процентных ставок по своим операциям. Основным назначением процентной ставки является регулирование кредита (а через него – инфляции). При этом Банк России регулирует общий объем выдаваемых кредитным организациям кредитов в соот с принятыми ориентирами единой гос ден-кред политики. Ставка рефинансирования – процентная ставка, по которой ЦБ предоставляет кредит коммерческим банкам с целью дать им возможность кредитовать предприятия, коммерческие фирмы, предпринимателей, использовать денежные средства для закупки гос цен бумаг и в иных целях.</w:t>
      </w:r>
    </w:p>
    <w:p>
      <w:pPr>
        <w:pStyle w:val="2"/>
        <w:spacing w:lineRule="auto" w:line="360" w:before="0" w:after="0"/>
        <w:ind w:left="0" w:firstLine="709"/>
        <w:contextualSpacing/>
        <w:rPr>
          <w:rFonts w:ascii="Times New Roman" w:hAnsi="Times New Roman" w:cs="Times New Roman"/>
          <w:b/>
          <w:b/>
          <w:bCs/>
          <w:sz w:val="28"/>
          <w:szCs w:val="28"/>
        </w:rPr>
      </w:pPr>
      <w:r>
        <w:rPr>
          <w:rFonts w:cs="Times New Roman"/>
          <w:b/>
          <w:bCs/>
          <w:sz w:val="28"/>
          <w:szCs w:val="28"/>
        </w:rPr>
      </w:r>
    </w:p>
    <w:p>
      <w:pPr>
        <w:pStyle w:val="2"/>
        <w:spacing w:lineRule="auto" w:line="360" w:before="0" w:after="0"/>
        <w:ind w:left="709" w:hanging="0"/>
        <w:contextualSpacing/>
        <w:rPr>
          <w:b/>
          <w:b/>
          <w:sz w:val="28"/>
          <w:szCs w:val="28"/>
        </w:rPr>
      </w:pPr>
      <w:r>
        <w:rPr>
          <w:b/>
          <w:sz w:val="28"/>
          <w:szCs w:val="28"/>
        </w:rPr>
        <w:t xml:space="preserve">Развитие расчетной сети Банка России. Порядок проведения расчетов через расчетно-кассовые центры. </w:t>
      </w:r>
    </w:p>
    <w:p>
      <w:pPr>
        <w:pStyle w:val="2"/>
        <w:spacing w:lineRule="auto" w:line="360" w:before="0" w:after="0"/>
        <w:ind w:left="0" w:firstLine="709"/>
        <w:contextualSpacing/>
        <w:rPr>
          <w:b/>
          <w:b/>
          <w:sz w:val="28"/>
          <w:szCs w:val="28"/>
        </w:rPr>
      </w:pPr>
      <w:r>
        <w:rPr>
          <w:b/>
          <w:sz w:val="28"/>
          <w:szCs w:val="28"/>
        </w:rPr>
      </w:r>
    </w:p>
    <w:p>
      <w:pPr>
        <w:pStyle w:val="2"/>
        <w:spacing w:lineRule="auto" w:line="360" w:before="0" w:after="0"/>
        <w:ind w:left="0" w:firstLine="709"/>
        <w:contextualSpacing/>
        <w:rPr/>
      </w:pPr>
      <w:r>
        <w:rPr>
          <w:sz w:val="28"/>
          <w:szCs w:val="28"/>
        </w:rPr>
        <w:t xml:space="preserve">Расчетная сеть Банка России. Под расчетной сетью Банка России понимается совокупность подразделений Банка России, имеющих самостоятельный баланс, банковский идентификационный код, осуществляющих расчетное и кассовое обслуживание клиентов и проводящих расчетные и кассовые операции от своего имени и расчетной сети Банка России. Функции и операции расчетно-кассовых центров (РКЦ) определены Типовым положением о РКЦ, утвержденных Приказом Банка России от 7.10.1996 № 02-373, функции по автоматизации и защите информации возложены на подразделения информатизации Банка России (РЦИ). </w:t>
      </w:r>
      <w:r>
        <w:rPr>
          <w:kern w:val="2"/>
          <w:sz w:val="28"/>
          <w:szCs w:val="28"/>
        </w:rPr>
        <w:t xml:space="preserve">В Банке России организация и проведения расчетов осуществляется следующим образом: - система межбанковских расчетов с применением авизо, - система расчетов между подразделениями Банка России, обслуживаемая одним вычислительным центром (система нетто-расчетов), -система внутрирегиональных электронных платежей, -система межрегиональных электронных платежей,- система расчетов в пределах одного подразделения Банка России, - система межрегиональных расчетов по государственным ценным бумагам, - современная автоматизированная валовая система расчетов, работающая в режиме реального времени. </w:t>
      </w:r>
      <w:r>
        <w:rPr>
          <w:sz w:val="28"/>
          <w:szCs w:val="28"/>
        </w:rPr>
        <w:t>Порядок открытия корреспондентских счетов (субсчетов) кредитными организациями. Для проведения межбанковских расчетов между кредитными организациями через расчетную сеть Банка России им открываются корреспондентские счета. При проведении расчетов по корсчетам применяются правовой режим осуществления расчетов и платежей. При открытии корреспондентских счетов (субсчетов) по месту нахождения кредитной организации в РКЦ (ГРКЦ) между РКЦ и кредитной организацией заключается договор о расчетном обслуживании. Для открытия корсчета кредитная организация предоставляет пакет документов. На основании представленных документов начальник РКЦ выписывает распоряжение об открытии корсчета кредитной организации. Корсчета кредитной организации имеют двадцатизначный номер. РКЦ производит списание денежных средств с корсчета кредитной организации на основании распоряжения владельца счета и в порядке календарной очередности поступления распоряжений владельца счета. Без распоряжения кредитной организации списание денежных средств допускается по решению суда и в случаях, установленных законом. Исполняются документы, предъявленные к корреспондентскому счету в течение операционного дня. При недостаточности денежных средств на корреспондентском счете кредитной организации списание денежных средств производится согласно ст.855 ГК РФ в строго установленной очередности, делящейся на шесть групп. Ограничение прав кредитной организации на распоряжение денежными средствами, находящимся на корсчете не допускается, за исключением наложения ареста на денежные средства или приостановления операций по счету в случаях, установленных законом. Кредитные организации обязаны проводить выверку операций по расчетам, проведенным по корсчетам в РКЦ на основании ведомостей проверки состояния расчетов по корсчету. Основными задачами РКЦ в деле организации денежного оборота и кассового обслуживания клиентов являются:• безусловная сохранность ценностей в резервных фондах и оборотной кассе;• своевременное и полное зачисление на счета клиентов наличных денег, поступивших в кассы;•своевременное удовлетворение законных требований клиентов на получение наличных денег;• организация наиболее рационального оборота наличных денег и сокращение издержек на его осуществление;•контроль за соответствием купюрного состава банкнот и монеты в обращении потребностям налично–денежного оборота;• контроль за качеством денежной массы, находящейся в обращени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Роль БР как кредитора последней инстанци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Банк России, являясь кредитором последней инстанции, в соответствии с «О Центральном банке Российской Федерации (Банке России)» предоставляет, в порядке рефинансирования, кредитным организациям - резидентам Российской Федерации кредиты в валюте Российской Федерации в целях поддержания и регулирования ликвидности банковской системы.Кредиты Банка России, обеспеченные залогом и поручительствами выдаются кредитным организациям в соответствии с Положением Банка России от 03.10.2000г.122-П «О порядке предоставления Банком России кредитов банкам, обеспеченных залогом и поручительствами» (далее Положение от 03.10.2000г. № 122-П) банкам - резидентам Российской Федерации в валюте Российской Федерации в целях поддержания и регулирования ликвидности банковской системы. Виды кредитов:1) Внутридневные кредиты.2)Однодневные кредиты (кредиты овернайт). 3)Ломбардные кредиты. Кредиты овернайт - предоставляются кредитным организациям тех регионов, где расчетная сеть позволяет проводить расчеты с учетом поступлений текущего операционного дня путем оплаты платежных документов с корреспондентских счетов кредитных организаций при недостатке либо отсутствии средств на счетах банков в расчетных подразделениях Банка России. Кредит предоставляется на завершение расчетов в конце операционного дня при наличии дебетового сальдо по корреспондентскому счету кредитной организации путем зачисления его суммы на корреспондентский счет и проведения списания средств с его корреспондентского счета по не исполненному платежному поручению. Кредиты предоставляются кредитным организациям в пределах установленного лимита рефинансирования. Внутридневные кредиты предоставляются в пределах лимитов рефинансирования тем кредитным организациям, которые расположены в регионах с валовой или порейсовой обработкой платежных документов в течение операционного дня, путем списания средств с корреспондентских счетов кредитных организаций при отсутствии или недостатке средств на их. Моментом предоставления кредита является момент образования дебетового сальдо по корреспондентскому счету кредитной организации. По-гашается кредит за счет текущих поступлений на корреспондентский счет анка, покрывающих разрешенное внутридневное дебетовое сальдо. Ломбардные кредиты – предоставляются двумя способами:1) по заявлению кредитных организаций;2)по результатам проведенного ломбардного аукцион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2"/>
        <w:spacing w:lineRule="auto" w:line="360" w:before="0" w:after="0"/>
        <w:ind w:left="0" w:firstLine="709"/>
        <w:contextualSpacing/>
        <w:rPr>
          <w:b/>
          <w:b/>
          <w:sz w:val="28"/>
          <w:szCs w:val="28"/>
        </w:rPr>
      </w:pPr>
      <w:r>
        <w:rPr>
          <w:b/>
          <w:sz w:val="28"/>
          <w:szCs w:val="28"/>
        </w:rPr>
        <w:t>Управление золотовалютными резервами Банка России.</w:t>
      </w:r>
    </w:p>
    <w:p>
      <w:pPr>
        <w:pStyle w:val="T3"/>
        <w:spacing w:lineRule="auto" w:line="360" w:before="0" w:after="0"/>
        <w:ind w:firstLine="709"/>
        <w:contextualSpacing/>
        <w:jc w:val="both"/>
        <w:rPr>
          <w:rStyle w:val="StrongEmphasis"/>
          <w:rFonts w:ascii="Times New Roman" w:hAnsi="Times New Roman" w:cs="Times New Roman"/>
          <w:b w:val="false"/>
          <w:b w:val="false"/>
          <w:color w:val="000000"/>
          <w:sz w:val="28"/>
          <w:szCs w:val="28"/>
        </w:rPr>
      </w:pPr>
      <w:r>
        <w:rPr>
          <w:b/>
          <w:sz w:val="28"/>
          <w:szCs w:val="28"/>
        </w:rPr>
      </w:r>
    </w:p>
    <w:p>
      <w:pPr>
        <w:pStyle w:val="T3"/>
        <w:spacing w:lineRule="auto" w:line="360" w:before="0" w:after="0"/>
        <w:ind w:firstLine="709"/>
        <w:contextualSpacing/>
        <w:jc w:val="both"/>
        <w:rPr/>
      </w:pPr>
      <w:r>
        <w:rPr>
          <w:rStyle w:val="StrongEmphasis"/>
          <w:rFonts w:cs="Times New Roman" w:ascii="Times New Roman" w:hAnsi="Times New Roman"/>
          <w:b w:val="false"/>
          <w:color w:val="000000"/>
          <w:sz w:val="28"/>
          <w:szCs w:val="28"/>
        </w:rPr>
        <w:t>Золотовалютные резервы</w:t>
      </w:r>
      <w:r>
        <w:rPr>
          <w:rFonts w:cs="Times New Roman" w:ascii="Times New Roman" w:hAnsi="Times New Roman"/>
          <w:color w:val="000000"/>
          <w:sz w:val="28"/>
          <w:szCs w:val="28"/>
        </w:rPr>
        <w:t xml:space="preserve"> – это государственные запасы золота и иностранной валюты, хранящиеся в центральном банке страны или в его финансовых органах, а также принадлежащие государству золото и иностранная валюта в международных валютно-кредитных организациях. Именно за счет этого резерва производятся государственные выплаты при неблагоприятном стечении обстоятельств. Золотовалютные резервы позволяют центральному банку государства контролировать курс национальной валюты и обеспечивать ее стабильность. Вместе с тем, излишнее и быстрое увеличение золотовалютных запасов неизбежно приводит к росту денежной массы в экономике, что в конечном итоге ведет к ускорению инфляционных процессов. </w:t>
      </w:r>
      <w:r>
        <w:rPr>
          <w:rStyle w:val="StrongEmphasis"/>
          <w:rFonts w:cs="Times New Roman" w:ascii="Times New Roman" w:hAnsi="Times New Roman"/>
          <w:b w:val="false"/>
          <w:color w:val="000000"/>
          <w:sz w:val="28"/>
          <w:szCs w:val="28"/>
        </w:rPr>
        <w:t xml:space="preserve">Золотовалютные резервы России включают в себя: </w:t>
      </w:r>
      <w:r>
        <w:rPr>
          <w:rFonts w:cs="Times New Roman" w:ascii="Times New Roman" w:hAnsi="Times New Roman"/>
          <w:color w:val="000000"/>
          <w:sz w:val="28"/>
          <w:szCs w:val="28"/>
        </w:rPr>
        <w:t xml:space="preserve">монетарное золото, специальные права заимствования (СДР), резервную позицию в МВФ, наличную иностранную валюту, </w:t>
      </w:r>
      <w:r>
        <w:rPr>
          <w:rFonts w:cs="Times New Roman" w:ascii="Times New Roman" w:hAnsi="Times New Roman"/>
          <w:sz w:val="28"/>
          <w:szCs w:val="28"/>
        </w:rPr>
        <w:t>краткосрочные депозиты в банках, ценные бумаги иностранных государств, другие ликвидные валютные активы. </w:t>
      </w:r>
    </w:p>
    <w:p>
      <w:pPr>
        <w:pStyle w:val="T3"/>
        <w:spacing w:lineRule="auto" w:line="360" w:before="0" w:after="0"/>
        <w:ind w:firstLine="709"/>
        <w:contextualSpacing/>
        <w:jc w:val="both"/>
        <w:rPr/>
      </w:pPr>
      <w:r>
        <w:rPr>
          <w:rFonts w:cs="Times New Roman" w:ascii="Times New Roman" w:hAnsi="Times New Roman"/>
          <w:color w:val="000000"/>
          <w:sz w:val="28"/>
          <w:szCs w:val="28"/>
        </w:rPr>
        <w:t>Золотовалютные резервы находятся в совместном ведении Центрального Банка РФ и Министерства финансов. Валютные активы пересчитываются в доллары США, исходя из кросс-курсов иностранных валют, рассчитанным на основе официальных курсов валют, установленных Центральным Банком и действующих на отчетную дату. Если на 1 января 2005г. объем резервов Российской Федерации составил $124,5 млрд., то на 01.02.2006г. золотовалютные резервы Банка России составили 188,451 млрд. долл. По этому показателю Россия вошла в число стран с крупнейшим объемом золотовалютных резервов. Достигнутая величина является историческим максимумом за весь период регулярной публикации этого показателя Банком России. Управление золотовалютными резервами. Основная цель управления золотовалютными резервами - обеспечение оптимального сочетания сохранности, ликвидности и доходности резервных активов. При размещении резервов в краткосрочные иностранные ценные бумаги, например, в ценные бумаги США реальная доходность их с учетом инфляции оказывается отрицательной. Только приобретая облигации со сроком 5 лет и более, можно рассчитывать на получение дохода в 1-2%. годовых. Однако при этом снижается ликвидность золотовалютных резервов, что противоречит их основной функции – проведению валютных интервенций с целью противодействия спекулятивным атакам на курс национальной валюты. Остается актуальной проблема оптимизации структуры по видам валют, в которых номинированы международные резервы. При этом должны быть исключены потери от переоценки валютных активов Банка России из-за взаимных колебаний курсов валют. Для устранения подобных рисков структура резервов должна соответствовать валютной структуре внешнего госдолга. Эффективное управление международными резервами может увеличить прибыль Банка России и размер ее отчислений в федеральный бюджет.</w:t>
      </w:r>
    </w:p>
    <w:p>
      <w:pPr>
        <w:pStyle w:val="TextBodyIndent"/>
        <w:spacing w:lineRule="auto" w:line="360" w:before="0" w:after="0"/>
        <w:ind w:firstLine="709"/>
        <w:contextualSpacing/>
        <w:jc w:val="both"/>
        <w:rPr>
          <w:rFonts w:ascii="Times New Roman" w:hAnsi="Times New Roman" w:cs="Times New Roman"/>
          <w:b/>
          <w:b/>
          <w:color w:val="000000"/>
          <w:sz w:val="28"/>
          <w:szCs w:val="28"/>
        </w:rPr>
      </w:pPr>
      <w:r>
        <w:rPr>
          <w:rFonts w:cs="Times New Roman"/>
          <w:b/>
          <w:color w:val="000000"/>
          <w:sz w:val="28"/>
          <w:szCs w:val="28"/>
        </w:rPr>
      </w:r>
    </w:p>
    <w:p>
      <w:pPr>
        <w:pStyle w:val="TextBodyIndent"/>
        <w:spacing w:lineRule="auto" w:line="360" w:before="0" w:after="0"/>
        <w:ind w:left="709" w:hanging="0"/>
        <w:contextualSpacing/>
        <w:jc w:val="both"/>
        <w:rPr>
          <w:b/>
          <w:b/>
          <w:sz w:val="28"/>
          <w:szCs w:val="28"/>
        </w:rPr>
      </w:pPr>
      <w:r>
        <w:rPr>
          <w:b/>
          <w:sz w:val="28"/>
          <w:szCs w:val="28"/>
        </w:rPr>
        <w:t>Контроль Банка России за соблюдением правил и сроков исполнения платежей.</w:t>
      </w:r>
    </w:p>
    <w:p>
      <w:pPr>
        <w:pStyle w:val="TextBodyIndent"/>
        <w:spacing w:lineRule="auto" w:line="360" w:before="0" w:after="0"/>
        <w:ind w:firstLine="709"/>
        <w:contextualSpacing/>
        <w:jc w:val="both"/>
        <w:rPr>
          <w:b/>
          <w:b/>
          <w:sz w:val="28"/>
          <w:szCs w:val="28"/>
        </w:rPr>
      </w:pPr>
      <w:r>
        <w:rPr>
          <w:b/>
          <w:sz w:val="28"/>
          <w:szCs w:val="28"/>
        </w:rPr>
      </w:r>
    </w:p>
    <w:p>
      <w:pPr>
        <w:pStyle w:val="TextBodyIndent"/>
        <w:spacing w:lineRule="auto" w:line="360" w:before="0" w:after="0"/>
        <w:ind w:firstLine="709"/>
        <w:contextualSpacing/>
        <w:jc w:val="both"/>
        <w:rPr>
          <w:sz w:val="28"/>
          <w:szCs w:val="28"/>
        </w:rPr>
      </w:pPr>
      <w:r>
        <w:rPr>
          <w:sz w:val="28"/>
          <w:szCs w:val="28"/>
        </w:rPr>
        <w:t>Контроль за проведением операций подразделяется на предварительный, текущий и последующий. Имеются определенные особенности в проведении контроля со стороны предприятий и банков. В частности, банки, выступая посредниками между продавцами и покупателями, налоговыми органами, населением, бюджетом, внебюджетными органами, контролируют соблюдение ими установленных правил расчетов.</w:t>
      </w:r>
    </w:p>
    <w:p>
      <w:pPr>
        <w:pStyle w:val="TextBodyIndent"/>
        <w:spacing w:lineRule="auto" w:line="360" w:before="0" w:after="0"/>
        <w:ind w:firstLine="709"/>
        <w:contextualSpacing/>
        <w:jc w:val="both"/>
        <w:rPr/>
      </w:pPr>
      <w:r>
        <w:rPr>
          <w:sz w:val="28"/>
          <w:szCs w:val="28"/>
        </w:rPr>
        <w:t>При недостаточности денежных средств на счёте для удовлетворения всех предъявленных к нему требований списание денежных осуществляется в следующей очерёдности:1 –о возмещении вреда, причинённого жизни и здоровью, а также требований о взыскании алиментов;2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3 –по оплате труда с лицами, работающими по трудовому договору, а также по отчислениям в Пенсионный фонд РФ, ФСС РФ и Государственный фонд занятости населения РФ;4 –платежи в бюджет и внебюджетные фонды, отчисления в которые не предусмотрены в третьей очереди. 5 –удовлетворение других денежных требований;6 –в порядке календарной очерёдности. Списание средств со счёта по требованиям, относящимся к одной очереди, производится в порядке календарной очерёдности поступления документов.2 дня – по субъектам РФ и 5 дней – по РФ. Правила: принципы безналичных расчётов:1. Обязательно законодательство2. р лица должны открывать счета3. Банк своевременно перечисляет денежные средства внутри и по корсчетам (своевременность платежа за счёт средств на р/сч или кредита КБ).Если не соблюдаются, то происходит отмывание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360"/>
        <w:ind w:left="709" w:hanging="0"/>
        <w:rPr>
          <w:b/>
          <w:b/>
          <w:sz w:val="28"/>
          <w:szCs w:val="28"/>
        </w:rPr>
      </w:pPr>
      <w:r>
        <w:rPr>
          <w:b/>
          <w:sz w:val="28"/>
          <w:szCs w:val="28"/>
        </w:rPr>
        <w:t>Режим функционирования корреспондентского и субкорреспондентских счетов и их выверка. Расчеты с участием межфилиальных оборотов (МФО) и минуя их.</w:t>
      </w:r>
    </w:p>
    <w:p>
      <w:pPr>
        <w:pStyle w:val="TextBodyIndent"/>
        <w:spacing w:lineRule="auto" w:line="360" w:before="0" w:after="0"/>
        <w:ind w:firstLine="709"/>
        <w:contextualSpacing/>
        <w:jc w:val="both"/>
        <w:rPr>
          <w:b/>
          <w:b/>
          <w:sz w:val="28"/>
          <w:szCs w:val="28"/>
        </w:rPr>
      </w:pPr>
      <w:r>
        <w:rPr>
          <w:b/>
          <w:sz w:val="28"/>
          <w:szCs w:val="28"/>
        </w:rPr>
      </w:r>
    </w:p>
    <w:p>
      <w:pPr>
        <w:pStyle w:val="TextBodyIndent"/>
        <w:spacing w:lineRule="auto" w:line="360" w:before="0" w:after="0"/>
        <w:ind w:firstLine="709"/>
        <w:contextualSpacing/>
        <w:jc w:val="both"/>
        <w:rPr/>
      </w:pPr>
      <w:r>
        <w:rPr>
          <w:sz w:val="28"/>
          <w:szCs w:val="28"/>
        </w:rPr>
        <w:t>Порядок открытия корсчетов (субсчетов) кред. орг. Для проведения МБРасчётов м/у КО ч/з расч. сеть БР им открываются корсчета или субсчета. Для открытия этих счетов КО предоставляет в РКЦ след. документы: заявление на открытие корсчёта, нотариально заверенную копию учредительного договора, справки о постановке на учёт в налог. органе, нотариально заверенную копию лицензии, нотар. завер. карточку с образцами подписей должност. лиц, доверенности. На основании этих документов выписывают распоряжение об открытии корсчёта (20 знаков). При проведении межбанк. операций применяется совокупность кодов участников расчетов по системе БИК (9 разрядов).</w:t>
      </w:r>
    </w:p>
    <w:p>
      <w:pPr>
        <w:pStyle w:val="TextBodyIndent"/>
        <w:spacing w:lineRule="auto" w:line="360" w:before="0" w:after="0"/>
        <w:ind w:firstLine="709"/>
        <w:contextualSpacing/>
        <w:jc w:val="both"/>
        <w:rPr/>
      </w:pPr>
      <w:r>
        <w:rPr>
          <w:sz w:val="28"/>
          <w:szCs w:val="28"/>
        </w:rPr>
        <w:t>Без распоряжения КО списание ден. средств, находящихся на корсчёте, допускается только по решении суда. КО обязаны проводить выверку операций, проведённых по корсчетам. Они могут предъявить требования БР о восстановлении или списании суммы в письменной форме. МБР с применением АВИЗО – расчёты основаны на бумажной технологии. Поручителем является межбанковский документ – АВИЗО. Операции по расчётам учитываются на специальных открытых в РКЦ счетах начальных и ответных оборотов м/у учредителями БР.Расчёты м/у учредителями делятся на внутрикустовые и межкустовые. РКЦ, начавшее операцию по расчётам (начальный провод) – условно называется филиал А. РКЦ, принявшее АВИЗО – филиал В.В зависимости от способа отсылки АВИЗО бывают: почтовые и телеграф. АВИЗО составляются в филиале А на основании денежно-расчётных документов КО. Если в адрес филиала В отправляются платежи для разных КО, то в филиале А составляется сводное почтовое АВИЗО на общую сумму платежа с перечнем суммы по конкретным отправителям и приложением денежных расчётных документов клиентов. Регистрационный центр автоматизации на основании полученных отчётностей составляет табулиграммы для филиала В. Филиал В в течении операционного дня все поступления от филиала А АВИЗО проверяет и регистрирует в журнале описей и проводит по счетам ответного провода. Затем эти суммы отражаются по корсчетам КО. Одновременно в филиале В программным путём проводится операция квитовки, т.е. сличения данных АВИЗО с данными табулиграмм. Если данные совпадают, то процесс расчётов между филиалами завершён.Также применяется система с применением электронных платежей. Электронный платёжный документ передаётся по телекоммуникационным сетям из одного РКЦ в другое. Указанные документы подписываются электронной цифровой подписью. Электронные расчёты делятся на внутрирегиональные и межрегиональные. Участники должны применять порядок учёта и технологию расчётов согласно положению БР и обеспечить безопасность технологий, гарантировать обработку и передачу платёжных документов. Система ЛОРО-НОСТРО – система прямых расчётов КО ч/з взаимные корсчета (минуя РКЦ). НОСТРО – наши деньги в другой КО. ЛОРО – их деньги у нас. Основанием для закрытия ЛОРО является расторжение договора. ЛОРО закрывается только при отсутствии картотеки по неоплаченным документам. Отражение операций по счетам ЛОРО и НОСТРО проводится в 1 календарный день. Обязательна сверка остатков. Система расчётов ч/з небанковские КО1. открытие и ведение банковских счетов юр. лиц;2. осуществление расчётов по поручению клиентов. НБК не могут осуществлять привлечение средств во вклады. БР устанавливает нормы для деятельности НКО (минимальный размер капитала и обязательный экономические нормативы). НКО может осуществлять клиринговые платежи (зачёт взаимных требований). Участники клиринга: БР, клиринг. учреждение, банки-участники клиринговых расчё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firstLine="709"/>
        <w:contextualSpacing/>
        <w:jc w:val="both"/>
        <w:rPr>
          <w:b/>
          <w:b/>
          <w:sz w:val="28"/>
          <w:szCs w:val="28"/>
        </w:rPr>
      </w:pPr>
      <w:r>
        <w:rPr>
          <w:b/>
          <w:sz w:val="28"/>
          <w:szCs w:val="28"/>
        </w:rPr>
        <w:t>Контроль банка России за созданием коммерческих банков.</w:t>
      </w:r>
    </w:p>
    <w:p>
      <w:pPr>
        <w:pStyle w:val="Normal"/>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contextualSpacing/>
        <w:jc w:val="both"/>
        <w:rPr/>
      </w:pPr>
      <w:r>
        <w:rPr>
          <w:rFonts w:cs="Times New Roman" w:ascii="Times New Roman" w:hAnsi="Times New Roman"/>
          <w:bCs/>
          <w:sz w:val="28"/>
          <w:szCs w:val="28"/>
        </w:rPr>
        <w:t xml:space="preserve">Регистрация и </w:t>
      </w:r>
      <w:r>
        <w:rPr>
          <w:rFonts w:cs="Times New Roman" w:ascii="Times New Roman" w:hAnsi="Times New Roman"/>
          <w:sz w:val="28"/>
          <w:szCs w:val="28"/>
        </w:rPr>
        <w:t>лицензирование деятельности кредитных организаций. Процесс регулирования деятельности кредитных организаций начинается с регистрации и лицензирования. Процесс создания кредитной организации разбит на несколько этапов: принятие решения о ее создании учредителями КО и подписание ими учредительных документов; процедура государственной регистрации; выдача лицензии. Для государственной регистрации КО представляется заявление с ходатайством о государственной регистрации, учредительный договор, устав, прокол собрания учредителей о принятии устава и об утверждении кандидатур руководителей исполнительных органов и главного бухгалтера, свидетельство о уплате государственной пошлины, копии свидетельств о государственной регистрации учредителей, аудиторские заключения о достоверности их финансовой отчетности, декларации о доходах учредителей - физических лиц, анкеты кандидатов на должности руководителей исполнительных органов и главного бухгалтера, список учредителей кредитной организации. На момент государственной регистрации должно быть оплачено не менее 50% уставного капитала. Однако для того, чтобы зарегистрированная кредитная организация имела право совершать банковские операции, факта государственной регистрации недостаточно, необходимо получение лицензии. Именно с момента получения лицензии возникает право на совершение операций. Условия для получения лицензии: государственная регистрация и оплата учредителями 100% УК в течении месяц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ды лицензий:1. для небанковских КО2. для КБ:</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 лицензия на осуществление банковских операций со средствами в рублях и иностранной валюты без права привлечения во вклады средств физ. Лиц,-ч/з 2 года: лицензия на привлечение во вклады средств физ.лиц в рублях,- -//- и в иностранной валюте-открытие и ведение банковских счетов физ. и юр.лиц и осуществление расчётов по поручению их. Одним из ключевых условий стабильности будущей кредитной организации является наличие у нее уставного капитала. Следующее направление, касается требований надзорных органов к учредителям кредитных организаций. На первый взгляд предъявление требований к учредителям не имеет смысла, ведь важен факт внесения денежных средств </w:t>
      </w:r>
      <w:r>
        <w:rPr>
          <w:rFonts w:cs="Times New Roman" w:ascii="Times New Roman" w:hAnsi="Times New Roman"/>
          <w:bCs/>
          <w:sz w:val="28"/>
          <w:szCs w:val="28"/>
        </w:rPr>
        <w:t xml:space="preserve">в </w:t>
      </w:r>
      <w:r>
        <w:rPr>
          <w:rFonts w:cs="Times New Roman" w:ascii="Times New Roman" w:hAnsi="Times New Roman"/>
          <w:sz w:val="28"/>
          <w:szCs w:val="28"/>
        </w:rPr>
        <w:t xml:space="preserve">уставный капитал кредитной организации. Однако не надо забывать, что учредитель, т. е. будущий собственник кредитной организации, — это лицо, которое будет впоследствии оказывать влияние на деятельность кредитной организации, управлять ею. Результаты такого влияния в случае, если собственник кредитной организации — лицо недобросовестное и с сомнительной репутацией, трудно предсказуемы. Учредители банка проводят учредительное собрание с обязательным ведением протокола, в котором фиксируется: регистрация о создании КО, утверждается наименование, устав, утверждаются кандидатуры на должности руководителей, обсуждается бизнес-план.По результатам проверки соответствия претендента на должность руководителя кредитной организации всем предъявляемым требованиям принимается решение о согласовании его </w:t>
      </w:r>
      <w:r>
        <w:rPr>
          <w:rFonts w:cs="Times New Roman" w:ascii="Times New Roman" w:hAnsi="Times New Roman"/>
          <w:bCs/>
          <w:sz w:val="28"/>
          <w:szCs w:val="28"/>
        </w:rPr>
        <w:t xml:space="preserve">кандидатуры </w:t>
      </w:r>
      <w:r>
        <w:rPr>
          <w:rFonts w:cs="Times New Roman" w:ascii="Times New Roman" w:hAnsi="Times New Roman"/>
          <w:sz w:val="28"/>
          <w:szCs w:val="28"/>
        </w:rPr>
        <w:t>на должность главы исполнительного органа банка и пре</w:t>
        <w:softHyphen/>
        <w:t xml:space="preserve">доставляется право подписи расчетных документов кредитной </w:t>
      </w:r>
      <w:r>
        <w:rPr>
          <w:rFonts w:cs="Times New Roman" w:ascii="Times New Roman" w:hAnsi="Times New Roman"/>
          <w:bCs/>
          <w:sz w:val="28"/>
          <w:szCs w:val="28"/>
        </w:rPr>
        <w:t xml:space="preserve">организации. </w:t>
      </w:r>
      <w:r>
        <w:rPr>
          <w:rFonts w:cs="Times New Roman" w:ascii="Times New Roman" w:hAnsi="Times New Roman"/>
          <w:sz w:val="28"/>
          <w:szCs w:val="28"/>
        </w:rPr>
        <w:t>Только после получения письменного разрешения надзорного органа лицо может быть назначено на должность ру</w:t>
        <w:softHyphen/>
        <w:t>ководителя кредитной организации. Результатом проверки соблюдения всех требований становится отказ или положительное решение о выдаче организации лицензии на право совершения банковских операций.</w:t>
      </w:r>
    </w:p>
    <w:p>
      <w:pPr>
        <w:pStyle w:val="TextBodyIndent"/>
        <w:spacing w:lineRule="auto" w:line="360" w:before="0" w:after="0"/>
        <w:ind w:firstLine="709"/>
        <w:contextualSpacing/>
        <w:jc w:val="both"/>
        <w:rPr>
          <w:rFonts w:ascii="Times New Roman" w:hAnsi="Times New Roman" w:cs="Times New Roman"/>
          <w:b/>
          <w:b/>
          <w:sz w:val="28"/>
          <w:szCs w:val="28"/>
        </w:rPr>
      </w:pPr>
      <w:r>
        <w:rPr>
          <w:rFonts w:cs="Times New Roman"/>
          <w:b/>
          <w:sz w:val="28"/>
          <w:szCs w:val="28"/>
        </w:rPr>
      </w:r>
    </w:p>
    <w:p>
      <w:pPr>
        <w:pStyle w:val="TextBodyIndent"/>
        <w:spacing w:lineRule="auto" w:line="360" w:before="0" w:after="0"/>
        <w:ind w:left="709" w:hanging="0"/>
        <w:contextualSpacing/>
        <w:jc w:val="both"/>
        <w:rPr>
          <w:b/>
          <w:b/>
          <w:sz w:val="28"/>
          <w:szCs w:val="28"/>
        </w:rPr>
      </w:pPr>
      <w:r>
        <w:rPr>
          <w:b/>
          <w:sz w:val="28"/>
          <w:szCs w:val="28"/>
        </w:rPr>
        <w:t>Операции банка России и уполномоченных банков на внутреннем рынке.</w:t>
      </w:r>
    </w:p>
    <w:p>
      <w:pPr>
        <w:pStyle w:val="TextBodyIndent"/>
        <w:spacing w:lineRule="auto" w:line="360" w:before="0" w:after="0"/>
        <w:ind w:firstLine="709"/>
        <w:contextualSpacing/>
        <w:jc w:val="both"/>
        <w:rPr>
          <w:b/>
          <w:b/>
          <w:sz w:val="28"/>
          <w:szCs w:val="28"/>
        </w:rPr>
      </w:pPr>
      <w:r>
        <w:rPr>
          <w:b/>
          <w:sz w:val="28"/>
          <w:szCs w:val="28"/>
        </w:rPr>
      </w:r>
    </w:p>
    <w:p>
      <w:pPr>
        <w:pStyle w:val="TextBodyIndent"/>
        <w:spacing w:lineRule="auto" w:line="360" w:before="0" w:after="0"/>
        <w:ind w:firstLine="709"/>
        <w:contextualSpacing/>
        <w:jc w:val="both"/>
        <w:rPr>
          <w:b/>
          <w:b/>
          <w:sz w:val="28"/>
          <w:szCs w:val="28"/>
        </w:rPr>
      </w:pPr>
      <w:r>
        <w:rPr>
          <w:sz w:val="28"/>
          <w:szCs w:val="28"/>
        </w:rPr>
        <w:t>Операции м/у резидентом и уполномоченным банком: приобретение и продажа иностранной валюты. выпуск векселей в иностранной валюте</w:t>
      </w:r>
      <w:r>
        <w:rPr>
          <w:b/>
          <w:sz w:val="28"/>
          <w:szCs w:val="28"/>
        </w:rPr>
        <w:t>,</w:t>
      </w:r>
      <w:r>
        <w:rPr>
          <w:sz w:val="28"/>
          <w:szCs w:val="28"/>
        </w:rPr>
        <w:t>контроль по экспортно-импортым поставкам</w:t>
      </w:r>
      <w:r>
        <w:rPr>
          <w:b/>
          <w:sz w:val="28"/>
          <w:szCs w:val="28"/>
        </w:rPr>
        <w:t xml:space="preserve"> </w:t>
      </w:r>
      <w:r>
        <w:rPr>
          <w:sz w:val="28"/>
          <w:szCs w:val="28"/>
        </w:rPr>
        <w:t>Главная задача ЦБ на внутреннем рынке – курсообразование. Запрещены валютные операции м/у резидентами…за исключением:- расчётов с магазинами без пошлинной торговли- при реализации товаров и услуг пассажирам пути следования при международных перевозках- при расчётах между комиссионерами о передаче товаров- по договорам транспортной экспедиции- валютные операции с внешними цен бумагами, выпущенными от имени РФ - уплата налогов, сборов в иностранной валюте в федер бюджет, местн. Бюджеты Без ограничений резиденты могут осуществлять с КБ все банковские операции (вал):</w:t>
      </w:r>
    </w:p>
    <w:p>
      <w:pPr>
        <w:pStyle w:val="TextBodyIndent"/>
        <w:spacing w:lineRule="auto" w:line="360" w:before="0" w:after="0"/>
        <w:ind w:firstLine="709"/>
        <w:contextualSpacing/>
        <w:jc w:val="both"/>
        <w:rPr>
          <w:sz w:val="28"/>
          <w:szCs w:val="28"/>
        </w:rPr>
      </w:pPr>
      <w:r>
        <w:rPr>
          <w:sz w:val="28"/>
          <w:szCs w:val="28"/>
        </w:rPr>
        <w:t>- могут получить и возвратить кредит в иностранной валюте- внести иностр валюту на банковский счёт- уплатить коммисионерам в иностранной валюте- получить вексель, выписанный КБ в иностр валюте-продать вексель.</w:t>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Indent"/>
        <w:spacing w:lineRule="auto" w:line="360" w:before="0" w:after="0"/>
        <w:ind w:left="709" w:hanging="0"/>
        <w:contextualSpacing/>
        <w:jc w:val="both"/>
        <w:rPr>
          <w:b/>
          <w:b/>
          <w:sz w:val="28"/>
          <w:szCs w:val="28"/>
        </w:rPr>
      </w:pPr>
      <w:r>
        <w:rPr>
          <w:b/>
          <w:sz w:val="28"/>
          <w:szCs w:val="28"/>
        </w:rPr>
        <w:t>Задачи и функции Банка России как органа банковского регулирования и надзора за деятельностью кредитных организаций.</w:t>
      </w:r>
    </w:p>
    <w:p>
      <w:pPr>
        <w:pStyle w:val="TextBodyIndent"/>
        <w:spacing w:lineRule="auto" w:line="360" w:before="0" w:after="0"/>
        <w:ind w:firstLine="709"/>
        <w:contextualSpacing/>
        <w:jc w:val="both"/>
        <w:rPr>
          <w:b/>
          <w:b/>
          <w:sz w:val="28"/>
          <w:szCs w:val="28"/>
        </w:rPr>
      </w:pPr>
      <w:r>
        <w:rPr>
          <w:b/>
          <w:sz w:val="28"/>
          <w:szCs w:val="28"/>
        </w:rPr>
      </w:r>
    </w:p>
    <w:p>
      <w:pPr>
        <w:pStyle w:val="TextBodyIndent"/>
        <w:spacing w:lineRule="auto" w:line="360" w:before="0" w:after="0"/>
        <w:ind w:firstLine="709"/>
        <w:contextualSpacing/>
        <w:jc w:val="both"/>
        <w:rPr/>
      </w:pPr>
      <w:r>
        <w:rPr>
          <w:sz w:val="28"/>
          <w:szCs w:val="28"/>
        </w:rPr>
        <w:t>В соответствии со ст. 56 ФЗ "О Центральном Банке Российской Федерации" главная цель банковского регулирования и надзора - поддержание стабильности банковской системы, защита интересов вкладчиков и кредиторов. Можно выделить следующие цели регулирования и надзора:1. Защита вкладчиков, как потребителей банковских услуг, от риска возможного краха каждого конкретного банка.2. Защита банковской системы в целом от риска «цепной реакции» в виде краха большого количества банков.3.Антимонопольный надзор (предотвращение сосредоточения экономической мощи в банковской сфере в немногих руках, создание условий для «здоровой» конкуренции). К актуальным задачам банковского регулирования и надзора, которые решает Банк России, относятся;1. Разработка и внедрение системы раннего реагирования. 2. Разработка и осуществление особой системы контроля за крупными банками. З.Разработка действенного механизма предупреждения банкротства кредитных организаций и их ликвидации в рамках банкротства. Это одно из требований, выдвинутых Международным валютным фондом в качестве условия предоставления России международного кредита. 4.Надзор за банковскими группами - консолидированный надзор. В соответствии с Базельскими принципами важным элементом банковского надзора является способность надзорных органов осуществлять контроль за банковскими организациями на консолидированной основе. Выделяются следующие формы осуществления функции банковского регулирования методом административно-правового регулирования:1. Нормотворчество, в процессе которого Банком России устанавливается порядок регистрации, порядок лицензирования и осуществление банковской деятельности, и порядок осуществления банковского надзора и контроля.2. Регистрация и лицензирование деятельности конкретных кредитных организаций, выдача разрешений на использование иностранного капитала при создании банков в Российской Федерации, открытие филиалов и представительств иностранных кредитных организаций. 3. Осуществление денежно-кредитного регулирования путем установления в нормативных актах обязательных экономических нормативов.</w:t>
      </w:r>
    </w:p>
    <w:p>
      <w:pPr>
        <w:pStyle w:val="TextBodyIndent"/>
        <w:spacing w:lineRule="auto" w:line="360" w:before="0" w:after="0"/>
        <w:ind w:firstLine="709"/>
        <w:contextualSpacing/>
        <w:jc w:val="both"/>
        <w:rPr>
          <w:sz w:val="28"/>
          <w:szCs w:val="28"/>
        </w:rPr>
      </w:pPr>
      <w:r>
        <w:rPr>
          <w:sz w:val="28"/>
          <w:szCs w:val="28"/>
        </w:rPr>
      </w:r>
    </w:p>
    <w:p>
      <w:pPr>
        <w:pStyle w:val="TextBodyIndent"/>
        <w:spacing w:lineRule="auto" w:line="360" w:before="0" w:after="0"/>
        <w:ind w:left="709" w:hanging="0"/>
        <w:contextualSpacing/>
        <w:jc w:val="both"/>
        <w:rPr>
          <w:b/>
          <w:b/>
          <w:sz w:val="28"/>
          <w:szCs w:val="28"/>
        </w:rPr>
      </w:pPr>
      <w:r>
        <w:rPr>
          <w:b/>
          <w:sz w:val="28"/>
          <w:szCs w:val="28"/>
        </w:rPr>
        <w:t>Цели, задачи и методы валютного контроля со стороны Банка России.</w:t>
      </w:r>
    </w:p>
    <w:p>
      <w:pPr>
        <w:pStyle w:val="TextBodyIndent"/>
        <w:spacing w:lineRule="auto" w:line="360" w:before="0" w:after="0"/>
        <w:ind w:firstLine="709"/>
        <w:contextualSpacing/>
        <w:jc w:val="both"/>
        <w:rPr>
          <w:b/>
          <w:b/>
          <w:sz w:val="28"/>
          <w:szCs w:val="28"/>
        </w:rPr>
      </w:pPr>
      <w:r>
        <w:rPr>
          <w:b/>
          <w:sz w:val="28"/>
          <w:szCs w:val="28"/>
        </w:rPr>
      </w:r>
    </w:p>
    <w:p>
      <w:pPr>
        <w:pStyle w:val="TextBodyIndent"/>
        <w:spacing w:lineRule="auto" w:line="360" w:before="0" w:after="0"/>
        <w:ind w:firstLine="709"/>
        <w:contextualSpacing/>
        <w:jc w:val="both"/>
        <w:rPr>
          <w:sz w:val="28"/>
          <w:szCs w:val="28"/>
        </w:rPr>
      </w:pPr>
      <w:r>
        <w:rPr>
          <w:sz w:val="28"/>
          <w:szCs w:val="28"/>
        </w:rPr>
        <w:t>Валютное регулирование и валютный контроль представляют собой комплекс экономических и правовых мер воздействия органов и агентов валютного регулирования и валютного контроля на внутренние валютные потоки и внешние платежи и переводы в рамках государственной валютной политики.Основная цель валютного регулирования в России состоит в обеспечении реализации единой государственной валютной политики, устойчивости национальной валюты и стабильности внутреннего валютного рынка.</w:t>
      </w:r>
    </w:p>
    <w:p>
      <w:pPr>
        <w:pStyle w:val="TextBodyIndent"/>
        <w:spacing w:lineRule="auto" w:line="360" w:before="0" w:after="0"/>
        <w:ind w:firstLine="709"/>
        <w:contextualSpacing/>
        <w:jc w:val="both"/>
        <w:rPr/>
      </w:pPr>
      <w:r>
        <w:rPr>
          <w:sz w:val="28"/>
          <w:szCs w:val="28"/>
        </w:rPr>
        <w:t>Центральный банк РФ является основным органом валютного регулирования в Российской Федерации и:1. В отношении валютных операций движения капитала ЦБ может устанавливать 2 ограничения: режим спец. счёта и требования о резервировании. Вал. операции движения капитала – операции, связанные с предоставлением займов и операции с внешними ценными бумагами. Резервирование – перевод определённой суммы денег в рублях на отдельный счёт в уполномоченном банке, ч/з который осуществляются вал. операции. Спец. счета – счета на проведение операций по предоставлению вал. займов. 2. ЦБ издаёт нормативные акты, обязательные к исполнению резидентами и нерезидентами. 3. Ц, устанавливает правила выдачи лицензии на валютные операции 4. Устанавливает форму учёта и отчётности5. Готовит и публикует статистику валютных операций6. Проводит все виды валютных операций.Банк России как орган валютного контроля осуществляет контроль: за совершением валютных операций кредитными организациями и валютными биржами. Инструментами валютного контроля являются: паспорт сделки, карточка платежа, учётная карточка, грузовая таможенная декларация, отчёт об операциях, ведомость банковского контроля. Методы валютного контроля - это приемы и способы его осуществления. Методами валютного контроля являются наблюдение, проверка, обследование, анализ, ревизия. Наблюдение - ознакомление с деятельностью объекта контроля без применения сложных приемов получения и оценки информации. Обследование затрагивает отдельные стороны финансовой деятельности с привлечением широкого круга источников информации документального характера, опросов, анкетирования и т.д.Анализ характеризуется обработкой документальной информации с использованием специальных аналитических математических приемов. Метод может применяться как дополнительный. Проверка касается, как правило, специальных вопросов деятельности объекта, исследуемых на основе документов на предмет выявления нарушений законодательства. Ревизия - изучение любых сторон финансово-хозяйственной деятельности на основе проверки документальных и фактических данных.</w:t>
      </w:r>
    </w:p>
    <w:p>
      <w:pPr>
        <w:pStyle w:val="TextBodyIndent"/>
        <w:spacing w:lineRule="auto" w:line="360" w:before="0" w:after="0"/>
        <w:ind w:firstLine="709"/>
        <w:contextualSpacing/>
        <w:jc w:val="both"/>
        <w:rPr>
          <w:b/>
          <w:b/>
          <w:sz w:val="28"/>
          <w:szCs w:val="28"/>
        </w:rPr>
      </w:pPr>
      <w:r>
        <w:rPr>
          <w:b/>
          <w:sz w:val="28"/>
          <w:szCs w:val="28"/>
        </w:rPr>
      </w:r>
    </w:p>
    <w:p>
      <w:pPr>
        <w:pStyle w:val="TextBodyIndent"/>
        <w:spacing w:lineRule="auto" w:line="360"/>
        <w:ind w:left="709" w:hanging="0"/>
        <w:jc w:val="both"/>
        <w:rPr>
          <w:b/>
          <w:b/>
          <w:sz w:val="28"/>
          <w:szCs w:val="28"/>
        </w:rPr>
      </w:pPr>
      <w:r>
        <w:rPr>
          <w:b/>
          <w:sz w:val="28"/>
          <w:szCs w:val="28"/>
        </w:rPr>
        <w:t>Задачи и направления деятельности Банка России в регулировании рынка ценных бумаг. Контроль Банка России за участниками рынка.</w:t>
      </w:r>
    </w:p>
    <w:p>
      <w:pPr>
        <w:pStyle w:val="TextBodyIndent"/>
        <w:spacing w:lineRule="auto" w:line="360"/>
        <w:ind w:firstLine="709"/>
        <w:jc w:val="both"/>
        <w:rPr>
          <w:b/>
          <w:b/>
          <w:sz w:val="28"/>
          <w:szCs w:val="28"/>
        </w:rPr>
      </w:pPr>
      <w:r>
        <w:rPr>
          <w:b/>
          <w:sz w:val="28"/>
          <w:szCs w:val="28"/>
        </w:rPr>
      </w:r>
    </w:p>
    <w:p>
      <w:pPr>
        <w:pStyle w:val="TextBodyIndent"/>
        <w:spacing w:lineRule="auto" w:line="360"/>
        <w:ind w:firstLine="709"/>
        <w:jc w:val="both"/>
        <w:rPr/>
      </w:pPr>
      <w:r>
        <w:rPr>
          <w:sz w:val="28"/>
          <w:szCs w:val="28"/>
        </w:rPr>
        <w:t>Исторически КБ – основные участники РЦБ. Первоначально они не имели лицензии. К концу 90-х годов стали получать лицензии. Контроль:ЦБ осуществляет контроль через достоверность отчётности, при комплексных и тематических проверках выясняет правильно ли осуществляются операции с ценными бумагами (по соблюдению норм и фед законов). Проверяет все операции по депозитарному учёту. ЦБ – агент правительства на РЦБ – является дилером и т.д.ТУ ЦБ и РКЦ осуществляет расчёты в режиме реального времени с биржи. В РКЦ люди сидят до завершения операций на ММВБ – расчёты осуществляются сразу после проведения операций. БР не только контролёр, но и дилер, брокер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вет управляющих – гл. руководящий орган. В него входят все члены исполнительной дирекции и управляющие нац ЦБ.2. Исполнительная дирекция включает президента, вицепризидента и 4 членов, имеющих большой профессиональный опыт. Они назначаются из граждан ЕВС. Этот орган проводит денежно-кредитную политику.3. Генеральный совет – президент НЦБ, вицепрезидент, управляющие нац ЦБ. Занимается отчётами,</w:t>
      </w:r>
    </w:p>
    <w:p>
      <w:pPr>
        <w:pStyle w:val="TextBodyIndent"/>
        <w:spacing w:lineRule="auto" w:line="360" w:before="0" w:after="0"/>
        <w:ind w:firstLine="709"/>
        <w:contextualSpacing/>
        <w:jc w:val="both"/>
        <w:rPr>
          <w:rFonts w:ascii="Times New Roman" w:hAnsi="Times New Roman" w:cs="Times New Roman"/>
          <w:b/>
          <w:b/>
          <w:sz w:val="28"/>
          <w:szCs w:val="28"/>
        </w:rPr>
      </w:pPr>
      <w:r>
        <w:rPr>
          <w:rFonts w:cs="Times New Roman"/>
          <w:b/>
          <w:sz w:val="28"/>
          <w:szCs w:val="28"/>
        </w:rPr>
      </w:r>
    </w:p>
    <w:p>
      <w:pPr>
        <w:pStyle w:val="TextBodyIndent"/>
        <w:spacing w:lineRule="auto" w:line="360" w:before="0" w:after="0"/>
        <w:ind w:firstLine="709"/>
        <w:contextualSpacing/>
        <w:jc w:val="both"/>
        <w:rPr>
          <w:sz w:val="28"/>
          <w:szCs w:val="28"/>
        </w:rPr>
      </w:pPr>
      <w:r>
        <w:rPr>
          <w:b/>
          <w:sz w:val="28"/>
          <w:szCs w:val="28"/>
        </w:rPr>
        <w:t>Стандарты банковского надзора в России.</w:t>
      </w:r>
    </w:p>
    <w:p>
      <w:pPr>
        <w:pStyle w:val="TextBodyIndent"/>
        <w:spacing w:lineRule="auto" w:line="360" w:before="0" w:after="0"/>
        <w:ind w:firstLine="709"/>
        <w:contextualSpacing/>
        <w:jc w:val="both"/>
        <w:rPr>
          <w:sz w:val="28"/>
          <w:szCs w:val="28"/>
        </w:rPr>
      </w:pPr>
      <w:r>
        <w:rPr>
          <w:sz w:val="28"/>
          <w:szCs w:val="28"/>
        </w:rPr>
      </w:r>
    </w:p>
    <w:p>
      <w:pPr>
        <w:pStyle w:val="TextBodyIndent"/>
        <w:spacing w:lineRule="auto" w:line="360" w:before="0" w:after="0"/>
        <w:ind w:firstLine="709"/>
        <w:contextualSpacing/>
        <w:jc w:val="both"/>
        <w:rPr>
          <w:sz w:val="28"/>
          <w:szCs w:val="28"/>
        </w:rPr>
      </w:pPr>
      <w:r>
        <w:rPr>
          <w:sz w:val="28"/>
          <w:szCs w:val="28"/>
        </w:rPr>
        <w:t>Международные стандарты надзора за кредитными организациями изложены в документах Базельского комитета по банковскому надзору. Базельский комитет был создан в 1975 году управляющими центральных банков стран "большой десятки". Он состоит из представителей высших должностных лиц органов банковского надзора и центральных банков Бельгии, Канады, Франции, Германии, Италии, Японии, Люксембурга, Нидерландов, Швеции, Швейцарии, Великобритании и США.Принципы представляют собой важнейшие минимальные требования к организации банковского надзора в любой стране с рыночной экономикой. 25 основополагающих принципов эффективного банковского надзора можно условно объединить в 7 групп, касающихся:1. предпосылок эффективного банковского надзора - принцип 1; 2. лицензирования и структуры - принципы 2-5; 3. пруденциальных норм и требований - принципы 6-15;</w:t>
      </w:r>
    </w:p>
    <w:p>
      <w:pPr>
        <w:pStyle w:val="TextBodyIndent"/>
        <w:spacing w:lineRule="auto" w:line="360" w:before="0" w:after="0"/>
        <w:ind w:firstLine="709"/>
        <w:contextualSpacing/>
        <w:jc w:val="both"/>
        <w:rPr>
          <w:sz w:val="28"/>
          <w:szCs w:val="28"/>
        </w:rPr>
      </w:pPr>
      <w:r>
        <w:rPr>
          <w:sz w:val="28"/>
          <w:szCs w:val="28"/>
        </w:rPr>
        <w:t>4. методов постоянного банковского надзора - принципы 16-20; 5. информационных требований - принцип 21; 6. полномочий надзорных органов - принцип 22; 7. зарубежной банковской деятельности - принципы 23-25.</w:t>
      </w:r>
    </w:p>
    <w:p>
      <w:pPr>
        <w:pStyle w:val="TextBodyIndent"/>
        <w:spacing w:lineRule="auto" w:line="360" w:before="0" w:after="0"/>
        <w:ind w:firstLine="709"/>
        <w:contextualSpacing/>
        <w:jc w:val="both"/>
        <w:rPr>
          <w:sz w:val="28"/>
          <w:szCs w:val="28"/>
        </w:rPr>
      </w:pPr>
      <w:r>
        <w:rPr>
          <w:sz w:val="28"/>
          <w:szCs w:val="28"/>
        </w:rPr>
        <w:t>Базой стандарта банковского надзора являютмя принципы банк менеджмента:1. Нормативно-правовая база 2. международные признанные таребования к процедурам лицензирования банк деят-ти3. надзор по отчётности (ежемес): норматив достаточности капитала</w:t>
      </w:r>
    </w:p>
    <w:p>
      <w:pPr>
        <w:pStyle w:val="TextBodyIndent"/>
        <w:spacing w:lineRule="auto" w:line="360" w:before="0" w:after="0"/>
        <w:ind w:firstLine="709"/>
        <w:contextualSpacing/>
        <w:jc w:val="both"/>
        <w:rPr/>
      </w:pPr>
      <w:r>
        <w:rPr>
          <w:sz w:val="28"/>
          <w:szCs w:val="28"/>
        </w:rPr>
        <w:t>Капитал должен состоять из двух уровней: акционерный капитал и дополнительный капитал (резервы, переоценка…)Объединенная Европа создает новый экономический порядок. В банковской сфере он определяется Базельскими принципами эффективного банковского надзора (Базель I) и Соглашением по капиталу (Базель II). Базельский комитет разработал принципы банковского надзора с целью гармонизации надзора.В 1993-2003 годах Базельский комитет учёл требования и подготовил 3 редакции соглашения по Базелю. Уже в 1993 году Базельский комитет рекомендовал определить достат капитала с учётом рыночного риска. Было расширено определение капитала – добавили 3-й уровень:1. УК+фонды, нераспр прибыль2. Эмиссионный доход, переоценка, имущество, переданное банку безвозмездно3. субардинированный кредит (который нельзя трогать 5 лет)Рыночный риск КБ – возможность потери КБ, возникшего в связи с колебание %-х ставок, рыночных цен, курса валют.В качестве осноывы изменения рыночного риска Базельский комитет предположил показатели оценки риска (</w:t>
      </w:r>
      <w:r>
        <w:rPr>
          <w:sz w:val="28"/>
          <w:szCs w:val="28"/>
          <w:lang w:val="en-US"/>
        </w:rPr>
        <w:t>Var</w:t>
      </w:r>
      <w:r>
        <w:rPr>
          <w:sz w:val="28"/>
          <w:szCs w:val="28"/>
        </w:rPr>
        <w:t>). Это абсолютный максимальный размер потерь от рыночных колебаний %-х ставок, валютных курсов и рыночных цен, которые можно ожидать от фин инструмента на протяжении времени прохождения его в портфеле (рекомендовали 10 дней с амплидудой колебания 95%).Послед вариант соглашения Базеля (26.06.04) предполагает, что платёжеспособность и стабильность КБ и банк системы должны базировать на:</w:t>
      </w:r>
    </w:p>
    <w:p>
      <w:pPr>
        <w:pStyle w:val="TextBodyIndent"/>
        <w:spacing w:lineRule="auto" w:line="360" w:before="0" w:after="0"/>
        <w:ind w:firstLine="709"/>
        <w:contextualSpacing/>
        <w:jc w:val="both"/>
        <w:rPr>
          <w:sz w:val="28"/>
          <w:szCs w:val="28"/>
        </w:rPr>
      </w:pPr>
      <w:r>
        <w:rPr>
          <w:sz w:val="28"/>
          <w:szCs w:val="28"/>
        </w:rPr>
        <w:t>1. минимальных требованиях к капиталу: кредитный, операционный, рыночный риски.2. Надзорный процесс – требования: прозрачность и подотчётность, усовершенствованные принципы надзора, проверка %-го риска вне торгового портфеля цен бумаг.3. Рыночная дисциплина: определение типов рисков, уровни применения положений.В стандартном подходе применяется Базель 2 на основе оценки международного рейтинга аген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iCs/>
          <w:sz w:val="28"/>
          <w:szCs w:val="28"/>
        </w:rPr>
        <w:t>Банковский надзор</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Главная цель проверки КО и их филиалов – определить непосредственно на месте реальное фин. сост-ие, выявить ситуации, угрожающие интересам кредиторов и вкладчиков, проверить соблюдение КО и их филиалами действующего банковского, валютного законодательства и нор</w:t>
        <w:softHyphen/>
        <w:t>мативных актов Банка России, достоверность отчетности. Проверки кредитных организаций могут быть:- комплексными (проверке подвергаются все стороны ее деятельности);- тематическими (рассматриваются те вопросы, которые наиболее важны в данный период времени).Проверки проводятся силами управления инспектирования кредитных организаций с привлечением работников других структурных подразделений надзорного блока и куратора данной кредитной организации. По результатам проверки каждой КО (филиалу) составляется акт проверки. В этом акте отражаются все основные выявленные в ходе проверки нарушения и недостатки. Результаты проверки, как правило, рассматриваются на совместном совещании с руководством КО в Главном управлении БР. На данных совещаниях заслушивается отчет руководителя КО об устранения выявленных нарушений и принимается решение по мерам воздействия. По результатам рассмотрения материалов проверки с учетом разработанных КО мероприятий в ее адрес направляются письма с оценкой ее работы и необходимыми рекомендациями либо предписания по устранению выявленных недостатков. Контроль за выполнением предписаний и рекомендаций, направленных КО, осуществляется управлением надзора за деятельностью КО. Проверки КО могут осуществляться и аудиторскими организациями, имеющими специальные лицензии БР. Объектом проверки являются годовой отчет КО, а также публикуемая отчетность.КО по результатам проверки аудиторская фирма (аудитор) представляет детализированный отчет. В том случае, если аудитор выявил существенные замечания в детализированном отчете должны содержаться оценка и анализ исправлений, внесенных КО в порядке выполнения требований аудитора.Не позднее 1 июня года, следующего за отчетным, КО представляет территориальному учреждению БР два экземпляра копии аудиторского заключения и два экземпляра копии издания, в котором опубликован годовой отч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Роль Центрального банка в платежных системах</w:t>
      </w:r>
    </w:p>
    <w:p>
      <w:pPr>
        <w:pStyle w:val="Normal"/>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На ЦБ возложены задачи по обеспечению бесперебойности, безопасности и эффективности функ</w:t>
        <w:softHyphen/>
        <w:t>ционирования национальной платежной системы. В современных платежных системах центральный банк любой страны играет ключевую роль, выполняя следующие функции: организует систему перевода средств; производит лицензирование, контроль и надзор за платежными системами; предоставляет услуги по клиринговым системам многосторонних зачетов взаимных требований, оплачивая по открытым в них счетам чистые обязательства и требования, выявленные в конце определенного расчетного цикла; принимает активное участие в регулировании платежей, предоставляя кредит для завершения расчетов; инспектирует коммерческие банки - конкретных участников платежей.Любой центральный банк, регулируя организацию платежной системы в целом и межбанковских расчетов в частности, ограждает финансовую и банковскую системы от возможных потрясений. В России общее руководство платежной системой обеспечивает БР, который уста</w:t>
        <w:softHyphen/>
        <w:t>навливает правила, формы, сроки, операционные стандарты безналичных расчетов. Банк России регулирует, координирует, лицензирует организацию платежных систем, обеспечивает защиту банковской информации и является участником платежной системы, осуществляя межбанковские расчеты через свои подразделения (РКЦ, ГРКЦ).</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Пруденциальный надзор со стороны Банка России за выполнением норм и нормативов кредитными организациями.</w:t>
      </w:r>
    </w:p>
    <w:p>
      <w:pPr>
        <w:pStyle w:val="Normal"/>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Под нормами дистанционного наблюдения (пруденциальными нормами) за деят-тью кред организаций понимаются:1предельные величины рисков, принимаемые КО при осуществлении банковских операций2нормы по созданию резервов, обеспечивающих ликвидность кред орг-ий и покрытие возможных потерь3своевременное предоставление отчетности, выполнение требований по ведению бух учета. Основное звено правового регулирования банковской деятельности – обязательные нормативы для КО. В целях обеспечения экономич условий устойчивого функционир-ия банк системы России, защиты интересов кредиторов и вкладчиков Банк России устанавливает обязательные экономические нормативы деятельности КО. Экономические нормативы устанавливаются, как правило, в виде пропорций между группами активов, пассивов и капитала банка. Эк нормативы рассчитываются на основе отчетных балансов банков и базируются на прочной законодат основе (ФЗ о ЦБ и положение об обязат нормати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Меры воздействия к кредитным организациям, нарушающим требования Банка России.</w:t>
      </w:r>
    </w:p>
    <w:p>
      <w:pPr>
        <w:pStyle w:val="Normal"/>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Основной задачей является регулирование деятельности КО в целях приведения ее в соответствие с нормами и требованиями, предъявляемыми действующим банковским законодательством и БР. Выбор мер воздействия, применяемых к кредитным организациям в рамках, установленных действующим законодательством и Инструкцией Банка России № 59«О применении к кредитным организациям мер воздействия за нарушение пруденциальных норм деятельности», должен определяться наиболее эффективным решением указанной задачи. К КО могут применяться след. меры:- предупредительные(корректирующие);Предупредительные меры воздействия (доведение до органов управления КО письменной информации о недостатках в ее деятельности, предложения о мероприятиях по устра</w:t>
        <w:softHyphen/>
        <w:t>нению недостатков, проведение деловой встречи с обсуждением имеющихся проблем) применяются в основном в тех случаях, когда недостатки в деятельности кредитной организации непосредственно не угрожают интересам кредиторов и вкладчиков. Предупредительные меры воздействия могут применяться главным образом на ранних стадиях возникновения недостатков в деятельности кредитных организаций. В частности, предупредительные меры воздействия могут применяться:1) при ухудшении деятельности КО, если установленные Банком России экономические нормативы деятельности (иные требования, определяющие предельные уровни рисков) выполняются либо имеют место незначительные нарушения этих требований, не свидетельствующие о развитии процессов, угрожающих финансовому состоянию КО, интересам ее кредиторов и вкладчиков; если по данным отчетности кредитной организации и другой информации о ее деятельности имеются признаки, свидетельствующие об опасности ухудшения финансового состояния кредитной организации; при несоблюдении требований законодательства и нормативных актов.- принудительные вплоть до процедуры ликвидации. Принудительные меры воздействия (штрафы; требования об осуществлении кредитной орга</w:t>
        <w:softHyphen/>
        <w:t>низацией мероприятий по ее финансовому оздоровлению; ограничение проведения кредитными организациями отдельных банковских операций на срок до шести месяцев; запрет на осуществление кредитными организациями банковских операций, предусмотренных выданной лицензией на срок до одного года; запрет на открытие филиалов на срок до одного года; требование о замене руководителей кредитной организации; введение временной администрации по управлению кредитной организацией; отзыв лицензии на осуществление банковских операций) применяются, когда одних только предупредительных мер воздействия не приносит или не может обеспечить надлежащую корректировку деятельности КО. Если, несмотря на предпринимаемые меры по разрешению проблемной ситуации, банк оказался нежизнеспособным, орган надзора должен быть вовлечен в проведение процедуры реорганизации (поглощения банка или его слияния с жизнеспособным институтом). Когда все принятые меры не приносят результата, орган надзора должен иметь право закрыть нежизнеспособный банк, чтобы защитить общую стабильность банковской системы. Конкретный состав применяемых мер воздействия может включать как меры воздействия только одного типа (предупредительного или принудительного), так и сочетание меры воздействия разных типов. Выбор мер воздействия производится надзорными органами самостоятельно, исходя из норма</w:t>
        <w:softHyphen/>
        <w:t>тивных актов и инструкций БР.</w:t>
      </w:r>
    </w:p>
    <w:p>
      <w:pPr>
        <w:pStyle w:val="Normal"/>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Особенности организации банковского надзора в отдельных странах</w:t>
      </w:r>
    </w:p>
    <w:p>
      <w:pPr>
        <w:pStyle w:val="Normal"/>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Цели и функции банковского надзора во многих зарубежных странах совпадают. Проверка финансовой надежности кредитных организаций везде ставится на первое место. Надзор создается для обеспечения стабильности кредитно-денежной системы, бесперебойного, эффективного и надежного функционирования кредитно-финансовых рынков, а также для осуществления мер, призванных защитить интересы кредиторов и вкладчиков, помещающих свои средства в кредитно-финансовые организации. Выделяются три группы стран по организации регулирования банковской деятельности: банковская деятельность регулируется центральным банком государства; банковская деятельность регулируется как центральным банком государства, так и другими органами, наделенными соответствующими полномочиями; регулирование банковской системы осуществляют специальные органы.</w:t>
      </w:r>
    </w:p>
    <w:p>
      <w:pPr>
        <w:pStyle w:val="Normal"/>
        <w:shd w:fill="FFFFFF" w:val="clear"/>
        <w:spacing w:lineRule="auto" w:line="360" w:before="0" w:after="0"/>
        <w:ind w:firstLine="709"/>
        <w:contextualSpacing/>
        <w:jc w:val="both"/>
        <w:rPr/>
      </w:pPr>
      <w:r>
        <w:rPr>
          <w:rFonts w:cs="Times New Roman" w:ascii="Times New Roman" w:hAnsi="Times New Roman"/>
          <w:bCs/>
          <w:iCs/>
          <w:sz w:val="28"/>
          <w:szCs w:val="28"/>
        </w:rPr>
        <w:t xml:space="preserve">Банковский надзор во Франции. </w:t>
      </w:r>
      <w:r>
        <w:rPr>
          <w:rFonts w:cs="Times New Roman" w:ascii="Times New Roman" w:hAnsi="Times New Roman"/>
          <w:sz w:val="28"/>
          <w:szCs w:val="28"/>
        </w:rPr>
        <w:t>Во Франции регулирование деятельности банков и осуществление банковского надзора входят в компетенцию Банка Франции, Комитета по регламентации банковской деятельности, Комитета кредитных учреждений и Банковской комиссии. Управляющий Банком Франции руководит работой этих институтов. Одновременно он является президентом Комитета кредитных учреждений и Банковской комиссии и занимает пост вице-президента в Комитете по регламентации банковской деятельности.</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Комитет по регламентации БД устанавливает правила функционирования кредитных учреждений: определяет объем и структуру их капитала, условия участия в кредитовании других учреждений, методы проведения операций, правила бухгалтерского учета и управления, устанавливает нормативы кредитования одного клиента, ликвидности и т.д.Комитет кредитных учреждений занимается проведением аттестации банков и финансовых компаний и выдачей лицензии. Он наделен правом осуществления небанковских операций и предоставляет предусмотренные законодательством и нормативными актами льготы. Банковская комиссия - независимый по отношению к Банку Франции институт, но работает она в тесном взаимодействии с ним. Сотрудниками ее рабочего органа - Генерального секретариата являются исключительно служащие Банка Франции. На Банковскую комиссию возложены функции надзора. В обязанности комиссии входит изучение условий деятельности кредитных учреждений, контроль за их финансовым положением, а также за соблюдением работниками банков профессиональной этики, она проверяет законность операций всех кредитных учреждений страны. </w:t>
      </w:r>
      <w:r>
        <w:rPr>
          <w:rFonts w:cs="Times New Roman" w:ascii="Times New Roman" w:hAnsi="Times New Roman"/>
          <w:bCs/>
          <w:iCs/>
          <w:sz w:val="28"/>
          <w:szCs w:val="28"/>
        </w:rPr>
        <w:t xml:space="preserve">Банковский надзор в Германии. </w:t>
      </w:r>
      <w:r>
        <w:rPr>
          <w:rFonts w:cs="Times New Roman" w:ascii="Times New Roman" w:hAnsi="Times New Roman"/>
          <w:sz w:val="28"/>
          <w:szCs w:val="28"/>
        </w:rPr>
        <w:t>В Германии надзор за банковской деятельностью осуществляется Федеральным ведомством по осуществлению надзора за кредитными организациями совместно с Федеральным Немецким банком. Структурным звеньями Немецкого Федерального банка являются Совет национальных банков и Совет директоров, девять центральных банков земель на правах главных управлений и подчиненные им филиалы в наиболее крупных населенных пунктах страны. Роль и статус Федерального банка в германском обществе очень высоки: по закону Совет центральных банков и Совет директоров Бундесбанка приравнены к верховным федеральным ведомствам, а центральные банки земель - к уровню федеральных ведомств. Центральные банки земель осуществляют постоянный надзор за кредитными организациями, анализируя поступающую оттуда информацию, обязательную отчетность, а также другую документацию банков, и со своими заклю</w:t>
        <w:softHyphen/>
        <w:t xml:space="preserve">чениями направляют Федеральному ведомству по надзору за кредитной системой, так как только оно имеет право применять в случае необходимости соответствующие санкции против нарушителей. </w:t>
      </w:r>
      <w:r>
        <w:rPr>
          <w:rFonts w:cs="Times New Roman" w:ascii="Times New Roman" w:hAnsi="Times New Roman"/>
          <w:bCs/>
          <w:iCs/>
          <w:sz w:val="28"/>
          <w:szCs w:val="28"/>
        </w:rPr>
        <w:t xml:space="preserve">Банковский надзор в США. </w:t>
      </w:r>
      <w:r>
        <w:rPr>
          <w:rFonts w:cs="Times New Roman" w:ascii="Times New Roman" w:hAnsi="Times New Roman"/>
          <w:sz w:val="28"/>
          <w:szCs w:val="28"/>
        </w:rPr>
        <w:t>В США все банки, условно говоря, делятся на три группы, что определяет надзор за ними. Первая группа - национальные банки. Они получают лицензии у федеральных органов власти - в Министерстве финансов. Ко второй группе банков относятся те из них, которые получили лицензии, у властей штатов и присоединились к ФРС на добровольных началах. Третья группа банков - банки штатов, не являющиеся членами ФРС. Но тем не менее эти банки охвачены системой страхования депозитов через феде</w:t>
        <w:softHyphen/>
        <w:t>ральную корпорацию по страхованию депозитов (ФКСД).Национальные банки регулируются и контролируются Департаментом контроля денежного обращениям, а также контрольными подразделениями Центрального банка США (ФРС) и ФКСД. Таким образом, эти банки контролируются сразу тремя ведомствами. Банки штатов, которые являются членами ФРС с застрахованными в ФКСД депозитами, контролируются органами банковского контроля при правительстве штатов (отдел комиссионера по банкам или управляющий по банкам при правительстве штата).</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Банки штатов, не относящиеся к членам ФРС и депозиты которых застрахованы, контролируются банковскими органами штатов и ФКСД. Банки, депозиты которых не застрахованы в ФКСД и которые не являются членами ФРС, контролируются только властями штатов. Однако таких банков крайне мало, и они занимают незначительное место в денежно-кредитной системе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360" w:before="0" w:after="0"/>
        <w:ind w:left="709" w:hanging="0"/>
        <w:contextualSpacing/>
        <w:rPr>
          <w:b/>
          <w:b/>
          <w:sz w:val="28"/>
          <w:szCs w:val="28"/>
        </w:rPr>
      </w:pPr>
      <w:r>
        <w:rPr>
          <w:b/>
          <w:sz w:val="28"/>
          <w:szCs w:val="28"/>
        </w:rPr>
        <w:t>Задачи, принципы и объекты аналитической работы в Банке Росси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В соответствии с гл.5 Положения Банка России от 05.012.1998 № 14-П ежеквартально территориальные учреждения Банка России анализируют состояния наличного денежного обращения в регионах.</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Объектом анализа является:</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складывающиеся тенденции и наличном денежном обороте и его структур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источники поступлений наличных денег в</w:t>
      </w:r>
      <w:r>
        <w:rPr>
          <w:rFonts w:cs="Times New Roman" w:ascii="Times New Roman" w:hAnsi="Times New Roman"/>
          <w:b/>
          <w:sz w:val="28"/>
          <w:szCs w:val="28"/>
        </w:rPr>
        <w:t xml:space="preserve"> </w:t>
      </w:r>
      <w:r>
        <w:rPr>
          <w:rFonts w:cs="Times New Roman" w:ascii="Times New Roman" w:hAnsi="Times New Roman"/>
          <w:sz w:val="28"/>
          <w:szCs w:val="28"/>
        </w:rPr>
        <w:t>кассы учреждений</w:t>
      </w:r>
      <w:r>
        <w:rPr>
          <w:rFonts w:cs="Times New Roman" w:ascii="Times New Roman" w:hAnsi="Times New Roman"/>
          <w:b/>
          <w:sz w:val="28"/>
          <w:szCs w:val="28"/>
        </w:rPr>
        <w:t xml:space="preserve"> </w:t>
      </w:r>
      <w:r>
        <w:rPr>
          <w:rFonts w:cs="Times New Roman" w:ascii="Times New Roman" w:hAnsi="Times New Roman"/>
          <w:sz w:val="28"/>
          <w:szCs w:val="28"/>
        </w:rPr>
        <w:t>банков и направления их выдач из касс</w:t>
      </w:r>
      <w:r>
        <w:rPr>
          <w:rFonts w:cs="Times New Roman" w:ascii="Times New Roman" w:hAnsi="Times New Roman"/>
          <w:b/>
          <w:sz w:val="28"/>
          <w:szCs w:val="28"/>
        </w:rPr>
        <w:t xml:space="preserve"> </w:t>
      </w:r>
      <w:r>
        <w:rPr>
          <w:rFonts w:cs="Times New Roman" w:ascii="Times New Roman" w:hAnsi="Times New Roman"/>
          <w:sz w:val="28"/>
          <w:szCs w:val="28"/>
        </w:rPr>
        <w:t>учреждений банков</w:t>
      </w:r>
      <w:r>
        <w:rPr>
          <w:rFonts w:cs="Times New Roman" w:ascii="Times New Roman" w:hAnsi="Times New Roman"/>
          <w:b/>
          <w:sz w:val="28"/>
          <w:szCs w:val="28"/>
        </w:rPr>
        <w:t>;</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скорость возврата наличных денег в кассы учреждении банков;</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происходящие изменений и тенденции в экономике;</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изменение индекса потребительских це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состояние и развитие безналичных расчетов между юридическими и физическими лицами </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уровень инкассации наличной денежной выручки</w:t>
      </w:r>
      <w:r>
        <w:rPr>
          <w:rFonts w:cs="Times New Roman" w:ascii="Times New Roman" w:hAnsi="Times New Roman"/>
          <w:b/>
          <w:sz w:val="28"/>
          <w:szCs w:val="28"/>
        </w:rPr>
        <w:t xml:space="preserve"> </w:t>
      </w:r>
      <w:r>
        <w:rPr>
          <w:rFonts w:cs="Times New Roman" w:ascii="Times New Roman" w:hAnsi="Times New Roman"/>
          <w:sz w:val="28"/>
          <w:szCs w:val="28"/>
        </w:rPr>
        <w:t>(особенно торговой), образующейся и сфере потребительского</w:t>
      </w:r>
      <w:r>
        <w:rPr>
          <w:rFonts w:cs="Times New Roman" w:ascii="Times New Roman" w:hAnsi="Times New Roman"/>
          <w:b/>
          <w:sz w:val="28"/>
          <w:szCs w:val="28"/>
        </w:rPr>
        <w:t xml:space="preserve"> </w:t>
      </w:r>
      <w:r>
        <w:rPr>
          <w:rFonts w:cs="Times New Roman" w:ascii="Times New Roman" w:hAnsi="Times New Roman"/>
          <w:sz w:val="28"/>
          <w:szCs w:val="28"/>
        </w:rPr>
        <w:t>рын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территориальное размещение выпуска денег в обращение и изъятия денег из обращения, причины роста эмиссии (сокращения изъятия) наличных денег;</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еиспользованные возможности мобилизации учреждениями банков внутренних кассовых ресурсов для удовлетворения потребностей предприятий в наличных деньгах;</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результаты банковского контроля за соблюдением предприятиями порядка ведения кассовых операций и работы с денежной наличностью;</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изменения, происходящие в направлениях использования денежных доходов населения и источниках их формирования;</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 состояние расходования юридическими лицами средств на заработную плату и выплаты социального характера; </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b/>
          <w:sz w:val="28"/>
          <w:szCs w:val="28"/>
        </w:rPr>
        <w:t xml:space="preserve">- </w:t>
      </w:r>
      <w:r>
        <w:rPr>
          <w:rFonts w:cs="Times New Roman" w:ascii="Times New Roman" w:hAnsi="Times New Roman"/>
          <w:sz w:val="28"/>
          <w:szCs w:val="28"/>
        </w:rPr>
        <w:t>причины образования просроченной задолженности по выдаче средств</w:t>
      </w:r>
      <w:r>
        <w:rPr>
          <w:rFonts w:cs="Times New Roman" w:ascii="Times New Roman" w:hAnsi="Times New Roman"/>
          <w:b/>
          <w:sz w:val="28"/>
          <w:szCs w:val="28"/>
        </w:rPr>
        <w:t xml:space="preserve"> </w:t>
      </w:r>
      <w:r>
        <w:rPr>
          <w:rFonts w:cs="Times New Roman" w:ascii="Times New Roman" w:hAnsi="Times New Roman"/>
          <w:sz w:val="28"/>
          <w:szCs w:val="28"/>
        </w:rPr>
        <w:t>на заработную плату и пенсии. При анализе состояния наличного денежного оборота использую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отчеты о кассовых оборотах учреждений Банка России и кредитных</w:t>
      </w:r>
      <w:r>
        <w:rPr>
          <w:rFonts w:cs="Times New Roman" w:ascii="Times New Roman" w:hAnsi="Times New Roman"/>
          <w:b/>
          <w:sz w:val="28"/>
          <w:szCs w:val="28"/>
        </w:rPr>
        <w:t xml:space="preserve"> </w:t>
      </w:r>
      <w:r>
        <w:rPr>
          <w:rFonts w:cs="Times New Roman" w:ascii="Times New Roman" w:hAnsi="Times New Roman"/>
          <w:sz w:val="28"/>
          <w:szCs w:val="28"/>
        </w:rPr>
        <w:t>организации (формы NN 201, 202);</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информационно-аналитические материалы территориальных органов Государственного комитета Российской Федерации по статистике о социально-экономическом положении региона;</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государственная статистическая отчетность "Отчет об обороте</w:t>
      </w:r>
      <w:r>
        <w:rPr>
          <w:rFonts w:cs="Times New Roman" w:ascii="Times New Roman" w:hAnsi="Times New Roman"/>
          <w:b/>
          <w:sz w:val="28"/>
          <w:szCs w:val="28"/>
        </w:rPr>
        <w:t xml:space="preserve"> </w:t>
      </w:r>
      <w:r>
        <w:rPr>
          <w:rFonts w:cs="Times New Roman" w:ascii="Times New Roman" w:hAnsi="Times New Roman"/>
          <w:sz w:val="28"/>
          <w:szCs w:val="28"/>
        </w:rPr>
        <w:t>кассы" (форма 11-торг);</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федеральное государственное статистическое наблюдение" Сведения</w:t>
      </w:r>
      <w:r>
        <w:rPr>
          <w:rFonts w:cs="Times New Roman" w:ascii="Times New Roman" w:hAnsi="Times New Roman"/>
          <w:b/>
          <w:sz w:val="28"/>
          <w:szCs w:val="28"/>
        </w:rPr>
        <w:t xml:space="preserve"> </w:t>
      </w:r>
      <w:r>
        <w:rPr>
          <w:rFonts w:cs="Times New Roman" w:ascii="Times New Roman" w:hAnsi="Times New Roman"/>
          <w:sz w:val="28"/>
          <w:szCs w:val="28"/>
        </w:rPr>
        <w:t>о производстве и отгрузке товаров, услуг" (форма П-1(месячна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баланс денежных доходов и расходов населения, разрабатываемый территориальными органами Государственного комитета Российской Федерации по статистик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формы федерального государственного статистического</w:t>
      </w:r>
      <w:r>
        <w:rPr>
          <w:rFonts w:cs="Times New Roman" w:ascii="Times New Roman" w:hAnsi="Times New Roman"/>
          <w:b/>
          <w:sz w:val="28"/>
          <w:szCs w:val="28"/>
        </w:rPr>
        <w:t xml:space="preserve"> </w:t>
      </w:r>
      <w:r>
        <w:rPr>
          <w:rFonts w:cs="Times New Roman" w:ascii="Times New Roman" w:hAnsi="Times New Roman"/>
          <w:sz w:val="28"/>
          <w:szCs w:val="28"/>
        </w:rPr>
        <w:t>наблюдения по труду: "Сведения о численности и заработной плате работников" (форма 1-т (квартальная, годовая), "Сведения о просроченной задолженности по выдаче средств на заработную плату" ( форм3</w:t>
      </w:r>
      <w:r>
        <w:rPr>
          <w:rFonts w:cs="Times New Roman" w:ascii="Times New Roman" w:hAnsi="Times New Roman"/>
          <w:b/>
          <w:sz w:val="28"/>
          <w:szCs w:val="28"/>
        </w:rPr>
        <w:t xml:space="preserve"> - </w:t>
      </w:r>
      <w:r>
        <w:rPr>
          <w:rFonts w:cs="Times New Roman" w:ascii="Times New Roman" w:hAnsi="Times New Roman"/>
          <w:sz w:val="28"/>
          <w:szCs w:val="28"/>
        </w:rPr>
        <w:t>ф (месячна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нформация о произведенных проверках соблюдения порядка работы с денежной наличностью (приложения 18, 19).Результаты анализа состояния наличного денежного оборота используются территориальными учреждениями Банка России при составлении прогнозов кассовых оборотов, а также для разработки и осуществления совместно с учреждениями банков практических мер по улучшению организации оборота наличных денег, сокращению эмиссии в городах и рай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360" w:before="0" w:after="0"/>
        <w:ind w:left="0" w:firstLine="709"/>
        <w:contextualSpacing/>
        <w:rPr>
          <w:b/>
          <w:b/>
          <w:sz w:val="28"/>
          <w:szCs w:val="28"/>
        </w:rPr>
      </w:pPr>
      <w:r>
        <w:rPr>
          <w:b/>
          <w:sz w:val="28"/>
          <w:szCs w:val="28"/>
        </w:rPr>
        <w:t>Надзор Банка России за кредитными рисками.</w:t>
      </w:r>
    </w:p>
    <w:p>
      <w:pPr>
        <w:pStyle w:val="Normal"/>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Под нормами дистанционного наблюдения (пруденциальными нормами) за деятельностью кредитных организаций понимаются:1.предельные величины рисков, принимаемые КО при осуществлении банковских нормативы кредитного риска Н6, Н7, Н9.1 ,Н10.1, , рыночные риски, нормы обязательного резервирования и т.д.)2.нормы по созданию резервов, обеспечивающих ликвидность кредитных организаций и покрытие возможных потерь,3.своевременное предоставление отчетности, выполнение требований по ведению бухгалтерского учета. Максимальный размер риска на одного заемщика или группу связанных заемщиков (Н6)</w:t>
      </w:r>
    </w:p>
    <w:p>
      <w:pPr>
        <w:pStyle w:val="Normal"/>
        <w:shd w:fill="FFFFFF" w:val="clear"/>
        <w:spacing w:lineRule="auto" w:line="360" w:before="0" w:after="0"/>
        <w:ind w:firstLine="1418"/>
        <w:contextualSpacing/>
        <w:jc w:val="both"/>
        <w:rPr>
          <w:rFonts w:ascii="Times New Roman" w:hAnsi="Times New Roman" w:cs="Times New Roman"/>
          <w:sz w:val="28"/>
          <w:szCs w:val="28"/>
        </w:rPr>
      </w:pPr>
      <w:r>
        <w:rPr>
          <w:rFonts w:cs="Times New Roman" w:ascii="Times New Roman" w:hAnsi="Times New Roman"/>
          <w:sz w:val="28"/>
          <w:szCs w:val="28"/>
        </w:rPr>
        <w:t>Крз</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6 = --- х 100% &lt;= 25%, где</w:t>
      </w:r>
    </w:p>
    <w:p>
      <w:pPr>
        <w:pStyle w:val="Normal"/>
        <w:shd w:fill="FFFFFF" w:val="clear"/>
        <w:spacing w:lineRule="auto" w:line="360" w:before="0" w:after="0"/>
        <w:ind w:firstLine="1418"/>
        <w:contextualSpacing/>
        <w:jc w:val="both"/>
        <w:rPr>
          <w:rFonts w:ascii="Times New Roman" w:hAnsi="Times New Roman" w:cs="Times New Roman"/>
          <w:sz w:val="28"/>
          <w:szCs w:val="28"/>
        </w:rPr>
      </w:pPr>
      <w:r>
        <w:rPr>
          <w:rFonts w:cs="Times New Roman" w:ascii="Times New Roman" w:hAnsi="Times New Roman"/>
          <w:sz w:val="28"/>
          <w:szCs w:val="28"/>
        </w:rPr>
        <w:t>К</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з - совокупная сумма кредитных требований банка к заемщику, имеющему перед банком обязательства по кредитным требованиям, или группе связанных заемщиков, за вычетом сформированного резерва на возможные потери Максимальный размер крупных</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едитных рисков (Н7)</w:t>
      </w:r>
    </w:p>
    <w:p>
      <w:pPr>
        <w:pStyle w:val="Normal"/>
        <w:shd w:fill="FFFFFF" w:val="clear"/>
        <w:spacing w:lineRule="auto" w:line="360" w:before="0" w:after="0"/>
        <w:ind w:firstLine="1418"/>
        <w:contextualSpacing/>
        <w:jc w:val="both"/>
        <w:rPr>
          <w:rFonts w:ascii="Times New Roman" w:hAnsi="Times New Roman" w:cs="Times New Roman"/>
          <w:sz w:val="28"/>
          <w:szCs w:val="28"/>
        </w:rPr>
      </w:pPr>
      <w:r>
        <w:rPr>
          <w:rFonts w:cs="Times New Roman" w:ascii="Times New Roman" w:hAnsi="Times New Roman"/>
          <w:sz w:val="28"/>
          <w:szCs w:val="28"/>
        </w:rPr>
        <w:t>SUM Кскр</w:t>
      </w:r>
    </w:p>
    <w:p>
      <w:pPr>
        <w:pStyle w:val="Normal"/>
        <w:shd w:fill="FFFFFF" w:val="clear"/>
        <w:spacing w:lineRule="auto" w:line="360" w:before="0" w:after="0"/>
        <w:ind w:firstLine="1701"/>
        <w:contextualSpacing/>
        <w:jc w:val="both"/>
        <w:rPr>
          <w:rFonts w:ascii="Times New Roman" w:hAnsi="Times New Roman" w:cs="Times New Roman"/>
          <w:sz w:val="28"/>
          <w:szCs w:val="28"/>
        </w:rPr>
      </w:pPr>
      <w:r>
        <w:rPr>
          <w:rFonts w:cs="Times New Roman" w:ascii="Times New Roman" w:hAnsi="Times New Roman"/>
          <w:sz w:val="28"/>
          <w:szCs w:val="28"/>
        </w:rPr>
        <w:t>i</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7 = --------- х 100% &lt;= 800%, где</w:t>
      </w:r>
    </w:p>
    <w:p>
      <w:pPr>
        <w:pStyle w:val="Normal"/>
        <w:shd w:fill="FFFFFF" w:val="clear"/>
        <w:spacing w:lineRule="auto" w:line="360" w:before="0" w:after="0"/>
        <w:ind w:firstLine="1560"/>
        <w:contextualSpacing/>
        <w:jc w:val="both"/>
        <w:rPr>
          <w:rFonts w:ascii="Times New Roman" w:hAnsi="Times New Roman" w:cs="Times New Roman"/>
          <w:sz w:val="28"/>
          <w:szCs w:val="28"/>
        </w:rPr>
      </w:pPr>
      <w:r>
        <w:rPr>
          <w:rFonts w:cs="Times New Roman" w:ascii="Times New Roman" w:hAnsi="Times New Roman"/>
          <w:sz w:val="28"/>
          <w:szCs w:val="28"/>
        </w:rPr>
        <w:t>К</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Кскр - i-й крупный кредитный риск, за вычетом сформированного резерва на возможные потери по соответствующим кредитным требованиям</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размер кредитов, банковских</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арантий и поручительств, предоставленных банком</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им участникам (акционерам) (Н9.1)</w:t>
      </w:r>
    </w:p>
    <w:p>
      <w:pPr>
        <w:pStyle w:val="Normal"/>
        <w:shd w:fill="FFFFFF" w:val="clear"/>
        <w:spacing w:lineRule="auto" w:line="360" w:before="0" w:after="0"/>
        <w:ind w:firstLine="1560"/>
        <w:contextualSpacing/>
        <w:jc w:val="both"/>
        <w:rPr>
          <w:rFonts w:ascii="Times New Roman" w:hAnsi="Times New Roman" w:cs="Times New Roman"/>
          <w:sz w:val="28"/>
          <w:szCs w:val="28"/>
        </w:rPr>
      </w:pPr>
      <w:r>
        <w:rPr>
          <w:rFonts w:cs="Times New Roman" w:ascii="Times New Roman" w:hAnsi="Times New Roman"/>
          <w:sz w:val="28"/>
          <w:szCs w:val="28"/>
        </w:rPr>
        <w:t>SUM Kpa</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9.1 = -------- х 100% &lt;= 50%, где</w:t>
      </w:r>
    </w:p>
    <w:p>
      <w:pPr>
        <w:pStyle w:val="Normal"/>
        <w:shd w:fill="FFFFFF" w:val="clear"/>
        <w:spacing w:lineRule="auto" w:line="360" w:before="0" w:after="0"/>
        <w:ind w:firstLine="1701"/>
        <w:contextualSpacing/>
        <w:jc w:val="both"/>
        <w:rPr>
          <w:rFonts w:ascii="Times New Roman" w:hAnsi="Times New Roman" w:cs="Times New Roman"/>
          <w:sz w:val="28"/>
          <w:szCs w:val="28"/>
        </w:rPr>
      </w:pPr>
      <w:r>
        <w:rPr>
          <w:rFonts w:cs="Times New Roman" w:ascii="Times New Roman" w:hAnsi="Times New Roman"/>
          <w:sz w:val="28"/>
          <w:szCs w:val="28"/>
        </w:rPr>
        <w:t>К</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Kpa - величина i-го кредитного требования банка, а также кредитного риска по условным обязательствам кредитного характера и срочным сделкам в отношении участников (акционеров), которые имеют право распоряжаться 5 и более процентами долей (голосующих акций) банка, за вычетом сформированного резерва на возможные потери по указанным кредитным требованиям</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окупная величина риска по инсайдерам банка (Н10.1)</w:t>
      </w:r>
    </w:p>
    <w:p>
      <w:pPr>
        <w:pStyle w:val="Normal"/>
        <w:shd w:fill="FFFFFF" w:val="clear"/>
        <w:spacing w:lineRule="auto" w:line="360" w:before="0" w:after="0"/>
        <w:ind w:firstLine="1701"/>
        <w:contextualSpacing/>
        <w:jc w:val="both"/>
        <w:rPr>
          <w:rFonts w:ascii="Times New Roman" w:hAnsi="Times New Roman" w:cs="Times New Roman"/>
          <w:sz w:val="28"/>
          <w:szCs w:val="28"/>
        </w:rPr>
      </w:pPr>
      <w:r>
        <w:rPr>
          <w:rFonts w:cs="Times New Roman" w:ascii="Times New Roman" w:hAnsi="Times New Roman"/>
          <w:sz w:val="28"/>
          <w:szCs w:val="28"/>
        </w:rPr>
        <w:t>SUM Крси</w:t>
      </w:r>
    </w:p>
    <w:p>
      <w:pPr>
        <w:pStyle w:val="Normal"/>
        <w:shd w:fill="FFFFFF" w:val="clear"/>
        <w:spacing w:lineRule="auto" w:line="360" w:before="0" w:after="0"/>
        <w:ind w:firstLine="1701"/>
        <w:contextualSpacing/>
        <w:jc w:val="both"/>
        <w:rPr>
          <w:rFonts w:ascii="Times New Roman" w:hAnsi="Times New Roman" w:cs="Times New Roman"/>
          <w:sz w:val="28"/>
          <w:szCs w:val="28"/>
        </w:rPr>
      </w:pPr>
      <w:r>
        <w:rPr>
          <w:rFonts w:cs="Times New Roman" w:ascii="Times New Roman" w:hAnsi="Times New Roman"/>
          <w:sz w:val="28"/>
          <w:szCs w:val="28"/>
        </w:rPr>
        <w:t>i</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H10.1 = --------- х 100% &lt;= 3%, где</w:t>
      </w:r>
    </w:p>
    <w:p>
      <w:pPr>
        <w:pStyle w:val="Normal"/>
        <w:shd w:fill="FFFFFF" w:val="clear"/>
        <w:spacing w:lineRule="auto" w:line="360" w:before="0" w:after="0"/>
        <w:ind w:firstLine="1843"/>
        <w:contextualSpacing/>
        <w:jc w:val="both"/>
        <w:rPr>
          <w:rFonts w:ascii="Times New Roman" w:hAnsi="Times New Roman" w:cs="Times New Roman"/>
          <w:sz w:val="28"/>
          <w:szCs w:val="28"/>
        </w:rPr>
      </w:pPr>
      <w:r>
        <w:rPr>
          <w:rFonts w:cs="Times New Roman" w:ascii="Times New Roman" w:hAnsi="Times New Roman"/>
          <w:sz w:val="28"/>
          <w:szCs w:val="28"/>
        </w:rPr>
        <w:t>К</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си - величина i-го кредитного требования к инсайдеру банка, кредитного риска по условным обязательствам кредитного характера и срочным сделкам, заключенным с инсайдером за вычетом сформированного резерва на возможные потери по указанным кредитным требованиям Основное звено правового регулирования банковской деятельности -обязательные нормативы для кредитных организаций. Любая кредитная организация, оперируя высоколиквидными активами, обладает ограниченной возможностью своевременного удовлетворения всех требований своих кредиторов (даже за счет собственных средств (капитала) и поскольку основными объектами банковских сделок являются высоколиквидные активы, неисполнение обязательств перед кредиторами приводит к недостатку у них ликвидных средств, что выражается в резком сокращении в первую очередь оборотных средств и может создать «цепочку» неплатежей. Неисполнение обязанностей одной кредитной организацией отражается на имущественном положении всех ее контрагентов, и при определенных обстоятельствах (если размер требований многократно превышает размер собственных средств) влечет для них такие же последствия. В целях обеспечения экономических условий устойчивого функционирования банковской системы России, защиты интересов кредиторов и вкладчиков Банк России устанавливает обязательные экономические нормативы деятельности кредитных организаций. Экономические нормативы устанавливаются, как правило, в виде пропорций между группами активов, пассивов и капитала банка. Экономические нормативы рассчитываются на основе отчетных балансов банков и базируются на прочной законодательной основе (ст. 62 ФЗ «О Центральном Банке Российской Федерации (Банке России)» и Положения Банка России № 110-И от 16.01.2004г. «Об обязательных нормативах». </w:t>
      </w:r>
      <w:r>
        <w:rPr>
          <w:rFonts w:eastAsia="Arial Unicode MS" w:cs="Times New Roman" w:ascii="Times New Roman" w:hAnsi="Times New Roman"/>
          <w:sz w:val="28"/>
          <w:szCs w:val="28"/>
        </w:rPr>
        <w:t>Одним из способов управления кредитными рисками является создание кредитными организациями резервов на возможные потери по ссудам.</w:t>
      </w:r>
      <w:r>
        <w:rPr>
          <w:rFonts w:cs="Times New Roman" w:ascii="Times New Roman" w:hAnsi="Times New Roman"/>
          <w:sz w:val="28"/>
          <w:szCs w:val="28"/>
        </w:rPr>
        <w:t xml:space="preserve"> Положение № 254-П позволяет каждой кредитной организации разработать собственный механизм анализа финансового состояния заемщика. Но в отсутствие единой для всех кредитных организаций методики анализа финансового положения заемщика ЦБ РФ вполне может потребовать реклассификации ссуд. «Профессиональное суждение» специалистов кредитной организации не может быть лишено субъективизма, и возврат к формальным показателям, в которых больше ясности и пруденциальности, не исключен. Кроме того, порядок создания кредитными организациями резервов на возможные потери регламентирован указаниями Банка России от12.04.2001 № 137-П «О порядке создания резервов на возможные потери». Резервы создаются под прочие активы, на которыен е распространяется действие Положение № 254-П.</w:t>
      </w:r>
      <w:r>
        <w:rPr>
          <w:rFonts w:eastAsia="Arial Unicode MS" w:cs="Times New Roman" w:ascii="Times New Roman" w:hAnsi="Times New Roman"/>
          <w:sz w:val="28"/>
          <w:szCs w:val="28"/>
        </w:rPr>
        <w:t>Одним из основных инструментов денежно-кредитной политики Банка России являются обязательные резервы.</w:t>
      </w:r>
    </w:p>
    <w:p>
      <w:pPr>
        <w:pStyle w:val="HTML1"/>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before="0" w:after="0"/>
        <w:ind w:firstLine="709"/>
        <w:contextualSpacing/>
        <w:jc w:val="both"/>
        <w:rPr/>
      </w:pPr>
      <w:r>
        <w:rPr>
          <w:rFonts w:cs="Times New Roman" w:ascii="Times New Roman" w:hAnsi="Times New Roman"/>
          <w:b/>
          <w:sz w:val="28"/>
          <w:szCs w:val="28"/>
        </w:rPr>
        <w:t>ДКП заруб стран</w:t>
      </w:r>
      <w:r>
        <w:rPr>
          <w:rFonts w:cs="Times New Roman" w:ascii="Times New Roman" w:hAnsi="Times New Roman"/>
          <w:sz w:val="28"/>
          <w:szCs w:val="28"/>
        </w:rPr>
        <w:t xml:space="preserve"> </w:t>
      </w:r>
    </w:p>
    <w:p>
      <w:pPr>
        <w:pStyle w:val="HTML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before="0" w:after="0"/>
        <w:ind w:firstLine="709"/>
        <w:contextualSpacing/>
        <w:jc w:val="both"/>
        <w:rPr/>
      </w:pPr>
      <w:r>
        <w:rPr>
          <w:rFonts w:cs="Times New Roman" w:ascii="Times New Roman" w:hAnsi="Times New Roman"/>
          <w:sz w:val="28"/>
          <w:szCs w:val="28"/>
        </w:rPr>
        <w:t>В зарубежной экономической литературе денежно-кредитная политика разделяется на «узкую», обеспечивающую стабильность национальной валюты посредством проведения валютных интервенций, изменений уровня учетной ставки, а также других инструментов, оказывающих влияние на состояние национальной денежной единицы, и «широкую», непосредственно воздействующую на объем денежной массы в обращении. Эти меры воздействия взаимосвязаны и взаимообусловлены. Являясь посредником между государством и банковской системой страны, центральный банк призван регулировать денежные и кредитные потоки с помощью определенных инструментов. По мере развития кредитных систем и рынков ссудных капиталов возможности центрального банка непосредственно воздействовать на спрос и предложение денежной массы уменьшились, но вместе с тем расширился арсенал, и повысилась эффективность рыночных инструментов денежно-кредитного регулирования. Выбор инструментов денежно-кредитного регулирования, применяемых центральными банками зарубежных государств, довольно широк. Использование различных видов инструментов варьируется в зависимости от направленности экономической политики страны, степени открытости ее экономики, сложившихся традиций и конкретных обстоятельств. Имеющиеся в распоряжении центрального банка инструменты денежно-кредитного регулирования различаются по непосредственным объектам воздействия (предложение денег и спрос на деньги), по своей форме (прямые и косвенные), по характеру параметров, устанавливаемых в ходе регулирования (количественные и качественные), по срокам воздействия (краткосрочные и долгосрочные). Все эти методы используются в единой системе. Основными инструментами денежно-кредитного регулирования, наиболее часто используемыми центральными банками зарубежных стран, являются установление минимальных резервных требований, рефинансирование коммерческих банков, регулирование официальной учетной ставки и операции на открытом рынке. Однако этим не исчерпывается арсенал инструментов денежно-кредитного регулирования. В некоторых странах центральные банки прибегают к таким методам, как установление кредитных ограничений лимитирование уровня процентных ставок по депозитам</w:t>
      </w:r>
      <w:r>
        <w:rPr>
          <w:rFonts w:cs="Times New Roman" w:ascii="Times New Roman" w:hAnsi="Times New Roman"/>
          <w:b/>
          <w:bCs/>
          <w:sz w:val="28"/>
          <w:szCs w:val="28"/>
        </w:rPr>
        <w:t xml:space="preserve"> и </w:t>
      </w:r>
      <w:r>
        <w:rPr>
          <w:rFonts w:cs="Times New Roman" w:ascii="Times New Roman" w:hAnsi="Times New Roman"/>
          <w:sz w:val="28"/>
          <w:szCs w:val="28"/>
        </w:rPr>
        <w:t xml:space="preserve">кредитам коммерческих банков, портфельные ограничения и др. Выбор и сочетание инструментов денежно-кредитного регулирования зависит прежде всего от задач, которые решает центральный банк на том или ином этапе экономического развития. Как уже отмечалось, именно на центральные банки возложена функция установления уровня официальной учетной ставки. Несколько своеобразными являются методы регулирования официальной учетной ставки ФРС США в силу специфики самой формы организации денежно-кредитной системы этой страны. Каждый из федеральных резервных банков самостоятельно устанавливает уровень своей учетной ставки, который по прошествии 14 дней подлежит пересмотру и утверждению Советом управляющих ФРС. Вместе с тем фактическая централизация действий федеральных резервных банков, по существу, определяет проведение ими единой политики в области регулирования учетных ставок. Обычно официальные учетные ставки устанавливаются в отношении всех видов учитываемых центральным банком векселей, однако в порядке исключения в течение определенных периодов могут действовать и льготные ставки. Так, до 1956 г. льготные ставки применялись Банком немецких земель (ФРГ) при переучете иностранных векселей и векселей, выставленных экспортерами. Банки ФРС США осуществляют операции на открытом рынке преимущественно с краткосрочными государственными ценными бумагами, то есть казначейскими векселями. Прямые операции с ценными бумагами широко использует в качестве инструмента косвенного регулирования денежной массы и Банк Италии. Объектом торговли являются, как правило, так называемые основные ценные бумаги, которые пользуются наибольшим спросом, - прежде всего средне- и долгосрочные государственные ценные бумаги. Обратные операции на открытом рынке (операции «репо») - операции по купле-продаже центральным банком ценных бумаг с обязательством обратной продажи-выкупа по заранее установленному курсу. Обратные операции на открытом рынке характеризуются более мягким воздействием на денежный рынок, и поэтому являются более гибким методом регулирования. Это делает их еще более привлекательными и расширяет масштабы их использования. Обратные операции широко применяются в США, Японии, Канаде, Великобритании, Франции, а также в Германии, где в настоящее время они составляют свыше 95% совокупных операций с ценными бумагами. Операции проводятся с интервалом от 1 до 15 дней. Жесткое административное регулирование процентных ставок по кредитам и депозитам коммерческих банков характерно для развивающихся государств, хотя в отдельные годы данный метод использовался и в промышленно развитых странах. В условиях ограничения верхних пределов процентных ставок возникает избыточный спрос на кредит, в результате чего процентная политика способствует административному распределению финансовых ресурсов. </w:t>
      </w:r>
    </w:p>
    <w:p>
      <w:pPr>
        <w:pStyle w:val="HTML1"/>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360" w:before="0" w:after="0"/>
        <w:ind w:left="709" w:hanging="0"/>
        <w:contextualSpacing/>
        <w:rPr>
          <w:b/>
          <w:b/>
          <w:sz w:val="28"/>
          <w:szCs w:val="28"/>
        </w:rPr>
      </w:pPr>
      <w:r>
        <w:rPr>
          <w:b/>
          <w:sz w:val="28"/>
          <w:szCs w:val="28"/>
        </w:rPr>
        <w:t>Процедуры слияния и поглощения банков. Ликвидация банков и их филиалов. Роль банка России в этих процессах.</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pPr>
      <w:r>
        <w:rPr>
          <w:rFonts w:cs="Times New Roman" w:ascii="Times New Roman" w:hAnsi="Times New Roman"/>
          <w:sz w:val="28"/>
          <w:szCs w:val="28"/>
        </w:rPr>
        <w:t>Ликвидация или реорганизация кредитной организации осуществляется в соответствии с федеральными законами с учетом требований настоящего Федерального закона. При этом государственная регистрация кредитной организации в связи с ее ликвидацией и государственная регистрация кредитной организации, создаваемой путем ее реорганизации, осуществляются в порядке, предусмотренном Федеральным законом "О государственной регистрации юридических лиц и индивидуальных предпринимателей", с учетом особенностей, установленных настоящим Федеральным законом и принимаемыми в соответствии с ним нормативными актами Банка России. Сведения и документы, необходимые для осуществления государственной регистрации кредитной организации в связи с ее ликвидацией и государственной регистрации кредитной организации, создаваемой путем реорганизации, представляются в Банк России. Перечень указанных сведений и документов, а также порядок их представления определяется Банком России. Банк России после принятия решения о государственной регистрации кредитной организации в связи с ее ликвидацией или государственной регистрации кредитной организации, создаваемой путем ее реорганизации, направляет в уполномоченный регистрирующий орган сведения и документы, необходимые для осуществления данным органом функций по ведению единого государственного реестра юридических лиц. На основании указанного решения, принятого Банком России, и представленных им необходимых сведений и документов уполномоченный регистрирующий орган в течение пяти рабочих дней со дня получения необходимых сведений и документов вносит в единый государственный реестр юридических лиц соответствующую запись и не позднее рабочего дня, следующего за днем внесения соответствующей записи, сообщает об этом в БР. Взаимодействие Банка России и уполномоченного регистрирующего органа по вопросу о государственной регистрации кредитной организации в связи с ее ликвидацией или о государственной регистрации кредитной организации, создаваемой путем реорганизации, осуществляется в порядке, согласованном Банком России с уполномоченным регистрирующим органом. Гос. регистрация кредитной организации в связи с ее ликвидацией осуществляется в течение 45 рабочих дней со дня представления в Банк России всех оформленных в установленном порядке документов. Государственная регистрация кредитной организации, создаваемой путем реорганизации, в случае, если не принято решение об отказе в такой регистрации, осуществляется в течение шести месяцев со дня представления в Банк России всех оформленных в установленном порядке документов. Банк России имеет право запретить реорганизацию кредитной организации, если в результате ее проведения возникнут основания для применения мер по предупреждению несостоятельности (банкротства), предусмотренные Федеральным законом "О несостоятельности (банкротстве) кредитных организаций".В случае прекращения деятельности кредитной организации на основании решения ее учредителей (участников) Банк России по ходатайству кредитной организации принимает решение об аннулировании лицензии на осуществление банковских операций. Порядок представления кредитной организацией указанного ходатайства регулируется нормативными актами Банка России. Если после принятия решения учредителями (участниками) кредитной организации о ее ликвидации Банк России на основании статьи 20 настоящего Федерального закона принимает решение об отзыве у нее лицензии на осуществление банковских операций, решение учредителей (участников) кредитной организации о ее ликвидации и иные связанные с ним решения учредителей (участников) кредитной организации или решения назначенной учредителями (участниками) кредитной организации ликвидационной комиссии (ликвидатора) утрачивают юридическую силу. Кредитная организация подлежит ликвидации в порядке, предусмотренном статьей 23.1 настоящего Федерального закона. В случае аннулирования или отзыва лицензии на осуществление банковских операций кредитная организация в течение 15 дней со дня принятия такого решения возвращает указанную лицензию в Банк России. Учредители (участники) кредитной организации, принявшие решение о ее ликвидации, назначают ликвидационную комиссию (ликвидатора), утверждают промежуточный ликвидационный баланс и ликвидационный баланс кредитной организации по согласованию с Банком России. Ликвидация кредитной организации считается завершенной, а кредитная организация прекратившей свою деятельность после внесения уполномоченным регистрирующим органом соответствующей записи в единый государственный реестр Ю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Основные составляющие ден. массы и ден. базы.</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pPr>
      <w:r>
        <w:rPr>
          <w:rFonts w:cs="Times New Roman" w:ascii="Times New Roman" w:hAnsi="Times New Roman"/>
          <w:sz w:val="28"/>
          <w:szCs w:val="28"/>
        </w:rPr>
        <w:t>Анализ динамики ден. агрегатов. Денежное обращение можно определить как движение нал. и безнал. денег, когда движение денег и товара происходит одновременно. Безнал. ден. обращение осущ-ся в условиях электронной системы ден. расчетов в режиме реального времени. Под наличными деньгами понимаются банкн. и монета БР.</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Принципы организации нал. ден-го обращ-я: 1.П.номинала. Официальной денеж. единицей РФ является руб.2.П.необязательности обеспечения. Офици-ное соотношение м\д руб. и золотом и др. драгоцен. металл.не устанав-ся.3.П.монополъиости и уникальности. Эмиссия нал-х денег, организация их обращ-я и изъятие из обращения на терр. РФ осущ-тся исключительно БР. Банкноты и монеты БР являются един-ным законным средством платежа на терр.РФ.4.П.безусловной обязательности. Банкноты и монета являются безуслов.обяза¬тельствами БР и обеспеч-ся всеми его активами. Банкноты и монета БР обязательны к приему по нарицательной стоимости при всех видах платежей, для зачисления на счета, во вклады и для переводов на всей терр.РФ.5.П.неограниченной обмениваемости. Банкноты и монеты БР не могут быть объявлены недейств-ми,если не установлен достаточно продолж-ный срок их обмена на банкноты и монеты нового образц.6.П.правового регулирования. Сов.директоров принимает решение о выпуске и обращении новых банкнот и монет и об изъятии старых, утверждает номиналы и образцы новых денежных знаков. Основные составляющие денежной массы и денежной базы. Ден. масса подразделяется на несколько агрегатов, сущность кот-х выражается в группировке ликвидных активов. Каждый последующий агрегат включает в себя предыд. и нов.виды фин-х средств. При этом с ростом порядкового номера ден. агрегата уменьшается его ликвидность. В этой связи для измерения ден. массы БР использует ряд денежных агрегатов (МО, М1, М2, МЗ):1.МО вкл.нал.деньги, выпущ-е в обращение БР, за искл. сумм наличности наход-ся в кассах БРи кред. орг-ций; 2.М1 вкл. МО и безнал.средства (остатки ден.средств в валюте РФ на расч.и тек. счетах п\п,ИП ит.д.); 3.М2 вкл. М1 и срочные вклады в комм. банках; 4.МЗ вкл. М2 и облигации гос-х займов, деп-ные и сбер-ные сертификаты.</w:t>
      </w:r>
    </w:p>
    <w:p>
      <w:pPr>
        <w:pStyle w:val="Normal"/>
        <w:spacing w:lineRule="auto" w:line="360" w:before="0" w:after="0"/>
        <w:ind w:firstLine="709"/>
        <w:contextualSpacing/>
        <w:jc w:val="both"/>
        <w:rPr/>
      </w:pPr>
      <w:r>
        <w:rPr>
          <w:rFonts w:cs="Times New Roman" w:ascii="Times New Roman" w:hAnsi="Times New Roman"/>
          <w:sz w:val="28"/>
          <w:szCs w:val="28"/>
        </w:rPr>
        <w:t>Денежная база – ден. база, средства кред.орг-ций на корр., деп. счетах в БР, вложения кред. орг-ций в облигации БР. В мировой практике ден. массу принято считать по агрегатам МО, М1, М2, МЗ, М4. Набор компонентов, входящих в агрегаты, может отличаться по странам, различается и количество денежных агрегатов.</w:t>
      </w:r>
    </w:p>
    <w:p>
      <w:pPr>
        <w:pStyle w:val="Normal"/>
        <w:autoSpaceDE w:val="false"/>
        <w:spacing w:lineRule="auto" w:line="360" w:before="0" w:after="0"/>
        <w:ind w:left="709"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before="0" w:after="0"/>
        <w:ind w:left="709" w:hanging="0"/>
        <w:contextualSpacing/>
        <w:jc w:val="both"/>
        <w:rPr/>
      </w:pPr>
      <w:r>
        <w:rPr>
          <w:rFonts w:cs="Times New Roman" w:ascii="Times New Roman" w:hAnsi="Times New Roman"/>
          <w:b/>
          <w:sz w:val="28"/>
          <w:szCs w:val="28"/>
        </w:rPr>
        <w:t>Организация эконом. работы по денеж. обращ-ию в регион-х учреждениях БР.</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ем БР ежеквар. терр-ные учреждения БР анал-ют состояния нал. ден. обращения в регионах.</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Объектом анализа является: 1.складывающиеся тенденции в нал.ден. обороте и его структуре;2.источники поступлений нал. денег в кассы учреждений банков и направления их выдач из касс учреждений банков;3. скорость возврата нал. денег в кассы учреждении банков; 4.изменение индекса потребительских цен; 5.состояние и развитие безнал. расчетов м\д юр. и физ. лицами;5.территор. размещение выпуска денег в обращение и изъятие денег из обращения; результаты банк. контроля за соблюдением п\п порядка ведения кассовых операций и работы с денежной нал-стью и т.д...</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При анализе состояния наличного денежного оборота используются: 1. отчеты о кассовых оборотах учреждений БР и кред. орган-ции; 2.информационно-аналитические материалы терр-ных органов Гос-ного комитета РФ по статистике о социально-экономическом положении региона; 3.гос-ная статист. отчетность «Отчет об обороте кассы»; 4.баланс ден. дох. и расх. населения, разрабат-мый терр-ными органами Государственного комитета РФ по статистике и т.д....</w:t>
      </w:r>
    </w:p>
    <w:p>
      <w:pPr>
        <w:pStyle w:val="Normal"/>
        <w:autoSpaceDE w:val="false"/>
        <w:spacing w:lineRule="auto" w:line="360" w:before="0" w:after="0"/>
        <w:ind w:firstLine="709"/>
        <w:contextualSpacing/>
        <w:jc w:val="both"/>
        <w:rPr/>
      </w:pPr>
      <w:r>
        <w:rPr>
          <w:rFonts w:cs="Times New Roman" w:ascii="Times New Roman" w:hAnsi="Times New Roman"/>
          <w:sz w:val="28"/>
          <w:szCs w:val="28"/>
        </w:rPr>
        <w:t>Результаты анализа состояния нал. ден. оборота используются террит-ными учреждениями БР при составлении прогнозов кассовых оборотов, а также для разработки и осущ-ния совместно с учреждениями банков практических мер по улучшению организации оборота нал. денег, сокращению эмиссии в городах и рай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Стратегия развития банковского сектора Российской Федерации до 2008 года.</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 Развитие риск-ориентированных подходов в банковском надзоре, предусматривающих оценку деятельности КО прежде всего исходя реальной оценки рисков банковской деятельности как факторов, влияющих на устойчивость КО.2. Повышение качественных параметров оценки банковского капитала, т.е. борьба с фиктивной капитализацией3. Совершенствование надзора за деятельностью КО4. Совершенствование надзора в области противодействия легализации доходов и финансирования терроризма.6. Совершенствованию платежной системы России будет способствовать построение Банком России системы валовых расчетов в режиме реального времени. Особое внимание будет уделено мерам по совершенствованию регулирования действующих в стране частных платежных систем.7. Кроме того, Банк России планирует упорядочить сроки и параметры надзорных процедур, обеспечить единообразие подходов и процедур лицензирования, получения разрешений и т.п. в различных территориальных подразделениях Банка России. Основная цель – повышение устойчивости банковской системы. Основные направления деятельности Правительства и БР:1. Совершенствование правового обеспечения;2. Формирование благоприятных условий для участия банка в финансовом посредничестве;3. Повышение эффективности банковского регулирования и надзора;4. Развитие конкретной среды и обеспечение транспорентности (открытости) КО;5. Укрепление рыночной дисциплины в банковской сфере и обеспечение равных условий конкуренции для КО;6. Повышение требований к качеству корпоративного управления КО;7. Развитие инфраструктура банковского бизнеса. Также:- необходимо создать правовые условия в соответствии с международными стандартами:- совершенствование механизмов рефинансирования и переход на МСФО;- определение режима банковского надзора по рискам;- развитие инфраструктуры банковского рынка услуг и повышение качества аудиторской деятельности;- повышение эффективности управления рисками – внутренний контроль. Приоритетом госсоц-эк политики является обеспечение высоких и устойчивых темпов экономического роста. Осн. задачами развития банковского сектора являются: усиление защиты интересов вкладчиков и других кредиторов банков; повышение эффективности осуществляемой банковским сектором деятельности по аккумулированию денежных средств населения и организаций и их трансформации в кредиты и инвестиции; повышение конкурентоспособности российских кредитных организаций; предотвращение использования кредитных организаций для осуществления недобросовестной коммерческой деятельности и в противоправных целях (прежде всего таких, как финансирование терроризма и легализация доходов, полученных преступным путем); развитие конкурентной среды и обеспечение транспарентности в деятельности кредитных организаций; укрепление доверия к российскому банковскому сектору со стороны инвесторов, кредиторов и вкладчиков.</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Контроль Банка России за соблюдением кредитными организациями порядка ведения кассовых операций</w:t>
      </w:r>
    </w:p>
    <w:p>
      <w:pPr>
        <w:pStyle w:val="Normal"/>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Кассовое обсл. клиентов - это комплекс услуг, предоставляемый ко юр. и физ. лицам, по операциям с наличными деньгами в российской и ин. валюте, другими ценностями и платежными документами. В соответствии с п. 2.1 Положения Банка России от 05.01.1998 г. № 14-П организации, предприятия, учреждения независимо от организационно-правовой формы должны хранить свободные денежные средства в учреждениях банков на соответствующих счетах на договорных условиях. Прием денежной наличности учреждениями банков от обслуживаемых предприятий осущест</w:t>
        <w:softHyphen/>
        <w:t>вляется в порядке, установленном Инструкцией по эмиссионно-кассовой работе в учреждениях Банка России № 31 и Положением «О порядке ведения кассовых операций в кредитных организациях на территории Российской Федерации» № 199-П. В кассах предприятий могут храниться наличные деньги в пределах лимитов, установленных обслуживающими их учреждениями банков по согласованию с руководителями этих предприятий. Дня установления лимита остатка наличных денег в кассе предприятие представляет в учреждение банка специальный расчет. Лимит остатка кассы определяется, исходя из объемов налично-денежного оборота предприятий с учетом режима его деятельности, порядка и сроков сдачи наличных денежных средств в учреждения банков, обеспечения сохранности и сокращения встречных перевозок ценностей. По предприятию, не представившему расчет на установление лимита остатка наличных денег в кассе ни в одно из обслуживающих учреждений банка, лимит остатка кассы считается нулевым, а несданная пред</w:t>
        <w:softHyphen/>
        <w:t>приятием в учреждения банков денежная наличность - сверхлимитной. При наличии у предприятия нескольких счетов в различных учреждениях банков предприятие по своему усмотрению обращается в одно из обслуживающих учреждений банков с расчетом на установление лимита остатка наличных денег в кассе. После установления лимита остатка кассы в одном из учреждений банка предприятие направляет уведомления об определении ему лимита остатка кассы в другие учреждения банков, в которых открыты ему соответствующие счета. При проверке данного предприятия учреждения банков руководствуются этим лимитом остатка наличных денег в кассе. Предприятия обязаны сдавать в учреждения банков все наличные деньги сверх установленных лимитов остатка наличных денег в кассе. Предприятия могут хранить в своих кассах наличные деньги сверх установленных лимитов только для выдачи на зарплату, выплаты социального характерам и стипендии по времени не более трех рабочих дней, включая день получения денег в учреждении банка. Минимальный остаток наличных денег в операционной кассе устанавливается учреждением Банка России (РКЦ), исходя из объема оборота наличных денег, проходящих через кассу, графика поступления денежной наличности от клиентов, порядка ее обработки и других особенностей организации налично-денежного оборота и кассовой работы. Основными задачами учреждений Банка России в деле организации денежного обращения и кассового обслуживания клиентов являются: безусловная сохранность ценностей в резервных фондах и оборотной кассе; своевременное и полное зачисление на соответствующие счета клиентов наличных денег, поступивших в кассы РКЦ; своевременное удовл. законных требований клиентов на получение наличных денег; организация наиболее рационального оборота наличных денег и сокращение издержек на его осуществление; контроль за соответствием купюрного состава банкнот и монет в обращении потребностям налично-денежного оборота; контроль за качеством денежной массы в обращении (сортировка, экспертиза, прием, обмен денежных знаков); строгое соблюдение законов Российской Федерации и нормативных актов Банка России. В составе территориальных учреждений Банка России создаются управления (отделы) эмиссионно-кассовых операций для организации работы и осуществления контроля за правильностью ее постановки в подчиненных РКЦ. Проверки Банка России соблюдения кредитными организациями порядка ведения кассовых операций осуществляются по следующим направлениям: оценка соответствия осуществляемых кредитной организацией кассовых операций Федеральным</w:t>
        <w:br/>
        <w:t>законам и нормативным актам Банка России; подтверждения достоверности отражения кассовых операций в бухгалтерском учете; выявление недостатков в организации и ведении кассовой работы, отрицательно сказывающихся на финансовом положении кредитной организации; анализ динамики вложений в наличную иностранную валюту и ее удельного веса в общих активах банка, влияние указанных вложений на динамику доходности банковских операций; проверка соблюдения кредитными организациями минимального остатка наличных денег в операционной кассе, установленного территориальным учреждением Банка России; анализ кассовых оборотов кредитной организации, структуры прихода наличных денег в кассу и расходной части кассовых оборотов; проверка проведения кредитной организацией работы по предотвращению проникновения в банк доходов, полученных незаконным путем, подозрительных и требующих внимания со стороны кредитной организации операций; анализ сложившейся практики согласования и оформления разрешений на право расходования предприятиями поступающей в их кассы выручки; проверка составления календаря и ведомости учета выдач наличных денег на заработную плату, выплаты социального характера и стипендии; соблюдение кредитной организацией установленного порядка составления и представления отчетности о кассовых оборотах, достоверность отражения данных в пятидневной и месячной отчетности (формы № 201,202), ведение ежедневного учета кассовых оборотов по ведомости формы № 744;проверка кредитными организациями предприятий по порядку ведения кассовых операций и работы с денежной наличностью, которые должны проводиться не реже одного раза в два года; проверка принимаемых кредитной организацией мер по мобилизации внутренних кассовых ресурсов для своевременного удовлетворения потребности обслуживаемой клиентуры в наличных деньгах; проверка соблюдения кредитными организациями правил совершения операций с наличными день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b/>
          <w:sz w:val="28"/>
          <w:szCs w:val="28"/>
        </w:rPr>
        <w:t xml:space="preserve">Роль Цб в достижении макроэк. </w:t>
      </w:r>
      <w:r>
        <w:rPr>
          <w:rFonts w:cs="Times New Roman" w:ascii="Times New Roman" w:hAnsi="Times New Roman"/>
          <w:b/>
          <w:sz w:val="28"/>
          <w:szCs w:val="28"/>
          <w:lang w:val="en-US"/>
        </w:rPr>
        <w:t>c</w:t>
      </w:r>
      <w:r>
        <w:rPr>
          <w:rFonts w:cs="Times New Roman" w:ascii="Times New Roman" w:hAnsi="Times New Roman"/>
          <w:b/>
          <w:sz w:val="28"/>
          <w:szCs w:val="28"/>
        </w:rPr>
        <w:t>табил. курса нац. валюты</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кп - один из мощнейших инструментов экономической политики, находящихся в распоряжении государства. Обладая такими средствами, как пересмотр резервной нормы, изменение учетной ставки и операции на открытом рынке, Центральный эмиссионный банк может оказывать определяющее воздействие на денежное предложение, а через него - на реальный национальный продукт, занятость и стабилизацию цен.</w:t>
      </w:r>
    </w:p>
    <w:p>
      <w:pPr>
        <w:pStyle w:val="Style18"/>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езультаты монетарного регулирования по-разному расцениваются в кейнсианской и монетаристской теориях, а также в теории рациональных ожиданий. Кейнсианцы полагают, что дискретная денежно-кредитная политика, уступая фискальной по силе воздействия, тем не менее эффективна для сглаживания колебаний экономической активности, цен и занятости. Монетаристы ратуют за введение монетарного правила и отказ от дискретной денежно-кредитной политики. Приверженцы теории рациональных ожиданий утверждают, что монетарная политика вообще не оказывает воздействия на реальный ВНП.</w:t>
      </w:r>
    </w:p>
    <w:p>
      <w:pPr>
        <w:pStyle w:val="Style18"/>
        <w:spacing w:lineRule="auto" w:line="360" w:before="0" w:after="0"/>
        <w:ind w:firstLine="709"/>
        <w:contextualSpacing/>
        <w:rPr/>
      </w:pPr>
      <w:r>
        <w:rPr>
          <w:rFonts w:cs="Times New Roman" w:ascii="Times New Roman" w:hAnsi="Times New Roman"/>
          <w:color w:val="000000"/>
          <w:sz w:val="28"/>
          <w:szCs w:val="28"/>
        </w:rPr>
        <w:t xml:space="preserve">Дкп во многом определяет валютные курсы, влияя тем самым на эффективность внешнеторговых операций по экспорту и импорту. Ее можно использовать не только для изменения основных внутренних макроэкономических переменных, но и для управления внешнеторговым балансом. Сегодня понятие «стабильный уровень цен» во многих странах наполняется практическим содержанием. В большинстве из них стабилизацию связывают с очень низким уровнем инфляции. В случае дестабилизации вся вина не должна списываться на слабое управление денежной политикой или ее практическое отсутствие. Причины, как правило, кроются в другом: чрезмерное увеличение экономической роли правительства, усиление давления профсоюзов и изменение в связи с этим общественного и интеллектуального климата. </w:t>
      </w:r>
    </w:p>
    <w:p>
      <w:pPr>
        <w:pStyle w:val="Style18"/>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рический опыт показал важность фундаментальных принципов, лежащих в основе эффективной банковской системы и успешной кредитно-денежной политики: диверсифицированные портфели ценных бумаг и адекватный капитал в коммерческих банках; своевременное и адекватное, но не избыточное предложение ликвидности центральным банком. </w:t>
      </w:r>
    </w:p>
    <w:p>
      <w:pPr>
        <w:pStyle w:val="Style18"/>
        <w:spacing w:lineRule="auto" w:line="360" w:before="0" w:after="0"/>
        <w:ind w:firstLine="709"/>
        <w:contextualSpacing/>
        <w:rPr/>
      </w:pPr>
      <w:r>
        <w:rPr>
          <w:rFonts w:cs="Times New Roman" w:ascii="Times New Roman" w:hAnsi="Times New Roman"/>
          <w:color w:val="000000"/>
          <w:sz w:val="28"/>
          <w:szCs w:val="28"/>
        </w:rPr>
        <w:t xml:space="preserve">На сегодня перед Банком России стоит задача на основе текущей политики и действующего механизма обеспечить устойчивый низкоинфляционный рост. И уже сегодня происходят коренные изменения в использовании инструментов денежно-кредитной политики в России, например, явно замечено некоторое начало перехода от преимущественно административных методов регулирования банковской деятельности к экономическим. Сегодня доля на мировом рынке кредитов сегодня характеризует уже не только успехи центрального банка, надежность национальной валюты, но и эффективность всей экономической деятельности той или иной страны. В заключении для иллюстрации я приведу несколько статистических данных для сравнения . </w:t>
      </w:r>
    </w:p>
    <w:p>
      <w:pPr>
        <w:pStyle w:val="Style18"/>
        <w:spacing w:lineRule="auto" w:line="360" w:before="0" w:after="0"/>
        <w:ind w:firstLine="709"/>
        <w:contextualSpacing/>
        <w:rPr/>
      </w:pPr>
      <w:r>
        <w:rPr>
          <w:rFonts w:cs="Times New Roman" w:ascii="Times New Roman" w:hAnsi="Times New Roman"/>
          <w:color w:val="000000"/>
          <w:sz w:val="28"/>
          <w:szCs w:val="28"/>
        </w:rPr>
        <w:t>Используя рекомендации представителей различных школ, находя компромиссные решения, Центральные банки реализуют денежно-кредитную политику. Эта деятельность, как я считаю, является наиболее демократичным способом экономического регулирования, в наименьшей степени ограничивая рамки экономической свободы субъектов системы бизнеса. В сфере укрепления роли банков в системе финансового посредничества необходимо обеспечить: открытость деятельности хозяйствующих субъектов на основе раскрытия информации о финансовом состоянии и показателях хозяйственной деятельности в соответствии с международными стандартами финансовой отчетности; совершенствование механизмов рефинансирования и управления ликвидностью банков; равные возможности для кредитных организаций при совершении операций и сделок, проводимых на финансовых рынках, на базе современных информационных и банковских технологий. Основными задачами развития банковского сектора являются:</w:t>
      </w:r>
      <w:r>
        <w:rPr>
          <w:rFonts w:cs="Times New Roman" w:ascii="Times New Roman" w:hAnsi="Times New Roman"/>
          <w:sz w:val="28"/>
          <w:szCs w:val="28"/>
        </w:rPr>
        <w:t xml:space="preserve"> </w:t>
      </w:r>
      <w:r>
        <w:rPr>
          <w:rFonts w:cs="Times New Roman" w:ascii="Times New Roman" w:hAnsi="Times New Roman"/>
          <w:color w:val="000000"/>
          <w:sz w:val="28"/>
          <w:szCs w:val="28"/>
        </w:rPr>
        <w:t>усиление защиты интересов вкладчиков и других кредиторов банков; повышение эффективности осуществляемой банковским сектором деятельности по аккумулированию денежных средств населения и организаций и их трансформации в кредиты и инвестиции; повышение конкурентоспособности российских кредитных организаций; предотвращение использования кредитных организаций для осуществления недобросовестной коммерческой деятельности и в противоправных целях (прежде всего таких, как финансирование терроризма и легализация доходов, полученных преступным путем); развитие конкурентной среды и обеспечение транспарентности в деятельности кредитных организаций; укрепление доверия к российскому банковскому сектору со стороны инвесторов, кредиторов и вкладчиков. Правительство Российской Федерации и Центральный банк Российской Федерации (Банк России) рассматривают процессы реформирования банковского сектора в качестве важного компонента развития и укрепления рыночных основ функционирования экономики стра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 реформированием банковского сектора понимается комплекс мер, последовательно осуществляемых органами государственной власти, Банком России, кредитными организациями, их учредителями (участниками) и иными заинтересованными лицами с целью формирования развитого и эффективного банковского сектора, ориентированного на реальную экономику и на удовлетворение потребностей клиентов в качественных банковских услугах.</w:t>
      </w:r>
    </w:p>
    <w:p>
      <w:pPr>
        <w:pStyle w:val="HTML1"/>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Статус и особенности ЦБ заруб стран</w:t>
      </w:r>
      <w:r>
        <w:rPr>
          <w:rFonts w:cs="Times New Roman" w:ascii="Times New Roman" w:hAnsi="Times New Roman"/>
          <w:sz w:val="28"/>
          <w:szCs w:val="28"/>
        </w:rPr>
        <w:t xml:space="preserve"> </w:t>
      </w:r>
    </w:p>
    <w:p>
      <w:pPr>
        <w:pStyle w:val="HTML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before="0" w:after="0"/>
        <w:ind w:firstLine="709"/>
        <w:contextualSpacing/>
        <w:jc w:val="both"/>
        <w:rPr/>
      </w:pPr>
      <w:r>
        <w:rPr>
          <w:rFonts w:cs="Times New Roman" w:ascii="Times New Roman" w:hAnsi="Times New Roman"/>
          <w:b/>
          <w:bCs/>
          <w:i/>
          <w:iCs/>
          <w:sz w:val="28"/>
          <w:szCs w:val="28"/>
        </w:rPr>
        <w:t>Банк Франции</w:t>
      </w:r>
      <w:r>
        <w:rPr>
          <w:rFonts w:cs="Times New Roman" w:ascii="Times New Roman" w:hAnsi="Times New Roman"/>
          <w:sz w:val="28"/>
          <w:szCs w:val="28"/>
        </w:rPr>
        <w:t xml:space="preserve"> был основан в 1800 г. по инициативе Наполеона I и первоначально функционировал как частное акционерное общество. Постепенно он начал выполнять функции центрального банка, в частности эмиссионную, а в 1948 г. превратился в единый эмиссионный центр страны. Лишь в 1936 году был принят новый Закон об Уставе Банка Франции. В соответствии с ним Банк Франции разрабатывает и проводит денежную политику в целях обеспечения стабильности цен и выполняет свою миссию в рамках общей экономической политики правительства.</w:t>
      </w:r>
    </w:p>
    <w:p>
      <w:pPr>
        <w:pStyle w:val="HTML1"/>
        <w:spacing w:lineRule="auto" w:line="360" w:before="0" w:after="0"/>
        <w:ind w:firstLine="709"/>
        <w:contextualSpacing/>
        <w:jc w:val="both"/>
        <w:rPr/>
      </w:pPr>
      <w:r>
        <w:rPr>
          <w:rFonts w:cs="Times New Roman" w:ascii="Times New Roman" w:hAnsi="Times New Roman"/>
          <w:sz w:val="28"/>
          <w:szCs w:val="28"/>
        </w:rPr>
        <w:t xml:space="preserve">Для современной функциональной структуры Банка Франции характерна централизация административной власти в руках управляющего. Он и оба его заместителя назначаются декретом совета министров Франции сроком на 6 лет без права отзыва и не могут занимать эти должности более двух сроков. Такой порядок назначения – своего рода гарантия независимости центрального банка. Управляющий, возраст которого не должен превышать 65 лет, приносит присягу президенту республики. Управляющий осуществляет руководство Банком Франции, определяет общие направления деятельности всех его подразделений. Ему предоставлено право назначать служащих на все должности в Банке, за исключением директора филиала Банка – его кандидатуру он может лишь предложить, а назначает на эту должность министр экономики и финансов Франции. </w:t>
      </w:r>
    </w:p>
    <w:p>
      <w:pPr>
        <w:pStyle w:val="HTML1"/>
        <w:spacing w:lineRule="auto" w:line="360" w:before="0" w:after="0"/>
        <w:ind w:firstLine="709"/>
        <w:contextualSpacing/>
        <w:jc w:val="both"/>
        <w:rPr/>
      </w:pPr>
      <w:r>
        <w:rPr>
          <w:rFonts w:cs="Times New Roman" w:ascii="Times New Roman" w:hAnsi="Times New Roman"/>
          <w:sz w:val="28"/>
          <w:szCs w:val="28"/>
        </w:rPr>
        <w:t xml:space="preserve">Управляет Банком Франции Генеральный совет, в состав которого входит Совет поденежной политике, созданный в 1993 г. в соответствии с Законом об Уставе Банка Франции. Совет по денежной политике разрабатывает направления денежной политики и отслеживает динамику денежной массы и ее агрегатов; определяет порядок проведения Банком Франции ссудных, учетных, валютных операций, сделок с обратным выкупом, предоставления гарантий по данным видам операций; устанавливает параметры политики обязательных резервов (базу исчисления, нормы отчислений). В состав Совета по денежной политике входят управляющий.Банком Франции (председатель Совета), 2 его заместителя и 6 высококвалифицированных специалистов в области денежно-кредитных проблем, финансов и экономики. В заседаниях совета имеют право участвовать премьер-министр и министр экономики. </w:t>
      </w:r>
    </w:p>
    <w:p>
      <w:pPr>
        <w:pStyle w:val="HTML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i/>
          <w:iCs/>
          <w:sz w:val="28"/>
          <w:szCs w:val="28"/>
        </w:rPr>
        <w:t xml:space="preserve">Федеральная Резервная Система США </w:t>
      </w:r>
      <w:r>
        <w:rPr>
          <w:rFonts w:cs="Times New Roman" w:ascii="Times New Roman" w:hAnsi="Times New Roman"/>
          <w:sz w:val="28"/>
          <w:szCs w:val="28"/>
        </w:rPr>
        <w:t xml:space="preserve">(ФРС США) была образована в 1913 г. в соответствии с законом о создании ФРС. По принципам организации и управления ФРС США существенно отличается от центральных банков других развитых стран. Она состоит из 12 федеральных резервных банков, во главе которых находится Совет управляющих, а также из частных коммерческих банков – членов ФРС. Правовой статус ФРС своеобразен: федеральные резервные банки юридически не являются государственными институтами, хотя и тесно связаны с правительством, министерством финансов, системой государственных учреждений. Согласно уставу их капитал образуется из взносов частных коммерческих банков – членов ФРС. Состав руководящих органов, функции, принципы и критерии проводимой политики ФРС позволяют причислить ее к важнейшим правительственным учреждениям США. В законе о создании ФРС был предусмотрен принцип ее независимости в рамках системы государственного управления. Этот принцип нашел отражение в ряде законодательных положений, определяющих организационные и функциональные особенности ФРС: </w:t>
      </w:r>
      <w:r>
        <w:rPr>
          <w:rFonts w:cs="Times New Roman" w:ascii="Times New Roman" w:hAnsi="Times New Roman"/>
          <w:b/>
          <w:bCs/>
          <w:sz w:val="28"/>
          <w:szCs w:val="28"/>
        </w:rPr>
        <w:t>-</w:t>
      </w:r>
      <w:r>
        <w:rPr>
          <w:rFonts w:cs="Times New Roman" w:ascii="Times New Roman" w:hAnsi="Times New Roman"/>
          <w:sz w:val="28"/>
          <w:szCs w:val="28"/>
        </w:rPr>
        <w:t xml:space="preserve"> члены руководящего органа ФРС – Совета управляющих, состоящего из 7человек, - назначаются президентом США (с одобрения сената) сроком на 14 лет и не могут быть освобождены президентом от должности по причине его несогласия с их деятельностью, причем каждые два года заканчивается один 14-летний срок;</w:t>
      </w:r>
    </w:p>
    <w:p>
      <w:pPr>
        <w:pStyle w:val="HTML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вет управляющих ФРС подотчетен Конгрессу США, а не администрации;</w:t>
      </w:r>
    </w:p>
    <w:p>
      <w:pPr>
        <w:pStyle w:val="HTML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вет управляющих ФРС предоставляет Конгрессу США ряд докладов, включая ежегодный доклад об операциях ФРС, и специальные доклады дважды в год о состоянии экономики и целевых ориентирах ФРС относительно денежной массы и кредитов;</w:t>
      </w:r>
    </w:p>
    <w:p>
      <w:pPr>
        <w:pStyle w:val="HTML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Вся деятельность ФРС финансируется из ее собственных внутренних источников и не подлежит какой-либо регламентации со стороны законодательной или исполнительной власти. Примерно 80% доходов, полученных ФРС в процессе ее деятельности, передается в казну. </w:t>
      </w:r>
      <w:r>
        <w:rPr>
          <w:rFonts w:cs="Times New Roman" w:ascii="Times New Roman" w:hAnsi="Times New Roman"/>
          <w:i/>
          <w:iCs/>
          <w:sz w:val="28"/>
          <w:szCs w:val="28"/>
        </w:rPr>
        <w:t>Особенности организационной структуры ФРС.</w:t>
      </w:r>
      <w:r>
        <w:rPr>
          <w:rFonts w:cs="Times New Roman" w:ascii="Times New Roman" w:hAnsi="Times New Roman"/>
          <w:sz w:val="28"/>
          <w:szCs w:val="28"/>
        </w:rPr>
        <w:t xml:space="preserve"> В структуре ФРС выделяются 5 звеньев, составляющих ее функциональный комплекс (схема 2):</w:t>
      </w:r>
    </w:p>
    <w:p>
      <w:pPr>
        <w:pStyle w:val="HTML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вет управляющих ФРС;</w:t>
      </w:r>
    </w:p>
    <w:p>
      <w:pPr>
        <w:pStyle w:val="HTML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едеральный комитет по операциям на открытом рынке;</w:t>
      </w:r>
    </w:p>
    <w:p>
      <w:pPr>
        <w:pStyle w:val="HTML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едеральный консультативный совет;</w:t>
      </w:r>
    </w:p>
    <w:p>
      <w:pPr>
        <w:pStyle w:val="HTML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12 федеральных резервных банков;</w:t>
      </w:r>
    </w:p>
    <w:p>
      <w:pPr>
        <w:pStyle w:val="HTML1"/>
        <w:spacing w:lineRule="auto" w:line="360" w:before="0" w:after="0"/>
        <w:ind w:firstLine="709"/>
        <w:contextualSpacing/>
        <w:jc w:val="both"/>
        <w:rPr/>
      </w:pPr>
      <w:r>
        <w:rPr>
          <w:rFonts w:cs="Times New Roman" w:ascii="Times New Roman" w:hAnsi="Times New Roman"/>
          <w:b/>
          <w:bCs/>
          <w:i/>
          <w:iCs/>
          <w:sz w:val="28"/>
          <w:szCs w:val="28"/>
        </w:rPr>
        <w:t xml:space="preserve">Немецкий федеральный банк </w:t>
      </w:r>
      <w:r>
        <w:rPr>
          <w:rFonts w:cs="Times New Roman" w:ascii="Times New Roman" w:hAnsi="Times New Roman"/>
          <w:sz w:val="28"/>
          <w:szCs w:val="28"/>
        </w:rPr>
        <w:t>использует более высокую по сравнению с ФРС США степень централизации.</w:t>
      </w:r>
    </w:p>
    <w:p>
      <w:pPr>
        <w:pStyle w:val="HTML1"/>
        <w:spacing w:lineRule="auto" w:line="360" w:before="0" w:after="0"/>
        <w:ind w:firstLine="709"/>
        <w:contextualSpacing/>
        <w:jc w:val="both"/>
        <w:rPr/>
      </w:pPr>
      <w:r>
        <w:rPr>
          <w:rFonts w:cs="Times New Roman" w:ascii="Times New Roman" w:hAnsi="Times New Roman"/>
          <w:sz w:val="28"/>
          <w:szCs w:val="28"/>
        </w:rPr>
        <w:t>1948 г. в соответствии с законом западных оккупационных властей был образован Банк немецких земель. В правовом отношении этот банк являлся дочерним банком юридически самостоятельных центральных банков земель, однако в совокупности эти кредитные институты представляли собой более или менее единую систему. Банк немецких земель осуществлял операции исключительно с кб и государственными организациями. Фактически двухступенчатая система центрального банка (Банк немецких земель и центральные банки земель) была переходной формой организационной структуры центрального банка Германии. Центральные банки земель утратили юридическую самостоятельность и были преобразованы в головные конторы Бундесбанка в землях; при этом наименование центральных банков земель было сохранено.По конституции Германии Бундесбанк представляет собой институт, осуществляющий единую денежно-кредитную и эмиссионную политику. Деятельность Бундесбанка регулируется публичным правом. Его уставный капитал принадлежит федеральному правительству Германии, которому перечисляется получаемая Банком прибыль. В состав Совета директоров входят президент Бундесбанка, вице президент и другие члены (до 6 человек). Председателем Совета директоров, как и Совета центральных банков, является президент Бундесбанка. Члены Совета директоров назначаются на срок 8 лет президентом Германии</w:t>
      </w:r>
    </w:p>
    <w:p>
      <w:pPr>
        <w:pStyle w:val="Style18"/>
        <w:keepNext w:val="true"/>
        <w:keepLines/>
        <w:spacing w:lineRule="auto" w:line="360" w:before="0" w:after="0"/>
        <w:ind w:firstLine="709"/>
        <w:contextualSpacing/>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 xml:space="preserve">Контроль БР за ведением, открытием за вал счетами кто имеет право проводить проверки соблюдения резидентами и нерезидентами валютного законодательства РФ и актов органов валютного регулирования? </w:t>
      </w:r>
    </w:p>
    <w:p>
      <w:pPr>
        <w:pStyle w:val="TextBodyIndent"/>
        <w:spacing w:lineRule="auto" w:line="360"/>
        <w:ind w:firstLine="709"/>
        <w:jc w:val="both"/>
        <w:rPr>
          <w:sz w:val="28"/>
          <w:szCs w:val="28"/>
        </w:rPr>
      </w:pPr>
      <w:r>
        <w:rPr>
          <w:sz w:val="28"/>
          <w:szCs w:val="28"/>
        </w:rPr>
        <w:t>На сегодняшний день таким правом обладают органы и агенты валютного контроля</w:t>
      </w:r>
      <w:bookmarkStart w:id="0" w:name="foot1"/>
      <w:bookmarkEnd w:id="0"/>
      <w:r>
        <w:rPr>
          <w:sz w:val="28"/>
          <w:szCs w:val="28"/>
          <w:vertAlign w:val="superscript"/>
        </w:rPr>
        <w:t>1</w:t>
      </w:r>
      <w:r>
        <w:rPr>
          <w:sz w:val="28"/>
          <w:szCs w:val="28"/>
        </w:rPr>
        <w:t xml:space="preserve">. </w:t>
      </w:r>
    </w:p>
    <w:p>
      <w:pPr>
        <w:pStyle w:val="TextBodyIndent"/>
        <w:spacing w:lineRule="auto" w:line="360"/>
        <w:ind w:firstLine="709"/>
        <w:jc w:val="both"/>
        <w:rPr>
          <w:sz w:val="28"/>
          <w:szCs w:val="28"/>
        </w:rPr>
      </w:pPr>
      <w:r>
        <w:rPr>
          <w:sz w:val="28"/>
          <w:szCs w:val="28"/>
        </w:rPr>
      </w:r>
    </w:p>
    <w:p>
      <w:pPr>
        <w:pStyle w:val="TextBodyIndent"/>
        <w:spacing w:lineRule="auto" w:line="360"/>
        <w:ind w:left="709" w:hanging="0"/>
        <w:jc w:val="both"/>
        <w:rPr>
          <w:b/>
          <w:b/>
          <w:sz w:val="28"/>
          <w:szCs w:val="28"/>
        </w:rPr>
      </w:pPr>
      <w:r>
        <w:rPr>
          <w:b/>
          <w:sz w:val="28"/>
          <w:szCs w:val="28"/>
        </w:rPr>
        <w:t>Задачи и направления деятельности Банка России в регулировании рынка ценных бумаг. Контроль Банка России за участниками рынка.</w:t>
      </w:r>
    </w:p>
    <w:p>
      <w:pPr>
        <w:pStyle w:val="TextBodyIndent"/>
        <w:spacing w:lineRule="auto" w:line="360"/>
        <w:ind w:firstLine="709"/>
        <w:jc w:val="both"/>
        <w:rPr>
          <w:b/>
          <w:b/>
          <w:sz w:val="28"/>
          <w:szCs w:val="28"/>
        </w:rPr>
      </w:pPr>
      <w:r>
        <w:rPr>
          <w:b/>
          <w:sz w:val="28"/>
          <w:szCs w:val="28"/>
        </w:rPr>
      </w:r>
    </w:p>
    <w:p>
      <w:pPr>
        <w:pStyle w:val="TextBodyIndent"/>
        <w:spacing w:lineRule="auto" w:line="360"/>
        <w:ind w:firstLine="709"/>
        <w:jc w:val="both"/>
        <w:rPr>
          <w:sz w:val="28"/>
          <w:szCs w:val="28"/>
        </w:rPr>
      </w:pPr>
      <w:r>
        <w:rPr>
          <w:sz w:val="28"/>
          <w:szCs w:val="28"/>
        </w:rPr>
        <w:t>Исторически КБ – основные участники РЦБ. Первоначально они не имели лицензии. К концу 90-х годов стали получать лицензии.</w:t>
      </w:r>
    </w:p>
    <w:p>
      <w:pPr>
        <w:pStyle w:val="TextBodyIndent"/>
        <w:spacing w:lineRule="auto" w:line="360"/>
        <w:ind w:firstLine="709"/>
        <w:jc w:val="both"/>
        <w:rPr>
          <w:sz w:val="28"/>
          <w:szCs w:val="28"/>
        </w:rPr>
      </w:pPr>
      <w:r>
        <w:rPr>
          <w:sz w:val="28"/>
          <w:szCs w:val="28"/>
        </w:rPr>
        <w:t>Контроль:</w:t>
      </w:r>
    </w:p>
    <w:p>
      <w:pPr>
        <w:pStyle w:val="TextBodyIndent"/>
        <w:spacing w:lineRule="auto" w:line="360"/>
        <w:ind w:firstLine="709"/>
        <w:jc w:val="both"/>
        <w:rPr/>
      </w:pPr>
      <w:r>
        <w:rPr>
          <w:sz w:val="28"/>
          <w:szCs w:val="28"/>
        </w:rPr>
        <w:t xml:space="preserve">ЦБ осуществляет контроль через достоверность отчётности, при комплексных и тематических проверках выясняет правильно ли осуществляются операции с ценными бумагами (по соблюдению норм и фед. законов). Проверяет все операции по депозитарному учёту. </w:t>
      </w:r>
    </w:p>
    <w:p>
      <w:pPr>
        <w:pStyle w:val="TextBodyIndent"/>
        <w:spacing w:lineRule="auto" w:line="360"/>
        <w:ind w:firstLine="709"/>
        <w:jc w:val="both"/>
        <w:rPr>
          <w:sz w:val="28"/>
          <w:szCs w:val="28"/>
        </w:rPr>
      </w:pPr>
      <w:r>
        <w:rPr>
          <w:sz w:val="28"/>
          <w:szCs w:val="28"/>
        </w:rPr>
        <w:t>ЦБ – агент правительства на РЦБ – является дилером и т.д.</w:t>
      </w:r>
    </w:p>
    <w:p>
      <w:pPr>
        <w:pStyle w:val="TextBodyIndent"/>
        <w:spacing w:lineRule="auto" w:line="360"/>
        <w:ind w:firstLine="709"/>
        <w:jc w:val="both"/>
        <w:rPr>
          <w:sz w:val="28"/>
          <w:szCs w:val="28"/>
        </w:rPr>
      </w:pPr>
      <w:r>
        <w:rPr>
          <w:sz w:val="28"/>
          <w:szCs w:val="28"/>
        </w:rPr>
        <w:t>ТУ ЦБ и РКЦ осуществляет расчёты в режиме реального времени с биржи. В РКЦ люди сидят до завершения операций на ММВБ – расчёты осуществляются сразу после проведения операций.</w:t>
      </w:r>
    </w:p>
    <w:p>
      <w:pPr>
        <w:pStyle w:val="TextBodyIndent"/>
        <w:spacing w:lineRule="auto" w:line="360"/>
        <w:ind w:firstLine="709"/>
        <w:jc w:val="both"/>
        <w:rPr>
          <w:sz w:val="28"/>
          <w:szCs w:val="28"/>
        </w:rPr>
      </w:pPr>
      <w:r>
        <w:rPr>
          <w:sz w:val="28"/>
          <w:szCs w:val="28"/>
        </w:rPr>
        <w:t>БР не только контролёр, но и дилер, брокер и т.д.</w:t>
      </w:r>
    </w:p>
    <w:p>
      <w:pPr>
        <w:pStyle w:val="Style19"/>
        <w:spacing w:lineRule="auto" w:line="360" w:before="0" w:after="0"/>
        <w:ind w:firstLine="709"/>
        <w:contextualSpacing/>
        <w:jc w:val="both"/>
        <w:rPr/>
      </w:pPr>
      <w:r>
        <w:rPr>
          <w:rFonts w:cs="Times New Roman" w:ascii="Times New Roman" w:hAnsi="Times New Roman"/>
          <w:sz w:val="28"/>
          <w:szCs w:val="28"/>
        </w:rPr>
        <w:t>Профессиональная деятельность на рынке ценных бумаг осуществляется профессиональными участниками рынка ценных бумаг на основании лицензии, выданной Федеральной комиссией по рынку ценных бумаг или иным лицензирующим органом на основании генеральной, выданной Федеральной комиссией. Органы, выдавшие лицензии, контролируют деятельность профессиональных участников рынка ценных бумаг и принимают решение об отзыве выданной лицензии при нарушении законодательства Российской Федерации о ценных бумагах. Регулирование операций банков с ценными бумагами осуществляется Центральным Банком через выполнение следующих функций:</w:t>
      </w:r>
      <w:r>
        <w:rPr>
          <w:rFonts w:cs="Times New Roman" w:ascii="Times New Roman" w:hAnsi="Times New Roman"/>
          <w:iCs/>
          <w:sz w:val="28"/>
          <w:szCs w:val="28"/>
        </w:rPr>
        <w:t>- рефинансирование банков путём учёта векселей и предоставление ломбардного кредита;- установку правил расчётов чеками и векселями</w:t>
      </w:r>
      <w:r>
        <w:rPr>
          <w:rFonts w:cs="Times New Roman" w:ascii="Times New Roman" w:hAnsi="Times New Roman"/>
          <w:sz w:val="28"/>
          <w:szCs w:val="28"/>
        </w:rPr>
        <w:t>;</w:t>
      </w:r>
      <w:r>
        <w:rPr>
          <w:rFonts w:cs="Times New Roman" w:ascii="Times New Roman" w:hAnsi="Times New Roman"/>
          <w:iCs/>
          <w:sz w:val="28"/>
          <w:szCs w:val="28"/>
        </w:rPr>
        <w:t xml:space="preserve">- определение правил проведения банковских операций с фондовыми инструментами, их бухгалтерского учёта и форм отчётности;- надзор за деятельностью банков на рынке ценных бумаг;- регистрацию эмиссии ценных бумаг банков;- организацию валютного регулирования и контроля;- выпуск от своего имени облигаций. </w:t>
      </w:r>
      <w:r>
        <w:rPr>
          <w:rFonts w:cs="Times New Roman" w:ascii="Times New Roman" w:hAnsi="Times New Roman"/>
          <w:sz w:val="28"/>
          <w:szCs w:val="28"/>
        </w:rPr>
        <w:t xml:space="preserve">Основной блок проблем, связан с отсутствием единой концепции регулирования деятельности банка на рынке ценных бумаг, основанной на понимании сущности банка как эмитента безналичных Главными объектами регулирования должны стать направления деятельности банков, по которым обеспечением в широком смысле слова служат ценные бумаги. К специфическим объектам регулирования относят: </w:t>
      </w:r>
      <w:r>
        <w:rPr>
          <w:rFonts w:cs="Times New Roman" w:ascii="Times New Roman" w:hAnsi="Times New Roman"/>
          <w:iCs/>
          <w:sz w:val="28"/>
          <w:szCs w:val="28"/>
        </w:rPr>
        <w:t xml:space="preserve">инвестирование в ценные бумаги кредитование на покупку ценных бумаг; кредитование под залог ценных бумаг; операции репо. </w:t>
      </w:r>
      <w:r>
        <w:rPr>
          <w:rFonts w:cs="Times New Roman" w:ascii="Times New Roman" w:hAnsi="Times New Roman"/>
          <w:sz w:val="28"/>
          <w:szCs w:val="28"/>
        </w:rPr>
        <w:t>Другие фондовые операции банков должны регулироваться на общих со всеми финансово-кредитными организациями основаниях, так как особое место и роль банков в экономике связана только с операциями, связанными с эмиссией безналичных денег. Напомню, что существуют два органа валютного контроля</w:t>
      </w:r>
      <w:bookmarkStart w:id="1" w:name="foot2"/>
      <w:bookmarkEnd w:id="1"/>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Центральный Банк РФ (контролирует проведение валютных операций кредитными организациями и валютными биржами); </w:t>
      </w:r>
    </w:p>
    <w:p>
      <w:pPr>
        <w:pStyle w:val="Style19"/>
        <w:spacing w:lineRule="auto" w:line="360" w:before="0" w:after="0"/>
        <w:ind w:firstLine="709"/>
        <w:contextualSpacing/>
        <w:jc w:val="both"/>
        <w:rPr/>
      </w:pPr>
      <w:r>
        <w:rPr>
          <w:rFonts w:cs="Times New Roman" w:ascii="Times New Roman" w:hAnsi="Times New Roman"/>
          <w:sz w:val="28"/>
          <w:szCs w:val="28"/>
        </w:rPr>
        <w:t xml:space="preserve">- Росфиннадзор (осуществляет контроль и надзор за соблюдением актов валютного законодательства РФ и актов органов валютного регулирования резидентами и нерезидентами за исключением кредитных организаций и валютных бирж). К агентам валютного контроля относятся таможенные, налоговые органы, уполномоченные банки и профессиональные участники рынка ценных бумаг. 1 июля 2006 года отменено требование обязательного резервирования при осуществлении валютных операций в соответствии с Федеральным законом от 26.07.2006 № 131-ФЗ "О внесении изменений в Федеральный Закон "О валютном регулировании и валютном контроле". С 1 июля 2006 года вступили в силу Указания ЦБ РФ от 29.05.2006 № 1688-У "Об отмене требования обязательного использования специальных счетов при осуществлении валютных операций и о признании утратившими силу отдельных нормативных актов Банка России" и № 1689-У "О признании утратившими силу отдельных нормативных актов банка России".С 1 января 2007 г. полностью или частично прекратили свое действие ряд статьей Закона РФ от 10.12.2003 г № 173-ФЗ "О валютном регулировании и валютном контроле". С 1 ноября 2006 года вступило в силу Указание ЦБ РФ от 08.08.2006 № 1713-У "О внесении изменений в Инструкцию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w:t>
      </w:r>
      <w:r>
        <w:rPr>
          <w:rFonts w:cs="Times New Roman" w:ascii="Times New Roman" w:hAnsi="Times New Roman"/>
          <w:bCs/>
          <w:iCs/>
          <w:sz w:val="28"/>
          <w:szCs w:val="28"/>
        </w:rPr>
        <w:t xml:space="preserve">Перечень валютных операций клиентов уполномоченных банков. </w:t>
      </w:r>
      <w:r>
        <w:rPr>
          <w:rFonts w:cs="Times New Roman" w:ascii="Times New Roman" w:hAnsi="Times New Roman"/>
          <w:sz w:val="28"/>
          <w:szCs w:val="28"/>
        </w:rPr>
        <w:t>Присвоены коды всем валютным операциям, о которых говорится в Законе. Мы рекомендуем нашим клиентам изучить их (Приложение № 2 к рассматриваемой Инструкции) и выбрать те, которые относятся к специфике деятельности предприятия, так как использовать их при представлении документов в Банк придется очень часто. В соответствии с Инструкцией Банка России от 15.06.2004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утвержден порядок документооборота между предприятием и Банком (если не указано иное, в скобках используются ссылки на пункты и Приложения Инструкции № 117-И): В соответствии с требованиями законодательства Российской Федерации банк исполняет функции агента валютного контроля при проведении клиентами всех видов валютных операций, включающие, в том числе: Оформление ПС по экспортным и импортным контрактам клиентов, в том числе самостоятельное составление Банком ПС для клиентов по указанным контрактам; Оформление ПС по договорам займа (кредитным договорам) клиентов, заключенным с нерезидентами, в том числе самостоятельное составление Банком ПС для клиентов по указанным договорам; Контроль за соблюдением клиентами – резидентами РФ и нерезидентами РФ требований нормативных документов Банка России в части оформления расчетных документов; Анализ контрактов, договоров и других обосновывающих документов, предоставляемых клиентами в рамках осуществления валютных операций, на предмет их соответствия требованиям действующего валютного законодательства РФ; Проверка документов валютного контроля, предоставляемых Клиентами (справки о валютных операциях, справки о поступлении валюты РФ, справки о подтверждающих документах и т.д.), контроль за сроками их предоставления; Бесплатное консультирование клиентов Банка по вопросам валютного контроля.Обмен документами валютного контроля между банком и клиентом может осуществляться по электронным каналам связи. Необходимые документы валютного контроля могут быть составлены клиентами в системе “Интернет Клиент-Банк” по разработанным банком шаблонам, что исключает ошибки при оформлении документов. Получив лицензию на ведение международных операций и руководствуясь своим уставом, документами о валютных операциях и валютном контроле, банк вправе принимать средства в иностранной валюте на счета государственных, акционерных, арендных и иных предприятий, объединений и организаций, а также совместных предприятий. Совместные предприятия и иностранные фирмы должны также представить в банк свидетельство о внесении их в реестр предприятий с иностранными инвестициями. Такое свидетельство выдается после регистрации в Государственном комитете РФ по иностранным инвестициям. Главный бухгалтер и юридическая служба банка проверяют представленные документы и при положительном заключении оформляют распоряжение на открытие счета. Копия распоряжения, заверенная банком, служит юридическим основанием для осуществления операций по счету. На основе представленных в банк документов с клиентом заключается договор о расчетно-кассовом обслуживании. В нем определяются перечень услуг взаимных прав и обязанностей, условия размещения средств на счете клиента во вклад (депозит). Предварительно клиент должен ознакомиться с тарифом комиссионных вознаграждений за оказываемые банком услуги и только при согласии с его содержанием подписать договор.</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Style16">
    <w:name w:val="Основной текст Знак"/>
    <w:qFormat/>
    <w:rPr>
      <w:rFonts w:ascii="Calibri" w:hAnsi="Calibri" w:cs="Times New Roman"/>
      <w:lang w:val="en-U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lang w:val="en-US"/>
    </w:rPr>
  </w:style>
  <w:style w:type="character" w:styleId="InternetLink">
    <w:name w:val="Hyperlink"/>
    <w:rPr>
      <w:rFonts w:ascii="Verdana" w:hAnsi="Verdana" w:cs="Times New Roman"/>
      <w:color w:val="CC0000"/>
      <w:sz w:val="18"/>
      <w:szCs w:val="18"/>
      <w:u w:val="none"/>
    </w:rPr>
  </w:style>
  <w:style w:type="character" w:styleId="Style17">
    <w:name w:val="Текст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spacing w:lineRule="auto" w:line="379"/>
      <w:ind w:left="80" w:hanging="0"/>
      <w:jc w:val="both"/>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spacing w:lineRule="auto" w:line="240" w:before="0" w:after="0"/>
      <w:ind w:firstLine="567"/>
    </w:pPr>
    <w:rPr>
      <w:rFonts w:ascii="Times New Roman" w:hAnsi="Times New Roman" w:cs="Times New Roman"/>
      <w:sz w:val="24"/>
      <w:szCs w:val="20"/>
    </w:rPr>
  </w:style>
  <w:style w:type="paragraph" w:styleId="2">
    <w:name w:val="Обычный2"/>
    <w:qFormat/>
    <w:pPr>
      <w:widowControl w:val="false"/>
      <w:bidi w:val="0"/>
      <w:spacing w:lineRule="auto" w:line="379"/>
      <w:ind w:left="80" w:hanging="0"/>
      <w:jc w:val="both"/>
    </w:pPr>
    <w:rPr>
      <w:rFonts w:ascii="Times New Roman" w:hAnsi="Times New Roman" w:eastAsia="Times New Roman" w:cs="Times New Roman"/>
      <w:color w:val="auto"/>
      <w:sz w:val="18"/>
      <w:szCs w:val="20"/>
      <w:lang w:val="ru-RU" w:bidi="ar-SA" w:eastAsia="zh-CN"/>
    </w:rPr>
  </w:style>
  <w:style w:type="paragraph" w:styleId="T3">
    <w:name w:val="t3"/>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8">
    <w:name w:val="Обычный (веб)"/>
    <w:basedOn w:val="Normal"/>
    <w:qFormat/>
    <w:pPr>
      <w:spacing w:lineRule="auto" w:line="240" w:before="0" w:after="90"/>
      <w:jc w:val="both"/>
    </w:pPr>
    <w:rPr>
      <w:rFonts w:ascii="Tahoma" w:hAnsi="Tahoma" w:cs="Tahoma"/>
      <w:color w:val="404040"/>
      <w:sz w:val="16"/>
      <w:szCs w:val="16"/>
    </w:rPr>
  </w:style>
  <w:style w:type="paragraph" w:styleId="Style19">
    <w:name w:val="Текст"/>
    <w:basedOn w:val="Normal"/>
    <w:qFormat/>
    <w:pPr>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0:00Z</dcterms:created>
  <dc:creator>FuckYouBill</dc:creator>
  <dc:description/>
  <cp:keywords/>
  <dc:language>en-US</dc:language>
  <cp:lastModifiedBy>SYSTEM</cp:lastModifiedBy>
  <dcterms:modified xsi:type="dcterms:W3CDTF">2011-09-08T12:50:00Z</dcterms:modified>
  <cp:revision>2</cp:revision>
  <dc:subject/>
  <dc:title/>
</cp:coreProperties>
</file>