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ЛИЯНИЕ АНГЛИЙСКОГО МОЛОДЕЖНОГО ЖАРГОНА НА ЖАРГОН РОССИЙСКОЙ МОЛОДЕЖ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работа по лингвострановеде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Понятие «сленг», его характеристика и особен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собенности молодежного жарго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Факторы, влияющие на развитие слен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Источники и способы образования сленга в англоговорящих стран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ути формирования молодежного жаргона в Англии, Америке, Австралии и Канаде в ХХ век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Употребление жаргона российскими студентами и школьник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Английские эквиваленты жаргона молодежи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данной курсовой была выбрана нами в связи с широким употреблением, как российского сленга, так и английского в речи российской молоде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является комплексное описание молодёжного сленга как одной из подсистем современного русского и английского языка: выявление его дифференцирующих признаков, описание особенностей употребления сленгизмов, установление значений сленговых единиц и выражений, определение источников пополнения сленга и способов сленго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определило постановку следующих задач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ём и содержание понятия "сленг"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молодёжного сленга в системе современного русского и английского языков, установив параметры отграничения сленгизмов от единиц других подсистем русского и английского язы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специфику и условия функционирования данных лексических единиц в речи современной молодёж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орпус лексических и фразеологических единиц, наиболее употребляемых в речи современной молодёжи, описав основные лексико-семантические группы сленгизм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ь словообразовательный потенциал современного молодёжного сленга, указав пути формирования сленга и источники его по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ется современный молодёжный сленг конца ХХ - начала ХХI в. как одна из некодифицированных форм существования современного русского и английского языка. Предметом изучения являются основные и второстепенные способы номинации современного русского и английского молодёжного сле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 английского сленга занимались такие ученые, как Жураховская В. Д., Гальперин И.Р., Хомяков В.А., Ч. Фриз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ная нами работ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лавы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ов к 1 гла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ы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ов ко 2 гла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исследования служит принцип системности, проявляющийся в рассмотрении всех форм существования языка как единого целого, как единства формальных и содержательных единиц, которые связаны по происхождению и различному использованию в обществе; принцип историзма, предусматривающий рассмотрение явлений и категорий языка с точки зрения их происхождения, исторического развития и современного функционирования; принцип детерминизма, определяющий взаимообусловленность всех явлений действительности, а также принципы функционирования в языке категорий взаимодействия и изменч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говорится о причине выбора нами данной темы курсовой работы, выделяется проблема исследования, сообщается о ее актуальности в наше время, о цели работы, об объекте и предмете исследования. Упоминаются также имена авторов, исследующих английский сленг и его влияние на русский сленг и приводится структура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 главе дается определение понятия «сленг», рассказывается об особенностях сленга, о его сходстве с понятием «жаргон» и о факторах, влияющих на развитие молодежного жаргона в России. В конце представлены выводы, сделанные по гл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глава содержит информацию о путях формирования молодежного жаргона в англоговорящих странах, об основных способах образования новых единиц в студенческом сленге, о студенческих и школьных жаргонизмах российских студентов и школьников и об английских эквивалентах молодежного жаргона в России. Нами также были сформулированы выводы к данной гла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подводится общий итог по всем главам и дается оценка некоторым проблемам употребления английского сленга среди молодежи в нашей стра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“СЛЕНГ”, ЕГО ХАРАКТЕРИСТИКА И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обенности молодежного жарг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ёжная культура - это свой, ни на что не похожий мир. Он отличается от взрослого своей экспрессивной, порой даже резкой и грубой, манерой выражать мысли, чувства, неким словесным абсурдом, который могут употреблять только молодые люди, смелые и решительные, настроенные против всего мира и создавшие свой неповторимый мир. Как следствие этого - возникновение молодёжного жар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гон (франц. jargon) - это совокупность особенностей разговорной речи, возникающей среди людей, находящихся в сходных профессиональных и бытовых условиях, объединенных общностью интересов, совместным времяпрепровожд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словно выделить некий общий жаргон и различные разновидности жаргонной лексики - молодежная, профессиональная, армейская и многие другие. Общий жаргон - это тот пласт современной жаргонной лексики, который, не являясь принадлежностью отдельных социальных групп, употребляется (или, по крайней мере, понимается) носителями русского литературного языка. Его источниками являются, с одной стороны, жаргоны разных социальных групп, а с другой - различные тематические группы слов русского языка и других язы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ленга все больше начинает завоевывать внимание современной филологии. В настоящее время существует достаточно большое количество определений сленга, нередко противоречащих друг другу. Противоречия эти касаются, прежде всего, объема понятия «сленг»: спор идет, в частности, о том, включать ли в сленг одни лишь выразительные, ироничные слова, которые являются синонимами литературных эквивалентов, или же еще и всю нестандартную лексику, использование которой осуждается в кругу образованн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, что термин «сленг» чаще употребляется в англистике, хотя последнее время он активно используется и в отношении русского языка. Нередко слово «сленг» используются просто как синоним слову «жарго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мело бы смысл попытаться, во-первых, дать более четкое определение сленгу, а во-вторых, выяснить различие (или тождество) понятий сленга и жар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начать с этимологии. Как известно, до сих пор в современной лингвистике существуют сомнения относительно происхождения слова «сленг». По одной из версий, англ. slang происходит от sling (“метать», «швырять»). В таких случаях вспоминают архаическое to sling one's jaw - «говорить речи буйные и оскорбительные». Согласно другой версии, «сленг» восходит к slanguage, причем начальная буква s якобы добавлена к language в результате исчезновения слова thieves; то есть первоначально речь шла о воровском языке thieves' languag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о, когда слово slang впервые появилось в Англии в устной речи. В письменном виде оно впервые зафиксировано в Англии в 18 веке. Тогда оно означало «оскорбление». Приблизительно в 1850 году этот термин стал использоваться шире, как обозначение «незаконной» просторечной лексики. В это же время появляются синонимы слова slang - lingo, использовавшийся преимущественно в низших слоях общества, и argot - предпочитавшийся цветным населением [2:3-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объеме самого концепта «сленг» говорят появившиеся позже его описательные определения вроде «нецензурная разговорная речь» или поэтические «дифирамбные» описания сленга как «монетного двора языка» (Д. Голсуорси); или «сленг - это язык, который закатывает рукава, плюет на ладони и приступает к работе» Карл. Сэндберг), это «поэзия простого человека» и т.п.. Понятно, что в научном смысле ценность таких определений невелика, хотя из них все же видно, что сленг считается языком простонародья и основой для производства национального сло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из многочисленных научных определений сле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языкознании чаще всего приводится определение В.А. Хомякова: «Сленг - это относительно устойчивый для определенного периода, широко употребительный, стилистически маркированный лексический пласт (имена существительные, прилагательные и глаголы, обозначающие бытовые явления, предметы, процессы и признаки), компонент экспрессивного просторечия, входящего в литературный язык, весьма неоднородный по своим истокам, степени приближения к литературному стандарту, обладающий пейоративной экспрессией» [24: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иная трактовка предлагается в «Словаре лингвистических терминов» О.С. Ахмановой: Сленг - 1. Разговорный вариант профессиональной речи. 2. Элементы разговорного варианта той или иной профессиональной или социальной группы, которые, проникая в литературный язык или вообще в речь людей, не имеющих прямого отношения к данной группе лиц, приобретают в этих языках особую эмоционально-экспрессивную окраску [1: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 первой дефиниции сленг - это просто ряд слов нетерминов, использующихся в терминологическом значении, вроде «дворник» или «запаска» у автомобилистов. Такие слова не годятся для официальной инструкции, но удобны для делового разговора профессио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это уже нечто совершенно иное: перед нами слова, уже покинувшие профессиональную сферу и вышедшие «в свет». Вероятно, в качестве примера можно было бы привести «шестерку»: в воровском мире одно из значений этого слова - «человек, прислуживающий ворам». В современном разговорном русском языке «шестерка» - презрительное обозначение любого незначительного человека, возможно (но необязательно) с криминальными наклонностями. Очень важно еще одно отмеченное О.С. Ахмановой качество: все подобные слова ярко экспресси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ловарь-справочник лингвистических терминов» 1995г. просто ставит знак равенства между сленгом, жаргоном и арго: Сленг - слова и выражения, употребляемые лицами определенных профессий или социальных прослоек. Сленг моряков, художников, ср. арго, жаргон [19: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разнобой в определении сленга дал повод И.Р. Гальперину вообще отрицать сам факт существования сленга. Его аргументация основана на изучении лексикографических помет: одно и то же слово в различных словарях дается с пометами «сленг», «просторечие» или без всяких помет, что вроде бы свидетельствует в пользу литературной нормы. Поэтому И.Р. Гальперин не допускает существования сленга в качестве отдельной самостоятельной категории, предлагая использовать термин «сленг» в качестве синонима английского слова «жаргон» [4:8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же приведенным разнообразным трактовкам сленга можно добавить столь же разнообразные дефиниции английских филологов. «Термин «сленг», отмечает известный американский лингвист Ч. Фриз, «настолько расширил свое значение и применяется для обозначения такого количества различных понятий, что крайне затруднительно провести разграничительную линию между тем, что является сленгом и что 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ряд английских исследователей использует слово slang просто как синоним жаргона, арго или кэнта. Таково мнение знаменитого исследователя сленга Эрика Партрид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констатировать, что, при всей своей популярности (а может быть, именно благодаря ей), сленг в настоящее время терминологической точностью не обладает. Тем не менее, приведенные выше точки зрения позволяют как-то обобщить его наиболее существенные свой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нг - это не литературная лексика, т.е. это слова и сочетания, находящиеся за пределами литературного английского (Standard English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- это лексика, возникающая и употребляющаяся, прежде всего в устной реч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- это эмоционально окрашенная лекс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характеризуется более или менее ярко выраженной фамильярной окраской подавляющего большинства слов и словосочетаний. Это свойство сленга ограничивает стилистические границы его употреб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ьярная эмоциональная окраска многих слов и выражений сленга отличается большим разнообразием оттенков (шутливая, ироническая, насмешливая, пренебрежительная, презрительная, грубая и даже вульгарна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феры употребления сленг можно подразделить на общеизвестный и общеупотребительный (General Slang) и малоизвестный и узкоупотребительный (Special Slang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лова и выражения сленга непонятны или малопонятны для основной массы населения (особенно в период их возникновения и перехода в более широкую сферу употребления), потому что они, прежде всего, связаны со своеобразной формой выражения - например, при многочисленных случаях переноса значения (фигурального употребления), столь характерного для сленга. Непонятность может также быть результатом того, что эти сленгизмы представляют собой заимствования из диалектов и жаргонов иностранных язы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включает в себя различные слова и словосочетания, с помощью которых люди могут отождествлять себя с определенными социальными и профессиональными групп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- это яркий, экспрессивный слой нелитературной лексики, стиль языка, который занимает место, прямо противоположное крайне заформализованной речи. Сленг - это живой, подвижный язык, который идет в ногу со временем и реагирует на любые перемены в жизни страны и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акторы, влияющие на развитие сле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молодых людей в России, как и общий жаргон, неоднороден, он охватывает почти все сферы жизни. Жаргон сосредоточен на человеке - сферах его бытия, отношениях с другими людьми. Часто бывает так, что жаргонные слова, используемые молодёжью, «переселяются» в речь взрослых людей и становятся ее неотъемлемой 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казывает влияние на жаргон российской молодежи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витие компьютерных технологий. Интернет, его широкие возможности, быстро развивающиеся компьютерные технологии всегда привлекали молодых людей. В связи с этим появляется много новых жаргонизмов. Вот некоторые из них: вирусняк - компьютерный вирус; тырнет, нэтик – Интернет; смайлы - смешные мордочки в чатах; глюк системы, глючит - неполадки в работе компьютера; мыло - e-mail; кинуть в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- оставить сообщение; юмылить - посылать письма по e-mail; блохи - ошибки в программе; фотожаба – фотошоп; оперативка - операционная система; мыха - компьютерная мышка; юзер - пользователь компьютером, геймер - игрок, форточки - всплывающие окна, железо, железяки - компьютер, гамить – играть [17:3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ая музыкальная культура. Одно из увлечений молодёжи - музыка. Она является частью жизни молодых людей. Современная музыка - смесь различных культур, музыкальных направлений, результат композиторских экспери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ёжные жаргонизмы, относящиеся к сфере музыки, содержат названия различных музыкальных стилей: попса, попсятина - поп-музыка; дарк - тяжелая музыка; дрим, хаус, драм, драмчик (D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m’n’Bas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- транс и композиций: свежак - свежая, новая музыка; релиз - вышедшая в продажу композиция; трэк - музыкальная композиция; плэйлист - список музыкаль-ных композиций; названия действий музыкантов - сбацать, сыг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олодёжи сейчас более популярна зарубежная музыка, а русские исполнители и композиции порой воспринимаются недоверчиво и с презрением. Часто молодые люди придумывают прозвища музыкальным группам и исполнителям: Аси-Баси, Дженифер Попез, Женя Ленин, Патриция Квас, Паша Макаров, Мармеладзе, Бари Карабасов, Бари Алебастров, Андрей Бубен, Кретинушки International, Болванушки International, Михаил Шухеринский, Фи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лийский язык, немецкий и французский я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глийский язык в молодёжных кругах считается самым «модным» и самым перспективным для изучения. Многие молодые люди знакомы с ним. Поэтому многие молодёжные жаргонизмы - это слова, которые заимствованы с английского языка, но так и не переведены на русский язык. Интересно следующее: эти жаргонизмы понимают даже те люди, которые никогда в жизни не учили английский язык, настолько жаргонные слова влились в современную речь. Например: отпанасонить - снять на камеру, сфотографировать; лаптоп – ноутбук; фифти-фифти (fifty-fifty) - 50 на 50; респект – уважение; чейндж – обмен; лузер – неудачник; дринк – напиток; пипл – люди; крэзи (crazy) - сумасшедший, крэзанутый; прайсовый – дорогой; бест, бестовый – лучший; лав стори (love story) - любовная история; дарлинг – дорогая; Янки, гоу хоум (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)- янки, езжайте домой!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сание этих жаргонных слов свободное, можно пользоваться как латиницей, так и кириллицей. Например: песня made in подвал – некачест-венная музыкальная композиция (используется сочетание русских и английских слов); рartyboy – тусовщик; ноу проблемс (No problems) - Без проблем; плиз (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) - пожалуйста; о'кей (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) – хорошо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рри (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)- извин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английских слов наблюдаются русские элементы словообразования. Например, следующие выражения: фейсом об тейбл - лицом об стол; фейс – лицо; кисать - целовать, покисаю – поцел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гонизмов с использованием немецкого и французского языка не так много, и среди них некоторые образованы по правилам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ахтунг! - Внимание!; арбайтен! - работать!; натюрлих! - конечно!; бундэс - западный немец; киндер – ребенок; аллес-нормаллес - всё хорошо; арбайтен унд копайтен - работать!; я шпрехаю по-немецки - я говорю по-немецки; пардон – извините; шармовый, шарманный – изыска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головная лексика. Некоторым молодым людям кажется, что использование такой лексики в речи делает их «крутыми», авторитетными и возвышает над всеми окружающими. Поэтому ее часто можно услышать от тех молодых людей, которые пытаются быть лидерами в компании, клас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ксике, связанной с криминальной сферой, представлены названия лиц (фраер- авторитет; мусор - полицейский), действий (замочить, грохнуть – убить; стучать - докладывать), мест (ментовка, ментура - полицейский участок) [20:5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арготизмы, перейдя в молодёжный жаргон, значительно изменили свою семантику. Например: гопник - примитивный, интеллекту-ально неразвитый и крайне агрессивный человек (ср. угол. гопник - уличный грабитель), лох - человек. не достойный уважения, доверия (ср. угол. лох - жертва преступления, тот, кого намечено обмануть, ограбить или уби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го рассмотрения требует небольшая группа жаргонных единиц, номинирующих реалии, близкие к криминальной сфере (например, арест, задержание полицией, некоторые виды оружия), но выработанных не уголовным арго, а молодёжным жаргоном (поскольку носителям молодёжного жаргона так или иначе приходится сталкиваться с подобными явле-ниями). Сюда можно отнести такие жаргонизмы: аквариум - помещение для задержанных людей; бобик - автомобиль патрульной группы полиции; винтить – арестовывать; мусора в коробке - полицейские в машине [20: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 следующее. Знанием уголовной лексики молодые люди часто пытаются подчеркнуть свою «взрослость» и «крутизну». Примером могут послужить такие слова - арабка (рука) и фраер без арабки (человек, без руки) - их знают понаслышке, но не употребляют постоян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отизмы, связанные с наркотиками, алкоголем. Они, в основном, подраз-деляются на слова, являющиеся наименованием наркомана, на наименования наркотиков и на слова, обозначающие действия, связанные с наркотиками. Как, например, нарик, торчок, торч, ромео, нарком – наркоман; калики, колеса, бублики, окружности, круглые – таблетки; белый, белобрысый, наркота, джеф, кокс, герыч, марфа, трава – наркотики; пыхать, вдуть, вмазать, закинуться, кумарить - действия, связанные с нарко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связанные с алкоголем, тоже можно разделить на небольш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к, алканавт, синяк - алкогол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ал, блондинка, водяра - спирт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сить, бухать, гудеть – п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ьютерные игры, видео, мультфильмы. Очень много жаргонных слов приходит в речь молодёжи из компьютерных игр, но чаще всего эти слова специфичны в использовании, ими пользуются, в основном, молодые люди, для которых игры - хобби. Многие слова - заимствования с английского языка: прошел третий уровень, гильда - объединение игроков; нуб - начинающий игрок; чар – персонаж; моб – монстр; итем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>) – вещь; вендор – торговец; манчить - повышать уровень; раснуть - ожи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молодежный язык очень широко распространён в последнее время. Примеры: превед, медвед! - традиционное приветствие; красавчег - положительная оценка кого-либо; зайчег - положительная оценка кого-либо; ацтой – отстой; йумур – юмор; я тя лаф - я тебя люблю; ужс – уж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разительные, смешные и запоминающиеся имена героев кино и мультфильмов переходят в молодёжной речи в имена нарицательные: Клавка Шиффер, Джордж Клуня, гоблины, гремлины, симпсоны, спанч боб (</w:t>
      </w:r>
      <w:r>
        <w:rPr>
          <w:sz w:val="28"/>
          <w:szCs w:val="28"/>
          <w:lang w:val="en-US"/>
        </w:rPr>
        <w:t>spo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b</w:t>
      </w:r>
      <w:r>
        <w:rPr>
          <w:sz w:val="28"/>
          <w:szCs w:val="28"/>
        </w:rPr>
        <w:t>); тупняковый период - от названия мультфильма «Ледниковый период» [5:3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бби и увлечения молодых людей. У молодых людей есть различные увлечения, которым они посвящают своё свободное время. И мир жаргонизмов, связанных с тем или иным увлечением, ярок и своеобразен. Ребята, интересующиеся бильярдом и снукером (подвид бильярда), переделывают имена игроков, дают им клички. К примеру, игроку в снукер Ронни были даны клички Буся, Ронний, Мёрфи - Пельмень, Свинтус, Хрю, свинопапка, Хамильтону - мушкетёр. Также в игре часто употребляется слово киксовать (нечестно игра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увлечением молодёжи стала игра в сокс (sock - носок) - маленький тряпичный мячик. Эта игра напоминает русскую игру «Горячая картошка», только в ней игроки перекидывают мячик н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популярен среди молодёжи футбол, и в связи с этим тоже не обойтись без жаргонных слов (финтовать, гонять фин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жаргон можно квалифицировать как корпоративный молодёжный жаргон. В нём выделяется лексическая группа, которая является ''ядром'' школьного жаргона - входящие в нее единицы реализуются в речи большинства школьников без каких-либо (например, территориальных) ограничений. Например, названия учебных предметов: матеша – математика; физ-ра - физкуль-тура; русиш - русский язык; инглиш - английский язык; инфо - информатика, названия оценок: параша, твикс, двояк - 2, тройбан, трендель - 3, пятак – 5, свободное время: дискач - дискотека, дэнсы - танцы, названия видов учебной деятельности: контроша - контрольная работа, домашка - домашняя работ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делится на множество групп, каждой из которых присущи те или иные особенности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мейский жаргон: Забурел, бычиться, дембель, желудок, зёма, дед, сал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ргон моряков: Беска, гидросолдат, коробка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ртивный жаргон:</w:t>
        <w:tab/>
        <w:t xml:space="preserve">Спартачи, финтить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аргон людей, связанных с музыкальной средой: Басуха, драмер, музон, рэйфовать, плешак, фанера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аргон «новых русских», представителей криминальных структур: Брателло, братан, крутой, браток, кинуть, наехать, банда, забить стрелу, предъява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аргон рокеров: Горшок, митенки, рокман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Жаргон байкеров: Косуха, харлей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Жаргон хиппи:</w:t>
        <w:tab/>
        <w:t xml:space="preserve"> Волосатый, хиппарь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Лексика, связанная с людьми нетрадиционной ориентации: Гейка, гома, голубизна, гомик, лесбище, лесби, би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Лексика, связанная с кришнаитами, поклонниками йоги: Йогнутый, йогануты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1 ГЛА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вышеописанного мы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нг, который активно использует современная молодёжь - своего рода протест против окружающей действительности, против типизации и стандартизации. Это отражается и во внешности молодых людей (шокирующие прически, одежда, пирсинг, тату). Так молодой человек выделяется из толпы. Но с другой стороны, своеобразный язык, внешность - это своего рода признак стадности, принадлежности к той или иной молодёжной группировке (готы, рокеры, байкеры). Молодой человек признаёт, что он не такой как все. Главной чертой молодёжного сленга является постоянная эмоциональность, экспрессивность, оценочность и образность речи молодых людей. Вместе с речью развивается и постоянно обновляется молодёжный жаргон. Это способствует общей динамике русского литературн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ежному сленгу, как всякому арго и шире – как всякому субязыку, свойствена некоторая размытость границ. Вычленить его как замкнутую подсистему, как объект наблюдения можно только условно. Постепенное распространение молодежного сленга идет or центра к периферии, и на периферии он укореняется минима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енгу характерен скорее семантический юмор. Более всего ценится удачная – порой мрачновато-абсурдная – игра слов. Таким образом, можно выделить главные отличия молодежного жаргона от жаргона других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эти слова служат для общения людей одной возрастной категории. При этом они используются в качестве синонимов к английским словам, отличаясь от них эмоциональной окраской. Во-вторых, молодежный сленг отличается «зацикленностью» на реалиях мира молоды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рмин молодежный сленг, как слова, употребляющиеся только людьми определенной возрастной категории, заменяют обыденную лексику и отличаются разговорной, а иногда и грубо-фамильярной окраской. Кроме того, как выше уже указывалось, большинство слов, относящихся к молодежному сленгу, являются производными от профессиональных терминов, практически все из которых заимствованы из английского язы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: ИСТОЧНИКИ И СПОСОБЫ ОБРАЗОВАНИЯ СЛЕНГА В АНГЛОГОВОРЯЩИХ СТРА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ути формирования молодежного жаргона в Англии, Америке, Австралии и Канаде в XX ве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способы образования лексических единиц данного подъязыка удовлетворяют основным особенностям сле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роль играют заимствования: 1. Иностранные заимствова-ния (chalkie - школьный учитель, в Британии с 1930 года, влияние австра-лийского мультипликационного персонажа "Old Chalky"). 2. Заимствования лексических единиц других учебных заведений в пределах одной страны (swilge, swiggle - слабый кофе с достаточным количеством сахара, чтобы сделать его безвкусным, Вестфильдский колледж, Лондонский университет). 3. Заимствования из языка других слоев населения (roofer - благодарственное письмо хозяевам после проживания в их доме, - университеты Оксфорд, Кембридж, из медицинской лекси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лексических единиц многозначны (sand-1. сахар, 2. соль). В большинстве случаев изменение значения вызывается переносом наименования: 1. Метафора birdcage (птичья клетка) = студенческое общежитие; 2. Метонимия: visit lady Perriam (посетить леди Перриам) - пойти в туалет (Леди Перриам подарила колледжу здание, где теперь расположен туа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лексико-семантическим словообразованием в сленге широко используется словопроизводство. Наиболее продуктивным является аффиксальный тип словообразования. (homers от homework - домашняя работа). При образовании сленгизмов используются те же суффиксы, что и в нейтральной лексике, но в сленге они приобретают более широкий спектр значений. Самый распространенный - суффикс -er. В середине XX века этот суффикс стал активно использоваться в речи студентов Оксфорда, а затем получил широкое распространение и в других университетах и колледж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группу составляют глаголы, употребляемые в устойчивом сочетании с постпозитивами down, off, out, up, around. Наиболее продуктивны - out и up (wash out - не сдать экзамены, быть исключен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фиксальное словопроизводство не свойственно для английского школьного и студенческого сленга [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упрощению, к экономии речевых усилий, проявляется в употреблении коротких слов и сокращении лексических единиц. 12% студенческих сленгизмов составляют слова, подверженные сокращению. Разновидности сокращений: 1. Усечение слов (soph = sophomore, zam = exam, pre sci = preliminary science examination). В студенческой среде очень распространено усечение словосочетания, когда усекается только одно из составляющих его слов, несущее семантическую нагрузку, другое же - опускается (ret = tobacco cigarette). 2. Инициальные сокращения: В.F = best friend. Структура сокращенных слов может подвергаться дальнейшему изменению (prog (от proctorise) + in + s = proggins). 3 Стяжение. Довольно интересен вид стяжения при образовании слов типа "sexology", "boyology" (искусство привлекать мужчин). Они различаются первыми компонентами. Смысл второго повторяется во всех словах и заключается в намеке на какую-либо научную дисципл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ому сленгу присуще весьма широкое применение таких способов словообразования, как конверсия (shake-up - тренировочный зал для большого класса от shake-up - трясти, расшевелить) и словосложение (blue + stocking = bluestocking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и способами образования новых единиц в студенческом сленге являются перенос наименования, аффиксация и различные виды заим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в недалеком прошлом в сленг входили такие привычные выражения, как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unch</w:t>
      </w:r>
      <w:r>
        <w:rPr>
          <w:sz w:val="28"/>
          <w:szCs w:val="28"/>
        </w:rPr>
        <w:t xml:space="preserve">. Их «ланч» ( наш «Обед» )- слово, вошедшее в английский язык после Первой мировой войны до сих пор отсутствует в некоторых учебниках, которые по старинке пользуются </w:t>
      </w:r>
      <w:r>
        <w:rPr>
          <w:sz w:val="28"/>
          <w:szCs w:val="28"/>
          <w:lang w:val="en-US"/>
        </w:rPr>
        <w:t>dinner</w:t>
      </w:r>
      <w:r>
        <w:rPr>
          <w:sz w:val="28"/>
          <w:szCs w:val="28"/>
        </w:rPr>
        <w:t xml:space="preserve"> для обозначения обеда, хотя </w:t>
      </w:r>
      <w:r>
        <w:rPr>
          <w:sz w:val="28"/>
          <w:szCs w:val="28"/>
          <w:lang w:val="en-US"/>
        </w:rPr>
        <w:t>dinner</w:t>
      </w:r>
      <w:r>
        <w:rPr>
          <w:sz w:val="28"/>
          <w:szCs w:val="28"/>
        </w:rPr>
        <w:t xml:space="preserve"> – это уже больше «ужин», чем «об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зы разговорного языка можно представить, как АВС – эй-би-си, что не так уж и трудно. ОК есть первый «аз», или «эй». Второй «аз», или «би», - это слова, выражающие позитивное мироощущение: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</w:t>
      </w:r>
      <w:r>
        <w:rPr>
          <w:sz w:val="28"/>
          <w:szCs w:val="28"/>
        </w:rPr>
        <w:t xml:space="preserve">. И, наконец, «си» - слова, выражающие негативные ощущения: </w:t>
      </w:r>
      <w:r>
        <w:rPr>
          <w:sz w:val="28"/>
          <w:szCs w:val="28"/>
          <w:lang w:val="en-US"/>
        </w:rPr>
        <w:t>shi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uck</w:t>
      </w:r>
      <w:r>
        <w:rPr>
          <w:sz w:val="28"/>
          <w:szCs w:val="28"/>
        </w:rPr>
        <w:t xml:space="preserve"> [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ay</w:t>
      </w:r>
      <w:r>
        <w:rPr>
          <w:sz w:val="28"/>
          <w:szCs w:val="28"/>
        </w:rPr>
        <w:t xml:space="preserve"> знакомо всем с глубокого детства по характерному знаку. ОК имеет несколько жизненно важных знач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«пожалуйста» и «спасиб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здоров», «здорова», «здоров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правиль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все в порядк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«хорошо», «лад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» в словарях переводится как нечто среднее между теплым и холодным, то есть прохладное. В повседневном же общении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 звучит в те моменты, когда мы говорим: «здорово!», «класс!», «клево!», «четко!». Иногда можно говорить и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>, что точно так же переводится. Тут главное, кто говорит. Если слово «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» произносит прилично одетый джентльмен с бабочкой, то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будет переводиться как «грандиозно», если панк – то «круто», если хиппи – «клево, хиппово», если девушка – «обалденно», а если парень – то «здорово».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может использоваться и как прилагательно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h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ck</w:t>
      </w:r>
      <w:r>
        <w:rPr>
          <w:sz w:val="28"/>
          <w:szCs w:val="28"/>
        </w:rPr>
        <w:t xml:space="preserve">». Вышеупомянутые бранные слова являются противовесом позитивным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</w:t>
      </w:r>
      <w:r>
        <w:rPr>
          <w:sz w:val="28"/>
          <w:szCs w:val="28"/>
        </w:rPr>
        <w:t>. Выражают они, соответственно, негативные эмоции. Хотя существуют и исключения. Так, например, на «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c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» обижаться не стоит, так как у американцев это значит, что вы действительно понравились. Конечно, где-нибудь на торжественном официальном приеме таких слов избегают, но для улиц, кухонь, комнат и пабов Америки это вполне приемлем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потребление жаргона российскими студентами и школьни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чи российских школьников имеются такие жаргонизмы, как училка (учительница), классуха (классный руководитель), дерюга / дерюжка (директор школы). Употребление этих слов не имеет функции оценки называемых людей (училка - это не ''плохая учительница'', а просто ''учительница''). Оно наглядно демонстрирует намерение говорящего снизить общественный статус этих людей в глазах слушающего и в собственных и тем самым, как правило, повысить собственный статус (хотя бы на момент реч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ого рассмотрения заслуживает такая специфическая часть школьного жаргона, как жаргонные наименования учителей и других школьных работников по их конкретным признакам. Данная группа достаточно обширна. Как правило, такие лексемы носят ярко выраженный «локальный» характер и реализуются в речи учеников именно той школы, где были выработаны. Они экспрессивны, фамильярны, реализуются лишь при внутригрупповом общении шк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изводстве данных единиц широко используется метафоризация на основе различных признаков. Конечно, учитывается то, какой предмет преподаёт учитель, например: «Пушкин - это наше всё» (учитель литературы), Файл (учитель информатики). Принимаются во внимание детали внешности, например: Одуванчик (растрёпанные волосы), Черкан (лысый), Таракан (усатый), Кемэл (пухлые губы), Двухэтажка (высокая прическа), Рюмочка (стройная фигура), а также внешнее сходство с героями книг, кинофильмов, мультфильмов, телепередач, например: Бонифаций, Колобок, кот Леопольд, Клювдия. Прозвища даются на основе темперамента, манеры поведения, например: Генералиссимус (её все слушаются), привычек, особенностей поведения, например: Карась (любит рыбалку), Хохмачка (часто говорит: «Я расскажу вам хохму»), Ниндзя (ходит тихо, неслышно). Происходит морфонологическая деформация личных имен, сокращения, сложение основ, аббревиация: Эсэс (Светлана Степановна), Сандра (Александра), Джордж (Георг), Васильич (Владимир Васильевич), Викеша (Валентина Викентьевна), Гриня (Григорий Иванович), Лампа, Лампочка (Людмила Евлампиевна), MTV (Модина Таисия Васильевна) [8:5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й в прозвище сочетаются и особенности имени, и черты характера, например: Металл Иваныч (Михаил Иванович, довольно сильный по характеру). Часто учащиеся таким образом выражают своё отношение к учителю - отрицательное (Нинка Палка) или положительное (Аркаша, Оленька). Образование подобных единиц (выработка жаргонных наименований конкретных людей) является специфической чертой школьного жар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й жаргон - уникальное явление, отражающее переходный этап в развитии жаргонной лексики. Студенты, учащиеся на первом курсе в ВУЗе, - это люди, которые еще тесно связаны с бывшей школой, со школьными привычками, с домом, но в то же время - уже успевшие узнать самостоятельную взрослую жизнь и почувствовать вкус свободы. Потом, спустя год, два, они отдалятся от школьных норм, законов, но все равно будут помни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уденческих жаргонизмах российских студентов можно условно выделить две основные категории: первая категория - это универсальный, традиционный студенческий жаргон, который передаётся из поколения в поколение. Примеры универсального жарго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тура, абита - абитури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 – зачет или экзамен, которые ставятся без ответа студента в связи с хорошей посещаемостью и ответом на семина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 - академический отпу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ра, крокодил, гармошка - названия шпарг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мба - шпаргалка с полным текстом от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тан - зау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мжатник - лапша «Роллт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ач - 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ал, хвост - предмет, в связи с которым есть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га - общеж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а - объя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ы - государственные экзаме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чка – антич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ка – зарубеж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коления в поколение в университетах передаются также и названия предметов и то, как уважительно-ласково называют студенты преподавателей, профессоров (Юр Мих, Зарочка, Киса, Пасик, Кудр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категория - новая жаргонная лексика, которая похожа на сленг учащихся гимназии (креатив, реал, позитив). Это, конечно, связано с тем, что многие гимназисты становятся студентами университетов, а также учащиеся и студенты постоянно общаются. Студенческий жаргон во многом ''вбирает'' в себя жаргон школьников. Пример этого: два жаргонизма - шпора (шпаргалка) и бомба (разновидность шпаргалки, содержащая полный текст ответа) - представлены в одном и том же значении одновременно в обоих жаргон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Английские эквиваленты молодежного жаргона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говорилось выше, сленгом называется особый, генетически весьма неоднородный слой лексики и фразеологии, имеющий ярко выраженный эмоциональный, оценочный и экспрессивный характер. Сленг бытует в разговорной речи и находится вне пределов литературной нормы. Важнейшими свойствами сленга являются его грубовато-циничная или грубая экспрессивность, пренебрежительная и шутливая образность. Сленг не выделяется как особый стиль или подстиль, поскольку его особенности ограничиваются одним только уровнем – лексическим. О сленге существует обширная литера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молодежный сленг представляет собой интереснейший лингвистический феномен, бытование которого ограничено не только определенными возрастными рамками, как это ясно из самой его номинации, но и социальными, временными, пространственными рамками. Он бытует в среде городской учащейся молодежи и отдельных более или менее замкнутых референтных группах. Как все социальные диалекты, он представляет собой только лексикон, который питается соками общенационального языка, живет на его фонетической и грамматической поч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 начала ХХ века отмечены три бурные волны в развитии молодежного сленга. Первая датируется 20-ми годами, когда революция и гражданская война, разрушив до основания структуру общества, породили армию беспризорных, и речь учащихся подростков и молодежи, которая не была отделена от беспризорных непроходимыми перегородками, окрасилась множеством «блатных» словечек. Вторая волна приходится на 50-е годы, когда на улицы и танцплощадки городов вышли «стиляги». Появление третьей волны связано не с эпохой бурных событий, а с периодом застоя, когда удушливая атмосфера общественной жизни 70-80-х породила разные неформальные молодежные движения и «хиппующие» молодые люди создали свой «системный» сленг как языковый жест противостояния официальной идеологии” [8:4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да, надо отметить одну своеобразную особенность отечественных работ, посвященных этой теме: некоторые лингвисты, словно стыдясь, что взялись за исследование такого «недостойного», «низкого» предмета, начинают или кончают призывами к борьбе с ним и свое исследование оправдывают необходимостью глубоко изучить зло, чтобы знать, как лучше с ним бороться. Такой подход представляется нам ненаучным: лингвист не может и не должен бороться с языком, задача лингвиста – исследовать его многообразие, в том числе и ненормативные про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ым вопросом остается вопрос о критериях отнесения слов к сленгу, поскольку границы сленга, как общего, так и специального, т.е. ограниченного профессиональной или социальной сферой употребления, весьма расплывчаты. Слова и выражения сленга имеют, как правило, синонимы в нейтральной литературной или специальной лексике, и специфичность их можно выявить по сравнению с этой специальной лексик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енг на букву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итура - college freshmen, f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s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араж</w:t>
      </w:r>
      <w:r>
        <w:rPr>
          <w:sz w:val="28"/>
          <w:szCs w:val="28"/>
          <w:lang w:val="en-US"/>
        </w:rPr>
        <w:t>! - Hello, citizen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каш</w:t>
      </w:r>
      <w:r>
        <w:rPr>
          <w:sz w:val="28"/>
          <w:szCs w:val="28"/>
          <w:lang w:val="en-US"/>
        </w:rPr>
        <w:t xml:space="preserve"> - a drunk, an alcoholic, an alky ma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бал</w:t>
      </w:r>
      <w:r>
        <w:rPr>
          <w:sz w:val="28"/>
          <w:szCs w:val="28"/>
          <w:lang w:val="en-US"/>
        </w:rPr>
        <w:t xml:space="preserve"> - a big, strong, stout ma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ька - IC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нг на букву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ки</w:t>
      </w:r>
      <w:r>
        <w:rPr>
          <w:sz w:val="28"/>
          <w:szCs w:val="28"/>
          <w:lang w:val="en-US"/>
        </w:rPr>
        <w:t xml:space="preserve"> - the dough, a necessary monetary amou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ник</w:t>
      </w:r>
      <w:r>
        <w:rPr>
          <w:sz w:val="28"/>
          <w:szCs w:val="28"/>
          <w:lang w:val="en-US"/>
        </w:rPr>
        <w:t xml:space="preserve"> - a womanizer, a philanderer, a pimp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р</w:t>
      </w:r>
      <w:r>
        <w:rPr>
          <w:sz w:val="28"/>
          <w:szCs w:val="28"/>
          <w:lang w:val="en-US"/>
        </w:rPr>
        <w:t xml:space="preserve"> - a bullshit session, chitch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дак</w:t>
      </w:r>
      <w:r>
        <w:rPr>
          <w:sz w:val="28"/>
          <w:szCs w:val="28"/>
          <w:lang w:val="en-US"/>
        </w:rPr>
        <w:t xml:space="preserve"> - a big mess, a shambles, disorder; hell has broken loose or the shit hit the fa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ара</w:t>
      </w:r>
      <w:r>
        <w:rPr>
          <w:sz w:val="28"/>
          <w:szCs w:val="28"/>
          <w:lang w:val="en-US"/>
        </w:rPr>
        <w:t xml:space="preserve"> - no proble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ин</w:t>
      </w:r>
      <w:r>
        <w:rPr>
          <w:sz w:val="28"/>
          <w:szCs w:val="28"/>
          <w:lang w:val="en-US"/>
        </w:rPr>
        <w:t xml:space="preserve">! - Shoot! Darn! Fudge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ван</w:t>
      </w:r>
      <w:r>
        <w:rPr>
          <w:sz w:val="28"/>
          <w:szCs w:val="28"/>
          <w:lang w:val="en-US"/>
        </w:rPr>
        <w:t xml:space="preserve"> - a dummy, a blockhe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атан</w:t>
      </w:r>
      <w:r>
        <w:rPr>
          <w:sz w:val="28"/>
          <w:szCs w:val="28"/>
          <w:lang w:val="en-US"/>
        </w:rPr>
        <w:t xml:space="preserve"> - man, bro, dude, ese, br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ать</w:t>
      </w:r>
      <w:r>
        <w:rPr>
          <w:sz w:val="28"/>
          <w:szCs w:val="28"/>
          <w:lang w:val="en-US"/>
        </w:rPr>
        <w:t xml:space="preserve"> - to hit the bott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укв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уре</w:t>
      </w:r>
      <w:r>
        <w:rPr>
          <w:sz w:val="28"/>
          <w:szCs w:val="28"/>
          <w:lang w:val="en-US"/>
        </w:rPr>
        <w:t xml:space="preserve"> - actually, for re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- Fuck off! Piss off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пкин</w:t>
      </w:r>
      <w:r>
        <w:rPr>
          <w:sz w:val="28"/>
          <w:szCs w:val="28"/>
          <w:lang w:val="en-US"/>
        </w:rPr>
        <w:t xml:space="preserve"> - John Doe, an average Jo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штяк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чк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оп</w:t>
      </w:r>
      <w:r>
        <w:rPr>
          <w:sz w:val="28"/>
          <w:szCs w:val="28"/>
          <w:lang w:val="en-US"/>
        </w:rPr>
        <w:t>! - Everything’s allright, it’s all goo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юрится</w:t>
      </w:r>
      <w:r>
        <w:rPr>
          <w:sz w:val="28"/>
          <w:szCs w:val="28"/>
          <w:lang w:val="en-US"/>
        </w:rPr>
        <w:t xml:space="preserve"> - to fall in lo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жать</w:t>
      </w:r>
      <w:r>
        <w:rPr>
          <w:sz w:val="28"/>
          <w:szCs w:val="28"/>
          <w:lang w:val="en-US"/>
        </w:rPr>
        <w:t xml:space="preserve"> - to dig, to understand, can ya dig it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убиться</w:t>
      </w:r>
      <w:r>
        <w:rPr>
          <w:sz w:val="28"/>
          <w:szCs w:val="28"/>
          <w:lang w:val="en-US"/>
        </w:rPr>
        <w:t xml:space="preserve"> - to zonk out, to fall asleep, to become unconsciou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нг на букву 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ррой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le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</w:t>
      </w:r>
      <w:r>
        <w:rPr>
          <w:sz w:val="28"/>
          <w:szCs w:val="28"/>
          <w:lang w:val="en-US"/>
        </w:rPr>
        <w:t xml:space="preserve"> - a bug, a glit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бки</w:t>
      </w:r>
      <w:r>
        <w:rPr>
          <w:sz w:val="28"/>
          <w:szCs w:val="28"/>
          <w:lang w:val="en-US"/>
        </w:rPr>
        <w:t>! - Give me the dough! / the money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деть</w:t>
      </w:r>
      <w:r>
        <w:rPr>
          <w:sz w:val="28"/>
          <w:szCs w:val="28"/>
          <w:lang w:val="en-US"/>
        </w:rPr>
        <w:t xml:space="preserve"> - to whoop it up, to kick it, to enjoy oneself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нг на букву 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 ну! -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 xml:space="preserve">Well I’ll be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орвемся</w:t>
      </w:r>
      <w:r>
        <w:rPr>
          <w:sz w:val="28"/>
          <w:szCs w:val="28"/>
          <w:lang w:val="en-US"/>
        </w:rPr>
        <w:t>! - let’s live it up, let’s paint the town re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янь</w:t>
      </w:r>
      <w:r>
        <w:rPr>
          <w:sz w:val="28"/>
          <w:szCs w:val="28"/>
          <w:lang w:val="en-US"/>
        </w:rPr>
        <w:t>! - this don’t look so good, things are looking b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ганый</w:t>
      </w:r>
      <w:r>
        <w:rPr>
          <w:sz w:val="28"/>
          <w:szCs w:val="28"/>
          <w:lang w:val="en-US"/>
        </w:rPr>
        <w:t xml:space="preserve"> - antsy, jump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ка</w:t>
      </w:r>
      <w:r>
        <w:rPr>
          <w:sz w:val="28"/>
          <w:szCs w:val="28"/>
          <w:lang w:val="en-US"/>
        </w:rPr>
        <w:t xml:space="preserve"> - baby, as in the tender or ironical form of address to a woma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шовка</w:t>
      </w:r>
      <w:r>
        <w:rPr>
          <w:sz w:val="28"/>
          <w:szCs w:val="28"/>
          <w:lang w:val="en-US"/>
        </w:rPr>
        <w:t xml:space="preserve"> - a low price, a bargain, a ste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! - You got me up to here! I’m very annoyed with you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р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урак</w:t>
      </w:r>
      <w:r>
        <w:rPr>
          <w:sz w:val="28"/>
          <w:szCs w:val="28"/>
          <w:lang w:val="en-US"/>
        </w:rPr>
        <w:t xml:space="preserve"> - a fool, a moron, an idio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ра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лять</w:t>
      </w:r>
      <w:r>
        <w:rPr>
          <w:sz w:val="28"/>
          <w:szCs w:val="28"/>
          <w:lang w:val="en-US"/>
        </w:rPr>
        <w:t xml:space="preserve"> - to play the fool, to mess around, to goof of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рдом</w:t>
      </w:r>
      <w:r>
        <w:rPr>
          <w:sz w:val="28"/>
          <w:szCs w:val="28"/>
          <w:lang w:val="en-US"/>
        </w:rPr>
        <w:t xml:space="preserve"> - the looney bin, the funny fa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ле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укв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мот</w:t>
      </w:r>
      <w:r>
        <w:rPr>
          <w:sz w:val="28"/>
          <w:szCs w:val="28"/>
          <w:lang w:val="en-US"/>
        </w:rPr>
        <w:t xml:space="preserve"> - a skinflint, a mis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мурик</w:t>
      </w:r>
      <w:r>
        <w:rPr>
          <w:sz w:val="28"/>
          <w:szCs w:val="28"/>
          <w:lang w:val="en-US"/>
        </w:rPr>
        <w:t xml:space="preserve"> - a stiff, a corp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рать</w:t>
      </w:r>
      <w:r>
        <w:rPr>
          <w:sz w:val="28"/>
          <w:szCs w:val="28"/>
          <w:lang w:val="en-US"/>
        </w:rPr>
        <w:t xml:space="preserve"> - to devour, to gorge, to wolf dow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укв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а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ишь</w:t>
      </w:r>
      <w:r>
        <w:rPr>
          <w:sz w:val="28"/>
          <w:szCs w:val="28"/>
          <w:lang w:val="en-US"/>
        </w:rPr>
        <w:t xml:space="preserve"> - you’ll be held accountable for what you sai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лки</w:t>
      </w:r>
      <w:r>
        <w:rPr>
          <w:sz w:val="28"/>
          <w:szCs w:val="28"/>
          <w:lang w:val="en-US"/>
        </w:rPr>
        <w:t xml:space="preserve"> - to make a date/meeting on time, to be on the do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олеба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ла</w:t>
      </w:r>
      <w:r>
        <w:rPr>
          <w:sz w:val="28"/>
          <w:szCs w:val="28"/>
          <w:lang w:val="en-US"/>
        </w:rPr>
        <w:t>) - you’ve annoyed 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уда</w:t>
      </w:r>
      <w:r>
        <w:rPr>
          <w:sz w:val="28"/>
          <w:szCs w:val="28"/>
          <w:lang w:val="en-US"/>
        </w:rPr>
        <w:t xml:space="preserve"> - a killjoy, a party poper, a bor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кнись</w:t>
      </w:r>
      <w:r>
        <w:rPr>
          <w:sz w:val="28"/>
          <w:szCs w:val="28"/>
          <w:lang w:val="en-US"/>
        </w:rPr>
        <w:t>! - shut up! shut it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ь -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c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eenback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нг на букву 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ет</w:t>
      </w:r>
      <w:r>
        <w:rPr>
          <w:sz w:val="28"/>
          <w:szCs w:val="28"/>
          <w:lang w:val="en-US"/>
        </w:rPr>
        <w:t xml:space="preserve"> - short for Interné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хами</w:t>
      </w:r>
      <w:r>
        <w:rPr>
          <w:sz w:val="28"/>
          <w:szCs w:val="28"/>
          <w:lang w:val="en-US"/>
        </w:rPr>
        <w:t xml:space="preserve"> - to envy, to be eag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чезни</w:t>
      </w:r>
      <w:r>
        <w:rPr>
          <w:sz w:val="28"/>
          <w:szCs w:val="28"/>
          <w:lang w:val="en-US"/>
        </w:rPr>
        <w:t xml:space="preserve">! - Get lost! Go away! </w:t>
      </w:r>
      <w:r>
        <w:rPr>
          <w:sz w:val="28"/>
          <w:szCs w:val="28"/>
        </w:rPr>
        <w:t>[5: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средства массовой информации, особенно телевидение, также способствует “англотизации” русского языка. Такие лексемы как саммит, брифинг, ток-шоу, дог-шоу благодаря СМИ получили широкое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лодое поколение, в том числе, и студенческая молодежь, не могут не использовать английские слова в своей речи, поскольку некоторые из этих слов уже давно проникли в русский язык. С одной стороны появление новых слов расширяет словарный запас носителей русского языка, а с другой утрачивается его самобытность и неповторимая крас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лушиваясь к речи своих студентов, мы выделили в ней более 1000 английских слов, которые они произносят на русский манер и не всегда могут выразить то же самое словами род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мствования из английского языка охватывают все сферы студенческой жизни. Сфера учебы представлена следующими лексем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преподавателей: тичер или тичка (от teacher): Вон ваш тичер идет. – У нас не тичер, а тичка; прозвища преподавателей: бибисшиник (от аббревиатуры BBC-British Broadcasting Corporation) – кличка преподавателей с похожими инициалами, например, Виталий Владимирович Соловьев [8:20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значение учебных заведений: инститьют (от institute) – Ты сегодня в инститьют идешь или опять сачкуешь?; наименование факультетов: деп (от department) – Ты на каком депе учишься?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значения студентов различных специальностей: манагеры (от managers- менеджеры (Мы будущие манагеры), трейды или трейдинги (от trade) – студенты Торгового университета (Мы не просто студенты, мы трейды); маркеты, маркеры (от marker) – студенты-маркетологи (Это группа экономистов? – Нет, маркетов) [8:23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я предметов и дисциплин: инглиш или пинглиш (перенос из жаргона школьников от English) – английский язык (На инглиш идешь? Еще не знаю); субъект, субъекты (от subject) – общее название для всех предметов (Ну какие субъекты будем мучить в этом году?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ы, относящиеся к студенческой жизни: кредитка (от credit book) - зачетка (У меня кредитка праздничная – одни трояки); айди, айдишник (от ID -identification) – студенческий билет (У меня такая фотка в айдишнике – родная мама не узна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ременные отрезки, элементы расписания: терм (от term) – семестр (Этот терм какой-то длинный. Когда он уже закончится. – Что, уже устал учиться?); виндик, виндоу, виндушник (от window) – “окно”, отсутствие пары или занятия (После физры у нас виндушник, пойдем в кафешке посидим); халидей или холидей (от holiday) – каникулы (В моей жизни все ОК, скоро будет холидей) [8:2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значение различных зданий, учебных заведений, корпусов, аудиторий: хостел (от hostel) – общага, общежитие (Ну пошел я до хаты, в свой хостел намбар ту); глас кофин (от glass coffin – стеклянный гроб) – стекляшка, застекленная аудитория, которая очень хорошо просматривается с улицы (Следующая пара – шоу “За стеклом”. Мы в глас кофине будем. Опять бомжи ломиться будут); ридинг рум (от reading room) – читальный зал (После пар – в ридинг рум учиться, учиться и только учиться); джим (от gуm) – спортивный зал (В джиме нас физрук не так сильно гоняет, как на стадион) [8:26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различных контрольных мероприятий и понятий, связанных с ними: хвост (от tail) – несданный вовремя экзамен или зачет (Я еще от хвостов за зимнюю сессию не отделался, а уже лето на носу); экс (сокращенно excellent) – пятерка, отличная оценка (Я сегодня по семинару экс получил); экземы или земы (от exams) – экзамены (Сколько земов тебе осталось сдать?; тестинг (от test) – тестирование, контрольная или проверочная работа (На второй паре тестинг пишем, я с тобой сяду, если ч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ие единицы, заимствованные из английского языка и совпадающие с молодежным жаргоном, можно разделить на несколько категорий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наркотиков и спиртных напитков: дринк, дринкать (от drink) – напиток, выпивать (Опять вчера надринкались); дринкач, дринкер – пьяница, алкоголик (Наш электрик – дринкач конченный); экать (от extasy) – принимать легкие наркотики (Экнули – и в люлю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измы, относящиеся к сфере досуга: пати (от party) - вечеринка (Сдадим экзамены – устроим пати); микс (от mix) – тусовка, тусоваться (Классный вчера у Лелика микс был); поинт (от appointment) – стрелка, встреча (Я ей поинт назначил, а она не пришла); файтинг (от fight, fighting) – разборка, драка (Как всегда все закончилось файтингом: наши мальчики дуреют после кружки пив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отношений, разборки: кипиш (от keep) – скандал (Убери сигареты, а то комендант кипиш устроит); килять (от kill) – бить, убивать морально и физически (Готовься, его братва придет нас килять); бэтл (от battle) – драка, драться (Пойдем на бэтл посмотрим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отношения: френд, френдиться (от friend) – друг, дружить (Он мой лучший френд); лавить (от love) – любить (Всех лавить невозможно); лайкить (от like) – любить, нравиться (Ты хоть кого-нибудь лайкишь?); адораться, адоровать (от adore) – тайно любить кого-либо, проявлять симпатию к лицам противоположного пола (Он адорует Люську – Не может быть!); мититься, митинговать (от meet) – встречаться, дружить (Мы с моим уже год митингуемся); кисоваться, кисаться (от kiss) – целоваться (Ну дай я тебя кисну хоть один разок) [6:3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лексические единицы относятся к сфере быта. Практически все наименования одежды и аксессуаров, зафиксированных нами среди заимствований в русском студенческом сленге, взяты из классического английского. Ниже приведем наиболее интересные примеры: Из названий одежды отметим следующие лексемы: дрес (от dress) – платье (Твой новый дрес – полный отпад); тразера, трузера (от trousers) – брюки (А твои новые тразера в полоску тебе очень идут); тишортка (от Т - short) – футболка (В “Высшей Лиге” такие тишортки симпатичные продают); боты, ботиться, бутиться (от boot) - обувь, туфли, обуваться (Столько ботов, а бутиться не во что); хатик, хэтик (от hat) – шляпа, головной убор (Я такие хатики принципиально не ношу); бра (от bra) – бюстгальтер (Где бра кружевные купила?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аксессуаров выделим следующие: пины (от pin)– украшения в виде булавки (А вся кофточка в больших и маленьких пинах); ринги (от earrings) – серьги в форме колец (Ее уши до земли оттянулись. – Еще бы. Такие ринги пудовые носить); бэга или кейсик (от bag, case) – сумочка (Вчера кейсик себе купила нехилый за сто баксов)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уденческом сленге мы также обнаружили английские заимствования, обозначающие части тела с ног до головы. Приведем несколько примеров: фейс (от face) - лицо (В этом деле главное - фейсом в грязь не упасть); липы (lips) – губы (Наша Яра опять черным липы намазала); хэд (от head) – голова (У него хэд такой большой, а ума нет); тифы (от teeth) – зубы (Я боюсь тифы лечить); ханды или хэнди (от hands) – руки (Мойте хэнды перед едой); леги, футы (от legs, foot) – ноги (У нее леги из ушей торчат); фингеры (от finges) – пальцы (Она протянула свои тонкие фингеры к сигаретам); нейлы (от nails) – ногти (Сегодня всю ночь себе нейлы рисовала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лов сферы быта можно выделить наименования бытовой техники: тивик (от TVset) – телевизор (Не могу я жить без тивика); фридж, фриджик (от fridge) – холодильник (Ваш фридж пуст до отказа); ком, компик (от computer) – компьютер (Опять мой комп завис); дивидишник (от DVD-player) – DVD плейер (Дай что-нибудь посмотреть по дивидишнику); сидишник, сидяга (от CD player) – СД плейер (Я на паре сидягу слушал)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собенно отметить существительные, обозначающие деньги: мани, манечки, маники (от money) – А манечек до стипухи немного осталось, кто б бабулек дал взаймы?; кэш, кэшка (от cash) – наличка, наличные деньги (Оплата кэшкой или по карточке?). У данных лексем более 2 синонимов из русских слов: бабки, бабульки, тугрики, зелень, деревянные, нал и т.д. [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ексемы сферы досуга совпадают или перешли в студенческий сленг из молодежного жаргона. Приведем несколько примеров: клаббер (от club) - завсегдатай ночных клубов (Ты меня с кем-то спутал: Я вовсе не клаббер); дэнсер или дансер (от dance) – любитель танцевать (Из меня такой дэнсер, как из “запорожца” “мерс”); шоппер (от shop) – любитель ходить по магазинам (Ленка – заядлый шопп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ем еще несколько английских заимствований, относящихся к сфере студенческого быта: спун, спунчик (от spoon) – ложка (А где моя большая спун?); тейбл (от table) – стол (Что вы гостям не рады? А почему тогда тейбл не накрыт?); софик (от sofa) – диван (Люблю на софике лежать и читать что-нибудь); лукалка (от look - смотреть) – зеркало (Я в луколке узрела отвратительную рожу); ринг, рингушник (от ring) – телефон (второе слово может обозначать телефонную книгу) – Дай рингушник позвонить [17: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братимся к лексике сферы оценки. К вокативам относятся слова, отражающие отношения студентов к людям разного возраста и социального статуса. Так, детей и всех, кто младше их по возрасту, студенты называют бэби, бэйби, бэбики (от baby) – Что-то эти бейбики расплодились, под ногами путаются – прохода от них нет. Отметим, что нами было зафиксировано несколько случаев использования лексемы бэйби и производного от него слова бейбенок в значении “девушка”. Моя бейбенок очень классная во всем. Другое обозначение детей – чайлд, чайлды или чилдрены (сохранена нестандартная форма образования от слова child-children): Сначала выучусь, а потом уже замуж и чайлдов (чилдренов) заво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щений студентов друг к другу наиболее распространенными являются френд или френды (от friend), феллы или феллушники (от fellow): ну что, мой френд, пошли домой? Феллушники и феллушницы, сообщаю вам приприятнейшее известие: бухучета не буде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ативы-названия членов семьи полностью представлены заимствованиями из английского языка. Так, родители именуются паренты, парентсы (от parents), олды (от old), фазер-мазер (от father, mother): Нужно сессию на отлично сдать – парентсы тачку купить обещали; Не поеду к тебе в гости. Твои фазер-мазер опять с расспросами про моих олдов приставать будут; мать – мазер, мавер, мовер (от mother): Ее мазер – мировая тетка, все понимает без слов; отец – фавер, фазер (от father): Моего фазера лучше не трогать, а то весь вечер про политику грузить будет; грандпаранты (от grandparents) – бабушка с дедушкой: Знаешь, как я своих грандпарантов люблю. Они мне все позволяют; дядя – анкл, юнкл; тетя – анти (от auntie): У меня племянник родился. – Ну теперь ты анти Наташа; брат - бразер, брадер (от brother) - Ненавижу своего бразера – лезет куда не просят; сестра – систер, систа (от sister): Моя систер на меня родокам стучит [17:78-7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представителей старшего поколения – это, в основном, производные от английского слова old – олды – общее название “старики” (В этом дворе незамеченным не пройдешь. Там вечно олды в домино играют и все подмечают); олда, олдица, олдуха, олдушка, олдушница – старуха (Смотри, какая олдушка пошла); олдец, олдушник – старик (Говорят, этот олдец в молодости таким бабником был). Интересен тот факт, что, лексическая единица дэды (от dead “мертвый”) употребляется также в значении “старики” благодаря ее созвучию с русским словом “деды” (ударение на второй слог): Мои дэды всегда из деревни варенье присыл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лексических единиц перешел в студенческий сленг из жаргона музыкантов и различных неформальных групп. Например, байкер, байкерша (от bike) – мотоциклист и его подруга (Тут подкатил байкер со своей байкершей); из жаргона музыкантов заимствованы названия музыкальных стилей и направлений, такие как рок, поп, джаз, блюз, реп, а также некоторые специальные термины: драмер, драмсист (от drummer) – ударник, музыкант, играющий на ударных инструментах (У меня есть знакомый драмер) [17:8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КО 2 ГЛА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пришли к выводам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е заимствования, заимствования лексических единиц других учебных заведений в пределах одной страны и заимствования из языка других слоев населения способствуют расширению и обогащению словарного запаса в русском язы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ежный сленг в большинстве случаев представляет собой английские заимствования или фонетические ассоциации, случаи перевода встречаются реже, да и то благодаря бурной фантазии молодых. К привлечению иностранных слов в язык всегда следует относиться внимательно, а тем более, когда этот процесс имеет такую скор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пособам образования новых слов в сленге относятся словосложение, конверсия, аффиксальное и префиксальное словообразование, заимствования и перенос наимен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ленге отражается образ жизни речевого коллектива, который его породил. Наиболее развитые семантические поля - "Человек" (с дифференциацией по полу, родственным отношениям, по профессии, по национальности), "Внешность", "Одежда", "Жилище", "Досуг" (вечеринка, музыка, выпивка, курение, наркотики). Очень много сленгизмов, которые относятся к учению или работе молодеж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работе рассматривался английский и русский молодежный сленг, его особенности, факторы, влияющие на развитие молодежного жаргона в России и источники, и способы образования сленга в англоговоря-щ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данной курсовой работы заключалась в комплексном описании молодёжного сленга как одной из подсистем современного русского и английск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актуальностью выбранной нами темы в ходе проведенного исследования было установлено, что сленг характеризуется некоторой социальной ограниченностью, но не определенной групповой, а интегрированной: он не имеет четкой социально-профес-сиональной ориентации, им могут пользоваться представители разного социального и образовательного статуса, разных профессий и т.д. Поэтому можно отметить такую черту сленга, как общеизвестность и широкую употребительность. В настоящее время нет четкого и одного определения сле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современного русского и английского языков сленг занимает очень важное место. Проведенное исследование показало, что жаргон не является литературным языком, что он возникает и употребляется в устной речи, что сленг является экспрессивной и эмоционально - окрашенной лексикой, что он характеризуется фамильярной окраской и делится на две группы: общеупотребительный и общеизвестный сленг, а также что жаргон российской молодежи имеет большое разнообразие оттенков и что многие слова непонятны для основной масс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словий функционирования, то нами было выявлено, что студенты и школьники в нашей стране употребляют сленг в повседневной жизни для обозначения разных специальностей, для названия учебных предметов и предметов, относящихся к студенческой жизни, для обозначения различных зданий и аудиторий. Они используют жаргон в межличностных отношениях, в сфере быта и досуга, в сфере аксессуаров, а также при наименовании преподавателей и учителей и для обозначения частей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было установлено также, что изучение и сравнение системы функциональных стилей разных языков приводит к выводу, что арго, как его ни называй, – жаргон, сленг или социолект,– это не вредный паразитический нарост на теле языка, который «иссушает, загрязняет и вульгаризирует устную речь» того, кто им пользуется, а органическая в какой-то мере, по-видимому, необходимая часть этой системы. Она очень интересна для лингвиста: это та лаборатория, в которой все свойственные естественному языку процессы, не сдерживаемые давлением нормы, происходят во много раз быстрее и доступны непосредственному наблюдению. Надо заметить, что все социальные диалекты, в отличие от территориальных диалектов, никогда не бывают первым и единствен-ным способом коммуникации для тех, кто ими польз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выявлены основные способы образования новых единиц в студенческом сленге: перенос наименования, аффиксация и различные виды заимствования: иностранные заимствования, заимствования лексических единиц других учебных заведений в пределах одной страны, заимствования из языка други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играет очень важную роль в жизни молодежи, ее жизнь сегодня уже немыслима без сленга, который он не только помогает молодым людям общаться между собой, но и облегчает процесс усвоения новой иностранной лексики, расширяя словарный за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ейших информационных и компьютерных технологий, появление глобальной сети Интернет также повлияли на популярность английского языка и его широкое распространение во многих странах, в том числе в России. Возрос интерес студентов именно к английскому языку в связи с тем, что появилась возможность посещения Америки, Великобритании и других стран, где английский является официальным языком. В результате таких поездок студенты имеют возможность не только посмотреть другие страны, приобщиться к их культуре, заработать (если это специальные студенческие программы по трудоустройству на летний период в США некоторые европейские страны), но и получить отличную языковую практику, пополнить свой словарный за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поставленных задач в работе применялись следующие лингвистические методы: описательный (такие приёмы, как наблюдение, сравнение, сопоставление, обобщение, классификация анализируемого материала, интерпретация); словообразовательный анализ, способствующий осмыслению формирования структуры сленговых единиц; метод количественных подсчётов и сплошной выборки; также приёмы наблюдения, систематизации и лингвистической интерпретации исследуемого матери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хманова О.С. Словарь лингвистических терминов. М.: Советская энциклопедия, 19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орисова-Лукашапец Е.Г. 1999. Лексические заимствования и их нормативная оценка (на материалах молодежного жаргона 60-70 годов): М.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дим Ф. Лурье. Table - Talk сегодня. М.: Наука, 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Гальперин И.Р. О термине «сленг»// Вопросы языкознания. No 6. 2004. 107-11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рачев М.А., Гуров А.И. 2006 - Словарь молодежных сленгов. Горький, 2006. Дубровина К.И. 2006- Студенческий жаргон // ФН. 2006.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Жураховская В.Д. 1999 ~ Функционирование жаргонной лексики о современном русском языке //Материалы XIX Всесоюзн. студ. конф. "Студент и технический прогресс": Филология. Новосибирск, 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Зайковская Т./}. 1993 - Можно можечокнуться? Сабо самой! // Р1». 1993. №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песоцкий А. С., Фаин Л. П. 1990 Эта непонятная молодежь. М.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емская Е.А. Словообразование как деятельность. М., 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емская Е.А. Современный русский язык. Словообразование. М., 19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И. Юганов, Ф. Юганова. Словарь русского сленга: сленговые слова 60-х - 90-х годов. — М., 1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пыленко М.М. О семантической природе молодежного жаргона // Социолингвистические исследования. - М.,2006. - 144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расильникова Е.В. Лексика города (к постановке проблемы) // Способы номинации в современном русском языке. - М., 2005. - 203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рысин Л.П. Иноязычное слово в контексте современной общественной жизни // Русский язык конца ХХ столетия (1985 - 1995). - М., 2006, 142-161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Ларин Б.А. О лингвистическом изучении города // История русского языка и общее языкознание. - М., Просвещение, 2007. С. 189-199, 196, 19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Лукин М.Ф. Критерии перехода частей речи в современном русском языке // Филологические науки, 2006, 3, 49-55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Лыков А.Г. Современная русская лексикология (русское окказиональное слово). - М., 2006. - 169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азурова А.И. Словарь сленга, распространённого среди неформальных молодежных объединений // Психологические проблемы изучения неформальных молодежных объединений. - М., 200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атюшенко, Е.Е. Заимствование как один из самых продуктивных способов образования единиц современного молодёжного сленга / Е.Е. Матюшенко // Социальные варианты языка - II: материалы Междунар. науч. конф. - Н.Новгород: НГЛУ им. Н.А. Добролюбова, 2003. - 386 - 389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Лыков А.Г. Современная русская лексикология (русское окказиональное слово). М., 2005, 5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 Поливанов Е.Д. 1931 б - Стук по блату // За марксистское языкознание. М.. 1931. Радзиховский Л.А.., Мазурова А. И. 1989 " Сленг как инструмент остранения // Язык и когнитивная деятельность. М., 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 Полкова И.В. 1990 - Имя собственное и его производные в структуре молодежной жаргонной лексики и фразеологии // Вестник Львовского ун-та. Вып. 21. Львов, 19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Рожанский Ф.И. 1992 -Сленг хиппи. СПб. - Париж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 Стенин И.А. 1992 - Словарь модежного жаргона. Воронеж, 20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. Скворцов Л.И. Литературная норма и просторечие. М.: Наука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Словарь-справочник лингвистических терминов. М.: Российская энциклопедия, 198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. Словарь тюремно-лагерно-блатного жаргона (речевой и графический портрет советской тюрьмы) / Авторы-составители Д.С. Балдаев, В.К. Белко, И.М. Исупов. М.: Края Москвы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. Судзиловский Г.А. Сленг - что это такое? Англо-русский словарь военного сленга. М.: Военниздат Минобороны, 19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. Советский энциклопедический словарь. М.: Советская энциклопедия, 19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. Ханпира Эр. Об окказиональном слове и окказиональном словообразо-вании// Развитие словообразования современного русского языка. М., 1966 153-16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1. Хомяков В.А. Нестандартная лексика в структуре английского языка национального периода. Автореф. докт. Дис. ... канд. филол. наук. Л., 19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. Швейцер А.Д. Очерк современного английского языка в США. М.: Высшая школа, 196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. Щуплов А. "Российские вести", 1997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4. Янко-Триницкая Н.А. Междусловное наложение // Развитие современного русского языка. 2004. М., 2004, 254-25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5. Янко-Триницкая Н.А. Продуктивные способы и образцы оккзаионального словообразования // Актуальные проблемы русского словообразования. Ташкент, 1975, 413-41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6. Земская Е.А. Словообразование как деятельность. М.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. </w:t>
      </w:r>
      <w:r>
        <w:rPr>
          <w:sz w:val="28"/>
          <w:szCs w:val="28"/>
          <w:lang w:val="en-US"/>
        </w:rPr>
        <w:t>Fr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roduction to American College Dictionary. N.Y.: New American Library 19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8. Partridge E. Slang Today and Yesterday. London: Routledge and Kegan Paul, 19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9. Pei Mario. The History of English Language. N.Y.: New American Library, 199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0. Spears Richard A. Slang and Euphemism. N.Y.: New American Library, 2006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9:00Z</dcterms:created>
  <dc:creator>Настя</dc:creator>
  <dc:description/>
  <cp:keywords/>
  <dc:language>en-US</dc:language>
  <cp:lastModifiedBy>SYSTEM</cp:lastModifiedBy>
  <dcterms:modified xsi:type="dcterms:W3CDTF">2011-09-08T12:09:00Z</dcterms:modified>
  <cp:revision>2</cp:revision>
  <dc:subject/>
  <dc:title>Молодёжная культура - это свой, ни на что не похожий мир</dc:title>
</cp:coreProperties>
</file>