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УВПО «Карельская Государственная Педагогическая Академия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 педагогик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72"/>
        </w:rPr>
      </w:pPr>
      <w:r>
        <w:rPr>
          <w:rFonts w:cs="Times New Roman" w:ascii="Times New Roman" w:hAnsi="Times New Roman"/>
          <w:color w:val="000000"/>
          <w:szCs w:val="72"/>
        </w:rPr>
        <w:t>Роль оценки и отметки в обучен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заводск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</w:t>
      </w:r>
      <w:r>
        <w:br w:type="page"/>
      </w:r>
    </w:p>
    <w:p>
      <w:pPr>
        <w:pStyle w:val="Style2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цесс порождения отметки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щность отметки и оценки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ка в социальной жизни школьника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ка в школьной жизни ребенка</w:t>
      </w:r>
    </w:p>
    <w:p>
      <w:pPr>
        <w:pStyle w:val="Contents2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ка в семейной жизни школьника</w:t>
      </w:r>
    </w:p>
    <w:p>
      <w:pPr>
        <w:pStyle w:val="Contents2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ка в учебной деятельности школьни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пользуемая литература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знавательной активности и самостоятельности школьников является одной из острейших проблем современных школ. Все чаще мы можем наблюдать, как, переходя из класса в класс, учащиеся утрачивают первоначальный интерес к учению. По мнению Ш.А.Амонашвили это «кроется в слабостях сложившейся методики, в несовершенстве применяемых методов и форм обучения, стимулирования школьников»[2, с. 4]. Отметки это своеобразный «кнут и пряник» процесса обучения. В наше время чуть ли ни главным средством формирования мотивов учения являются отметки. И что немало важно – отношение учащихся к учению зависит от самого процесса обучения, от взаимоотношения, стиля общения между учащимся и педагогом, от системы оце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ческой литературе, да и в повседневном разговоре термины “оценка” и “отметка” часто употребляем как синонимы. Хотя они взаимосвязанные, но, все-таки, и как термины, и как понятия их необходимо различать. Взаимосвязь состоит в том, что у них общий объект— знания, умения, навыки и развитие учащихся. Кроме того, отметка всегда выражает также оценку знаний, умений и навыков. Различие же их в следующем: оценка всегда предшествует отметке, отметки без оценки не бывает. И в то же время оценка не всегда или, лучше сказать, в большинстве случаев не становится отметкой, не “переводится” в отметку и остается повседневным компонентом и инструментом учебного процесса. Отметка же как бы “отрывается” от субъекта и объекта оценки, от ученика, который ее получает, и от учителя, который ее выставляет. И отметки начинают как бы самостоятельное существование. По ним выводят процент успеваемости, средний балл учащихся; отметки имеют известное значение в аттестации той же школы, того же учител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ожет быть максимально разнообразной, вариативной в зависимости от типов и видов образовательных учреждений, их специфики и направленности, задач каждой из образовательных ступеней. Главная задача оценки (и в этом ее основное отличие от отметки) - определить характер личных усилий учащихся; установить глубину и объем индивидуальных знаний; содействовать корректировки мотивации ученика, сравнивающего себя с неким эталоном школьника, достижениями других учащихся, самим собой некоторое время назад. Оценка всегда направлена "во внутрь", личность школьника - отметка обращена в социум. Оценка эмоциональна, отметка подчеркнуто формализована. К сожалению, как свидетельствует исторический опыт, в реальной практике указанные выше отличия между отметкой и оценкой учитывались явно недостаточ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а цель изучить роль оценки и отметки в процессе обучения. Их отличия и степень влияния на ребенка, на его социальное положение, на его отношение к учебно-воспитательному процес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курсовой работы заключается в рассмотрении и обобщении поставленной проблемы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</w:rPr>
        <w:t>Процесс порождения отметки</w:t>
      </w:r>
    </w:p>
    <w:p>
      <w:pPr>
        <w:pStyle w:val="Style21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Школьная отметка как мощный мотивационный фактор влияет не только на познавательную деятельность, стимулируя или затормаживая ее. Отметка глубоко затрагивает все сферы жизни ребенка. Она превращается в характеристику личности ребенка, влияет на его самооценку, во многом определяет систему его социальных отношений в семье и школе. Для окружающих ребенка людей - родителей, родственников, учителей, одноклассников - очень существенно, «отличник» ребенок или «троечник», при этом престиж первого не сопоставим со спокойным безразличием ко второму. Психологический смысл и социальная сущность отметок: торжествующей «пятерки», обнадеживающей «четверки», привычной «тройки» и угнетающей «двойки» ярко представлены в работе Ш.А. Амонашвили </w:t>
      </w:r>
      <w:r>
        <w:rPr>
          <w:iCs/>
          <w:color w:val="000000"/>
          <w:sz w:val="28"/>
          <w:szCs w:val="28"/>
        </w:rPr>
        <w:t>[3</w:t>
      </w:r>
      <w:r>
        <w:rPr>
          <w:color w:val="000000"/>
          <w:sz w:val="28"/>
          <w:szCs w:val="28"/>
        </w:rPr>
        <w:t>]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ысль будет более убедительной, если мы обратимся к истории оценки и отме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ценки знаний и поведения учащихся баллами ведет свое начало от иезуитских школ XVI-XVII веков. Все ученики распределялись по разрядам, обозначившимся цифрами. Отсюда первоначально единица имела значение высшей отметки. Кстати, именно поэтому в ряде западноевропейских стран исторически сложилась шкала оценок противоположная российской. "Единица" - означает высший показатель достигнутых успехов, а соответственно "пятерка" - один из низших. Переход из одного разряда в другой знаменовал собой приобретение учениками целого ряда преимуществ и привилег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тории русского просвещения наиболее древней является система словесных оценок. В списке студентов Киевской духовной академии (1737 год) первая группа отзывов обозначает очень хорошие успехи: "учения изрядного, надежного, доброго, честного, хорошего, похвального". Вторая группа обозначает успехи средние; "учения посредственного, мерного". Третья группа отметок характеризует успехи ниже среднего: "учения слабого, подлого, прехудого, безнадежного, ленивого".</w:t>
        <w:br/>
        <w:t>Подобная же словесная система оценки существовала в начале XIX века во многих учебных заведениях страны. Так, в Казанском университете успехи студентов обозначались словесно: превосходен, отличен, успевает хорошо, не худ, мало старается, очень слаб. Как видно, по сути, это не столько отметки, сколько оценки, так как они насыщены эмоциональной окраской, фиксируют отношение ученика к учебе, а не уровень овладения им учебным материалом, а тем более соответствия данного уровня желатель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оценка становится однообразней и короче. Она все чаще заменяется цифровой системой. Русская школа пережила 3, 5, и 8-, 10-,12-балльную систему оценки знаний. Из них прижилась 5-балльная, которая и была в 1837 году официально установлена Министерством народного просвещения: "1" - слабые успехи; "2" - посредственные; "З" - достаточные; 4" - хорошие; "5" -отлич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всего последующего времени шли острые дискуссии вокруг балльной системы. Некоторые сторонники отмечали, что баллы позволяют учителю быстро и легко оценить познания учеников; дают возможность следить за их успехами; это простая и удобная форма извещения родителей об успехах их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больше было страстных противников балльной системы. Против нее выступали все известные педагоги-гуманисты. С.Миропольский выразил свою точку зрения: "Смерть баллам грозит неизбежно; не нынче, завтра, но дни их сочтены". Они обращали внимание на то, что отметки зачастую субъективны, их выставляют не за знания, а за поведение, погоня за отметками негативно сказывается на психическом, нравственном и физическом здоровье учащихся. Предлагалось заменить баллы отзывами преподавателей за каждую четверть или год, ввести зачетную систему "уд-неуд" и т.д. Также осуществлялись и первые интересные эксперименты по «обучению без отметок», например, в гимназии руководимой Д.Н. Узнадзе. Вместе с тем обращалось внимание на то, что корень проблемы - не в баллах, а в бессердечной системе обучения, жестокости учителя-формали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балльной системе уже в начале ХХ века было вынесено много обвинений и суровых приговоров. Это привело к тому, что в проекте реформы средней школы предложенной министром народного просвещения П.Н.Игнатьевым в 1916 году предусматривалось заменить цифровые баллы "возможно частыми осведомлениями родителей о случаях неуспеваемости их детей". Также признавалось педагогически целесообразным отменить переводные и выпускные экзамены, награды и мед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в тех сложных условиях предреволюционной России данное положение и не было осуществлено, после Октябрьской революции были упразднены все прежние типы школ. В 1918 г. создается единая трудовая школа, в которой труд выступает и как учебный предмет, и как метод учебно-воспитательной работы. «В мае 1918 г было принято решение Наркомпроса РСФСР “Об отмене отметок”». Были отменены и экзамены. Вместо балльных отметок вводится своего рода зачет всей группе, бригаде, выполнявшей задание. Бригада отчитывалась не только перед учителем, но и перед всей учебной группой (группой до 1934-35 учебного года назывался класс в современном понимании). Учащиеся коллективно обсуждали отчет бригады. Широко практиковались выставки работ учащихся, отражавшие результаты их учебной деятельности. Перевод из младшей группы в старшую проводили на основании отзыва педагогического совета школы об успехах учащихся. Практиковалась также коллективная аттестация учебной группой своих товарищей. Обсуждение было взыскательное, принципиальное; при плохой аттестации кого-либо из товарищей требовали даже оставления его на повторный год обучения в той же групп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долго такая система обучения считалась наиболее удобной и правильной. Но в процессе применения данного способа учета и контроля за учебной деятельностью обнаружились изъяны. При групповой оценке не всегда были ясны учебные успехи каждого отдельного ученика, хотя индивидуальные различия здесь никак отрицать нельзя. Родители не имели представления, в чем и в какой мере силен или слаб их ребенок, обучающийся в школе. У многих детей пропадал стимул к усердным занятиям, так как такими усредненными показателями как бы маскировался личный вклад кажд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20-х годов в советской школе вместо отметок засчитывались развернутые характеристики учителей, а также продемонстрированные учениками достижения в творчестве, общественно полезной деятельности. Это органично соответствовало букве и духу Единой трудовой школы, где акцент делался на стимулирование различных видов активности школьников, их самостоятельной деятельности. Применялись такие методические системы, как Дальтон-план и метод проектов. Впрочем, в массовой практике учителя тайком все равно ставили отметки, так как без них было трудно управлять реальным учебным процес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я стали использовать свои отметки, чаще всего трехбалльные. В связи с этим в сентябре 1935 г. СНК СССР и ЦК ВКП (б) в своем постановлении о школе восстанавливают пятибалльную дифференцированную словесную систему оценок и отметок знаний, умений и навыков учащихся: “отлично”, “хорошо”, “удовлетворительно”, “плохо” и “очень плохо”. В виду смысловой неопределенности отметка “удовлетворительно” потом была переименована на “посредственно” (пос). И уже в 1944 г. во всех типах школ вводится вместо словесных цифровая пятибалльная система отметок: “5″ — отлично, “4″ — хорошо, “3″ — посредственно, “2″ — плохо, “1″ — очень плох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шкала отметок органично вписывалась в установленный в результате реформ 30-40-х гг. в СССР тип школы, который условно называют "сталинской гимназией". Это были школы с раздельным обучением, отсутствием трудовой подготовки, преимущественно вербальным характером обучения, жесткой дисциплиной. Однако по-прежнему было смешение оценки и отметки знаний. Эти понятия трактовались как синонимы, что и порождало серьезные противоречия в образовательной деятельности. Были разработаны и соответствующие критерии оценок и отметок по разным предметам и для разных классов, что позволяло учителю более точно определять уровень знаний и умений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1960-х годов липецких педагогов предложили так называемый "поурочный балл". Они предлагали оценивать в совокупности все виды активности ученика на уроке, предоставить ему возможность для исправления первоначального, возможно неудачного ответа. Подобный подход играл стимулирующую роль, усиливал познавательный интерес школьников и существенно уменьшал негативные стороны отметки. "Поурочный балл" был положительно принят учительством, с успехом очень широко применялся. Но со временем поурочный балл был модифицирован: за отдельные небольшие ответы, дополнения, индивидуально выполненные дополнительные работы, за которые нельзя было поставить пятерку, но и нельзя оставить незамеченным, выставлялось определенное количество плюсов (как правило, от одного до трех). В результате полученные плюсы накапливались, и оформлялись в полноценную пятерку. Такой прием эффективно стимулировал учащихся, особенно в старших классах, когда их активность на уроке обычно достигала низшей то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, эти и подобные приемы не выходили за рамки пятибалльной шкалы и поэтому вполне соответствовали традиционной сист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0 годы в различных учебных заведениях стали апробироваться новые подходы к оцениванию познавательной деятельности школьников. Они заключались в переходе от пятибалльной на многобалльную систему (от 100 до 1000), известную как модульно-рейтинговую: каждое задание в зависимости от сложности, нестандартности, оценивалось по определенной, пропорционально увеличивающейся шкале. При этом ученик мог выбрать задание в соответствии с самооценкой, уровнем притязаний и амб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лись и различные методики оценивания познавательной деятельности школьников по конечным результатам. Одной из таких форм является сдача старшеклассниками в конце полугодия всего освоенного материала в ходе зачетной недели и соответственно получение зачета или не зачета. Преимущество данного подхода в его аналогичности вузовской системе обучения, в которую предстоит перейти большинству старшеклассников. Однако на практике наблюдались недостатки - ученики по студенчески "откладывали все на потом" и тщетно пытались в течение зачетной недели овладеть непосильным для них объемом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описанными подходами к отметке и оценке знаний учащихся, в отечественной педагогике существует успешный опыт осуществленный группой педагогов и психологов под руководством Ш.А. Амонашвили, в результате которого разработана система обучения в начальной школе не предусматривающая вообще отметок [3]. Но необходимо понимать, что предложенные Ш.А. Амонашвили подходы целиком отвечают гуманистической педагогике и трудно на практике совместимы с решением проблемы отметки в массовой школе в рамках традиционной классно-уроч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XXI века возник вопрос о необходимости модификации существующей пятибалльной шкалы отметок. Несомненно, что при окончательном введение ЕГЭ, образовательных стандартов, профильного обучения - шкале отметок и подходы к ней должны быть существенно измен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следующие новые подходы к решению проблемы школьной отмет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рассматривается как конечный результат обу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яется соответствие результатов обучения и стандартов образ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ся уровень компетентности обучаемы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ация системы оценки на результат учебной деятельности, а не на процесс обучения, что соответствует традиционной системе оценок учебной деятельности школьник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2 Сущность отметки и оце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и отметка имеют свои особенности и последствия. Например, оценка – это процесс оценивания, осуществляемый человеком, а отметка – это результат этого процесса. Отметка представляет собой результат оенки, она формальна, но, что она принесет ребенку, для которого она была выведена не известно и не зависит от оценки. Некоторые учителя и руководители школ и органов образования манипулируют отметками-цифрами, оторвав их от реального факта знаний и от самих учащихся. На этой основе вычисляют проценты успеваемости, что никак не отражало первоначального назначения отметок. Цифровая отметка в глазах учащихся обесценилась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недостаток отметок состоит в том, что для детей они становятся как бы индикатором, своеобразным знаком, по которому они начинают строить межличностные отношения. Так складывается недоброжелательное отношение или даже неприязнь к “двоечнику”, исключительное положение “пятерочника”, отличника, безразличное отношение “троечника” к учению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t xml:space="preserve">Подобная «фетишизация» отметок со стороны значимых для ребенка людей приводит к тому, что школьники очень скоро осознают влияние отметки на отношение к ним окружающих. Не всегда справляясь с трудностями учебной жизни, дети уже в младших классах «получают первые „навыки" добывания, уничтожения и сотворения отметки»[4, </w:t>
      </w:r>
      <w:r>
        <w:rPr>
          <w:iCs/>
          <w:color w:val="000000"/>
          <w:sz w:val="28"/>
          <w:szCs w:val="28"/>
        </w:rPr>
        <w:t>с. 39</w:t>
      </w:r>
      <w:r>
        <w:rPr>
          <w:color w:val="000000"/>
          <w:sz w:val="28"/>
          <w:szCs w:val="28"/>
        </w:rPr>
        <w:t>], прибегая порой к недозволенным приемам (списывание, самовольное исправление отметки на более высокую, обман и пр.)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ледует положительно оценить идею Ш. А. Амонашвили о «учении без отметок», по меньшей мере, в младших классах. Это призвано предупредить негативные явления, которые порождает школьная отметка в детской среде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Но обучение без отметок не отменяет содержательной оценки. Именно оценка дает ребенку понимание того, что он уже достиг, чем овладел, а что получается у него еще недостаточно хорошо, над, чем еще надо работать, чему научиться. Обучение без отметок в школе предъявляет высокие требования к способности учителя дать развернутую содержательную оценку работе каждого ученика.</w:t>
      </w:r>
    </w:p>
    <w:p>
      <w:pPr>
        <w:pStyle w:val="Style21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акже отметки недостаточно точно отражают истинный уровень знаний и умений школьника и его развития. Это происходит потому, что трудно выработать точные критерии успеваемости, особенно по устным предметам; и что немаловажно - отметки субъективны, потому что ставит их учитель — живой человек, который доброжелательно или скептически относится к ученику, а требования разных учителей к знаниям и развитию ученика неодинаковы. Но как бы, ни был учитель справедлив, все равно, постичь эту справедливость взрослого дети не в состоянии. Во избежание порождения неосознанного конфликта вследствие не соответствия выставленной оценки с уровнем притязаний ученика, необходимо формировать навыки самоконтроля и самооценки, контроля и оценки и самих уровней притязания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конин пишет: «Понимание ребенком отметки, поставленной учителем, требует достаточно высокого уровня самооценки, а это приходит не сразу. Без этого диалог учителя с учеником посредством отметок похож на разговор двух глухих»[4, с.3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а не отражает меру усилий ученика в учебной работе. Известно, что одному школьнику даже “тройка” достается с большим трудом, а другому и “пятерка” — без особых усилий. Из отметки эти различия не видны. Кроме того, та или иная отметка не показывает те умения, которые оценены учи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шесказанное это — уязвимые стороны оценочных цифровых отметок. И все-таки, если учение без оценки невозможно, то надо признать право на существование соответствующих отметок, отражающих реальный уровень знаний, умений, навыков и развития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школьная отметка остается в учебном процессе, но в идеале она должна: давать точную и объективную характеристику уровня знаний и уровня развития ученика; отражать все богатство содержательной стороны этих знаний, умений и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ком случае условные цифры-отметки приравнивать к каким-то количественным эквивалентам не является правильным и правомерным. Представление результата оценочной деятельности в виде цифры-отметки допустимо только лишь в исследовательских процедурах, когда этим отметкам придается количественный вес для последующих статистических операций и количественного анализа педагогических явлений. Таким образом Школьная отметка— это обобщенная информация о качестве учеб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3 Отметка в социальной жизни школь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звестно, средний возраст ребенка, идущего в первый класс – 6-7 лет. Обычно в школе детей делят на группы по 20-30 человек, каждая из которых становится классом. В процессе учебно-воспитательной работы класс постепенно превращается в первичный детский коллектив, со своими интересами, целями и путями их достижения. Но это достаточно длительный процесс, и для поддержки формирования первичного детского коллектива необходимо сплачивать детей через общую деятельность, через назревшие общие цели. У детей, конечно, возникают споры, разногласия и конфликты, но педагог их должен регулировать. Эти конфликты не миновать, но часть из них можно предупред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ачале дети не оперируют словами «хороший ученик», «плохой ученик», «сильный», «слабый», «ленивый». Они не считают себя ни отличником, ни двоечником – эти понятия не для них еще сформированы, они учатся в силу своих возможностей. С рождения в человеке заложена любознательность, активность, стремление познать мир, именно поэтому детей не надо принуждать к учению. Необходимо лишь правильно организовать учебно-воспитательный процесс, условия для проявления внутреннего потенциала ребенка, включения его в познавательную деятельность. Пробуждение потребности познания будет зависеть от степени включения в учебный процесс способностей ребе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процессе начинающий школьник будет довольствоваться указаниями педагога, его поддерживающей оценкой, одобрением, постановкой все более сложных задач, соизмеримых с темпами развития и с оптимистичным настроем на результат его стараний. Лучше сказать ученику каким он может стать, при затрате некоторых усилия, чем с сожалением сказать, каким он не стал, так как не проявил таких стараний. Важнее поставить школьнику в пример его, пускай даже не большие достижения, чем преуспевающего в учении товарища. «Такая стратегия вполне соответствует обобщенному опыту В.А.Сухомлинского о приобщении ребенка к радости познания окружающего мира, гуманистической педагогике Я.Корчака, призывающего к развитию в ребенке самовоспитывающей активности»[2, с2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метил Ш.А.Амонашвили: «Появление отметки остается почти не замеченным для ребенка, приступающего к учению. Она принимается им как смутное представление, о каких – то изменениях в жизни, о каких-то успехах» [2, с.25]. Потихоньку вникая в познавательный процесс учебной деятельности, ребенок настолько им увлечен, что отметка для него остается просто цифрой, поставленной учителем, он, как и его товарищи, еще не придают правильного значения отметкам. Ученики скорее гонятся за их количеством, не уповая на качественную сторону отметки – поскольку пока отметки воспринимаются как отличительные знаки за проделанную работу, не несущие смысловой нагрузки. Ребенок не может знать и тем более предвидеть, какую роль будут играть отметки в его социаль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ачале педагогу придется приучать детей к отметкам, аргументировать их разность. Вскоре ученик это увидит и поймет, так как отметки будут регулировать его отношение к окружающим людям и их отношение к нему. К сожалению, постепенно радость первых отметок проходит, и этому способствует изменение социаль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 Отметка в школьной жизни ребе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ьная жизнь ребенка яркая и разнообразная. Она заполнена различными видами деятельности и общения. В своем общении с другими ребенок действует почти бессознательно, импульсивно, эмоционально. Это все происходит по той простой причине, что с самого раннего детства у него возникла потребность общения, настолько сильная, что пока не позволяет управлять еще не осмысленными отношениями и устанавливать новые. А если порой ребенок и ограничивает сферу своего общения, то это скорее можно объяснить нормами поведения, которые им были усвоены в семье, а не осознанием учеником своего нового социального положения, учебные успехи которого во многом определяют его место в коллективе кла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временем ребенок начинает понимать зависимость своего положения от результатов своей учебной деятельности, от отметок. Чем больше школьник начинает осознавать важность и необходимость учения, тем большее внимание оказывают на него собственные успехи и неудачи в учении, ведь о нем создается общественное мнение, которое в дальнейшем регулирует отношения между ним и другими. Также в случае отставания в учении школьник надеется выровнять положение, догнать товарищей, он верит в свои силы. Педагог должен стремиться организовать учебно-воспитательный процесс так, чтобы общение с учеником не ставилось в зависимость от его достижений или неудач в учении, не влияло на отношение к его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ияние отметки на изменение коллективных связей огромно, отметка является не только показателем уровня успешности, но и влияет на отношения в классном коллекти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и того не подозревая с помощью отметок учащиеся начинают делиться на некоторые уровни усвоения знаний, так называемые ярусы. Всего можно выдели три яруса: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й ярус – учащиеся, успевающие на «5» и «4». Их называют отличниками, сильными учениками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ярус – учащиеся, получающие в основном тройки. Их называют троечниками, средними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тий ярус - учащиеся, получающие преимущественно «двойки».Их называют отстающими, двоеч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со временем учащиеся разных ярусов начинают разграничиваться в своих общениях друг с другом. Специальные исследования говорят о том, что при выборе товарищей по парте, по звездочке «двоечники» и «троечники»редко являются избранниками «отличников»[4, 117]. Ответственные поручения все больше возлагаются на «отличников», редко на «троечников». А «двоечникам» такие поручения даются, только если планируется еще одна попытка их «исправить». «Отличники» привыкают смотреть на своих «средних» и «отстающих» товарищей свысока. К сожалению, или к радости, но «отличники» всегда составляют меньшинство в классном коллективе . Основное ядро учащихся – это группа так называемых среднеч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а «троечника» и сегодня остается наиболее острой. Эта отметка позволяет ему не только переходить из класса в класс, но и получить аттестат. Ведет себя такой ученик в школе пристойно, не нарушая правил поведения. Из-за тройки, что не маловажно, родителей в школу не приглашают, а значит, и дома неприятностей нет. «Троечник» охотно тянется общественной работе, если только его не отгораживают от этого, и не напоминают, что он пока «троечник». Он может дружить и умеет быть верным другом тех, кто выбирает его. Хотя он сознает свое превосходство над «слабыми», «двоечниками», однако проявляет дружелюбие к ним, внимание и чуткость, не навязывает им своих установок и вообще далек от императивности. Справедливость действий педагога по отношению к себе школьник оценивает в зависимости от уровня своих притязаний. В основном же «троечники» недовольны педагогом, не питают к нему особой любви, не стремятся общаться с 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одинаковая успеваемость учащихся ставит перед учителем проблему ее выравнивания. Однако в условиях обычной методики обучения, рассчитанной на среднего ученика, ее решить, практически не удается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5 Отметка в семейной жизни школь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ческая отметка выступает как основа развития отношений семьи к ребенку. Она появляется в семье ребенка без сопровождения оценки, отделившись от нее. Если в школе отметка еще была связана с оценкой, то в семье ученика отметка выступает самостоятельно, поэтому раскрыть, осмыслить отметку не так легко. Подлинная ее задача заключается в том, чтобы потребовать от семьи усиления контроля и помощи школьнику в его учебной работе. Отметки детей во многом определяют не только взаимоотношения в семье, но и самочувствие родителей на работе, в том общественном кругу, с которым они находятся в постоянном общ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тметкам родители судят не только об отношении ребенка к учению, но и о нем самом: стал ли заниматься усерднее или совсем забросил уроки; стал ли добрее, отзывчивее или ведет себя по хамски. Когда ребенок получает отметку ниже «пятерки», взрослый чувствует, что ребенок чего-то не знает, что-то не умеет, не может и что ему надо помочь. Но в чем и как, он не в силах разгадать, так как в отметке все это затемнено. Поэтому формы помощи ребенку порой оказываются крайне противоречивыми и недействе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общение с окружающими, привязанность к ним не являлись сильнейшей потребность, возникшей с детства, то всякие изменения в отношениях не имели бы значение для ребенка, не влияли бы на его психологическое состояние. Однако такая потребность, зафиксированная в привязанностях, во многом определяет поведение ребенка. Всякие изменения в семейных отношениях вызывают у ребенка болезненные переживания. Так как ребенок по ряду причин не всегда может сохранить доброе отношение к себе близких из-за неудач в учении, он часто ищет другие пути предотвращения ожидаемых осложнений в семье. Перечислим некоторые из них: добывать желаемую отметку (например, с помощью списывания), сотворять желаемую отметку (например, путем самовольного занесения ее в дневник и классный журнал), скрывать получение плохой отметки, предупреждать выставление низкой отметки (например, путем заблаговременного осведомления учителя о мнимой болезни матери). Пропускать уроки, опаздывать не урок, а дома говорить, что сегодня ничего нового не было. Безнравственность таких действий очевидна. Если вначале он боялся последствий получения не желаемой отметки и поэтому он лгал, то теперь он справедливо опасается более тяжелого наказания, так как его вина возро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ребенок, стремясь сохранить созданное им мнимое благополучие, прибегает к новым уловкам и ухищр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отметим и другие последствия отметки на положение ребенка в семье: так, увидев, что отметка приобретает особую значимость для родителей, школьник может диктовать свои условия, который должны быть удовлетворены как плата за хорошие отме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отметка, призвана сугубо условно выражать уровень знаний, умений и навыков учащихся, в действительности превращается в характеристику его личности в целом, влияя на все сферы его жизни и регулируя его отношения и общения. Отметка затрагивает сознание и чувства ученика. Ребенок, вначале стремившийся к отметка в надежде иметь дело только с наивысшими из них, на своем опыте скоро убеждается, как они усложняют и определяют его жизнь. Так отметка превращается в средство общественного давления на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тка – единственный формальный отражатель результатов учебной деятельности школьников. Следовательно, отметка становится регулятором социальных отношений в жизни школьника и регулятором его учебной деятельност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6 Отметка в учебной деятельности школь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тки нужны учащимся в первую очередь для улучшения и упрочнения своего положения в классе, а лишь потом – как показатели знаний. Многие школьники учатся из-за строгости родителей, чувства обязанности и долга, необходимости быть образованным. Самое меньшее количество учащихся проявляют интерес к учению как к потребности к позн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к строго не отчленяет учебную деятельность от ее результата и хочет, чтобы они педагогом были оценены в целостности. Переживание и тревожность сопутствуют процессу оценивания в любом случае, какой бы доброжелательной и спокойной ни была атмосфера во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 факт существования отметки оказывает постоянное влияние на характер, интенсивность, направленность учебной деятельности школьников в процессе обучения, вызывая у него состояние тревожности. Само учение не приобретает для него самостоятельного смысла, так как не позволяет ему пережить радость добровольного включения в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учащиеся ждут от учителя, прежде всего, чтобы он понимал их и их проблемы и вместе с тем был строг, последователен и справедлив. Говоря об оценках и отметках, не следует упускать из виду их связь с уроками в це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ценки и отметки могут существенно способствовать делу повышения успеваемости, но не совершают «чудес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ценки и отметки – важное средство вос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ценки и отметки – важный метод стимулирования активности учащихся, однако далеко не в каждом случае самый подходящ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знаний будет только в том случае педагогически правильной, если она стимулирует, а не тормозит развитие школьников. Выставление оценок по предметам способствует развитию учени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если он понял, что от него требую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если он не сомневается в справедливости спрашиваемых знаний и необходимости требуемых ум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если он убежден, что может постигнуть требуемое, что полученная отметка зависит только от него самого и степени его усерд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эти условия выполнены, то ставить отметку мож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вышения качества знаний полезно использовать правило: проверяй все, что задаешь, оценивай достаточно полно, ставь отметку только за существен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ычно учителями используются следующие формы оцен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ногочисленные «малые формы оценки» в ходе занятий, находящие свое выражение в мимике, жестах, модуляции голоса, обращении к ученику, в кратких одобрениях, критических замечаниях уч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ие замечания, в которых учитель высказывает в устной или письменной форме свои суждения по поводу успеваемости и дисциплины данного учени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тки, с помощью которых по пятибалльной системе оцениваются успеваемость и поведе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характерис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юда прибавляются оценочные высказывания учителя при посещении родителей, на родительских собра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уроках применяются, когда речь идет об отметках по предметам, различные 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методы контроля над успеваемостью учащихс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методы варьируются и комбинируются. Нет методов, пригодных на все случаи жизни. Чтобы воспитать у учащихся готовность к продуктивной учебе, необходимо вырабатывать у них привычку к систематическому и регулярному контро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и отметки являются неотъемлемой составной частью учебного процесса. Без оценки каждый процесс усвоения невозмож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е оценки учитель должен уделять особое внимание, так как оценка имеет существеннейшее значение для развития личности младшего школьника.</w:t>
      </w:r>
    </w:p>
    <w:p>
      <w:pPr>
        <w:pStyle w:val="Style21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Оценка не тождественна отметке. Их различение является важным условием психологически грамотного построения и организации учебной деятельности. </w:t>
      </w:r>
      <w:r>
        <w:rPr>
          <w:b/>
          <w:b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 xml:space="preserve">- это процесс оценивания, осуществляемый человеком; </w:t>
      </w:r>
      <w:r>
        <w:rPr>
          <w:b/>
          <w:bCs/>
          <w:color w:val="000000"/>
          <w:sz w:val="28"/>
          <w:szCs w:val="28"/>
        </w:rPr>
        <w:t xml:space="preserve">отметка </w:t>
      </w:r>
      <w:r>
        <w:rPr>
          <w:color w:val="000000"/>
          <w:sz w:val="28"/>
          <w:szCs w:val="28"/>
        </w:rPr>
        <w:t>является результатом этого процесса, его условно-формальным отражением в баллах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и в обучении выполняют следующие фун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ая – эта функция оценки предполагает не столько регистрацию имеющихся знаний, уровня обученности учащихся, сколько прибавление, расширение фонда зна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ная – формирование навыков систематического и добросовестного отношения к учебным обязанностя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ирующая – воздействие на умственную работу школьника с целью осознания им процесса этой работы и понимания им собственных зна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мулирующая – воздействие на волевую сферу посредством переживания успеха или неуспеха, формирования притязаний и намерений, поступков и отнош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агностическая – непрерывное отслеживание качества знаний учащихся, измерение уровня знаний на различных этапах обучения, выявление причин отклонения от заданных целей и своевременная корректировка учебн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у учащихся адекватной самооценки как личностного образ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щный мотив учебной деятельности уча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межличностных отношений в классном коллективе, содействие в повышении статуса учащихся. Положительное или отрицательное отношение одноклассников к отдельному ученику зависит от меры применения к нему положительных или отрицательных педагогических воздействий и оценок.</w:t>
      </w:r>
    </w:p>
    <w:p>
      <w:pPr>
        <w:pStyle w:val="Style21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й опыт многих поколений учителей говорит о том, что для овладения учащимися прочными знаниями и умениями необходимо осуществлять их контроль и оценку. Посредством оценок учитель воспитывает школьников, влияет на их отношение к учебе, работоспособность и требовательность к себе. Он развивает, если делает это правильно, их внимательность, настойчивость и прилежание, позволяет по-настоящему оценить свою успеваемость и успеваемость других. Воспитывает в должной мере их самосознание, формирует мотивацию школьников. Любая оценка, которую учащийся считает справедливой, неважно, положительная она или отрицательная, сказывается на мотивах, становится стимулом их деятельности и поведения в будущ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1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спользуемая литература</w:t>
      </w:r>
    </w:p>
    <w:p>
      <w:pPr>
        <w:pStyle w:val="Style21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iCs/>
          <w:color w:val="000000"/>
          <w:sz w:val="28"/>
          <w:szCs w:val="28"/>
        </w:rPr>
        <w:t xml:space="preserve"> Амонашвили Ш.А. Воспитательная и образовательная функция оценки учения школьников. - М., 198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Амонашвили Ш.А. Личностно-гуманная основа педагогического процесса.-Мн.,1990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Амонашвили Ш.А. Обучение. Оценка. Отметка. - М., 198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Давыдов В.В Виды общения в обучении. - М.,1972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Давыдов В.В. Проблемы развивающего обучения. - М., 1986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журнал «Вестник образования»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ГУП Издательство "ПРОСВЕЩЕНИЕ" 2003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 Эльконин Д.Б.Психология обучения младшего школьника.М.,1974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8. http://paidagogos.com/?p=141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Cs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http://www.pedlib.ru/Books/1/0437/1_0437-365.s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qFormat/>
    <w:rPr>
      <w:rFonts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9:00Z</dcterms:created>
  <dc:creator>WIN7XP</dc:creator>
  <dc:description/>
  <cp:keywords/>
  <dc:language>en-US</dc:language>
  <cp:lastModifiedBy>SYSTEM</cp:lastModifiedBy>
  <dcterms:modified xsi:type="dcterms:W3CDTF">2011-09-08T11:09:00Z</dcterms:modified>
  <cp:revision>2</cp:revision>
  <dc:subject/>
  <dc:title/>
</cp:coreProperties>
</file>