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Іудаіз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e-BY"/>
        </w:rPr>
        <w:t>ЗМЕСТ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. Этапы гісторыі іудаізму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. Веравучэнне і культ іудаізму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3. Іудаізм на Беларусі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ПІС ВЫКАРЫСТАНЫХ КРЫНІЦ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Этап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історы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удаізм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Іудаізм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нацыяналь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элігі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ўрэяў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Колькасц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ыхільнікаў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клада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раз</w:t>
      </w:r>
      <w:r>
        <w:rPr>
          <w:sz w:val="28"/>
          <w:szCs w:val="28"/>
          <w:lang w:val="en-US"/>
        </w:rPr>
        <w:t xml:space="preserve"> 14 </w:t>
      </w:r>
      <w:r>
        <w:rPr>
          <w:sz w:val="28"/>
          <w:szCs w:val="28"/>
        </w:rPr>
        <w:t>мільёнаў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лавек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Большасц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ыв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ў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зраіл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ША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Іудаіз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'</w:t>
      </w:r>
      <w:r>
        <w:rPr>
          <w:sz w:val="28"/>
          <w:szCs w:val="28"/>
        </w:rPr>
        <w:t>яўляецц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а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аражытна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натэістычна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элігіяй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en-US" w:eastAsia="en-US"/>
        </w:rPr>
        <w:t>Я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арміраван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чынаецц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 XIII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э</w:t>
      </w:r>
      <w:r>
        <w:rPr>
          <w:sz w:val="28"/>
          <w:szCs w:val="28"/>
          <w:lang w:val="en-US"/>
        </w:rPr>
        <w:t xml:space="preserve">., </w:t>
      </w:r>
      <w:r>
        <w:rPr>
          <w:sz w:val="28"/>
          <w:szCs w:val="28"/>
        </w:rPr>
        <w:t>кал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чавы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ўрэйскі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ямё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ваёўваюц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эрыторы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лесціны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Ханаан</w:t>
      </w:r>
      <w:r>
        <w:rPr>
          <w:sz w:val="28"/>
          <w:szCs w:val="28"/>
          <w:lang w:val="en-US"/>
        </w:rPr>
        <w:t xml:space="preserve">). </w:t>
      </w:r>
      <w:r>
        <w:rPr>
          <w:sz w:val="28"/>
          <w:szCs w:val="28"/>
        </w:rPr>
        <w:t>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этаг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ўрэ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л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ітэістамі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раванн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брад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ынцыпо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дрознівалі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ых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які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ытрымлівалі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ншы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род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этаг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эгіёну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яр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ўрэяў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л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ыро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паўсюджа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етышыз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аніміз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гія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дн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сля</w:t>
      </w:r>
      <w:r>
        <w:rPr>
          <w:sz w:val="28"/>
          <w:szCs w:val="28"/>
          <w:lang w:val="en-US" w:eastAsia="en-US"/>
        </w:rPr>
        <w:t xml:space="preserve"> XIII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э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яўрэ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драз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бяцц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слядоўным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натэістамі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снуюц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матлікі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падк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дступл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уль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дзінаг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г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анаван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гоў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т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родаў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яр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кі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ўрэ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ылі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Канчаткова монатэізм усталёўваецца</w:t>
      </w:r>
      <w:r>
        <w:rPr>
          <w:sz w:val="28"/>
          <w:szCs w:val="28"/>
          <w:lang w:val="en-US" w:eastAsia="en-US"/>
        </w:rPr>
        <w:t xml:space="preserve"> сярод</w:t>
      </w:r>
      <w:r>
        <w:rPr>
          <w:sz w:val="28"/>
          <w:szCs w:val="28"/>
        </w:rPr>
        <w:t xml:space="preserve"> яўрэяў 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т. да н.э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эрмін "іудаізм'' паходзіць</w:t>
      </w:r>
      <w:r>
        <w:rPr>
          <w:sz w:val="28"/>
          <w:szCs w:val="28"/>
          <w:lang w:val="en-US" w:eastAsia="en-US"/>
        </w:rPr>
        <w:t xml:space="preserve"> ад</w:t>
      </w:r>
      <w:r>
        <w:rPr>
          <w:sz w:val="28"/>
          <w:szCs w:val="28"/>
        </w:rPr>
        <w:t xml:space="preserve"> назвы самага шматколькаснага з дванаццаці яўрэйскіх плямён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племені Іуды, якое ў</w:t>
      </w:r>
      <w:r>
        <w:rPr>
          <w:sz w:val="28"/>
          <w:szCs w:val="28"/>
          <w:lang w:val="en-US" w:eastAsia="en-US"/>
        </w:rPr>
        <w:t xml:space="preserve"> XI</w:t>
      </w:r>
      <w:r>
        <w:rPr>
          <w:sz w:val="28"/>
          <w:szCs w:val="28"/>
        </w:rPr>
        <w:t xml:space="preserve"> ст. да </w:t>
      </w:r>
      <w:r>
        <w:rPr>
          <w:sz w:val="28"/>
          <w:szCs w:val="28"/>
          <w:lang w:val="en-US" w:eastAsia="en-US"/>
        </w:rPr>
        <w:t>н.э.</w:t>
      </w:r>
      <w:r>
        <w:rPr>
          <w:sz w:val="28"/>
          <w:szCs w:val="28"/>
        </w:rPr>
        <w:t xml:space="preserve"> зрабілася пануюч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следчыкі вылучаюць у гісторыі іудаізму тры асноўныя этапы: біблейскі, талмудычны рабіністычны і рэфармісцкі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іблейскі этап ахоплівае час з</w:t>
      </w:r>
      <w:r>
        <w:rPr>
          <w:sz w:val="28"/>
          <w:szCs w:val="28"/>
          <w:lang w:val="en-US" w:eastAsia="en-US"/>
        </w:rPr>
        <w:t xml:space="preserve"> XIII</w:t>
      </w:r>
      <w:r>
        <w:rPr>
          <w:sz w:val="28"/>
          <w:szCs w:val="28"/>
        </w:rPr>
        <w:t xml:space="preserve"> ст. да н.э. па</w:t>
      </w:r>
      <w:r>
        <w:rPr>
          <w:sz w:val="28"/>
          <w:szCs w:val="28"/>
          <w:lang w:val="en-US" w:eastAsia="en-US"/>
        </w:rPr>
        <w:t xml:space="preserve"> 70</w:t>
      </w:r>
      <w:r>
        <w:rPr>
          <w:sz w:val="28"/>
          <w:szCs w:val="28"/>
        </w:rPr>
        <w:t xml:space="preserve"> г. н.э. У гэты перыяд яўрэі мелі сваю дзяржаву на тэрыторыі Палесціны. Асноўную ролю ў іх рэлігійным і палітычным жыцці адыгрывае першая частка Бібліі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якую іудзеі называюць Танах (Запавет). Ён складаецца з</w:t>
      </w:r>
      <w:r>
        <w:rPr>
          <w:sz w:val="28"/>
          <w:szCs w:val="28"/>
          <w:lang w:val="en-US" w:eastAsia="en-US"/>
        </w:rPr>
        <w:t xml:space="preserve"> 39</w:t>
      </w:r>
      <w:r>
        <w:rPr>
          <w:sz w:val="28"/>
          <w:szCs w:val="28"/>
        </w:rPr>
        <w:t xml:space="preserve"> кніг і трох частак: "Закон'' (Тора), "Прарокі" (Набіім) і "Пісанні" (Кетубім). Напісаны Танах быў у ХІІІ-ІІ стст. да н.э. на тэрыторыі Палестыны і Вавілона на старажытнаяўрэйскай мов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ову Танаха складае палажэнне аб тым,</w:t>
      </w:r>
      <w:r>
        <w:rPr>
          <w:sz w:val="28"/>
          <w:szCs w:val="28"/>
          <w:lang w:val="en-US" w:eastAsia="en-US"/>
        </w:rPr>
        <w:t xml:space="preserve"> што</w:t>
      </w:r>
      <w:r>
        <w:rPr>
          <w:sz w:val="28"/>
          <w:szCs w:val="28"/>
        </w:rPr>
        <w:t xml:space="preserve"> ёсць адзіны Бог Яхвэ, які ўсё стварыў, абраў яўрэяў і заключыў з імі запавет, згодна з якім, яўрэі абавязаны шанаваць</w:t>
      </w:r>
      <w:r>
        <w:rPr>
          <w:sz w:val="28"/>
          <w:szCs w:val="28"/>
          <w:lang w:val="en-US" w:eastAsia="en-US"/>
        </w:rPr>
        <w:t xml:space="preserve"> Яхвэ</w:t>
      </w:r>
      <w:r>
        <w:rPr>
          <w:sz w:val="28"/>
          <w:szCs w:val="28"/>
        </w:rPr>
        <w:t xml:space="preserve"> як адзінага Бога і выконконваць Ягоныя запаведзі, а Яхвэ будзе падтрымліваць яўрэяў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эба адрозніваць запавет,</w:t>
      </w:r>
      <w:r>
        <w:rPr>
          <w:sz w:val="28"/>
          <w:szCs w:val="28"/>
          <w:lang w:val="en-US" w:eastAsia="en-US"/>
        </w:rPr>
        <w:t xml:space="preserve"> як</w:t>
      </w:r>
      <w:r>
        <w:rPr>
          <w:sz w:val="28"/>
          <w:szCs w:val="28"/>
        </w:rPr>
        <w:t xml:space="preserve"> ён разумеецца ў іудаізме, ад блізкіх яму паняццяў "завяшчанне" і "дагавор". У адрозненне </w:t>
      </w:r>
      <w:r>
        <w:rPr>
          <w:sz w:val="28"/>
          <w:szCs w:val="28"/>
          <w:lang w:val="en-US" w:eastAsia="en-US"/>
        </w:rPr>
        <w:t>ад</w:t>
      </w:r>
      <w:r>
        <w:rPr>
          <w:sz w:val="28"/>
          <w:szCs w:val="28"/>
        </w:rPr>
        <w:t xml:space="preserve"> завяшчання, запавет патрабуе і</w:t>
      </w:r>
      <w:r>
        <w:rPr>
          <w:sz w:val="28"/>
          <w:szCs w:val="28"/>
          <w:lang w:val="en-US" w:eastAsia="en-US"/>
        </w:rPr>
        <w:t xml:space="preserve"> ад</w:t>
      </w:r>
      <w:r>
        <w:rPr>
          <w:sz w:val="28"/>
          <w:szCs w:val="28"/>
        </w:rPr>
        <w:t xml:space="preserve"> іншага боку (яўрэяў) актыўных дзеянняў, інакш</w:t>
      </w:r>
      <w:r>
        <w:rPr>
          <w:sz w:val="28"/>
          <w:szCs w:val="28"/>
          <w:lang w:val="en-US" w:eastAsia="en-US"/>
        </w:rPr>
        <w:t xml:space="preserve"> ён с</w:t>
      </w:r>
      <w:r>
        <w:rPr>
          <w:sz w:val="28"/>
          <w:szCs w:val="28"/>
        </w:rPr>
        <w:t>касоўваецца. У адрозненне ад дагавору, запавет з'яўляецца аднабаковым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ініцыятыва яго заключэння цалкам сыходзіць</w:t>
      </w:r>
      <w:r>
        <w:rPr>
          <w:sz w:val="28"/>
          <w:szCs w:val="28"/>
          <w:lang w:val="en-US" w:eastAsia="en-US"/>
        </w:rPr>
        <w:t xml:space="preserve"> ад Яхвэ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шым чалавекам, з якім у яўным выглядзе быў заключаны запавет, і, адпаведна, першым яўрэем, лічыцца Аўраам. Згодна з Бібліяй,</w:t>
      </w:r>
      <w:r>
        <w:rPr>
          <w:sz w:val="28"/>
          <w:szCs w:val="28"/>
          <w:lang w:val="en-US" w:eastAsia="en-US"/>
        </w:rPr>
        <w:t xml:space="preserve"> ён</w:t>
      </w:r>
      <w:r>
        <w:rPr>
          <w:sz w:val="28"/>
          <w:szCs w:val="28"/>
        </w:rPr>
        <w:t xml:space="preserve"> жыў у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т. да н.э. у Уры Халдзейскім (Вавілоне), быў качэўнікам, чалавекам даволі багатым, але не меў дзяцей,</w:t>
      </w:r>
      <w:r>
        <w:rPr>
          <w:sz w:val="28"/>
          <w:szCs w:val="28"/>
          <w:lang w:val="en-US" w:eastAsia="en-US"/>
        </w:rPr>
        <w:t xml:space="preserve"> ад</w:t>
      </w:r>
      <w:r>
        <w:rPr>
          <w:sz w:val="28"/>
          <w:szCs w:val="28"/>
        </w:rPr>
        <w:t xml:space="preserve"> чаго вельмі пакутваў.</w:t>
      </w:r>
      <w:r>
        <w:rPr>
          <w:sz w:val="28"/>
          <w:szCs w:val="28"/>
          <w:lang w:val="en-US" w:eastAsia="en-US"/>
        </w:rPr>
        <w:t xml:space="preserve"> І</w:t>
      </w:r>
      <w:r>
        <w:rPr>
          <w:sz w:val="28"/>
          <w:szCs w:val="28"/>
        </w:rPr>
        <w:t xml:space="preserve"> аднойчы Аўрааму з'явіўся Бог і даў яму два абяцанні. Па-першае,</w:t>
      </w:r>
      <w:r>
        <w:rPr>
          <w:sz w:val="28"/>
          <w:szCs w:val="28"/>
          <w:lang w:val="en-US" w:eastAsia="en-US"/>
        </w:rPr>
        <w:t xml:space="preserve"> Ён</w:t>
      </w:r>
      <w:r>
        <w:rPr>
          <w:sz w:val="28"/>
          <w:szCs w:val="28"/>
        </w:rPr>
        <w:t xml:space="preserve"> паабяцаў аддаць яму і ягоным нашчадкам Зямлю Ханаанскую (Палесціну), куды загадаў перасяліцца. Па-другое, Бог паабяцаў Аўрааму,</w:t>
      </w:r>
      <w:r>
        <w:rPr>
          <w:sz w:val="28"/>
          <w:szCs w:val="28"/>
          <w:lang w:val="en-US" w:eastAsia="en-US"/>
        </w:rPr>
        <w:t xml:space="preserve"> што ад яго</w:t>
      </w:r>
      <w:r>
        <w:rPr>
          <w:sz w:val="28"/>
          <w:szCs w:val="28"/>
        </w:rPr>
        <w:t xml:space="preserve"> пойдзе шматлікі народ, які</w:t>
      </w:r>
      <w:r>
        <w:rPr>
          <w:sz w:val="28"/>
          <w:szCs w:val="28"/>
          <w:lang w:val="en-US" w:eastAsia="en-US"/>
        </w:rPr>
        <w:t xml:space="preserve"> будзе</w:t>
      </w:r>
      <w:r>
        <w:rPr>
          <w:sz w:val="28"/>
          <w:szCs w:val="28"/>
        </w:rPr>
        <w:t xml:space="preserve"> дабраславёны:</w:t>
      </w:r>
      <w:r>
        <w:rPr>
          <w:sz w:val="28"/>
          <w:szCs w:val="28"/>
          <w:lang w:val="en-US" w:eastAsia="en-US"/>
        </w:rPr>
        <w:t xml:space="preserve"> "І</w:t>
      </w:r>
      <w:r>
        <w:rPr>
          <w:sz w:val="28"/>
          <w:szCs w:val="28"/>
        </w:rPr>
        <w:t xml:space="preserve"> сказаў Гасподзь Аўрааму: пайдзі з зямлі тваёй... у зямлю, якую Я ўкажу табе. І Я ствару</w:t>
      </w:r>
      <w:r>
        <w:rPr>
          <w:sz w:val="28"/>
          <w:szCs w:val="28"/>
          <w:lang w:val="en-US" w:eastAsia="en-US"/>
        </w:rPr>
        <w:t xml:space="preserve"> ад</w:t>
      </w:r>
      <w:r>
        <w:rPr>
          <w:sz w:val="28"/>
          <w:szCs w:val="28"/>
        </w:rPr>
        <w:t xml:space="preserve"> цябе вялікі народ, і дабраслаўлю цябе...</w:t>
      </w:r>
      <w:r>
        <w:rPr>
          <w:sz w:val="28"/>
          <w:szCs w:val="28"/>
          <w:lang w:val="en-US" w:eastAsia="en-US"/>
        </w:rPr>
        <w:t xml:space="preserve"> І</w:t>
      </w:r>
      <w:r>
        <w:rPr>
          <w:sz w:val="28"/>
          <w:szCs w:val="28"/>
        </w:rPr>
        <w:t xml:space="preserve"> дабраславяцца ў табе ўсе плямёны зямныя" (Быц.,12,</w:t>
      </w:r>
      <w:r>
        <w:rPr>
          <w:sz w:val="28"/>
          <w:szCs w:val="28"/>
          <w:lang w:val="en-US" w:eastAsia="en-US"/>
        </w:rPr>
        <w:t xml:space="preserve"> 1-3) Згодна </w:t>
      </w:r>
      <w:r>
        <w:rPr>
          <w:sz w:val="28"/>
          <w:szCs w:val="28"/>
        </w:rPr>
        <w:t>з Бібліяй, калі Аўрааму было сто гадоў, а ягонай жонцы Сары -дзевяноста</w:t>
      </w:r>
      <w:r>
        <w:rPr>
          <w:sz w:val="28"/>
          <w:szCs w:val="28"/>
          <w:lang w:val="en-US" w:eastAsia="en-US"/>
        </w:rPr>
        <w:t xml:space="preserve"> ,</w:t>
      </w:r>
      <w:r>
        <w:rPr>
          <w:sz w:val="28"/>
          <w:szCs w:val="28"/>
        </w:rPr>
        <w:t xml:space="preserve"> у іх нарадзіўся сын Ісак. Як знак гэтага запавету з Богам, Аўраам зрабіў сабе абразанне.</w:t>
      </w:r>
      <w:r>
        <w:rPr>
          <w:sz w:val="28"/>
          <w:szCs w:val="28"/>
          <w:lang w:val="en-US" w:eastAsia="en-US"/>
        </w:rPr>
        <w:t xml:space="preserve"> І</w:t>
      </w:r>
      <w:r>
        <w:rPr>
          <w:sz w:val="28"/>
          <w:szCs w:val="28"/>
        </w:rPr>
        <w:t xml:space="preserve"> зараз кожнаму іудзейскаму хлопчыку на восьмы дзень жыцця робяць абразанне, каб указаць на ягоную прыналежнасць да богаабранага нар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далейшым, згодна з Бібліяй, у больш пашыраным і дэталёвым выглядзе запавет быў заключаны з Маісеем, які вывеў яўрэяў з егіпецкага палону, правёў праз Чырвонае мора і сорак гадоў вадзіў па пустыні</w:t>
      </w:r>
      <w:r>
        <w:rPr>
          <w:sz w:val="28"/>
          <w:szCs w:val="28"/>
          <w:lang w:val="en-US" w:eastAsia="en-US"/>
        </w:rPr>
        <w:t>, каб</w:t>
      </w:r>
      <w:r>
        <w:rPr>
          <w:sz w:val="28"/>
          <w:szCs w:val="28"/>
        </w:rPr>
        <w:t xml:space="preserve"> змянілася пакаленне і ў Зямлю Абяцаную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е ўвайшлі тыя, хто нарадзіўся ў рабств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тывы богаабранасці адыгралі вельмі значную ролю ў гісторыі яўрэйскага народа. Упэўненасць у сваей выключнасці і нязменнай падтрымцы Бога дазволіла яўрэям вытрымаць сур'ёзныя і шматлікія выпрабаванні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Палітычны лёс яўрэяў быў вельмі цяжкім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эрыторыя Палесціны знаходзілася на перакрыжаванні інтарэсаў магутных дзяржаў, і яе ўвесь час заваёўвалі. Ужо ў Х ст, старажытнаяўрэйская дзяржава распалася на дзве часткі</w:t>
      </w:r>
      <w:r>
        <w:rPr>
          <w:sz w:val="28"/>
          <w:szCs w:val="28"/>
          <w:lang w:val="en-US" w:eastAsia="en-US"/>
        </w:rPr>
        <w:t>:</w:t>
      </w:r>
      <w:r>
        <w:rPr>
          <w:sz w:val="28"/>
          <w:szCs w:val="28"/>
        </w:rPr>
        <w:t xml:space="preserve"> Ізраіль і Іудзею. На тэрыторыі Іудзеі знаходзіўся Іерусалім са знакамітым Іерусалімскім храмам, які лічыўся домам Яхвэ.і з'яўляўся цэнтрам іудаізму. У</w:t>
      </w:r>
      <w:r>
        <w:rPr>
          <w:sz w:val="28"/>
          <w:szCs w:val="28"/>
          <w:lang w:val="en-US" w:eastAsia="en-US"/>
        </w:rPr>
        <w:t xml:space="preserve"> 722</w:t>
      </w:r>
      <w:r>
        <w:rPr>
          <w:sz w:val="28"/>
          <w:szCs w:val="28"/>
        </w:rPr>
        <w:t xml:space="preserve"> г. да н.э. Ізраіль быў заваяваны асірыйцамі, а ў</w:t>
      </w:r>
      <w:r>
        <w:rPr>
          <w:sz w:val="28"/>
          <w:szCs w:val="28"/>
          <w:lang w:val="en-US" w:eastAsia="en-US"/>
        </w:rPr>
        <w:t xml:space="preserve"> 586</w:t>
      </w:r>
      <w:r>
        <w:rPr>
          <w:sz w:val="28"/>
          <w:szCs w:val="28"/>
        </w:rPr>
        <w:t xml:space="preserve"> г. да</w:t>
      </w:r>
      <w:r>
        <w:rPr>
          <w:sz w:val="28"/>
          <w:szCs w:val="28"/>
          <w:lang w:val="en-US" w:eastAsia="en-US"/>
        </w:rPr>
        <w:t xml:space="preserve"> н.э.</w:t>
      </w:r>
      <w:r>
        <w:rPr>
          <w:sz w:val="28"/>
          <w:szCs w:val="28"/>
        </w:rPr>
        <w:t xml:space="preserve"> Іудзею заваяваў вавілонскі цар Навухаданосар. Іерусалімскі храм быў разбураны, а мноства народу на чале </w:t>
      </w:r>
      <w:r>
        <w:rPr>
          <w:sz w:val="28"/>
          <w:szCs w:val="28"/>
          <w:lang w:val="en-US" w:eastAsia="en-US"/>
        </w:rPr>
        <w:t>са</w:t>
      </w:r>
      <w:r>
        <w:rPr>
          <w:sz w:val="28"/>
          <w:szCs w:val="28"/>
        </w:rPr>
        <w:t xml:space="preserve"> жрацамі вывелі ў Вавілон. Гэта была агульнапрынятая ваенная тактыка тых часоў: з заваяванай краіны выводзіліс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айбольш таленавітыя рамеснікі,</w:t>
      </w:r>
      <w:r>
        <w:rPr>
          <w:sz w:val="28"/>
          <w:szCs w:val="28"/>
          <w:lang w:val="en-US" w:eastAsia="en-US"/>
        </w:rPr>
        <w:t xml:space="preserve"> каб</w:t>
      </w:r>
      <w:r>
        <w:rPr>
          <w:sz w:val="28"/>
          <w:szCs w:val="28"/>
        </w:rPr>
        <w:t xml:space="preserve"> яны працавалі на заваёўнікаў, а таксама знаць, каб не было каму ўзняць паўстанне. Апынуўшыся ў Вавілоне, яўрэі былі пазбаўлены магчымасці наведваць Іерусалімскі храм і прыносіць там ахвяры Яхвэ. Таму тут узнікае іншая рэлігійная арганізацыя іудзеяў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сінагога (сход веруючых), дзе чыталі свяшчэнныя кнігі і спявалі псалмы (рэлігійныя гімны). Сінагогай сталі таксама называць будынак, у якім усе гэта адбывала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538</w:t>
      </w:r>
      <w:r>
        <w:rPr>
          <w:sz w:val="28"/>
          <w:szCs w:val="28"/>
        </w:rPr>
        <w:t xml:space="preserve"> г. да н.э. Вавілон заваяваў персідскі цар Кір, які дазволіў яўрэям вярнуцца ў Іерусалім і адбудаваць там храм. У перыяд так званага Другога храма яўрэі паступова ператвараюцца ў адзіную рэлігійную суполку. Уся ўлада канцэнтруецца ў руках жрацоў, першасвятар атрымлівае паўнамоцтвы кіраўніка дзяржавы. Узмацняецца адасобленасць яўрэяў ад іншых народаў, згодна з прынятым у </w:t>
      </w:r>
      <w:r>
        <w:rPr>
          <w:sz w:val="28"/>
          <w:szCs w:val="28"/>
          <w:lang w:val="en-US" w:eastAsia="en-US"/>
        </w:rPr>
        <w:t>444</w:t>
      </w:r>
      <w:r>
        <w:rPr>
          <w:sz w:val="28"/>
          <w:szCs w:val="28"/>
        </w:rPr>
        <w:t xml:space="preserve"> г. да н.э. законам, ім забаранялася ўступаць у шлюб з прадстаўнікамі іншых народаў. Гэтым быў пакладзены пачатак этнічнай і рэлігійнай замкнутасці яўрэяў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322 годзе да</w:t>
      </w:r>
      <w:r>
        <w:rPr>
          <w:sz w:val="28"/>
          <w:szCs w:val="28"/>
          <w:lang w:val="en-US" w:eastAsia="en-US"/>
        </w:rPr>
        <w:t xml:space="preserve"> н.э.</w:t>
      </w:r>
      <w:r>
        <w:rPr>
          <w:sz w:val="28"/>
          <w:szCs w:val="28"/>
        </w:rPr>
        <w:t xml:space="preserve"> Палесціна была заваявана войскамі А.Македонскага, а ў</w:t>
      </w:r>
      <w:r>
        <w:rPr>
          <w:sz w:val="28"/>
          <w:szCs w:val="28"/>
          <w:lang w:val="en-US" w:eastAsia="en-US"/>
        </w:rPr>
        <w:t xml:space="preserve"> 66</w:t>
      </w:r>
      <w:r>
        <w:rPr>
          <w:sz w:val="28"/>
          <w:szCs w:val="28"/>
        </w:rPr>
        <w:t xml:space="preserve"> г. да</w:t>
      </w:r>
      <w:r>
        <w:rPr>
          <w:sz w:val="28"/>
          <w:szCs w:val="28"/>
          <w:lang w:val="en-US" w:eastAsia="en-US"/>
        </w:rPr>
        <w:t xml:space="preserve"> н.э.</w:t>
      </w:r>
      <w:r>
        <w:rPr>
          <w:sz w:val="28"/>
          <w:szCs w:val="28"/>
        </w:rPr>
        <w:t xml:space="preserve"> трапляе пад уладу Рыма. Узмацняецца працэс рассялення яўрэяў па-эа межы Палесціны, які атрымаў назву дыяспара. Многія яўрэі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асабліва з вышэйшых слаёў, сталі прымаць грэчаскія эвыча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ё гэта прывяло да крызісу ў іудаізме. У ім вылучыліся тры партыі альбо школы: садукеі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фарызеі і ясе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дукеі</w:t>
      </w:r>
      <w:r>
        <w:rPr>
          <w:sz w:val="28"/>
          <w:szCs w:val="28"/>
          <w:lang w:val="en-US" w:eastAsia="en-US"/>
        </w:rPr>
        <w:t xml:space="preserve"> (ад</w:t>
      </w:r>
      <w:r>
        <w:rPr>
          <w:sz w:val="28"/>
          <w:szCs w:val="28"/>
        </w:rPr>
        <w:t xml:space="preserve"> імя Цадока, заснавальніка жрэцкай дынастыі) належалі да вышэйшага жрэцтва Іерусалімскага храма,</w:t>
      </w:r>
      <w:r>
        <w:rPr>
          <w:sz w:val="28"/>
          <w:szCs w:val="28"/>
          <w:lang w:val="en-US" w:eastAsia="en-US"/>
        </w:rPr>
        <w:t xml:space="preserve"> ,</w:t>
      </w:r>
      <w:r>
        <w:rPr>
          <w:sz w:val="28"/>
          <w:szCs w:val="28"/>
        </w:rPr>
        <w:t xml:space="preserve"> знаці і багатага купецтва. Яны выступалі за строгае выкананне рэлігійнай традыцыі, а таксам ў абарону інтарэсаў вышэйшых слаёў грамадства. Асноўнай іх мэтай было стварэнне магутнай яўрэйскай дзяржав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арызеі ("аддзеленыя'') былі звязаны з сінагогамі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дзе яны займаліся тлумачэннем Торы і навучаннем веруючых.</w:t>
      </w:r>
      <w:r>
        <w:rPr>
          <w:sz w:val="28"/>
          <w:szCs w:val="28"/>
          <w:lang w:val="en-US" w:eastAsia="en-US"/>
        </w:rPr>
        <w:t xml:space="preserve"> Яны</w:t>
      </w:r>
      <w:r>
        <w:rPr>
          <w:sz w:val="28"/>
          <w:szCs w:val="28"/>
        </w:rPr>
        <w:t xml:space="preserve"> імкнуліся да большага дэмакратызму ў рэлігійным жыцці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клапаціліся аб дабрабыце простага народа і выступалі за больш гібкае ўспрыманне традыцыі. Аднак асноўны націск</w:t>
      </w:r>
      <w:r>
        <w:rPr>
          <w:sz w:val="28"/>
          <w:szCs w:val="28"/>
          <w:lang w:val="en-US" w:eastAsia="en-US"/>
        </w:rPr>
        <w:t xml:space="preserve"> яны</w:t>
      </w:r>
      <w:r>
        <w:rPr>
          <w:sz w:val="28"/>
          <w:szCs w:val="28"/>
        </w:rPr>
        <w:t xml:space="preserve"> рабілі на неабходнасць захавання вернасці духу Торы і імкнуліся паслядоўна і дэталева яе выконваць. Па гэтай прычыне ў далейшым слова "фарызей'' стала абазначаць чалавека, які дэманструе паказную набажнасц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сеі ("сыны святла") уяўлялі сабой нешта накшталт манаскай суполкі, члены якой вялі аскетычнае жыццё і не прызнавалі знешняй абраднасці. Яны верылі ў замагільнае існаванне, дзе праведнікі атрымаюць узнагароду. У ясеяў існаваў культ нейкага "Настаўніка справядлівасці", які быў пакараны за вер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 ўмовах рымскага прыгнёту і палітычнага заняпаду сярод іудзеяў узмацняюцца чаканні Месіі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якія існавалі ўжо на працягу некалькіх стагоддзяў. Верылі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што Яхвэ карае яўрэяў за іх адступленне ад запавету, але Ён застаецца нязменным у сваей міласці да абранага Ім народа. Яхвэ пашле яўрэям Месію ("Памазаніка"), які вызваліць іх ад чужаземнага прыгнёту і дасць ім новы запавет. На працягу некалькіх стагоддзяў іудзеі марылі аб ''Дні Гасподнім"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калі Бог праз Месію выратуе свой народ. Аднак яны па-рознаму ўяўлялі сабе вызваліцеля, які павінен быў прыйсці. Прарокі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якія прадказалі з'яўленне Месіі, пісалі</w:t>
      </w:r>
      <w:r>
        <w:rPr>
          <w:sz w:val="28"/>
          <w:szCs w:val="28"/>
          <w:lang w:val="en-US" w:eastAsia="en-US"/>
        </w:rPr>
        <w:t xml:space="preserve"> аб </w:t>
      </w:r>
      <w:r>
        <w:rPr>
          <w:sz w:val="28"/>
          <w:szCs w:val="28"/>
        </w:rPr>
        <w:t>ім як</w:t>
      </w:r>
      <w:r>
        <w:rPr>
          <w:sz w:val="28"/>
          <w:szCs w:val="28"/>
          <w:lang w:val="en-US" w:eastAsia="en-US"/>
        </w:rPr>
        <w:t xml:space="preserve"> аб</w:t>
      </w:r>
      <w:r>
        <w:rPr>
          <w:sz w:val="28"/>
          <w:szCs w:val="28"/>
        </w:rPr>
        <w:t xml:space="preserve"> духоўным вызваліцелю і сцвярджалі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што ён не толькі </w:t>
      </w:r>
      <w:r>
        <w:rPr>
          <w:sz w:val="28"/>
          <w:szCs w:val="28"/>
          <w:lang w:val="en-US" w:eastAsia="en-US"/>
        </w:rPr>
        <w:t>дасць</w:t>
      </w:r>
      <w:r>
        <w:rPr>
          <w:sz w:val="28"/>
          <w:szCs w:val="28"/>
        </w:rPr>
        <w:t xml:space="preserve"> яўрэям новы запавет, які будзе запісаны ў іх сэрцах, </w:t>
      </w:r>
      <w:r>
        <w:rPr>
          <w:sz w:val="28"/>
          <w:szCs w:val="28"/>
          <w:lang w:val="en-US" w:eastAsia="en-US"/>
        </w:rPr>
        <w:t>але</w:t>
      </w:r>
      <w:r>
        <w:rPr>
          <w:sz w:val="28"/>
          <w:szCs w:val="28"/>
        </w:rPr>
        <w:t xml:space="preserve"> дабраахвотна прыме пакуты за грахі людзей. Большасць жа іўдзеяў уяўляла Месію</w:t>
      </w:r>
      <w:r>
        <w:rPr>
          <w:sz w:val="28"/>
          <w:szCs w:val="28"/>
          <w:lang w:val="en-US" w:eastAsia="en-US"/>
        </w:rPr>
        <w:t xml:space="preserve"> як</w:t>
      </w:r>
      <w:r>
        <w:rPr>
          <w:sz w:val="28"/>
          <w:szCs w:val="28"/>
        </w:rPr>
        <w:t xml:space="preserve"> палітычнага вызваліцеля, які ўзначаліць паўстанне супраць іншаземцаў, пасля чаго яўрэі будуць панаваць над сваімі ворагамі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жыць у шчасці і багацці. Само слова "месія'' (па-старажытнаяўрэйску "машыах") перакладаецца </w:t>
      </w:r>
      <w:r>
        <w:rPr>
          <w:sz w:val="28"/>
          <w:szCs w:val="28"/>
          <w:lang w:val="en-US" w:eastAsia="en-US"/>
        </w:rPr>
        <w:t>як</w:t>
      </w:r>
      <w:r>
        <w:rPr>
          <w:sz w:val="28"/>
          <w:szCs w:val="28"/>
        </w:rPr>
        <w:t xml:space="preserve"> ''памазаннік". Чакалася, што ён будзе з роду цара Давіда. У старажытных яўрэяў цароў памазвалі на царства – лілі ім на галаву асаблівы алей як знак царскай годнасці. Адныя іудзеі ўяўлялі Месію</w:t>
      </w:r>
      <w:r>
        <w:rPr>
          <w:sz w:val="28"/>
          <w:szCs w:val="28"/>
          <w:lang w:val="en-US" w:eastAsia="en-US"/>
        </w:rPr>
        <w:t xml:space="preserve"> як</w:t>
      </w:r>
      <w:r>
        <w:rPr>
          <w:sz w:val="28"/>
          <w:szCs w:val="28"/>
        </w:rPr>
        <w:t xml:space="preserve"> духоўнага</w:t>
      </w:r>
      <w:r>
        <w:rPr>
          <w:sz w:val="28"/>
          <w:szCs w:val="28"/>
          <w:lang w:val="en-US" w:eastAsia="en-US"/>
        </w:rPr>
        <w:t xml:space="preserve"> цара,</w:t>
      </w:r>
      <w:r>
        <w:rPr>
          <w:sz w:val="28"/>
          <w:szCs w:val="28"/>
        </w:rPr>
        <w:t xml:space="preserve"> другія</w:t>
      </w:r>
      <w:r>
        <w:rPr>
          <w:sz w:val="28"/>
          <w:szCs w:val="28"/>
          <w:lang w:val="en-US" w:eastAsia="en-US"/>
        </w:rPr>
        <w:t xml:space="preserve"> – як</w:t>
      </w:r>
      <w:r>
        <w:rPr>
          <w:sz w:val="28"/>
          <w:szCs w:val="28"/>
        </w:rPr>
        <w:t xml:space="preserve"> палітычнаг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І</w:t>
      </w:r>
      <w:r>
        <w:rPr>
          <w:sz w:val="28"/>
          <w:szCs w:val="28"/>
        </w:rPr>
        <w:t xml:space="preserve"> ст. н. э. на грунце іудаізму ўзнікла хрьісціянства. Было абвешчана,</w:t>
      </w:r>
      <w:r>
        <w:rPr>
          <w:sz w:val="28"/>
          <w:szCs w:val="28"/>
          <w:lang w:val="en-US" w:eastAsia="en-US"/>
        </w:rPr>
        <w:t xml:space="preserve"> што</w:t>
      </w:r>
      <w:r>
        <w:rPr>
          <w:sz w:val="28"/>
          <w:szCs w:val="28"/>
        </w:rPr>
        <w:t xml:space="preserve"> тым Месіяй, якога іудзеі чакаюць ужо некалькі стагоддзяў, з'яўляецца Ісус Хрыстос. Асноўная частка іудзеяў не прыняла Хрыста ў якасці Месіі і стала праследаваць хрысціян як шкодную секту. Галоўныя надзеі яўрэяў былі звязаны з палітычным вызваленнем ад рымскага прыгнёту. Былі ўзняты два паўстанні (у</w:t>
      </w:r>
      <w:r>
        <w:rPr>
          <w:sz w:val="28"/>
          <w:szCs w:val="28"/>
          <w:lang w:val="en-US" w:eastAsia="en-US"/>
        </w:rPr>
        <w:t xml:space="preserve"> 66-73</w:t>
      </w:r>
      <w:r>
        <w:rPr>
          <w:sz w:val="28"/>
          <w:szCs w:val="28"/>
        </w:rPr>
        <w:t xml:space="preserve"> і</w:t>
      </w:r>
      <w:r>
        <w:rPr>
          <w:sz w:val="28"/>
          <w:szCs w:val="28"/>
          <w:lang w:val="en-US" w:eastAsia="en-US"/>
        </w:rPr>
        <w:t xml:space="preserve"> 132-135</w:t>
      </w:r>
      <w:r>
        <w:rPr>
          <w:sz w:val="28"/>
          <w:szCs w:val="28"/>
        </w:rPr>
        <w:t xml:space="preserve"> гг.). Абодва яны пацярпелі паражэнне. У</w:t>
      </w:r>
      <w:r>
        <w:rPr>
          <w:sz w:val="28"/>
          <w:szCs w:val="28"/>
          <w:lang w:val="en-US" w:eastAsia="en-US"/>
        </w:rPr>
        <w:t xml:space="preserve"> 70</w:t>
      </w:r>
      <w:r>
        <w:rPr>
          <w:sz w:val="28"/>
          <w:szCs w:val="28"/>
        </w:rPr>
        <w:t xml:space="preserve"> г. рымляне разбурылі Іерусалімскі храм, а ў 133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сам Іерусалі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лмудычна-рабінстычны этап доўжыўся з</w:t>
      </w:r>
      <w:r>
        <w:rPr>
          <w:sz w:val="28"/>
          <w:szCs w:val="28"/>
          <w:lang w:val="en-US" w:eastAsia="en-US"/>
        </w:rPr>
        <w:t xml:space="preserve"> 70</w:t>
      </w:r>
      <w:r>
        <w:rPr>
          <w:sz w:val="28"/>
          <w:szCs w:val="28"/>
        </w:rPr>
        <w:t xml:space="preserve"> г. па першую палову</w:t>
      </w:r>
      <w:r>
        <w:rPr>
          <w:sz w:val="28"/>
          <w:szCs w:val="28"/>
          <w:lang w:val="en-US" w:eastAsia="en-US"/>
        </w:rPr>
        <w:t xml:space="preserve"> XIX</w:t>
      </w:r>
      <w:r>
        <w:rPr>
          <w:sz w:val="28"/>
          <w:szCs w:val="28"/>
        </w:rPr>
        <w:t xml:space="preserve"> ст. У іудаізме гэтага перыяду ў рэлігійнай форме знайшло сваё адлюстраванне жыццё яўрэяў ва ўмовах дыяспары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ялікая колькасць яўрэяў жыла за межамі Палесціны і раней, але разбурэнне Іерусаліма і храма паклала канец існаванню старажытнаяўрэйскай дзяржавы, а разам з ёй і старажытнаму іудаізму. У дыяспары канчаткова фарміруецца новая рэлігійная арганізацыя іудзеяў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 xml:space="preserve">сінагога. Яна выконвала ролю рэлігійнага і грамадскага цэнтра. Кіруючая роля ў сінагогах належала рабінам </w:t>
      </w:r>
      <w:r>
        <w:rPr>
          <w:sz w:val="28"/>
          <w:szCs w:val="28"/>
          <w:lang w:val="en-US" w:eastAsia="en-US"/>
        </w:rPr>
        <w:t>( ад.</w:t>
      </w:r>
      <w:r>
        <w:rPr>
          <w:sz w:val="28"/>
          <w:szCs w:val="28"/>
        </w:rPr>
        <w:t xml:space="preserve"> яўр. раббі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настаўнік). Гэта былі адукаваныя людзі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якія займаліся навучаннем, чытаннем і тлумачэннем Танаха, асабліва першай яго часткі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Торы, а таксама вырашэннем жыццёвых праблем яўрэяў на падставе палажэнняў апошня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 ўмовах страты дзяржавы і жыцця сярод іншых народаў яўрэі захавалі веру ў сваю богаабранасць і кожны свой крок імкнуліся суадносіць з тым рэлігійным законам, які даў ім Бог. Па гэтай прычыне ўзнікла патрэба ў дэталёвых кементарыях да Торы, каб ужыць яе нормы ў канкрэтных выпадках</w:t>
      </w:r>
      <w:r>
        <w:rPr>
          <w:sz w:val="28"/>
          <w:szCs w:val="28"/>
          <w:lang w:val="en-US" w:eastAsia="en-US"/>
        </w:rPr>
        <w:t xml:space="preserve"> жыцця</w:t>
      </w:r>
      <w:r>
        <w:rPr>
          <w:sz w:val="28"/>
          <w:szCs w:val="28"/>
        </w:rPr>
        <w:t xml:space="preserve"> . Першыя такія каментарыі з'явіліся яшчэ ў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тагоддзі да н. э. Спачатку яны перадаваліся вусна, а потым пачалі запісвацца і атрымалі назву Мішна (''Паўтарэнне''). Крыху пазней быў створаны каментарый да Мішна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Гемара (''Поўнае тлумачэнне")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Аб'яднаныя Мішна і Гемара атрымалі назву Талмуд (''Вучэнне''). Існуе дзве ягоныя рэдакцыі</w:t>
      </w:r>
      <w:r>
        <w:rPr>
          <w:sz w:val="28"/>
          <w:szCs w:val="28"/>
          <w:lang w:val="en-US" w:eastAsia="en-US"/>
        </w:rPr>
        <w:t xml:space="preserve">: </w:t>
      </w:r>
      <w:r>
        <w:rPr>
          <w:sz w:val="28"/>
          <w:szCs w:val="28"/>
        </w:rPr>
        <w:t>палесцінская (Ш ст.</w:t>
      </w:r>
      <w:r>
        <w:rPr>
          <w:sz w:val="28"/>
          <w:szCs w:val="28"/>
          <w:lang w:val="en-US" w:eastAsia="en-US"/>
        </w:rPr>
        <w:t xml:space="preserve"> н.э.)</w:t>
      </w:r>
      <w:r>
        <w:rPr>
          <w:sz w:val="28"/>
          <w:szCs w:val="28"/>
        </w:rPr>
        <w:t xml:space="preserve"> і вавілонская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н.э.)</w:t>
      </w:r>
      <w:r>
        <w:rPr>
          <w:sz w:val="28"/>
          <w:szCs w:val="28"/>
        </w:rPr>
        <w:t xml:space="preserve"> Талмуд ўяўляе сабой велізарны зборнік рэлігійна-юрыдычных правіл, а таксама жыццевай мудрасці яўрэяў. У ім даецца надзвычай даталёвая рэгламентацыя паводзін. Ён становіцца асновай заканадаўства і маралі іудзеяў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гэтым этапе ў іудаізме ўзнікае містычны рух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Кабала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(старажытнаяўр.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паданне, традыцыя). Згодна з ёй, Бог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гэта бясконцая і нявызначаная сутнасць, пазбаўленая любых атрыбутаў. Аднак яна праяўляецца праз рэчы, самаразгортваецца ў іх. Наблізіцца да пазнання Бога чалавек можа</w:t>
      </w:r>
      <w:r>
        <w:rPr>
          <w:sz w:val="28"/>
          <w:szCs w:val="28"/>
          <w:lang w:val="en-US" w:eastAsia="en-US"/>
        </w:rPr>
        <w:t xml:space="preserve"> праз</w:t>
      </w:r>
      <w:r>
        <w:rPr>
          <w:sz w:val="28"/>
          <w:szCs w:val="28"/>
        </w:rPr>
        <w:t xml:space="preserve"> асэнсаванне таямнічага сэнсу імёнаў, літар, якія складаюць імёны, і лічбаў, якія адпавядаюць</w:t>
      </w:r>
      <w:r>
        <w:rPr>
          <w:sz w:val="28"/>
          <w:szCs w:val="28"/>
          <w:lang w:val="en-US" w:eastAsia="en-US"/>
        </w:rPr>
        <w:t xml:space="preserve"> гэтым</w:t>
      </w:r>
      <w:r>
        <w:rPr>
          <w:sz w:val="28"/>
          <w:szCs w:val="28"/>
        </w:rPr>
        <w:t xml:space="preserve"> літарам. Кабалісты верылі, што пры дапамозе спецыяльных магічных рытуалаў і малітваў чалавек</w:t>
      </w:r>
      <w:r>
        <w:rPr>
          <w:sz w:val="28"/>
          <w:szCs w:val="28"/>
          <w:lang w:val="en-US" w:eastAsia="en-US"/>
        </w:rPr>
        <w:t xml:space="preserve"> можа</w:t>
      </w:r>
      <w:r>
        <w:rPr>
          <w:sz w:val="28"/>
          <w:szCs w:val="28"/>
        </w:rPr>
        <w:t xml:space="preserve"> аказваць уплыў на гістарычны працэс (напрыклад, наблізіць прышэсце Месіі), бо Бог дае адказы на жаданні чалавек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 ўмовах жыцця сярод іншых народаў яшчэ больш узмацоўваецца этнічная замкнутасць яўрэяў. Яны не змешваюцца з мясцовым насельніцтвам і жывуць асобнымі суполкамі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кагаламі. Асноўная ўвага ў гэты час надаецца абрадаваму боку рэлігіі. Яўрэі трымаюцца за іудаізм як за веру бацькоў, каб захаваць сваю этнічную самабытнасць і пазбегнуць асіміляцы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часны этап у гісторыі іудаізму пачаўся з першай паловы</w:t>
      </w:r>
      <w:r>
        <w:rPr>
          <w:sz w:val="28"/>
          <w:szCs w:val="28"/>
          <w:lang w:val="en-US" w:eastAsia="en-US"/>
        </w:rPr>
        <w:t xml:space="preserve"> XIX </w:t>
      </w:r>
      <w:r>
        <w:rPr>
          <w:sz w:val="28"/>
          <w:szCs w:val="28"/>
        </w:rPr>
        <w:t>ст. У гэты перыяд узнікае праблема прыстасавання яўрэяў да дасягненняў еўрапейскай культуры Новага часу. У залежнасці ад вырашэння гэтай праблемы іудаізм падзяліўся на тры асноўныя накірункі: артадаксальны, рэфарматарскі і кансерватыў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ртадаксальны іудаізм разглядае сябе як адзіна правільны. Сваёй асноўнай мэтай ён лічыць захаванне традыцый іудаізму ва ўмовах сучаснага жыцця. У артадаксальным іудаізме да веруючых прад'яўляюцца строгія патрабаванні культавага характару. Ян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авінны штодзённа вывучаць Тору і строга выконваць усе правілы, зафіксаваныя ў Талмудз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эфарматарскі іудаізм выходзіць з таго, што неабходна ўлічваць патрабаванні часу. Акцэнт у ім робіцца не на абрадах, а на маральных нормах паводзін. Абвяшчаецца, што закон павінен выконвацца не таму, што так загадаў Бог, а таму, што гэта мае сэнс у сучасным рэлігійным жыцці. У рэфарматарскім іудаізме рабінамі могуць быць жанчыны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нсерватыўны іудаізм узнік як рэакцыя на змярцвеласць традыцыі, з аднаго боку, і бяздумныя асімілятарскія тэндэнцыі, з другога. Ён выступае за вернасць традыцыі, але, калі гэта неабходна, з папраўкамі. Кансерватыўны іудаізм па сваей накіраванасці знаходзіцца паміж артадаксальным і рэфарматарскім. Ён выступае за змены,</w:t>
      </w:r>
      <w:r>
        <w:rPr>
          <w:sz w:val="28"/>
          <w:szCs w:val="28"/>
          <w:lang w:val="en-US" w:eastAsia="en-US"/>
        </w:rPr>
        <w:t xml:space="preserve"> але з</w:t>
      </w:r>
      <w:r>
        <w:rPr>
          <w:sz w:val="28"/>
          <w:szCs w:val="28"/>
        </w:rPr>
        <w:t xml:space="preserve"> улікам гістарычнага вопыту яўрэяў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з артадаксальны іудаізм з'яўляецца пануючай рэлігіяй у Ізраіле. Ён не мае афіцыйнага статусу дзяржаўнай рэлігіі, але карыстаецца надзвычай моцнай падтрымкай урада і аказвае істотны ўплыў на грамадскае жыццё ў краіне. Усе пытанні сямейнага і спадчыннага права вырашаюцца ў адпаведнасці з нормамі. Танаха і Талмуда. Не зарэгістраваны ў сінагозе шлюб, не прызнаецца законным. Рабіны знаходзяцца на дзяржаунай службе і займаюцца афармленнем актаў грамадзянскага стану, выкладаюць іудаізм у школах, вядуць выхаваўчую працу ў войску. Каардынуе і накіроўвае дзейнасць рабінаў у Ізраіле Вярхоўны Рабінскі Сав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Веравучэнне і культ іудаізм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іудаізме няма афіцыйна зацверджанага веравучэння, аднак сутнасць веры праяўляецца ў "Шэма'' (старажытнаяўр.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слухай)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гэта назва трох вершаў Бібліі, якія складаюць асноўную малітву іудаізму: "Слухай Ізраіль: Гасподзь, Бог наш, Гасподзь адзіны ёсць і любі Госпада, Бога твайго, усім сэрцам тваім, і ўсёй душою тваёю, і ўсімі сіламі тваімі і няхай будуць словы гэтыя, якія Я запаветую табе сёння, у сэрцы тваім" (Друг.,</w:t>
      </w:r>
      <w:r>
        <w:rPr>
          <w:sz w:val="28"/>
          <w:szCs w:val="28"/>
          <w:lang w:val="en-US" w:eastAsia="en-US"/>
        </w:rPr>
        <w:t xml:space="preserve"> 6, 4-6}.</w:t>
      </w:r>
      <w:r>
        <w:rPr>
          <w:sz w:val="28"/>
          <w:szCs w:val="28"/>
        </w:rPr>
        <w:t xml:space="preserve"> Набожны іудзей павінен любіць Бога ўсёй сваёю сутнасцю і гэта любоў знаходзіць праяўленне ў выкананні Ягоных запаведзяў, асноўныя з якіх, згодна з Бібліяй, былі дадзены Яхвэ Маісею на гары Сіна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Я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Гасподзь Бог твой, што вывеў цябе з зямлі егіпецкай,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з дома няволі. Няхай не будзе ў цябе іншых багоў перад абліччам Маім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 рабі сабе куміра і не стварай ніякага вобраза таго, што на небе ўверсе, што на зямлі ўнізе і што ў вадзе ніжэй зямлі,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не пакланяйся ім і не служы ім..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ымаўляй імя Госпада, Бога твайго, марна; бо Гасподзь не пакіне без пакарання таго, хто вымаўляе імя Яго</w:t>
      </w:r>
      <w:r>
        <w:rPr>
          <w:sz w:val="28"/>
          <w:szCs w:val="28"/>
          <w:lang w:val="en-US" w:eastAsia="en-US"/>
        </w:rPr>
        <w:t xml:space="preserve"> мар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мятай дзень суботні, каб свяціць яго. Шэсць дзён працуй і рабі ўсякія справы твае, а дзень сёмы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субота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Госпаду, Богу твайму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важай бацьку твайго і маці тваю,</w:t>
      </w:r>
      <w:r>
        <w:rPr>
          <w:sz w:val="28"/>
          <w:szCs w:val="28"/>
          <w:lang w:val="en-US" w:eastAsia="en-US"/>
        </w:rPr>
        <w:t xml:space="preserve"> каб</w:t>
      </w:r>
      <w:r>
        <w:rPr>
          <w:sz w:val="28"/>
          <w:szCs w:val="28"/>
        </w:rPr>
        <w:t xml:space="preserve"> твае дні мелі працяг на зямлі, якую Гасподзь, Бог твой, дае таб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біва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аспусніча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крадз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кажы няпраўды на блізкага твай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 жадай дома блізкага твайго; не жадай жонкі блізкага твайго, ні раба</w:t>
      </w:r>
      <w:r>
        <w:rPr>
          <w:sz w:val="28"/>
          <w:szCs w:val="28"/>
          <w:lang w:val="en-US" w:eastAsia="en-US"/>
        </w:rPr>
        <w:t xml:space="preserve"> яго,</w:t>
      </w:r>
      <w:r>
        <w:rPr>
          <w:sz w:val="28"/>
          <w:szCs w:val="28"/>
        </w:rPr>
        <w:t xml:space="preserve"> ні рабыні</w:t>
      </w:r>
      <w:r>
        <w:rPr>
          <w:sz w:val="28"/>
          <w:szCs w:val="28"/>
          <w:lang w:val="en-US" w:eastAsia="en-US"/>
        </w:rPr>
        <w:t xml:space="preserve"> яго,</w:t>
      </w:r>
      <w:r>
        <w:rPr>
          <w:sz w:val="28"/>
          <w:szCs w:val="28"/>
        </w:rPr>
        <w:t xml:space="preserve"> ні вала яго, ні асла</w:t>
      </w:r>
      <w:r>
        <w:rPr>
          <w:sz w:val="28"/>
          <w:szCs w:val="28"/>
          <w:lang w:val="en-US" w:eastAsia="en-US"/>
        </w:rPr>
        <w:t xml:space="preserve"> яго – </w:t>
      </w:r>
      <w:r>
        <w:rPr>
          <w:sz w:val="28"/>
          <w:szCs w:val="28"/>
        </w:rPr>
        <w:t>нічога, што ёсць у блізкага твайго (Вых.</w:t>
      </w:r>
      <w:r>
        <w:rPr>
          <w:sz w:val="28"/>
          <w:szCs w:val="28"/>
          <w:lang w:val="en-US" w:eastAsia="en-US"/>
        </w:rPr>
        <w:t>, 20,</w:t>
      </w:r>
      <w:r>
        <w:rPr>
          <w:sz w:val="28"/>
          <w:szCs w:val="28"/>
        </w:rPr>
        <w:t xml:space="preserve"> 2-І7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следчыкі вылучаюць наступныя палажэнні веравучэння іудаізму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Ёсць адзіны Бог Яхвэ. Толькі</w:t>
      </w:r>
      <w:r>
        <w:rPr>
          <w:sz w:val="28"/>
          <w:szCs w:val="28"/>
          <w:lang w:val="en-US" w:eastAsia="en-US"/>
        </w:rPr>
        <w:t xml:space="preserve"> Яхвэ</w:t>
      </w:r>
      <w:r>
        <w:rPr>
          <w:sz w:val="28"/>
          <w:szCs w:val="28"/>
        </w:rPr>
        <w:t xml:space="preserve"> з'яўляецца сапраўдным Богам, і толькі</w:t>
      </w:r>
      <w:r>
        <w:rPr>
          <w:sz w:val="28"/>
          <w:szCs w:val="28"/>
          <w:lang w:val="en-US" w:eastAsia="en-US"/>
        </w:rPr>
        <w:t xml:space="preserve"> Яго</w:t>
      </w:r>
      <w:r>
        <w:rPr>
          <w:sz w:val="28"/>
          <w:szCs w:val="28"/>
        </w:rPr>
        <w:t xml:space="preserve"> трэба слухацца. Шанаванне іншых багаў лічыцца ў іудаізме цяжкім грахом. Яхвэ не мае ніяката знешняга выгляду, Яго імя перакладаецца ''Той, Хто сапраўды ёсць". Ён усё стварыў і ўсім кіру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Яўрэі з'яўляюцца богаабраным народам. Яхвэ абраў яўрэяў сярод іншых народаў як сродак свайго праяўлення ў гісторыі. Нявернасць яўрэяў</w:t>
      </w:r>
      <w:r>
        <w:rPr>
          <w:sz w:val="28"/>
          <w:szCs w:val="28"/>
          <w:lang w:val="en-US" w:eastAsia="en-US"/>
        </w:rPr>
        <w:t xml:space="preserve"> Яхвэ</w:t>
      </w:r>
      <w:r>
        <w:rPr>
          <w:sz w:val="28"/>
          <w:szCs w:val="28"/>
        </w:rPr>
        <w:t xml:space="preserve"> прыводзіць да пакарання з Яго боку. Аднак і ў гэтым выпадку яўрэі застаюцца богаабраным народам, і Яхвэ заўсёд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атовы ім даравац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Павінен прыйсці Месія, каб судзіць жывых і памёрлых і прывесці яўрэяў у Зямлю Абяцаную. Іудзеі вераць, што з прыходам Месіі будзе знішчана ўсё зло на зямлі і установіцца роўнасць і справядлівасць. Знікнуць хваробы</w:t>
      </w:r>
      <w:r>
        <w:rPr>
          <w:sz w:val="28"/>
          <w:szCs w:val="28"/>
          <w:lang w:val="en-US" w:eastAsia="en-US"/>
        </w:rPr>
        <w:t xml:space="preserve"> і</w:t>
      </w:r>
      <w:r>
        <w:rPr>
          <w:sz w:val="28"/>
          <w:szCs w:val="28"/>
        </w:rPr>
        <w:t xml:space="preserve"> войны, узрасце ўрадлівасць зямлі, людзі будуць жыць да тысячы гадоў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Танах і Талмуд з'яўляюцца свяшчэннымі кнігамі. Кожны іудзе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авінен іх вывучаць і выконваць іх запаведзь. Асабліва шануецца першая частка Танаха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Тора, якая згодна з веравучэннем іудаізму, была дадзена яўрэям</w:t>
      </w:r>
      <w:r>
        <w:rPr>
          <w:sz w:val="28"/>
          <w:szCs w:val="28"/>
          <w:lang w:val="en-US" w:eastAsia="en-US"/>
        </w:rPr>
        <w:t xml:space="preserve"> Яхвэ</w:t>
      </w:r>
      <w:r>
        <w:rPr>
          <w:sz w:val="28"/>
          <w:szCs w:val="28"/>
        </w:rPr>
        <w:t xml:space="preserve"> праз Маісея. Талмуд мае меншы рэлігійны аўтарытэт, аднак ён дае правілы паводзін у дачыненні да канкрэтнай сітуацыі, і таму ў сваім штодзённым жыцці іудзей часцей звяртаецца да Талму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Душа з'яўляецца неўміручай і пасля смерці чалавека трапляе ў замагільны свет. У старажытным іудаізме гэтае палажэнне адсутнічала. Даследчыкі лічаць, што яно было запазычана іудзеямі з іншых рэлігі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ноўная ўвага ў іудаізме надаецца ве веравучэнню, а культу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Іудзеі лічаць, што іх вера праяўляецца ў іх дзеяннях. Існуе</w:t>
      </w:r>
      <w:r>
        <w:rPr>
          <w:sz w:val="28"/>
          <w:szCs w:val="28"/>
          <w:lang w:val="en-US" w:eastAsia="en-US"/>
        </w:rPr>
        <w:t xml:space="preserve"> 365 </w:t>
      </w:r>
      <w:r>
        <w:rPr>
          <w:sz w:val="28"/>
          <w:szCs w:val="28"/>
        </w:rPr>
        <w:t>забаронаў</w:t>
      </w:r>
      <w:r>
        <w:rPr>
          <w:sz w:val="28"/>
          <w:szCs w:val="28"/>
          <w:lang w:val="en-US" w:eastAsia="en-US"/>
        </w:rPr>
        <w:t xml:space="preserve"> і 248</w:t>
      </w:r>
      <w:r>
        <w:rPr>
          <w:sz w:val="28"/>
          <w:szCs w:val="28"/>
        </w:rPr>
        <w:t xml:space="preserve"> прадпісанняў, якія рэгулююць</w:t>
      </w:r>
      <w:r>
        <w:rPr>
          <w:sz w:val="28"/>
          <w:szCs w:val="28"/>
          <w:lang w:val="en-US" w:eastAsia="en-US"/>
        </w:rPr>
        <w:t xml:space="preserve"> усё</w:t>
      </w:r>
      <w:r>
        <w:rPr>
          <w:sz w:val="28"/>
          <w:szCs w:val="28"/>
        </w:rPr>
        <w:t xml:space="preserve"> жыццё прававернага іудзея. Маліцца ён павінен тройчы ў дзень: раніцай, апоўдні і ўвечары, дома альбо ў сінагоз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ы малітве мужчыны пакрываюць галаву капялюшам</w:t>
      </w:r>
      <w:r>
        <w:rPr>
          <w:sz w:val="28"/>
          <w:szCs w:val="28"/>
          <w:lang w:val="en-US" w:eastAsia="en-US"/>
        </w:rPr>
        <w:t xml:space="preserve"> альбо</w:t>
      </w:r>
      <w:r>
        <w:rPr>
          <w:sz w:val="28"/>
          <w:szCs w:val="28"/>
        </w:rPr>
        <w:t xml:space="preserve"> спецыяльнай шапачкай (яна называецца ярмолка</w:t>
      </w:r>
      <w:r>
        <w:rPr>
          <w:sz w:val="28"/>
          <w:szCs w:val="28"/>
          <w:lang w:val="en-US" w:eastAsia="en-US"/>
        </w:rPr>
        <w:t xml:space="preserve"> альбо</w:t>
      </w:r>
      <w:r>
        <w:rPr>
          <w:sz w:val="28"/>
          <w:szCs w:val="28"/>
        </w:rPr>
        <w:t xml:space="preserve"> кіпа). Для малітвы ў сінагозе трэба не менш дзесяці мужчын. У артадаксальным іудаіэме мужчыны і жанчыны моляцца асоб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ялікае значанне ў іудаізме надаецца абраду абразання, якое робіцца хлопчыцам на восьмы дзень жыцця, а таксама цырымоніям бар-міцва і бат міцва, якімі асвячаюцца паўналецце хлопчыкаў і дзяўчынак. Робяцца яны адпаведна ў 13 і</w:t>
      </w:r>
      <w:r>
        <w:rPr>
          <w:sz w:val="28"/>
          <w:szCs w:val="28"/>
          <w:lang w:val="en-US" w:eastAsia="en-US"/>
        </w:rPr>
        <w:t xml:space="preserve"> 12</w:t>
      </w:r>
      <w:r>
        <w:rPr>
          <w:sz w:val="28"/>
          <w:szCs w:val="28"/>
        </w:rPr>
        <w:t xml:space="preserve">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оўным святам у іудаізме з'яўляецца шабат (субота). Ён прысвечаны адпачынку Бога пасля стварэння Ім свету, а таксама вызваленню яўрэяў з егіпецкага палону. Пачынаецца шабат у пятніцу пасля заходу сонца. Іудзеі ў гэты дзень наведваюць сінагогу і ладзяць святочную вячэру. У шабат нельга рабіць ніякай працы, у тым ліку гатаваць ежу, уключаць электрапрыборы, вадзіць аўтамабіль, карыстацца грамадскім транспарта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Іншымі святамі з'яўляецца: Рош Гашона (Новы год)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у гонар стварэння Богам свету, Йом-Кіпур (Судны</w:t>
      </w:r>
      <w:r>
        <w:rPr>
          <w:sz w:val="28"/>
          <w:szCs w:val="28"/>
          <w:lang w:val="en-US" w:eastAsia="en-US"/>
        </w:rPr>
        <w:t xml:space="preserve"> дзень) – дзень</w:t>
      </w:r>
      <w:r>
        <w:rPr>
          <w:sz w:val="28"/>
          <w:szCs w:val="28"/>
        </w:rPr>
        <w:t xml:space="preserve"> пакаяння ў грахах і посту, Сукот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 xml:space="preserve">узгадваецца дапамога Бога яўрэям, калі яны </w:t>
      </w:r>
      <w:r>
        <w:rPr>
          <w:sz w:val="28"/>
          <w:szCs w:val="28"/>
          <w:lang w:val="en-US" w:eastAsia="en-US"/>
        </w:rPr>
        <w:t>40</w:t>
      </w:r>
      <w:r>
        <w:rPr>
          <w:sz w:val="28"/>
          <w:szCs w:val="28"/>
        </w:rPr>
        <w:t xml:space="preserve"> год падарожнічалі па пустыні, Песах (Праходжанне)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у гонар вызвалення</w:t>
      </w:r>
      <w:r>
        <w:rPr>
          <w:sz w:val="28"/>
          <w:szCs w:val="28"/>
          <w:lang w:val="en-US" w:eastAsia="en-US"/>
        </w:rPr>
        <w:t xml:space="preserve"> яўрэяў з</w:t>
      </w:r>
      <w:r>
        <w:rPr>
          <w:sz w:val="28"/>
          <w:szCs w:val="28"/>
        </w:rPr>
        <w:t xml:space="preserve"> егіпецкага рабства і другі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іудаізме ёсць ежавыя забароны. Уся ежа падзяляецца на кашэрную (правільную, чыстую) і некашэрную. Напрыклад, забаронена есці свініну, малюскаў, ракападобных, а дазволена бараніну, ялавічыну, кураціну. Нельга ўжываць у ежу кроў, таму жывёлы павінны быць забіты спецыяльным спосабам, а мяса іх вымочваецца ў халоднай вадзе. Мясныя і малочныя прадукты нельга ўжываць разам. Традыцыйна выхаваная яўрэйская хатняя гаспадыня мае два наборы посуду: адзін – для малочнай, другі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 xml:space="preserve">для мясной ежы. У дадатак яна можа карыстацца дзвюма мыйкамі для посуду і двума наборамі рушнікоў. </w:t>
      </w: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</w:rPr>
        <w:t xml:space="preserve"> гэтай жа прычыны ў кашэрных гатэлях маюцца дзве кухн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Іудаізм на Беларус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Іудаізм на Беларусі з'яўляецца прышлай рэлігіяй. Яго носьбіты – яўрэі, па меркаваннях некаторых даследчыкаў, прыйшлі на нашыя землі яшчэ ў ХП ст. з Кіева, адкуль іх выгналі за тайныя зносіны з візантыйцамі. Аднак масавае перасяленне яўрэяў на тэрыторыю Беларусі адбылося ў другой палове 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т. з Германіі. У 1348-1351 гг. у Еўропе адбылася страшная эпідэмія чумы, ад якой загінула трэцяя частка насельніцтва. У распаўсюджванні хваробы былі абвінавачаны яўрэі. У сувязі з гэтым у многіх краінах Еўропы, у тым ліку</w:t>
      </w:r>
      <w:r>
        <w:rPr>
          <w:sz w:val="28"/>
          <w:szCs w:val="28"/>
          <w:lang w:val="en-US" w:eastAsia="en-US"/>
        </w:rPr>
        <w:t xml:space="preserve"> і</w:t>
      </w:r>
      <w:r>
        <w:rPr>
          <w:sz w:val="28"/>
          <w:szCs w:val="28"/>
        </w:rPr>
        <w:t xml:space="preserve"> ў Германіі, адбыліся яўрэйскія пагромы, выратоўваючыся ад якіх, нямецкія яўрэі ўцякалі ў Польшчу і далей ў ВКЛ. Урады гэтых краін даволі гасцінна сустрэлі ўцекачоў, і у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т. сюды перамяшчаецца цэнр рэлігійнага і культурнага жыцця яўрэяў. Прывілеі, атрыманая пры князі Вітаўце (І392 - І430), дазволілі ім спакойна жыць на землях ВКЛ. Быў захаваны кагальны лад</w:t>
      </w:r>
      <w:r>
        <w:rPr>
          <w:sz w:val="28"/>
          <w:szCs w:val="28"/>
          <w:lang w:val="en-US" w:eastAsia="en-US"/>
        </w:rPr>
        <w:t xml:space="preserve"> жыцця</w:t>
      </w:r>
      <w:r>
        <w:rPr>
          <w:sz w:val="28"/>
          <w:szCs w:val="28"/>
        </w:rPr>
        <w:t xml:space="preserve"> яурэяў, яны</w:t>
      </w:r>
      <w:r>
        <w:rPr>
          <w:sz w:val="28"/>
          <w:szCs w:val="28"/>
          <w:lang w:val="en-US" w:eastAsia="en-US"/>
        </w:rPr>
        <w:t xml:space="preserve"> . </w:t>
      </w:r>
      <w:r>
        <w:rPr>
          <w:sz w:val="28"/>
          <w:szCs w:val="28"/>
        </w:rPr>
        <w:t>карысталіся тымі ж эканамічнымі правамі, што і мясцовае насельніцтва і былі вызвалены</w:t>
      </w:r>
      <w:r>
        <w:rPr>
          <w:sz w:val="28"/>
          <w:szCs w:val="28"/>
          <w:lang w:val="en-US" w:eastAsia="en-US"/>
        </w:rPr>
        <w:t xml:space="preserve"> ад</w:t>
      </w:r>
      <w:r>
        <w:rPr>
          <w:sz w:val="28"/>
          <w:szCs w:val="28"/>
        </w:rPr>
        <w:t xml:space="preserve"> воінскай павіннасці. У канцы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Ш ст. на тэрыторыі ВКЛ пражывала каля</w:t>
      </w:r>
      <w:r>
        <w:rPr>
          <w:sz w:val="28"/>
          <w:szCs w:val="28"/>
          <w:lang w:val="en-US" w:eastAsia="en-US"/>
        </w:rPr>
        <w:t xml:space="preserve"> 385 т</w:t>
      </w:r>
      <w:r>
        <w:rPr>
          <w:sz w:val="28"/>
          <w:szCs w:val="28"/>
        </w:rPr>
        <w:t>ыс. яўрэяў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 і ў іншых краінах дыяспары, яўрэі на нашых землях не асіміляваліся з мясцовым насельніцтвам і жылі адасоблена. Тлумачыцца гэта замкнутасцю кагалу, а таксама насцярожаным стаўленнем да яўрэяў мясцовага насельніцтва. Неаднаразова яўрэі абвінавачваліся ў рытуальных забойствах з мэтай атрымання хрысціянскай крыві. Аднак, як правіла, улады іх апраўдвалі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эрыторыі Беларусі будаваліся драўляныя і мураваныя сінагогі. Яны былі ў кожным мястэчку і па некалькі ў кожным горадзе. Апроч сінагог у многіх населеных пунктах існавалі невялікія малітоўныя дамы іудзеяу.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т. на Беларусі вядома вышэйшыя іудзейскія навучальныя ўстановы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ешывы</w:t>
      </w:r>
      <w:r>
        <w:rPr>
          <w:sz w:val="28"/>
          <w:szCs w:val="28"/>
          <w:lang w:val="en-US" w:eastAsia="en-US"/>
        </w:rPr>
        <w:t xml:space="preserve"> (ад</w:t>
      </w:r>
      <w:r>
        <w:rPr>
          <w:sz w:val="28"/>
          <w:szCs w:val="28"/>
        </w:rPr>
        <w:t xml:space="preserve"> старажытнаяўр. ''сядзенне, пасяджэнне'')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у якіх рыхтавалі рабінаў. Ешывы былі асноўнымі цэнтрамі іудзейскай тэалагічнай думкі і інгэлектуальнай эліты яўрайства. Навучанне ў іх было бясплатным, утрымліваліся яны за кошт ахвераванняў яўрэйскіх суполак і прыватных асоб. Самай знакамітай з'яўляецца заснаваная ў</w:t>
      </w:r>
      <w:r>
        <w:rPr>
          <w:sz w:val="28"/>
          <w:szCs w:val="28"/>
          <w:lang w:val="en-US" w:eastAsia="en-US"/>
        </w:rPr>
        <w:t xml:space="preserve"> 1802</w:t>
      </w:r>
      <w:r>
        <w:rPr>
          <w:sz w:val="28"/>
          <w:szCs w:val="28"/>
        </w:rPr>
        <w:t xml:space="preserve"> г. Валожынская ешыва, якая была ўзорам для школ такога тыпу. У другой палове</w:t>
      </w:r>
      <w:r>
        <w:rPr>
          <w:sz w:val="28"/>
          <w:szCs w:val="28"/>
          <w:lang w:val="en-US" w:eastAsia="en-US"/>
        </w:rPr>
        <w:t xml:space="preserve"> XIX</w:t>
      </w:r>
      <w:r>
        <w:rPr>
          <w:sz w:val="28"/>
          <w:szCs w:val="28"/>
        </w:rPr>
        <w:t xml:space="preserve"> ст. тут займалася каля</w:t>
      </w:r>
      <w:r>
        <w:rPr>
          <w:sz w:val="28"/>
          <w:szCs w:val="28"/>
          <w:lang w:val="en-US" w:eastAsia="en-US"/>
        </w:rPr>
        <w:t xml:space="preserve"> 400</w:t>
      </w:r>
      <w:r>
        <w:rPr>
          <w:sz w:val="28"/>
          <w:szCs w:val="28"/>
        </w:rPr>
        <w:t xml:space="preserve"> вучняў з Расійскай імперыі, Англіі, Аўстрыі, Германіі, Паўднёвай Амерыкі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другой палове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Ш ст. сярод яўрэяў ВКЛ распаўсюджваецца хасідызм (ад стражытнаяўр. "набожны"). Узнік ён на Украіне ў сярэдзіне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Ш ст. як рух, накіраваны супраць абрадавага фармалізму рабінаў. Заснавальнікам хасідызму з'яўляецца Ізраіль бен Еілізэр</w:t>
      </w:r>
      <w:r>
        <w:rPr>
          <w:sz w:val="28"/>
          <w:szCs w:val="28"/>
          <w:lang w:val="en-US" w:eastAsia="en-US"/>
        </w:rPr>
        <w:t xml:space="preserve"> (1700-1760),</w:t>
      </w:r>
      <w:r>
        <w:rPr>
          <w:sz w:val="28"/>
          <w:szCs w:val="28"/>
        </w:rPr>
        <w:t xml:space="preserve"> празваны Баал Шэм Тов (Настаунік Добрага Імя), скарочана Бешт. Ягонае вучэнне было пабудавана на містыцызме Кабалы. Набожнасць абвяшчалася больш важнай, чым вучонасць. Асноўным шляхам узаемадзеяння з Богам Бешт лічыў шчырую малітву. Прыхільнікамі хасідызму з'яўляліся ў асноўным прадстаўнікі найбольш бедных слаёў яўрэйства, якія былі набожнымі, але не разумелі складанага вучэння рабінаў. Бешт карыстаўся</w:t>
      </w:r>
      <w:r>
        <w:rPr>
          <w:sz w:val="28"/>
          <w:szCs w:val="28"/>
          <w:lang w:val="en-US" w:eastAsia="en-US"/>
        </w:rPr>
        <w:t xml:space="preserve"> сярод</w:t>
      </w:r>
      <w:r>
        <w:rPr>
          <w:sz w:val="28"/>
          <w:szCs w:val="28"/>
        </w:rPr>
        <w:t xml:space="preserve"> іх славай лекара і цудатворцы.</w:t>
      </w:r>
      <w:r>
        <w:rPr>
          <w:sz w:val="28"/>
          <w:szCs w:val="28"/>
          <w:lang w:val="en-US" w:eastAsia="en-US"/>
        </w:rPr>
        <w:t xml:space="preserve"> Рух</w:t>
      </w:r>
      <w:r>
        <w:rPr>
          <w:sz w:val="28"/>
          <w:szCs w:val="28"/>
        </w:rPr>
        <w:t xml:space="preserve"> хасідызму вельмі хутка распаўсюдзіўся ў Рэчы Паспалітай. Кіравалі абшчынамі хасідаў цадзікі (прапаведнікі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ртадаксальны іудаізм успрыняў хасідаў</w:t>
      </w:r>
      <w:r>
        <w:rPr>
          <w:sz w:val="28"/>
          <w:szCs w:val="28"/>
          <w:lang w:val="en-US" w:eastAsia="en-US"/>
        </w:rPr>
        <w:t xml:space="preserve"> як</w:t>
      </w:r>
      <w:r>
        <w:rPr>
          <w:sz w:val="28"/>
          <w:szCs w:val="28"/>
        </w:rPr>
        <w:t xml:space="preserve"> небяспечную секту. У канцы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Ш ст. віленскія рабіны абвясцілі хасідам праклён і прызвалі прававерных іудзеяў да іх бязлітаснага знішчэ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ымірэнне паміж хасідамі і артадаксальнымі іудзеямі адбышлося на Беларусі ў другой палове</w:t>
      </w:r>
      <w:r>
        <w:rPr>
          <w:sz w:val="28"/>
          <w:szCs w:val="28"/>
          <w:lang w:val="en-US" w:eastAsia="en-US"/>
        </w:rPr>
        <w:t xml:space="preserve"> XIX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калі яны аб'ядналіся для барацьбы з рэфарматарскім іудаізмам, які пачаў тут распаўсюджвацц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Х ст. з'явілася часам жорсткіх выпрабаванняў для іудаізму на Беларусі. Моцны ўдар па яму нанесла антырэлігійная палітыка Савецкай улады і генацыд яўрэяў у гады фашысцкай акупацыі. Калі ў пачатку</w:t>
      </w:r>
      <w:r>
        <w:rPr>
          <w:sz w:val="28"/>
          <w:szCs w:val="28"/>
          <w:lang w:val="en-US" w:eastAsia="en-US"/>
        </w:rPr>
        <w:t xml:space="preserve"> XX</w:t>
      </w:r>
      <w:r>
        <w:rPr>
          <w:sz w:val="28"/>
          <w:szCs w:val="28"/>
        </w:rPr>
        <w:t xml:space="preserve"> ст. на тэрыторыі Беларусі існавалі</w:t>
      </w:r>
      <w:r>
        <w:rPr>
          <w:sz w:val="28"/>
          <w:szCs w:val="28"/>
          <w:lang w:val="en-US" w:eastAsia="en-US"/>
        </w:rPr>
        <w:t xml:space="preserve"> 704</w:t>
      </w:r>
      <w:r>
        <w:rPr>
          <w:sz w:val="28"/>
          <w:szCs w:val="28"/>
        </w:rPr>
        <w:t xml:space="preserve"> сінагогі, дык у канцы 80-х засталася толькі адна.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канца 80-х гг. у сувязі са зменай палітычнай сітуацыі ў нашай краіне адбываецца адраджэнне рэлігійнага жыцця, якое закранула і іудаізм. У 1998г. створана Беларускае іудзейскае рэлігійнае аб'яднанне, дзейнічае духоўнае вучылішча</w:t>
      </w:r>
      <w:r>
        <w:rPr>
          <w:sz w:val="28"/>
          <w:szCs w:val="28"/>
          <w:lang w:val="en-US" w:eastAsia="en-US"/>
        </w:rPr>
        <w:t xml:space="preserve"> ў</w:t>
      </w:r>
      <w:r>
        <w:rPr>
          <w:sz w:val="28"/>
          <w:szCs w:val="28"/>
        </w:rPr>
        <w:t xml:space="preserve"> Мінску, нядзельныя школы пры сінагогах, яўрэйскія дзіцячыя садкі і класы ў сярэдніх школ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z w:val="28"/>
          <w:szCs w:val="28"/>
          <w:lang w:val="en-US" w:eastAsia="en-US"/>
        </w:rPr>
        <w:t xml:space="preserve"> 1-</w:t>
      </w:r>
      <w:r>
        <w:rPr>
          <w:sz w:val="28"/>
          <w:szCs w:val="28"/>
        </w:rPr>
        <w:t>е студзеня</w:t>
      </w:r>
      <w:r>
        <w:rPr>
          <w:sz w:val="28"/>
          <w:szCs w:val="28"/>
          <w:lang w:val="en-US" w:eastAsia="en-US"/>
        </w:rPr>
        <w:t xml:space="preserve"> 1999</w:t>
      </w:r>
      <w:r>
        <w:rPr>
          <w:sz w:val="28"/>
          <w:szCs w:val="28"/>
        </w:rPr>
        <w:t xml:space="preserve"> г. на Беларусі зарэгістравана 13 суполак артадаксальнага і</w:t>
      </w:r>
      <w:r>
        <w:rPr>
          <w:sz w:val="28"/>
          <w:szCs w:val="28"/>
          <w:lang w:val="en-US" w:eastAsia="en-US"/>
        </w:rPr>
        <w:t xml:space="preserve"> 8</w:t>
      </w:r>
      <w:r>
        <w:rPr>
          <w:sz w:val="28"/>
          <w:szCs w:val="28"/>
        </w:rPr>
        <w:t xml:space="preserve"> прагрэсіўнага (рэфарміраванага) іудаіз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ІС ВЫКАРЫСТАНЫХ КРЫНІЦ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руглов А.А. Основы религиоведения. – Мн.: ТетраСистемс, 2002. – 192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2. Религиоведение: Хрестоматия: Учеб. пособ. Автор-сост. П.И. Костюкович. Мн.: Новое знание, 2000. – 480с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3. Адзіночанка В.А., Рэлігіязнауства: вучэбны дапаможнік для ВНУ В.А.Адзіночанка. - Минск : Універсітэцкае, 2001. - 240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4. Костюкович П.И. Религиоведение: Уч. пособ. – Мн.: "Новое знание", 2001. 192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54:00Z</dcterms:created>
  <dc:creator>WinStyle</dc:creator>
  <dc:description/>
  <cp:keywords/>
  <dc:language>en-US</dc:language>
  <cp:lastModifiedBy>SYSTEM</cp:lastModifiedBy>
  <dcterms:modified xsi:type="dcterms:W3CDTF">2011-09-08T10:54:00Z</dcterms:modified>
  <cp:revision>2</cp:revision>
  <dc:subject/>
  <dc:title>Іудаізм</dc:title>
</cp:coreProperties>
</file>