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44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: «Теория государства и прав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На тему: «</w:t>
      </w:r>
      <w:r>
        <w:rPr>
          <w:rFonts w:cs="TimesNewRomanPS-BoldMT;Times New Roman"/>
          <w:b/>
          <w:bCs/>
          <w:sz w:val="28"/>
          <w:szCs w:val="28"/>
        </w:rPr>
        <w:t>ЗАКОННОСТЬ И ПРАВОПОРЯДОК</w:t>
      </w:r>
      <w:r>
        <w:rPr>
          <w:sz w:val="28"/>
          <w:szCs w:val="36"/>
        </w:rPr>
        <w:t>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sz w:val="28"/>
        </w:rPr>
        <w:t>Энгельс 2009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sz w:val="28"/>
          <w:szCs w:val="28"/>
        </w:rPr>
      </w:pPr>
      <w:r>
        <w:rPr>
          <w:rFonts w:cs="TimesNewRomanPSMT;Times New Roman"/>
          <w:b/>
          <w:sz w:val="28"/>
          <w:szCs w:val="28"/>
        </w:rPr>
        <w:t>Содержа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sz w:val="28"/>
          <w:szCs w:val="28"/>
        </w:rPr>
      </w:pPr>
      <w:r>
        <w:rPr>
          <w:rFonts w:cs="TimesNewRomanPSMT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rPr>
          <w:rFonts w:cs="TimesNewRomanPS-BoldMT;Times New Roman"/>
          <w:bCs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>1. Понятие и принципы законности</w:t>
      </w:r>
    </w:p>
    <w:p>
      <w:pPr>
        <w:pStyle w:val="Normal"/>
        <w:widowControl w:val="false"/>
        <w:autoSpaceDE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bCs/>
          <w:sz w:val="28"/>
          <w:szCs w:val="28"/>
        </w:rPr>
        <w:t>2.Принципы законности</w:t>
      </w:r>
    </w:p>
    <w:p>
      <w:pPr>
        <w:pStyle w:val="Normal"/>
        <w:widowControl w:val="false"/>
        <w:autoSpaceDE w:val="false"/>
        <w:spacing w:lineRule="auto" w:line="360"/>
        <w:rPr>
          <w:rFonts w:cs="TimesNewRomanPSMT;Times New Roman"/>
          <w:bCs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>3.</w:t>
      </w:r>
      <w:r>
        <w:rPr>
          <w:rFonts w:cs="TimesNewRomanPSMT;Times New Roman"/>
          <w:bCs/>
          <w:sz w:val="28"/>
          <w:szCs w:val="28"/>
        </w:rPr>
        <w:t>Обеспечение законности</w:t>
      </w:r>
    </w:p>
    <w:p>
      <w:pPr>
        <w:pStyle w:val="Normal"/>
        <w:widowControl w:val="false"/>
        <w:autoSpaceDE w:val="false"/>
        <w:spacing w:lineRule="auto" w:line="360"/>
        <w:rPr>
          <w:rFonts w:cs="TimesNewRomanPSMT;Times New Roman"/>
          <w:bCs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 xml:space="preserve">4. </w:t>
      </w:r>
      <w:r>
        <w:rPr>
          <w:rFonts w:cs="TimesNewRomanPSMT;Times New Roman"/>
          <w:bCs/>
          <w:sz w:val="28"/>
          <w:szCs w:val="28"/>
        </w:rPr>
        <w:t>Правопорядок и условия его стабилизации</w:t>
      </w:r>
    </w:p>
    <w:p>
      <w:pPr>
        <w:pStyle w:val="Normal"/>
        <w:widowControl w:val="false"/>
        <w:autoSpaceDE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5</w:t>
      </w:r>
      <w:r>
        <w:rPr>
          <w:rFonts w:cs="TimesNewRomanPS-BoldMT;Times New Roman"/>
          <w:bCs/>
          <w:sz w:val="28"/>
          <w:szCs w:val="28"/>
        </w:rPr>
        <w:t xml:space="preserve">. </w:t>
      </w:r>
      <w:r>
        <w:rPr>
          <w:rFonts w:cs="TimesNewRomanPSMT;Times New Roman"/>
          <w:bCs/>
          <w:sz w:val="28"/>
          <w:szCs w:val="28"/>
        </w:rPr>
        <w:t>Законность в государственном управлении</w:t>
      </w:r>
    </w:p>
    <w:p>
      <w:pPr>
        <w:pStyle w:val="Normal"/>
        <w:widowControl w:val="false"/>
        <w:autoSpaceDE w:val="false"/>
        <w:spacing w:lineRule="auto" w:line="360"/>
        <w:rPr>
          <w:rFonts w:cs="TimesNewRomanPSMT;Times New Roman"/>
          <w:bCs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 xml:space="preserve">6. </w:t>
      </w:r>
      <w:r>
        <w:rPr>
          <w:rFonts w:cs="TimesNewRomanPSMT;Times New Roman"/>
          <w:bCs/>
          <w:sz w:val="28"/>
          <w:szCs w:val="28"/>
        </w:rPr>
        <w:t>Режим правозаконности и обеспечение прав граждан</w:t>
      </w:r>
    </w:p>
    <w:p>
      <w:pPr>
        <w:pStyle w:val="Normal"/>
        <w:widowControl w:val="false"/>
        <w:autoSpaceDE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sz w:val="28"/>
          <w:szCs w:val="28"/>
        </w:rPr>
      </w:pPr>
      <w:r>
        <w:rPr>
          <w:rFonts w:cs="TimesNewRomanPSMT;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sz w:val="28"/>
          <w:szCs w:val="28"/>
        </w:rPr>
      </w:pPr>
      <w:r>
        <w:rPr>
          <w:rFonts w:cs="TimesNewRomanPSMT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Законность как требование точного и неуклонного соблюдения законов возникает вместе с появлением государства и его законов. Практическая реализация законов возможна только тогда, когда в стране действует режим правовой законности. Если законность – это, прежде всего, требование соблюдения всех законов, то режим правовой законности – это такие политические, экономические, социальные и моральные обстоятельства, при которых соблюдение законов государства, осуществление юридических прав и обязанностей являются принципом деятельности всех органов государственной власти, должностных лиц, граждан и их объеди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Еще Аристотель считал законность признаком наилучшей государственной формы, а его современник Эсхил писал, что если в государстве будут соблюдаться законы, то этим сохранится и демократия в противовес тирании и олигархии, которые основаны не на законе, а на произволе правителей. В Великобритании впервые в истории было официально признано значение законности в осуществлении государственной власти: Великая хартия вольностей установила, что ни один человек (имелся в виду свободный подданный) не может быть арестован, заключен в тюрьму, лишен владения, изгнан из страны иначе как по законному приговору и по закону государства. Хартия ограничивала произвол королевской власти. В самой идее законности уже в те далекие времена было заложено известное прогрессивное начало в упорядочении общественных отношений. В период Нового времени известные французские мыслители Ш. Монтескье и Ж.-Ж. Руссо выдвинули требование законности в противовес абсолютизму и произволу помещиков-дворян. Разрыв с законностью отражал возникновение непримиримого противоречия между государственной политикой и правом, между властью и зако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Законность точно так же, как и демократия, должна оцениваться в качестве завоевания человеческой цивилизации и воплощения тысячелетнего опыта использования права и государства в жизни людей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Целью курсового исследования является законность и правопорядок в государстве. В процессе исследования необходимо решить следующие задачи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Определить понятие и принципы законности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раскрыть принципы законности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дать анализ обеспечению законности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рассмотреть правопорядок и условия его стабилизации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Показать законность в государственном управлении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Раскрыть режим правозаконности и обеспечение прав гражд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В моей курсовой работе по дисциплине «Теория Государства и права» на тему: «Законность и правопорядок» были использованы правовые системы «Гарант» и «Консультант плюс», авторы научных публикаций</w:t>
      </w:r>
      <w:r>
        <w:rPr>
          <w:rFonts w:cs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-ItalicMT;Times New Roman"/>
          <w:iCs/>
          <w:sz w:val="28"/>
          <w:szCs w:val="28"/>
        </w:rPr>
        <w:t>Боннер А.Т.</w:t>
      </w:r>
      <w:r>
        <w:rPr>
          <w:rFonts w:cs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MT;Times New Roman"/>
          <w:sz w:val="28"/>
          <w:szCs w:val="28"/>
        </w:rPr>
        <w:t>Законность и справедливость в правоприменительной практике;</w:t>
      </w:r>
      <w:r>
        <w:rPr>
          <w:rFonts w:cs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-ItalicMT;Times New Roman"/>
          <w:iCs/>
          <w:sz w:val="28"/>
          <w:szCs w:val="28"/>
        </w:rPr>
        <w:t>Кудрявцев В. Н.</w:t>
      </w:r>
      <w:r>
        <w:rPr>
          <w:rFonts w:cs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MT;Times New Roman"/>
          <w:sz w:val="28"/>
          <w:szCs w:val="28"/>
        </w:rPr>
        <w:t xml:space="preserve">О правопонимании и законности // Государство и право; </w:t>
      </w:r>
      <w:r>
        <w:rPr>
          <w:rFonts w:cs="TimesNewRomanPS-ItalicMT;Times New Roman"/>
          <w:iCs/>
          <w:sz w:val="28"/>
          <w:szCs w:val="28"/>
        </w:rPr>
        <w:t>Матузов Н. И.</w:t>
      </w:r>
      <w:r>
        <w:rPr>
          <w:rFonts w:cs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MT;Times New Roman"/>
          <w:sz w:val="28"/>
          <w:szCs w:val="28"/>
        </w:rPr>
        <w:t>Право как нормативная основа правопорядка // Становление правового порядка в российском государстве: реальность и перспективы (социально-правовые проблемы) и многие другие авторы опубликовавшие свои научные труды на темы законности и правопорядк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  <w:t>1. Понятие и принципы закон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bCs/>
          <w:sz w:val="28"/>
          <w:szCs w:val="28"/>
        </w:rPr>
      </w:pPr>
      <w:r>
        <w:rPr>
          <w:rFonts w:cs="TimesNewRomanPSMT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Законность является политико-юридическим принципом деятельности государства. Строжайшее соблюдение законов – таково требование законности, обращенное ко всем органам государственной власти, органам местного самоуправления, должностным лицам, гражданам и их объединениям. И это требование важно исполнять в любых условиях государственной организации общества. Законность означает упрочение правовой основы всей государственной и общественной жизни, что находит свое прямое выражение в повышении роли законности. Статья 15 Конституции Российской Федерации установила, что законность является одним из важнейших правовых принципов деятельности государства, его органов и должностных лиц. Укрепление правовой основы государственной и общественной жизни, неуклонное соблюдение законности и правопорядка, улучшение работы всей системы правоохранительных органов являются непременным условием деятельности государства. Государство по своей сути и характеру является организацией, действующей в рамках прочной правовой зако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В каждой стране процесс становления и развития законности имеет свои особенности, протекает в своеобразных политических условиях и при определенном уровне правовой культуры, имеет свои дости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Упрочение режима правозаконности составляет одну из объективных закономерностей правовой организации общества, один из принципов существования государства и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В юридической литературе существуют самые различные подходы к определению понятия законности. Наиболее значимые из них следующ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Во-первых, законность – это есть соблюдение, исполнение правовых норм всеми субъектами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Во-вторых, это требование, принцип соблюдения правовых нор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В-третьих, – метод государственного руководства общ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В-четвертых, – особый правовой режим общественной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Можно сказать, что это различные стороны законности, характеризующие этот феномен общественной жизни. Различают также понятие законности в узком смысле как соблюдение законов органами государства и должностными лиц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Различные подходы к пониманию рассматриваемой юридической категории обусловлены отсутствием в современной юридической науке единой концепции законности. Законность как специфический социально- правовой феномен рассматривают в рамках различных типов правопонимания. В большинстве случаев законность в системе управления государством определяется как специальное правомочие, при помощи которого устанавливаются пределы свободы поведения субъектов правоотно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Господствовавшая в советской юриспруденции идея примата государства над обществом и, следовательно, закона над правом, вплоть до недавнего времени делала невозможной объективную оценку места и роли механизма законности в социально-политическом процессе. Отрицание принципа верховенства закона и, </w:t>
      </w:r>
      <w:r>
        <w:rPr>
          <w:rStyle w:val="FootnoteCharacters"/>
          <w:rStyle w:val="FootnoteAnchor"/>
          <w:rFonts w:cs="TimesNewRomanPSMT;Times New Roman"/>
          <w:sz w:val="28"/>
          <w:szCs w:val="28"/>
        </w:rPr>
        <w:footnoteReference w:id="2"/>
      </w:r>
      <w:r>
        <w:rPr>
          <w:rFonts w:cs="TimesNewRomanPSMT;Times New Roman"/>
          <w:sz w:val="28"/>
          <w:szCs w:val="28"/>
        </w:rPr>
        <w:t>как следствие, неприятие властью самого механизма законности в качестве инструмента правового регулирования социально-политических отношений означало, прежде всего, качественное изменение отношения к традиционным институтам права. Приоритет государства над правом, использование в качестве методов государственного управления противоправных методов административного и судебного произвола, жесткий партийный контроль над деятельностью правоохранительных органов, широкое использование аналогий права и закона во всех отраслях права и т. д. характеризовали, в той или иной степени, советскую правовую сист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Реформы, начатые в конце 80-х – начале 90-х гг. в социально-политической жизни страны, призваны способствовать эффективному управлению государственно-правовой системой. В ходе формирования гражданского общества и построения правовой государственности, безусловно, актуализируется значение механизма законности в процессе правового регулирования общественных отно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/>
          <w:iCs/>
          <w:sz w:val="28"/>
          <w:szCs w:val="28"/>
        </w:rPr>
        <w:t xml:space="preserve">Механизм законности </w:t>
      </w:r>
      <w:r>
        <w:rPr>
          <w:rFonts w:cs="TimesNewRomanPSMT;Times New Roman"/>
          <w:sz w:val="28"/>
          <w:szCs w:val="28"/>
        </w:rPr>
        <w:t xml:space="preserve">– </w:t>
      </w:r>
      <w:r>
        <w:rPr>
          <w:rFonts w:cs="TimesNewRomanPS-ItalicMT;Times New Roman"/>
          <w:iCs/>
          <w:sz w:val="28"/>
          <w:szCs w:val="28"/>
        </w:rPr>
        <w:t xml:space="preserve">это система юридических средств, необходимых для установления в обществе и государстве правопорядка, в основе которого лежат общечеловеческие ценности: свобода, равенство, взаимное уважение и соблюдение прав и свобод личности, выполнение юридических обязанностей; для создания условий нормальной жизнедеятельности людей; для стимулирования позитивной и ограничения негативной гражданской активности. </w:t>
      </w:r>
      <w:r>
        <w:rPr>
          <w:rFonts w:cs="TimesNewRomanPSMT;Times New Roman"/>
          <w:sz w:val="28"/>
          <w:szCs w:val="28"/>
        </w:rPr>
        <w:t>Указанный подход характеризуется утверждением господства силы права над силой государства, установлением приоритета прав и свобод личности перед интересами государственного аппарата, несовместимостью существования произвола одновременно с законностью. Законность приобретает значение всеобщего принципа общественно-политического строя – категорического по своей природе требования правомерного поведения от всех субъектов общественных отношений. В связи с этим представляется правомерным вывод о том, что механизм правозаконности имманентно присущ только правовому демократическому государ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Можно говорить о различных уровнях закон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· индивидуальный уровень – законность конкретных актов, решений, доку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· групповой уровень – законность в деятельности отдельных социальных групп – субъектов общественных отно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· региональный уровень – в том или ином регионе (городе, район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· общесоциальный уровень – общества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Речь идет о </w:t>
      </w:r>
      <w:r>
        <w:rPr>
          <w:rFonts w:cs="TimesNewRomanPS-ItalicMT;Times New Roman"/>
          <w:i/>
          <w:iCs/>
          <w:sz w:val="28"/>
          <w:szCs w:val="28"/>
        </w:rPr>
        <w:t xml:space="preserve">соответствии </w:t>
      </w:r>
      <w:r>
        <w:rPr>
          <w:rFonts w:cs="TimesNewRomanPSMT;Times New Roman"/>
          <w:sz w:val="28"/>
          <w:szCs w:val="28"/>
        </w:rPr>
        <w:t>предписаниям норм права деятельности различных субъектов правоотношений. Говоря о законности, необходимо иметь в виду проблему правового или неправового характера самих юридических законов. В связи с этим в юридической литературе рассматривают проблему о различении формальной законности и законности реальной. Существует ли законность в тоталитарных режимах? Только в формальном смысле. А реальная законность имеет место, когда в стране действует и функционирует правовой закон. Часть 2 ст. 55 Конституции РФ устанавливает прямой запрет на существование антиправовых зак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/>
          <w:i/>
          <w:iCs/>
          <w:sz w:val="28"/>
          <w:szCs w:val="28"/>
        </w:rPr>
        <w:t xml:space="preserve">Законность </w:t>
      </w:r>
      <w:r>
        <w:rPr>
          <w:rFonts w:cs="TimesNewRomanPSMT;Times New Roman"/>
          <w:sz w:val="28"/>
          <w:szCs w:val="28"/>
        </w:rPr>
        <w:t xml:space="preserve">– </w:t>
      </w:r>
      <w:r>
        <w:rPr>
          <w:rFonts w:cs="TimesNewRomanPS-ItalicMT;Times New Roman"/>
          <w:i/>
          <w:iCs/>
          <w:sz w:val="28"/>
          <w:szCs w:val="28"/>
        </w:rPr>
        <w:t xml:space="preserve">это правовой режим общественной жизни, характеризующийся соответствием нормам права деятельности праводееспособных участников общественных отношений. </w:t>
      </w:r>
      <w:r>
        <w:rPr>
          <w:rFonts w:cs="TimesNewRomanPSMT;Times New Roman"/>
          <w:sz w:val="28"/>
          <w:szCs w:val="28"/>
        </w:rPr>
        <w:t>В основе режима правозаконности лежит идеология естественных и неотчуждаемых прав и свобод человека, которые признаются существующими объективно, очерчивают сферу индивидуальной свободы и тем самым ограничивают государственную вла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bCs/>
          <w:sz w:val="28"/>
          <w:szCs w:val="28"/>
        </w:rPr>
      </w:pPr>
      <w:r>
        <w:rPr>
          <w:rFonts w:cs="TimesNewRomanPSMT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MT;Times New Roman"/>
          <w:b/>
          <w:bCs/>
          <w:sz w:val="28"/>
          <w:szCs w:val="28"/>
        </w:rPr>
        <w:t>2. Принципы закон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bCs/>
          <w:sz w:val="28"/>
          <w:szCs w:val="28"/>
        </w:rPr>
      </w:pPr>
      <w:r>
        <w:rPr>
          <w:rFonts w:cs="TimesNewRomanPSMT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Принципы правовой законности представляют в определенном аспекте отражение объективных закономерностей, свойственных становлению и реализации правоотношений, опосредуемых государством и получивших свое материальное воплощение в соответствующих правовых нормах. Генезис демократических принципов правозаконности связан не только с особой формой государства, политической демократией, но и со специфической формой нравственного сознания, которую характеризуют такие социальные ценности, как гуманизм, справедливость, уважение взаимных интересов и другие, наиболее значимые ценности человеческого общежития. В связи с этим генезис основных начал государственной деятельности в сфере правозаконности не может быть оторван от глубинной сущности естественного права, потому что сама правозаконность рассматривается в качестве одного из методов правового регул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Последнее означает, что принципы правозаконности, будучи основными идеями, имеющими руководящее значение в деятельности соответствующих органов государственной власти, относятся не только к области политической идеологии. Эти же начала порождены объективной потребностью общества и государства в праве, а потому относятся, прежде всего, к сфере правовой идеологии, т. е. духовного осознания и освоения правовых отношений в процессе их становления, функционирования, развития и изме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i/>
          <w:sz w:val="28"/>
          <w:szCs w:val="28"/>
        </w:rPr>
        <w:t>К основным принципам законности относятся</w:t>
      </w:r>
      <w:r>
        <w:rPr>
          <w:rFonts w:cs="TimesNewRomanPSMT;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· приоритет прав и свобод человека и гражданина, их непосредственное юридическое знач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· верховенство правового зак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· обеспечение соответствия закона прав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· закрепление основных принципов права в основном законе государства (конститу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· единство законодатель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· равенство всех перед законом и суд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· возможность судебной защиты субъективных прав и своб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· неотвратимость юридической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Суть принципа верховенства правового закона состоит в том, что государственные решения должны быть основаны на согласии свободного гражданского общества. Следовательно, они призваны защищать фундаментальные права и свободы граждан, являясь при этом объектами оценки независимых судов. Наряду с этим в правосознании формируется представление о правовой законности как требовании правомерного поведения всех без исключения участников общественных отношений. С точки зрения соотношения личности, общества и государства правовая законность исходит из приоритета прав человека перед интересами государства. Правовой закон при таком подходе рассматривается как одинаковая, равная мера свободы для правящих и подвластных. Однако если для гражданина его верховенство определяется формулой «разрешено все, что не запрещено законом», то в отношении государственной власти, подчиняющейся этому же закону, действует другое правило: «разрешено только то, что разрешено законом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Основная цель и задача правовой законности – охрана конституционных прав и свобод человека и гражданина. Механизм правозаконности предполагает не только провозглашение необходимости защиты прав и свобод человека и гражданина, но и нормативное закрепление их гарантий. Многие положения теории правозаконности сфокусированы именно на личности – индивид, являясь базовой единицей частной и общественной жизни, имеет неотчуждаемые, фундаментальные права: на гражданство, уважение и защиту чести и личного достоинства, неприкосновенность жилища, правосудие и т. д. Государство обязано не только регулировать процесс реализации этих прав, но и обеспечивать их охрану и защи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Право и законность не только закрепляют (юридически, морально) сложившуюся систему общественных отношений, но и играют значительную роль в удовлетворении духовных потребностей</w:t>
      </w:r>
      <w:r>
        <w:rPr>
          <w:rStyle w:val="FootnoteCharacters"/>
          <w:rStyle w:val="FootnoteAnchor"/>
          <w:rFonts w:cs="TimesNewRomanPSMT;Times New Roman"/>
          <w:sz w:val="28"/>
          <w:szCs w:val="28"/>
        </w:rPr>
        <w:footnoteReference w:id="3"/>
      </w:r>
      <w:r>
        <w:rPr>
          <w:rFonts w:cs="TimesNewRomanPSMT;Times New Roman"/>
          <w:sz w:val="28"/>
          <w:szCs w:val="28"/>
        </w:rPr>
        <w:t xml:space="preserve"> личности – в образовании, пользовании достижениями культуры, в реализации своего участия в общественно-политической жизни страны, использовании личных прав и свобод. Каждому человеку важно осознание того, что он равен в правах с другими, может рассчитывать на справедливое решение его дела, на уважительное к себе отношение. Каждый сознательный член общества стремится активно участвовать в общественной жизни своего предприятия, района, всей страны. Он должен быть уверен в завтрашнем дне. Все эти и другие социальные потребности не могут нормально удовлетворяться вне правопорядка и без прочной правовой законности, помимо юридического закрепления прав, свобод и обязанностей граждан. Можно поэтому считать, что у граждан государства среди иных социальных потребностей есть вполне реальная потребность в существовании и упрочении законности, в законодательном закреплении их прав и возможностей, в праве обращения за помощью и защитой в органы правосудия. Право и законность способны юридически гарантировать члену общества значительный масштаб свободы его действий и решений, убеждений и устремлений. Это и свобода от произвола и несправедливости; это и свобода удовлетворения своих материальных и духовных потребностей в творческом труде и самоутверждении, во всестороннем развитии и совершенствовании своих способностей. Фактическим источником такой свободы как непременного качества образа жизни является экономический, социальный и политический строй, а официально и в общезначимой форме она (свобода) непременно закрепляется в законодательстве и гарантируется режимом правовой законности, правопорядком, которые юридически обеспечивают гражданам доступ ко всевозможным материальным и духовным богатствам общества, а также к самому участию в создании этих богатств. Обладание каждым гражданином государства обширным правовым статусом представляет собой неотъемлемое социальное качество ли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Не менее важна роль законности в социализации личности. Под социализацией человека понимают усвоение им наиболее важных норм поведения, ценностных ориентиров и соответствующих форм об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Право, заключенное в законодательстве государства, несет богатейшую информацию об эталонах поведения и общения, принятых в данном обществе, а законность требует, чтобы эти эталоны точно соблюдались. Коль скоро отмеченные ориентиры должны быть восприняты личностью как собственное убеждение, стать второй натурой человека, в усвоении таких эталонов решающую роль играют воспитание, убеждение, нравственность, культура. Тем не менее, право и законность оказываются весьма действенным средством социального контроля за отклоняющимся поведением ли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Эффективность такого контроля зависит от состояния законности в стране, от этого же во многом зависит справедливое наказание преступника и его возвращение в общ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Уважение к личности, ее правам и свободам, уважение к закону, добросовестное исполнение юридических обязанностей и нравственного долга, неприятие произвола и социальной несправедливости, активное реагирование на грубые нарушения правопорядка, понимание необходимости и ценности права, значения правосудия – черты, характерные для демократического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Право и законность оказываются эталонами поведения членов общества, в какой-то степени юридической моделью образа жизни в зрелом сообществе. Законность – одна из предпосылок твердой правовой основы общественной жизни. Право и законность помогают упрочению основ государственной жизни и ставят преграды для совершения противоправных поступков. Конкретное состояние правомерности поступков – один из показателей зрелости общественных и государственных институ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Соответственно правомерное поведение субъектов правоотношений является важным фактором упрочения законности и право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/>
          <w:bCs/>
          <w:sz w:val="28"/>
          <w:szCs w:val="28"/>
        </w:rPr>
        <w:t>3.</w:t>
      </w:r>
      <w:r>
        <w:rPr>
          <w:rFonts w:cs="TimesNewRomanPSMT;Times New Roman"/>
          <w:b/>
          <w:bCs/>
          <w:sz w:val="28"/>
          <w:szCs w:val="28"/>
        </w:rPr>
        <w:t>Обеспечение закон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bCs/>
          <w:sz w:val="28"/>
          <w:szCs w:val="28"/>
        </w:rPr>
      </w:pPr>
      <w:r>
        <w:rPr>
          <w:rFonts w:cs="TimesNewRomanPSMT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Обеспечение конституционных прав личности и задачи совершенствования управления государством требуют дальнейшего упрочения режима правозаконности, которое происходит и может происходить только на базе совершенствования всех институтов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На состояние законности прямо или опосредованно влияют многие факторы социального характера: духовные (состояние общественного сознания, уровень культуры населения), материальные (состояние экономики, состояние внешней среды), юридические (состояние всей правовой деятельности, включая правовой характер законов), политические (состояние политической системы общества в целом, состояние федеративного устройства, наличие или отсутствие разделения властей), организационно-управленческие (состояние информационной обеспеченности, состояние профессиональной ориентации)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Упрочение режима правовой законности может происходить только на базе совершенствования всех институтов демократии. Как правовой феномен законность составляет основу государственной организации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Законность служит утверждению демократии: охраняет демократические права и свободы граждан, обеспечивает правовой порядок в государстве, способствует развитию гражданского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Механизм законности призван юридически гарантировать основные права и свободы граждан, их равные права и обязанности – без этого не может развиваться творческая инициатива личности, не может существовать и действовать действительная демократия. Таким образом, демократия создает наиболее благоприятные условия для существования прочной законности, а законность, в свою очередь, обеспечивает и охраняет демократические институты политической системы общества. Необходимо иметь в виду, что политической </w:t>
      </w:r>
      <w:r>
        <w:rPr>
          <w:rStyle w:val="FootnoteCharacters"/>
          <w:rStyle w:val="FootnoteAnchor"/>
          <w:rFonts w:cs="TimesNewRomanPSMT;Times New Roman"/>
          <w:sz w:val="28"/>
          <w:szCs w:val="28"/>
        </w:rPr>
        <w:footnoteReference w:id="4"/>
      </w:r>
      <w:r>
        <w:rPr>
          <w:rFonts w:cs="TimesNewRomanPSMT;Times New Roman"/>
          <w:sz w:val="28"/>
          <w:szCs w:val="28"/>
        </w:rPr>
        <w:t>(государственной) демократии без режима правозаконности нет и не может быть вообщ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Упрочение законности диктуется не только дальнейшим развертыванием демократии – главного направления развития политической системы общества, но и постоянным ростом культуры населения и работой государственного аппарата. Между законностью и культурностью также существует взаимосвязь. Без законности нельзя обеспечить культуру работы должностных лиц, да и общая культура населения непременно включает в себя в качестве элемента правовую культуру. С другой стороны, и это очень важно, чем выше уровень культуры и образованности людей, тем больше требований они предъявляют к деятельности государственных учреждений, административных органов, должностных лиц, тем более нетерпимо относятся к нарушению своих прав и законных интересов, к правонарушениям и произво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И наконец, дальнейшее упрочение законности диктуется тем, что существует объективная потребность в постоянном упорядочении общественных отношений, сочетаемом с обеспечением меры свободы и инициативы участникам этих отношений. Эта потребность коренится в самой организации общества. Данное обстоятельство имеет решающее значение для упрочения законности. Чем выше уровень управления общественными отношениями, тем прочнее должна быть государственная дисциплина, которая не может обойтись без закона и законности, без прочного правопорядка в сфере общественных отно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Таким образом, забота о законности, как видим, обусловлена не только высокими идеалами гуманизма, несовместимого с любыми проявлениями анархии и произвола, злоупотреблением властью и нарушениями прав человека, не только уровнем культуры и степенью развертывания демократии, но и, в конечном счете, объективными потребностями развития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Следует различать общесоциальные гарантии и юридические средства обеспечения законности в государстве. Важнейшими </w:t>
      </w:r>
      <w:r>
        <w:rPr>
          <w:rFonts w:cs="TimesNewRomanPS-ItalicMT;Times New Roman"/>
          <w:i/>
          <w:iCs/>
          <w:sz w:val="28"/>
          <w:szCs w:val="28"/>
        </w:rPr>
        <w:t xml:space="preserve">общими гарантиями </w:t>
      </w:r>
      <w:r>
        <w:rPr>
          <w:rFonts w:cs="TimesNewRomanPSMT;Times New Roman"/>
          <w:sz w:val="28"/>
          <w:szCs w:val="28"/>
        </w:rPr>
        <w:t>законности являются: высокий уровень культуры и образованности населения; высокий уровень и стабильность экономики, высокий уровень социальной защищенности и материальная обеспеченность граждан; чувство гражданской ответственности, нетерпимость к нарушениям закон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демократизм государственного и общественного строя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Вместе с этим нужны и специальные </w:t>
      </w:r>
      <w:r>
        <w:rPr>
          <w:rFonts w:cs="TimesNewRomanPS-ItalicMT;Times New Roman"/>
          <w:i/>
          <w:iCs/>
          <w:sz w:val="28"/>
          <w:szCs w:val="28"/>
        </w:rPr>
        <w:t xml:space="preserve">юридические гарантии </w:t>
      </w:r>
      <w:r>
        <w:rPr>
          <w:rFonts w:cs="TimesNewRomanPSMT;Times New Roman"/>
          <w:sz w:val="28"/>
          <w:szCs w:val="28"/>
        </w:rPr>
        <w:t>законности и прочного правопорядка. Среди них прежде всег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· закрепление основ общественного и государственного строя, основных прав и свобод, обязанностей граждан, порядка организации и деятельности органов государственной власти в конституции страны – основном законе государ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· полное соответствие текущего законодательства нормам и принципам конституции, верховенство закона по отношению ко всем иным государственным актам, всеобщность требований соблюдения законов, в том числе подзаконность государственного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· равенство всех граждан перед законом и судом, право граждан на обращение в суд при нарушении их конституционных прав и свобод административными органами; умение каждого защищать свои права и законные интересы, выполнение гражданами своих юридических обязан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· высокий уровень правосознания и правовой культуры насе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· четкая правовая регламентация нормотворческой деятельности государственных органов, распространение законности на область законодательствования, своевременная кодификация и упорядочение всех нормативно-правовых актов, устранение противоречий между этими актами и пробелов в законодательстве, ясность и доступность нормативно-правового матери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· демократические принципы судопроизводства, осуществление правосудия только судом, независимость суда и подчинение только закону, признание правосудия высшей юридической гарантией законности и неприкосновенности личности, ее прав и свобод, а также действие презумпции невиновности, право обвиняемого на защиту с момента задерж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· централизованный прокурорский надзор за всеобщим соблюдением законов, единством их понимания и применения на всей территории страны, за неотвратимостью ответственности в каждом случае виновного нарушения правопорядка, за справедливостью, </w:t>
      </w:r>
      <w:r>
        <w:rPr>
          <w:rStyle w:val="FootnoteCharacters"/>
          <w:rStyle w:val="FootnoteAnchor"/>
          <w:rFonts w:cs="TimesNewRomanPSMT;Times New Roman"/>
          <w:sz w:val="28"/>
          <w:szCs w:val="28"/>
        </w:rPr>
        <w:footnoteReference w:id="5"/>
      </w:r>
      <w:r>
        <w:rPr>
          <w:rFonts w:cs="TimesNewRomanPSMT;Times New Roman"/>
          <w:sz w:val="28"/>
          <w:szCs w:val="28"/>
        </w:rPr>
        <w:t>обоснованностью и законностью наказания, за соблюдением требований законности в управлении и охране право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Все факторы механизма регулирования правозаконности можно дифференцировать на две основные группы обеспечительных мер – юридического и неюридического харак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Государство, непосредственно устанавливая законы и обеспечивая их общеобязательность, прежде всего, возможностью использования механизма принуждения, является одним из важнейших факторов обеспечения правозаконности. Вместе с тем правозаконность способна влиять на все области государственной жизни: закрепляя основные направления и цели внутренней и внешней политики; разрабатывая механизм обеспечения субъективных прав и свобод; предусматривая порядок формирования и компетенцию государственных органов, их иерархическую структуру и соподчиненность, взаимоотношения с общественными объединениями, политическими партиями, гражданами. Правозаконность в тех случаях, когда оказывается политико-юридическим принципом деятельности всей системы государственных органов, в состоянии связывать государственный аппарат и его должностных лиц требованием строгого и неукоснительного соблюдения правил поведения, закрепленных в нормативно-правовых актах. Неслучайно в современной отечественной юридической науке правозаконность рассматривается как наиболее действенный правовой метод разрешения социально-политических конфликтов. Правозаконность как специфический механизм правового регулирования оказывает существенное влияние на то, каким образом будет разрешена сложившаяся конфликтная ситуация. Как правило, правозаконность предполагает компромисс конфликтующих сторон, когда в решении проблемы учитываются интересы всех учас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Это становится возможным только в том случае, если государство выступает равноправным, а не главенствующим субъектом правоотношений, наряду с обществом и отдельными гражда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Иногда считают, что одной из гарантий законности является государственное принуждение. В действительности принуждение не может быть гарантией законности, ибо законность сама является гарантией правомерности применяемого государством принуждения. Это правомерное, на законе основанное государственное принуждение оказывается средством предупреждения правонарушений, элементом ответственности и наказания нарушителей правопорядка, служит охране порядка в государ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Важнейшим методом (способом) охраны правопорядка является не принуждение, а разъяснение целесообразности соблюдения законодательства. Общегосударственная целесообразность соблюдения законов ни у кого не может вызывать сомнения. Законность и целесообразность нельзя противопоставля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Высшая государственная и общественная целесообразность состоит в том, чтобы законы полностью осуществлялись и точно применял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Конечно, нормативно-правовые акты могут устаревать или быть недостаточно удачными. Но нельзя допускать, чтобы каждый произвольно решал, надо или не надо применять закон. Пока закон не отменен или не изменен в установленном порядке компетентным органом, он должен неукоснительно соблюдаться. Вместе с этим любая юридическая норма, в том числе и норма закона, подлежит целесообразному применению, т. е. с учетом конкретных обстоятельств дела, местных условий, личности правонарушителя и т. п. Но эта целесообразность (применения норм права) предполагает выбор решения в строгих рамках, которые предоставляет законодательство, т. е. в рамках самой законности. Никакие ссылки на целесообразность («местную», «ведомственную», «хозяйственную») не могут снять ответственности за нарушение закона, потому что не может быть целесообразного нарушения законности и правопорядка вообще. Точка зрения, допускающая обход закона по мотивам «целесообразности», глубоко ошибочна и практически вредна, хотя бы потому, что не учитывает общегосударственной значимости законности, исходит лишь из оценки какого-то одного случая или дела. Признавая целесообразность применения любой нормы права, надо исходить из возможностей решения, которые предоставляются законодательством, а не искать какую-то целесообразность за рамками действующего права. Таким образом, соотношение законности и целесообразности имеет в общем два аспекта: признание целесообразности режима законности и целесообразное (в рамках законности) применение норм права в каждом отдельном случае. То и другое исключает любое противопоставление целесообразности принципу зако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Убеждение как решающее средство обеспечения правопорядка соприкасается не только с вопросом целесообразности, но и с проблемой справедливости в праве. Оценка закона и акта правосудия с позиций справедливости чаще всего имеет большое значение. Однако важно, чтобы и сам принцип законности воспринимался как проявление социальной справедливости, а не как чисто формальное требование соблюдения законов, вне их какой бы то ни было нравственной оценки. Естественно, что убеждение в справедливости режима законности создает наиболее благоприятную идейную предпосылку для господства закона государства в общественных отнош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Соотношение законности и справедливости рассматривают как с позиции того, насколько справедливы защищаемые законностью порядки (отношения, учреждения, идеалы), так и с позиции признания справедливости определенным качеством, свойственным праву и законности как таковым. Чаще всего, когда речь идет о справедливости в юридической практике и науке, имеют в виду оценку не самого права, не самой законности, а тех отношений, которые ими защищаются. С этой точки зрения ясно, что наибольшей степенью справедливости обладает право, а потому и зако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Уже отмечалось, что справедливость – важный ценностный ориентир для сохранения и развития общества, соответствия, соразмерности между поступками людей и ответной реакции на это со стороны общества, индивидов, государства, определенных коллективов, ориентир, который проявляется в виде вознаграждений, поощрения, осу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Применительно к законности справедливость – это беспристрастность, правильность реагирования юстиции на определенные поступки, решения споров о праве; равенство перед законом и судом, всеобщность требования соблюдения законов; соразмерность наказания тяжести содеянного, соответствие между целями законодателя и средствами их достижения. И наконец, законность справедлива, потому что (как и право) противостоит произволу, бесправию и беззаконию, которые всегда нарушают любые социальные соразмерности и никогда не могут признаваться справедливыми, с каких бы исторических позиций ни подходить к этой справедлив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Законность с давних пор воспринималась многими выдающимися мыслителями как социальная справедлив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Само собой разумеется, что черты справедливости могут быть свойственны требованию соблюдения закона только тогда, когда справедлив сам закон, когда он утверждает право и противостоит антипра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/>
          <w:bCs/>
          <w:sz w:val="28"/>
          <w:szCs w:val="28"/>
        </w:rPr>
        <w:t xml:space="preserve">4. </w:t>
      </w:r>
      <w:r>
        <w:rPr>
          <w:rFonts w:cs="TimesNewRomanPSMT;Times New Roman"/>
          <w:b/>
          <w:bCs/>
          <w:sz w:val="28"/>
          <w:szCs w:val="28"/>
        </w:rPr>
        <w:t>Правопорядок и условия его стабил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bCs/>
          <w:sz w:val="28"/>
          <w:szCs w:val="28"/>
        </w:rPr>
      </w:pPr>
      <w:r>
        <w:rPr>
          <w:rFonts w:cs="TimesNewRomanPSMT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Нередко в юридической литературе правопорядок рассматривают как результат проведения в жизнь принципа законности. Может сложиться представление, что государство создает нормы права, а их реализация порождает правопоряд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Правопорядок формируется в процессе правообразования с учетом того, что общественные отношения, требующиеся впоследствии их юридического оформления государством, формируются до правообразования. Правопорядок можно определить как общественный порядок, закрепленный юридическими нор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/>
          <w:i/>
          <w:iCs/>
          <w:sz w:val="28"/>
          <w:szCs w:val="28"/>
        </w:rPr>
        <w:t xml:space="preserve">Правопорядок </w:t>
      </w:r>
      <w:r>
        <w:rPr>
          <w:rFonts w:cs="TimesNewRomanPSMT;Times New Roman"/>
          <w:sz w:val="28"/>
          <w:szCs w:val="28"/>
        </w:rPr>
        <w:t xml:space="preserve">– </w:t>
      </w:r>
      <w:r>
        <w:rPr>
          <w:rFonts w:cs="TimesNewRomanPS-ItalicMT;Times New Roman"/>
          <w:i/>
          <w:iCs/>
          <w:sz w:val="28"/>
          <w:szCs w:val="28"/>
        </w:rPr>
        <w:t xml:space="preserve">это состояние общественных отношений, являющееся результатом фактического осуществления законодательства в условиях режима законности, который обеспечивает осуществление субъективных прав и выполнение юридических обязанностей всеми субъектами общественных отношений </w:t>
      </w:r>
      <w:r>
        <w:rPr>
          <w:rFonts w:cs="TimesNewRomanPSMT;Times New Roman"/>
          <w:sz w:val="28"/>
          <w:szCs w:val="28"/>
        </w:rPr>
        <w:t>(органами государственной власти, должностными лицами, гражданами, предприятиями, учреждениями и т. п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Правопорядок – конечный пункт реализации права. Когда основной формой выражения правовых норм являются законы и соответственно действует принцип законности, то речь идет о правопорядке, который можно назвать законным порядком общественных отношений – ядром всего правопорядка, действующего в государстве и являющегося результатом осуществления всех правовых норм, в каких бы формах выражения они ни содержал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Правопорядок пронизан теми же основными принципами, что и само пра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Правопорядок – важнейший элемент юридической формы обеспечения нормального функционирования общественных отношений. Это – непременный элемент юридической формы организации политической власти, всех государственно-политических отношений, в том числе управленческих отношений и судебного процесса. Правопорядок опосредует также иные отношения и сферы социальной жизни, внося в них известное состояние урегулированности, упорядоченности, вне которых не может существовать человеческое сообщ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Для обеспечения внутреннего и международного правопорядка большое значение имеет господство права во всех сферах общественной жизни, в том числе приоритет права над государством. Связанность государства правом, во-первых, предполагает защиту и реальное гарантирование прав и свобод лич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во-вторых, означает соблюдение требований международного пра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в-третьих, первенство права по отношению к полити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в-четвертых, функционирование всей системы органов государственной власти и управления в рамках правового закон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в- пятых, правовую (юридическую) ответственность самого государства за свою деятель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Для теории и юридической практики важно иметь верное представление о связи законности и правопорядка. В обыденной жизни редко задумываются о достаточно тонкой грани между этими относительно самостоятельными явлениями юридической действительности. Однако на деле их нельзя ни отождествлять, ни отрывать друг от д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Законность – это все же принцип деятельности, а не сама деятельность, господство закона, права в общественных отношениях, а не сами отно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Короче говоря, на философском языке законность – это область долженствования. Режим законности – условия, при которых функционирует законность, но не результат этого функционирования. </w:t>
      </w:r>
      <w:r>
        <w:rPr>
          <w:rStyle w:val="FootnoteCharacters"/>
          <w:rStyle w:val="FootnoteAnchor"/>
          <w:rFonts w:cs="TimesNewRomanPSMT;Times New Roman"/>
          <w:sz w:val="28"/>
          <w:szCs w:val="28"/>
        </w:rPr>
        <w:footnoteReference w:id="6"/>
      </w:r>
      <w:r>
        <w:rPr>
          <w:rFonts w:cs="TimesNewRomanPSMT;Times New Roman"/>
          <w:sz w:val="28"/>
          <w:szCs w:val="28"/>
        </w:rPr>
        <w:t>Правопорядок – результат, итог осуществления норм права (законов) при режиме зако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Режим законности обеспечивает прочный правопорядок. В качестве формы реализации норм законодательства правопорядок представляет собой систему правоотношений, т. е. разновидность самих общественных отношений, содержанием которых является деятельность лиц, выполняющих свои юридические обязанности и использующих предоставленные юридические права. Это – деятельность, отношения в определенном их состоянии. Правопорядок – часть реального общественного порядка, такого порядка в общественных отношениях, который урегулирован законодательством и другими формами выражения права. Можно поэтому сказать, что правопорядок – это законность в действии. Для правопорядка важно, чтобы законность не только была провозглашена, но и практически проводилась в жизнь. Проведение известного различия между законностью и правопорядком уточняет характер их связи и не позволяет также отрывать их друг от друга, тем более противопоставлять. Суть в том, что правопорядок нельзя защищать и обеспечивать любыми средствами, эти средства могут быть только законными. Стремление защитить правопорядок противозаконными средствами противоречит самой сути правопорядка и на деле ведет не к его упрочению, а порождает всяческие должностные правонарушения. Скажем, нельзя изобличать преступника противозаконными методами не только потому, что это редко приводит к установлению истины, но и потому, что подрывает авторитет закона, создает мнение, что можно нарушить закон, ведет к должностному проступку или даже преступлению, само нарушает правопоряд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Деятельность правоохранительных органов государства подробным образом регламентирована законодательством, что обеспечивает эффективность борьбы с правонарушениями, исключает осуждение невиновных и оправдание лиц, виновных в совершении правонарушений (в частности, преступлений). Процессуальные нормы определяют наиболее верные и квалифицированные, проверенные практикой средства установления реальных обстоятельств дела. Противозаконные пути и способы охраны правопорядка нерезультативны, приводят к грубейшим нарушениям прав граждан (организаций), нарушают режим законности в тех именно органах, которые обязаны по своему положению наиболее скрупулезно и ответственно соблюдать закон. Состояние законности в деятельности органов государства, которые призваны обеспечивать правопорядок, – один из самых важных показателей состояния законности в стра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Это значит, что </w:t>
      </w:r>
      <w:r>
        <w:rPr>
          <w:rFonts w:cs="TimesNewRomanPS-ItalicMT;Times New Roman"/>
          <w:i/>
          <w:iCs/>
          <w:sz w:val="28"/>
          <w:szCs w:val="28"/>
        </w:rPr>
        <w:t xml:space="preserve">правопорядок нельзя отрывать от законности </w:t>
      </w:r>
      <w:r>
        <w:rPr>
          <w:rFonts w:cs="TimesNewRomanPSMT;Times New Roman"/>
          <w:sz w:val="28"/>
          <w:szCs w:val="28"/>
        </w:rPr>
        <w:t>– он представляет собой цель деятельности правоохранительных органов, но ее достижение обеспечивается только путями, допустимыми правом, его высокими принципами на основе требований зако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С другой стороны, и </w:t>
      </w:r>
      <w:r>
        <w:rPr>
          <w:rFonts w:cs="TimesNewRomanPS-ItalicMT;Times New Roman"/>
          <w:i/>
          <w:iCs/>
          <w:sz w:val="28"/>
          <w:szCs w:val="28"/>
        </w:rPr>
        <w:t xml:space="preserve">законность нельзя отрывать от правопорядка, </w:t>
      </w:r>
      <w:r>
        <w:rPr>
          <w:rFonts w:cs="TimesNewRomanPSMT;Times New Roman"/>
          <w:sz w:val="28"/>
          <w:szCs w:val="28"/>
        </w:rPr>
        <w:t>от его основных устоев. Законность, требование соблюдения законов – не самоцель, не благо само по себе. Законность должна служить реализации права, а это означает, что речь идет о соблюдении законов, содержащих пра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Закон – форма права, соотношение закона и права имеет большое значение в решении практических задач использования законности для упрочения объективно необходимого правопорядка. Основные принципы правовой системы страны должны пронизывать все законодательство и нормативные подзаконные акты. Более того, принципы действующего права должны находить свое воплощение во всех элементах юридической надстройки. Короче говоря, важно, чтобы любые формы выражения и осуществления права адекватно отражали характер объективно обусловленного собственно права как центрального элемента всей</w:t>
      </w:r>
      <w:r>
        <w:rPr>
          <w:rStyle w:val="EndnoteCharacters"/>
          <w:rStyle w:val="EndnoteAnchor"/>
          <w:rFonts w:cs="TimesNewRomanPSMT;Times New Roman"/>
          <w:sz w:val="28"/>
          <w:szCs w:val="28"/>
        </w:rPr>
        <w:endnoteReference w:id="2"/>
      </w:r>
      <w:r>
        <w:rPr>
          <w:rFonts w:cs="TimesNewRomanPSMT;Times New Roman"/>
          <w:sz w:val="28"/>
          <w:szCs w:val="28"/>
        </w:rPr>
        <w:t xml:space="preserve"> юридической действительности страны. Форма, не соответствующая сущности права, не только сама теряет правовой характер, но и может отрицательно влиять на содержание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История знает немало законов, которые представляют санкционированный властью произвол той или иной правящей эл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Исполнение подобных законов никогда не могло защищать право и обеспечивать правопорядок. Само издание таких законов является проявлением грубейшего беззако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Даже в условиях развитых форм государства, которые предопределяют принципиальное соответствие между правом и законодательством, могут появляться нормативные акты, не </w:t>
      </w:r>
      <w:r>
        <w:rPr>
          <w:rStyle w:val="FootnoteCharacters"/>
          <w:rStyle w:val="FootnoteAnchor"/>
          <w:rFonts w:cs="TimesNewRomanPSMT;Times New Roman"/>
          <w:sz w:val="28"/>
          <w:szCs w:val="28"/>
        </w:rPr>
        <w:footnoteReference w:id="7"/>
      </w:r>
      <w:r>
        <w:rPr>
          <w:rFonts w:cs="TimesNewRomanPSMT;Times New Roman"/>
          <w:sz w:val="28"/>
          <w:szCs w:val="28"/>
        </w:rPr>
        <w:t>соответствующие действующей системе права, содержание которых так или иначе расходится с основополагающими принципами права по причинам ошибок или недостатков в нормотворческой деятельности отдельных государственных органов или должностных лиц, правомочных издавать нормативные установления, а также в силу просчетов технико-юридического свойства. Ясно, что точное исполнение такого рода актов не может содействовать упрочению правопорядка. В этом смысле важно избегать даже простого несоответствия между относительно равноценными нормативно-правовыми установлениями государственных органов, ибо любое противоречие между юридическими нормами в состоянии принести вред правопорядку. Существуют определенные правила применения законов в случаях, когда выявляется коллизия между юридическими нормами. Этому служит, в частности, толкование права. Как конкретно должен поступать суд, прокурор, правоохранительные органы, когда обнаруживается та или иная степень несоответствия между каким-то нормативным актом и уже действующими юридическими институтами, а тем более принципами права, закрепленными в Конституции РФ, зависит от многих обстоятельств. В данном случае надо обратить внимание на то, что законность (требование исполнения законов) должна реализоваться таким образом, чтобы непременно содействовать упрочению единого в государстве право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Итак, связь законности и правопорядка заключается в том, что правопорядок может обеспечиваться только законными средствами, а исполнение законов должно укреплять правопоряд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5</w:t>
      </w:r>
      <w:r>
        <w:rPr>
          <w:rFonts w:cs="TimesNewRomanPS-BoldMT;Times New Roman"/>
          <w:b/>
          <w:bCs/>
          <w:sz w:val="28"/>
          <w:szCs w:val="28"/>
        </w:rPr>
        <w:t xml:space="preserve">. </w:t>
      </w:r>
      <w:r>
        <w:rPr>
          <w:rFonts w:cs="TimesNewRomanPSMT;Times New Roman"/>
          <w:b/>
          <w:bCs/>
          <w:sz w:val="28"/>
          <w:szCs w:val="28"/>
        </w:rPr>
        <w:t>Законность в государственном управле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Особое значение законность имеет для государственного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Конституционное признание незыблемости правовой основы государственной жизни имеет принципиальное значение, потому что на практике утверждает значимость права для деятельности государства, ставит государственный аппарат в подчинение закону, увязывает законность с демократией, с полновластием народа. Это признание выражает значительное повышение роли права в обществе и то, что государство имеет правово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Государственная дисциплина в сферах управления социальными процессами, протекающими в масштабах всей страны и охватывающими так или иначе, прямо или косвенно все общество, регламентирована в своей основе законодательством, а потому смыкается с законностью и правопорядком, защищаемым при необходимости государственным принуждением. Речь идет о выполнении не только моральных, но и юридических обязанностей, а неисполнение последних является нарушением не только общественного, но и правового порядка, т. е. является правонарушением, за которым следует юридическая ответств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Главным компонентом правовой основы государственной и общественной жизни является действующее, функционирующее право. В странах, где законодательство – основная форма официального признания и объективации права, право реализуется в общественных отношениях только в условиях режима правовой законности. Потому законность является непременной предпосылкой упрочения правовой основы государ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Если учесть, что важнейшие нормы права закреплены конституцией государства, то можно утверждать, что главной политико-юридической предпосылкой прочной правовой основы государства оказывается именно конституционная законность. Неслучайно Конституция РФ одновременно и определяет незыблемость правовой основы государственной и общественной жизни и провозглашает законность непременным принципом деятельности государства, его органов и должностных лиц. Более того, Конституция Российской Федерации устанавливает, что органы государственной власти, должностные лица действует в соответствии с нормами Конститу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Законность – принцип государства, его органов. Иначе говоря, конституционная законность обращена в первую очередь ко всем компонентам политической системы общества, ко всему государственному механизму, призванному обеспечить в Российской Федерации подлинное народовласт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Особый смысл приобретает законность, предполагающая точное соблюдение законов государственным аппаратом. Остановимся на этом вопросе подробнее. Суть в том, что если любое правонарушение связано с несоблюдением требований законности, то вовсе не каждое нарушение права способно подорвать режим законности. Когда какой-то гражданин нарушил закон, даже совершил уголовное преступление, но соответствующим образом справедливо наказан, то законность тут не оказывается нарушенной, а, напротив, торжествует. Иное положение, когда закон нарушает должностное лицо и когда за такое нарушение, произвол, беззаконие оно не привлекается к строгой ответственности. Если подобные факты становятся системой, то нарушение закона лицом, действующим от имени государства, превращается уже в процесс, способный при известных обстоятельствах серьезно подорвать режим законности. Тут государственная деятельность теряет свою правовую основу, противоречит этой основе и расшатывает ее. В обществе могут появляться субъективные факторы, мешающие упрочению законности, а то и ведущие к ситуации, пусть временного характера, которая становится опасной для режима правовой законности, может привести, если ее вовремя не пресечь, к подрыву законности, к ослаблению правовой основы государственной деятельности на том или ином ее участке. К такого рода факторам относятся: элементы бюрократизма, злоупотребление властью, взяточничество и карьеризм, потеря чувства гражданской и нравственной ответственности, грубое пренебрежение государственной дисциплиной, нарушение принципа демократии, слабый уровень правосознания и правовой культуры работников государственного аппарата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Нарушения законности в деятельности государственного управления и правоохранительных органов мешают эффективному осуществлению функций государства, десинхронизируют работу его </w:t>
      </w:r>
      <w:r>
        <w:rPr>
          <w:rStyle w:val="FootnoteCharacters"/>
          <w:rStyle w:val="FootnoteAnchor"/>
          <w:rFonts w:cs="TimesNewRomanPSMT;Times New Roman"/>
          <w:sz w:val="28"/>
          <w:szCs w:val="28"/>
        </w:rPr>
        <w:footnoteReference w:id="8"/>
      </w:r>
      <w:r>
        <w:rPr>
          <w:rFonts w:cs="TimesNewRomanPSMT;Times New Roman"/>
          <w:sz w:val="28"/>
          <w:szCs w:val="28"/>
        </w:rPr>
        <w:t>органов. Следовательно, они опасны для самого государства. Более того, нарушения законности со стороны должностных лиц, помимо прямого вреда, подчас связанного и с ущемлением прав граждан, снижают общий престиж закона и власти в глазах населения, отрицательно сказываются на правосознании народа, создают ложное впечатление о безответственности и тем самым ослабляют борьбу с любыми правонарушениями за прочный правопорядок. Каждое должностное лицо должно понимать, что допущенное им нарушение законности способно принести вред обществу, государству и его гражданам. Обстановка безответственности в работе тех или иных государственных органов, нарушения законности, в свою очередь, создают атмосферу попустительства этим чуждым проявлениям. Напротив, само по себе укрепление законности становится одним из средств решительного предотвращения любых антисоциальных проявлений, помогает борьбе с отрицательными сторонами работы госаппар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Государство, его законодательство призваны выражать и защищать интересы личности, задача административного аппарата состоит в организации практического осуществления законов, заинтересованности в</w:t>
      </w:r>
      <w:r>
        <w:rPr>
          <w:rStyle w:val="EndnoteCharacters"/>
          <w:rStyle w:val="EndnoteAnchor"/>
          <w:rFonts w:cs="TimesNewRomanPSMT;Times New Roman"/>
          <w:sz w:val="28"/>
          <w:szCs w:val="28"/>
        </w:rPr>
        <w:endnoteReference w:id="3"/>
      </w:r>
      <w:r>
        <w:rPr>
          <w:rFonts w:cs="TimesNewRomanPSMT;Times New Roman"/>
          <w:sz w:val="28"/>
          <w:szCs w:val="28"/>
        </w:rPr>
        <w:t xml:space="preserve"> укреплении законности и правопорядка. Вот почему столь нетерпимы нарушения законности в государственном управлении, а упрочение правовой основы государственной деятельности оказывается органически связанным с развертыванием демократии как главным направлением развития политической системы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Если иметь в виду особую значимость соблюдения законов всеми органами государства и исключительную роль законности в обеспечении прав граждан, то есть все основания трактовать законность как безусловное требование уважения личности, ее конституционных прав и свобод, обращенное к должностным лицам государственного аппарата, и, с другой стороны, как неукоснительное требование уважения к праву и к закону, обращенное ко всем гражданам страны, вне зависимости от того, какой пост занимают эти граждане, в какой сфере общественной жизни осуществляют свою деятельность, какие заслуги имеют перед обществом. Проведение в жизнь, реализация этих взаимосвязанных категорических требований законности – надежная предпосылка дальнейшего упрочения правовой основы государственной и общественной жизни в каждой стра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/>
          <w:bCs/>
          <w:sz w:val="28"/>
          <w:szCs w:val="28"/>
        </w:rPr>
        <w:t xml:space="preserve">6. </w:t>
      </w:r>
      <w:r>
        <w:rPr>
          <w:rFonts w:cs="TimesNewRomanPSMT;Times New Roman"/>
          <w:b/>
          <w:bCs/>
          <w:sz w:val="28"/>
          <w:szCs w:val="28"/>
        </w:rPr>
        <w:t>Режим правозаконности и обеспечение прав гражд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bCs/>
          <w:sz w:val="28"/>
          <w:szCs w:val="28"/>
        </w:rPr>
      </w:pPr>
      <w:r>
        <w:rPr>
          <w:rFonts w:cs="TimesNewRomanPSMT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Если исполнение каждым гражданином своих юридических обязанностей представляет одно из условий существования законности, то упрочение законности и правопорядка является, в свою очередь, непременной предпосылкой беспрепятственного и всестороннего использования всеми гражданами своих конституционных прав и своб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Основные права и свободы граждан, как и их основные обязанности, закреплены Конституцией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Конституция РФ устанавливает: человек, его права и свободы являются высшей ценностью. Признание, соблюдение и защита прав и свобод человека и гражданина – обязанность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Уважение личности, охрана прав и свобод граждан – обязанность всех органов государственной власти и должностных лиц. Граждане РФ имеют право на судебную защиту своих прав и свобод (ст. 46 Конституции РФ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Исключительно большое значение в обеспечении конституционных прав и свобод граждан имеет ч. 2 ст. 46 Конституции РФ: «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 xml:space="preserve">Законность требует незыблемого соблюдения всех конституционных норм, в том числе и тех статей Конституции РФ, которые закрепляют широкий круг основных прав и свобод граждан. Можно утверждать, что режим законности является политико-юридической гарантией полноценного использования гражданами своих конституционных прав и свобо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Положения Конституции РФ конкретизируются в текущем законодательстве. Однако надо иметь в виду, что нормы Конституции РФ – это нормы прямого действия, что означает: во-первых, граждане реально обладают кругом конституционных прав и свобод, это – их наличные права (а не только способность приобретения тех или иных прав), прямо вытекающие из Основного Закона; во-вторых, свои основные права и свободы граждане Российской Федерации имеют право защищать во всех случаях, вне зависимости от того, насколько полно предопределен текущим законодательством порядок такой защиты и насколько четко эти конституционные права детализированы теку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Конечно, важно, чтобы текущее законодательство и конкретизировало</w:t>
      </w:r>
      <w:r>
        <w:rPr>
          <w:rStyle w:val="FootnoteCharacters"/>
          <w:rStyle w:val="FootnoteAnchor"/>
          <w:rFonts w:cs="TimesNewRomanPSMT;Times New Roman"/>
          <w:sz w:val="28"/>
          <w:szCs w:val="28"/>
        </w:rPr>
        <w:footnoteReference w:id="9"/>
      </w:r>
      <w:r>
        <w:rPr>
          <w:rFonts w:cs="TimesNewRomanPSMT;Times New Roman"/>
          <w:sz w:val="28"/>
          <w:szCs w:val="28"/>
        </w:rPr>
        <w:t xml:space="preserve"> основные права, и определяло порядок их защиты, что в большинстве случаев и имеет место. Однако если этого еще нет по тем или иным причинам, по тем или другим видам прав, то вне зависимости от этого конституционные нормы действуют и могут быть использованы каждым гражданином непосредственно. Конституционная законность призвана обеспечивать верховенство Основного Закона, его единое на территории страны понимание и применение, его всеобщность и непререкаем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Конституционная законность требует безусловного восстановления нарушенных основных прав и свобод граждан, устранения препятствий к их использованию, привлечения к юридической ответственности лиц, которые своими действиями ущемляют права личности, нарушают ее честь и достоинство, законные имущественные и иные интере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В Конституции записано, что государство будет и дальше способствовать тому, чтобы расширялись и обогащались права и свободы граждан, создавались наиболее благоприятные условия и гарантии их полной реализации. В обеспечении условий наиболее полной реализации прав граждан значительную роль играют законность и прокурорский надзор, обеспечивающий ее соблюдение всеми органами государственной власти и должностными лицами, общественными организациями, учреждениями и гражданами. Вместе с этим Конституция подчеркивает, что осуществление гражданами прав и свобод неотделимо от исполнения ими конституционных обязанностей, «нет прав без обязанностей, нет обязанностей без прав – это непреложный политический принцип общества». Конституция РФ устанавливает не только основные права, но и основные обязанности граждан РФ. Конституционная законность требует безусловного выполнения каждым гражданином РФ своих основных юридических обязан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Граждане РФ должны честно и добросовестно выполнять свои конституционные обязанности и все иные юридические обязанности, закрепленные в текущем законодательстве. Демократия и законность создают необходимые условия, обеспечивающие реализацию конституционных прав и свобод граждан, исполнение ими своих юридических обязан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Режим законности и правопорядка с наибольшей ясностью показывает взаимосвязь прав и обязанностей граждан. В самом деле, может ли законность обеспечить использование гражданами своих прав и свобод, если не будет при этом требовать исполнения юридических обязанностей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Конечно, это невозможно. И относится это не только к обязанностям государственных органов и должностных лиц, но и к обязанностям любого гражданина. Права и свободы человека потому и становятся юридическими, что включают законом поддерживаемые треб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1) ко всем – не нарушать их и не препятствовать осуществлению (использ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2) к установленным законом лицам совершать те или иные действ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3) к лицам, не исполнившим своих обязанностей, применять меры юридического харак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Последнее из перечисленных требований обеспечено правом обращения в суд (иной государственный орган). В подавляющем большинстве случаев использование предоставленного права непосредственно зависит (в смысле его использования) от полноты выполнения обязанностей какими-то лицами. В условиях режима законности есть юридическая возможность беспрепятственного осуществления своих прав потому, что обязанные лица надлежащим образом выполняют обязанности перед управомоченным либо принуждаются к этому государственным органом, либо вынуждены возместить вред, причиненный их безответственным поведением, наконец, просто наказываются как правонарушители. Речь идет, конечно, о юридической стороне осуществления гражданином своих прав – режим законности, требование выполнения всеми обязанностей, вытекающих из закона, не создают непосредственно фактические предпосылки полноценного использования каждым своих правомочий, лежащих в политической и экономической областях. К тому же нельзя забывать, что пользование собственным правом зависит от самого гражданина, его потребностей и интересов. Однако очень важно, что режим законности предполагает существование такой реальной обстановки в государстве, при которой законодательное провозглашение прав и свобод оказывается не только формальным, но и в принципе соответствует фактическим возможностям личности, обеспечено не только юридическими, но и материальными, социальными и политическими гарантиями. В этом одна из особенностей правовой организации общественной жизн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sz w:val="28"/>
          <w:szCs w:val="28"/>
        </w:rPr>
      </w:pPr>
      <w:r>
        <w:rPr>
          <w:rFonts w:cs="TimesNewRomanPSMT;Times New Roman"/>
          <w:b/>
          <w:sz w:val="28"/>
          <w:szCs w:val="28"/>
        </w:rPr>
        <w:t>Заключе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;Times New Roman"/>
          <w:b/>
          <w:b/>
          <w:sz w:val="28"/>
          <w:szCs w:val="28"/>
        </w:rPr>
      </w:pPr>
      <w:r>
        <w:rPr>
          <w:rFonts w:cs="TimesNewRomanPSMT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Законность и демократические формы государства являются теми началами, которые в той или иной форме и степени ограждают личность от произвола власти, общество в целом – от насилия со стороны тех, кто нарушает право. Особое политическое значение приобретает законность с установлением равенства всех перед законом и судом. Такого рода равенство диктуется самой сутью права как равной меры свободы, но это равенство достигается только при гражданском обществе и правовой государственности. С этого времени требование законности так или иначе уже относится не только к населению, но и к представителям власти, становится в этом смысле всеобщим. Вместе с этим, что очень важно, обогащается и уточняется сам смысл, само содержание категории законности. Требование власти соблюдать ее законы превращается в политическое требование населения исполнять законы и самим представителям государственной власти, в требование связанности государственных органов действующим правом. Законность превращается в непременный атрибут демократического политического режима. Равенство всех перед законом и режим законности являлись с самого начала бессменным лозунгом широких народных масс, сильнее всех страдавших от произвола монархов, дворян, чиновников. Именно благодаря настойчивой борьбе прогрессивных движений, повышению уровня u1087 политического сознания и культуры народов в целом ряде стран Запада ставятся преграды беззаконию, нарушениям прав и свобод граждан, поддерживаются общедемократические идеи и институты, и вместе с этим возрастает ценность права. Борьба широких слоев населения за общедемократические институты и свободы ставит преграды беззаконию. Проведение в жизнь принципа законности происходит в той степени, в какой он диктуется потребностями общества в праве и правопорядке, в формальном равенстве и свободе, в справедливости, в престиже закона, в демократических формах государства, обеспечивающих наиболее стабильное функционирование и развитие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Отказ от законности в государственном управлении означает безграничность административного усмотрения, господство своеволия чиновников и свободу расправы со всеми инакомыслящими, систематическое злоупотребление властью, издевательство над правами граждан, противоправную и подчас просто преступную деятельность со стороны бюрократического аппарата, т. е. приводит к полному пренебрежению правом. Коррупция бюрократии, связь с организованной преступностью приводят к беззаконию в стране. Беззаконие внутри страны чаще всего приводит к грубым нарушениям международного права, к международному терроризму. Вот почему, особенно в наше время, приход к власти неофашизма – это не только внутригосударственный факт одной страны и бремя одного народа, ставящее эту страну на грань катастрофы. Это факт, на который не может не обращать внимания мировая прогрессивная общественность, борющаяся за мир между народами и государст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Стремление к демократии и законности, поддержанию мирового правопорядка – такова цель мирового сообществ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PS-BoldMT;Times New Roman"/>
          <w:bCs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>Курсовой проект составлен с использованием правовых программ «гарант», «консультант плюс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1</w:t>
      </w:r>
      <w:r>
        <w:rPr>
          <w:rFonts w:cs="TimesNewRomanPS-ItalicMT;Times New Roman"/>
          <w:i/>
          <w:iCs/>
          <w:sz w:val="28"/>
          <w:szCs w:val="28"/>
        </w:rPr>
        <w:t xml:space="preserve">. Боннер А. Т. </w:t>
      </w:r>
      <w:r>
        <w:rPr>
          <w:rFonts w:cs="TimesNewRomanPSMT;Times New Roman"/>
          <w:sz w:val="28"/>
          <w:szCs w:val="28"/>
        </w:rPr>
        <w:t>Законность и справедливость в правоприменительной практике. М., 1992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2</w:t>
      </w:r>
      <w:r>
        <w:rPr>
          <w:rFonts w:cs="TimesNewRomanPS-ItalicMT;Times New Roman"/>
          <w:i/>
          <w:iCs/>
          <w:sz w:val="28"/>
          <w:szCs w:val="28"/>
        </w:rPr>
        <w:t xml:space="preserve">. Борисов В. В. </w:t>
      </w:r>
      <w:r>
        <w:rPr>
          <w:rFonts w:cs="TimesNewRomanPSMT;Times New Roman"/>
          <w:sz w:val="28"/>
          <w:szCs w:val="28"/>
        </w:rPr>
        <w:t>Правовой порядок развитого социализма. Саратов, 197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3</w:t>
      </w:r>
      <w:r>
        <w:rPr>
          <w:rFonts w:cs="TimesNewRomanPS-ItalicMT;Times New Roman"/>
          <w:i/>
          <w:iCs/>
          <w:sz w:val="28"/>
          <w:szCs w:val="28"/>
        </w:rPr>
        <w:t>. Братусь С. Н</w:t>
      </w:r>
      <w:r>
        <w:rPr>
          <w:rFonts w:cs="TimesNewRomanPSMT;Times New Roman"/>
          <w:sz w:val="28"/>
          <w:szCs w:val="28"/>
        </w:rPr>
        <w:t>. Юридическая ответственность и законность. М., 197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4</w:t>
      </w:r>
      <w:r>
        <w:rPr>
          <w:rFonts w:cs="TimesNewRomanPS-ItalicMT;Times New Roman"/>
          <w:i/>
          <w:iCs/>
          <w:sz w:val="28"/>
          <w:szCs w:val="28"/>
        </w:rPr>
        <w:t xml:space="preserve">. Вопленко Н. Н. </w:t>
      </w:r>
      <w:r>
        <w:rPr>
          <w:rFonts w:cs="TimesNewRomanPSMT;Times New Roman"/>
          <w:sz w:val="28"/>
          <w:szCs w:val="28"/>
        </w:rPr>
        <w:t>Социалистическая законность и применение права. Саратов, 198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5</w:t>
      </w:r>
      <w:r>
        <w:rPr>
          <w:rFonts w:cs="TimesNewRomanPS-ItalicMT;Times New Roman"/>
          <w:i/>
          <w:iCs/>
          <w:sz w:val="28"/>
          <w:szCs w:val="28"/>
        </w:rPr>
        <w:t xml:space="preserve">. Горшенев В. М. </w:t>
      </w:r>
      <w:r>
        <w:rPr>
          <w:rFonts w:cs="TimesNewRomanPSMT;Times New Roman"/>
          <w:sz w:val="28"/>
          <w:szCs w:val="28"/>
        </w:rPr>
        <w:t>Законность как достояние правового государства // Проблемы обеспечения законности в механизме право применения. Волгоград, 199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6. Законность в Российской Федерации. М., 199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7</w:t>
      </w:r>
      <w:r>
        <w:rPr>
          <w:rFonts w:cs="TimesNewRomanPS-ItalicMT;Times New Roman"/>
          <w:i/>
          <w:iCs/>
          <w:sz w:val="28"/>
          <w:szCs w:val="28"/>
        </w:rPr>
        <w:t xml:space="preserve">. Кудрявцев В. Н. </w:t>
      </w:r>
      <w:r>
        <w:rPr>
          <w:rFonts w:cs="TimesNewRomanPSMT;Times New Roman"/>
          <w:sz w:val="28"/>
          <w:szCs w:val="28"/>
        </w:rPr>
        <w:t>О правопонимании и законности // Государство и право. 1994. № 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8</w:t>
      </w:r>
      <w:r>
        <w:rPr>
          <w:rFonts w:cs="TimesNewRomanPS-ItalicMT;Times New Roman"/>
          <w:i/>
          <w:iCs/>
          <w:sz w:val="28"/>
          <w:szCs w:val="28"/>
        </w:rPr>
        <w:t xml:space="preserve">. Кудрявцев В. Н. </w:t>
      </w:r>
      <w:r>
        <w:rPr>
          <w:rFonts w:cs="TimesNewRomanPSMT;Times New Roman"/>
          <w:sz w:val="28"/>
          <w:szCs w:val="28"/>
        </w:rPr>
        <w:t>Закон. Поступок. Ответственность. М., 198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9</w:t>
      </w:r>
      <w:r>
        <w:rPr>
          <w:rFonts w:cs="TimesNewRomanPS-ItalicMT;Times New Roman"/>
          <w:i/>
          <w:iCs/>
          <w:sz w:val="28"/>
          <w:szCs w:val="28"/>
        </w:rPr>
        <w:t xml:space="preserve">. Лисюткин А. Б. </w:t>
      </w:r>
      <w:r>
        <w:rPr>
          <w:rFonts w:cs="TimesNewRomanPSMT;Times New Roman"/>
          <w:sz w:val="28"/>
          <w:szCs w:val="28"/>
        </w:rPr>
        <w:t>К понятию законности // Правоведение. 1993. № 5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10</w:t>
      </w:r>
      <w:r>
        <w:rPr>
          <w:rFonts w:cs="TimesNewRomanPS-ItalicMT;Times New Roman"/>
          <w:i/>
          <w:iCs/>
          <w:sz w:val="28"/>
          <w:szCs w:val="28"/>
        </w:rPr>
        <w:t xml:space="preserve">. Матузов Н. И. </w:t>
      </w:r>
      <w:r>
        <w:rPr>
          <w:rFonts w:cs="TimesNewRomanPSMT;Times New Roman"/>
          <w:sz w:val="28"/>
          <w:szCs w:val="28"/>
        </w:rPr>
        <w:t>Право как нормативная основа правопорядка //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Становление правового порядка в российском государстве: реальность и перспективы (социально-правовые проблемы). Саратов, 1995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11</w:t>
      </w:r>
      <w:r>
        <w:rPr>
          <w:rFonts w:cs="TimesNewRomanPS-ItalicMT;Times New Roman"/>
          <w:i/>
          <w:iCs/>
          <w:sz w:val="28"/>
          <w:szCs w:val="28"/>
        </w:rPr>
        <w:t xml:space="preserve">. Лукашева Е. А. </w:t>
      </w:r>
      <w:r>
        <w:rPr>
          <w:rFonts w:cs="TimesNewRomanPSMT;Times New Roman"/>
          <w:sz w:val="28"/>
          <w:szCs w:val="28"/>
        </w:rPr>
        <w:t>Социалистическое правосознание и законность. М., 197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12. Правовой режим законности: вопросы теории и истории. СПб., 200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13. Правовое государство, личность, законность. М., 199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14. Проблемы обеспечения законности в механизме правоприменения. Волгоград, 199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15</w:t>
      </w:r>
      <w:r>
        <w:rPr>
          <w:rFonts w:cs="TimesNewRomanPS-ItalicMT;Times New Roman"/>
          <w:i/>
          <w:iCs/>
          <w:sz w:val="28"/>
          <w:szCs w:val="28"/>
        </w:rPr>
        <w:t xml:space="preserve">. Рабинович П. М. </w:t>
      </w:r>
      <w:r>
        <w:rPr>
          <w:rFonts w:cs="TimesNewRomanPSMT;Times New Roman"/>
          <w:sz w:val="28"/>
          <w:szCs w:val="28"/>
        </w:rPr>
        <w:t>Проблемы теории законности развитого социализма. Львов, 1979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16</w:t>
      </w:r>
      <w:r>
        <w:rPr>
          <w:rFonts w:cs="TimesNewRomanPS-ItalicMT;Times New Roman"/>
          <w:i/>
          <w:iCs/>
          <w:sz w:val="28"/>
          <w:szCs w:val="28"/>
        </w:rPr>
        <w:t xml:space="preserve">. Саванели Б. В. </w:t>
      </w:r>
      <w:r>
        <w:rPr>
          <w:rFonts w:cs="TimesNewRomanPSMT;Times New Roman"/>
          <w:sz w:val="28"/>
          <w:szCs w:val="28"/>
        </w:rPr>
        <w:t>Правопорядок и юридическая практика. Тбилиси, 198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17</w:t>
      </w:r>
      <w:r>
        <w:rPr>
          <w:rFonts w:cs="TimesNewRomanPS-ItalicMT;Times New Roman"/>
          <w:i/>
          <w:iCs/>
          <w:sz w:val="28"/>
          <w:szCs w:val="28"/>
        </w:rPr>
        <w:t xml:space="preserve">. Тихомиров Ю. А. </w:t>
      </w:r>
      <w:r>
        <w:rPr>
          <w:rFonts w:cs="TimesNewRomanPSMT;Times New Roman"/>
          <w:sz w:val="28"/>
          <w:szCs w:val="28"/>
        </w:rPr>
        <w:t>Критерии законности правовых актов // Право и экономика. 1997. № 19–20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18</w:t>
      </w:r>
      <w:r>
        <w:rPr>
          <w:rFonts w:cs="TimesNewRomanPS-ItalicMT;Times New Roman"/>
          <w:i/>
          <w:iCs/>
          <w:sz w:val="28"/>
          <w:szCs w:val="28"/>
        </w:rPr>
        <w:t xml:space="preserve">. Шайкенов Н. А. </w:t>
      </w:r>
      <w:r>
        <w:rPr>
          <w:rFonts w:cs="TimesNewRomanPSMT;Times New Roman"/>
          <w:sz w:val="28"/>
          <w:szCs w:val="28"/>
        </w:rPr>
        <w:t>Правовое обеспечение интересов личности. Свердловск, 1990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NewRomanPSMT;Times New Roman"/>
          <w:sz w:val="28"/>
          <w:szCs w:val="28"/>
        </w:rPr>
        <w:t>19</w:t>
      </w:r>
      <w:r>
        <w:rPr>
          <w:rFonts w:cs="TimesNewRomanPS-ItalicMT;Times New Roman"/>
          <w:i/>
          <w:iCs/>
          <w:sz w:val="28"/>
          <w:szCs w:val="28"/>
        </w:rPr>
        <w:t xml:space="preserve">. Явич Л. С. </w:t>
      </w:r>
      <w:r>
        <w:rPr>
          <w:rFonts w:cs="TimesNewRomanPSMT;Times New Roman"/>
          <w:sz w:val="28"/>
          <w:szCs w:val="28"/>
        </w:rPr>
        <w:t>Социалистический правопорядок. Л., 1972.</w:t>
      </w:r>
    </w:p>
    <w:sectPr>
      <w:footnotePr>
        <w:numFmt w:val="decimal"/>
        <w:numRestart w:val="eachSect"/>
      </w:footnotePr>
      <w:endnotePr>
        <w:numFmt w:val="lowerRoman"/>
      </w:end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Лисюткин А. Б. </w:t>
      </w:r>
      <w:r>
        <w:rPr>
          <w:rFonts w:cs="TimesNewRomanPSMT;Times New Roman" w:ascii="Palatino Linotype" w:hAnsi="Palatino Linotype"/>
          <w:sz w:val="16"/>
          <w:szCs w:val="16"/>
        </w:rPr>
        <w:t>К понятию законности // Правоведение. 1993. № 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Лукашева Е. А. </w:t>
      </w:r>
      <w:r>
        <w:rPr>
          <w:rFonts w:cs="TimesNewRomanPSMT;Times New Roman" w:ascii="Palatino Linotype" w:hAnsi="Palatino Linotype"/>
          <w:sz w:val="16"/>
          <w:szCs w:val="16"/>
        </w:rPr>
        <w:t>Социалистическое правосознание и законность. М.,1973.</w:t>
      </w:r>
    </w:p>
  </w:footnote>
  <w:footnote w:id="3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Боннер А. Т. </w:t>
      </w:r>
      <w:r>
        <w:rPr>
          <w:rFonts w:cs="TimesNewRomanPSMT;Times New Roman" w:ascii="Palatino Linotype" w:hAnsi="Palatino Linotype"/>
          <w:sz w:val="16"/>
          <w:szCs w:val="16"/>
        </w:rPr>
        <w:t>Законность и справедливость в правоприменительной практике. М., 199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Лисюткин А. Б. </w:t>
      </w:r>
      <w:r>
        <w:rPr>
          <w:rFonts w:cs="TimesNewRomanPSMT;Times New Roman" w:ascii="Palatino Linotype" w:hAnsi="Palatino Linotype"/>
          <w:sz w:val="16"/>
          <w:szCs w:val="16"/>
        </w:rPr>
        <w:t>К понятию законности // Правоведение. 1993. № 5.</w:t>
      </w:r>
    </w:p>
  </w:footnote>
  <w:footnote w:id="4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Шайкенов Н. А. </w:t>
      </w:r>
      <w:r>
        <w:rPr>
          <w:rFonts w:cs="TimesNewRomanPSMT;Times New Roman" w:ascii="Palatino Linotype" w:hAnsi="Palatino Linotype"/>
          <w:sz w:val="16"/>
          <w:szCs w:val="16"/>
        </w:rPr>
        <w:t>Правовое обеспечение интересов личности. Свердловск, 199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Palatino Linotype" w:hAnsi="Palatino Linotype"/>
          <w:sz w:val="16"/>
          <w:szCs w:val="16"/>
        </w:rPr>
        <w:t>Проблемы обеспечения законности в механизме правоприменения. Волгоград, 1991.</w:t>
      </w:r>
    </w:p>
  </w:footnote>
  <w:footnote w:id="5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NewRomanPSMT;Times New Roman" w:ascii="Palatino Linotype" w:hAnsi="Palatino Linotype"/>
          <w:sz w:val="16"/>
          <w:szCs w:val="16"/>
        </w:rPr>
        <w:t>Проблемы теории законности развитого социализма. Львов, 197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Горшенев В. М. </w:t>
      </w:r>
      <w:r>
        <w:rPr>
          <w:rFonts w:cs="TimesNewRomanPSMT;Times New Roman" w:ascii="Palatino Linotype" w:hAnsi="Palatino Linotype"/>
          <w:sz w:val="16"/>
          <w:szCs w:val="16"/>
        </w:rPr>
        <w:t>Законность как достояние правового государства // Проблемы обеспечения законности в механизме право применения. Волгоград, 1991</w:t>
      </w:r>
    </w:p>
  </w:footnote>
  <w:footnote w:id="6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Явич Л. С. </w:t>
      </w:r>
      <w:r>
        <w:rPr>
          <w:rFonts w:cs="TimesNewRomanPSMT;Times New Roman" w:ascii="Palatino Linotype" w:hAnsi="Palatino Linotype"/>
          <w:sz w:val="16"/>
          <w:szCs w:val="16"/>
        </w:rPr>
        <w:t>Социалистический правопорядок. Л., 197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Саванели Б. В. </w:t>
      </w:r>
      <w:r>
        <w:rPr>
          <w:rFonts w:cs="TimesNewRomanPSMT;Times New Roman" w:ascii="Palatino Linotype" w:hAnsi="Palatino Linotype"/>
          <w:sz w:val="16"/>
          <w:szCs w:val="16"/>
        </w:rPr>
        <w:t>Правопорядок и юридическая практика. Тбилиси, 198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. Шайкенов Н. А. </w:t>
      </w:r>
      <w:r>
        <w:rPr>
          <w:rFonts w:cs="TimesNewRomanPSMT;Times New Roman" w:ascii="Palatino Linotype" w:hAnsi="Palatino Linotype"/>
          <w:sz w:val="16"/>
          <w:szCs w:val="16"/>
        </w:rPr>
        <w:t>Правовое обеспечение интересов личности. Свердловск, 1990.</w:t>
      </w:r>
    </w:p>
  </w:footnote>
  <w:footnote w:id="7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Матузов Н. И. </w:t>
      </w:r>
      <w:r>
        <w:rPr>
          <w:rFonts w:cs="TimesNewRomanPSMT;Times New Roman" w:ascii="Palatino Linotype" w:hAnsi="Palatino Linotype"/>
          <w:sz w:val="16"/>
          <w:szCs w:val="16"/>
        </w:rPr>
        <w:t>Право как нормативная основа правопорядка //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TimesNewRomanPSMT;Times New Roman"/>
          <w:sz w:val="16"/>
          <w:szCs w:val="16"/>
        </w:rPr>
      </w:pPr>
      <w:r>
        <w:rPr>
          <w:rFonts w:cs="TimesNewRomanPSMT;Times New Roman" w:ascii="Palatino Linotype" w:hAnsi="Palatino Linotype"/>
          <w:sz w:val="16"/>
          <w:szCs w:val="16"/>
        </w:rPr>
        <w:t>Становление правового порядка в российском государстве: реальность и перспективы (социально-правовые проблемы). Саратов, 1995.</w:t>
      </w:r>
    </w:p>
    <w:p>
      <w:pPr>
        <w:pStyle w:val="Footnote"/>
        <w:rPr/>
      </w:pP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>Братусь С. Н</w:t>
      </w:r>
      <w:r>
        <w:rPr>
          <w:rFonts w:cs="TimesNewRomanPSMT;Times New Roman" w:ascii="Palatino Linotype" w:hAnsi="Palatino Linotype"/>
          <w:sz w:val="16"/>
          <w:szCs w:val="16"/>
        </w:rPr>
        <w:t>. Юридическая ответственность и законность. М., 1976.</w:t>
      </w:r>
    </w:p>
  </w:footnote>
  <w:footnote w:id="8">
    <w:p>
      <w:pPr>
        <w:pStyle w:val="Normal"/>
        <w:autoSpaceDE w:val="false"/>
        <w:spacing w:lineRule="auto" w:line="360"/>
        <w:jc w:val="both"/>
        <w:rPr>
          <w:rFonts w:ascii="Palatino Linotype" w:hAnsi="Palatino Linotype" w:cs="TimesNewRomanPSMT;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Матузов Н. И. </w:t>
      </w:r>
      <w:r>
        <w:rPr>
          <w:rFonts w:cs="TimesNewRomanPSMT;Times New Roman" w:ascii="Palatino Linotype" w:hAnsi="Palatino Linotype"/>
          <w:sz w:val="16"/>
          <w:szCs w:val="16"/>
        </w:rPr>
        <w:t>Право как нормативная основа правопорядка // Становление правового порядка в российском государстве: реальность и перспективы (социально-правовые проблемы). Саратов, 1995</w:t>
      </w:r>
    </w:p>
    <w:p>
      <w:pPr>
        <w:pStyle w:val="Footnote"/>
        <w:rPr>
          <w:rFonts w:ascii="Palatino Linotype" w:hAnsi="Palatino Linotype" w:cs="TimesNewRomanPSMT;Times New Roman"/>
          <w:sz w:val="16"/>
          <w:szCs w:val="16"/>
        </w:rPr>
      </w:pPr>
      <w:r>
        <w:rPr>
          <w:rFonts w:cs="TimesNewRomanPSMT;Times New Roman" w:ascii="Palatino Linotype" w:hAnsi="Palatino Linotype"/>
          <w:sz w:val="16"/>
          <w:szCs w:val="16"/>
        </w:rPr>
        <w:t>Законность в Российской Федерации. М., 1998.</w:t>
      </w:r>
    </w:p>
  </w:footnote>
  <w:footnote w:id="9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Шайкенов Н. А. </w:t>
      </w:r>
      <w:r>
        <w:rPr>
          <w:rFonts w:cs="TimesNewRomanPSMT;Times New Roman" w:ascii="Palatino Linotype" w:hAnsi="Palatino Linotype"/>
          <w:sz w:val="16"/>
          <w:szCs w:val="16"/>
        </w:rPr>
        <w:t>Правовое обеспечение интересов личности. Свердловск, 199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;Times New Roman" w:ascii="Palatino Linotype" w:hAnsi="Palatino Linotype"/>
          <w:i/>
          <w:iCs/>
          <w:sz w:val="28"/>
          <w:szCs w:val="28"/>
        </w:rPr>
        <w:t xml:space="preserve">. </w:t>
      </w:r>
      <w:r>
        <w:rPr>
          <w:rFonts w:cs="TimesNewRomanPS-ItalicMT;Times New Roman" w:ascii="Palatino Linotype" w:hAnsi="Palatino Linotype"/>
          <w:i/>
          <w:iCs/>
          <w:sz w:val="16"/>
          <w:szCs w:val="16"/>
        </w:rPr>
        <w:t xml:space="preserve">Тихомиров Ю. А. </w:t>
      </w:r>
      <w:r>
        <w:rPr>
          <w:rFonts w:cs="TimesNewRomanPSMT;Times New Roman" w:ascii="Palatino Linotype" w:hAnsi="Palatino Linotype"/>
          <w:sz w:val="16"/>
          <w:szCs w:val="16"/>
        </w:rPr>
        <w:t>Критерии законности правовых актов // Право и экономика. 1997. № 19–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04:00Z</dcterms:created>
  <dc:creator>Пользователь</dc:creator>
  <dc:description/>
  <cp:keywords/>
  <dc:language>en-US</dc:language>
  <cp:lastModifiedBy>SYSTEM</cp:lastModifiedBy>
  <cp:lastPrinted>2011-01-09T21:06:00Z</cp:lastPrinted>
  <dcterms:modified xsi:type="dcterms:W3CDTF">2011-09-08T10:04:00Z</dcterms:modified>
  <cp:revision>2</cp:revision>
  <dc:subject/>
  <dc:title>ГЛАВА 19</dc:title>
</cp:coreProperties>
</file>