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jc w:val="center"/>
        <w:rPr>
          <w:b/>
          <w:b/>
          <w:sz w:val="28"/>
          <w:szCs w:val="28"/>
        </w:rPr>
      </w:pPr>
      <w:r>
        <w:rPr>
          <w:b/>
          <w:sz w:val="28"/>
          <w:szCs w:val="28"/>
        </w:rPr>
        <w:t>История отечественного государства и права</w:t>
      </w:r>
      <w:r>
        <w:br w:type="page"/>
      </w:r>
    </w:p>
    <w:p>
      <w:pPr>
        <w:pStyle w:val="Normal"/>
        <w:tabs>
          <w:tab w:val="clear" w:pos="708"/>
          <w:tab w:val="left" w:pos="993" w:leader="none"/>
          <w:tab w:val="left" w:pos="1134" w:leader="none"/>
        </w:tabs>
        <w:overflowPunct w:val="true"/>
        <w:autoSpaceDE w:val="true"/>
        <w:spacing w:lineRule="auto" w:line="276" w:before="0" w:after="200"/>
        <w:jc w:val="left"/>
        <w:textAlignment w:val="auto"/>
        <w:rPr>
          <w:b/>
          <w:b/>
          <w:sz w:val="28"/>
          <w:szCs w:val="28"/>
        </w:rPr>
      </w:pPr>
      <w:r>
        <w:rPr>
          <w:b/>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Образование древнерусского государств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 xml:space="preserve">К середине </w:t>
      </w:r>
      <w:r>
        <w:rPr>
          <w:sz w:val="28"/>
          <w:szCs w:val="28"/>
          <w:lang w:val="en-US"/>
        </w:rPr>
        <w:t>IX</w:t>
      </w:r>
      <w:r>
        <w:rPr>
          <w:sz w:val="28"/>
          <w:szCs w:val="28"/>
        </w:rPr>
        <w:t xml:space="preserve">в. северные восточные славяне (словене ильменские), видимо, находились в даннической зависимости от варягов (норманнов). Южные восточные славяне (поляне и пр.), в свою очередь, платили дань хазарам. В 859 объединившиеся славяне и финно-угоры (племена, жившие неподалеку от Новгорода, такие как чудь, меря) выгнали варягов из Новгорода. Вскоре здесь началась анархия, постоянные междоусобицы. В итоге победила компрадорская партия, которая позвала обратно варягов. В 862 в Новгород прибыл княжить варяжский конунг Рюрик. Как сообщают некоторые источники, Рюрик происходил из варяжского племени русь. Ходят споры, существовали ли братья Рюрика Синеус и Трувор, якобы вокняжившиеся соответственно в Белоозере и Изборске. Через несколько лет после призвания варягов в Новгороде вспыхнуло восстание против их власти, возглавлявшееся Вадимом, которое было вскоре подавлено. Восточные путешественники сообщают о трех протогосударственных образованиях в </w:t>
      </w:r>
      <w:r>
        <w:rPr>
          <w:sz w:val="28"/>
          <w:szCs w:val="28"/>
          <w:lang w:val="en-US"/>
        </w:rPr>
        <w:t>IX</w:t>
      </w:r>
      <w:r>
        <w:rPr>
          <w:sz w:val="28"/>
          <w:szCs w:val="28"/>
        </w:rPr>
        <w:t>в. на территории, заселенной восточными славянами: Куяба (Киев), Славия (Новгород) и Артания (Рязань?).</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 xml:space="preserve">После смерти Рюрика правителем при его сыне Игоре стал Олег, дружинник или родственник Рюрика. После его смерти вокняживается сам Игорь Рюрикович. В 882 Олег совершает поход на юг и захватывает Киев, центр племенного союза полян, где до этого правили Аскольд и Дир. В Киев была перенесена столица теперь уже объединенного восточнославянского государства. Затем Олег подчинил себе древлян, радимичей и др. Русы (росы) – это либо поляне (по имени реки Рось, впадающей в Днепр недалеко от Киева), либо варяги (как уже отмечалось, есть данные, что Рюрик происходит из варяжского племени русь). Т.о. во второй половине </w:t>
      </w:r>
      <w:r>
        <w:rPr>
          <w:sz w:val="28"/>
          <w:szCs w:val="28"/>
          <w:lang w:val="en-US"/>
        </w:rPr>
        <w:t>IX</w:t>
      </w:r>
      <w:r>
        <w:rPr>
          <w:sz w:val="28"/>
          <w:szCs w:val="28"/>
        </w:rPr>
        <w:t>в. образовалось Русское государство с центром в Киеве – Киевская Русь.</w:t>
      </w:r>
      <w:r>
        <w:br w:type="page"/>
      </w:r>
    </w:p>
    <w:p>
      <w:pPr>
        <w:pStyle w:val="Normal"/>
        <w:tabs>
          <w:tab w:val="clear" w:pos="708"/>
          <w:tab w:val="left" w:pos="1134" w:leader="none"/>
        </w:tabs>
        <w:overflowPunct w:val="true"/>
        <w:autoSpaceDE w:val="true"/>
        <w:spacing w:lineRule="auto" w:line="276" w:before="0" w:after="200"/>
        <w:jc w:val="left"/>
        <w:textAlignment w:val="auto"/>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Государственный строй Древней Руси</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t xml:space="preserve">Гос. строй характеризует гос-во в определенный период и использует такое понятие, как форма гос-ва. </w:t>
      </w:r>
      <w:r>
        <w:rPr>
          <w:b/>
          <w:sz w:val="28"/>
          <w:szCs w:val="28"/>
        </w:rPr>
        <w:t>Форма гос-ва сост из 3 элементов</w:t>
      </w:r>
      <w:r>
        <w:rPr>
          <w:sz w:val="28"/>
          <w:szCs w:val="28"/>
        </w:rPr>
        <w:t>: 1). Форма правления, 2). Форма гос. устройства 3). Политич. Режима. По форме правления К.Русь была ранней феодальной монархией. Во главе гос-ва стоял великий князь, которому принадлежало верховная законодат власть. При великом князе постепенно сформировался совет старейшин, куда входили родственники князя, представители дружины, племенной знати. Вече – народное собрание – созывалось для решения наиболее глобальных вопросов общегосуд значения, например, войны и мира. По мере укрепления княжеской власти вече постепенно утрачивало свое значение. Вооруженные силы гос-ва были представлены дружиной и народным ополчением. Ополчение основывалось на десятичной системе управления, его возглавлял тысяцкий. Управление на местах осуществляли наместные князья ( в городах) и волостели (сельской местности). По форме госуд устройства К.Русь представляла собой относит единое унитарное гос-во, затем отношение между княжествами и князьями оформились в систему, названную дворцово-вотчиной. По типу гос-ва больш-во ученых относит К.Русь к феод типу, с присущими ей особенностями (многоукладность эк-ки, нестабильный классовый состав общ-ва). Хар-ка общественного строя обусловлена формированием правящего класса, что привело к появлению феод зав-ти, - система сюзеренитета-вассалитета. Бояре из дружинников князя превращ в его вассалов, наделяются вотчиной и занимаются земледелием, усиливая эксплуатацию крестьян-общинников, кот. становятся от них зависимыми и явл главной раб. силой.</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Русская правда как источник прав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До наших дней дошло более ста списков Русской Правды, которые можно представить в трех основных редакциях: Краткая, Пространная и Сокращенная (обозначаемые в литературе как КП, ПП и СП). Пространная редакция, возникшая не ранее 1113 г. и связанная с именем Владимира Мономаха, разделяется на Суд Ярослава и Устав Владимира Мономаха. Сокращенная редакция появилась в середине XV в. из переработанной Пространной редакции. Источниками кодификации явились нормы обычного права и княжеская судебная практика. К числу норм обычно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вирой).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widowControl w:val="false"/>
        <w:tabs>
          <w:tab w:val="clear" w:pos="708"/>
          <w:tab w:val="left" w:pos="993" w:leader="none"/>
          <w:tab w:val="left" w:pos="1134" w:leader="none"/>
        </w:tabs>
        <w:spacing w:lineRule="auto" w:line="360"/>
        <w:ind w:firstLine="709"/>
        <w:rPr/>
      </w:pPr>
      <w:r>
        <w:rPr>
          <w:sz w:val="28"/>
          <w:szCs w:val="28"/>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лава, Владимира Мономаха).</w:t>
      </w:r>
    </w:p>
    <w:p>
      <w:pPr>
        <w:pStyle w:val="31"/>
        <w:widowControl w:val="false"/>
        <w:tabs>
          <w:tab w:val="clear" w:pos="708"/>
          <w:tab w:val="left" w:pos="993" w:leader="none"/>
          <w:tab w:val="left" w:pos="1134" w:leader="none"/>
        </w:tabs>
        <w:spacing w:lineRule="auto" w:line="360"/>
        <w:ind w:firstLine="709"/>
        <w:rPr>
          <w:sz w:val="28"/>
          <w:szCs w:val="28"/>
        </w:rPr>
      </w:pPr>
      <w:r>
        <w:rPr>
          <w:sz w:val="28"/>
          <w:szCs w:val="28"/>
        </w:rPr>
        <w:t>Определенное влияние на Русскую Правду оказало византийское каноническое право.</w:t>
      </w:r>
    </w:p>
    <w:p>
      <w:pPr>
        <w:pStyle w:val="31"/>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Преступление, наказание и судебный процесс по Русской Правде</w:t>
      </w:r>
    </w:p>
    <w:p>
      <w:pPr>
        <w:pStyle w:val="Normal"/>
        <w:widowControl w:val="false"/>
        <w:shd w:fill="FFFFFF" w:val="clear"/>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1. Русская Правда под преступлением понимала обиду, т. е. причинение морального или материального ущерба определенному лицу или группе лиц.</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2. Объектами преступления являлись личность и имущество. Объективная сторона преступления охватывала как покушение на преступление, так и оконченное преступление. Субъектами преступления были все лица, кроме холопов. За холопов, составлявших собственность господ, отвечали хозяйства. Закон не устанавливал возрастной ценз для субъектов преступления. Субъективная сторона преступления включала умысел или неосторожность, хотя четкого разграничения форм вины еще не существовало. Русская Правда обозначала понятие соучастия, но еще не целила ролей соучастников (подстрекатель, исполнитель, укрыватель и т. д.). Если преступление совершалось несколькими лицами, то ответственность для соучастников устанавливалась одинаковой. Закон знал понятие рецидива — повторности преступления.</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3. Система наказаний по Русской Правде выглядит следующим образом. Смертная казнь в Русской Правде не упоминается, хотя согласно летописям она имела место. Поток и разграбление являются высшей мерой наказания и заключаются в конфискации имущества и обращении преступника и членов его семьи в рабство. Эти наказания назначались в трех случаях — за убийство в разбое, поджог и конокрадство. Вира — денежное взыскание в размере 40 гривен, назначаемое за убийство. Вира могла быть одинарная (за убийство простого свободного человека) или двойная (за убийство человека с привилегиями). Вира поступала в княжескую казну. Головничество — денежное взыскание в размере виры, взимаемое в пользу семьи убитого. Урок — определенное денежное возмещение в пользу потерпевшего за причиненный ему ущерб. Все остальные преступления наказывались продажей — штрафом, размер которого определялся в зависимости от тяжести преступления. Продажа взималась в пользу князя.</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1. Судебный процесс носил обвинительно-состязательный характер. Дело начиналось по жалобе (иску) потерпевшей стороны. Истец и ответчик обладали равными правами, судопроизводство было гласным и устным, большая роль в системе доказательств принадлежала ордалиям, присяге и жребию.</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Процесс делился на три стадии. 1) носила название заклич и состояла в объявлении о совершившемся пре отуплении (например, о пропаже имущества). Он производился в людном месте, где объявлялось о пропаже вещи, обладавшей индивидуальными признаками, которую можно было опознать. Если пропажа обнаруживалась по истечении трех дней с момента заклича, тот, у кого она находилась, считался ответчиком.</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2)процесса являлся свод. Свод осуществлялся до заклича или в течение трех дней после него. Лицо, у которо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е, где он приобрел эту вещь.</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3)судебного процесса — гонение следа — состояла в поиске доказательств и преступника. Так как в Древней Руси еще не появились специальные розыскные органы и лица, гонение следа осуществляли потерпевшие, их близкие, члены общины и добровольцы.</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2. Система доказательств по Русской Правде состояла из:</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 свидетельских показаний «видоков» и «послухов»; - вещественных доказательств;</w:t>
      </w:r>
    </w:p>
    <w:p>
      <w:pPr>
        <w:pStyle w:val="Normal"/>
        <w:widowControl w:val="false"/>
        <w:shd w:fill="FFFFFF" w:val="clear"/>
        <w:tabs>
          <w:tab w:val="clear" w:pos="708"/>
          <w:tab w:val="left" w:pos="993" w:leader="none"/>
          <w:tab w:val="left" w:pos="1134" w:leader="none"/>
        </w:tabs>
        <w:spacing w:lineRule="auto" w:line="360"/>
        <w:ind w:firstLine="709"/>
        <w:rPr>
          <w:sz w:val="28"/>
          <w:szCs w:val="28"/>
        </w:rPr>
      </w:pPr>
      <w:r>
        <w:rPr>
          <w:sz w:val="28"/>
          <w:szCs w:val="28"/>
        </w:rPr>
        <w:t>- ордалий (испытаний огнем, водой, каленым железом); - присяги.</w:t>
      </w:r>
    </w:p>
    <w:p>
      <w:pPr>
        <w:pStyle w:val="Normal"/>
        <w:widowControl w:val="false"/>
        <w:shd w:fill="FFFFFF" w:val="clear"/>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Гражданское и брачно-семейное право по Русской правде. Русь в период феодальной раздробленности</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 xml:space="preserve">Феодальная раздробленность Руси оформилась в конце первой трети </w:t>
      </w:r>
      <w:r>
        <w:rPr>
          <w:sz w:val="28"/>
          <w:szCs w:val="28"/>
          <w:lang w:val="en-US"/>
        </w:rPr>
        <w:t>XII</w:t>
      </w:r>
      <w:r>
        <w:rPr>
          <w:sz w:val="28"/>
          <w:szCs w:val="28"/>
        </w:rPr>
        <w:t xml:space="preserve">в., после смерти вел. кн. Мстислава Владимировича Великого. Предпосылки для раздробленности создала знаменитая резолюция Любечского снема (съезда князей) 1097 года: "Каждый да держит вотчину свою" После этого князья постепенно перестали признавать свою зависимость от киевского великого князя. Долгое время отечественная историография отрицала наличие феодализма в средневековой Руси, считая, что на Руси существовала особая, удельная общественная система, т.к. не было четко выраженных (по западноевропейскому образцу) правовых и социальных отношений сюзеренитета-вассалитета. Средневековое русское право не было похоже на западноевропейское классическое феодальное право. С другой стороны, если шире посмотреть на состояние вещей, сюзерены и вассалы в средневековой Руси все же существовали. Так, в </w:t>
      </w:r>
      <w:r>
        <w:rPr>
          <w:sz w:val="28"/>
          <w:szCs w:val="28"/>
          <w:lang w:val="en-US"/>
        </w:rPr>
        <w:t>XII</w:t>
      </w:r>
      <w:r>
        <w:rPr>
          <w:sz w:val="28"/>
          <w:szCs w:val="28"/>
        </w:rPr>
        <w:t>-</w:t>
      </w:r>
      <w:r>
        <w:rPr>
          <w:sz w:val="28"/>
          <w:szCs w:val="28"/>
          <w:lang w:val="en-US"/>
        </w:rPr>
        <w:t>XIII</w:t>
      </w:r>
      <w:r>
        <w:rPr>
          <w:sz w:val="28"/>
          <w:szCs w:val="28"/>
        </w:rPr>
        <w:t>вв. большое развитие получила система иммунитетов, освобождавших боярские вотчины и удельные княжества, а также монастыри от (велико)княжеского управления и суда. Старшими сюзеренами были великие князья, им подчинялись удельные князья, вассалами первого уровня являлись бояре, владевшие своими вотчинами, и монастыри, которым тоже принадлежали обширные земельные угодья. В одних руках (княжеских и боярских), как и в Западной Европе, объединялись имущественные и государственно-властные полномочия.</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 xml:space="preserve">Феодальная раздробленность на Руси имела свою специфику, в частности, этому способствовало татаро-монгольское иго в </w:t>
      </w:r>
      <w:r>
        <w:rPr>
          <w:sz w:val="28"/>
          <w:szCs w:val="28"/>
          <w:lang w:val="en-US"/>
        </w:rPr>
        <w:t>XIII</w:t>
      </w:r>
      <w:r>
        <w:rPr>
          <w:sz w:val="28"/>
          <w:szCs w:val="28"/>
        </w:rPr>
        <w:t>-</w:t>
      </w:r>
      <w:r>
        <w:rPr>
          <w:sz w:val="28"/>
          <w:szCs w:val="28"/>
          <w:lang w:val="en-US"/>
        </w:rPr>
        <w:t>XV</w:t>
      </w:r>
      <w:r>
        <w:rPr>
          <w:sz w:val="28"/>
          <w:szCs w:val="28"/>
        </w:rPr>
        <w:t xml:space="preserve">вв. Феодальная раздробленность в нашей стране имела два основных этапа: первый – </w:t>
      </w:r>
      <w:r>
        <w:rPr>
          <w:sz w:val="28"/>
          <w:szCs w:val="28"/>
          <w:lang w:val="en-US"/>
        </w:rPr>
        <w:t>XII</w:t>
      </w:r>
      <w:r>
        <w:rPr>
          <w:sz w:val="28"/>
          <w:szCs w:val="28"/>
        </w:rPr>
        <w:t>-</w:t>
      </w:r>
      <w:r>
        <w:rPr>
          <w:sz w:val="28"/>
          <w:szCs w:val="28"/>
          <w:lang w:val="en-US"/>
        </w:rPr>
        <w:t>XIII</w:t>
      </w:r>
      <w:r>
        <w:rPr>
          <w:sz w:val="28"/>
          <w:szCs w:val="28"/>
        </w:rPr>
        <w:t xml:space="preserve">вв. (до татаро-монгольского нашествия) и второй – </w:t>
      </w:r>
      <w:r>
        <w:rPr>
          <w:sz w:val="28"/>
          <w:szCs w:val="28"/>
          <w:lang w:val="en-US"/>
        </w:rPr>
        <w:t>XIII</w:t>
      </w:r>
      <w:r>
        <w:rPr>
          <w:sz w:val="28"/>
          <w:szCs w:val="28"/>
        </w:rPr>
        <w:t>-</w:t>
      </w:r>
      <w:r>
        <w:rPr>
          <w:sz w:val="28"/>
          <w:szCs w:val="28"/>
          <w:lang w:val="en-US"/>
        </w:rPr>
        <w:t>XV</w:t>
      </w:r>
      <w:r>
        <w:rPr>
          <w:sz w:val="28"/>
          <w:szCs w:val="28"/>
        </w:rPr>
        <w:t>вв. (период утраты национального суверенитет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Государственный и общественный строй Господина великого Новгорода и Господина Псков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 xml:space="preserve">Новгородская и Псковская земли были расположены на северо-западе Руси. До </w:t>
      </w:r>
      <w:r>
        <w:rPr>
          <w:sz w:val="28"/>
          <w:szCs w:val="28"/>
          <w:lang w:val="en-US"/>
        </w:rPr>
        <w:t>XII</w:t>
      </w:r>
      <w:r>
        <w:rPr>
          <w:sz w:val="28"/>
          <w:szCs w:val="28"/>
        </w:rPr>
        <w:t xml:space="preserve">в. Новгородская земля входила в состав Киевской Руси. В начале </w:t>
      </w:r>
      <w:r>
        <w:rPr>
          <w:sz w:val="28"/>
          <w:szCs w:val="28"/>
          <w:lang w:val="en-US"/>
        </w:rPr>
        <w:t>XII</w:t>
      </w:r>
      <w:r>
        <w:rPr>
          <w:sz w:val="28"/>
          <w:szCs w:val="28"/>
        </w:rPr>
        <w:t xml:space="preserve"> в., предположительно в 1136г., бояре Новгорода, воспользовавшись восстанием городских низов и крестьянства против князя, захватили власть и установили свое политическое господство. В Новгороде сложился республиканский (феодальный) строй. Псковская земля была частью Новгородской республики до середины </w:t>
      </w:r>
      <w:r>
        <w:rPr>
          <w:sz w:val="28"/>
          <w:szCs w:val="28"/>
          <w:lang w:val="en-US"/>
        </w:rPr>
        <w:t>XIV</w:t>
      </w:r>
      <w:r>
        <w:rPr>
          <w:sz w:val="28"/>
          <w:szCs w:val="28"/>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2. Особенности общественной и политической систем Новгорода и Пскова определялись своеобразием их экономического развития. Господствующее положение занимали бояре — феодалы, крупные землевладельцы. Новгородское (псковское) боярство было тесно связано с торговлей с западными и русскими княжествами, ремеслом, эксплуатацией населения зависимых земель. Интенсивное развитие ремесел и торговли привело к появлению широкого среднего класса новгородско-псковского общества, в который входили «житьи люди», «своеземцы» и купечество. К «житьим людям» относились средние феодалы, также занимавшиеся торговлей и ростовщичеством. «Своеземцами» назывались мелкие землевладельцы, обрабатывавшие землю самостоятельно или сдававшие ее в аренду. Купечество объединялось в сотни (гильдии) и торговало с русскими княжествами и с заграницей. Городское население состояло из купцов и ремесленников «старейших» и «черных людей». Новгородское (псковское) крестьянство состояло из смердов-общинников, половников — зависимых крестьян, работающих за часть продукта на господской земле, закладников и холопов.</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Псковская судная грамота как источник уголовного, гражданского и процессуального прав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Основными источниками права в Новгороде и Пскове были соответственно Новгородская и Псковская судные грамоты.</w:t>
      </w:r>
    </w:p>
    <w:p>
      <w:pPr>
        <w:pStyle w:val="Normal"/>
        <w:widowControl w:val="false"/>
        <w:tabs>
          <w:tab w:val="clear" w:pos="708"/>
          <w:tab w:val="left" w:pos="993" w:leader="none"/>
          <w:tab w:val="left" w:pos="1134" w:leader="none"/>
        </w:tabs>
        <w:spacing w:lineRule="auto" w:line="360"/>
        <w:ind w:firstLine="709"/>
        <w:rPr/>
      </w:pPr>
      <w:r>
        <w:rPr>
          <w:sz w:val="28"/>
          <w:szCs w:val="28"/>
        </w:rPr>
        <w:t xml:space="preserve">Существует лишь один и весьма неполный список Новгородской судной грамоты (относящийся, видимо, приблизительно к 60-м гг. </w:t>
      </w:r>
      <w:r>
        <w:rPr>
          <w:sz w:val="28"/>
          <w:szCs w:val="28"/>
          <w:lang w:val="en-US"/>
        </w:rPr>
        <w:t>XV</w:t>
      </w:r>
      <w:r>
        <w:rPr>
          <w:sz w:val="28"/>
          <w:szCs w:val="28"/>
        </w:rPr>
        <w:t>вв.). В этом отрывке содержатся отдельные уголовно-процессуальные нормы о "наездчиках" (наезд – захват недвижимости) и "грабежчиках" (грабеж – захват движимого имущества).</w:t>
      </w:r>
    </w:p>
    <w:p>
      <w:pPr>
        <w:pStyle w:val="Normal"/>
        <w:widowControl w:val="false"/>
        <w:tabs>
          <w:tab w:val="clear" w:pos="708"/>
          <w:tab w:val="left" w:pos="993" w:leader="none"/>
          <w:tab w:val="left" w:pos="1134" w:leader="none"/>
        </w:tabs>
        <w:spacing w:lineRule="auto" w:line="360"/>
        <w:ind w:firstLine="709"/>
        <w:rPr/>
      </w:pPr>
      <w:r>
        <w:rPr>
          <w:sz w:val="28"/>
          <w:szCs w:val="28"/>
        </w:rPr>
        <w:t>Что касается Псковской судной грамоты, до нас дошли два ее списка, которые в сумме дают представление о полном тексте этого документа. Видимо, Псковская судная грамота была первоначально составлена в 1397 (или даже раньше), но до нас дошли списки с более поздней редакции Псковской судной грамоты, составленной в 1467. Хотя есть и другие точки зрения по поводу датировки Псковской судной грамоты.</w:t>
      </w:r>
    </w:p>
    <w:p>
      <w:pPr>
        <w:pStyle w:val="Normal"/>
        <w:widowControl w:val="false"/>
        <w:tabs>
          <w:tab w:val="clear" w:pos="708"/>
          <w:tab w:val="left" w:pos="993" w:leader="none"/>
          <w:tab w:val="left" w:pos="1134" w:leader="none"/>
        </w:tabs>
        <w:spacing w:lineRule="auto" w:line="360"/>
        <w:ind w:firstLine="709"/>
        <w:rPr/>
      </w:pPr>
      <w:r>
        <w:rPr>
          <w:sz w:val="28"/>
          <w:szCs w:val="28"/>
        </w:rPr>
        <w:t>Как и в случае с Русской правдой, текст Псковской судной грамоты был разделен на статьи не древним законодателем, а Владимирским-Будановым.</w:t>
      </w:r>
    </w:p>
    <w:p>
      <w:pPr>
        <w:pStyle w:val="Normal"/>
        <w:widowControl w:val="false"/>
        <w:tabs>
          <w:tab w:val="clear" w:pos="708"/>
          <w:tab w:val="left" w:pos="993" w:leader="none"/>
          <w:tab w:val="left" w:pos="1134" w:leader="none"/>
        </w:tabs>
        <w:spacing w:lineRule="auto" w:line="360"/>
        <w:ind w:firstLine="709"/>
        <w:rPr/>
      </w:pPr>
      <w:r>
        <w:rPr>
          <w:sz w:val="28"/>
          <w:szCs w:val="28"/>
        </w:rPr>
        <w:t xml:space="preserve">По сравнению с Русской правдой, в Псковской судной грамоте больше норм гражданского права и меньше норм уголовного права. Видимо, Псковская судная грамота (во всяком случае, в </w:t>
      </w:r>
      <w:r>
        <w:rPr>
          <w:sz w:val="28"/>
          <w:szCs w:val="28"/>
          <w:lang w:val="en-US"/>
        </w:rPr>
        <w:t>XV</w:t>
      </w:r>
      <w:r>
        <w:rPr>
          <w:sz w:val="28"/>
          <w:szCs w:val="28"/>
        </w:rPr>
        <w:t>в.) не отменяла Русской правды, т.к. в ней нет множества важных норм (например, об ответственности за убийство), поэтому нельзя сказать, что в Псковской судной грамоте содержались все действовавшие нормы псковского права (та же ситуация с Новгородской судной грамотой для Новгорода).</w:t>
      </w:r>
    </w:p>
    <w:p>
      <w:pPr>
        <w:pStyle w:val="Normal"/>
        <w:widowControl w:val="false"/>
        <w:tabs>
          <w:tab w:val="clear" w:pos="708"/>
          <w:tab w:val="left" w:pos="993" w:leader="none"/>
          <w:tab w:val="left" w:pos="1134" w:leader="none"/>
        </w:tabs>
        <w:spacing w:lineRule="auto" w:line="360"/>
        <w:ind w:firstLine="709"/>
        <w:rPr/>
      </w:pPr>
      <w:r>
        <w:rPr>
          <w:sz w:val="28"/>
          <w:szCs w:val="28"/>
        </w:rPr>
        <w:t>Впервые на Руси в Псковской судной грамоте появляются государственные уголовно-правовые составы: перевет (государственная измена, наказуемая смертной казнью); кромская татьба (кража из кремля, т.е. кража государственного имущества, также наказуемая смертной казнью). Помимо этого смертная казнь назначалась за кражу, совершенную в третий раз, и конокрадство.</w:t>
      </w:r>
    </w:p>
    <w:p>
      <w:pPr>
        <w:pStyle w:val="Normal"/>
        <w:widowControl w:val="false"/>
        <w:tabs>
          <w:tab w:val="clear" w:pos="708"/>
          <w:tab w:val="left" w:pos="993" w:leader="none"/>
          <w:tab w:val="left" w:pos="1134" w:leader="none"/>
        </w:tabs>
        <w:spacing w:lineRule="auto" w:line="360"/>
        <w:ind w:firstLine="709"/>
        <w:rPr/>
      </w:pPr>
      <w:r>
        <w:rPr>
          <w:sz w:val="28"/>
          <w:szCs w:val="28"/>
        </w:rPr>
        <w:t>В Псковской судной грамоте есть отдельные требования к форме договора (простая письменная форма - доски; или особая письменная форма – запись), к его обеспечению и пр. Записи хранились в специальном месте в Троицком соборе Псков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Псковская судная грамота устанавливала правовой статус половников, т.е. людей, которые должны расплачиваться за долг половиной урожая (улова), независимо от его размер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Особенности развития общества и государства во Владимиро-Суздальском княжестве</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Ростово-Суздалъское (Владимиро-Суздальского) княжество вышло из состава Киев-(ого государства в 30-е гг. XII в. Во второй половине XII в. столицей княжества стал Владимир, куда впоследствии переместилась и резиденция великого князя. Власть Владимирского князя распространялась на большую часть территории Северо-Восточной Руси. Характерными особенностями этого княжества являлись сильная власть князя и большое количество объединенных княжеством городов.</w:t>
      </w:r>
    </w:p>
    <w:p>
      <w:pPr>
        <w:pStyle w:val="TextBodyIndent"/>
        <w:widowControl w:val="false"/>
        <w:tabs>
          <w:tab w:val="clear" w:pos="708"/>
          <w:tab w:val="left" w:pos="993" w:leader="none"/>
          <w:tab w:val="left" w:pos="1134" w:leader="none"/>
        </w:tabs>
        <w:spacing w:lineRule="auto" w:line="360" w:before="0" w:after="0"/>
        <w:ind w:left="0" w:firstLine="709"/>
        <w:rPr/>
      </w:pPr>
      <w:r>
        <w:rPr>
          <w:sz w:val="28"/>
          <w:szCs w:val="28"/>
        </w:rPr>
        <w:t>Переезд во Владимиро-Суздальское княжество из Киева великокняжеского престола, а также киевского митрополита Максима способствовал, созданию крупного и сильного государства в Северо-Восточной Руси. Владимиро-Суздальское княжество представляло собой сильное политическое образование, которое могло претендовать не только на самостоятельность, но и на центральное положение во всей Руси. Владимиро-Суздальское княжество поддерживало и международные отношения со странами как Запада, так и Востока. Во взаимоотношениях с русскими княжествами следует отметить тесные экономические и политические связи с Новгородом. Наибольшего расцвета Ростово-Суздальское (Владимиро-Суздальское) княжество достигло в XII — первой половине XIII в.</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Общественный строй Владимиро-Суздальского княжества был типичен для этого периода. Господствующим классом являлся класс феодалов, в который включались бояре, дети боярские и слуги вольные. Большую роль играло духовенство, имевшее крупные земельные владения. В документах XII в. упоминаются и дворяне, которыми назывались княжеские слуги, получавшие за свою службу вознаграждение в виде денежного или земельного пожалования.</w:t>
      </w:r>
    </w:p>
    <w:p>
      <w:pPr>
        <w:pStyle w:val="Normal"/>
        <w:widowControl w:val="false"/>
        <w:tabs>
          <w:tab w:val="clear" w:pos="708"/>
          <w:tab w:val="left" w:pos="993" w:leader="none"/>
          <w:tab w:val="left" w:pos="1134" w:leader="none"/>
        </w:tabs>
        <w:spacing w:lineRule="auto" w:line="360"/>
        <w:ind w:firstLine="709"/>
        <w:rPr/>
      </w:pPr>
      <w:r>
        <w:rPr>
          <w:sz w:val="28"/>
          <w:szCs w:val="28"/>
        </w:rPr>
        <w:t>Так как на территории Владимиро-Суздальского княжество находилось много крупных городов, городское население имел значительное политическое влияние.</w:t>
      </w:r>
    </w:p>
    <w:p>
      <w:pPr>
        <w:pStyle w:val="Normal"/>
        <w:widowControl w:val="false"/>
        <w:tabs>
          <w:tab w:val="clear" w:pos="708"/>
          <w:tab w:val="left" w:pos="993" w:leader="none"/>
          <w:tab w:val="left" w:pos="1134" w:leader="none"/>
        </w:tabs>
        <w:spacing w:lineRule="auto" w:line="360"/>
        <w:ind w:firstLine="709"/>
        <w:rPr/>
      </w:pPr>
      <w:r>
        <w:rPr>
          <w:sz w:val="28"/>
          <w:szCs w:val="28"/>
        </w:rPr>
        <w:t>Феодально-зависимое население состояло из крестьян живших на землях, принадлежавших князьям, боярам и другими феодалам. Возглавлял Владимиро-Суздальское княжество великий князь, обладавший большим политическим влиянием. В свое! деятельности он опирался на совет, состоявший из бояр и духовенства, княжескую дружину и феодальные съезды. Для решения важных вопросов могло созываться народное собрание — вече.</w:t>
      </w:r>
    </w:p>
    <w:p>
      <w:pPr>
        <w:pStyle w:val="Normal"/>
        <w:widowControl w:val="false"/>
        <w:tabs>
          <w:tab w:val="clear" w:pos="708"/>
          <w:tab w:val="left" w:pos="993" w:leader="none"/>
          <w:tab w:val="left" w:pos="1134" w:leader="none"/>
        </w:tabs>
        <w:spacing w:lineRule="auto" w:line="360"/>
        <w:ind w:firstLine="709"/>
        <w:rPr/>
      </w:pPr>
      <w:r>
        <w:rPr>
          <w:sz w:val="28"/>
          <w:szCs w:val="28"/>
        </w:rPr>
        <w:t>Во Владимиро-Суздальском княжестве существовала дворцово-вотчинная система управления. Она характеризуется следующими чертами: во главе системы стоял дворецкий; на местах представителями княжеской власти были посадники (наместники) и волостели, осуществлявшие функции управления и суда; вместо жалованья за службу они получали «корм» — часть собранного с населения.</w:t>
      </w:r>
    </w:p>
    <w:p>
      <w:pPr>
        <w:pStyle w:val="Normal"/>
        <w:widowControl w:val="false"/>
        <w:tabs>
          <w:tab w:val="clear" w:pos="708"/>
          <w:tab w:val="left" w:pos="993" w:leader="none"/>
          <w:tab w:val="left" w:pos="1134" w:leader="none"/>
        </w:tabs>
        <w:spacing w:lineRule="auto" w:line="360"/>
        <w:ind w:firstLine="709"/>
        <w:rPr/>
      </w:pPr>
      <w:r>
        <w:rPr>
          <w:sz w:val="28"/>
          <w:szCs w:val="28"/>
        </w:rPr>
        <w:t>В XIII в. Владимиро-Суздальское княжество и другие русские земли были завоеваны монголо-татарскими племенами. Результаты экономического и политического развития русских земель в этот период не пропали — именно на земле бывшего Владимирского княжества возник новый политический центр — Москва, которому принадлежала ведущая роль в создании единого Русского государств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Особенности существования и развития русской государственности в условиях монголо-татарского ига. Объединение русских княжеств Москвой и создание централизованного государства. Судебник 1497 года как источник прав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Судебник 1497 г. — первый общерусский свод законов — был утвержден великим князем Иваном III и Боярской думой в сентябре 1497 г. Судебник основывался на нормах Русской Правды, Псковской судной грамоте, нормах обычного права, уставных грамотах и судебной практике.</w:t>
      </w:r>
    </w:p>
    <w:p>
      <w:pPr>
        <w:pStyle w:val="Normal"/>
        <w:widowControl w:val="false"/>
        <w:tabs>
          <w:tab w:val="clear" w:pos="708"/>
          <w:tab w:val="left" w:pos="993" w:leader="none"/>
          <w:tab w:val="left" w:pos="1134" w:leader="none"/>
        </w:tabs>
        <w:spacing w:lineRule="auto" w:line="360"/>
        <w:ind w:firstLine="709"/>
        <w:rPr/>
      </w:pPr>
      <w:r>
        <w:rPr>
          <w:sz w:val="28"/>
          <w:szCs w:val="28"/>
        </w:rPr>
        <w:t>Судебник 1497 г. преследовал две главные цел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w:t>
      </w:r>
      <w:r>
        <w:rPr>
          <w:sz w:val="28"/>
          <w:szCs w:val="28"/>
        </w:rPr>
        <w:t xml:space="preserve"> </w:t>
      </w:r>
      <w:r>
        <w:rPr>
          <w:sz w:val="28"/>
          <w:szCs w:val="28"/>
        </w:rPr>
        <w:t>распространить юрисдикцию великого князя на всю территорию централизованного государств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w:t>
      </w:r>
      <w:r>
        <w:rPr>
          <w:sz w:val="28"/>
          <w:szCs w:val="28"/>
        </w:rPr>
        <w:t xml:space="preserve"> </w:t>
      </w:r>
      <w:r>
        <w:rPr>
          <w:sz w:val="28"/>
          <w:szCs w:val="28"/>
        </w:rPr>
        <w:t>ликвидировать правовые суверенитеты отдельных земель, уделов и областей.</w:t>
      </w:r>
    </w:p>
    <w:p>
      <w:pPr>
        <w:pStyle w:val="Normal"/>
        <w:widowControl w:val="false"/>
        <w:tabs>
          <w:tab w:val="clear" w:pos="708"/>
          <w:tab w:val="left" w:pos="993" w:leader="none"/>
          <w:tab w:val="left" w:pos="1134" w:leader="none"/>
        </w:tabs>
        <w:spacing w:lineRule="auto" w:line="360"/>
        <w:ind w:firstLine="709"/>
        <w:rPr/>
      </w:pPr>
      <w:r>
        <w:rPr>
          <w:sz w:val="28"/>
          <w:szCs w:val="28"/>
        </w:rPr>
        <w:t>Для содержания Судебника характерны следующие особенност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w:t>
      </w:r>
      <w:r>
        <w:rPr>
          <w:sz w:val="28"/>
          <w:szCs w:val="28"/>
        </w:rPr>
        <w:t xml:space="preserve"> </w:t>
      </w:r>
      <w:r>
        <w:rPr>
          <w:sz w:val="28"/>
          <w:szCs w:val="28"/>
        </w:rPr>
        <w:t>нормы права излагались без четкой системы;</w:t>
      </w:r>
    </w:p>
    <w:p>
      <w:pPr>
        <w:pStyle w:val="Normal"/>
        <w:widowControl w:val="false"/>
        <w:tabs>
          <w:tab w:val="clear" w:pos="708"/>
          <w:tab w:val="left" w:pos="993" w:leader="none"/>
          <w:tab w:val="left" w:pos="1134" w:leader="none"/>
        </w:tabs>
        <w:spacing w:lineRule="auto" w:line="360"/>
        <w:ind w:firstLine="709"/>
        <w:rPr/>
      </w:pPr>
      <w:r>
        <w:rPr>
          <w:sz w:val="28"/>
          <w:szCs w:val="28"/>
        </w:rPr>
        <w:t>*открыто закреплялись привилегии господствовавшего сословия;</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lang w:val="en-US" w:eastAsia="en-US"/>
        </w:rPr>
        <w:t>•</w:t>
      </w:r>
      <w:r>
        <w:rPr>
          <w:sz w:val="28"/>
          <w:szCs w:val="28"/>
        </w:rPr>
        <w:t xml:space="preserve"> </w:t>
      </w:r>
      <w:r>
        <w:rPr>
          <w:sz w:val="28"/>
          <w:szCs w:val="28"/>
        </w:rPr>
        <w:t>устанавливалось неравное положение зависимых сослови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Сословно-представительная монархия в России</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Создание централизованной Русского государства способствовало укреплению позиций господствующего класса феодалов. В XVI—XVII вв. феодалы постепенно объединялись в единое сословие, было завершен» всеобщее закрепощение крестьян.</w:t>
      </w:r>
    </w:p>
    <w:p>
      <w:pPr>
        <w:pStyle w:val="Normal"/>
        <w:widowControl w:val="false"/>
        <w:tabs>
          <w:tab w:val="clear" w:pos="708"/>
          <w:tab w:val="left" w:pos="993" w:leader="none"/>
          <w:tab w:val="left" w:pos="1134" w:leader="none"/>
        </w:tabs>
        <w:spacing w:lineRule="auto" w:line="360"/>
        <w:ind w:firstLine="709"/>
        <w:rPr/>
      </w:pPr>
      <w:r>
        <w:rPr>
          <w:sz w:val="28"/>
          <w:szCs w:val="28"/>
        </w:rPr>
        <w:t>Создание единого государства ^ало необходимые ресурсы для активной внешней политики. 3 середине XVI в. Россией были завоеваны Казанское и Астраханское ханства, а Ногайская орда признала вассальную зависимость от, России. Далее в состав России вошли Башкирия, Среднее и Нижнее Поволжье и часть Урала. В1582 г. началось покорение Сибири, и к концу XVII в. вся Сибирь била присоединена к России. В 1654 г. Украина воссоединилась с Россией. Таким образом формировался многонациональный состав Русского государства. К XVII в. Россия по своей территории и численности населения стала крупнейшие в мире государством.</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В середине XVI в. происходящее социально-экономические и политические процессы обусловили изменение формы правления Русского государства м сословно-представительную монархию, что выразилось прежде всего в созыве сословно-редставительных органов — земских соборов. Сословно-представительная монархия существовала в России до второй половины XVII в., когда ее сменила новая форма правления — абсолютная монархия.</w:t>
      </w:r>
      <w:r>
        <w:br w:type="page"/>
      </w:r>
    </w:p>
    <w:p>
      <w:pPr>
        <w:pStyle w:val="Normal"/>
        <w:overflowPunct w:val="true"/>
        <w:autoSpaceDE w:val="true"/>
        <w:spacing w:lineRule="auto" w:line="276" w:before="0" w:after="200"/>
        <w:jc w:val="left"/>
        <w:textAlignment w:val="auto"/>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Боярская Дум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Первоначально Боярская дума была консультативным боярским органом при монархе (московском великом князе). Членов Боярской думы назначал только сам великий князь (царь), и собственно только члены Боярской думы могли называться боярами. В титулованных бояр (т.е. бояр с титулом князя) превращаются бывшие удельные князья, сохранившие свои вотчины и получившие новые поместья (служилые князья).</w:t>
      </w:r>
    </w:p>
    <w:p>
      <w:pPr>
        <w:pStyle w:val="Normal"/>
        <w:widowControl w:val="false"/>
        <w:tabs>
          <w:tab w:val="clear" w:pos="708"/>
          <w:tab w:val="left" w:pos="993" w:leader="none"/>
          <w:tab w:val="left" w:pos="1134" w:leader="none"/>
        </w:tabs>
        <w:spacing w:lineRule="auto" w:line="360"/>
        <w:ind w:firstLine="709"/>
        <w:rPr/>
      </w:pPr>
      <w:r>
        <w:rPr>
          <w:sz w:val="28"/>
          <w:szCs w:val="28"/>
        </w:rPr>
        <w:t>Сам факт наличия Боярской думы позволяет некоторым исследователям говорит об ограниченности власти монарха в России в это время. В действительности бояре особо не мешали великокняжеской политике. Например, в начале каждого русского законодательного акта писали: "Царь (великий князь) указал, а бояре приговорили…" Т.е. принимал решения все равно именно великий князь (царь), а бояре лишь соглашались.</w:t>
      </w:r>
    </w:p>
    <w:p>
      <w:pPr>
        <w:pStyle w:val="Normal"/>
        <w:widowControl w:val="false"/>
        <w:tabs>
          <w:tab w:val="clear" w:pos="708"/>
          <w:tab w:val="left" w:pos="993" w:leader="none"/>
          <w:tab w:val="left" w:pos="1134" w:leader="none"/>
        </w:tabs>
        <w:spacing w:lineRule="auto" w:line="360"/>
        <w:ind w:firstLine="709"/>
        <w:rPr/>
      </w:pPr>
      <w:r>
        <w:rPr>
          <w:sz w:val="28"/>
          <w:szCs w:val="28"/>
        </w:rPr>
        <w:t>Со временем, в Боярской думе, кроме бояр, появился дополнительный думский чин - окольничий. В Боярской думе также начали работать профессиональные чиновники и клерки – дьяки и подьячие. У каждого боярина, как правило, был свой персональный секретарь-референт, являвшийся думским дьяком.</w:t>
      </w:r>
    </w:p>
    <w:p>
      <w:pPr>
        <w:pStyle w:val="Normal"/>
        <w:widowControl w:val="false"/>
        <w:tabs>
          <w:tab w:val="clear" w:pos="708"/>
          <w:tab w:val="left" w:pos="993" w:leader="none"/>
          <w:tab w:val="left" w:pos="1134" w:leader="none"/>
        </w:tabs>
        <w:spacing w:lineRule="auto" w:line="360"/>
        <w:ind w:firstLine="709"/>
        <w:rPr/>
      </w:pPr>
      <w:r>
        <w:rPr>
          <w:sz w:val="28"/>
          <w:szCs w:val="28"/>
        </w:rPr>
        <w:t>Боярская дума выступала апелляционной судебной инстанцие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Как бояре, так и думские дьяки обычно назначались послами.</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Земские Соборы</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Особое место в системе органов государственного управления занимали земские соборы. Они созывались с середины XVI до середины XVII в. Их созыв объявлялся специальной царской грамотой. Земские соборы включали в себя Боярскую думу. Освященный собор (высший коллегиальный орган православной церкви) и выборных представителей от дворян и городского населения. Противоречия, которые существовали между ними, способствовали усилению власти царя,</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Земские соборы решали основные вопросы государстве ной жизни: избрание или утверждение царя, принятие законодательных актов, введение новых налогов, объявление войны, вопросы внешней и внутренней политики и т. д. Вопрос обсуждались по сословиям, но решения должны были приниматься всем составом Собор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Приказная система управления. Судебник 1550 года</w:t>
      </w:r>
    </w:p>
    <w:p>
      <w:pPr>
        <w:pStyle w:val="Normal"/>
        <w:widowControl w:val="false"/>
        <w:shd w:fill="FFFFFF" w:val="clear"/>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shd w:fill="FFFFFF" w:val="clear"/>
        <w:tabs>
          <w:tab w:val="clear" w:pos="708"/>
          <w:tab w:val="left" w:pos="993" w:leader="none"/>
          <w:tab w:val="left" w:pos="1134" w:leader="none"/>
        </w:tabs>
        <w:spacing w:lineRule="auto" w:line="360"/>
        <w:ind w:firstLine="709"/>
        <w:rPr/>
      </w:pPr>
      <w:r>
        <w:rPr>
          <w:sz w:val="28"/>
          <w:szCs w:val="28"/>
        </w:rPr>
        <w:t>Судебник 1550г. (царский судебник) был принят Земским собором. Он состоял из 100 глав-статей. Более подробную регламентацию получили судебный процесс, уголовно-правовые и имущественные отношения. Усиливались черты розыскного процесса, был расширен круг субъектов преступления, а тяжесть наказания была поставлена в зависимость от социальной принадлежности. Законодатель разработал формы вины, было введено положение о том, что закон не имеет обратной силы.</w:t>
      </w:r>
    </w:p>
    <w:p>
      <w:pPr>
        <w:pStyle w:val="Normal"/>
        <w:widowControl w:val="false"/>
        <w:shd w:fill="FFFFFF" w:val="clear"/>
        <w:tabs>
          <w:tab w:val="clear" w:pos="708"/>
          <w:tab w:val="left" w:pos="993" w:leader="none"/>
          <w:tab w:val="left" w:pos="1134" w:leader="none"/>
        </w:tabs>
        <w:spacing w:lineRule="auto" w:line="360"/>
        <w:ind w:firstLine="709"/>
        <w:rPr>
          <w:sz w:val="28"/>
          <w:szCs w:val="28"/>
        </w:rPr>
      </w:pPr>
      <w:r>
        <w:rPr>
          <w:sz w:val="28"/>
          <w:szCs w:val="28"/>
        </w:rPr>
        <w:t>В основу</w:t>
      </w:r>
      <w:r>
        <w:rPr>
          <w:b/>
          <w:sz w:val="28"/>
          <w:szCs w:val="28"/>
        </w:rPr>
        <w:t xml:space="preserve"> Судебника</w:t>
      </w:r>
      <w:r>
        <w:rPr>
          <w:sz w:val="28"/>
          <w:szCs w:val="28"/>
        </w:rPr>
        <w:t xml:space="preserve"> 1550 г. были положены статьи Судебника 1497 г. [о круг регулируемых в нем вопросов стал значительно шире. Появились специальные статьи о феодальном землевладении (вотчинах), о губном и земском управлении, подробнее регламентированы вопрос о розыске "лихих" людей, судебный процесс. Была значительно усилена роль центральных судебных органов, возросло значение великокняжеского суда. Увеличилось число деяний, признаваемых преступными. Тяжесть наказания иногда прямо поставлена в зависимость от социальной принадлежности потерпевшего. Впервые было введено положение о том, что, закон не имеет обратной силы.</w:t>
      </w:r>
    </w:p>
    <w:p>
      <w:pPr>
        <w:pStyle w:val="Normal"/>
        <w:widowControl w:val="false"/>
        <w:shd w:fill="FFFFFF" w:val="clear"/>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Становление крепостного права в России</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В 1497 г. в первом общемосковском великокняжеском Судебнике Ивана III был установлен единый срок перехода крестьян от владельца к владельцу — одна неделя до и одна неделя после 26 ноября, осеннего Юрьева дня (Дня Георгия Победоносца). За использование земли феодала, вотчинника или помещика крестьянин должен был при уходе заплатить пожилое, то есть фактически арендную плату. В 1550 г. первым царским Судебником Ивана IV право перехода было сохранено, но размер пожилого был значительно увеличен.</w:t>
      </w:r>
    </w:p>
    <w:p>
      <w:pPr>
        <w:pStyle w:val="Normal"/>
        <w:widowControl w:val="false"/>
        <w:tabs>
          <w:tab w:val="clear" w:pos="708"/>
          <w:tab w:val="left" w:pos="993" w:leader="none"/>
          <w:tab w:val="left" w:pos="1134" w:leader="none"/>
        </w:tabs>
        <w:spacing w:lineRule="auto" w:line="360"/>
        <w:ind w:firstLine="709"/>
        <w:rPr/>
      </w:pPr>
      <w:r>
        <w:rPr>
          <w:sz w:val="28"/>
          <w:szCs w:val="28"/>
        </w:rPr>
        <w:t>Во второй половине XVI в. в результате массовых конфискаций родовых боярских вотчин во время опричнины поместье стало преобладать в составе дворянского землевладения. Северо-Запад и Центр стали регионами исключительно поместного землевладения, а на Северо-Востоке сохранялось смешанное вотчинно-поместное землевладение. В условиях резкого ухудшения экономического положения страны в 60-70-х гг. (опричнина и война) начался массовый уход крестьян от своих владельцев, бегство на окраины страны, что привело к разорению служилого дворянского люда. Поэтому в 1581 г. впервые был запрещен переход крестьян от владельца к владельцу («Вот тебе, бабушка, и Юрьев день!»). В 1597 г. был установлен пятилетний срок сыска беглых крестьян. За укрывательство и переманивание крестьян предусматривалось наказание, а сами крестьяне возвращались во владения, из которых они подались в бега. Жестокий неурожай, голод 1600-1603 гг. и Смута обострили ситуацию. В первой четверти XVII в. срок поиска беглых увеличивался до 10 и даже 15 лет.В 1649 г. с принятием Соборного уложения, свода законодательства Московского государства, процесс закрепощения крестьян завершился. Они были навечно с семьями, всеми родственниками прикреплены к той земле, на которой их застала перепись начала 1640-х гг. Крестьяне помещиков и вотчинников были прикреплены не только к земле, но и к личности своего владельца. Так появились крепостные крестьяне — основное население Русского государства, России на протяжении последующих двух с лишним столетий. Крепостные были владельческими (помещичьими и вотчинными), черносошными (государственными), дворцовыми, монастырскими. Крепостные владельческие крестьяне платили государственные налоги, несли другие повинности, а также выполняли работу на своего хозяина — барщину и оброк. К своим местам жительства и повинностям были прикреплены и посадские люди — рядовые жители городов. На западе крепостные бежали в города, чтобы стать свободными. В России можно было укрыться лишь на окраинах страны.</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Опричнин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 xml:space="preserve">Иван </w:t>
      </w:r>
      <w:r>
        <w:rPr>
          <w:sz w:val="28"/>
          <w:szCs w:val="28"/>
          <w:lang w:val="en-US"/>
        </w:rPr>
        <w:t>IV</w:t>
      </w:r>
      <w:r>
        <w:rPr>
          <w:sz w:val="28"/>
          <w:szCs w:val="28"/>
        </w:rPr>
        <w:t>, учреждая опричнину, стремился к ликвидации своих политических врагов: прежде всего, крупного владетельного боярства. Также причиной опричнины стала необходимость завершения централизации России, ликвидации существовавшей "лоскутности" русских земель. Опричнина была учреждена в 1565. Опричнина – это особая государственная политика, включающая в себя:</w:t>
      </w:r>
    </w:p>
    <w:p>
      <w:pPr>
        <w:pStyle w:val="Normal"/>
        <w:widowControl w:val="false"/>
        <w:numPr>
          <w:ilvl w:val="0"/>
          <w:numId w:val="3"/>
        </w:numPr>
        <w:tabs>
          <w:tab w:val="clear" w:pos="708"/>
          <w:tab w:val="left" w:pos="0" w:leader="none"/>
          <w:tab w:val="left" w:pos="993" w:leader="none"/>
          <w:tab w:val="left" w:pos="1134" w:leader="none"/>
        </w:tabs>
        <w:overflowPunct w:val="true"/>
        <w:autoSpaceDE w:val="true"/>
        <w:spacing w:lineRule="auto" w:line="360"/>
        <w:ind w:left="0" w:firstLine="709"/>
        <w:textAlignment w:val="auto"/>
        <w:rPr/>
      </w:pPr>
      <w:r>
        <w:rPr>
          <w:sz w:val="28"/>
          <w:szCs w:val="28"/>
        </w:rPr>
        <w:t>Земельный вопрос. Вся территория России делится на 2 части. Первая - опричнина – территория под непосредственным управлением царя с собственными органами власти. Вторая – земщина – на которой сохранялось старое правление. В опричнину вошли северные богатые города; царские земли; районы, где хорошо развито земледелие: Ростов, Суздаль, Вязьма, Переяславль Залесский, Дмитров, Старица; некоторые земли купцов (например, Строгановых). На две части (между опричниной и земщиной) была разделена Москва.</w:t>
      </w:r>
    </w:p>
    <w:p>
      <w:pPr>
        <w:pStyle w:val="Normal"/>
        <w:widowControl w:val="false"/>
        <w:numPr>
          <w:ilvl w:val="0"/>
          <w:numId w:val="3"/>
        </w:numPr>
        <w:tabs>
          <w:tab w:val="clear" w:pos="708"/>
          <w:tab w:val="left" w:pos="0" w:leader="none"/>
          <w:tab w:val="left" w:pos="993" w:leader="none"/>
          <w:tab w:val="left" w:pos="1134" w:leader="none"/>
        </w:tabs>
        <w:overflowPunct w:val="true"/>
        <w:autoSpaceDE w:val="true"/>
        <w:spacing w:lineRule="auto" w:line="360"/>
        <w:ind w:left="0" w:firstLine="709"/>
        <w:textAlignment w:val="auto"/>
        <w:rPr/>
      </w:pPr>
      <w:r>
        <w:rPr>
          <w:sz w:val="28"/>
          <w:szCs w:val="28"/>
        </w:rPr>
        <w:t>Новые органы власти. В опричнине создаются свои казна, дума, суд, войско, приказы. Чтобы попасть в опричное войско, нужно было отказаться от всяких связей с земщиной и родными. Вначале в опричники набрали 1000чел. из разных уездов страны. Опричниками были совершенно разные люди. В 1572 опричников было 5-6 тыс.чел. Опричники носили особую форму (черные одеяния наподобие монашеских), ездили на конях, символами опричников были собачья голова и метла (чтобы соответственно выгрызать и выметать измену). Опричное войско было организовано наподобие монашеского братства со строгим подчинением царю.</w:t>
      </w:r>
    </w:p>
    <w:p>
      <w:pPr>
        <w:pStyle w:val="Normal"/>
        <w:widowControl w:val="false"/>
        <w:tabs>
          <w:tab w:val="clear" w:pos="708"/>
          <w:tab w:val="left" w:pos="993" w:leader="none"/>
          <w:tab w:val="left" w:pos="1134" w:leader="none"/>
        </w:tabs>
        <w:spacing w:lineRule="auto" w:line="360"/>
        <w:ind w:firstLine="709"/>
        <w:rPr/>
      </w:pPr>
      <w:r>
        <w:rPr>
          <w:sz w:val="28"/>
          <w:szCs w:val="28"/>
        </w:rPr>
        <w:t xml:space="preserve">Опричники пили, насиловали, грабили, громили. Метод проведения опричнины – террор. Сохранилось несколько опричных документов. Опричниками применялись пытки, давление на свидетелей. С этого момента Ивана </w:t>
      </w:r>
      <w:r>
        <w:rPr>
          <w:sz w:val="28"/>
          <w:szCs w:val="28"/>
          <w:lang w:val="en-US"/>
        </w:rPr>
        <w:t>IV</w:t>
      </w:r>
      <w:r>
        <w:rPr>
          <w:sz w:val="28"/>
          <w:szCs w:val="28"/>
        </w:rPr>
        <w:t xml:space="preserve"> стали называть Иваном Грозным.</w:t>
      </w:r>
    </w:p>
    <w:p>
      <w:pPr>
        <w:pStyle w:val="Normal"/>
        <w:widowControl w:val="false"/>
        <w:tabs>
          <w:tab w:val="clear" w:pos="708"/>
          <w:tab w:val="left" w:pos="993" w:leader="none"/>
          <w:tab w:val="left" w:pos="1134" w:leader="none"/>
        </w:tabs>
        <w:spacing w:lineRule="auto" w:line="360"/>
        <w:ind w:firstLine="709"/>
        <w:rPr/>
      </w:pPr>
      <w:r>
        <w:rPr>
          <w:sz w:val="28"/>
          <w:szCs w:val="28"/>
        </w:rPr>
        <w:t>Опричный террор был направлен не только против бояр, противников усиления царской власти, но и против простого населения. Самым страшным эпизодом опричнины стал поход на Новгород.</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 xml:space="preserve">Опричнина была отменена в 1572 после того, как опричное войско не сумело противостоять набегу крымского хана Девлет-Гирея на Москву. Но даже после отмены опричнины террористический царский режим Ивана </w:t>
      </w:r>
      <w:r>
        <w:rPr>
          <w:sz w:val="28"/>
          <w:szCs w:val="28"/>
          <w:lang w:val="en-US"/>
        </w:rPr>
        <w:t>IV</w:t>
      </w:r>
      <w:r>
        <w:rPr>
          <w:sz w:val="28"/>
          <w:szCs w:val="28"/>
        </w:rPr>
        <w:t xml:space="preserve"> Грозного сохранился. И даже есть мнение, что опричнина все же существовала вплоть до смерти царя Ивана Грозного.</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Церковь и церковное право в период сословно-представительной монархии</w:t>
      </w:r>
    </w:p>
    <w:p>
      <w:pPr>
        <w:pStyle w:val="HTML1"/>
        <w:widowControl w:val="false"/>
        <w:tabs>
          <w:tab w:val="clear" w:pos="9160"/>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0"/>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Преуспевала и Церковь, которой в тот период (митрополиту, епископам и монастырям) принадлежала треть всего негосударственного земельного фонда. Защищая устои православия как символа общегосударственного единства, Церковь старалась занять ведущее место в процессе объединения страны, а вместе с тем - укрепить и расширить свое материальное благосостояние за счет новых земельных приобретений, а политический и идеологический вес – за счет своего влияния на новый государственный и общественный порядок. О том, что Церковь играла не только духовную роль в строительстве русского централизованного государства, говорит в частности тот факт, что еще с начала XVI века широко практиковались расширенные заседания боярской думы с церковными соборами.</w:t>
      </w:r>
    </w:p>
    <w:p>
      <w:pPr>
        <w:pStyle w:val="HTML1"/>
        <w:widowControl w:val="false"/>
        <w:tabs>
          <w:tab w:val="clear" w:pos="9160"/>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Одна из попыток урегулировать взаимоотношения между Церковью и государством в середине XVI века была предпринята на Стоглавом соборе 1551 г., на котором воинствующим церковникам - “иосифлянам” - удалось отстоять свои огромные земельные богатства от секуляризационных устремлений царя Ивана IV. Монарх хотел получить санкцию церкви на государственные преобразования и в то же время принять меры к подчинению Церкви и ограничению ее привилегий. Работа собора протекала главным образом так: царь задавал вопросы, заранее составленные его приближенными, собор, возглавляемый митрополитом Макарием, давал на них ответы. Вопросы Ивана IV относились к чисто церковной области. Собору предстояло в целом обсудить меры по укреплению дисциплины среди духовенства, унификацию обрядов, моральное состояние служителей церкви, положение низшего духовенства.</w:t>
      </w:r>
    </w:p>
    <w:p>
      <w:pPr>
        <w:pStyle w:val="HTML1"/>
        <w:widowControl w:val="false"/>
        <w:tabs>
          <w:tab w:val="clear" w:pos="9160"/>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В результате все же был достигнут некий компромисс: ограничивался рост церковных землевладений, положения царского Судебника распространялось и на “святительский” суд, монастыри лишались пожалования из царской казны - “руги”, однако основные позиции русского духовенства остались непоколебимыми.</w:t>
      </w:r>
    </w:p>
    <w:p>
      <w:pPr>
        <w:pStyle w:val="HTML1"/>
        <w:widowControl w:val="false"/>
        <w:tabs>
          <w:tab w:val="clear" w:pos="9160"/>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тверждение о силе и влиянии Церкви в Русском государстве XVI века сомнений не вызывает, но приведенное выше обоснование этого вывода представляется весьма спорным. Во-первых, вряд ли возможно говорить о реальном существовании “русской буржуазии” в XVI веке, когда даже феодальные отношения в России еще не были окончательно оформлены. Во- вторых, и в более поздний период уже сложившихся буржуазных отношений российская общественная мысль не допускала сколько-нибудь значительных выпадов в сторону православия.</w:t>
      </w:r>
    </w:p>
    <w:p>
      <w:pPr>
        <w:pStyle w:val="HTML1"/>
        <w:widowControl w:val="false"/>
        <w:tabs>
          <w:tab w:val="clear" w:pos="9160"/>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jc w:val="left"/>
        <w:textAlignment w:val="auto"/>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Соборное Уложение 1649 года как источник прав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Изменения, произошедшие в общественно-политических отношениях, должны были получить отражение в праве. В 1648 г. был созван Земский собор, который продолжал свои заседания до 1649 г. Для составления проекта кодекса была учреждена специальная комиссия, обсуждение проекта представителями Земского собора проходило посословно. Одной из причин, ускорившей кодификационные работы, явилось обострение классовой борьбы — в 1648 г. вспыхнуло массовое восстание в Москве. Соборное уложение было принято в 1649 г. в Москве Земским собором и царем Алексеем Михайловичем. Уложение было первым печатным кодексом России, его текст был разослан в приказы и на места. Источниками Соборного уложения являлись Судебники 1497 и 1550 гг., Стоглав 1551 г., указные книги приказов (Разбойного, Земского и др.), царские указы, приговоры Боярской думы, решения земских соборов, литовское и византийское законодательство. Позднее Уложение было дополнено Новоуказными статьями. Соборное уложение состоит из 25 глав и 967 статей. В нем систематизировано и обновлено все российское законодательство, наметилось разделение правовых норм по отраслям и институтам. В изложении норм права сохранилась казуальность. Уложение открыто закрепляло привилегии господствовавшего сословия и устанавливало неравное положение зависимых сословий. В Соборном уложении закреплялся статус главы государства — царя как самодержавного и наследного монарха. С принятием Уложения завершился процесс закрепощения крестьян, устанавливалось право их бессрочного сыска и возвращения прежнему владельцу.</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Главное внимание уделялось судопроизводству и уголовному праву. Более детальной регламентации были подвергнуты формы судебного процесса: обвинительно-состязательная и розыскная. Выделялись новые виды преступлений. Целями наказания стали устрашение, возмездие и изоляция преступника от общества. Соборное уложение 1649 г. было основным источником российского права до принятия Свода законов Российской Империи в 1832 г.</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Формы феодального землевладения по Соборному Уложению</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t xml:space="preserve">Право владения землей - </w:t>
      </w:r>
      <w:r>
        <w:rPr>
          <w:b/>
          <w:sz w:val="28"/>
          <w:szCs w:val="28"/>
        </w:rPr>
        <w:t>вотчинное право</w:t>
      </w:r>
      <w:r>
        <w:rPr>
          <w:sz w:val="28"/>
          <w:szCs w:val="28"/>
        </w:rPr>
        <w:t xml:space="preserve"> постоянно находилось в центре внимания моск. законодателя. Улож. подвело черту развитию вотч. права в Р, но неокончательную. Вотчинник несет воен. службу не как слуга, а как хозяин, защищающий свои права на монопольное владение землей. Т.о. помещик и вотчинник не одно и то же. НО: по вотчине служба, а не по службе вотчина, что радикально противоречит существованию тогда жалованных (выслуженных) вотчин. Указ от 1573г, разреш. покупку в вотчину пустопорожних поместных земель. Поэтому законодатель и ставил перед собой задачу выравнивания положения обеих форма владения. Улож. знает 3 </w:t>
      </w:r>
      <w:r>
        <w:rPr>
          <w:b/>
          <w:sz w:val="28"/>
          <w:szCs w:val="28"/>
        </w:rPr>
        <w:t>типа вотчин</w:t>
      </w:r>
      <w:r>
        <w:rPr>
          <w:sz w:val="28"/>
          <w:szCs w:val="28"/>
        </w:rPr>
        <w:t xml:space="preserve">: родовые, жалованные (выслуженные), купленные. </w:t>
      </w:r>
      <w:r>
        <w:rPr>
          <w:b/>
          <w:sz w:val="28"/>
          <w:szCs w:val="28"/>
        </w:rPr>
        <w:t>Родовые вотчины</w:t>
      </w:r>
      <w:r>
        <w:rPr>
          <w:sz w:val="28"/>
          <w:szCs w:val="28"/>
        </w:rPr>
        <w:t xml:space="preserve"> по своему статусу приближены к выслуженным. различие-в принципе наследования. </w:t>
      </w:r>
      <w:r>
        <w:rPr>
          <w:b/>
          <w:sz w:val="28"/>
          <w:szCs w:val="28"/>
        </w:rPr>
        <w:t>Купленные</w:t>
      </w:r>
      <w:r>
        <w:rPr>
          <w:sz w:val="28"/>
          <w:szCs w:val="28"/>
        </w:rPr>
        <w:t xml:space="preserve"> рассматриваются как res communis мужа и жены. Поместное право-группа норм, регулирующая земельные пожалования из дворцового, а потом из казенного фонда в качестве вознагр. за службу. осн. принцип помест. права - по службе поместье. Низший предел размера службы уже во времена Иоанна Грозного состоял в 100 четях земли, с ктх полагалось выставлять тяжеловооруженного кавалериста. </w:t>
      </w:r>
      <w:r>
        <w:rPr>
          <w:b/>
          <w:sz w:val="28"/>
          <w:szCs w:val="28"/>
        </w:rPr>
        <w:t>Правомочия помещика</w:t>
      </w:r>
      <w:r>
        <w:rPr>
          <w:sz w:val="28"/>
          <w:szCs w:val="28"/>
        </w:rPr>
        <w:t xml:space="preserve">: в области наследования было получено наиб. сближение помест. и вотч. права. </w:t>
      </w:r>
      <w:r>
        <w:rPr>
          <w:b/>
          <w:sz w:val="28"/>
          <w:szCs w:val="28"/>
        </w:rPr>
        <w:t>Наслед. отношения</w:t>
      </w:r>
      <w:r>
        <w:rPr>
          <w:sz w:val="28"/>
          <w:szCs w:val="28"/>
        </w:rPr>
        <w:t xml:space="preserve"> отчасти играли роль обеспечения вдов и сирот детей боярских. </w:t>
      </w:r>
      <w:r>
        <w:rPr>
          <w:b/>
          <w:sz w:val="28"/>
          <w:szCs w:val="28"/>
        </w:rPr>
        <w:t>Общий принцип</w:t>
      </w:r>
      <w:r>
        <w:rPr>
          <w:sz w:val="28"/>
          <w:szCs w:val="28"/>
        </w:rPr>
        <w:t>- вместе с поместьем сыновья наследуют и службу отца. Указ от 17дек. 1636г уточнил, что поместья идут млад. сыновьям, поскольку как правило старшие уже были испомещены. Обязат. условие мены поместья-его регистрация в Поместном приказе. Интерес службы не допускал неравноценного обмена. Поместье было невозможно поменять на вотчину, но поместье можно было выкупить в вотчину. Право залога использовалось служилыми людьми как завуалированная форма продажи поместья, что прямо было запрещено законом.</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Правовое положение крестьян, холопов и посадского населения по Соборному Уложению</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TextBody"/>
        <w:widowControl w:val="false"/>
        <w:tabs>
          <w:tab w:val="clear" w:pos="708"/>
          <w:tab w:val="left" w:pos="993" w:leader="none"/>
          <w:tab w:val="left" w:pos="1134" w:leader="none"/>
        </w:tabs>
        <w:spacing w:lineRule="auto" w:line="360" w:before="0" w:after="0"/>
        <w:ind w:firstLine="709"/>
        <w:rPr/>
      </w:pPr>
      <w:r>
        <w:rPr>
          <w:sz w:val="28"/>
          <w:szCs w:val="28"/>
        </w:rPr>
        <w:t xml:space="preserve">1) Отмена урочных лет (те. сыска беглых) </w:t>
      </w:r>
    </w:p>
    <w:p>
      <w:pPr>
        <w:pStyle w:val="TextBody"/>
        <w:widowControl w:val="false"/>
        <w:tabs>
          <w:tab w:val="clear" w:pos="708"/>
          <w:tab w:val="left" w:pos="993" w:leader="none"/>
          <w:tab w:val="left" w:pos="1134" w:leader="none"/>
        </w:tabs>
        <w:spacing w:lineRule="auto" w:line="360" w:before="0" w:after="0"/>
        <w:ind w:firstLine="709"/>
        <w:rPr/>
      </w:pPr>
      <w:r>
        <w:rPr>
          <w:sz w:val="28"/>
          <w:szCs w:val="28"/>
        </w:rPr>
        <w:t xml:space="preserve">2) кр положение переходило по наследству </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t>3) вводилось наказание для феодалов, за приём чужих беглых крепостных. В 17 веке – новая категория холопов (</w:t>
      </w:r>
      <w:r>
        <w:rPr>
          <w:b/>
          <w:sz w:val="28"/>
          <w:szCs w:val="28"/>
        </w:rPr>
        <w:t>кабальные холопы</w:t>
      </w:r>
      <w:r>
        <w:rPr>
          <w:sz w:val="28"/>
          <w:szCs w:val="28"/>
        </w:rPr>
        <w:t xml:space="preserve"> – на основе договора с хозяином), зависимы до смерти их хозяина. </w:t>
      </w:r>
      <w:r>
        <w:rPr>
          <w:b/>
          <w:sz w:val="28"/>
          <w:szCs w:val="28"/>
        </w:rPr>
        <w:t>Кабальное холопство</w:t>
      </w:r>
      <w:r>
        <w:rPr>
          <w:sz w:val="28"/>
          <w:szCs w:val="28"/>
        </w:rPr>
        <w:t xml:space="preserve">: 1) заёмное (отработка долга 2) служилое (наёмный работник (те. ежегодная зарплата). </w:t>
      </w:r>
      <w:r>
        <w:rPr>
          <w:b/>
          <w:sz w:val="28"/>
          <w:szCs w:val="28"/>
        </w:rPr>
        <w:t>Посадские люди</w:t>
      </w:r>
      <w:r>
        <w:rPr>
          <w:sz w:val="28"/>
          <w:szCs w:val="28"/>
        </w:rPr>
        <w:t xml:space="preserve"> (городское население или рядом с городом): 1)вводится кр.пр. (те. закрепление за городом) 2)ликвидация белых слобод (привелегией которых было освобождение от налогов).</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Становление абсолютной монархии в России. Причины перехода к абсолютизму</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Становление абсолютной монархии в России относится к концу XVII в. Для нее характерны следующие признаки;</w:t>
      </w:r>
    </w:p>
    <w:p>
      <w:pPr>
        <w:pStyle w:val="Normal"/>
        <w:widowControl w:val="false"/>
        <w:tabs>
          <w:tab w:val="clear" w:pos="708"/>
          <w:tab w:val="left" w:pos="993" w:leader="none"/>
          <w:tab w:val="left" w:pos="1134" w:leader="none"/>
        </w:tabs>
        <w:spacing w:lineRule="auto" w:line="360"/>
        <w:ind w:firstLine="709"/>
        <w:rPr/>
      </w:pPr>
      <w:r>
        <w:rPr>
          <w:sz w:val="28"/>
          <w:szCs w:val="28"/>
        </w:rPr>
        <w:t>вся полнота государственной власти находится в руках одной личности;</w:t>
      </w:r>
    </w:p>
    <w:p>
      <w:pPr>
        <w:pStyle w:val="Normal"/>
        <w:widowControl w:val="false"/>
        <w:tabs>
          <w:tab w:val="clear" w:pos="708"/>
          <w:tab w:val="left" w:pos="993" w:leader="none"/>
          <w:tab w:val="left" w:pos="1134" w:leader="none"/>
        </w:tabs>
        <w:spacing w:lineRule="auto" w:line="360"/>
        <w:ind w:firstLine="709"/>
        <w:rPr/>
      </w:pPr>
      <w:r>
        <w:rPr>
          <w:sz w:val="28"/>
          <w:szCs w:val="28"/>
        </w:rPr>
        <w:t>наличие профессионального бюрократического аппарата;</w:t>
      </w:r>
    </w:p>
    <w:p>
      <w:pPr>
        <w:pStyle w:val="Normal"/>
        <w:widowControl w:val="false"/>
        <w:tabs>
          <w:tab w:val="clear" w:pos="708"/>
          <w:tab w:val="left" w:pos="993" w:leader="none"/>
          <w:tab w:val="left" w:pos="1134" w:leader="none"/>
        </w:tabs>
        <w:spacing w:lineRule="auto" w:line="360"/>
        <w:ind w:firstLine="709"/>
        <w:rPr/>
      </w:pPr>
      <w:r>
        <w:rPr>
          <w:sz w:val="28"/>
          <w:szCs w:val="28"/>
        </w:rPr>
        <w:t>создание сильной постоянной армии;</w:t>
      </w:r>
    </w:p>
    <w:p>
      <w:pPr>
        <w:pStyle w:val="Normal"/>
        <w:widowControl w:val="false"/>
        <w:tabs>
          <w:tab w:val="clear" w:pos="708"/>
          <w:tab w:val="left" w:pos="993" w:leader="none"/>
          <w:tab w:val="left" w:pos="1134" w:leader="none"/>
        </w:tabs>
        <w:spacing w:lineRule="auto" w:line="360"/>
        <w:ind w:firstLine="709"/>
        <w:rPr/>
      </w:pPr>
      <w:r>
        <w:rPr>
          <w:sz w:val="28"/>
          <w:szCs w:val="28"/>
        </w:rPr>
        <w:t>отсутствие сословно-представительных органов и учреждений.</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2.</w:t>
      </w:r>
      <w:r>
        <w:rPr>
          <w:sz w:val="28"/>
          <w:szCs w:val="28"/>
        </w:rPr>
        <w:t xml:space="preserve"> Для российского абсолютизма характерны следующие особенности'.</w:t>
      </w:r>
    </w:p>
    <w:p>
      <w:pPr>
        <w:pStyle w:val="Normal"/>
        <w:widowControl w:val="false"/>
        <w:tabs>
          <w:tab w:val="clear" w:pos="708"/>
          <w:tab w:val="left" w:pos="993" w:leader="none"/>
          <w:tab w:val="left" w:pos="1134" w:leader="none"/>
        </w:tabs>
        <w:spacing w:lineRule="auto" w:line="360"/>
        <w:ind w:firstLine="709"/>
        <w:rPr/>
      </w:pPr>
      <w:r>
        <w:rPr>
          <w:sz w:val="28"/>
          <w:szCs w:val="28"/>
        </w:rPr>
        <w:t>абсолютизм в России складывался в условиях развития крепостничества, а не в условиях развития капиталистических отношений и отмены старых феодальных институтов, как в Европе;</w:t>
      </w:r>
    </w:p>
    <w:p>
      <w:pPr>
        <w:pStyle w:val="Normal"/>
        <w:widowControl w:val="false"/>
        <w:tabs>
          <w:tab w:val="clear" w:pos="708"/>
          <w:tab w:val="left" w:pos="993" w:leader="none"/>
          <w:tab w:val="left" w:pos="1134" w:leader="none"/>
        </w:tabs>
        <w:spacing w:lineRule="auto" w:line="360"/>
        <w:ind w:firstLine="709"/>
        <w:rPr/>
      </w:pPr>
      <w:r>
        <w:rPr>
          <w:sz w:val="28"/>
          <w:szCs w:val="28"/>
        </w:rPr>
        <w:t>социальной опорой российского абсолютизма были крепостническое дворянство и служилое сословие, в то время как европейский абсолютизм опирался на союз дворянства с городами.</w:t>
      </w:r>
    </w:p>
    <w:p>
      <w:pPr>
        <w:pStyle w:val="Normal"/>
        <w:widowControl w:val="false"/>
        <w:tabs>
          <w:tab w:val="clear" w:pos="708"/>
          <w:tab w:val="left" w:pos="993" w:leader="none"/>
          <w:tab w:val="left" w:pos="1134" w:leader="none"/>
        </w:tabs>
        <w:spacing w:lineRule="auto" w:line="360"/>
        <w:ind w:firstLine="709"/>
        <w:rPr/>
      </w:pPr>
      <w:r>
        <w:rPr>
          <w:sz w:val="28"/>
          <w:szCs w:val="28"/>
        </w:rPr>
        <w:t>Установление абсолютной монархии в России сопровождалось вмешательством государства во все сферы общественной и частной жизни. Усиление роли государства также выразилось в детальной регламентации прав и обязанностей сословий и социальных групп. Еще одним направлением экспансии стала политика дальнейшего закрепощения крестьян.</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lang w:val="en-US" w:eastAsia="en-US"/>
        </w:rPr>
        <w:t>3.</w:t>
      </w:r>
      <w:r>
        <w:rPr>
          <w:sz w:val="28"/>
          <w:szCs w:val="28"/>
        </w:rPr>
        <w:t xml:space="preserve"> Идеология абсолютизма может быть определена как патриархальная. По специальному указанию Петра 1 Феофаном Прокоповичем был написан труд «Правда воли монаршей», в котором оправдывалась необходимость власти абсолютного монарха. Глава государства изображался «отцом народа», который знает, чего хотят его дети, поэтому он вправе их воспитывать, поучать и наказывать. Отсюда и желание контролировать все сферы общественной и частной жизни.</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 xml:space="preserve">Реформирование государственного строя при Петре </w:t>
      </w:r>
      <w:r>
        <w:rPr>
          <w:sz w:val="28"/>
          <w:szCs w:val="28"/>
          <w:lang w:val="en-US"/>
        </w:rPr>
        <w:t>I</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На протяжениии XVII в. организация власти и управления в России пережила значительные изменения. Ушли в прошлое Земские соборы, сложилась разветвленная система приказов, управление на местах перешло в руки назначаемых из центра воевод. Светская власть окончательно восторжествовала над церковной после "дела Никона".</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Тем не менее, система управления оставалась во многом архаичной. Функции многих приказов переплетались. Сосуществовали отраслевые и территориальные приказы. Нередко один и тот же приказ ведал и управлением, и судом, и сбором налогов. Методы работы в приказах и других органах управления оставались патриархальными, делопроизводство было неразвито. В 1682 г. было отменено местничество, но карьера служилого человека по-прежнему определялась его происхождением. Высший орган управления - Боярская Дума - формировался на основе родовитости,вследствие чего работоспособность его была зачастую невысока.</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Старая система управления была не в состоянии справиться с обширными новыми задачами, поставленными Северной войной, требовавшей решительности и оперативности. Это побудило Петра I реформировать ее. Реформа проходила на протяжении ряда лет, новые органы управления поначалу встраивались в прежнюю систему и сосуществовали со старыми органами. Лишь к концу царствования Петра I новая система сложилась окончательно.</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Петр не имел заранее строгого плана преобразований, однако, несомненно, руководствовался популярными в то время теориями государства и прежде всего - теорией камерализма. Камерализм требовал разделения функций отдельных звеньев управленческого аппарата, четкого определения круга обязанностей чиновников, персональной ответственности, учета документации.</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Петр I считал, что он один знает, в чем благо для государства, а сопротивление его воле проистекает лишь от неразумия и лени. Для принуждения подданных к исполнению благодетельной монаршей воли и требовался мощный аппарат управления.</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Уже в 1701 г. Петр I создал так называемую "консилию министров", в ведение которой перешли важнейшие дела, прежде реашвшиеся Боярской Думой. Дума не была упразднена, но постепенно перестала собираться. В консилии был установлен строгий порядок работы, регистрация документов, ведение протоколов, отчетности. Каждый министр отвечал за свой круг обязаннстей. Так происходила бюрократизация управления.</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В 1711 г. консилию министров сменил "правительствующий Сенат", на время нередкого отсутствия царя становившийся коллективным главой государства. В первую очередь Сенат занимался поддержанием торговли, сбором налогов, контролем за правосудием. Решения принимались сенаторами коллективно и вступали в силу с общего согласия. Сенат располагал собственной канцелярией, которая постепенно разрослась и превратилась в весьма громоздкое ведомство.</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В 1718 г. были 12 созданы коллегий, заменившие большинство приказов. Коллегии были построены по отраслевому принципу.</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Первейшие": Военная, Адмиралтейская, Иностранная (Армия, флот, дипломатические сношения с иностранными государствами). Президентами этих коллегий были соответственно: А.Д. Меншиков, адмирал Ф.М. Апраксин и канцлер Г.И. Головкин.</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Торгово-промышленные: Берг-, Мануфактур- и Коммерц-коллегии (горно-добывающая промышленность, легкая промышленность, торговля).</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Финансовые: Камер-, Штатс- и Ревизион-коллегии (сбор доходов, производство расходов, контроль за финансами).</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Прочие: Юстиц-коллегия (разработка законов, контроль за судами), Вотчинная (земельные споры, наследование имений и т.п.), Главный Магистрат (управление городами).</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Коллегию возглавлял президент. Решение принималось большинством голосов, в случае равенства голосов голос президента считался за два.</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С созданием коллегий за Сенатом остались функции контроля, высшей судебной инстанции и законосовещательного органа при монархе.</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В 1722 г. для надзора за деятельностью государственного аппарата была создана должность генерал-прокурора Сената. Подчиненные ему прокуроры назначались во все государственные учреждения. Первым генерал-прокуром был П.И. Ягужинский.</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В 1707-1710 гг. территория страны была разделена на 8 губерний. Губернии позднее разделились на 50 провинций. Провинции делились на дистрикты. Во главе губернии столя губернатор, который ведал сбором налогов, правосудием, набором рекрутов и т.п. В связи с созданием губерний были ликвидированы прежние территориальные приказы.</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С формированием коллегий система государственного управления приобрела законченность: все местные органы были единообразны по всей стране и подчинялись соответствующему центральному ведомству. При этом бюрократический аппарат многократно разросся.</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В 1721 г. был издан написанный видным публицистом петровской эпохи Феофаном Прокоповичем "Духовный регламент", прямо подчинивший руководство церковью царю. В соответствии с регламентом создана Духовная коллегия (с 1722 г. - Священный Синод). Во главе Синода стоял светский чиновник - обер-прокурор. Так церковь стала государственным учреждением. Священники приносили присягу в том, что обязаны донести, если узнают на исповеди о каких-либо антигосударственных намерениях. За нарушение этой присяги грозила смертная казнь.</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pPr>
      <w:r>
        <w:rPr>
          <w:sz w:val="28"/>
          <w:szCs w:val="28"/>
        </w:rPr>
        <w:t>В 1722 г. была разработана Табель о рангах. Вся государственная службы была разделена на 3 вида: военная, статская и придворная. Военные чины, в свою очередь, делились на гвардейские, армейские и флотские. Высшим рангом был первый (фельдмаршал или канцлер), низшим - 14-й. С получением 14-го ранга на военной службе или 8-горанга на статской службе присваивалось потомственное дворянство. Это открывало путь к карьере выходцам из податных сословий и, в то же время, способствовало пополнению дворянства наиболее способными из них.</w:t>
      </w:r>
    </w:p>
    <w:p>
      <w:pPr>
        <w:pStyle w:val="Normal"/>
        <w:widowControl w:val="false"/>
        <w:tabs>
          <w:tab w:val="clear" w:pos="708"/>
          <w:tab w:val="left" w:pos="993" w:leader="none"/>
          <w:tab w:val="left" w:pos="1134" w:leader="none"/>
        </w:tabs>
        <w:overflowPunct w:val="true"/>
        <w:autoSpaceDE w:val="true"/>
        <w:spacing w:lineRule="auto" w:line="360"/>
        <w:ind w:firstLine="709"/>
        <w:textAlignment w:val="auto"/>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 xml:space="preserve">Реформирование сословного строя при Петре </w:t>
      </w:r>
      <w:r>
        <w:rPr>
          <w:sz w:val="28"/>
          <w:szCs w:val="28"/>
          <w:lang w:val="en-US"/>
        </w:rPr>
        <w:t>I</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t xml:space="preserve">При Петре 1 законодательно оформляются сословия: </w:t>
      </w:r>
      <w:r>
        <w:rPr>
          <w:b/>
          <w:sz w:val="28"/>
          <w:szCs w:val="28"/>
        </w:rPr>
        <w:t>1) шляхетства</w:t>
      </w:r>
      <w:r>
        <w:rPr>
          <w:sz w:val="28"/>
          <w:szCs w:val="28"/>
        </w:rPr>
        <w:t xml:space="preserve"> (бояре и дворяне бывшие). Табель о рангах: а) потомственные (могли передавать свой титул детям) б) личные (не могли передавать титул). Обязанности: а) находиться на гос. службе (военная служба – приоритет) б) получение образования( без него не имели право жениться) Права: а) владеть землёй и использовать крепостных, работающих не этой земле б) освобождались от налогов. Возможности приобретения титула: 1) рождение в семье потомственного дворянина 2) выход замуж за дворянина 3) выслуга лет на гос. службе 4) совершение какого-либо подвига. </w:t>
      </w:r>
      <w:r>
        <w:rPr>
          <w:b/>
          <w:sz w:val="28"/>
          <w:szCs w:val="28"/>
        </w:rPr>
        <w:t>2)</w:t>
      </w:r>
      <w:r>
        <w:rPr>
          <w:sz w:val="28"/>
          <w:szCs w:val="28"/>
        </w:rPr>
        <w:t xml:space="preserve"> </w:t>
      </w:r>
      <w:r>
        <w:rPr>
          <w:b/>
          <w:sz w:val="28"/>
          <w:szCs w:val="28"/>
        </w:rPr>
        <w:t>Мещанство</w:t>
      </w:r>
      <w:r>
        <w:rPr>
          <w:sz w:val="28"/>
          <w:szCs w:val="28"/>
        </w:rPr>
        <w:t xml:space="preserve"> (всё представительство гор населения). Обязанности: 1) налоги в казну 2) рекрутская повинность. Право: 1) заниматься торговлей и ремеслом в отличие от дворянства 2) участие в органах местного самоуправления. </w:t>
      </w:r>
      <w:r>
        <w:rPr>
          <w:b/>
          <w:sz w:val="28"/>
          <w:szCs w:val="28"/>
        </w:rPr>
        <w:t>3) Духовенство</w:t>
      </w:r>
      <w:r>
        <w:rPr>
          <w:sz w:val="28"/>
          <w:szCs w:val="28"/>
        </w:rPr>
        <w:t xml:space="preserve">: 1) чёрное (монахи, могли занимать высшие должности в иерархии церкви) 2) белое (священники). Обязанности: 1) налоги 2) поставлять для армии провизию (рекрутская повинность не в личной форме). Права: 1) исполнение церковных обрядов 2) взимание за это. </w:t>
      </w:r>
      <w:r>
        <w:rPr>
          <w:b/>
          <w:sz w:val="28"/>
          <w:szCs w:val="28"/>
        </w:rPr>
        <w:t>4)</w:t>
      </w:r>
      <w:r>
        <w:rPr>
          <w:sz w:val="28"/>
          <w:szCs w:val="28"/>
        </w:rPr>
        <w:t xml:space="preserve"> </w:t>
      </w:r>
      <w:r>
        <w:rPr>
          <w:b/>
          <w:sz w:val="28"/>
          <w:szCs w:val="28"/>
        </w:rPr>
        <w:t>крепостные кр</w:t>
      </w:r>
      <w:r>
        <w:rPr>
          <w:sz w:val="28"/>
          <w:szCs w:val="28"/>
        </w:rPr>
        <w:t xml:space="preserve">.: 1) крестьяне 2) холопы (исчезают). Обязанности: 1) обеспечивать материальную сторону жизни своих хозяев, 2) налоги (подушная подать), 3) рекрутская повинность. Прав нет. Пётр 1 слил воедино и кр и холопов, но определил их статус, следовательно это право было у дворян. Крестьяне </w:t>
      </w:r>
      <w:r>
        <w:rPr>
          <w:rFonts w:eastAsia="Symbol" w:cs="Symbol" w:ascii="Symbol" w:hAnsi="Symbol"/>
          <w:sz w:val="28"/>
          <w:szCs w:val="28"/>
        </w:rPr>
        <w:t></w:t>
      </w:r>
      <w:r>
        <w:rPr>
          <w:sz w:val="28"/>
          <w:szCs w:val="28"/>
        </w:rPr>
        <w:t>холопами. Цель Петра 1: создать общую систему, в которой каждый человек служит гос-ву.</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 xml:space="preserve">Государственный механизм в </w:t>
      </w:r>
      <w:r>
        <w:rPr>
          <w:sz w:val="28"/>
          <w:szCs w:val="28"/>
          <w:lang w:val="en-US"/>
        </w:rPr>
        <w:t>XVIII</w:t>
      </w:r>
      <w:r>
        <w:rPr>
          <w:sz w:val="28"/>
          <w:szCs w:val="28"/>
        </w:rPr>
        <w:t xml:space="preserve"> в, попытки ограничения самодержавия во второй четверти века</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t xml:space="preserve">Реформы системы органов гос власти была вызвана необходимостью в </w:t>
      </w:r>
      <w:r>
        <w:rPr>
          <w:b/>
          <w:sz w:val="28"/>
          <w:szCs w:val="28"/>
        </w:rPr>
        <w:t>создании нового гос. аппарата</w:t>
      </w:r>
      <w:r>
        <w:rPr>
          <w:sz w:val="28"/>
          <w:szCs w:val="28"/>
        </w:rPr>
        <w:t xml:space="preserve">, отвечавшего духу времени. Пётр 1 стремился укрепить свою абсолютную власть. Для этого необходима была совершенная гос. машина. Для усиления центральной власти на местах: страну разделили на </w:t>
      </w:r>
      <w:r>
        <w:rPr>
          <w:b/>
          <w:sz w:val="28"/>
          <w:szCs w:val="28"/>
        </w:rPr>
        <w:t>8</w:t>
      </w:r>
      <w:r>
        <w:rPr>
          <w:sz w:val="28"/>
          <w:szCs w:val="28"/>
        </w:rPr>
        <w:t xml:space="preserve"> губерний во главе с губернатором, в руках которого сосредотачивалась вся </w:t>
      </w:r>
      <w:r>
        <w:rPr>
          <w:b/>
          <w:sz w:val="28"/>
          <w:szCs w:val="28"/>
        </w:rPr>
        <w:t>исполнительная</w:t>
      </w:r>
      <w:r>
        <w:rPr>
          <w:sz w:val="28"/>
          <w:szCs w:val="28"/>
        </w:rPr>
        <w:t xml:space="preserve"> и </w:t>
      </w:r>
      <w:r>
        <w:rPr>
          <w:b/>
          <w:sz w:val="28"/>
          <w:szCs w:val="28"/>
        </w:rPr>
        <w:t>судебная</w:t>
      </w:r>
      <w:r>
        <w:rPr>
          <w:sz w:val="28"/>
          <w:szCs w:val="28"/>
        </w:rPr>
        <w:t xml:space="preserve"> </w:t>
      </w:r>
      <w:r>
        <w:rPr>
          <w:b/>
          <w:sz w:val="28"/>
          <w:szCs w:val="28"/>
        </w:rPr>
        <w:t>власть</w:t>
      </w:r>
      <w:r>
        <w:rPr>
          <w:sz w:val="28"/>
          <w:szCs w:val="28"/>
        </w:rPr>
        <w:t xml:space="preserve">. Губернии делились на </w:t>
      </w:r>
      <w:r>
        <w:rPr>
          <w:b/>
          <w:sz w:val="28"/>
          <w:szCs w:val="28"/>
        </w:rPr>
        <w:t>50</w:t>
      </w:r>
      <w:r>
        <w:rPr>
          <w:sz w:val="28"/>
          <w:szCs w:val="28"/>
        </w:rPr>
        <w:t xml:space="preserve"> провинций, которые в свою очередь делились на уезды. Провинцией управлял воевода с провинциальной канцелярией, во главе уезда – земский комиссар. Вместо боярской думы и подменявшей её консилии министров был учреждён </w:t>
      </w:r>
      <w:r>
        <w:rPr>
          <w:b/>
          <w:sz w:val="28"/>
          <w:szCs w:val="28"/>
        </w:rPr>
        <w:t>Сенат</w:t>
      </w:r>
      <w:r>
        <w:rPr>
          <w:sz w:val="28"/>
          <w:szCs w:val="28"/>
        </w:rPr>
        <w:t xml:space="preserve">. В него вошли </w:t>
      </w:r>
      <w:r>
        <w:rPr>
          <w:b/>
          <w:sz w:val="28"/>
          <w:szCs w:val="28"/>
        </w:rPr>
        <w:t>9</w:t>
      </w:r>
      <w:r>
        <w:rPr>
          <w:sz w:val="28"/>
          <w:szCs w:val="28"/>
        </w:rPr>
        <w:t xml:space="preserve"> человек. Ему предписывалось: разрабатывать новые законы, следить за финансами страны, контролировать деятельность админ. (С 1722 г Сенат стал высшим распорядительным, исполнит, суд органом.). На смену приказам стали приходить </w:t>
      </w:r>
      <w:r>
        <w:rPr>
          <w:b/>
          <w:sz w:val="28"/>
          <w:szCs w:val="28"/>
        </w:rPr>
        <w:t>коллегии</w:t>
      </w:r>
      <w:r>
        <w:rPr>
          <w:sz w:val="28"/>
          <w:szCs w:val="28"/>
        </w:rPr>
        <w:t xml:space="preserve">. Вместо поместного приказа была создана вотчинная коллегия, занимавшаяся земельными вопросами. В соответствии с духовным регламентом, была создана духовная коллегия, вскоре переименованная в </w:t>
      </w:r>
      <w:r>
        <w:rPr>
          <w:b/>
          <w:sz w:val="28"/>
          <w:szCs w:val="28"/>
        </w:rPr>
        <w:t>Синод</w:t>
      </w:r>
      <w:r>
        <w:rPr>
          <w:sz w:val="28"/>
          <w:szCs w:val="28"/>
        </w:rPr>
        <w:t>, в результате церковь полностью подчинилась гос-ву. Внешним выражением утвердившегося в Р абсолютизма явилось принятие Петром 1 титула императора и наименование ВЕЛИКИЙ. Устав о наследии престола (1722г) давал право императору назначать себе преемника.</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 xml:space="preserve">Сословное законодательство Екатерины </w:t>
      </w:r>
      <w:r>
        <w:rPr>
          <w:sz w:val="28"/>
          <w:szCs w:val="28"/>
          <w:lang w:val="en-US"/>
        </w:rPr>
        <w:t>II</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Окончательная организация дворянского сословия - по жалованной грамоте Е-2 1785г, основанной на многочисленных петициях самих дворян. Способы приобретения дворянства: до Е-2 - смешанный сословно-служилый характер шляхетства. Выслуга: по табели о рангах 1722 г. чин не ниже 8 класса - причисление “ на вечные времена к лучшему старшему дворянству. Чины ниже 8 класса - личные дворяне .В период Империи дворянство превратилось в корпорацию В период правления Екатерины II принципы «просвещенного абсолютизма» укрепляются. В Манифесте о восшествии на престол новой императрицы провозглашена идея установления «законной монархии» Е2 создает ряд специальных комиссий для установления пределов «законной власти правительства»: Комиссия о вольности дворянской (позже ставшая советом при императрице), Комиссия о коммерции, Комиссия о церковных имениях.</w:t>
      </w:r>
    </w:p>
    <w:p>
      <w:pPr>
        <w:pStyle w:val="Normal"/>
        <w:widowControl w:val="false"/>
        <w:tabs>
          <w:tab w:val="clear" w:pos="708"/>
          <w:tab w:val="left" w:pos="993" w:leader="none"/>
          <w:tab w:val="left" w:pos="1134" w:leader="none"/>
        </w:tabs>
        <w:spacing w:lineRule="auto" w:line="360"/>
        <w:ind w:firstLine="709"/>
        <w:rPr/>
      </w:pPr>
      <w:r>
        <w:rPr>
          <w:sz w:val="28"/>
          <w:szCs w:val="28"/>
        </w:rPr>
        <w:t>Законодательная деятельность была направлена не просто на пересмотр старых законов, но и на выработку единого уложения на новых началах. Закон рассматривался как главный инструмент государственного управления, В 1766 г. после подготовки «Наказа» создается новая Комиссия по подготовке проекта нового Уложения. Одновременно с «Наказом »для направления кодификационной работы комиссии был принят «Генерал-прокурорский наказ», определявший основные характеристики разных видов законодательства и форм права: право божественное, право естественное, право народное, право государственное общее, право государственное особенное и др. К «праву общему» относились: нормы о полномочиях верховной власти, правомочиях органов государственного управления, принципы административно-территориального деления, права и положение православной церкви, порядок судопроизводства и судебной системы, основы уголовного права, полицейского управления и благочиния, регулирование государственного хозяйства, здравоохранения и образования. К «праву особенному»: нормы, регламентировавшие сословные права, область брачно-семейых отношений, опека, отношения по распоряжению имуществом, и иные обязательства.</w:t>
      </w:r>
    </w:p>
    <w:p>
      <w:pPr>
        <w:pStyle w:val="Normal"/>
        <w:widowControl w:val="false"/>
        <w:tabs>
          <w:tab w:val="clear" w:pos="708"/>
          <w:tab w:val="left" w:pos="993" w:leader="none"/>
          <w:tab w:val="left" w:pos="1134" w:leader="none"/>
        </w:tabs>
        <w:spacing w:lineRule="auto" w:line="360"/>
        <w:ind w:firstLine="709"/>
        <w:rPr/>
      </w:pPr>
      <w:r>
        <w:rPr>
          <w:sz w:val="28"/>
          <w:szCs w:val="28"/>
        </w:rPr>
        <w:t>В ходе работы над Уложением были созданы специальные комиссии: по вопросам «общего права», о сословиях, о правосудии, о благочинии, духовно-гражданская, об имениях, о правах частных лиц, об обязательствах. Эти частные комиссии работали в течение нескольких лет (с 1768 по 1771 г.) и подготовили материалы, положеные в основу важнейших правовых документов конца XVIII в.: Жалованная грамота дворянству (1785 г.); Жалованная грамота городам (1785 г.). Учреждения для управления губерний (1775 г.), Устава благочиния (1782 г.) и др.</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Комиссия предложила реформировать систему центрального управления, перенеся центр тяжести на места в губернии. В конце 1771 г. работа частных комиссий была прекращена. Тем не менее комиссия по составлению нового Уложения продолжала существовать. Екатерина II предполагала даже превратить ее в постоянно действующий при Сенате орган.</w:t>
      </w:r>
      <w:r>
        <w:br w:type="page"/>
      </w:r>
    </w:p>
    <w:p>
      <w:pPr>
        <w:pStyle w:val="Normal"/>
        <w:overflowPunct w:val="true"/>
        <w:autoSpaceDE w:val="true"/>
        <w:spacing w:lineRule="auto" w:line="276" w:before="0" w:after="200"/>
        <w:jc w:val="left"/>
        <w:textAlignment w:val="auto"/>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 xml:space="preserve">Попытки реформирования общественного и государственного строя при Александре </w:t>
      </w:r>
      <w:r>
        <w:rPr>
          <w:sz w:val="28"/>
          <w:szCs w:val="28"/>
          <w:lang w:val="en-US"/>
        </w:rPr>
        <w:t>I</w:t>
      </w:r>
      <w:r>
        <w:rPr>
          <w:sz w:val="28"/>
          <w:szCs w:val="28"/>
        </w:rPr>
        <w:t xml:space="preserve">. Механизм освобождения крестьян от крепостной зависимости и наделение их землёй по реформе второй половины </w:t>
      </w:r>
      <w:r>
        <w:rPr>
          <w:sz w:val="28"/>
          <w:szCs w:val="28"/>
          <w:lang w:val="en-US"/>
        </w:rPr>
        <w:t>XIX</w:t>
      </w:r>
      <w:r>
        <w:rPr>
          <w:sz w:val="28"/>
          <w:szCs w:val="28"/>
        </w:rPr>
        <w:t xml:space="preserve"> в.Правовое положение временнообязанных и крестьян-собственников по реформе 1861 года. Судебная реформа 1864 года</w:t>
      </w:r>
    </w:p>
    <w:p>
      <w:pPr>
        <w:pStyle w:val="Normal"/>
        <w:widowControl w:val="false"/>
        <w:tabs>
          <w:tab w:val="clear" w:pos="708"/>
          <w:tab w:val="left" w:pos="993" w:leader="none"/>
          <w:tab w:val="left" w:pos="1134" w:leader="none"/>
        </w:tabs>
        <w:spacing w:lineRule="auto" w:line="360"/>
        <w:ind w:firstLine="709"/>
        <w:rPr>
          <w:b/>
          <w:b/>
          <w:sz w:val="28"/>
          <w:szCs w:val="28"/>
        </w:rPr>
      </w:pPr>
      <w:r>
        <w:rPr>
          <w:b/>
          <w:sz w:val="28"/>
          <w:szCs w:val="28"/>
        </w:rPr>
      </w:r>
    </w:p>
    <w:p>
      <w:pPr>
        <w:pStyle w:val="Normal"/>
        <w:widowControl w:val="false"/>
        <w:tabs>
          <w:tab w:val="clear" w:pos="708"/>
          <w:tab w:val="left" w:pos="993" w:leader="none"/>
          <w:tab w:val="left" w:pos="1134" w:leader="none"/>
        </w:tabs>
        <w:spacing w:lineRule="auto" w:line="360"/>
        <w:ind w:firstLine="709"/>
        <w:rPr>
          <w:sz w:val="28"/>
          <w:szCs w:val="28"/>
        </w:rPr>
      </w:pPr>
      <w:r>
        <w:rPr>
          <w:b/>
          <w:sz w:val="28"/>
          <w:szCs w:val="28"/>
        </w:rPr>
        <w:t>Прежнее судопроизводство хар-ось</w:t>
      </w:r>
      <w:r>
        <w:rPr>
          <w:sz w:val="28"/>
          <w:szCs w:val="28"/>
        </w:rPr>
        <w:t xml:space="preserve"> инквизиционной формой процесса, теорией формальных док-в, множественностью органов, обладающих суд полномочиями, закрытостью суд процесса, сословностью. Правовую основу реформы составили: учреждения суд установлений, устав уг судопроизводства, устав гр судопр, устав о наказаниях, налагаемых мировыми судьями. Реформа провозгласила след принципы: 1)независимость суда 2) все сословность суда 3) устность и властность суд процесса 4) = всех перед судом 5)несменяемость судей и следователей 6) рассмотрение дел сч участием присяжных заседателей 7) выборность судей и присяжных заседателей 8)установление прокурорского надзора 9) введение института присяжных поверенных. 10) право на защиту и участи адвокатов 11) призумция невиновности 12) соотношение тяжести преступления и наказания.</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 xml:space="preserve">Городская реформа второй половины </w:t>
      </w:r>
      <w:r>
        <w:rPr>
          <w:sz w:val="28"/>
          <w:szCs w:val="28"/>
          <w:lang w:val="en-US"/>
        </w:rPr>
        <w:t>XIX</w:t>
      </w:r>
      <w:r>
        <w:rPr>
          <w:sz w:val="28"/>
          <w:szCs w:val="28"/>
        </w:rPr>
        <w:t xml:space="preserve"> век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Городская реформа 1870г. была проведена на основе Городового положения, принятого 16 июля 1870 г. Положение предусматривало создание следующей системы органов городского самоуправления: городское избирательное собрание, Городская дума и городская управа. Главой думы и управы был городской голова, утверждаемый в своей долж---ности губернатором или министром внутренних дел. Городская дума и управа избирались на срок в четыре года, причем половина состава управы должна была обновляться через каждые два года. Споры между думой и управой разрешал губернатор.</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Компетенция Городской думы включала вопросы о назначении выборных должностных лиц, установлении городских сборов (на право торговли, на содержание трактиров, постоялых дворов и т. д.), о приобретении городской недвижимости, ведении местных хозяйственных дел и др. + Выборы в Городскую думу проходили на основе имущественного ценза и ценза оседлости. В соответствии с ними все городские избиратели делились на три группы, каждая из которых избирала треть состава городской думы. Избирательным правом обладали лица, достигшие 25-летнего возраста, владеющие недвижимостью или торгово-промышленными предприятиями, и другие мелкие собственники, занимающиеся промыслами, торговлей и т. п. Рабочие, низшие служащие, подследственные, лишенные духовного сана и многие другие к выборам не допускались. Голосование было тайным. Создание новых органов самоуправления положительно сказалось на торгово-промышленном развитии городов, системе здравоохранения и народного просвещения, а также способствовало становлению общественно-политической и культурной жизни. Вместе с тем органы городского самоуправления, как и земские органы, находились под постоянным контролем государственных административных и полицейских учреждени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 xml:space="preserve">Земская реформа второй половины </w:t>
      </w:r>
      <w:r>
        <w:rPr>
          <w:sz w:val="28"/>
          <w:szCs w:val="28"/>
          <w:lang w:val="en-US"/>
        </w:rPr>
        <w:t>XIX</w:t>
      </w:r>
      <w:r>
        <w:rPr>
          <w:sz w:val="28"/>
          <w:szCs w:val="28"/>
        </w:rPr>
        <w:t xml:space="preserve"> век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rPr>
        <w:t>Земская реформа 1864г. была проведена на основе Положения о губернских и уездных земских учреждениях, принятого 1 января 1864 г.</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rPr>
        <w:t>В ходе реформы создавались органы местного самоуправления: в губерниях и уездах избирались земские собрания и управы. На них возлагались: ведение местных хозяйственных дел; содержание земских зданий и путей сообщения; строительство и содержание школ и больниц; мероприятия по благотворительности; попечение о развитии местной торговли и промышленности; санитарные меры и др.</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lang w:val="en-US" w:eastAsia="en-US"/>
        </w:rPr>
        <w:t>2.</w:t>
      </w:r>
      <w:r>
        <w:rPr>
          <w:sz w:val="28"/>
          <w:szCs w:val="28"/>
        </w:rPr>
        <w:t xml:space="preserve"> Губернские и уездные земские собрания, а также земские управы были выборными органами. Собрания и управы возглавлялись выборными председателями. Земское собрание и земская управа избирались сроком на три года.</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rPr>
        <w:t>Выборы проходили по трем избирательным куриям:</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rPr>
        <w:t>курия уездных землевладельцев состояла главным образом из дворян-помещиков, для участия требовался высокий имущественный ценз;</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rPr>
        <w:t>городская курия, для участия в которой необходимо было отвечать достаточно высокому имущественному цензу;</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rPr>
        <w:t>сельская курия, для участия в которой имущественный ценз не был установлен, введена следующая система выборов— крестьяне, собравшиеся на волостной сход, посылали своих выборщиков на собрание, которое избирало земских гласных.</w:t>
      </w:r>
    </w:p>
    <w:p>
      <w:pPr>
        <w:pStyle w:val="Normal"/>
        <w:widowControl w:val="false"/>
        <w:tabs>
          <w:tab w:val="clear" w:pos="708"/>
          <w:tab w:val="left" w:pos="993" w:leader="none"/>
          <w:tab w:val="left" w:pos="1134" w:leader="none"/>
          <w:tab w:val="left" w:pos="10206" w:leader="none"/>
        </w:tabs>
        <w:spacing w:lineRule="auto" w:line="360"/>
        <w:ind w:firstLine="709"/>
        <w:rPr/>
      </w:pPr>
      <w:r>
        <w:rPr>
          <w:sz w:val="28"/>
          <w:szCs w:val="28"/>
          <w:lang w:val="en-US" w:eastAsia="en-US"/>
        </w:rPr>
        <w:t>3.</w:t>
      </w:r>
      <w:r>
        <w:rPr>
          <w:sz w:val="28"/>
          <w:szCs w:val="28"/>
        </w:rPr>
        <w:t xml:space="preserve"> Земская реформа 1864 г. положительно сказалась на развитии местного хозяйства, промышленности, средств связи, системы здравоохранения и народного просвещения. Земские органы способствовали становлению общественно-политической жизни, стали своеобразной политической школой, через которую прошли представители либерального и демократического общественных направлений.</w:t>
      </w:r>
    </w:p>
    <w:p>
      <w:pPr>
        <w:pStyle w:val="Normal"/>
        <w:widowControl w:val="false"/>
        <w:tabs>
          <w:tab w:val="clear" w:pos="708"/>
          <w:tab w:val="left" w:pos="993" w:leader="none"/>
          <w:tab w:val="left" w:pos="1134" w:leader="none"/>
          <w:tab w:val="left" w:pos="10206" w:leader="none"/>
        </w:tabs>
        <w:spacing w:lineRule="auto" w:line="360"/>
        <w:ind w:firstLine="709"/>
        <w:rPr>
          <w:sz w:val="28"/>
          <w:szCs w:val="28"/>
        </w:rPr>
      </w:pPr>
      <w:r>
        <w:rPr>
          <w:sz w:val="28"/>
          <w:szCs w:val="28"/>
        </w:rPr>
        <w:t>Однако реформа не сформировала централизованной системы управления. Деятельность земских органов контролировалась губернаторами и Министерством внутренних дел, которые могли отменять любые их решения. Отсутствие достаточных материальных ресурсов усиливало зависимость земств от правительственных органов.</w:t>
      </w:r>
    </w:p>
    <w:p>
      <w:pPr>
        <w:pStyle w:val="Normal"/>
        <w:widowControl w:val="false"/>
        <w:tabs>
          <w:tab w:val="clear" w:pos="708"/>
          <w:tab w:val="left" w:pos="993" w:leader="none"/>
          <w:tab w:val="left" w:pos="1134" w:leader="none"/>
          <w:tab w:val="left" w:pos="10206" w:leader="none"/>
        </w:tabs>
        <w:spacing w:lineRule="auto" w:line="360"/>
        <w:ind w:firstLine="709"/>
        <w:rPr>
          <w:sz w:val="28"/>
          <w:szCs w:val="28"/>
        </w:rPr>
      </w:pPr>
      <w:r>
        <w:rPr>
          <w:sz w:val="28"/>
          <w:szCs w:val="28"/>
        </w:rPr>
      </w:r>
      <w:r>
        <w:br w:type="page"/>
      </w:r>
    </w:p>
    <w:p>
      <w:pPr>
        <w:pStyle w:val="Normal"/>
        <w:overflowPunct w:val="true"/>
        <w:autoSpaceDE w:val="true"/>
        <w:spacing w:lineRule="auto" w:line="276" w:before="0" w:after="200"/>
        <w:jc w:val="left"/>
        <w:textAlignment w:val="auto"/>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 xml:space="preserve">Военная реформа второй половины </w:t>
      </w:r>
      <w:r>
        <w:rPr>
          <w:sz w:val="28"/>
          <w:szCs w:val="28"/>
          <w:lang w:val="en-US"/>
        </w:rPr>
        <w:t>XIX</w:t>
      </w:r>
      <w:r>
        <w:rPr>
          <w:sz w:val="28"/>
          <w:szCs w:val="28"/>
        </w:rPr>
        <w:t xml:space="preserve"> века</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21"/>
        <w:widowControl w:val="false"/>
        <w:tabs>
          <w:tab w:val="clear" w:pos="708"/>
          <w:tab w:val="left" w:pos="993" w:leader="none"/>
          <w:tab w:val="left" w:pos="1134" w:leader="none"/>
        </w:tabs>
        <w:spacing w:lineRule="auto" w:line="360" w:before="0" w:after="0"/>
        <w:ind w:firstLine="709"/>
        <w:rPr>
          <w:sz w:val="28"/>
          <w:szCs w:val="28"/>
        </w:rPr>
      </w:pPr>
      <w:r>
        <w:rPr>
          <w:sz w:val="28"/>
          <w:szCs w:val="28"/>
        </w:rPr>
        <w:t xml:space="preserve">Была утверждена всеобщая воинская повинность для лиц муж. пола достигшие 20-летнего возраста, призывались по жребию. Срок службы - шесть лет с последующим зачислением в запас на девять лет и на флоте соответственно семь и три года. Освобождение подлежали: 1 единственный сын и кормилиц, 2 братья военнослужащих, 3 духовенство, 4 народы средней Азии и 5 крайнего севера. Офицерские кадры: готовились в юнкерских училищах, военных гимназиях и военных академиях, предпочтение в поступлении в них отдавалось дворянству. </w:t>
      </w:r>
      <w:r>
        <w:rPr>
          <w:b/>
          <w:sz w:val="28"/>
          <w:szCs w:val="28"/>
        </w:rPr>
        <w:t>Эта реформа</w:t>
      </w:r>
      <w:r>
        <w:rPr>
          <w:sz w:val="28"/>
          <w:szCs w:val="28"/>
        </w:rPr>
        <w:t xml:space="preserve"> ускорила ломку сословного строя, способствовало развитию ж/д, и содействовало распространения грамотности. Изменение норм в этот период преследовало цели дальнейшего укрепления феодально-крепостн-го строя. </w:t>
      </w:r>
      <w:r>
        <w:rPr>
          <w:b/>
          <w:sz w:val="28"/>
          <w:szCs w:val="28"/>
        </w:rPr>
        <w:t>Цель</w:t>
      </w:r>
      <w:r>
        <w:rPr>
          <w:sz w:val="28"/>
          <w:szCs w:val="28"/>
        </w:rPr>
        <w:t xml:space="preserve"> – создание регулярной армии с обученным личным составом. Современным оружием, квалифицированными кадрами офицеров.</w:t>
      </w:r>
    </w:p>
    <w:p>
      <w:pPr>
        <w:pStyle w:val="21"/>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Реформирование общественного и государственного строя в результате революции 1905-1907 гг.</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Причины революции 1905 г.: пережитки крепостничества, сохраняющееся крупное помещичье землевладение, крестьянское малоземелье, аграрное перенаселение центра и т.д.; порождаемый быстрым ростом капитализма рабочий вопрос; национальный вопрос; отсутствие демократических свобод и т.д.</w:t>
      </w:r>
    </w:p>
    <w:p>
      <w:pPr>
        <w:pStyle w:val="Normal"/>
        <w:widowControl w:val="false"/>
        <w:tabs>
          <w:tab w:val="clear" w:pos="708"/>
          <w:tab w:val="left" w:pos="993" w:leader="none"/>
          <w:tab w:val="left" w:pos="1134" w:leader="none"/>
        </w:tabs>
        <w:spacing w:lineRule="auto" w:line="360"/>
        <w:ind w:firstLine="709"/>
        <w:rPr/>
      </w:pPr>
      <w:r>
        <w:rPr>
          <w:sz w:val="28"/>
          <w:szCs w:val="28"/>
        </w:rPr>
        <w:t>Экономический кризис 1900-1908 гг. и русско-японская война 1904-1905 г. обострили социально-политическую обстановку в стране.</w:t>
      </w:r>
    </w:p>
    <w:p>
      <w:pPr>
        <w:pStyle w:val="Normal"/>
        <w:widowControl w:val="false"/>
        <w:tabs>
          <w:tab w:val="clear" w:pos="708"/>
          <w:tab w:val="left" w:pos="993" w:leader="none"/>
          <w:tab w:val="left" w:pos="1134" w:leader="none"/>
        </w:tabs>
        <w:spacing w:lineRule="auto" w:line="360"/>
        <w:ind w:firstLine="709"/>
        <w:rPr/>
      </w:pPr>
      <w:r>
        <w:rPr>
          <w:sz w:val="28"/>
          <w:szCs w:val="28"/>
        </w:rPr>
        <w:t>2. Первый период революции — с 9 января по сентябрь 1965 г.З января 1905 — забастовка на Путиловском заводе. 9 января 1905 г. —демонстрация (ок. 140 тыс. чел.). Требования: сократить рабочий день, повысить заработную плату, отменить штрафы; свободы слова; печати, союзов, созыв Учредительного собрания и т.д. Всего за январь бастовало около 500 тыс. чел.</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8</w:t>
      </w:r>
      <w:r>
        <w:rPr>
          <w:sz w:val="28"/>
          <w:szCs w:val="28"/>
        </w:rPr>
        <w:t xml:space="preserve"> февраля 1905 г. Николай III подписал рескрипт на имя министра внутренних дел А.Г.Булыгина о возможности законосовещательной работа выборных представителей от народ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2-27</w:t>
      </w:r>
      <w:r>
        <w:rPr>
          <w:sz w:val="28"/>
          <w:szCs w:val="28"/>
        </w:rPr>
        <w:t xml:space="preserve"> апреля 1905 г. в Лондоне состоялся III съезд РСДРП. Основные резолюции съезда — о характере революции, о вооруженном восстании, о временном революционном правительстве, об отношении 'к крестьянскому движению; составлена основа тактики "левого блок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2</w:t>
      </w:r>
      <w:r>
        <w:rPr>
          <w:sz w:val="28"/>
          <w:szCs w:val="28"/>
        </w:rPr>
        <w:t xml:space="preserve"> мая началась стачка в Иваново-Вознесенсхе. В ней приняли участие ок. 70 тыс. рабочих. Стачка продолжалась 72 дня и охватила, кроме Иваново-Вознесенска, Шую, Тейково, Кинешму; в ходе стачки был организован первый в России общегородской Совет рабочих депутатов (151 депутат, преде. А.Е-Ноздрев); некоторые требования рабочих были выполнены, но работа возобновилась только после того. как стачечный фонд и другие материальные средства были полностью исчерпаны.</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4</w:t>
      </w:r>
      <w:r>
        <w:rPr>
          <w:sz w:val="28"/>
          <w:szCs w:val="28"/>
        </w:rPr>
        <w:t xml:space="preserve"> июня началось восстание на броненосце "Князь Потемкин Таврический". Руководитель социал-демократической группы корабля Г.Н-Вакуленчук был в первый же день смертельно ранен в перестрелке; старший офицер Гиляровский (своим поведением спровоцировавший восстание) и еще несколько офицеров убиты, выброшены за борт, часть — арестованы. Руководство броненосцем перешло к судовой комиссии во главе с А.Н.Матюшенко. Выступление развивалось под лозунгом "Долой самодержавие!". 14 июня вечером "Потемкин" вошел в Одесский порт (в Одессе 13 июня началась всеобщая политическая стачка). Обсуждались возможности совместного выступления рабочих и матросов, но большинство членов судовой комиссии во главе с Матюшенко высказались против этого, ожидая восстания на всей Черноморской эскадре. 17 июня "Потемкин" под красньш знаменем вышел из Одесского порта навстречу правительственной эскадре, состоящей из 5 броненосцев и 7 миноносцев. На броненосце "Георгий Победоносен" поднято восстание (посажен на мель оставшимися на борту офицерами), остальные корабли командующий эскадрой увел в Севастополь.</w:t>
      </w:r>
    </w:p>
    <w:p>
      <w:pPr>
        <w:pStyle w:val="Normal"/>
        <w:widowControl w:val="false"/>
        <w:tabs>
          <w:tab w:val="clear" w:pos="708"/>
          <w:tab w:val="left" w:pos="993" w:leader="none"/>
          <w:tab w:val="left" w:pos="1134" w:leader="none"/>
        </w:tabs>
        <w:spacing w:lineRule="auto" w:line="360"/>
        <w:ind w:firstLine="709"/>
        <w:rPr/>
      </w:pPr>
      <w:r>
        <w:rPr>
          <w:sz w:val="28"/>
          <w:szCs w:val="28"/>
        </w:rPr>
        <w:t>Через 11 дней после начала выступления- потемкинцы сдались властям. В июле 1905 г. министр внутренних дел Булыгин вместе со специальной комиссией по личному указанию Николая II выработал пункт об учреждении законосовещательного органа Государственной Думы. 6 августа были опубликованы "Учреждение Государственной Думы" и "Положение" о выборах. Выборы были многоступенчатые, избиратели делились на три курии: землевладельцы, горожане, крестьяне; Право участия в выборах не получили рабочие, женщины, военнослужащие, учащаяся молодежь. Устанавливался высокий имущественный ценз.</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3. II</w:t>
      </w:r>
      <w:r>
        <w:rPr>
          <w:sz w:val="28"/>
          <w:szCs w:val="28"/>
        </w:rPr>
        <w:t xml:space="preserve"> этап революции — с октября по декабрь 1905 г. Всероссийская Октябрьская стачка— 6 октября началась стачка в Москве на Казанской железной дороге. 15 октября стачка стала Всероссийской. Требования стачечников: 8-часовой рабочий день, демократические свободы. Учредительное собрание и т.д.</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7</w:t>
      </w:r>
      <w:r>
        <w:rPr>
          <w:sz w:val="28"/>
          <w:szCs w:val="28"/>
        </w:rPr>
        <w:t xml:space="preserve"> октября Николай П подписал Манифест, в котором провозглашались политические свободы и обещание выборов в Государ-_ ственную Думу.</w:t>
      </w:r>
    </w:p>
    <w:p>
      <w:pPr>
        <w:pStyle w:val="Normal"/>
        <w:widowControl w:val="false"/>
        <w:tabs>
          <w:tab w:val="clear" w:pos="708"/>
          <w:tab w:val="left" w:pos="993" w:leader="none"/>
          <w:tab w:val="left" w:pos="1134" w:leader="none"/>
        </w:tabs>
        <w:spacing w:lineRule="auto" w:line="360"/>
        <w:ind w:firstLine="709"/>
        <w:rPr/>
      </w:pPr>
      <w:r>
        <w:rPr>
          <w:sz w:val="28"/>
          <w:szCs w:val="28"/>
        </w:rPr>
        <w:t>Н-16 ноября — восстание матросов в Севастополе (требования — освободить всех политзаключенных, отмена смертной казни, полная свобода вне службы, неприкосновенность матросских депутатов, вежливое обращение офицеров с нижними чинами и т.д.). 14 ноября восстал крейсер "Очаков". 15 ноября на "Очакове" вспыхнул пожар, лейтенант Шмидт захвачен в плен.</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7</w:t>
      </w:r>
      <w:r>
        <w:rPr>
          <w:sz w:val="28"/>
          <w:szCs w:val="28"/>
        </w:rPr>
        <w:t xml:space="preserve"> декабря 1905 г. Моссовет призвал начать всеобщую политическую стачку, которая вскоре переросла в восстание. 18 декабря Моссовет принял решение прекратить восстание. 19 декабря последние восставшие были захвачены в районе Прохоровской мануфактуры Семеновским полком, прибывышим в Москву для подавления восстания 15 декабря.</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5.</w:t>
      </w:r>
      <w:r>
        <w:rPr>
          <w:sz w:val="28"/>
          <w:szCs w:val="28"/>
        </w:rPr>
        <w:t xml:space="preserve"> Большинство исследователей определяет революцию 1905-1907 гг. как буржуазно-демократическую (перед ней стояли задачи свержения самодержавия, ликвидации помещичьего землевладения, уничтожения сословного строя, установления демократической республики). В ходе революции сложились два взгляда на нее — большевики считали, что, решив задачи буржуазно-демократических преобразований, революция должна перерасти в социалистическую;</w:t>
      </w:r>
    </w:p>
    <w:p>
      <w:pPr>
        <w:pStyle w:val="Normal"/>
        <w:widowControl w:val="false"/>
        <w:tabs>
          <w:tab w:val="clear" w:pos="708"/>
          <w:tab w:val="left" w:pos="993" w:leader="none"/>
          <w:tab w:val="left" w:pos="1134" w:leader="none"/>
        </w:tabs>
        <w:spacing w:lineRule="auto" w:line="360"/>
        <w:ind w:firstLine="709"/>
        <w:rPr/>
      </w:pPr>
      <w:r>
        <w:rPr>
          <w:sz w:val="28"/>
          <w:szCs w:val="28"/>
        </w:rPr>
        <w:t>меньшевики считали, что революция должна ограничиться решением буржуазно-демократических задач.</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На политической арене боролись три лагеря: монархический, либеральный и революционны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 xml:space="preserve">Ликвидация монархии в России и осуществление государственной власти в период между Февральской и Октябрьской революциями 1917 года. Учреждение и деятельность Государственной Думы. Создание Советов и их деятельность в период между революциями 1917 года. Октябрьская революция-переход власти к Советам, возглавляемым большевиками. </w:t>
      </w:r>
      <w:r>
        <w:rPr>
          <w:sz w:val="28"/>
          <w:szCs w:val="28"/>
          <w:lang w:val="en-US"/>
        </w:rPr>
        <w:t>II</w:t>
      </w:r>
      <w:r>
        <w:rPr>
          <w:sz w:val="28"/>
          <w:szCs w:val="28"/>
        </w:rPr>
        <w:t xml:space="preserve"> Всероссийский съезд Советов рабочих и солдатских депутатов и его важнейшие решения. Формирование механизма власти Советского государства. Создание советского государственного аппарата. Учредительное собрание. История создания и основные черты Конституции РСФСР 1918 года.</w:t>
      </w:r>
    </w:p>
    <w:p>
      <w:pPr>
        <w:pStyle w:val="Normal"/>
        <w:widowControl w:val="false"/>
        <w:tabs>
          <w:tab w:val="clear" w:pos="708"/>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0</w:t>
      </w:r>
      <w:r>
        <w:rPr>
          <w:sz w:val="28"/>
          <w:szCs w:val="28"/>
        </w:rPr>
        <w:t xml:space="preserve"> июля 1918 г. на V Всероссийском съезде Советов была принята первая советская Конституция и избран новый состав ВЦИК. 19 июля 1918 г. с момента опубликования в «Известиях</w:t>
      </w:r>
    </w:p>
    <w:p>
      <w:pPr>
        <w:pStyle w:val="Normal"/>
        <w:widowControl w:val="false"/>
        <w:tabs>
          <w:tab w:val="clear" w:pos="708"/>
          <w:tab w:val="left" w:pos="993" w:leader="none"/>
          <w:tab w:val="left" w:pos="1134" w:leader="none"/>
        </w:tabs>
        <w:spacing w:lineRule="auto" w:line="360"/>
        <w:ind w:firstLine="709"/>
        <w:rPr/>
      </w:pPr>
      <w:r>
        <w:rPr>
          <w:sz w:val="28"/>
          <w:szCs w:val="28"/>
        </w:rPr>
        <w:t>ВЦИК» Конституция вступила в действие. Конституция РСФСР состояла из шести разделов:</w:t>
      </w:r>
      <w:r>
        <w:rPr>
          <w:sz w:val="28"/>
          <w:szCs w:val="28"/>
          <w:lang w:val="en-US" w:eastAsia="en-US"/>
        </w:rPr>
        <w:t>I.</w:t>
      </w:r>
      <w:r>
        <w:rPr>
          <w:sz w:val="28"/>
          <w:szCs w:val="28"/>
        </w:rPr>
        <w:t xml:space="preserve"> Декларация прав трудящегося и эксплуатируемого народа.</w:t>
      </w:r>
      <w:r>
        <w:rPr>
          <w:sz w:val="28"/>
          <w:szCs w:val="28"/>
          <w:lang w:val="en-US" w:eastAsia="en-US"/>
        </w:rPr>
        <w:t>II.</w:t>
      </w:r>
      <w:r>
        <w:rPr>
          <w:sz w:val="28"/>
          <w:szCs w:val="28"/>
        </w:rPr>
        <w:t xml:space="preserve"> Общие положения Конституции РСФСР.</w:t>
      </w:r>
      <w:r>
        <w:rPr>
          <w:sz w:val="28"/>
          <w:szCs w:val="28"/>
          <w:lang w:val="en-US" w:eastAsia="en-US"/>
        </w:rPr>
        <w:t>III.</w:t>
      </w:r>
      <w:r>
        <w:rPr>
          <w:sz w:val="28"/>
          <w:szCs w:val="28"/>
        </w:rPr>
        <w:t xml:space="preserve"> Конструкция Советской власти.</w:t>
      </w:r>
      <w:r>
        <w:rPr>
          <w:sz w:val="28"/>
          <w:szCs w:val="28"/>
          <w:lang w:val="en-US" w:eastAsia="en-US"/>
        </w:rPr>
        <w:t>IV.</w:t>
      </w:r>
      <w:r>
        <w:rPr>
          <w:sz w:val="28"/>
          <w:szCs w:val="28"/>
        </w:rPr>
        <w:t xml:space="preserve"> Активное и пассивное избирательное право.</w:t>
      </w:r>
      <w:r>
        <w:rPr>
          <w:sz w:val="28"/>
          <w:szCs w:val="28"/>
          <w:lang w:val="en-US" w:eastAsia="en-US"/>
        </w:rPr>
        <w:t>V.</w:t>
      </w:r>
      <w:r>
        <w:rPr>
          <w:sz w:val="28"/>
          <w:szCs w:val="28"/>
        </w:rPr>
        <w:t xml:space="preserve"> Бюджетное право.</w:t>
      </w:r>
      <w:r>
        <w:rPr>
          <w:sz w:val="28"/>
          <w:szCs w:val="28"/>
          <w:lang w:val="en-US" w:eastAsia="en-US"/>
        </w:rPr>
        <w:t>VI:</w:t>
      </w:r>
      <w:r>
        <w:rPr>
          <w:sz w:val="28"/>
          <w:szCs w:val="28"/>
        </w:rPr>
        <w:t xml:space="preserve"> О гербе и флаге РСФСР.</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2.</w:t>
      </w:r>
      <w:r>
        <w:rPr>
          <w:sz w:val="28"/>
          <w:szCs w:val="28"/>
        </w:rPr>
        <w:t xml:space="preserve"> Ст. 1 и 9 Конституции РСФСР определяли политическую основу государства — система Советов рабочих, солдатских и крестьянских депутатов и социальную основу — диктатура пролетариата в форме Республики Советов.</w:t>
      </w:r>
    </w:p>
    <w:p>
      <w:pPr>
        <w:pStyle w:val="Normal"/>
        <w:widowControl w:val="false"/>
        <w:tabs>
          <w:tab w:val="clear" w:pos="708"/>
          <w:tab w:val="left" w:pos="993" w:leader="none"/>
          <w:tab w:val="left" w:pos="1134" w:leader="none"/>
        </w:tabs>
        <w:spacing w:lineRule="auto" w:line="360"/>
        <w:ind w:firstLine="709"/>
        <w:rPr/>
      </w:pPr>
      <w:r>
        <w:rPr>
          <w:sz w:val="28"/>
          <w:szCs w:val="28"/>
        </w:rPr>
        <w:t>В Основном законе нашли отражение важнейшие экономические преобразования Советского государства: национализация лесов, земли, недр, транспорта, банков и промышленност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3.</w:t>
      </w:r>
      <w:r>
        <w:rPr>
          <w:sz w:val="28"/>
          <w:szCs w:val="28"/>
        </w:rPr>
        <w:t xml:space="preserve"> Конституция закрепила федеративный принцип государственного устройства РСФСР (ст. 11), субъектами Федерации были национальные республики. Предусматривалось также создание областных союзов, состоящих из нескольких национальных областей, входящих в РСФСР на началах федераци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4.</w:t>
      </w:r>
      <w:r>
        <w:rPr>
          <w:sz w:val="28"/>
          <w:szCs w:val="28"/>
        </w:rPr>
        <w:t xml:space="preserve"> Третий раздел Конституции закреплял систему органов власти и управления. Высшим органом власти объявлялся Всероссийский съезд Советов рабочих, солдатских и крестьянских депутатов, а в период между съездами — избираемый им Всероссийский Центральный Исполнительный Комитет (ВЦИК).</w:t>
      </w:r>
    </w:p>
    <w:p>
      <w:pPr>
        <w:pStyle w:val="Normal"/>
        <w:widowControl w:val="false"/>
        <w:tabs>
          <w:tab w:val="clear" w:pos="708"/>
          <w:tab w:val="left" w:pos="993" w:leader="none"/>
          <w:tab w:val="left" w:pos="1134" w:leader="none"/>
        </w:tabs>
        <w:spacing w:lineRule="auto" w:line="360"/>
        <w:ind w:firstLine="709"/>
        <w:rPr/>
      </w:pPr>
      <w:r>
        <w:rPr>
          <w:sz w:val="28"/>
          <w:szCs w:val="28"/>
        </w:rPr>
        <w:t>ВЦИК являлся высшим законодательным, распорядительным и контролирующим органом. ВЦИК формировал Правительство РСФСР — Совет Народных Комиссаров. В состав СНК входило 18 отраслевых народных комиссариатов, возглавляемых народными комиссарами. СНК также наделялся законодательными полномочиями.</w:t>
      </w:r>
    </w:p>
    <w:p>
      <w:pPr>
        <w:pStyle w:val="Normal"/>
        <w:widowControl w:val="false"/>
        <w:tabs>
          <w:tab w:val="clear" w:pos="708"/>
          <w:tab w:val="left" w:pos="993" w:leader="none"/>
          <w:tab w:val="left" w:pos="1134" w:leader="none"/>
        </w:tabs>
        <w:spacing w:lineRule="auto" w:line="360"/>
        <w:ind w:firstLine="709"/>
        <w:rPr/>
      </w:pPr>
      <w:r>
        <w:rPr>
          <w:sz w:val="28"/>
          <w:szCs w:val="28"/>
        </w:rPr>
        <w:t>Органами власти на местах являлись областные, губернские, уездные и волостные съезды Советов, городские и сельские Советы, которые избирали свои исполнительные комитеты. Местные Советы обладали всей полнотой власти при решении местных вопросов.</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lang w:val="en-US" w:eastAsia="en-US"/>
        </w:rPr>
        <w:t>5.</w:t>
      </w:r>
      <w:r>
        <w:rPr>
          <w:sz w:val="28"/>
          <w:szCs w:val="28"/>
        </w:rPr>
        <w:t xml:space="preserve"> Конституцией закреплялась следующая избирательная система. В выборах участвовали представители только трудящихся социальных групп. Таким образом, гражданских прав, в том числе и избирательных, были лишены около 5 млн человек: лица, использующие наемный труд в целях извлечения прибыли, частные торговцы, посредники, духовенство, служащие жандармерии и др. Конституция закрепила многоступенчатую и непрямую систему выборов в Советы.</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Чрезвычайные органы власти в первые годы Советского государства. Создание армии Советского государства и развитие в годы гражданской войны. Национально-государственное строительство в годы гражданской войны. Образование СССР</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Образование СССР определялось следующими причинам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w:t>
      </w:r>
      <w:r>
        <w:rPr>
          <w:sz w:val="28"/>
          <w:szCs w:val="28"/>
        </w:rPr>
        <w:t xml:space="preserve"> </w:t>
      </w:r>
      <w:r>
        <w:rPr>
          <w:sz w:val="28"/>
          <w:szCs w:val="28"/>
        </w:rPr>
        <w:t>необходимо было объединить экономические ресурсы республик для успешного восстановления разрушенного войнами народного хозяйства и осуществления нэп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w:t>
      </w:r>
      <w:r>
        <w:rPr>
          <w:sz w:val="28"/>
          <w:szCs w:val="28"/>
        </w:rPr>
        <w:t xml:space="preserve"> </w:t>
      </w:r>
      <w:r>
        <w:rPr>
          <w:sz w:val="28"/>
          <w:szCs w:val="28"/>
        </w:rPr>
        <w:t>объединение республик обеспечивало бы их независимость и позволило бы успешнее решать внешнеполитические задачи, как оборонные, так и дипломатические.</w:t>
      </w:r>
    </w:p>
    <w:p>
      <w:pPr>
        <w:pStyle w:val="Normal"/>
        <w:widowControl w:val="false"/>
        <w:tabs>
          <w:tab w:val="clear" w:pos="708"/>
          <w:tab w:val="left" w:pos="993" w:leader="none"/>
          <w:tab w:val="left" w:pos="1134" w:leader="none"/>
        </w:tabs>
        <w:spacing w:lineRule="auto" w:line="360"/>
        <w:ind w:firstLine="709"/>
        <w:rPr/>
      </w:pPr>
      <w:r>
        <w:rPr>
          <w:sz w:val="28"/>
          <w:szCs w:val="28"/>
        </w:rPr>
        <w:t>Политической предпосылкой образования СССР являлось наличие в республиках диктатуры пролетариата. Экономической предпосылкой являлась общественная собственность на средства производств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2. 29</w:t>
      </w:r>
      <w:r>
        <w:rPr>
          <w:sz w:val="28"/>
          <w:szCs w:val="28"/>
        </w:rPr>
        <w:t xml:space="preserve"> декабря 1922 г. состоялась конференция полномочных представителей делегаций независимых республик РСФСР, УССР, БССР, ЗСФСР (Закавказской Социалистической Федеративной Советской Республики, объединявшей Азербайджанскую ССР, Армянскую ССР, Грузинскую ССР), которая одобрила проекты Декларации и Договора об образовании СССР.</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30</w:t>
      </w:r>
      <w:r>
        <w:rPr>
          <w:sz w:val="28"/>
          <w:szCs w:val="28"/>
        </w:rPr>
        <w:t xml:space="preserve"> декабря 1922 г. открылся I съезд Советов Союза Советских Социалистических Республик, который юридически оформил образование СССР. Были утверждены: Декларация об образовании СССР и Договор об образовании СССР. Доклад о Декларации и Договоре об образовании СССР сделал на съезде И. В. Сталин. Съездом были проведены выборы ЦИК СССР.</w:t>
      </w:r>
    </w:p>
    <w:p>
      <w:pPr>
        <w:pStyle w:val="Normal"/>
        <w:widowControl w:val="false"/>
        <w:tabs>
          <w:tab w:val="clear" w:pos="708"/>
          <w:tab w:val="left" w:pos="993" w:leader="none"/>
          <w:tab w:val="left" w:pos="1134" w:leader="none"/>
        </w:tabs>
        <w:spacing w:lineRule="auto" w:line="360"/>
        <w:ind w:firstLine="709"/>
        <w:rPr/>
      </w:pPr>
      <w:r>
        <w:rPr>
          <w:sz w:val="28"/>
          <w:szCs w:val="28"/>
        </w:rPr>
        <w:t>Первыми председателями ЦИК СССР были избраны председатели ЦИК союзных республик: М.И. Калинин, Г.И. Петровский, А.Г. Червяков, Н.Н. Нариманов. Исполнительным органом являлся СНК СССР.</w:t>
      </w:r>
    </w:p>
    <w:p>
      <w:pPr>
        <w:pStyle w:val="Normal"/>
        <w:widowControl w:val="false"/>
        <w:tabs>
          <w:tab w:val="clear" w:pos="708"/>
          <w:tab w:val="left" w:pos="993" w:leader="none"/>
          <w:tab w:val="left" w:pos="1134" w:leader="none"/>
        </w:tabs>
        <w:spacing w:lineRule="auto" w:line="360"/>
        <w:ind w:firstLine="709"/>
        <w:rPr/>
      </w:pPr>
      <w:r>
        <w:rPr>
          <w:sz w:val="28"/>
          <w:szCs w:val="28"/>
        </w:rPr>
        <w:t>Первое правительство СССР было образовано ЦИК СССР в июле 1923 г. Возглавлял правительство В.И. Ленин.</w:t>
      </w:r>
    </w:p>
    <w:p>
      <w:pPr>
        <w:pStyle w:val="Normal"/>
        <w:widowControl w:val="false"/>
        <w:tabs>
          <w:tab w:val="clear" w:pos="708"/>
          <w:tab w:val="left" w:pos="993" w:leader="none"/>
          <w:tab w:val="left" w:pos="1134" w:leader="none"/>
        </w:tabs>
        <w:spacing w:lineRule="auto" w:line="360"/>
        <w:ind w:firstLine="709"/>
        <w:rPr/>
      </w:pPr>
      <w:r>
        <w:rPr>
          <w:sz w:val="28"/>
          <w:szCs w:val="28"/>
        </w:rPr>
        <w:t>Первыми субъектами СССР были четыре союзные республики: РСФСР, УССР, БССР и ЗСФСР. В дальнейшем СССР пополнялся новыми субъектами.</w:t>
      </w:r>
    </w:p>
    <w:p>
      <w:pPr>
        <w:pStyle w:val="Normal"/>
        <w:widowControl w:val="false"/>
        <w:tabs>
          <w:tab w:val="clear" w:pos="708"/>
          <w:tab w:val="left" w:pos="993" w:leader="none"/>
          <w:tab w:val="left" w:pos="1134" w:leader="none"/>
        </w:tabs>
        <w:spacing w:lineRule="auto" w:line="360"/>
        <w:ind w:firstLine="709"/>
        <w:rPr/>
      </w:pPr>
      <w:r>
        <w:rPr>
          <w:sz w:val="28"/>
          <w:szCs w:val="28"/>
        </w:rPr>
        <w:t>На первом этапе развития Союза ССР происходило национально-государственное размежевание в Средней Азии, на территории Туркестанской АССР (входившей в состав. РСФСР) и двух самостоятельных государств — Хорезмской и Бухарской народных советских республик.</w:t>
      </w:r>
    </w:p>
    <w:p>
      <w:pPr>
        <w:pStyle w:val="Normal"/>
        <w:widowControl w:val="false"/>
        <w:tabs>
          <w:tab w:val="clear" w:pos="708"/>
          <w:tab w:val="left" w:pos="993" w:leader="none"/>
          <w:tab w:val="left" w:pos="1134" w:leader="none"/>
        </w:tabs>
        <w:spacing w:lineRule="auto" w:line="360"/>
        <w:ind w:firstLine="709"/>
        <w:rPr/>
      </w:pPr>
      <w:r>
        <w:rPr>
          <w:sz w:val="28"/>
          <w:szCs w:val="28"/>
        </w:rPr>
        <w:t>На первых Всеузбекском и Всетуркменском съездах Советов, прошедших в феврале 1925 г., были приняты декларации об образовании Узбекской ССР и Туркменской ССР. На съездах также были приняты решения о вхождении Узбекской ССР и Туркменской ССР в состав СССР. 13 мая 1925 г. на III съезде Советов СССР были одобрены решения Узбекской ССР и Туркменской ССР, и последние были приняты в состав СССР. На них стало распространяться действие договора об образовании Союза ССР.</w:t>
      </w:r>
    </w:p>
    <w:p>
      <w:pPr>
        <w:pStyle w:val="Normal"/>
        <w:widowControl w:val="false"/>
        <w:tabs>
          <w:tab w:val="clear" w:pos="708"/>
          <w:tab w:val="left" w:pos="993" w:leader="none"/>
          <w:tab w:val="left" w:pos="1134" w:leader="none"/>
        </w:tabs>
        <w:spacing w:lineRule="auto" w:line="360"/>
        <w:ind w:firstLine="709"/>
        <w:rPr/>
      </w:pPr>
      <w:r>
        <w:rPr>
          <w:sz w:val="28"/>
          <w:szCs w:val="28"/>
        </w:rPr>
        <w:t>Был завершен процесс объединения таджикских земель в единое национальное Советское государство. В декабре 1926 г. I съезд Советов принял Декларацию об образовании Таджикской АССР и вхождении ее в Узбекскую ССР. 15 октября 1929 г. III</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 xml:space="preserve">На территории РСФСР в 1920 г. образовалась Киргизская АССР, переименованная в апреле 1925 г. в Казахскую АССР. В ее составе в феврале 1925 г. возникла Кара-Калпакская Автономная Область, которая в 1930 г. вошла непосредственно в РСФСР, а в 1932 г. была преобразована в АССР. В октябре 1924 </w:t>
      </w:r>
      <w:r>
        <w:rPr>
          <w:smallCaps/>
          <w:sz w:val="28"/>
          <w:szCs w:val="28"/>
        </w:rPr>
        <w:t xml:space="preserve">е </w:t>
      </w:r>
      <w:r>
        <w:rPr>
          <w:sz w:val="28"/>
          <w:szCs w:val="28"/>
        </w:rPr>
        <w:t>образовалась Кара-Киргизская Автономная Область (в составе РСФСР), переименованная в 1925 г. в Киргизскую АО и преобразованную затем в АССР (1927 г.).</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Создание и принятие, важнейшие черты Конституции СССР 1922 года</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Конституция СССР 1924г. — это первая союзная Конституция. Она была принята ЦИК СССР 6 июля 1923 г. и единогласно утверждена 31 января 1924 г. II Всесоюзным съездом Советов СССР.</w:t>
      </w:r>
    </w:p>
    <w:p>
      <w:pPr>
        <w:pStyle w:val="Normal"/>
        <w:widowControl w:val="false"/>
        <w:tabs>
          <w:tab w:val="clear" w:pos="708"/>
          <w:tab w:val="left" w:pos="993" w:leader="none"/>
          <w:tab w:val="left" w:pos="1134" w:leader="none"/>
        </w:tabs>
        <w:spacing w:lineRule="auto" w:line="360"/>
        <w:ind w:firstLine="709"/>
        <w:rPr/>
      </w:pPr>
      <w:r>
        <w:rPr>
          <w:sz w:val="28"/>
          <w:szCs w:val="28"/>
        </w:rPr>
        <w:t xml:space="preserve">Конституция СССР 1924 г. состояла из двух разделов: Декларации об образовании СССР и Договора об образовании СССР. Договор подразделялся на 11 глав, а главы — </w:t>
      </w:r>
      <w:r>
        <w:rPr>
          <w:smallCaps/>
          <w:sz w:val="28"/>
          <w:szCs w:val="28"/>
        </w:rPr>
        <w:t xml:space="preserve">на </w:t>
      </w:r>
      <w:r>
        <w:rPr>
          <w:sz w:val="28"/>
          <w:szCs w:val="28"/>
        </w:rPr>
        <w:t>72 статьи.</w:t>
      </w:r>
    </w:p>
    <w:p>
      <w:pPr>
        <w:pStyle w:val="Normal"/>
        <w:widowControl w:val="false"/>
        <w:tabs>
          <w:tab w:val="clear" w:pos="708"/>
          <w:tab w:val="left" w:pos="993" w:leader="none"/>
          <w:tab w:val="left" w:pos="1134" w:leader="none"/>
        </w:tabs>
        <w:spacing w:lineRule="auto" w:line="360"/>
        <w:ind w:firstLine="709"/>
        <w:rPr/>
      </w:pPr>
      <w:r>
        <w:rPr>
          <w:sz w:val="28"/>
          <w:szCs w:val="28"/>
        </w:rPr>
        <w:t>По своему содержанию Конституция СССР 1924 г. весьма своеобразна. В ней нет характеристики общественного устройства, глав о правах и обязанностях граждан, избирательном праве, местных органах власти и управления. Все эти вопросы решались республиканскими конституциями. Основное внимание Конституция СССР 1924 г. уделила факту окончательного юридического оформления образования СССР, прав Союза ССР и союзных республик, системе высших государственных органов Союза ССР и союзных республик.</w:t>
      </w:r>
    </w:p>
    <w:p>
      <w:pPr>
        <w:pStyle w:val="Normal"/>
        <w:widowControl w:val="false"/>
        <w:tabs>
          <w:tab w:val="clear" w:pos="708"/>
          <w:tab w:val="left" w:pos="993" w:leader="none"/>
          <w:tab w:val="left" w:pos="1134" w:leader="none"/>
        </w:tabs>
        <w:spacing w:lineRule="auto" w:line="360"/>
        <w:ind w:firstLine="709"/>
        <w:rPr/>
      </w:pPr>
      <w:r>
        <w:rPr>
          <w:sz w:val="28"/>
          <w:szCs w:val="28"/>
        </w:rPr>
        <w:t>Конституция СССР устанавливала следующую систему высших органов власти союзных республик', съезд Советов, ЦИК, Президиум ЦИК. ЦИК союзных республик образовывали свои исполнительные органы — СНК. Конституция СССР 1924 г. закрепила принципы добровольности объединения союзных республик в единый Союз ССР и равноправия субъектов союзного государства. За каждой союзной республикой сохранялось право свободного выхода из СССР. В Конституции получил отражение национальный характер федерации.</w:t>
      </w:r>
    </w:p>
    <w:p>
      <w:pPr>
        <w:pStyle w:val="Normal"/>
        <w:widowControl w:val="false"/>
        <w:tabs>
          <w:tab w:val="clear" w:pos="708"/>
          <w:tab w:val="left" w:pos="993" w:leader="none"/>
          <w:tab w:val="left" w:pos="1134" w:leader="none"/>
        </w:tabs>
        <w:spacing w:lineRule="auto" w:line="360"/>
        <w:ind w:firstLine="709"/>
        <w:rPr/>
      </w:pPr>
      <w:r>
        <w:rPr>
          <w:sz w:val="28"/>
          <w:szCs w:val="28"/>
        </w:rPr>
        <w:t>Конституция СССР 1924 г. действовала до 1936 г. 5 декабря 1936 г. была принята новая Конституция СССР</w:t>
      </w:r>
      <w:r>
        <w:rPr>
          <w:b/>
          <w:sz w:val="28"/>
          <w:szCs w:val="28"/>
        </w:rPr>
        <w:t>.</w:t>
      </w:r>
      <w:r>
        <w:br w:type="page"/>
      </w:r>
    </w:p>
    <w:p>
      <w:pPr>
        <w:pStyle w:val="Normal"/>
        <w:overflowPunct w:val="true"/>
        <w:autoSpaceDE w:val="true"/>
        <w:spacing w:lineRule="auto" w:line="276" w:before="0" w:after="200"/>
        <w:jc w:val="left"/>
        <w:textAlignment w:val="auto"/>
        <w:rPr>
          <w:b/>
          <w:b/>
          <w:sz w:val="28"/>
          <w:szCs w:val="28"/>
        </w:rPr>
      </w:pPr>
      <w:r>
        <w:rPr>
          <w:b/>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Сущность НЭПа и правовые основы перехода к нему</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t>Перех. к миру пост перед страной новые сложные задачи, прежде всего в хоз-ве. Эконом полож было ужасным. Нужно было ВОССТАНАВЛИВАИТ ХОЗ-ВО, отброш по нек показ на 2 века назад. Воен коммун не соз эконом стимулов ждя разв пр-ва, т.к работник не был лично заинт в его расшир. Очень важна была иполит об-ка в стране. Воен коммун созд соц напряж. Крест еще терпевш продразв, опас возвращ помещ, перст мир с изъят произв продукции. Тамбовское восстание. Нужно было уходит от прежн эконом и полит методов рук-ва. Об этом пошла речь на 10 съезде ркп. Осн звеном непа явл перех от продразв к продналогу, гос=во стало забир лишь часть произвед крест продукции и созд произв воз-ть продав ост на рынке, а следов улучш свою жизнь. К рын отнош першли и в пром-ти, част была деноциализ, перед част лицам, в т ч ин капит, т.е концессий. Гос часть былва превед на хозрасчет. Неп позволил восстан нар хоз-во</w:t>
      </w:r>
    </w:p>
    <w:p>
      <w:pPr>
        <w:pStyle w:val="TextBody"/>
        <w:widowControl w:val="false"/>
        <w:tabs>
          <w:tab w:val="clear" w:pos="708"/>
          <w:tab w:val="left" w:pos="993" w:leader="none"/>
          <w:tab w:val="left" w:pos="1134" w:leader="none"/>
        </w:tabs>
        <w:spacing w:lineRule="auto" w:line="360" w:before="0" w:after="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Создание Конституции СССР 1936 года и её основные черты</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5 декабря 1936г. VIII Чрезвычайным съездом Советов СССР была утверждена новая Конституция СССР. Политической основой СССР являлись Советы депутатов трудящихся, экономической основой — социалистическая система хозяйства и социалистическая собственность на орудия и средства производства. Конституция СССР 1936 г. преобразовала Советы рабочих, крестьянских и красноармейских депутатов в Советы депутатов трудящихся. Провозглашалось, что Конституция закрепила победу в СССР социалистических общественных отношений и создание таких основ социализма, как ликвидация эксплуататорских классов, господство социалистической собственности, наличие дружественных классов — рабочих, крестьян и народной интеллигенции, наличие всеобщего избирательного права и др. По своему содержанию Конституция СССР 1936 г. была значительно шире, чем Конституция СССР 1924 г. В ней появились новые главы: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 Данная Конституция с принятыми изменениями и дополнениями действовала до принятия К-ции СССР 1977 г. К-ия СССР 1936г. состояла из 13 глав, включающих 146 статей. За период с1924 по 1936 годы в стране произошли существенные эк.-ие, политич-ие и соц. Изменения.. Были ликвидированы остатки “эксплуататорских классов”, большая их часть сидела по лагерям, поэтому конституционное ограничение их прав не имело смысла. Произошли значительные изменения в сфере национально-государственного строительства. Много перемен произошло также в структуре и системе органов государственного управления народным хозяйством. 30 янв 34г Политбюро ЦК ВКП(б) вынесло вопрос о Конституции Союза ССР на рассмотрение Пленума ЦК партии. Пленум решил внести на обсуждение VII Всесоюзного съезда Советов предложение о необходимости изменения Конституции. Съезд Советов, рассмотрев вопрос, принял постановление, обязав ЦИК избрать конституционную комиссию, которой поручить переработку текста Конституции. Конституционная комиссия вышла за рамки, предусмотренные решением VII Съезда Советов. Она не стала перерабатывать текст прежней конституции, а создала совершенно новый проект. В мае 1936 года проект был подготовлен. В ноя 36 г на чрезвычайном VIII Съезде Советов проект дополнительно подвергся редактированию. 5 дек 36 г. Съезд Советов единогласно утвердил новый Основной Закон СССР.</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Кон-ция 36г. Новая Конституция состояла из 13 глав и 146 статей. Политическую основу СССР составляли Советы депутатов трудящихся, которым принадлежала вся власть в стране. Экономическую основу СССР составляли соц.-ская система хозяйства и соц.-ская собственность на орудие и средства производства. Хоз.-ная жизнь страны определялась гос.-нным народнохозяйственным планом. Труд рассматривался как обязанность. Социальная глава под названием “Государственное устройство” была посвящена организации гос. единства. В ней закреплялся статус СССР как единого союзного государства, определялась его компетенция. Вместе с тем подтверждался суверенитет союзных республик. Высшим органом власти был Верховный Совет СССР, состоявший из 2-х палат: Совета Союза и Совета Национальностей. Правительство формировалось на совместном заседании обеих палат Верховного Совета. СНК издавал постановления и распоряжения на основе действующих законов В Конституции давался перечень союзных (обороны, иностранных дел, внешней торговли, путей сообщения, тяжелой промышленности) и союзно-республиканских (пищевой, легкой промышленности, земледелия, финансов, гостиниц, здравоохранения) народных комиссариатов.</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Государственный механизм по Конституции 1936 года</w:t>
      </w:r>
    </w:p>
    <w:p>
      <w:pPr>
        <w:pStyle w:val="Normal"/>
        <w:widowControl w:val="false"/>
        <w:tabs>
          <w:tab w:val="clear" w:pos="708"/>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5</w:t>
      </w:r>
      <w:r>
        <w:rPr>
          <w:sz w:val="28"/>
          <w:szCs w:val="28"/>
        </w:rPr>
        <w:t xml:space="preserve"> декабря 1936г. VIII Чрезвычайным съездом Советов СССР была утверждена новая Конституция СССР.</w:t>
      </w:r>
    </w:p>
    <w:p>
      <w:pPr>
        <w:pStyle w:val="Normal"/>
        <w:widowControl w:val="false"/>
        <w:tabs>
          <w:tab w:val="clear" w:pos="708"/>
          <w:tab w:val="left" w:pos="993" w:leader="none"/>
          <w:tab w:val="left" w:pos="1134" w:leader="none"/>
        </w:tabs>
        <w:spacing w:lineRule="auto" w:line="360"/>
        <w:ind w:firstLine="709"/>
        <w:rPr/>
      </w:pPr>
      <w:r>
        <w:rPr>
          <w:sz w:val="28"/>
          <w:szCs w:val="28"/>
        </w:rPr>
        <w:t>Политической основой СССР являлись Советы депутатов трудящихся, экономической основой — социалистическая система хозяйства и социалистическая собственность на орудия и средства производства.</w:t>
      </w:r>
    </w:p>
    <w:p>
      <w:pPr>
        <w:pStyle w:val="Normal"/>
        <w:widowControl w:val="false"/>
        <w:tabs>
          <w:tab w:val="clear" w:pos="708"/>
          <w:tab w:val="left" w:pos="993" w:leader="none"/>
          <w:tab w:val="left" w:pos="1134" w:leader="none"/>
        </w:tabs>
        <w:spacing w:lineRule="auto" w:line="360"/>
        <w:ind w:firstLine="709"/>
        <w:rPr/>
      </w:pPr>
      <w:r>
        <w:rPr>
          <w:sz w:val="28"/>
          <w:szCs w:val="28"/>
        </w:rPr>
        <w:t>Конституция СССР 1936 г. преобразовала Советы рабочих, крестьянских и красноармейских депутатов в Советы депутатов трудящихся.</w:t>
      </w:r>
    </w:p>
    <w:p>
      <w:pPr>
        <w:pStyle w:val="Normal"/>
        <w:widowControl w:val="false"/>
        <w:tabs>
          <w:tab w:val="clear" w:pos="708"/>
          <w:tab w:val="left" w:pos="993" w:leader="none"/>
          <w:tab w:val="left" w:pos="1134" w:leader="none"/>
        </w:tabs>
        <w:spacing w:lineRule="auto" w:line="360"/>
        <w:ind w:firstLine="709"/>
        <w:rPr/>
      </w:pPr>
      <w:r>
        <w:rPr>
          <w:sz w:val="28"/>
          <w:szCs w:val="28"/>
        </w:rPr>
        <w:t>Провозглашалось, что Конституция закрепила победу в СССР социалистических общественных отношений и создание таких основ социализма, как ликвидация эксплуататорских классов, господство социалистической собственности, наличие дружественных классов — рабочих, крестьян и народной интеллигенции, наличие всеобщего избирательного права и др.</w:t>
      </w:r>
    </w:p>
    <w:p>
      <w:pPr>
        <w:pStyle w:val="Normal"/>
        <w:widowControl w:val="false"/>
        <w:tabs>
          <w:tab w:val="clear" w:pos="708"/>
          <w:tab w:val="left" w:pos="993" w:leader="none"/>
          <w:tab w:val="left" w:pos="1134" w:leader="none"/>
        </w:tabs>
        <w:spacing w:lineRule="auto" w:line="360"/>
        <w:ind w:firstLine="709"/>
        <w:rPr/>
      </w:pPr>
      <w:r>
        <w:rPr>
          <w:sz w:val="28"/>
          <w:szCs w:val="28"/>
        </w:rPr>
        <w:t>По своему содержанию Конституция СССР 1936 г. была значительно шире, чем Конституция СССР 1924 г. В ней появились новые главы: об общественном устройстве, о местных органах государственной власти, о суде и прокуратуре, об основных правах и обязанностях граждан, об избирательной системе.</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Данная Конституция с принятыми изменениями и дополнениями действовала до принятия Конституции СССР 1977 г. Конституция СССР 1936г. состояла из 13 глав, включающих 146 стате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Уголовное право в 30-е гг.</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Для уголовного права в рассматриваемый период характерно усиление борьбы против государственных преступлений, против преступлений, объектом которых являлась социалистическая собственность, против преступлений, дезорганизовавших нормальную работу промышленности и подрывавших трудовую дисциплину, и других преступлени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t>Еще одной особенностью уголовного законодательства являлось ужесточение мер наказания. Некоторые законы использовались государством для проведения репрессий против невиновных людей.</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Правоохранительные органы в 30-е год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3" w:leader="none"/>
          <w:tab w:val="left" w:pos="1134"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3" w:leader="none"/>
          <w:tab w:val="left" w:pos="1134"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В конце 1930-х годов деятельность органов государственной безопасности была направлена главным образом на борьбу с контрреволюционными преступлениями и особо опасными для Союза ССР преступлениями против порядка управления. На Главное управление государственной безопасности возлагались разведывательная работа, борьба с разведывательно-подрывной деятельностью спецслужб иностранных государств, осуществление мероприятий по обеспечению сохранности государственных тай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3" w:leader="none"/>
          <w:tab w:val="left" w:pos="1134"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К существенным особенностям становления и развития отечественной спецслужбы следует отнести прежде всего их отрицание преемственной связи со спецслужбами царской России. Классовый принцип, положенный в основу формирования карательных органов, означал, что бывшие сотрудники охранных отделений жандармских управлений не только не привлекались к работе в ВЧК - ОГПУ - НКВД, но и подвергались преследованиям. В целом можно отметить, что главными факторами, повлиявшими на нарушение процесса преемственности в деятельности спецслужбы явились революция и последовавшая за ней Гражданская война Отвергая кадры служб, осуществлявших функции политической полиции, выказывая недоверие работникам контрразведывательных подразделений дореволюционной России, руководство советских органов госбезопасности все же в определенной мере использовало их опыт. В научных разработках А. А. Здановича показано, как Ф. Э. Дзержинский предпринимал попытки привлечь опытных сотрудников контрразведывательных органов царской России для создания подразделений по пресечению разведывательной деятельности иностранных государств. Реальные потребности борьбы с оппозиционными силами, заговорщическими организациями, спецслужбами различных государств заставляли более гибко применять принцип классового подхода в процессе становления и развития отечественных органов госбезопас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3" w:leader="none"/>
          <w:tab w:val="left" w:pos="1134"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ые акты, ведомственные инструкции, в которых воплотился опыт сломленных и ликвидированных царских спецслужб и политической полиции, главным образом в оперативно-розыскной деятельности, активно использовались советской разведкой и контрразведкой. В Особом бюро при наркоме внутренних дел сосредоточивалась новейшая литература по истории спецслужб, воспоминания многих видных отечественных специалис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3" w:leader="none"/>
          <w:tab w:val="left" w:pos="1134"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sz w:val="28"/>
          <w:szCs w:val="28"/>
        </w:rPr>
      </w:pPr>
      <w:r>
        <w:rPr>
          <w:sz w:val="28"/>
          <w:szCs w:val="28"/>
        </w:rPr>
        <w:t>Изменения в государственном механизме в годы Великой Отечественной войны</w:t>
      </w:r>
    </w:p>
    <w:p>
      <w:pPr>
        <w:pStyle w:val="Normal"/>
        <w:widowControl w:val="false"/>
        <w:tabs>
          <w:tab w:val="clear" w:pos="708"/>
          <w:tab w:val="left" w:pos="993" w:leader="none"/>
          <w:tab w:val="left" w:pos="1134" w:leader="none"/>
        </w:tabs>
        <w:spacing w:lineRule="auto" w:line="360"/>
        <w:ind w:left="709" w:hanging="0"/>
        <w:rPr>
          <w:sz w:val="28"/>
          <w:szCs w:val="28"/>
        </w:rPr>
      </w:pPr>
      <w:r>
        <w:rPr>
          <w:sz w:val="28"/>
          <w:szCs w:val="28"/>
        </w:rPr>
      </w:r>
    </w:p>
    <w:p>
      <w:pPr>
        <w:pStyle w:val="Normal"/>
        <w:widowControl w:val="false"/>
        <w:tabs>
          <w:tab w:val="clear" w:pos="708"/>
          <w:tab w:val="left" w:pos="993" w:leader="none"/>
          <w:tab w:val="left" w:pos="1134" w:leader="none"/>
        </w:tabs>
        <w:spacing w:lineRule="auto" w:line="360"/>
        <w:ind w:firstLine="709"/>
        <w:rPr/>
      </w:pPr>
      <w:r>
        <w:rPr>
          <w:sz w:val="28"/>
          <w:szCs w:val="28"/>
        </w:rPr>
        <w:t>Через неделю после начала Великой Отечественной войны в июне 1941 г. Президиум Верховного Совета, СНК и ЦК ВКП(б) приняли совместное постановление о создании высшего чрезвычайного органа — Государственного комитета обороны (ГКО), сосредоточившего в своих руках всю полноту власти. Возглавил Комитет И. В. Сталин. Все граждане и организации были обязаны выполнять решения и распоряжения ГКО.</w:t>
      </w:r>
    </w:p>
    <w:p>
      <w:pPr>
        <w:pStyle w:val="Normal"/>
        <w:widowControl w:val="false"/>
        <w:tabs>
          <w:tab w:val="clear" w:pos="708"/>
          <w:tab w:val="left" w:pos="993" w:leader="none"/>
          <w:tab w:val="left" w:pos="1134" w:leader="none"/>
        </w:tabs>
        <w:spacing w:lineRule="auto" w:line="360"/>
        <w:ind w:firstLine="709"/>
        <w:rPr/>
      </w:pPr>
      <w:r>
        <w:rPr>
          <w:sz w:val="28"/>
          <w:szCs w:val="28"/>
        </w:rPr>
        <w:t>ГКО не имел своего аппарата и действовал через существующие государственные, партийные, общественные органы и своих уполномоченных. В некоторых городах создавались местные комитеты обороны, которые возглавлялись первыми секретарями обкомов или горкомов партии. В их состав также входили представители партийных органов, работники органов НКВД и военного командования и другие лица.</w:t>
      </w:r>
    </w:p>
    <w:p>
      <w:pPr>
        <w:pStyle w:val="Normal"/>
        <w:widowControl w:val="false"/>
        <w:tabs>
          <w:tab w:val="clear" w:pos="708"/>
          <w:tab w:val="left" w:pos="993" w:leader="none"/>
          <w:tab w:val="left" w:pos="1134" w:leader="none"/>
        </w:tabs>
        <w:spacing w:lineRule="auto" w:line="360"/>
        <w:ind w:firstLine="709"/>
        <w:rPr/>
      </w:pPr>
      <w:r>
        <w:rPr>
          <w:sz w:val="28"/>
          <w:szCs w:val="28"/>
        </w:rPr>
        <w:t>Для эвакуации промышленных предприятий в восточные районы страны был создан Совет по делам эвакуации при ГКО. В октябре 1941 г. был образован Комитет по эвакуации продовольственных запасов, промышленных товаров и предприятий промышленности. В декабре 1941 г. оба этих органа сменило Управление по делам эвакуации. Эвакуацией людей занималось Управление по эвакуации населения.</w:t>
      </w:r>
    </w:p>
    <w:p>
      <w:pPr>
        <w:pStyle w:val="Normal"/>
        <w:widowControl w:val="false"/>
        <w:tabs>
          <w:tab w:val="clear" w:pos="708"/>
          <w:tab w:val="left" w:pos="993" w:leader="none"/>
          <w:tab w:val="left" w:pos="1134" w:leader="none"/>
        </w:tabs>
        <w:spacing w:lineRule="auto" w:line="360"/>
        <w:ind w:firstLine="709"/>
        <w:rPr/>
      </w:pPr>
      <w:r>
        <w:rPr>
          <w:sz w:val="28"/>
          <w:szCs w:val="28"/>
        </w:rPr>
        <w:t>В июле 1941 г. Политбюро ЦК ВКП(б) приняло постановление об организации партизанского движения на оккупированных территориях. Организация возлагалась на партийные органы, диверсионные военные группы и органы НКВД. Решением ГКО от 30 мая 1942 г. при Ставке главнокомандующего был создан Центральный штаб партизанского движения, в сентябре — Особое Главное командование партизанского движения.</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2</w:t>
      </w:r>
      <w:r>
        <w:rPr>
          <w:sz w:val="28"/>
          <w:szCs w:val="28"/>
        </w:rPr>
        <w:t xml:space="preserve"> ноября 1942 г. Указом Президиума Верховного Совета СССР была образована 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 В республиках, краях, областях и городах образовывались местные комиссии.</w:t>
      </w:r>
    </w:p>
    <w:p>
      <w:pPr>
        <w:pStyle w:val="Normal"/>
        <w:widowControl w:val="false"/>
        <w:tabs>
          <w:tab w:val="clear" w:pos="708"/>
          <w:tab w:val="left" w:pos="993" w:leader="none"/>
          <w:tab w:val="left" w:pos="1134" w:leader="none"/>
        </w:tabs>
        <w:spacing w:lineRule="auto" w:line="360"/>
        <w:ind w:firstLine="709"/>
        <w:rPr/>
      </w:pPr>
      <w:r>
        <w:rPr>
          <w:sz w:val="28"/>
          <w:szCs w:val="28"/>
        </w:rPr>
        <w:t>Для проведения мобилизации трудоспособного населения в июне 1941 г. был создан Комитет по учету и распределению рабочей силы при СНК СССР, при областных и краевых исполкомах учреждались бюро по учету и распределению рабочей силы.</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2.</w:t>
      </w:r>
      <w:r>
        <w:rPr>
          <w:sz w:val="28"/>
          <w:szCs w:val="28"/>
        </w:rPr>
        <w:t xml:space="preserve"> В первый день войны была объявлена мобилизация мужчин в возрасте от 19 до 55 лет.</w:t>
      </w:r>
    </w:p>
    <w:p>
      <w:pPr>
        <w:pStyle w:val="Normal"/>
        <w:widowControl w:val="false"/>
        <w:tabs>
          <w:tab w:val="clear" w:pos="708"/>
          <w:tab w:val="left" w:pos="993" w:leader="none"/>
          <w:tab w:val="left" w:pos="1134" w:leader="none"/>
        </w:tabs>
        <w:spacing w:lineRule="auto" w:line="360"/>
        <w:ind w:firstLine="709"/>
        <w:rPr/>
      </w:pPr>
      <w:r>
        <w:rPr>
          <w:sz w:val="28"/>
          <w:szCs w:val="28"/>
        </w:rPr>
        <w:t>Высшее военное руководство возлагалось на Ставку Верховного Главнокомандования. Ее состав включал членов Политбюро ЦК ВКП(б) и Наркомата обороны. Органами Ставки были Генеральный штаб Красной Армии, управления наркоматов обороны и флота, командование фронтами. В пределах фронтов создавались соединения, оперативные объединения и корпус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17</w:t>
      </w:r>
      <w:r>
        <w:rPr>
          <w:sz w:val="28"/>
          <w:szCs w:val="28"/>
        </w:rPr>
        <w:t xml:space="preserve"> сентября 1941 г. ГКО принял постановление «О всеобщем обязательном обучении военному делу граждан СССР». Согласно этому нормативному акту обязательное военное обучение вводилось для граждан СССР мужского пола в возрасте от 16 до 50 лет. Организацией обучения занимались Наркомат обороны и его органы.</w:t>
      </w:r>
    </w:p>
    <w:p>
      <w:pPr>
        <w:pStyle w:val="Normal"/>
        <w:widowControl w:val="false"/>
        <w:tabs>
          <w:tab w:val="clear" w:pos="708"/>
          <w:tab w:val="left" w:pos="993" w:leader="none"/>
          <w:tab w:val="left" w:pos="1134" w:leader="none"/>
        </w:tabs>
        <w:spacing w:lineRule="auto" w:line="360"/>
        <w:ind w:firstLine="709"/>
        <w:rPr/>
      </w:pPr>
      <w:r>
        <w:rPr>
          <w:sz w:val="28"/>
          <w:szCs w:val="28"/>
        </w:rPr>
        <w:t>С июля 1941 г. по октябрь 1942 г. в армии действовал институт военных комиссаров и политруков. Осенью 1942 г. его сменил институт заместителей командиров по политчасти, на которых возлагалось осуществление идеологического контроля и воспитания.</w:t>
      </w:r>
    </w:p>
    <w:p>
      <w:pPr>
        <w:pStyle w:val="Normal"/>
        <w:widowControl w:val="false"/>
        <w:tabs>
          <w:tab w:val="clear" w:pos="708"/>
          <w:tab w:val="left" w:pos="993" w:leader="none"/>
          <w:tab w:val="left" w:pos="1134" w:leader="none"/>
        </w:tabs>
        <w:spacing w:lineRule="auto" w:line="360"/>
        <w:ind w:firstLine="709"/>
        <w:rPr/>
      </w:pPr>
      <w:r>
        <w:rPr>
          <w:sz w:val="28"/>
          <w:szCs w:val="28"/>
        </w:rPr>
        <w:t>Структура вооруженных сил включала фронты, армии, корпуса, дивизии, бригады, полки, батальоны, роты, взводы, отделения.</w:t>
      </w:r>
    </w:p>
    <w:p>
      <w:pPr>
        <w:pStyle w:val="Normal"/>
        <w:widowControl w:val="false"/>
        <w:tabs>
          <w:tab w:val="clear" w:pos="708"/>
          <w:tab w:val="left" w:pos="993" w:leader="none"/>
          <w:tab w:val="left" w:pos="1134" w:leader="none"/>
        </w:tabs>
        <w:spacing w:lineRule="auto" w:line="360"/>
        <w:ind w:firstLine="709"/>
        <w:rPr/>
      </w:pPr>
      <w:r>
        <w:rPr>
          <w:sz w:val="28"/>
          <w:szCs w:val="28"/>
        </w:rPr>
        <w:t>В январе 1943 г. были введены новые знаки различия — погоны. В июле 1943 г. введено деление военнослужащих Красной Армии на рядовой, сержантский, офицерский составы и генералитет.</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3.</w:t>
      </w:r>
      <w:r>
        <w:rPr>
          <w:sz w:val="28"/>
          <w:szCs w:val="28"/>
        </w:rPr>
        <w:t xml:space="preserve"> Особая система военной юстиции регламентировалась Указом Президиума Верховного Совета СССР от 22 июня 1941 г. «О военных трибуналах в местностях, объявленных на военном положении, и районах военных действий». Согласно</w:t>
      </w:r>
    </w:p>
    <w:p>
      <w:pPr>
        <w:pStyle w:val="Normal"/>
        <w:widowControl w:val="false"/>
        <w:tabs>
          <w:tab w:val="clear" w:pos="708"/>
          <w:tab w:val="left" w:pos="993" w:leader="none"/>
          <w:tab w:val="left" w:pos="1134" w:leader="none"/>
        </w:tabs>
        <w:spacing w:lineRule="auto" w:line="360"/>
        <w:ind w:firstLine="709"/>
        <w:rPr/>
      </w:pPr>
      <w:r>
        <w:rPr>
          <w:sz w:val="28"/>
          <w:szCs w:val="28"/>
        </w:rPr>
        <w:t>этому Указу трибуналы образовались при армиях, корпусах, дивизиях, гарнизонах, бригадах на железных дорогах и в речных (морских) бассейнах. Они рассматривали все преступления, совершенные военнослужащими, а также дела о преступлениях против обороны, общественного порядка, государственной безопасности и некоторые другие.</w:t>
      </w:r>
    </w:p>
    <w:p>
      <w:pPr>
        <w:pStyle w:val="Normal"/>
        <w:widowControl w:val="false"/>
        <w:tabs>
          <w:tab w:val="clear" w:pos="708"/>
          <w:tab w:val="left" w:pos="993" w:leader="none"/>
          <w:tab w:val="left" w:pos="1134" w:leader="none"/>
        </w:tabs>
        <w:spacing w:lineRule="auto" w:line="360"/>
        <w:ind w:firstLine="709"/>
        <w:rPr/>
      </w:pPr>
      <w:r>
        <w:rPr>
          <w:sz w:val="28"/>
          <w:szCs w:val="28"/>
        </w:rPr>
        <w:t>Устанавливался следующий процессуальный порядок рассмотрения дел. До 1943 г. трибуналы действовали в составе трех постоянных членов, затем в них стали участвовать заседатели. Сроки рассмотрения дел были предельно сжаты. Дела слушались в закрытом процессе. Приговоры вступали в законную силу с момента их провозглашения и приводились в исполнение немедленно. Исполнение смертных приговоров могло быть приостановлено командующими армиями и округами, а также военными советами. Приговоры пересматривались только в порядке надзора. Надзорными инстанциями были Военная, Военно-железнодорожная, Военная воднотранспортная коллегии Верховного суда СССР и Пленум Верховного суда СССР.</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lang w:val="en-US" w:eastAsia="en-US"/>
        </w:rPr>
        <w:t>4.</w:t>
      </w:r>
      <w:r>
        <w:rPr>
          <w:sz w:val="28"/>
          <w:szCs w:val="28"/>
        </w:rPr>
        <w:t xml:space="preserve"> Одним из важнейших мероприятий было восстановление руководящих церковных органов. В сентябре 1943 г. был созван Собор, избравший Патриарха Московского и Всея Руси (впервые с 1925 г.), и образован синод. Для сотрудничества с церковью создавался специальный государственный орган — Совет по делам православной церкви. Был преодолен созданный в 20-е гг. церковный раскол.</w:t>
      </w:r>
    </w:p>
    <w:p>
      <w:pPr>
        <w:pStyle w:val="Normal"/>
        <w:overflowPunct w:val="true"/>
        <w:autoSpaceDE w:val="true"/>
        <w:spacing w:lineRule="auto" w:line="276" w:before="0" w:after="200"/>
        <w:jc w:val="left"/>
        <w:textAlignment w:val="auto"/>
        <w:rPr>
          <w:sz w:val="28"/>
          <w:szCs w:val="28"/>
        </w:rPr>
      </w:pPr>
      <w:r>
        <w:rPr>
          <w:sz w:val="28"/>
          <w:szCs w:val="28"/>
        </w:rPr>
      </w:r>
      <w:r>
        <w:br w:type="page"/>
      </w:r>
    </w:p>
    <w:p>
      <w:pPr>
        <w:pStyle w:val="Normal"/>
        <w:overflowPunct w:val="true"/>
        <w:autoSpaceDE w:val="true"/>
        <w:spacing w:lineRule="auto" w:line="276" w:before="0" w:after="200"/>
        <w:jc w:val="left"/>
        <w:textAlignment w:val="auto"/>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Развитие государственного механизма в послевоенные годы. Реформа системы управления экономикой во второй половине 50-х-середине 60-х гг. Изменения в управлении народным хозяйством во второй половине 60-х гг. Причины принятия и основные положения Конституции СССР 1977 года</w:t>
      </w:r>
    </w:p>
    <w:p>
      <w:pPr>
        <w:pStyle w:val="Normal"/>
        <w:widowControl w:val="false"/>
        <w:tabs>
          <w:tab w:val="clear" w:pos="708"/>
          <w:tab w:val="left" w:pos="993" w:leader="none"/>
          <w:tab w:val="left" w:pos="1134" w:leader="none"/>
        </w:tabs>
        <w:spacing w:lineRule="auto" w:line="360"/>
        <w:ind w:firstLine="709"/>
        <w:rPr>
          <w:sz w:val="28"/>
          <w:szCs w:val="28"/>
          <w:lang w:val="en-US" w:eastAsia="en-US"/>
        </w:rPr>
      </w:pPr>
      <w:r>
        <w:rPr>
          <w:sz w:val="28"/>
          <w:szCs w:val="28"/>
          <w:lang w:val="en-US" w:eastAsia="en-US"/>
        </w:rPr>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lang w:val="en-US" w:eastAsia="en-US"/>
        </w:rPr>
        <w:t>7</w:t>
      </w:r>
      <w:r>
        <w:rPr>
          <w:sz w:val="28"/>
          <w:szCs w:val="28"/>
        </w:rPr>
        <w:t xml:space="preserve"> октября 1977 г. на Внеочередной седьмой сессии Верховного Совета СССР была принята новая Конституция СССР. Она сохранила свою преемственность по отношению к предшествующим Конституциям (1918, 1924, 1936 гг.)</w:t>
      </w:r>
    </w:p>
    <w:p>
      <w:pPr>
        <w:pStyle w:val="Normal"/>
        <w:widowControl w:val="false"/>
        <w:tabs>
          <w:tab w:val="clear" w:pos="708"/>
          <w:tab w:val="left" w:pos="993" w:leader="none"/>
          <w:tab w:val="left" w:pos="1134" w:leader="none"/>
        </w:tabs>
        <w:spacing w:lineRule="auto" w:line="360"/>
        <w:ind w:firstLine="709"/>
        <w:rPr/>
      </w:pPr>
      <w:r>
        <w:rPr>
          <w:sz w:val="28"/>
          <w:szCs w:val="28"/>
        </w:rPr>
        <w:t>Политическую основу СССР составляли Советы народных депутатов, экономическую основу— социалистическая собственность на средства производства.</w:t>
      </w:r>
    </w:p>
    <w:p>
      <w:pPr>
        <w:pStyle w:val="Normal"/>
        <w:widowControl w:val="false"/>
        <w:tabs>
          <w:tab w:val="clear" w:pos="708"/>
          <w:tab w:val="left" w:pos="993" w:leader="none"/>
          <w:tab w:val="left" w:pos="1134" w:leader="none"/>
        </w:tabs>
        <w:spacing w:lineRule="auto" w:line="360"/>
        <w:ind w:firstLine="709"/>
        <w:rPr/>
      </w:pPr>
      <w:r>
        <w:rPr>
          <w:sz w:val="28"/>
          <w:szCs w:val="28"/>
        </w:rPr>
        <w:t>В Конституции констатировалось построение развитого социалистического общества и создание общенародного государства. Закреплялась «руководящая и направляющая» роль Коммунистической парти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2.</w:t>
      </w:r>
      <w:r>
        <w:rPr>
          <w:sz w:val="28"/>
          <w:szCs w:val="28"/>
        </w:rPr>
        <w:t xml:space="preserve"> Конституция СССР 1977 г. состояла из 174 статей, сведенных в 9 разделов:</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I.</w:t>
      </w:r>
      <w:r>
        <w:rPr>
          <w:sz w:val="28"/>
          <w:szCs w:val="28"/>
        </w:rPr>
        <w:t xml:space="preserve"> Основы общественного строя и политики.</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II.</w:t>
      </w:r>
      <w:r>
        <w:rPr>
          <w:sz w:val="28"/>
          <w:szCs w:val="28"/>
        </w:rPr>
        <w:t xml:space="preserve"> Государство и личность.</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III.</w:t>
      </w:r>
      <w:r>
        <w:rPr>
          <w:sz w:val="28"/>
          <w:szCs w:val="28"/>
        </w:rPr>
        <w:t xml:space="preserve"> Национально-государственное устройство.</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IV.</w:t>
      </w:r>
      <w:r>
        <w:rPr>
          <w:sz w:val="28"/>
          <w:szCs w:val="28"/>
        </w:rPr>
        <w:t xml:space="preserve"> Советы народных депутатов и порядок их избрания.</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V.</w:t>
      </w:r>
      <w:r>
        <w:rPr>
          <w:sz w:val="28"/>
          <w:szCs w:val="28"/>
        </w:rPr>
        <w:t xml:space="preserve"> Высшие органы власти и управления.</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VI.</w:t>
      </w:r>
      <w:r>
        <w:rPr>
          <w:sz w:val="28"/>
          <w:szCs w:val="28"/>
        </w:rPr>
        <w:t xml:space="preserve"> Основы построения органов государственной власти и управления в союзных республиках.</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VII.</w:t>
      </w:r>
      <w:r>
        <w:rPr>
          <w:sz w:val="28"/>
          <w:szCs w:val="28"/>
        </w:rPr>
        <w:t xml:space="preserve"> Правосудие, арбитраж и прокурорский надзор.</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VIII.</w:t>
      </w:r>
      <w:r>
        <w:rPr>
          <w:sz w:val="28"/>
          <w:szCs w:val="28"/>
        </w:rPr>
        <w:t xml:space="preserve"> Герб, флаг, гимн и столица.</w:t>
      </w:r>
    </w:p>
    <w:p>
      <w:pPr>
        <w:pStyle w:val="Normal"/>
        <w:widowControl w:val="false"/>
        <w:tabs>
          <w:tab w:val="clear" w:pos="708"/>
          <w:tab w:val="left" w:pos="993" w:leader="none"/>
          <w:tab w:val="left" w:pos="1134" w:leader="none"/>
        </w:tabs>
        <w:spacing w:lineRule="auto" w:line="360"/>
        <w:ind w:firstLine="709"/>
        <w:rPr/>
      </w:pPr>
      <w:r>
        <w:rPr>
          <w:sz w:val="28"/>
          <w:szCs w:val="28"/>
          <w:lang w:val="en-US" w:eastAsia="en-US"/>
        </w:rPr>
        <w:t>IX.</w:t>
      </w:r>
      <w:r>
        <w:rPr>
          <w:sz w:val="28"/>
          <w:szCs w:val="28"/>
        </w:rPr>
        <w:t xml:space="preserve"> Действие Конституции и порядок ее применения.</w:t>
      </w:r>
    </w:p>
    <w:p>
      <w:pPr>
        <w:pStyle w:val="Normal"/>
        <w:widowControl w:val="false"/>
        <w:tabs>
          <w:tab w:val="clear" w:pos="708"/>
          <w:tab w:val="left" w:pos="993" w:leader="none"/>
          <w:tab w:val="left" w:pos="1134" w:leader="none"/>
        </w:tabs>
        <w:spacing w:lineRule="auto" w:line="360"/>
        <w:ind w:firstLine="709"/>
        <w:rPr/>
      </w:pPr>
      <w:r>
        <w:rPr>
          <w:sz w:val="28"/>
          <w:szCs w:val="28"/>
        </w:rPr>
        <w:t>Конституция закрепляла новые гражданские права: право на обжалование действий должностных лиц, на судебную защиту от посягательства на честь и достоинство, критику действий государственных и общественных организаций и т. д. Закреплялись права на охрану здоровья, жилище, пользование достижениями культуры, свободу творчества. За всеми союзными республиками признавалось право выхода из состава СССР, а также право законодательной инициативы в высших органах власти Союза.</w:t>
      </w:r>
    </w:p>
    <w:p>
      <w:pPr>
        <w:pStyle w:val="Normal"/>
        <w:widowControl w:val="false"/>
        <w:tabs>
          <w:tab w:val="clear" w:pos="708"/>
          <w:tab w:val="left" w:pos="993" w:leader="none"/>
          <w:tab w:val="left" w:pos="1134" w:leader="none"/>
        </w:tabs>
        <w:spacing w:lineRule="auto" w:line="360"/>
        <w:ind w:firstLine="709"/>
        <w:rPr/>
      </w:pPr>
      <w:r>
        <w:rPr>
          <w:sz w:val="28"/>
          <w:szCs w:val="28"/>
        </w:rPr>
        <w:t>Вскоре после принятия Конституции СССР, в апреле 1978 г. был опубликован проект Конституции РСФСР, утвержденный 12 апреля Верховным Советом РСФСР. Эта Конституция соответствовала Основному закону СССР и в значительной степени повторяла его главные положения.</w:t>
      </w:r>
    </w:p>
    <w:p>
      <w:pPr>
        <w:pStyle w:val="Normal"/>
        <w:widowControl w:val="false"/>
        <w:tabs>
          <w:tab w:val="clear" w:pos="708"/>
          <w:tab w:val="left" w:pos="993" w:leader="none"/>
          <w:tab w:val="left" w:pos="1134" w:leader="none"/>
        </w:tabs>
        <w:spacing w:lineRule="auto" w:line="360"/>
        <w:ind w:firstLine="709"/>
        <w:rPr>
          <w:sz w:val="28"/>
          <w:szCs w:val="28"/>
        </w:rPr>
      </w:pPr>
      <w:r>
        <w:rPr>
          <w:sz w:val="28"/>
          <w:szCs w:val="28"/>
        </w:rPr>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Распад СССР</w:t>
      </w:r>
    </w:p>
    <w:p>
      <w:pPr>
        <w:pStyle w:val="Normal"/>
        <w:widowControl w:val="false"/>
        <w:tabs>
          <w:tab w:val="clear" w:pos="708"/>
          <w:tab w:val="left" w:pos="993" w:leader="none"/>
          <w:tab w:val="left" w:pos="1134" w:leader="none"/>
          <w:tab w:val="left" w:pos="7797" w:leader="none"/>
        </w:tabs>
        <w:spacing w:lineRule="auto" w:line="360"/>
        <w:ind w:firstLine="709"/>
        <w:rPr>
          <w:sz w:val="28"/>
          <w:szCs w:val="28"/>
        </w:rPr>
      </w:pPr>
      <w:r>
        <w:rPr>
          <w:sz w:val="28"/>
          <w:szCs w:val="28"/>
        </w:rPr>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rPr>
        <w:t>По мере ослабления СССР и укрепления суверенитета республик поднимается волна сепаратизма — движения за выход из состава СССР.</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rPr>
        <w:t>Содержащееся в Конституции СССР положение о праве союзных республик на выход из состава СССР никогда не рассматривалось как осуществимое. Поэтому процедуры реализации этого права создано не было. В конце 80-х гг. в ряде союзных республик наблюдается движение за выход из СССР. В этих условиях Верховный Совет СССР 3 апреля 1990 г. был вынужден принять закон «О порядке решения вопросов, связанных с выходом союзной республики из СССР», регламентирующий реализацию конституционного права на выход из состава СССР и предусматривающий при этом референдум и пятилетний срок.</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rPr>
        <w:t>Крах СССР был предрешён начавшимся крахом КПСС. Выход из КПСС республиканских партийных организаций в условиях сложившегося за десятилетия партийно-государственного единства означал, что не за горами и выход республик из состава СССР. Ждать пришлось недолго. Первыми в борьбу за независимость включились республики Прибалтики, а остальные повторили этот путь.</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lang w:val="en-US" w:eastAsia="en-US"/>
        </w:rPr>
        <w:t>2.</w:t>
      </w:r>
      <w:r>
        <w:rPr>
          <w:sz w:val="28"/>
          <w:szCs w:val="28"/>
        </w:rPr>
        <w:t xml:space="preserve"> Ввиду поднявшейся волны сепаратизма стала очевидной необходимость закрепления в юридической форме стремления большинства граждан к сохранению СССР. С этой целью руководство СССР решило провести референдум.</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rPr>
        <w:t>В соответствии с решениями IV съезда народных депутатов Верховный Совет СССР постановил провести 17 марта 1991 г. референдум СССР по вопросу о сохранении СССР как федерации равноправных республик. Была определена следующая формулировка вопроса: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в полной мере будут гарантироваться права и свободы человека любой национальности?» Предлагалось выбрать один из ответов: «да» или «нет».</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rPr>
        <w:t>Большинство населения страны на референдуме СССР высказалось за сохранение СССР как федерации, но руководство СССР, утратив механизмы своего воздействия на республики через строго централизованную систему партийного руководства, не смогло найти других, и процесс распада СССР продолжался. Ярче всего это проявлялось в войне законов, т. е. игнорировании местными органами власти Конституции СССР, законов СССР, создании неконституционных, параллельно Советам, структур власти на местах и т. д.</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lang w:val="en-US" w:eastAsia="en-US"/>
        </w:rPr>
        <w:t>3.</w:t>
      </w:r>
      <w:r>
        <w:rPr>
          <w:sz w:val="28"/>
          <w:szCs w:val="28"/>
        </w:rPr>
        <w:t xml:space="preserve"> События 19—21 августа 1991 г. явились последней организованной попыткой противодействия распаду СССР и созданию на его месте конфедерации в той или иной форме. Поражение ГКЧП способствовало дальнейшему подъему децентралистских сил по всему пространству СССР. Президент СССР не мог исполнять свои обязанности гаранта единства и территориальной целостности своего государства. Большинство союзных республик, ранее объявивших о своем суверенитете, теперь пошли дальше, заявив о независимости и обратившись к мировому сообществу за ее признанием. Они объявили союзную собственность республиканской и перестали принимать участие в деятельности союзных структур и в работе союзных органов власти.</w:t>
      </w:r>
    </w:p>
    <w:p>
      <w:pPr>
        <w:pStyle w:val="Normal"/>
        <w:widowControl w:val="false"/>
        <w:tabs>
          <w:tab w:val="clear" w:pos="708"/>
          <w:tab w:val="left" w:pos="993" w:leader="none"/>
          <w:tab w:val="left" w:pos="1134" w:leader="none"/>
          <w:tab w:val="left" w:pos="7797" w:leader="none"/>
        </w:tabs>
        <w:spacing w:lineRule="auto" w:line="360"/>
        <w:ind w:firstLine="709"/>
        <w:rPr/>
      </w:pPr>
      <w:r>
        <w:rPr>
          <w:sz w:val="28"/>
          <w:szCs w:val="28"/>
        </w:rPr>
        <w:t>Судьба СССР была решена на Беловежской встрече руководителей трех республик — Белоруссии, России и Украины 8 декабря 1991 г., когда в Минске было подписано Соглашение о создании Содружества Независимых Государств (СНГ). Соглашение предусматривало роспуск Союза ССР, прекращение действия законов СССР и ликвидацию его органов. Это Соглашение подтолкнуло другие республики присоединиться к процессу роспуска СССР.</w:t>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Изменение государственного и общественного строя Российской Федерации на современном этапе.</w:t>
      </w:r>
    </w:p>
    <w:p>
      <w:pPr>
        <w:pStyle w:val="Normal"/>
        <w:widowControl w:val="false"/>
        <w:numPr>
          <w:ilvl w:val="0"/>
          <w:numId w:val="2"/>
        </w:numPr>
        <w:tabs>
          <w:tab w:val="clear" w:pos="708"/>
          <w:tab w:val="left" w:pos="993" w:leader="none"/>
          <w:tab w:val="left" w:pos="1134" w:leader="none"/>
        </w:tabs>
        <w:spacing w:lineRule="auto" w:line="360"/>
        <w:ind w:left="0" w:firstLine="709"/>
        <w:rPr/>
      </w:pPr>
      <w:r>
        <w:rPr>
          <w:sz w:val="28"/>
          <w:szCs w:val="28"/>
        </w:rPr>
        <w:t>Конституция РФ 1993 г. Причины принятия и основные положени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true"/>
      <w:autoSpaceDE w:val="true"/>
      <w:spacing w:lineRule="auto" w:line="192"/>
      <w:ind w:firstLine="119"/>
      <w:textAlignment w:val="auto"/>
    </w:pPr>
    <w:rPr>
      <w:sz w:val="11"/>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21">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3:00Z</dcterms:created>
  <dc:creator>LAN_OS</dc:creator>
  <dc:description/>
  <cp:keywords/>
  <dc:language>en-US</dc:language>
  <cp:lastModifiedBy>SYSTEM</cp:lastModifiedBy>
  <dcterms:modified xsi:type="dcterms:W3CDTF">2011-09-08T10:03:00Z</dcterms:modified>
  <cp:revision>2</cp:revision>
  <dc:subject/>
  <dc:title/>
</cp:coreProperties>
</file>