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color w:val="000000"/>
          <w:sz w:val="28"/>
          <w:szCs w:val="28"/>
          <w:lang w:val="en-US" w:eastAsia="en-US"/>
        </w:rPr>
        <w:t>1. Международный терроризм - преступление международного характер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color w:val="000000"/>
          <w:sz w:val="28"/>
          <w:szCs w:val="28"/>
          <w:lang w:val="en-US" w:eastAsia="en-US"/>
        </w:rPr>
        <w:t>2. Деятельность универсальных международных структур по борьбе с терроризмом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. Комиссия по предупреждению преступности и уголовному правосудию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. Контртеррористический комитет (КТК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. Международная организация уголовной полиции - Интерпол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color w:val="000000"/>
          <w:sz w:val="28"/>
          <w:szCs w:val="28"/>
          <w:lang w:val="en-US" w:eastAsia="en-US"/>
        </w:rPr>
        <w:t>3. Региональные международные организации в борьбе с терроризмом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color w:val="000000"/>
          <w:sz w:val="28"/>
          <w:szCs w:val="28"/>
          <w:lang w:val="en-US" w:eastAsia="en-US"/>
        </w:rPr>
        <w:t>4. Содружество Независимых Государств в борьбе с терроризмом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овершенствования международного сотрудничества в области борьбы с преступностью в настоящее время является одной из наиболее актуальных в деятельности правоохранительных органов развитых стран мира. Современная преступность приобрела качественно новые формы, усилилась ее корыстная направленность, значительно возросло количество преступлений, имеющих международные связи, обнаруживается все большее количество международных преступных группиров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е годы особую опасность для международного сообщества стала приобретать взаимосвязь организованной преступности и терроризма, причем эти явления имеют тенденцию к интернационализации. В настоящее время международные преступные синдикаты выдвигают широкомасштабные цели извлечения громадных прибылей, используют в своих целях позиции членов международных преступных групп во властных структурах и правоохранительных органах, что становиться не просто проблемой какого-либо государства, а вопросом национальной безопасности всех цивилизованных государств ми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создания эффективной системы борьбы с международной преступностью государства разрабатывают различные формы и методы взаимодействия, постоянно совершенствуют правовую базу совместных действий. Мировое сообщество ведет активную борьбу с международной преступностью, постоянно внося коррективы в стратегию и тактику борьбы с международной преступ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различают два основных вида сотрудничества государств в борьбе с международной преступностью: заключение международных договоров по различным аспектам этой деятельности и участие государств в международных организациях, специализирующихся на борьбе с преступ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ждународных договорах регулируются вопросы оказания правовой помощи по уголовным делам, выдачи преступников, передачи осужденных для отбывания наказания в страны их гражданства, защиты прав своих граждан при уголовном преследовании их в другом государстве, обмен оперативной и правовой информацией, а также проведение совместных профилактических мероприяти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Международный терроризм - преступление международного характе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 </w:t>
      </w:r>
      <w:r>
        <w:rPr>
          <w:rFonts w:cs="Times New Roman" w:ascii="Times New Roman" w:hAnsi="Times New Roman"/>
          <w:sz w:val="28"/>
          <w:szCs w:val="28"/>
        </w:rPr>
        <w:t>- особо опасная форма политической преступности. Как государственное преступление, терроризм, перешагнув границы государств, превратился в преступление международного характера. Он подрывает нормальные отношения между государствами, наносит ущерб самим основам мирного сосуществования, международному миру и безопасности народов. Это смесь радикальных проявлений политической ненависти, изощренной подлости и трусости, отрицание всего человеческого для удовлетворения амбиций (как правило, корыстных) любыми методами (политический шантаж, захваты заложников, взрывы). Он представляет собой грубое пренебрежение целями и принципами ООН и угрожает международному миру и безопасности, основам дружественных отношений между государствами, препятствует международному сотрудничеству и ведет к уничтожению прав человека, основных свобод и демократических основ общества. Преступные акты, направленные или рассчитанные на создание обстановки террора среди широкой общественности, группы лиц или отдельных лиц в политических целях, ни при каких обстоятельствах не могут быть оправданы, какими бы ни были соображения политического, философского, идеологического, расового, этнического, религиозного или любого другого характера, которые могут приводиться в их оправда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терроризм, в отличие от терроризма внутри одного государства, характеризуется следующими особенностя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готовка преступления ведется на территории одного или нескольких государств, а осуществляется оно на территории других государст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вершив преступление на территории одного государства, террорист, как правило, скрывается на территории другого государ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еррористические акты совершаются против лиц, пользующихся международной защито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еждународный терроризм имеет мощнейшую социальную и экономическую базу, самое современное вооружение, оснащение, информационно-психологическое и организационное обеспечени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актов, направленных против терроризма, стала Конвенция ООН о предотвращении и наказании преступлений против лиц, пользующихся международной защитой, в том числе дипломатических агентов (1973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 К защищаемым в Конвенции лицам относятся главы государств, представители международных организаций, дипломатические агенты. Опасность террористических актов заключается в том, что они создают серьезную угрозу поддержанию нормальных международных отношений, которые необходимы для сотрудничества между государ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о-правовые нормы о борьбе с терроризм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содержатся в следующих основных документах: Конвенция о преступлениях и некоторых других актах, совершаемых на борту воздушных судов (1963); Конвенция о борьбе с незаконным захватом воздушных судов (1970); Конвенция о борьбе с незаконными актами, направленными против безопасности гражданской авиации (1971) и Протокол к ней (1988); Европейская конвенция о пресечении терроризма (1977); Международная конвенция о борьбе с захватом заложников (1979); Конвенция о физической защите ядерного материала (1980); Конвенция о борьбе с незаконными актами, направленными против безопасности морского судоходства (1988); Протокол о борьбе с незаконными актами, направленными против безопасности стационарных платформ, расположенных на континентальном шельфе (1988); Конвенция о маркировке пластических взрывчатых веществ в целях их обнаружения (1991); Конвенция о борьбе с бомбовым терроризмом (1997); Конвенция о борьбе с финансированием терроризма (1999), Конвенция о борьбе с актами ядерного терроризма (2005) и другие ак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ористические акты захлестнули мир на рубеже третьего тысячелетия. Антитеррористическая коалиция, созданная под эгидой ООН, заставила наиболее развитые страны мира вновь, как в период Второй мировой войны, стать союзниками для совместной борьбы с новыми угрозами террористов. Цель антитеррористической коалиции - совместными усилиями выработать меры тактического и стратегического характера по пресечению атак террористов. Тактические меры - это научиться точно и адресно наносить упреждающие удары по террористам и пресекать их замыслы. Стратегические - ликвидировать источники, от которых питаются и взращиваются акты террора. В арсенале контр - террористических сил должна быть не только возможность проведения бескомпромиссных и жестких силовых акций, но и принципиально новая международно-правовая концепция стратегической безопасности. Глобальная безопасность должна строиться не на противопоставлении интересов «малых» и «больших» стран, а на законности международных отношений, реальном взаимоуважении и гармоническом сопряжении национальных интересов всех членов мирового сообще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универсальными международными соглашениями имеются и некоторые региональные соглашения по борьбе с терроризмом. Так, в 1970 г. Организация американских государств приняла резолюцию, осуждающую терроризм, от которого страдают представители иностранных государств; в 1977 г. Европейский совет принял Конвенцию о борьбе с терроризм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Обстоятельный обзор основных тенденций развития терроризма в мире, а также отдельных случаев использования террористами мощных взрывчатых средств содержится в ряде итоговых документов «Большой восьмерки», которые определили, что терроризму не может быть никаких оправданий и необходимо противостоять условиям, способствующим развитию террор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хайская конвенция о борьбе с терроризмом, сепаратизмом и экстремизмом, заключенная Казахстаном, Китаем, Киргизией, Россией, Таджикистаном и Узбекистаном (2001), определяет, что актом терроризма явля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ступление, признаваемое терроризмом в любом из вышеназванных международных договор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юбое деяние, направленное на то, чтобы вызвать смерть какого-либо гражданского лица или любого другого лица, не принимающего активного участия в военных действиях в ситуации вооруженного конфликта, или причинить ему тяжкое телесное повреждение, а также нанести значительный ущерб какому-либо материальному объекту, равно как организация, планирование такого деяния, пособничество его совершению, подстрекательство к нему, когда цель такого деяния в силу его характера или контекста заключается в том, чтобы запугать население, нарушить общественную безопасность или заставить органы власти либо международную организацию совершить какое-либо действие или воздержаться от его соверш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яние, преследуемое в уголовном порядке в соответствии с национальным законодательством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нхайской конвенции определены преступления, сопутствующие террориз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паратизм </w:t>
      </w:r>
      <w:r>
        <w:rPr>
          <w:rFonts w:cs="Times New Roman" w:ascii="Times New Roman" w:hAnsi="Times New Roman"/>
          <w:sz w:val="28"/>
          <w:szCs w:val="28"/>
        </w:rPr>
        <w:t>- деяние, направленное на нарушение территориальной целостности государства, в том числе на отделение от него части территории, или дезинтеграцию государства, совершаемое насильственным путем, а равно планирование и подготовка такого деяния, пособничество его совершению, подстрекательство к н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стремизм </w:t>
      </w:r>
      <w:r>
        <w:rPr>
          <w:rFonts w:cs="Times New Roman" w:ascii="Times New Roman" w:hAnsi="Times New Roman"/>
          <w:sz w:val="28"/>
          <w:szCs w:val="28"/>
        </w:rPr>
        <w:t>- деяние, направленное на насильственный захват власти или насильственное удержание власти, изменение конституционного строя государства, а равно насильственное посягательство на общественную безопасность, в том числе организация незаконных вооруженных формирований или участие в ни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Криминогенная обстановка вынуждает государства предпринимать дополнительные меры, в том числе и программного характера. Этому посвящены многочисленные соглашения в рамках СНГ. Рост преступности, особенно ее организованных форм, вызывает растущее недовольство населения и представляет реальную угрозу национальной безопасности и процессу реформ, проводимых в суверенных государствах, а также используется определенными политическими силами для нагнетания страха и недоверия к законным органам власти и правопорядка. Терроризм стал существенным фактором усиления социальной напряженности, он препятствует оздоровлению финансово-экономического положения, упорядочению потребительского рынка, способствует деформации новых форм экономических отношений, а также нравственно-психологической деградации отдельных слоев населения. Набирают силу опасные процессы сращивания терроризма и экономической преступности, главарей террористических групп с коррумпированными должностными лицами органов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терроризм не имеет национальностей и границ. Все нации и государства равны перед угрозой террористической атаки. На границе тысячелетий мир оказался перед выбором: либо страны оставят в стороне политические разногласия и обиды и объединят усилия в борьбе с терроризмом, либо многие века цивилизации будут перечеркнуты преступными устремлениями и амбициями террористов. В последнем случае мир вернется к варварским, бесчеловечным отношениям, построенным на пренебрежении жизнью и достоинством отдельной личности в угоду праву силы и жестоко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2. </w:t>
      </w:r>
      <w:r>
        <w:rPr>
          <w:rFonts w:cs="Times New Roman" w:ascii="Times New Roman" w:hAnsi="Times New Roman"/>
          <w:bCs w:val="false"/>
          <w:caps/>
          <w:sz w:val="28"/>
          <w:szCs w:val="28"/>
        </w:rPr>
        <w:t>Деятельность универсальных международных структур по борьбе с терроризм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международного сотрудничества в борьбе с уголовной преступностью как социальные и гуманитарные вопросы рассматриваются Экономическим и Социальным Советом ООН. Кроме того, Генеральная Ассамблея ООН один раз в год главным образом в Третьем комитете (по социальным и гуманитарным вопросам) рассматривает доклады Генерального секретаря ООН по наиболее важным проблемам международного сотрудничества по предупреждению преступности, борьбе с ней и обращению с правонарушителями. В последние годы число вопросов, касающихся борьбы с преступностью, рассматриваемых Генеральной Ассамблеей, значительно увеличило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грессы ООН по предупреждению преступности и обращено с правонарушителями являются специализированными конференциями ООН, созываемыми один раз в пять лет. Конгресс форум по обмену практическими установками и стимулированию борьбы с преступ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деятельности конгресса определяют резолюции Генеральной Ассамблеи и ЭКОСОС, а также соответствующие решения самого конгресса. Работа конгресса организуется в соответств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ми процедуры, которые одобряются ЭКОСОС. В соответствии с Правилами процедуры конгресса в его работе принимают участи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елегаты, официально назначенные правительствам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ставители организаций, которые имеют постоянное приглашение участвовать в качестве наблюдателей в сессиях и работе всех международных конференций, созываемых под эгидой Генеральной Ассамбле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ставители, назначенные органами Организации Объединенных Наций и связанными с ней учреждениям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аблюдатели, назначенные неправительственными организациями, приглашенными на конгресс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дельные эксперты, приглашенные на конгресс Генеральным секретарем в их личном качеств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ксперты-консультанты, приглашенные Генеральным секретар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анализировать состав участников и их право принимать решения, то можно констатировать, что конгресс в настоящее время носит межгосударственный характер, и это нашло свое закрепление в его правилах процедуры. Такой подход вполне оправдан, ибо основным участником международных отношений является государ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и и рабочими языками конгресса являются английский, арабский, испанский, китайский, русский и французск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 1955г. на конгрессах было рассмотрено свыше 40 сложных тем. Многие темы были посвящены либо проблеме предупреждения преступности, что является непосредственной задачей этой международной конференции как специализированного органа ООН, либо проблеме обращения с правонарушителями. Часть тем конгресса касалась проблем борьбы с конкретными правонарушениями, в частности с преступлениями, совершаемыми несовершеннолет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лось 11 конгрессов, последний по времени был проведен в Бангкоке 1825 апреля 2005г. В соответствии с решением, принятым Генеральной Ассамблеей ООН в ее резолюции 57/170 от 18 декабря 2002г., основной темой одиннадцатого Конгресса названа следующая: «Взаимодействие и ответные меры: стратегические союзы в области предупреждения преступности и уголовного правосудия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естку дня Конгресса включены следующие пять основных во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ффективные меры по борьбе с транснациональной организованной преступ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ждународное сотрудничество в борьбе с терроризмом и связи между терроризмом и другой преступной деятельностью в контексте работы Управления Организации Объединенных Наций по наркотикам и прест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ррупция: угрозы и тенденции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кономические и финансовые преступления: вызовы устойчивому развит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ейственности стандартов: 50 лет деятельности по установлению стандартов в области предупреждения преступности и уголовного правосуд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основной функцией конгресс осуществляет и специальные: регулирующие, контрольные и оператив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и функции конгресс осуществляет совместно с иными органами ООН, действующими в области предупреждения преступности, борьбы с ней и обращения с правонарушителями, Комиссией по предупреждению преступности и уголовному правосудию институтом (сетью) национальных корреспондентов, а также делением по предупреждению преступности и уголовному правосудию. На каждый из них возлагаются свои обязанности, но ведущее место принадлежит конгрессу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Комиссия по предупреждению преступности и уголовному правосуд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редупреждению преступности и уголовному правосудию, созданная в 1992 г., наследовала функции Комитета ООН по предупреждению преступности и борьбе с 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работал с 1971 по 1991 г. Его основной задачей являлось обеспечение многосторонней профессиональной экспертизы, необходимой при решении вопросов социальной защиты (п. 5 резолюции 1584 ЭКОСО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79 г. методом консенсуса была одобрена сначала Комиссией социального развития, а затем ЭКОСОС резолюция 1979/19, которая определила функции комит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олюция имеет целенаправленный характер и основывается на принципах суверенного равенства государств и невмешательства в их внутренние дела. Характеризуя ее в целом, можно сказать, что она отражает сбалансированный и реальный подход к двум связанным, но самостоятельным областям: одна борьба с преступностью, другая международное сотрудничество и деятельность ООН в борьбе с этим явлением. В преамбуле резолюции зафиксирован тот непреложный факт, что основную ответственность за решение проблем предупреждения преступности и борьбы с ней несут национальные правительства, а ЭКОСОС и его органы обязуются лишь оказывать содействие международному сотрудничеству в этом деле и ни в коей мере не берут обязательств по организации непосредственной борьбы с преступ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олюции 1979/19 достаточно полно и четко определены основные функции Комитета ООН по предупреждению преступности и борьбе с не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готовка конгрессов ООН по предупреждению преступности и обращению с правонарушителями с целью рассмотрения и содействия внедрению более эффективных методов и способов предупреждения преступности и улучшения обращения с правонарушителя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готовка и представление на утверждение компетентных органов ООН и конгрессов программ международного сотрудничества в области предупреждения преступности, осуществляемого на основе принципов суверенного равенства государств и невмешательства во внутренние дела, и других предложений, связанных с предупреждением правонаруше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казание помощи ЭКОСОС в координации деятельности органов ООН по вопросам, касающимся борьбы с преступностью и обращения с правонарушителями, а также разработка и представление заключений и рекомендаций Генеральному секретарю и соответствующим органам ОО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йствие обмену опытом, накопленным государствами в области борьбы с преступностью и обращения с правонарушителя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суждение наиболее важных профессиональных вопросов составляющих основу для международного сотрудничества в области борьбы с преступностью, в частности вопросов, относящихся к предупреждению и сокращению прест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олюция 1979/19 способствовала развитию направлений и форм между народного сотрудничества в борьбе с преступностью опираясь на принципы уважения суверенитета государств и невмешательства в их внутренние дела, мирного сотрудничества. Кроме того, она содействовала созданию и функционированию нынешней межправительственной Комиссии по предупреждению преступности и уголовному правосуд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статуса одного из важных вспомогательных органов системы ООН до межправительственного свидетельствуете признании, с одной стороны, угрожающего состояния преступности на национальном и международном уровнях, с другой о стремлении государств как основных субъектов международного права усилить эффективность контроля над преступ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ым органам ООН, занимающимся вопросами борьбы с преступностью, помимо конгресса и комиссии, относятся: институт (сеть) национальных корреспондентов, Научно-исследовательский институт социальной защиты ООН (ЮНСДРИ), региональные институты по предупреждению преступности и обращению с правонарушителями, а также Венский центр ООН по предупреждению преступности и уголовному правосудию, в котором создано отделение по предупреждению терроризм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 Контртеррористический комитет (КТК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несколько подробнее сказать о </w:t>
      </w:r>
      <w:r>
        <w:rPr>
          <w:rFonts w:cs="Times New Roman" w:ascii="Times New Roman" w:hAnsi="Times New Roman"/>
          <w:iCs/>
          <w:sz w:val="28"/>
          <w:szCs w:val="28"/>
        </w:rPr>
        <w:t>Контртеррористическом комитете (КТК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ном в рамках Совета Безопасности ООН. Его основные задачи состоят в развитии антитеррористического сотрудничества, в расширении осведомленности международного сообщества в том, что любая террористическая акция представляет собой угрозу международному миру и безопасности. При этом особое внимание уделяется практическим мерам, в рамках которых все государства члены ООН получают средства для борьбы против терроризма. Комитет способствует всеобщему участию государств в международных антитеррористических конвенциях и протоколах. Государства члены ООН представляют в Комитет свои доклады о деятельности национальных органов по пресечению террористической а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а года своей деятельности КТК прочно занял ключевое место в глобальной антитеррористической «структуре». Благодаря представительности, легитимности и транспарентности Комитет является одним из гарантов слаженности и монолитности универсальной антитеррористической коали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м достижением КТК можно считать инициированный им процесс объединения усилий компетентных международных, региональных и субрегиональных организаций по содействию государствам в реализации положений резолюции 1373. Свидетельством этому является успешное проведение двух встреч этих организаций 6 марта 2003 г. в Нью-Йорке и 7 октября 2003г. в Вашингтоне. Следует отметить, что все больше международных структур проявляют интерес к участию в данных мероприятиях. В частности, свою готовность присоединиться к этому процессу выразила Организация Договора о коллективной безопасности государств участников С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К проводит огромную работу по приведению государствами своего законодательства в соответствие с требованиями резолюции 1373, а также по универсализации участия в действующих международных антитеррористических конвен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м выступлении на </w:t>
      </w:r>
      <w:r>
        <w:rPr>
          <w:rFonts w:cs="Times New Roman" w:ascii="Times New Roman" w:hAnsi="Times New Roman"/>
          <w:sz w:val="28"/>
          <w:szCs w:val="28"/>
          <w:lang w:val="en-US"/>
        </w:rPr>
        <w:t>LVIII</w:t>
      </w:r>
      <w:r>
        <w:rPr>
          <w:rFonts w:cs="Times New Roman" w:ascii="Times New Roman" w:hAnsi="Times New Roman"/>
          <w:sz w:val="28"/>
          <w:szCs w:val="28"/>
        </w:rPr>
        <w:t xml:space="preserve"> сессии Генеральной Ассамблеи ООН Президент Российской Федерации В. В. Пути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отметил, что он еще в 2000 г., выступая на Саммите тысячелетия, говорил, что общим врагом Объединенных Наций является терроризм. ООН должна стать и она в действительности становится базой для глобальной антитеррористической коалиции. Россия выступает за скорейшее создание под эгидой ООН глобальной системы противодействия современным вызовам и угрозам, которая должна сыграть важную роль в становлении будущей модели миропорядка, обеспечении надежной безопасности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звестно, действует такая форма взаимодействия наиболее развитых в промышленном отношении государств, как </w:t>
      </w:r>
      <w:r>
        <w:rPr>
          <w:rFonts w:cs="Times New Roman" w:ascii="Times New Roman" w:hAnsi="Times New Roman"/>
          <w:bCs/>
          <w:sz w:val="28"/>
          <w:szCs w:val="28"/>
        </w:rPr>
        <w:t xml:space="preserve">«восьмерка», </w:t>
      </w:r>
      <w:r>
        <w:rPr>
          <w:rFonts w:cs="Times New Roman" w:ascii="Times New Roman" w:hAnsi="Times New Roman"/>
          <w:sz w:val="28"/>
          <w:szCs w:val="28"/>
        </w:rPr>
        <w:t>в которую входит и Российская Федерация. 30 июля 1996 г. был принят Итоговый документ совещания министров иностранных дел «восьмерки» по борьбе с терроризмом. 20 октября 1999 г. опубликовано Заявление участников Московской конференции министров стран «восьмерки» о противодействии террориз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июня 2002г. на встрече министров иностранных дел «Группы восьми» одобрен Доклад о ходе работы по борьбе с терроризмом, а также Рекомендации «Группы восьми» по противодействию террори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оявшемся 13 июня 2003 г. очередном саммите «Группы восьми» было одобрено Заявление Председателя саммита «Группы восьми», в котором в разделе «Укрепление безопасности» есть пункт о терроризме. В нем говорится, что главы государств «Группы восьми» приняли план действий по укреплению потенциала для борьбы с терроризмом и создали Группу контртеррористических действий в поддержку Контртеррористического комитета Совет Безопасности ООН с тем, чтобы бороться с террористическими группами повсюду в ми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 важную роль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терпола, </w:t>
      </w:r>
      <w:r>
        <w:rPr>
          <w:rFonts w:cs="Times New Roman" w:ascii="Times New Roman" w:hAnsi="Times New Roman"/>
          <w:sz w:val="28"/>
          <w:szCs w:val="28"/>
        </w:rPr>
        <w:t>которую он играет в борьбе с терроризмом. В 1998г. Генеральный секретариат Интерпола принимает Руководство по сотрудничеству в борьбе с терроризмом, в котором описаны практические меры, которые могут быть предприняты для совершенствования сотрудничества в борьбе с международным терроризмом. 27 октября 1998г. резолюцией Генеральной Ассамблеи Интерпола принята Декларация по борьбе с терроризмом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 Международная организация уголовной полиции - Интерпо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шественница Интерпола Международная комиссия уголовной полиции (МКУП) была создана в 1923 г. и прекратила свое существование в 1938 г. В его нынешнем виде Интерпол создан в 1946 г., а в 1956 г. был принят ныне действующий Уст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Интерпол должен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ивать и развивать широкое взаимное сотрудничество всех органов уголовной полиции в пределах существующего законодательства стран и в духе Всеобщей декларации прав челове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давать и развивать учреждения, которые могут успешно способствовать предупреждению и борьбе с общеуголовной преступ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рганизации строго запрещается любое вмешательство или деятельность политического, военного, религиозного или расового характера. Иными словами, она обязуется содействовать только предупреждению преступности и борьбе с ней, не вторгаясь, в политические и иные де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ая организация уголовной полиции Интерпол включает: Генеральную Ассамблею, Исполнительный комитет, Генеральный секретариат, Национальные центральные бюро, Сове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ая Ассамблея является высшим органом Организации состоит из делегатов, назначаемых членам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Генеральной Ассамблеи: выполнение обязанностей, предусмотренных Уставом; определение принципов деятельности и выработка общих мер, которые должны способствовать выполнению целей Организации; рассмотрение и утверждение общего плана работы, предлагаемого Генеральным секретарем на следующий год; принятия решений и дача рекомендаций членам Организации по вопросам, входящим в ее компетенцию; определение финансовой политики Организации; рассмотрение и одобрение соглашений с другими организ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ая Ассамблея собирается на свои сессии ежегодно. Решения принимаются простым большинством голосов, за исключением тех, для принятия которых по Уставу требуется большинство в две трети голосов (избрание президента Интерпола, изменения в Уставе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 в целом: осуществляет контроль за исполнением решений Генеральной Ассамблеи; готовит повестку Дня сессий Генеральной Ассамблеи; представляет Генеральной Ассамблее планы работы и предложения, которые он считает целесообразными; осуществляет контроль за деятельностью Генерального секретаря, кроме того, он пользуется всеми полномочиями, которые делегирует ему Ассамбле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ими службами Интерпола являются Генеральный секретариат и Генеральный секретар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место в системе органов Интерпола занимают Национальные Центральные Бюро государств членов Организации Структурно, как правило, НЦБ входит в ведомство, на которое ложится главная ответственность в стране за борьбу с преступность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е НЦБ Интерпола является главным управлением Центрального аппарата МВД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ЦБ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лаживание международного информационного обмена об уголовных деяниях и «международных преступниках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ация исполнения запросов иностранных государств и международных организаций по борьбе с уголовной преступность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блюдение за реализацией международных договоров, касающихся борьбы с преступ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учным вопросам Организация может консультироваться с Советниками, которые, назначаются Исполнительным комитетом сроком натри года, исполняя исключительно консультативные функции. Советники избираются из лиц, пользующихся международной известностью в интересующей Организацию области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может быть отстранен от должности по решению Генеральной Ассамблеи. В настоящее время в Международную организацию уголовной полиции входит 182 государства. СССР, а ныне Российская Федерация является членом Интерпола с 1990г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Региональные международные организации в борьбе с терроризм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включились в борьбу с терроризмом региональные международные организации. Прежде всего, они приняли ряд региональных международно-правовых документов, определяющих параметры сотрудничества государств по борьбе с международным терроризм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ервых встал на этот путь 27 января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Европы.</w:t>
      </w:r>
      <w:r>
        <w:rPr>
          <w:rFonts w:cs="Times New Roman" w:ascii="Times New Roman" w:hAnsi="Times New Roman"/>
          <w:sz w:val="28"/>
          <w:szCs w:val="28"/>
        </w:rPr>
        <w:t xml:space="preserve"> В его рамках в 1977г. принята Европейская конвенция о пресечении терроризма, которую Федеральное Собрание Российской Федерации ратифицировало 7 августа 2000г. 28 июня 1978г. принимается еще один документ, косвенно относящийся к сфере борьбы с терроризмом Европейская конвенция о контроле за приобретением и хранением огнестрельного оружия частными </w:t>
      </w:r>
      <w:r>
        <w:rPr>
          <w:rFonts w:cs="Times New Roman" w:ascii="Times New Roman" w:hAnsi="Times New Roman"/>
          <w:bCs/>
          <w:sz w:val="28"/>
          <w:szCs w:val="28"/>
        </w:rPr>
        <w:t>ли</w:t>
      </w:r>
      <w:r>
        <w:rPr>
          <w:rFonts w:cs="Times New Roman" w:ascii="Times New Roman" w:hAnsi="Times New Roman"/>
          <w:sz w:val="28"/>
          <w:szCs w:val="28"/>
        </w:rPr>
        <w:t>ц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09-й сессии 8 ноября 2001г. Комитет министров Совета решил немедленно повысить эффективность существующих </w:t>
      </w:r>
      <w:r>
        <w:rPr>
          <w:rFonts w:cs="Times New Roman" w:ascii="Times New Roman" w:hAnsi="Times New Roman"/>
          <w:bCs/>
          <w:sz w:val="28"/>
          <w:szCs w:val="28"/>
        </w:rPr>
        <w:t>меж</w:t>
      </w:r>
      <w:r>
        <w:rPr>
          <w:rFonts w:cs="Times New Roman" w:ascii="Times New Roman" w:hAnsi="Times New Roman"/>
          <w:sz w:val="28"/>
          <w:szCs w:val="28"/>
        </w:rPr>
        <w:t>дународных документов по борьбе с терроризмом, принятых в рамках Совета Европы. В связи с этим он создал Многопрофильную группу по международным действиям против терроризма с всеобъемлющим подходом, включающим в себя уголовные, коммерческие, административные и другие правовые аспекты. В своей деятельности группа будет учитывать соответствующие декларации и решения Комитета министров, резолюции Парламентской Ассамблеи и Конференции министров юстиции по борьбе с терроризмом, а также законы и положения о правах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 июня 2002г. Сов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вропейского союза </w:t>
      </w:r>
      <w:r>
        <w:rPr>
          <w:rFonts w:cs="Times New Roman" w:ascii="Times New Roman" w:hAnsi="Times New Roman"/>
          <w:sz w:val="28"/>
          <w:szCs w:val="28"/>
        </w:rPr>
        <w:t>принял Рамочное решение о борьбе с терроризмом, в соответствии с которым каждое государство член Союза обязано принять предусмотренные документом меры, направленные на предупреждение и пресечение террористических актов, а также предание суду или выдачу террорис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о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и по безопасности и сотрудничеству в Европе (ОБСЕ) </w:t>
      </w:r>
      <w:r>
        <w:rPr>
          <w:rFonts w:cs="Times New Roman" w:ascii="Times New Roman" w:hAnsi="Times New Roman"/>
          <w:sz w:val="28"/>
          <w:szCs w:val="28"/>
        </w:rPr>
        <w:t>на террористические акты 11 сентября 2001 г. стали Решение по борьбе с терроризмом и План действий по борьбе с терроризмом, принятые на 9-м совещании министров иностранных дел ОБСЕ в декабре 2001 г. в Бухаресте и Декларация и Программа действий, принятые на Бишкекской международной конференции, состоявшейся 1314 декабря 2001 г. в Бишке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 Кроме того, действующий председатель ОБСЕ назначил бывшего министра иностранных дел Дании Яна Троеборга своим личным представителем для координации деятельности ОБСЕ по борьбе с терроризмом и для выполнения инициатив, предусмотренных Бухарестским и Бишкекским документами, а также активизации деятельности по четырем стратегическим направлениям: поддержание общественного порядка, охрана границ, борьба с контрабандой и финансированием терроризма. ОБСЕ через свои миссии и институты обязуется обеспечивать выполнение этих документов и оказывать поддержку ООН в осуществлении ее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оявшемся 67 декабря 2002 г. в г. Порту (Португалия) 10-м заседании Совета министров иностранных дел государств участников ОБСЕ была принята Хартия ОБСЕ по противодействию терроризму и борьбе с ним. В документе, состоящем из 28 пунктов, предусмотрен широкий спектр обязательств 55 государств участников ОБСЕ в борьбе с терроризм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 июля 2003 г. вступила в силу Межамериканская конвенция по борьбе с терроризмом, открытая для подписания в июле 2002 г. на </w:t>
      </w:r>
      <w:r>
        <w:rPr>
          <w:rFonts w:cs="Times New Roman" w:ascii="Times New Roman" w:hAnsi="Times New Roman"/>
          <w:sz w:val="28"/>
          <w:szCs w:val="28"/>
          <w:lang w:val="en-US"/>
        </w:rPr>
        <w:t>XXXII</w:t>
      </w:r>
      <w:r>
        <w:rPr>
          <w:rFonts w:cs="Times New Roman" w:ascii="Times New Roman" w:hAnsi="Times New Roman"/>
          <w:sz w:val="28"/>
          <w:szCs w:val="28"/>
        </w:rPr>
        <w:t xml:space="preserve"> сессии Генеральной Ассамбле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и американских </w:t>
      </w:r>
      <w:r>
        <w:rPr>
          <w:rFonts w:cs="Times New Roman" w:ascii="Times New Roman" w:hAnsi="Times New Roman"/>
          <w:sz w:val="28"/>
          <w:szCs w:val="28"/>
        </w:rPr>
        <w:t>государств (ОАГ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Этим шагом выражено твердое стремление государств Западного полушария внести свой вклад в развитие международно-правовой базы сотрудничества в противодействии терроризму, усиление регионального компонента международной антитеррористической коалиции. Конвенция направлена на практические меры, включая пресечение финансовой подпитки терроризма. Предусмотрено создание Межамериканского комитета по борьбе с терроризмом (СИКТ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а участни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нхайской организации сотрудничества (ШОС) </w:t>
      </w:r>
      <w:r>
        <w:rPr>
          <w:rFonts w:cs="Times New Roman" w:ascii="Times New Roman" w:hAnsi="Times New Roman"/>
          <w:sz w:val="28"/>
          <w:szCs w:val="28"/>
        </w:rPr>
        <w:t xml:space="preserve">активно сотрудничают между собой, а также с другими государствами и международными организациями в борьбе с терроризмом. В Бишкекском меморандуме о сотрудничестве и взаимодействии правоохранительных органов и спецслужб Республики Казахстан, Китайской Народной Республики, Кыргызской Республики, Российской Федерации и Республики Таджикистан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декабря 1999г. стороны объявили об образовании «Бишкекской группы» в составе руководителей их правоохранительных органов, которая рассматривает на совместных совещаниях, проводящихся не реже одного раза в год, актуальные вопросы правоохранительной деятельн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июня 2001г. государства участники ШОС подписали Шанхайскую конвенцию о борьбе с терроризмом, сепаратизмом и экстремизм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 Конвенция регулирует взаимодействие правоохранительных ведомств и спецслужб этих стран в борьбе с терроризмом, сепаратизмом и экстремизмом, процесс обмена информацией между ними, осуществление оперативно-розыскных мероприятии, принятие совместных мер по пресечению поставок вооружения и боеприпасов террористическим организац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венции предусматривается также заключение государствами-участниками отдельного соглашения с целью создания и обеспечения функционирования региональной антитеррористической структуры, значение и сфера деятельности которой, по мнению Президента Российской Федерации В. В. Путина, выходят за границы Центральной Аз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июня 2002г. государства члены ШОС приняли Соглашение об учреждении региональной антитеррористической структуры (РАТС) со штаб-квартирой в Бишкеке (Киргизия). В нем определены основные задачи и функции РАТС, ее органы, правовая база деятельности, ряд других вопрос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Содружество Независимых Государств в борьбе с терроризм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лу своего геополитического положения государства - участн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дружества Независимых Государств </w:t>
      </w:r>
      <w:r>
        <w:rPr>
          <w:rFonts w:cs="Times New Roman" w:ascii="Times New Roman" w:hAnsi="Times New Roman"/>
          <w:sz w:val="28"/>
          <w:szCs w:val="28"/>
        </w:rPr>
        <w:t>в условиях современной международной ситуации оказались на переднем крае борьбы с международным терроризм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борьбы с терроризмом находятся в центре внимания Совета глав государств, Совета глав правительств, Межпарламентской ассамблеи, Совета министров иностранных дел, Координационного совета генеральных прокуроров государств - участников Содружества, Совета министров внутренних дел, Совета секретарей советов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Совета глав государств - участников СНГ, состоявшемся 25 января 2000г. в Москве, было принято Решение о противодействии международному терроризму в свете итогов Стамбульского саммита ОБСЕ. Советам безопасности государств - участников Содружества совместно с Советом руководителей органов безопасности и специальных служб, Советом министров внутренних дел и Советом министров обороны государств - участников СНГ поручено разработать целевую программу борьбы с международным терроризмом и экстремизмом, предусмотрев, в том числе создание единого антитеррористического цент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а - участники Содружества создали необходимую международно-правовую базу сотрудничества на региональном уровне в целях борьбы с терроризм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 В апреле 2004г. был принят модельный закон «О борьбе с терроризмом», который в качестве рекомендательного акта закрепил правовые основы борьбы с этим чудовищным з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юня 1999г. подписан Договор о сотрудничестве государств - участников СНГ в борьбе с терроризм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 Его значение состоит в том, что он наряду с традиционными формами определил ряд принципиально новых форм сотрудничества в борьбе с актами терроризма. Среди них следует назвать такие формы, как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ание содействия в оценке состояния системы физической защиты объектов повышенной технологической и экологической опасности, разработке и реализации мер для совершенствования этой систем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равление по согласованию между заинтересованными государствами специальных антитеррористических формирований для оказания практической помощи в пресечении актов терроризма и в борьбе с их последствиям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местное по согласованию сторон финансирование и проведение научно-исследовательских и опытно-конструкторских работ по разработке систем и средств физической защиты объектов повышенной технологической и экологической опасност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на договорной основе поставок специальных средств, техники и оборудования для обеспечения антитеррорист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м шагом стало утверждение Советом глав государств СНГ 21 июня 2000г. Программы по борьбе с международным терроризмом и иными проявлениями экстремизма на период до 2003 г. Программа носит комплексный характер и предусматривает проведение организационно-правовых и организационно-практических мероприятий, информационно-аналитическое, научное, кадровое, материально-техническое и финансовое обесп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присоединение государств - участников СНГ к основным международным договорам в сфере борьбы с международным терроризмом, заключенным в рамках ООН и Совета Европы, а также ускоренное осуществление внутригосударственных процедур, необходимых для вступления в силу соответствующих договоров, принятых в рамках Содружества Независимых Государст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октября 2002г. Совет глав государств принял Протокол об утверждении Положения о порядке организации и проведения совместных антитеррористических мероприятий на территориях государств - участников Содруже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декабря 2000г. Совет глав государств - участников СНГ принял Решение о создан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Антитеррористического центра (АТЦ) </w:t>
      </w:r>
      <w:r>
        <w:rPr>
          <w:rFonts w:cs="Times New Roman" w:ascii="Times New Roman" w:hAnsi="Times New Roman"/>
          <w:sz w:val="28"/>
          <w:szCs w:val="28"/>
        </w:rPr>
        <w:t>и утвердил Положение о не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 АТЦ является постоянно действующим специализированным отраслевым органом, предназначенным для координации взаимодействия компетентных органов государств - участников СНГ в борьбе с международным терроризмом и иными проявлениями экстрем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ую роль в координации деятельности государств - участников СНГ в борьбе с преступностью вообще и терроризмом в частности игра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ординационный совет генеральных прокуроров государств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участников Содружества, </w:t>
      </w:r>
      <w:r>
        <w:rPr>
          <w:rFonts w:cs="Times New Roman" w:ascii="Times New Roman" w:hAnsi="Times New Roman"/>
          <w:sz w:val="28"/>
          <w:szCs w:val="28"/>
        </w:rPr>
        <w:t xml:space="preserve">созданный совместным решением генеральных прокуроров государств - участников СНГ 7 декабря 1995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глав государств - участников Содружества своим Решением от 25 января 2000г. придал Координационному совету статус межгосударственного органа СНГ (Решение не подписано Туркменистаном и Республикой Узбекистан). Этим же Решением утверждено Положение о Координационном совете генеральных прокурор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января 2002г. в Минске было проведено совместное заседание Координационного совета генеральных прокуроров, Совета министров внутренних дел, Совета руководителей органов безопасности и спецслужб, Совета командующих Пограничными войсками, Совета руководителей таможенных служб государств - участников СНГ. В его ходе были глубоко проанализированы положение дел с преступностью и терроризмом и борьба с ними на пространстве СНГ, намечены пути повышения ее эффектив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апреля 2004г. в Киеве состоялось 3-е совместное заседание Совета министров иностранных дел, Координационного совета генеральных прокуроров, Совета министров внутренних дел, Совета руководителей органов безопасности и спецслужб, Совета командующих Пограничными войсками, Координационного совета руководителей налоговых (финансовых) расследований, Совета руководителей таможенных служб государств - участников СНГ. На заседании одобрены Заявление, решение о разработке проекта Межгосударственной программы совместных мер борьбы с организованной преступностью, международным терроризмом и наркоагрессией на 2005-2008 гг., а также Концепция государств-участников Содружества по борьбе с международным терроризмом и иными проявлениями экстрем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 антитеррористических документов принят в рамках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вета министров внутренних дел государств - участников СНГ (СМВД), </w:t>
      </w: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о взаимодействии в борьбе с терроризмом от 18 апреля 1996г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овышении эффективности сотрудничества министерств внутренних дел государств - участников СНГ в противодействии терроризму и иным проявлениям экстремизма от 10 марта 2000г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шение о сотрудничестве министерств внутренних дел в борьбе с терроризмом от 8 сентября 2000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; Меморандум о взаимопонимании между министерствами внутренних дел Азербайджана, Армении, Грузии и России («Боржомской четверки») в области борьбы с терроризмом и иными проявлениями экстремизма от 11 марта 2000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-16 мая 2002г. в Тбилиси прошло 12-е заседа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вета руководителей органов безопасности и специальных служб государств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участников СНГ (СОРБ). </w:t>
      </w:r>
      <w:r>
        <w:rPr>
          <w:rFonts w:cs="Times New Roman" w:ascii="Times New Roman" w:hAnsi="Times New Roman"/>
          <w:sz w:val="28"/>
          <w:szCs w:val="28"/>
        </w:rPr>
        <w:t>Главное внимание на заседании было уделено вопросам, связанным с усилением совместной борьбы с международным терроризм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оявшемся в сентябре 2002 г. в Кишиневе 13-м заседании СОРБ были выработаны предложения Совету глав государств СНГ по созданию отделения Антитеррористического центра СНГ в Центрально-Азиатском регионе (Бишкек, Киргизская Республика), согласована Концепция деятельности Центра на период до 2005 г. Определен порядок установления и поддержания АТЦ СНГ рабочих контактов с международными центрами и организациями, занимающимися вопросами борьбы с международным терроризмо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снили, что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рроризм </w:t>
      </w:r>
      <w:r>
        <w:rPr>
          <w:rFonts w:cs="Times New Roman" w:ascii="Times New Roman" w:hAnsi="Times New Roman"/>
          <w:sz w:val="28"/>
          <w:szCs w:val="28"/>
        </w:rPr>
        <w:t>(в том числе международный) - одна из форм насильственной политической борьбы, которая нарушает основные принципы и нормы международного права и международной морали. По совокупности организационно-тактических характеристик терроризм - это насилие, носящее системный, наступательный и массовый характер, использующее тактику непредсказуемых атак с целью нагнетания страха и отличающееся бивалентностью объекта воздействия, различными способами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терроризм, в отличие от терроризма внутри одного государства, характеризуется следующими особенностя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готовка преступления ведется на территории одного или нескольких государств, а осуществляется оно на территории других государст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вершив преступление на территории одного государства, террорист, как правило, скрывается на территории другого государ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еррористические акты совершаются против лиц, пользующихся международной защито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еждународный терроризм имеет мощнейшую социальную и экономическую базу, самое современное вооружение, оснащение, информационно-психологическое и организационное обесп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международного сотрудничества в борьбе с уголовной преступностью как социальные и гуманитарные вопросы рассматриваются Экономическим и Социальным Советом ООН. Кроме того, Генеральная Ассамблея ООН один раз в год главным образом в Третьем комитете (по социальным и гуманитарным вопросам) рассматривает доклады Генерального секретаря ООН по наиболее важным проблемам международного сотрудничества по предупреждению преступности, борьбе с ней и обращению с правонарушителями. В последние годы число вопросов, касающихся борьбы с преступностью, рассматриваемых Генеральной Ассамблеей, значительно увеличил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редупреждению преступности и уголовному правосудию, созданная в 1992 г., наследовала функции Комитета ООН по предупреждению преступности и борьбе с 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нтртеррористического комитета (КТК)</w:t>
      </w:r>
      <w:r>
        <w:rPr>
          <w:rFonts w:cs="Times New Roman" w:ascii="Times New Roman" w:hAnsi="Times New Roman"/>
          <w:sz w:val="28"/>
          <w:szCs w:val="28"/>
        </w:rPr>
        <w:t xml:space="preserve"> состоят в развитии антитеррористического сотрудничества, в расширении осведомленности международного сообщества в том, что любая террористическая акция представляет собой угрозу международному миру и безопасности. При этом особое внимание уделяется практическим мерам, в рамках которых все государства члены ООН получают средства для борьбы против терроризма. Комитет способствует всеобщему участию государств в международных антитеррористических конвенциях и протоколах. Государства члены ООН представляют в Комитет свои доклады о деятельности национальных органов по пресечению террористической а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терпола</w:t>
      </w:r>
      <w:r>
        <w:rPr>
          <w:rFonts w:cs="Times New Roman" w:ascii="Times New Roman" w:hAnsi="Times New Roman"/>
          <w:sz w:val="28"/>
          <w:szCs w:val="28"/>
        </w:rPr>
        <w:t xml:space="preserve"> играет важную роль в борьбе с терроризмом. В 1998г. Генеральный секретариат Интерпола принимает Руководство по сотрудничеству в борьбе с терроризмом, в котором описаны практические меры, которые могут быть предприняты для совершенствования сотрудничества в борьбе с международным терроризмом. 27 октября 1998г. резолюцией Генеральной Ассамблеи Интерпола принята Декларация по борьбе с терроризмом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Док. ООН 49/60 от 9 декабря 1994 г. Декларация о мерах по ликвидации международного терроризма.</w:t>
      </w:r>
    </w:p>
  </w:footnote>
  <w:footnote w:id="3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венция о предотвращении и наказании преступлений против лиц, пользующихся международной защитой, в том числе дипломатических агентов (Принята в г. Нью-Йорке 14.12.1973 Резолюцией 3166 (XXVIII) Генеральной Ассамблеи ООН) // Борьба с терроризмом касается каждого. Библиотечка "Российской газеты".- Вып. 13.- М., 2003.- С. 150 - 15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Адельханян Р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ризнаки террористического преступления по международному праву // Российская юстиция .- 2002 .- N 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м.: </w:t>
      </w:r>
      <w:r>
        <w:rPr>
          <w:rFonts w:cs="Times New Roman" w:ascii="Times New Roman" w:hAnsi="Times New Roman"/>
          <w:iCs/>
        </w:rPr>
        <w:t xml:space="preserve">Международный </w:t>
      </w:r>
      <w:r>
        <w:rPr>
          <w:rFonts w:cs="Times New Roman" w:ascii="Times New Roman" w:hAnsi="Times New Roman"/>
        </w:rPr>
        <w:t>терроризм: Истоки и противодействие / Под ред. Е.С.Строева, Н.П.Патрушева. СПб., 2001.</w:t>
      </w:r>
    </w:p>
  </w:footnote>
  <w:footnote w:id="6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Международная конвенция о борьбе с бомбовым терроризмом (Принята в г. Нью-Йорке 15.12.1997 Резолюцией 52/164 на 72-ом пленарном заседании Генеральной Ассамблеи ООН) // СЗ РФ.- 2001.-  N 35.- Ст. 3513.</w:t>
      </w:r>
    </w:p>
    <w:p>
      <w:pPr>
        <w:pStyle w:val="Normal"/>
        <w:widowControl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народное право : учеб. для вузов / И. Н. Глебов. - М.: Дрофа, 2006. - С. 337-346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Международное право </w:t>
      </w:r>
      <w:r>
        <w:rPr>
          <w:rFonts w:cs="Times New Roman" w:ascii="Times New Roman" w:hAnsi="Times New Roman"/>
        </w:rPr>
        <w:t>: учеб. для студентов вузов, обучающихся по специальности «Юриспруденция» / под ред. А. А. Ковалева, С. В. Черниченко. - Москва.- Омега-Л, 2007. - 562-572.</w:t>
      </w:r>
    </w:p>
  </w:footnote>
  <w:footnote w:id="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ступление Президента России В. В. Путина на </w:t>
      </w:r>
      <w:r>
        <w:rPr>
          <w:rFonts w:cs="Times New Roman" w:ascii="Times New Roman" w:hAnsi="Times New Roman"/>
          <w:lang w:val="en-US"/>
        </w:rPr>
        <w:t>LVIII</w:t>
      </w:r>
      <w:r>
        <w:rPr>
          <w:rFonts w:cs="Times New Roman" w:ascii="Times New Roman" w:hAnsi="Times New Roman"/>
        </w:rPr>
        <w:t xml:space="preserve"> сессии Генеральной Ассамблеи Организации Объединенных Наций. Нью-Йорк, 25 сентября 2003 г. // Российская газета. 2003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Заседание Совета министров иностранных дел ОБСЕ // Дипломатический вестник.- 2002.- № 1.- С. 14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бщение МИД России. 9 июля 2003 г. О вступлении в силу Межамериканской конвенции по борьбе с терроризмом // Дипломатический вестник. 2003. № 8. С. 107.</w:t>
      </w:r>
    </w:p>
  </w:footnote>
  <w:footnote w:id="1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народное публичное право: учеб. / Л. П. Ануфриева, Д. К. Бекяшев, К. А. Бекяшев, В. В. Устинов [и др.].- 3-е изд., перераб. и доп. - М.- ТК Велби.- Изд-во Проспект.- 2004. - С.832-845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нхайская конвенция о борьбе с терроризмом, сепаратизмом и экстремизмом (ст. 1) от 15 июня 2001 г. // Международные документы. - 2001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Моисеев Е. Г. </w:t>
      </w:r>
      <w:r>
        <w:rPr>
          <w:rFonts w:cs="Times New Roman" w:ascii="Times New Roman" w:hAnsi="Times New Roman"/>
        </w:rPr>
        <w:t>Международно-правовые основы деятельности государств - членов СНГ в борьбе с международным терроризмом // Право и политика. 2002. № 4. С. 113-118.</w:t>
      </w:r>
    </w:p>
  </w:footnote>
  <w:footnote w:id="1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ор о сотрудничестве государств- участников СНГ в борьбе с терроризмом (подписан 4 июня 1999г.) // Международно-правовые основы борьбы с терроризмом: Сборник документов.- 2003.- С. 183-194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ограмма по борьбе с международным терроризмом  и  иными  проявлениями  экстремизма  на  период до 2003г. от 21 июня 2000г. // Сборник нормативных актов, регулирующих взаимодействие государств - участников Содружества Независимых Государств в борьбе с преступностью. Выпуск 2. Исполнительный комитет Содружества Независимых Государств. Минск.- 2001. С. 57-68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токол об утверждении Положения о порядке организации и проведения совместных антитеррористических мероприятий на территориях государств - участников Содружества (7 октября 2002г.) // Сборник нормативных актов. Выпуск 3. Исполнительный комитет Содружества Независимых Государств. Минск.- 2003.- С. 75-86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ение о создании </w:t>
      </w:r>
      <w:r>
        <w:rPr>
          <w:rFonts w:cs="Times New Roman" w:ascii="Times New Roman" w:hAnsi="Times New Roman"/>
          <w:iCs/>
        </w:rPr>
        <w:t>Антитеррористического центра</w:t>
      </w:r>
      <w:r>
        <w:rPr>
          <w:rFonts w:cs="Times New Roman" w:ascii="Times New Roman" w:hAnsi="Times New Roman"/>
        </w:rPr>
        <w:t xml:space="preserve"> (1 декабря 2000г.) // Международно-правовые основы борьбы с терроризмом: Сборник документов.- 2003.- С. 195-202.</w:t>
      </w:r>
    </w:p>
  </w:footnote>
  <w:footnote w:id="1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е о Координационном совете генеральных прокуроров государств - участников Содружества Независимых Государств от 25 января 2000г. // Сборник нормативных актов, регулирующих взаимодействие государств - участников Содружества Независимых Государств в борьбе с преступностью. Выпуск 2.- 2001.- С.- 8-14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совместного заседания см.: Организованная преступность и международный терроризм: новые угрозы и пути противодействия. Исполнительный комитет Содружества Независимых Государств. Минск.- 2002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шение о сотрудничестве министерств внутренних дел в борьбе с терроризмом от 8 сентября 2000г. // Международно-правовые основы борьбы с терроризмом: Сборник документов.- 2003.-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 223-23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01:00Z</dcterms:created>
  <dc:creator>user</dc:creator>
  <dc:description/>
  <cp:keywords/>
  <dc:language>en-US</dc:language>
  <cp:lastModifiedBy>SYSTEM</cp:lastModifiedBy>
  <dcterms:modified xsi:type="dcterms:W3CDTF">2011-09-08T10:01:00Z</dcterms:modified>
  <cp:revision>2</cp:revision>
  <dc:subject/>
  <dc:title>1</dc:title>
</cp:coreProperties>
</file>