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концепциях профессионального спор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середины XIX века спорт стал социальным феноменом. Аристократия начала регулярно заниматься спортом для собственного удовольствия. Такой спорт назвали любительским, исходя из того, что любитель - это тот, кто участвует в каком-либо виде деятельности исключительно ради удовольствия и развлечения. Согласно установленным ими правилам аристократы не допускали к своим соревнованиям тех, кто мог иметь заметное превосходство в силе и мастерстве, обусловленное их профессией, - то есть рабочих. Соответственно спорт, которым занимались рабочие, получил статус профессионального. Постепенно классовое противоречие между любительским и профессиональным спортом начало исчезать, однако появилось новое различие - денежное вознагражде ние. Если любительство - спортивная деятельность, не преследующая цели извлечения материальной прибыли, то занятия спортом для профессионального спортсмена, напротив, выступают основным источником заработ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ждународном спорте определение спортсмена-любителя зафиксировано в Олимпийской Хартии Международного Олимпийского комитета. МОК - это международная неправительственная организация, возглавляющая международное спортивное движение. Комитет вплоть до 1988 г. запрещал профессиональным спортсменам участвовать в Олимпийских играх. В настоящее время МОК допускает участие в Олимпийских играх спортсменов-профессионалов. Вместе с тем в Олимпийской Хартии до сих пор отсутствует понятие профессионального спортсмена 1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авовое регулирование профессионального спорта осуществля ется вне МОК. Здесь можно выделить два основных пути решения проблемы: европейский и американский. Впервые к вопросу статуса спортсмена-профессионала обратились в США. Начиная с последней трети XIX века в Америке стали появляться профессиональные клубы по игровым видам спорта. Со временем они объединились в профессиональные лиги, для того чтобы вместе решать общие проблемы (например, правила и расписания игр). В начале XX века были образованы три такие лиги по бейсболу: Национальная, Американская и Федеральная. В 1903 г. Национальная и Американская бейсбольные лиги объединились в Главную бейсбольную лигу, что со временем привело к разорению Федеральной Лиги. Такие действия НБЛ и АБЛ послужили основанием для обращения в суд бейсбольного клуба "Балтимор". Клуб полагал, что объединение НБЛ и АБЛ в ГБЛ является нарушением антитрестовского Закона Шермана 1890 г., который в ст. 1 и 2 объявляет незаконными "любой контракт, объединение в виде треста или сговор с целью организации торговли между отдельными штатами или зарубежными странами". Однако в 1922 г. Верховный суд США в деле по иску клуба "Балтимор" к НБЛ принял решение, что "бейсбол - это развлечение, игра, которая не является товаром или предметом торговли" и что, следовательно, объединение клубов в лигу не является нарушением Закона Шермана. В отношении профессиональных лиг по другим видам спорта данное решение стало обычной нормой. Таким образом, Закон Шермана оказался неприменим в области профессионального спорта, а профессиональные лиги, ставшие монополиями, получили право определять статус профессио нальных спортсменов самостоятельно. Появление монополий в профессиональном спорте, несмотря на антитрестовский Закон Шермана, связано с самой природой организации соревнований в игровых видах спорта. Должно быть по крайней мере два лица, пришедших к определенному соглашению для осуществления их общей деятельности. Вместе с тем по сравнению с работниками других областей спортсмены -профессионалы подвергаются в США очевидной дискриминации со стороны профессиональных лиг. В связи с этим во второй половине XX века в Конгресс США было направлено несколько сотен законопроектов об отмене монополии профессиональных лиг в защиту прав профессиональных спортсменов. Однако это не принесло существенных изменений, поскольку лиги и владельцы клубов лоббировали в Конгрессе собственные интересы 2. В настоящее время наметилась тенденция вмешательства в регулирование профессионального спорта исполнительной власти посредством издания подзаконных правовых актов, а также судебной власти путем создания прецедентов. Пример тому - образование самой молодой из профессиональных лиг - по европейскому футболу (МЛС). Она зарегистрирована не как объединение самостоятельных клубов, а как единое лицо, которому клубы принадлежат полностью или более чем наполовину. Соответственно в МЛС отсутствуют монопольные соглашения между клубами и не требуется ссылаться на исключение 1922 г. из Закона Шерм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подход к вопросу правового регулирования профессионального спорта наблюдается в Европе. Здесь ведущую роль сыграли решения Суда Европейских Сообществ по делу Walrave and Koch v. Union Cycliste Internationale и делу Donа v. Mantero3. В них Суд решил, что если деятельность спортсменов представляет собой вид экономической деятельности, то она по своей природе является возмездной. Таков случай профессиональных спортсменов. На них распространяются нормы ст. 48-73h Договора ЕС, посвященных регулированию трудовой, предпринимательской и другой экономической деятельности. Правила спортивных ассоциаций, лиг и т.п., регулирующие деятельность спортсменов и противоречащие им, являются нарушением права Сообществ. Если же деятельность спортсменов осуществляется в чисто спортивных интересах и не преследует цели извлечения прибыли, то на нее не распространяется действие указанных выше норм Договора Е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в отличие от США в Европе сформировался подход, согласно которому профессио нальный спорт признается в качестве разновидности экономической деятельности, а принципы его регулирования устанавливаются в первую очередь государствами, а не частными лицами - профессиональными лигами. Государствами, не являющимися членами Европейских Сообществ, позиция Суда ЕС была воспринята в качестве доктрины. Например, в соответствии с законодательством Российской Федерации "спортсмен-профессионал - спортсмен, для которого занятия спортом являются основным видом деятельности и который получает в соответствии с контрактом заработную плату и иное денежное вознаграждение за подготовку к спортивным соревнованиям и участие в них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лимпийская Хартия. М., 1996. 96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ськов С.И. Регулирование отношений в игровых видах профессионального спорта // США: Экономика. Политика. Идеология. М., 1991, № 12, с. 105-113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rret de la Cour de Justice des Communautes Europeennes du 12 decembre 1974, № 36/74. Walrawe and Koch v. Union Cycliste Internationale. Recueil. P. 1405; Arret de la Cour de Justice des Communautes Europeennes du 14 juillet 1976 № 13/76. Dona v. Mantero. </w:t>
      </w:r>
      <w:r>
        <w:rPr>
          <w:color w:val="000000"/>
          <w:sz w:val="24"/>
          <w:szCs w:val="24"/>
        </w:rPr>
        <w:t xml:space="preserve">Recueil. P. 133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9 апреля 1999 года № 80-ФЗ "О физической культуре и спорте в Российской Федерации". Ст. 2 // Российская газета. № 87 от 6 мая 1999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В. Солнышкин, аспирант. О концепциях профессионального спор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06:00Z</dcterms:created>
  <dc:creator>USER</dc:creator>
  <dc:description/>
  <cp:keywords/>
  <dc:language>en-US</dc:language>
  <cp:lastModifiedBy>Mage</cp:lastModifiedBy>
  <dcterms:modified xsi:type="dcterms:W3CDTF">2011-10-10T17:06:00Z</dcterms:modified>
  <cp:revision>2</cp:revision>
  <dc:subject/>
  <dc:title>О концепциях профессионального спорта</dc:title>
</cp:coreProperties>
</file>