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60" w:leader="none"/>
          <w:tab w:val="left" w:pos="540" w:leader="none"/>
        </w:tabs>
        <w:spacing w:lineRule="auto" w:line="360"/>
        <w:ind w:firstLine="709"/>
        <w:jc w:val="center"/>
        <w:rPr>
          <w:sz w:val="28"/>
          <w:szCs w:val="26"/>
        </w:rPr>
      </w:pPr>
      <w:r>
        <w:rPr>
          <w:sz w:val="28"/>
          <w:szCs w:val="26"/>
        </w:rPr>
        <w:t>Федеральное агентство по образованию</w:t>
      </w:r>
    </w:p>
    <w:p>
      <w:pPr>
        <w:pStyle w:val="Normal"/>
        <w:spacing w:lineRule="auto" w:line="360"/>
        <w:ind w:firstLine="709"/>
        <w:jc w:val="center"/>
        <w:rPr>
          <w:sz w:val="28"/>
        </w:rPr>
      </w:pPr>
      <w:r>
        <w:rPr>
          <w:sz w:val="28"/>
        </w:rPr>
        <w:t>Государственное образовательное учреждение</w:t>
      </w:r>
    </w:p>
    <w:p>
      <w:pPr>
        <w:pStyle w:val="Normal"/>
        <w:spacing w:lineRule="auto" w:line="360"/>
        <w:ind w:firstLine="709"/>
        <w:jc w:val="center"/>
        <w:rPr>
          <w:sz w:val="28"/>
        </w:rPr>
      </w:pPr>
      <w:r>
        <w:rPr>
          <w:sz w:val="28"/>
        </w:rPr>
        <w:t>высшего профессионального образования</w:t>
      </w:r>
    </w:p>
    <w:p>
      <w:pPr>
        <w:pStyle w:val="Normal"/>
        <w:spacing w:lineRule="auto" w:line="360"/>
        <w:ind w:firstLine="709"/>
        <w:jc w:val="center"/>
        <w:rPr>
          <w:sz w:val="28"/>
        </w:rPr>
      </w:pPr>
      <w:r>
        <w:rPr>
          <w:sz w:val="28"/>
        </w:rPr>
        <w:t>"Санкт-Петербургский государственный морской технический университет"</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Факультет корабельной энергетики и автоматики</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28"/>
        </w:rPr>
      </w:pPr>
      <w:r>
        <w:rPr>
          <w:sz w:val="28"/>
          <w:szCs w:val="44"/>
        </w:rPr>
        <w:t>Реферат</w:t>
      </w:r>
    </w:p>
    <w:p>
      <w:pPr>
        <w:pStyle w:val="Normal"/>
        <w:spacing w:lineRule="auto" w:line="360"/>
        <w:ind w:firstLine="709"/>
        <w:jc w:val="center"/>
        <w:rPr>
          <w:sz w:val="28"/>
          <w:szCs w:val="30"/>
        </w:rPr>
      </w:pPr>
      <w:r>
        <w:rPr>
          <w:sz w:val="28"/>
          <w:szCs w:val="30"/>
        </w:rPr>
        <w:t>Открытия и жизнь Васко да Гам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Санкт-Петербург</w:t>
      </w:r>
    </w:p>
    <w:p>
      <w:pPr>
        <w:pStyle w:val="Normal"/>
        <w:spacing w:lineRule="auto" w:line="360"/>
        <w:ind w:firstLine="709"/>
        <w:jc w:val="center"/>
        <w:rPr>
          <w:sz w:val="28"/>
        </w:rPr>
      </w:pPr>
      <w:r>
        <w:rPr>
          <w:sz w:val="28"/>
        </w:rPr>
        <w:t>2009</w:t>
      </w:r>
      <w:r>
        <w:br w:type="page"/>
      </w:r>
    </w:p>
    <w:p>
      <w:pPr>
        <w:pStyle w:val="Normal"/>
        <w:spacing w:lineRule="auto" w:line="360"/>
        <w:ind w:firstLine="709"/>
        <w:jc w:val="both"/>
        <w:rPr>
          <w:sz w:val="28"/>
          <w:szCs w:val="28"/>
        </w:rPr>
      </w:pPr>
      <w:r>
        <w:rPr>
          <w:sz w:val="28"/>
          <w:szCs w:val="28"/>
        </w:rPr>
        <w:t>На пути между Лиссабоном и юго-западной оконечностью Португалии–мысом Сан Висети–расположился городок Синеж. В этом городе в 1460 году родился Васко да Гама. В семье гордились трехсотлетним дворянством и любили вспоминать о том, что основатель рода Гама, испанский рыцарь из знатной семьи Уллоа, связал свою судьбу с первым королем Португалии Аффонсо Энрикеш, сражался в бесчисленных схватках с маврами, а в 1165 году участвовал во взятии города Эвуры.</w:t>
      </w:r>
    </w:p>
    <w:p>
      <w:pPr>
        <w:pStyle w:val="Normal"/>
        <w:spacing w:lineRule="auto" w:line="360"/>
        <w:ind w:firstLine="709"/>
        <w:jc w:val="both"/>
        <w:rPr>
          <w:sz w:val="28"/>
          <w:szCs w:val="28"/>
        </w:rPr>
      </w:pPr>
      <w:r>
        <w:rPr>
          <w:sz w:val="28"/>
          <w:szCs w:val="28"/>
        </w:rPr>
        <w:t>Отец Васко да Гамы, Эстевао, жил в смутное, чрезвычайно богатое событиями время.</w:t>
      </w:r>
    </w:p>
    <w:p>
      <w:pPr>
        <w:pStyle w:val="Normal"/>
        <w:spacing w:lineRule="auto" w:line="360"/>
        <w:ind w:firstLine="709"/>
        <w:jc w:val="both"/>
        <w:rPr>
          <w:sz w:val="28"/>
          <w:szCs w:val="28"/>
        </w:rPr>
      </w:pPr>
      <w:r>
        <w:rPr>
          <w:sz w:val="28"/>
          <w:szCs w:val="28"/>
        </w:rPr>
        <w:t>Молодому португальскому государству приходилось защищаться не только от мавров, но и против соседей–королей Кастилии и Леона. Часто между Кастилией и Португалией вспыхивали ссоры, и тогда Эстевао да Гама надевал латы и спешил на сборный пункт под королевское знамя. Иногда небольшие отряды крестоносцев направлялись из Португалии в Марокко. В таких походах участвовал да Гама. В Марокко крестоносцы вели себя так, как и их деды, воевавшие с маврами в Южной Португалии. Они разоряли поля и деревни марокканцев, грабили и сжигали их города.</w:t>
      </w:r>
    </w:p>
    <w:p>
      <w:pPr>
        <w:pStyle w:val="Normal"/>
        <w:spacing w:lineRule="auto" w:line="360"/>
        <w:ind w:firstLine="709"/>
        <w:jc w:val="both"/>
        <w:rPr>
          <w:sz w:val="28"/>
          <w:szCs w:val="28"/>
        </w:rPr>
      </w:pPr>
      <w:r>
        <w:rPr>
          <w:sz w:val="28"/>
          <w:szCs w:val="28"/>
        </w:rPr>
        <w:t>Своеобразная обстановка, сложившаяся в Португалии в 15 веке, наложила яркий отпечаток на классовую прослойку, из которой вышел Васко да Гама.</w:t>
      </w:r>
    </w:p>
    <w:p>
      <w:pPr>
        <w:pStyle w:val="Normal"/>
        <w:spacing w:lineRule="auto" w:line="360"/>
        <w:ind w:firstLine="709"/>
        <w:jc w:val="both"/>
        <w:rPr>
          <w:sz w:val="28"/>
          <w:szCs w:val="28"/>
        </w:rPr>
      </w:pPr>
      <w:r>
        <w:rPr>
          <w:sz w:val="28"/>
          <w:szCs w:val="28"/>
        </w:rPr>
        <w:t>Португальские короли очень заинтересовались заморскими завоеваниями. Они вечно нуждались в деньгах на ведение войн, на пожертвования монастырям и на расходы двора. Но Португалия была нищей и малонаселенной страной. Войны с маврами и испанцами, а также грабительские набеги в течение нескольких столетий разоряли Португалию. Заморские завоевания сулили им избавление от денежных проблем. Поэтому владыки Португалии возглавили заморские завоевания. Начавшись с крестоносных экспедиций в Марокко, они завершились плаванием Васко да Гамы в Индию.</w:t>
      </w:r>
    </w:p>
    <w:p>
      <w:pPr>
        <w:pStyle w:val="Normal"/>
        <w:spacing w:lineRule="auto" w:line="360"/>
        <w:ind w:firstLine="709"/>
        <w:jc w:val="both"/>
        <w:rPr>
          <w:sz w:val="28"/>
          <w:szCs w:val="28"/>
        </w:rPr>
      </w:pPr>
      <w:r>
        <w:rPr>
          <w:sz w:val="28"/>
          <w:szCs w:val="28"/>
        </w:rPr>
        <w:t xml:space="preserve">В 1453 году огромное турецкое войско послед двухмесячной осады и кровопролитного штурма захватило Константинополь. На месте Византийской империи возникла Оттоманская держава. Как мощный заслон встала Турция на великих торговых путях между Востоком и Европой. Отныне, чтобы получить восточные товары, и, прежде всего пряности, европейцы должны были платить очень высокие пошлины турецким султанам и их вассалам. Поэтому для португальцев поиски нового пути в Индию стали особенно необходимы. </w:t>
      </w:r>
    </w:p>
    <w:p>
      <w:pPr>
        <w:pStyle w:val="Normal"/>
        <w:spacing w:lineRule="auto" w:line="360"/>
        <w:ind w:firstLine="709"/>
        <w:jc w:val="both"/>
        <w:rPr>
          <w:sz w:val="28"/>
          <w:szCs w:val="28"/>
        </w:rPr>
      </w:pPr>
      <w:r>
        <w:rPr>
          <w:sz w:val="28"/>
          <w:szCs w:val="28"/>
        </w:rPr>
        <w:t>Васко да Гама провел свое детство в Синеже – маленьком портовом городке южнее Лиссабона. Он вырос вместе с детьми рыбаков и матросов, он очень рано услышал удивительные рассказы моряков, которые возвращались домой из дальних стран на кораблях, груженных золотом и рабами.</w:t>
      </w:r>
    </w:p>
    <w:p>
      <w:pPr>
        <w:pStyle w:val="Normal"/>
        <w:spacing w:lineRule="auto" w:line="360"/>
        <w:ind w:firstLine="709"/>
        <w:jc w:val="both"/>
        <w:rPr>
          <w:sz w:val="28"/>
          <w:szCs w:val="28"/>
        </w:rPr>
      </w:pPr>
      <w:r>
        <w:rPr>
          <w:sz w:val="28"/>
          <w:szCs w:val="28"/>
        </w:rPr>
        <w:t>С самого детства Васко да Гама постоянно чувствовал турецкую угрозу; он слышал рассказы взрослых о падении Константинополя. С тех пор почти каждый год приходили известия о новых победах турок. Турки завоевали весь Балканский полуостров, проникли в Крым, а в 1480 году наполнили трепетом Европу, захватив город Отранто в юго-восточной Италии. Затем они отняли у венецианцев ряд островов в Средиземном море, а в конце 15 века подчинили себе Аравию, Египет и Венгрию.</w:t>
      </w:r>
    </w:p>
    <w:p>
      <w:pPr>
        <w:pStyle w:val="Normal"/>
        <w:spacing w:lineRule="auto" w:line="360"/>
        <w:ind w:firstLine="709"/>
        <w:jc w:val="both"/>
        <w:rPr>
          <w:sz w:val="28"/>
          <w:szCs w:val="28"/>
        </w:rPr>
      </w:pPr>
      <w:r>
        <w:rPr>
          <w:sz w:val="28"/>
          <w:szCs w:val="28"/>
        </w:rPr>
        <w:t>Тек с детства научился Васко да Гама ненавидеть турок – самых страшных врагов на суше и на море.</w:t>
      </w:r>
    </w:p>
    <w:p>
      <w:pPr>
        <w:pStyle w:val="Normal"/>
        <w:spacing w:lineRule="auto" w:line="360"/>
        <w:ind w:firstLine="709"/>
        <w:jc w:val="both"/>
        <w:rPr>
          <w:sz w:val="28"/>
          <w:szCs w:val="28"/>
        </w:rPr>
      </w:pPr>
      <w:r>
        <w:rPr>
          <w:sz w:val="28"/>
          <w:szCs w:val="28"/>
        </w:rPr>
        <w:t>Скоро Васко покинул Синеж. Еще подростком он принимал участие в одной из многочисленных войн между Португалией и Кастилией. По возвращении из Марокко молодой Васко попал ко двору. Он начинал придворную карьеру.</w:t>
      </w:r>
    </w:p>
    <w:p>
      <w:pPr>
        <w:pStyle w:val="Normal"/>
        <w:spacing w:lineRule="auto" w:line="360"/>
        <w:ind w:firstLine="709"/>
        <w:jc w:val="both"/>
        <w:rPr>
          <w:sz w:val="28"/>
          <w:szCs w:val="28"/>
        </w:rPr>
      </w:pPr>
      <w:r>
        <w:rPr>
          <w:sz w:val="28"/>
          <w:szCs w:val="28"/>
        </w:rPr>
        <w:t>В августе 1486 года в Африку на поиски Индии было послана экспедиция. В поход вышли три корабля. Во главе маленького флота стоял один из лучших моряков эпохи великих открытий – Бартоломеу Диаш де Новыш. Бартоломеу происходил из славной семьи моряков. Его предки и старшие родственники совершили немало замечательных плаваний во славу Португалии. До своего назначения в эту экспедицию Бартоломеу Диаш плавал в Африку за слоновой костью и управлял складами королевских товаров в Лиссабоне.</w:t>
      </w:r>
    </w:p>
    <w:p>
      <w:pPr>
        <w:pStyle w:val="Normal"/>
        <w:spacing w:lineRule="auto" w:line="360"/>
        <w:ind w:firstLine="709"/>
        <w:jc w:val="both"/>
        <w:rPr>
          <w:sz w:val="28"/>
          <w:szCs w:val="28"/>
        </w:rPr>
      </w:pPr>
      <w:r>
        <w:rPr>
          <w:sz w:val="28"/>
          <w:szCs w:val="28"/>
        </w:rPr>
        <w:t>16 месяцев и 17 дней длилось плавание Диаша. Он вернулся в Лиссабон в декабре 1487 года, привезя отчет о необычайно трудном плавании и замечательных открытиях.</w:t>
      </w:r>
    </w:p>
    <w:p>
      <w:pPr>
        <w:pStyle w:val="Normal"/>
        <w:spacing w:lineRule="auto" w:line="360"/>
        <w:ind w:firstLine="709"/>
        <w:jc w:val="both"/>
        <w:rPr>
          <w:sz w:val="28"/>
          <w:szCs w:val="28"/>
        </w:rPr>
      </w:pPr>
      <w:r>
        <w:rPr>
          <w:sz w:val="28"/>
          <w:szCs w:val="28"/>
        </w:rPr>
        <w:t>Бартоломеу Диаш открыл путь вокруг самой южной части Африки. После того, как Диаш обогнул Африку, экипаж потребовал повернуть домой. Напрасно Диаш уговаривал матросов, соблазнял всеми благами Индии. Ему удалось выговорить лишь одну поблажку: корабли шли на северо-восток еще три дня. С каждым днем Диаш убеждался в том, что он открыл путь в Индию. Но положенный трехдневный срок кончался, и моряки высадились на сушу и, отдохнув, повернули обратно. Диаш писал потом, что он возвращался с таким чувством, «словно оставил там навсегда покинутого сына». На обратном пути моряки обогнули острый мыс, который португальцы назвали мысом Бурь. Король Жоао 2 понял значение плавания Диаша и в ознаменование своих надежд на скорое открытие Индии переименовал мыс Бурь в мыс Доброй Надежды.</w:t>
      </w:r>
    </w:p>
    <w:p>
      <w:pPr>
        <w:pStyle w:val="Normal"/>
        <w:spacing w:lineRule="auto" w:line="360"/>
        <w:ind w:firstLine="709"/>
        <w:jc w:val="both"/>
        <w:rPr>
          <w:sz w:val="28"/>
        </w:rPr>
      </w:pPr>
      <w:r>
        <w:rPr>
          <w:sz w:val="28"/>
          <w:szCs w:val="28"/>
        </w:rPr>
        <w:t>В 1492 году французские корсары захватили португальскую каравеллу</w:t>
      </w:r>
      <w:r>
        <w:rPr>
          <w:sz w:val="28"/>
        </w:rPr>
        <w:t xml:space="preserve"> с золотом, шедшую из Гвинеи в Португалию, именно ему король поручил ответственное задание. Моряк на быстроходной каравелле прошел вдоль французского побережья, захватив все французские суда на рейдах. После этого королю Франции пришлось вернуть захваченное судно, а Васко да Гама стал известной в Португалии личностью.</w:t>
      </w:r>
    </w:p>
    <w:p>
      <w:pPr>
        <w:pStyle w:val="Normal"/>
        <w:spacing w:lineRule="auto" w:line="360"/>
        <w:ind w:firstLine="709"/>
        <w:jc w:val="both"/>
        <w:rPr>
          <w:sz w:val="28"/>
        </w:rPr>
      </w:pPr>
      <w:r>
        <w:rPr>
          <w:sz w:val="28"/>
        </w:rPr>
        <w:t>В 1495 году на трон Португалии взошел новый король – Маноэль «Счастливый». Он решил продолжать поиски Индии. Организовывалась еще одна экспедиция. Казалось естественным, что новую экспедицию возглавит один из лучших моряков Португалии – Бартоломеу Диаш, фактически уже проложивший путь в Индию. Но внезапно на сцене выступил Васко да Гама, человек, до сих пор не бывавший в дальних морях.</w:t>
      </w:r>
    </w:p>
    <w:p>
      <w:pPr>
        <w:pStyle w:val="Normal"/>
        <w:spacing w:lineRule="auto" w:line="360"/>
        <w:ind w:firstLine="709"/>
        <w:jc w:val="both"/>
        <w:rPr>
          <w:sz w:val="28"/>
        </w:rPr>
      </w:pPr>
      <w:r>
        <w:rPr>
          <w:sz w:val="28"/>
        </w:rPr>
        <w:t>Многие считали, что это было случайностью, но это отнюдь не так. Маноэль не посылал во главе новой экспедиции Бартоломеу Диаша, прежде всего потому, что он не хотел дать своему подданному возможности слишком прославиться. Обычно, если удачливый моряк совершал важное открытие, то во второй раз во главе экспедиции посылали нового человека.</w:t>
      </w:r>
    </w:p>
    <w:p>
      <w:pPr>
        <w:pStyle w:val="Normal"/>
        <w:spacing w:lineRule="auto" w:line="360"/>
        <w:ind w:firstLine="709"/>
        <w:jc w:val="both"/>
        <w:rPr>
          <w:sz w:val="28"/>
        </w:rPr>
      </w:pPr>
      <w:r>
        <w:rPr>
          <w:sz w:val="28"/>
        </w:rPr>
        <w:t>Но была и другая причина. Бартоломеу Диаш был превосходным моряком, но, по мнению короля, чтобы возглавить новую экспедицию, мало было бесстрашия и уменья водить корабли. В сложной, непривычной обстановке нужен был не только смелый моряк, но прежде всего и опытный воин, твердый администратор, хитрый дипломат. Король сделал правильный выбор. Всей деятельностью, всей обстановкой, в которой складывался его характер, Васко да Гама был превосходно подготовлен к порученному делу.</w:t>
      </w:r>
    </w:p>
    <w:p>
      <w:pPr>
        <w:pStyle w:val="Normal"/>
        <w:spacing w:lineRule="auto" w:line="360"/>
        <w:ind w:firstLine="709"/>
        <w:jc w:val="both"/>
        <w:rPr>
          <w:sz w:val="28"/>
        </w:rPr>
      </w:pPr>
      <w:r>
        <w:rPr>
          <w:sz w:val="28"/>
        </w:rPr>
        <w:t>Васко да Гама тщательно готовился к экспедиции. Было собрано множество карт, переводы географических сочинений, мореходные инструменты (астролябия, квадранты, песочные часы, компас). Среди членов команды были и опасные преступники, приговоренные к смертной казни, целью которых было защищать корабли в дальних странах. Васко да Гама собрал вокруг себя самых талантливых моряков своего времени. Английские ученые считают, что всего в путь отправилось 160 человек. Многие из них хорошо зарекомендовали себя во время других экспедиций. Но они не знали, что ждет их на этот раз. Некоторые боялись, что больше никогда не увидят свою родину. Но моряков прельщали богатство и слава, и они решили отправиться в это рискованное плавание.</w:t>
      </w:r>
    </w:p>
    <w:p>
      <w:pPr>
        <w:pStyle w:val="Normal"/>
        <w:keepNext w:val="true"/>
        <w:spacing w:lineRule="auto" w:line="360"/>
        <w:ind w:firstLine="709"/>
        <w:jc w:val="both"/>
        <w:rPr>
          <w:sz w:val="28"/>
        </w:rPr>
      </w:pPr>
      <w:r>
        <w:rPr>
          <w:sz w:val="28"/>
        </w:rPr>
        <w:t xml:space="preserve">Непосредственное участие в подготовке принимал Бартоломеу Диаш. Он предложил увеличить размеры кораблей и заменить косые паруса четырехугольными, чтобы повысить их устойчивость и грузоподъемность. Диаш придал им более мелкую осадку, чтобы корабли могли лавировать среди мелей и островков и входить в устья рек. Корабли имели свыше 100 тонн водоизмещения; их звали «Сао Габриэль» и «Сао </w:t>
      </w:r>
      <w:r>
        <w:rPr>
          <w:sz w:val="28"/>
          <w:szCs w:val="28"/>
        </w:rPr>
        <w:t>Рафаэль», капитаном которого был брат Васко–Пауло да Гама. На транспортном корабле «Сао Мигуэль» или как называли его моряки «Беррио» было запасов продовольствия на три года – масло, сухари, зерно, вода, вино.</w:t>
      </w:r>
    </w:p>
    <w:p>
      <w:pPr>
        <w:pStyle w:val="Normal"/>
        <w:spacing w:lineRule="auto" w:line="360"/>
        <w:ind w:firstLine="709"/>
        <w:jc w:val="both"/>
        <w:rPr>
          <w:sz w:val="28"/>
          <w:szCs w:val="28"/>
        </w:rPr>
      </w:pPr>
      <w:r>
        <w:rPr>
          <w:sz w:val="28"/>
          <w:szCs w:val="28"/>
        </w:rPr>
        <w:t>8 июля 1497 года эскадра Васко да Гамы вышла из Лиссабона в море в сопровождении каравеллы Бартоломеу Диаша, который провожал Васко до Гвинеи. Началось самое Великое плавание в истории португальского флота. Теперь все зависело от того, смогут ли капитаны поддерживать на кораблях дисциплину. Это было самое долгое плавание в истории. Моря тогда были почти не изучены, и было неизвестно, чем закончится плавание этой маленькой флотилии.</w:t>
      </w:r>
    </w:p>
    <w:p>
      <w:pPr>
        <w:pStyle w:val="Normal"/>
        <w:spacing w:lineRule="auto" w:line="360"/>
        <w:ind w:firstLine="709"/>
        <w:jc w:val="both"/>
        <w:rPr>
          <w:sz w:val="28"/>
          <w:szCs w:val="28"/>
        </w:rPr>
      </w:pPr>
      <w:r>
        <w:rPr>
          <w:sz w:val="28"/>
          <w:szCs w:val="28"/>
        </w:rPr>
        <w:t>Португалия была центром совершенно нового искусства–картографии. Всю информацию, которую моряки привозили из плаваний, анализировали, сравнивали и переносили на карты. Картографы давали клятвы о неразглашении, но нелегальная торговля ценными данными приносила хорошие деньги. Похитители карт шли на любые уловки, таким образом, сокровища португальских картографов оказались и в Германии. Мартин Бехайм, путешественник и космограф из Нюрнберга, привез на родину знания, которые он получил во время плавания на португальских судах. По заказу богатых купцов он сделал первый в мире глобус, который стал известен как глобус Бехайма. Он отражает мир, каким его видели в 1492 году, незадолго до открытия Колумбом Америки. Благодаря своему глобусу, Мартин Бехайм до сегодняшнего дня считается ключевой фигурой в истории мировых открытий.</w:t>
      </w:r>
    </w:p>
    <w:p>
      <w:pPr>
        <w:pStyle w:val="Normal"/>
        <w:spacing w:lineRule="auto" w:line="360"/>
        <w:ind w:firstLine="709"/>
        <w:jc w:val="both"/>
        <w:rPr>
          <w:sz w:val="28"/>
          <w:szCs w:val="28"/>
        </w:rPr>
      </w:pPr>
      <w:r>
        <w:rPr>
          <w:sz w:val="28"/>
          <w:szCs w:val="28"/>
        </w:rPr>
        <w:t>Вначале плавание Васко да Гамы шло успешно. Северо-восточный пассат дал морякам легко миновать Канарские острова и дойти до Кабо-Верде. На этом отрезке пути не было никаких проблем. Но около 10° северной широты португальский флот попал в полосу шторма. Морякам необходимо было принимать решение. Тропический ветер рвал снасти, паруса пришлось убрать, корабли скрипели под натиском волн и шквала. Все время дул встречный ветер. Самым близким путем с островов Кабо-Верде до мыса Доброй Надежды был путь вдоль западного побережья Африки на юг. Но в таком случае морякам помешало бы встречное течение – юго-восточный пассат. Корабли того времени его бы точно не выдержали. Вместо этого Васко да Гама нашел выход. Он сделал большой крюк в сторону Южной Америки и таким образом избежал встречи с юго-восточным пассатом.</w:t>
      </w:r>
    </w:p>
    <w:p>
      <w:pPr>
        <w:pStyle w:val="Normal"/>
        <w:spacing w:lineRule="auto" w:line="360"/>
        <w:ind w:firstLine="709"/>
        <w:jc w:val="both"/>
        <w:rPr>
          <w:sz w:val="28"/>
          <w:szCs w:val="28"/>
        </w:rPr>
      </w:pPr>
      <w:r>
        <w:rPr>
          <w:sz w:val="28"/>
          <w:szCs w:val="28"/>
        </w:rPr>
        <w:t>Это был исключительно смелый шаг повернуть вглубь неведомого моря, ведь путь вдоль Африки был уже известен и изучен, а, следовательно, был безопаснее. На кораблях царила суровая дисциплина. Провинившихся сажали на хлеб и воду, а иногда раздевали донага, пороли и трижды опускали в море. Шли неделя за неделей, но ничего не менялось. Океан был пустынен. Изредка проносились стаи летучих рыб, птиц, китов, дельфинов, плывущих вперегонки с кораблями.</w:t>
      </w:r>
    </w:p>
    <w:p>
      <w:pPr>
        <w:pStyle w:val="Normal"/>
        <w:spacing w:lineRule="auto" w:line="360"/>
        <w:ind w:firstLine="709"/>
        <w:jc w:val="both"/>
        <w:rPr>
          <w:sz w:val="28"/>
          <w:szCs w:val="28"/>
        </w:rPr>
      </w:pPr>
      <w:r>
        <w:rPr>
          <w:sz w:val="28"/>
          <w:szCs w:val="28"/>
        </w:rPr>
        <w:t>В сентябре 1497 года корабли достигли крайней юго-западной точки. Если бы Васко да Гама прошел еще немного на запад, он открыл бы нынешнюю Бразилию, как несколько лет спустя открыл ее Педро Альвареш Кабраль, повторяя маневр Васко да Гамы на пути в Индию. Сам не ведая того, Васко да Гама почти пересек южную часть Атлантики. Корабли зашли далеко на юго-запад. Девяносто три дня португальцы не видели берегов, скитаясь в открытом море. Команда устала, воды оставалось совсем мало, запас свежих продуктов кончился. Казалось, что экспедицию ждет провал. Пора было менять курс, и мореплаватели повернули на восток. Наконец, 1 ноября увидели зеленые полосы в воде. Это были заросли водорослей. Три дня плыли, рассекая колышущиеся зеленые поля. Измерили глубину–было мелко. 4 ноября в 9 часов утра сигнальщик, сидевший в «вороньем гнезде» на верхушке мачты, увидел землю. Подошли ближе. Вдаль – на север и юг –тянулась серая линия берега.</w:t>
      </w:r>
    </w:p>
    <w:p>
      <w:pPr>
        <w:pStyle w:val="Normal"/>
        <w:spacing w:lineRule="auto" w:line="360"/>
        <w:ind w:firstLine="709"/>
        <w:jc w:val="both"/>
        <w:rPr>
          <w:sz w:val="28"/>
          <w:szCs w:val="28"/>
        </w:rPr>
      </w:pPr>
      <w:r>
        <w:rPr>
          <w:sz w:val="28"/>
          <w:szCs w:val="28"/>
        </w:rPr>
        <w:t>Теперь надо было добыть свежей провизии и воды, починить корабли и определить местоположение бухты. При определении бухты Санта Елена они ошиблись всего на 10 градусов. Между тем Колумб при определении местоположения Кубы ошибся на несколько десятков градусов. Пока производились измерения, Васко да Гама отправил моряков на поиски пресной воды. Вскоре была открыта большая горная река. Здесь были загружены дрова и бочки с пресной водой.</w:t>
      </w:r>
    </w:p>
    <w:p>
      <w:pPr>
        <w:pStyle w:val="Normal"/>
        <w:spacing w:lineRule="auto" w:line="360"/>
        <w:ind w:firstLine="709"/>
        <w:jc w:val="both"/>
        <w:rPr>
          <w:sz w:val="28"/>
          <w:szCs w:val="28"/>
        </w:rPr>
      </w:pPr>
      <w:r>
        <w:rPr>
          <w:sz w:val="28"/>
          <w:szCs w:val="28"/>
        </w:rPr>
        <w:t>На кораблях шла уборка и чистка. Тщательно осматривали трюмы, все подозрительные места заново конопатили и заливали смолой.</w:t>
      </w:r>
    </w:p>
    <w:p>
      <w:pPr>
        <w:pStyle w:val="Normal"/>
        <w:spacing w:lineRule="auto" w:line="360"/>
        <w:ind w:firstLine="709"/>
        <w:jc w:val="both"/>
        <w:rPr>
          <w:sz w:val="28"/>
          <w:szCs w:val="28"/>
        </w:rPr>
      </w:pPr>
      <w:r>
        <w:rPr>
          <w:sz w:val="28"/>
          <w:szCs w:val="28"/>
        </w:rPr>
        <w:t>На другой день после прибытия в бухту был пойман туземец. Он ел и пил то, что все. Улыбаясь, он показывал на синевшие вдали холмы, давая понять, что там живут его соплеменники. На следующий день капитан распорядился красиво его одеть и отпустил его на берег. Васко да Гама показал аборигену разные товары, чтобы узнать, есть ли они на его земле. Это была корица и гвоздика, драгоценные камни и золото, и кое-что еще. Но туземцу они ничего не говорили. Казалось он никогда их раньше не видел.</w:t>
      </w:r>
    </w:p>
    <w:p>
      <w:pPr>
        <w:pStyle w:val="Normal"/>
        <w:spacing w:lineRule="auto" w:line="360"/>
        <w:ind w:firstLine="709"/>
        <w:jc w:val="both"/>
        <w:rPr>
          <w:sz w:val="28"/>
          <w:szCs w:val="28"/>
        </w:rPr>
      </w:pPr>
      <w:r>
        <w:rPr>
          <w:sz w:val="28"/>
          <w:szCs w:val="28"/>
        </w:rPr>
        <w:t>16 ноября, дождавшись попутного ветра, Васко да Гама приказал поднять паруса. Корабли пошли дальше на юг к мысу Доброй Надежды. Голубоватая полоса низкого берега тянулась вдали. Вскоре мореплаватели увидели, что берег круто изгибается на запад, навстречу кораблям. Это испугало многих моряков. Они решил, что при определении местоположения в бухте Санта Елена была допущена ошибка и до желанного мыса еще далеко. Кто-то поговаривал о возвращении в Португалию. Но Васко да Гама заявил: «Уверяю вас, мыс недалеко. Надо еще раз пуститься в открытое море, и, когда мы увидим вновь землю, мыс будет уже позади». Он повернул от берега и приказал капитанам других кораблей следовать за собой.</w:t>
      </w:r>
    </w:p>
    <w:p>
      <w:pPr>
        <w:pStyle w:val="Normal"/>
        <w:spacing w:lineRule="auto" w:line="360"/>
        <w:ind w:firstLine="709"/>
        <w:jc w:val="both"/>
        <w:rPr>
          <w:sz w:val="28"/>
          <w:szCs w:val="28"/>
        </w:rPr>
      </w:pPr>
      <w:r>
        <w:rPr>
          <w:sz w:val="28"/>
          <w:szCs w:val="28"/>
        </w:rPr>
        <w:t>18 ноября 1497 года он показался на горизонте. Это было тяжелое испытание для моряков. Команде целыми днями приходилось бороться со штормом. Здесь на мысе Доброй Надежды опять возникла критическая ситуация. Здесь всегда дул сильный ветер. Это был или встречный ветер или сильные западные ветра. Это могло привести к гибели корабля. Васко да Гаме нужно было выждать хорошую погоду и потом, используя течение, обогнуть мыс Доброй Надежды. Чтобы обогнуть мыс, команде понадобилась неделя. 22 ноября Васко да Гама обогнул мыс Доброй Надежды. Матросам выдали горячую пищу. Моряки согрелись и ободрились.</w:t>
      </w:r>
    </w:p>
    <w:p>
      <w:pPr>
        <w:pStyle w:val="Normal"/>
        <w:spacing w:lineRule="auto" w:line="360"/>
        <w:ind w:firstLine="709"/>
        <w:jc w:val="both"/>
        <w:rPr>
          <w:sz w:val="28"/>
          <w:szCs w:val="28"/>
        </w:rPr>
      </w:pPr>
      <w:r>
        <w:rPr>
          <w:sz w:val="28"/>
          <w:szCs w:val="28"/>
        </w:rPr>
        <w:t>Капитан приказал плыть дальше. Опять начался шторм. Шкипер и кормчий заявили, что не ручаются за корабль: обшивка его расшаталась, течь приняла угрожающие размеры. Но Васко да Гама заявил: «Отплывая от Лиссабона, я поклялся не поворачивать назад. Всех, кто заикнется об этом, – выброшу за борт».</w:t>
      </w:r>
    </w:p>
    <w:p>
      <w:pPr>
        <w:pStyle w:val="Style18"/>
        <w:spacing w:lineRule="auto" w:line="360"/>
        <w:ind w:firstLine="709"/>
        <w:jc w:val="both"/>
        <w:rPr>
          <w:b w:val="false"/>
          <w:b w:val="false"/>
          <w:sz w:val="28"/>
          <w:szCs w:val="28"/>
        </w:rPr>
      </w:pPr>
      <w:r>
        <w:rPr>
          <w:b w:val="false"/>
          <w:sz w:val="28"/>
          <w:szCs w:val="28"/>
        </w:rPr>
        <w:t>Шторм усиливался. Корабли потеряли друг друга из виду. За ночь несколько человек умерло от истощения и ушибов, полученных во время бури. Утром вспыхнул мятеж. Ведь именно из-за бунта, устроенного матросами, экспедиция Бартоломеу Диаша закончилась ничем. Матросы собрались на палубе. Васко да Гама стоял на трапе, ведущем наверх. Он говорил, что мыс Бурь уже позади, что близка долгожданная Индия, что еще немного лишений и усилий – и они выполнят поставленную королем задачу, и тогда их ждет слава и богатство. Закончил он коротко: «Назад не пойдем, даже если сотня человек погибнет у меня на глазах». Повернулся и ушел наверх. Вскоре мятеж закончился.</w:t>
      </w:r>
    </w:p>
    <w:p>
      <w:pPr>
        <w:pStyle w:val="Normal"/>
        <w:spacing w:lineRule="auto" w:line="360"/>
        <w:ind w:firstLine="709"/>
        <w:jc w:val="both"/>
        <w:rPr>
          <w:sz w:val="28"/>
          <w:szCs w:val="28"/>
        </w:rPr>
      </w:pPr>
      <w:r>
        <w:rPr>
          <w:sz w:val="28"/>
          <w:szCs w:val="28"/>
        </w:rPr>
        <w:t>25 ноября португальцы высадились на Моссель Бей (Васко да Гама назвал это место Сао Браж). Всегда, когда португальцы сходили на берег, они ставили крест. Это помогало другим морякам и одновременно демонстрировало их претензии на господство. Они занимали чужие земли от имени Господа Бога. Крест сделали из фок-мачты. Однако на следующий день несколько чужеземцев свалили крест. 8 декабря корабли покинули бухту Сао Браж и направились на север. 16 декабря португальцы увидели на обрывистом берегу белый столб. Это был «падрао», поставленный Бартоломеу Диашем. Он отмечал крайнюю точку, куда добрался Диаш, когда кончались три обещанных дня, которые он выпросил у команды. Дальше шли неизвестные земли. Но Васко да Гама смело пошел вперед, тем более что с каждым днем берега делались приятнее. Сначала унылое однообразие глинистого обрыва стали нарушать одинокие деревца, затем берег понемногу покрылся густыми кустами, а вдалеке зеленел высокий лес.</w:t>
      </w:r>
    </w:p>
    <w:p>
      <w:pPr>
        <w:pStyle w:val="Normal"/>
        <w:spacing w:lineRule="auto" w:line="360"/>
        <w:ind w:firstLine="709"/>
        <w:jc w:val="both"/>
        <w:rPr>
          <w:sz w:val="28"/>
          <w:szCs w:val="28"/>
        </w:rPr>
      </w:pPr>
      <w:r>
        <w:rPr>
          <w:sz w:val="28"/>
          <w:szCs w:val="28"/>
        </w:rPr>
        <w:t>Многие моряки заболевали. У них распухали руки и ноги, воспалялись десны, и они не могли больше есть. Раны дезинфицировали собственной мочой. В те времена цинга была основной причиной смерти мореплавателей. Это заболевание вызвано сильным недостатком витамина С в организме. Начинается кровотечение слизистой во рту. Корни зубов оголяются, и они выпадают, появляются сильные раны, возникают инфекционные заболевания, от которых и умирают мореплаватели. В то время на кораблях не было врачей. В лучшем случае это были цирюльники, которые могли вырвать зуб. Однако когда моряк серьезно заболевал, его судьба была только в руках Господа. В течение первых месяцев 1498 года эскадра Васко да Гама несколько раз высаживалась на неизвестной территории. Постепенно земли первобытных племен кончались, начинались страны, где уже чувствовалось арабское влияние.</w:t>
      </w:r>
    </w:p>
    <w:p>
      <w:pPr>
        <w:pStyle w:val="Normal"/>
        <w:spacing w:lineRule="auto" w:line="360"/>
        <w:ind w:firstLine="709"/>
        <w:jc w:val="both"/>
        <w:rPr>
          <w:sz w:val="28"/>
          <w:szCs w:val="28"/>
        </w:rPr>
      </w:pPr>
      <w:r>
        <w:rPr>
          <w:sz w:val="28"/>
          <w:szCs w:val="28"/>
        </w:rPr>
        <w:t>На побережье Мозамбика португальцы впервые встретили корабли. Это были арабские Дао. Васко да Гама нужна была помощь мусульман. В портах, на восточном побережье Африки, он надеялся собрать информацию о пути в Индию. В порту стояли корабли, которые регулярно ходили в Индию. Шли последние дни пребывания в Африке. Уже 24 февраля португальцы покинули Келимане (город в Мозамбике) и поплыли дальше на север. А 24 апреля они подняли якорь и взяли курс на город Каликут.</w:t>
      </w:r>
    </w:p>
    <w:p>
      <w:pPr>
        <w:pStyle w:val="Normal"/>
        <w:spacing w:lineRule="auto" w:line="360"/>
        <w:ind w:firstLine="709"/>
        <w:jc w:val="both"/>
        <w:rPr>
          <w:sz w:val="28"/>
          <w:szCs w:val="28"/>
        </w:rPr>
      </w:pPr>
      <w:r>
        <w:rPr>
          <w:sz w:val="28"/>
          <w:szCs w:val="28"/>
        </w:rPr>
        <w:t>Было очень жарко. Днем палило солнце. Оно стояло над головой. Тени почти не было. Палуба накалялась, бомбарды стали горячими. Ночь не приносила отдыха. Вода быстро испортилась. И снова начали болеть и умирать моряки. Попутный юго-западный муссон с его удручающим постоянством казался враждебным. Тогда еще не знали о смене муссонов, и моряки не раз задумывались над тем, как придется пробивать себе путь обратно против ветра. Поэтому появления привычного путеводителя–Полярной звезды – обрадовало моряков.</w:t>
      </w:r>
    </w:p>
    <w:p>
      <w:pPr>
        <w:pStyle w:val="Normal"/>
        <w:spacing w:lineRule="auto" w:line="360"/>
        <w:ind w:firstLine="709"/>
        <w:jc w:val="both"/>
        <w:rPr>
          <w:sz w:val="28"/>
          <w:szCs w:val="28"/>
        </w:rPr>
      </w:pPr>
      <w:r>
        <w:rPr>
          <w:sz w:val="28"/>
          <w:szCs w:val="28"/>
        </w:rPr>
        <w:t>Васко да Гама снова и снова просматривал книги двух венецианцев – Марко Поло, посетившего Индию в конце 13 века, и Николо Конти, побывавшего в Индии в первой половине 15 века. Индия казалась ему богатой и грозной. Все книги говорили, что Индия – это страна несметных сокровищ, родина пряностей и драгоценных камней, но все путешественники отмечали мощь индийских царей, описывали их боевых слонов, лучников и метателей пращи, их конницу и могучие крепости.</w:t>
      </w:r>
    </w:p>
    <w:p>
      <w:pPr>
        <w:pStyle w:val="Normal"/>
        <w:spacing w:lineRule="auto" w:line="360"/>
        <w:ind w:firstLine="709"/>
        <w:jc w:val="both"/>
        <w:rPr>
          <w:sz w:val="28"/>
          <w:szCs w:val="28"/>
        </w:rPr>
      </w:pPr>
      <w:r>
        <w:rPr>
          <w:sz w:val="28"/>
          <w:szCs w:val="28"/>
        </w:rPr>
        <w:t>У Васко да Гама было три небольших корабля. Экипаж его был измучен и обескровлен долгим плаванием и болезнями. Кругом – чужие, враждебные народы. Утром 18 мая вахтенный увидел высокую гору. Это была одинокая гора Эли, что стоит на Малабарском побережье, недалеко от Кананора. Это была Индия. 19 мая корабли подошли к берегу. Началась гроза. Полоса дождя занавесила берег. Лоцман долго вглядывался вдаль, но так и не мог определить точно, куда попал корабль. Лишь на другой день стало ясно, что они находятся недалеко от индийского порта Каликута.</w:t>
      </w:r>
    </w:p>
    <w:p>
      <w:pPr>
        <w:pStyle w:val="Normal"/>
        <w:spacing w:lineRule="auto" w:line="360"/>
        <w:ind w:firstLine="709"/>
        <w:jc w:val="both"/>
        <w:rPr>
          <w:sz w:val="28"/>
          <w:szCs w:val="28"/>
        </w:rPr>
      </w:pPr>
      <w:r>
        <w:rPr>
          <w:sz w:val="28"/>
          <w:szCs w:val="28"/>
        </w:rPr>
        <w:t>Начиналась Индия. Командиры понимали, как ничтожны силы португальцев. По сути дела, португальцы ничего не знали о той стране, куда они попали после продолжительных поисков, полных жертв и лишений. Они чувствовали только, что до поры до времени в Индии надо хитрить и таиться, обманывать и изворачиваться, терпеть унижения и идти на жертвы. Они должны выведать все, что можно, о богатствах и торговле Индии, о силе и слабостях ее повелителей, наметить вероятных друзей и возможных врагов в будущей борьбе. В следующий раз португальцы приедут не безвестными морскими бродягами, а грозными завоевателями, и тогда они воздадут сполна за все унижения, за все, что придется молча сносить сейчас. Командиры заявили, что три корабля Васко да Гамы – лишь часть мощной армады. Буря якобы разлучила их с основной эскадрой. Утром рыбаки вышли на своих лодках в море. Все было так же, как и в родном Синеже. Покупая провизию, Васко да Гама очень щедро платил. Так португальцы при первом своем появлении в Индии пытались скрыть свое истинное лицо грабителей и насильников под маской доброжелателей, благородных и щедрых гостей.</w:t>
      </w:r>
    </w:p>
    <w:p>
      <w:pPr>
        <w:pStyle w:val="Normal"/>
        <w:spacing w:lineRule="auto" w:line="360"/>
        <w:ind w:firstLine="709"/>
        <w:jc w:val="both"/>
        <w:rPr>
          <w:sz w:val="28"/>
          <w:szCs w:val="28"/>
        </w:rPr>
      </w:pPr>
      <w:r>
        <w:rPr>
          <w:sz w:val="28"/>
          <w:szCs w:val="28"/>
        </w:rPr>
        <w:t>Спустя несколько дней, Васко да Гама, взяв с собой тринадцать португальцев, отправился на аудиенцию к правителю Заморину. Покидая корабль, он приказал своему брату Пауло, если с ним что-нибудь случится, не пытаться его спасать, так как это может повести за собой гибель кораблей. Поведение Васко да Гамы во время посещения Заморина Каликутского свидетельствует о его доблести, решительности, отваги, исключительной храбрости и высоко развитом чувством долга.</w:t>
      </w:r>
    </w:p>
    <w:p>
      <w:pPr>
        <w:pStyle w:val="Normal"/>
        <w:spacing w:lineRule="auto" w:line="360"/>
        <w:ind w:firstLine="709"/>
        <w:jc w:val="both"/>
        <w:rPr>
          <w:sz w:val="28"/>
          <w:szCs w:val="28"/>
        </w:rPr>
      </w:pPr>
      <w:r>
        <w:rPr>
          <w:sz w:val="28"/>
          <w:szCs w:val="28"/>
        </w:rPr>
        <w:t>На берегу его ждал наместник Заморина Вали с отрядом наиров. Сбоку стояли музыканты. Васко да Гама вступил на новую землю первым. На удивление португальцев, они приняли их с радостью и гостеприимством. Васко да Гаме усадили в паланкин, в которых тут носили знатных и уважаемых людей.</w:t>
      </w:r>
    </w:p>
    <w:p>
      <w:pPr>
        <w:pStyle w:val="Normal"/>
        <w:spacing w:lineRule="auto" w:line="360"/>
        <w:ind w:firstLine="709"/>
        <w:jc w:val="both"/>
        <w:rPr>
          <w:sz w:val="28"/>
          <w:szCs w:val="28"/>
        </w:rPr>
      </w:pPr>
      <w:r>
        <w:rPr>
          <w:sz w:val="28"/>
          <w:szCs w:val="28"/>
        </w:rPr>
        <w:t>Португальцы были восхищены приемом, которым оказали для них индусы. Они пронесли капитана через людскую толпу. Почести, воздаваемые ему, были гораздо больше тех, что воздаются в Португалии самому королю. Португальцев повели к повелителю. Замарин принял португальцев как высоких гостей.</w:t>
      </w:r>
    </w:p>
    <w:p>
      <w:pPr>
        <w:pStyle w:val="Normal"/>
        <w:spacing w:lineRule="auto" w:line="360"/>
        <w:ind w:firstLine="709"/>
        <w:jc w:val="both"/>
        <w:rPr>
          <w:sz w:val="28"/>
          <w:szCs w:val="28"/>
        </w:rPr>
      </w:pPr>
      <w:r>
        <w:rPr>
          <w:sz w:val="28"/>
          <w:szCs w:val="28"/>
        </w:rPr>
        <w:t>Он угощал их фруктами, холодной водой, затем повелитель Каликута попросил Васко да Гаму кратко изложить содержание послания короля. Но Васко да Гама, видя вокруг мавров, попросил, чтобы тот принял его наедине. Заморин согласился. Васко да Гама начал говорить. Он рассказывал о короле португальском, «повелителе многих стран и обладателе огромнейшего богатства, равному которому нет на земле». Упомянул, что предки посылали корабли в Индию «не потому, что они искали золота и серебра, ибо золота и серебра в Португалии такое изобилие, что нет никакой нужды искать их в чужих землях, а потому, что португальские короли прослышали, будто бы на Востоке есть тоже христианские царства». Васко да Гама предложил Заморину от имени короля Португалии братство и дружбу для успешной торговли. Заморин сказал, что рад приезду португальцев и надеется, что между Каликутом и Португалией будет дружба и мир. Он еще и не подозревал, что для португальцев важны не только торговые связи, но и власть в Индийском океане.</w:t>
      </w:r>
    </w:p>
    <w:p>
      <w:pPr>
        <w:pStyle w:val="Normal"/>
        <w:spacing w:lineRule="auto" w:line="360"/>
        <w:ind w:firstLine="709"/>
        <w:jc w:val="both"/>
        <w:rPr>
          <w:sz w:val="28"/>
          <w:szCs w:val="28"/>
        </w:rPr>
      </w:pPr>
      <w:r>
        <w:rPr>
          <w:sz w:val="28"/>
          <w:szCs w:val="28"/>
        </w:rPr>
        <w:t>Каликут, расположенный на морском побережье Индии, был крупным торговым портом международного значения. В Каликут приезжали купцы из Аравии, Ирана, Египта, с африканского берега, из Малакки, Суматры и восточного берега Индии. А в 14-15 веках Каликут посещали китайские корабли. Через Каликут проходила львиная доля пряностей, экспортировавшихся из Индии. В этом городе издавна поселились арабские и иранские торговцы. Сам повелитель Каликута во многом зависел от мусульманских купцов. Все его могущество, все его богатство покоилось на заморской торговле с мусульманскими, аравийскими и иранскими купцами. Прекратись эта торговля, перестань аравийские корабли посещать гавань Каликута – и замрет пышный город, смолкнут шумные базары, запустеет просторная гавань.</w:t>
      </w:r>
    </w:p>
    <w:p>
      <w:pPr>
        <w:pStyle w:val="Normal"/>
        <w:spacing w:lineRule="auto" w:line="360"/>
        <w:ind w:firstLine="709"/>
        <w:jc w:val="both"/>
        <w:rPr>
          <w:sz w:val="28"/>
          <w:szCs w:val="28"/>
        </w:rPr>
      </w:pPr>
      <w:r>
        <w:rPr>
          <w:sz w:val="28"/>
          <w:szCs w:val="28"/>
        </w:rPr>
        <w:t>Наверное, в глазах индусов португальцы выглядели странно. Они никогда прежде не видели людей с такими белыми лицами и в такой пестрой одежде. Португальцы искали товары, которые могли увезти с собой на родину. Больше всего их поразила способность индусов приручать слонов, и использовать их для разных работ. На склонах прибрежных гор выращивали перец. Наконец-то, португальцы собственными глазами увидели растения, из которого делают пряности, столь любимую в Европе.</w:t>
      </w:r>
    </w:p>
    <w:p>
      <w:pPr>
        <w:pStyle w:val="Normal"/>
        <w:spacing w:lineRule="auto" w:line="360"/>
        <w:ind w:firstLine="709"/>
        <w:jc w:val="both"/>
        <w:rPr>
          <w:sz w:val="28"/>
          <w:szCs w:val="28"/>
        </w:rPr>
      </w:pPr>
      <w:r>
        <w:rPr>
          <w:sz w:val="28"/>
          <w:szCs w:val="28"/>
        </w:rPr>
        <w:t>Заморин, повелитель Каликута, принял Васко да Гама с распростертыми объятьями, но богатство его страны основывалось на торговле с мусульманами, которые прочно закрепились на этих землях несколько веков назад. Поэтому неудивительно, что прибытие европейцев в Индию обострило соперничество между мусульманами и португальцами. Васко да Гама был плохо подготовлен к встрече с местными правителями. Подарки Васко да Гамы Заморин не принял. Когда индусы увидели подарки, они только засмеялись и сказали, что такие подарки не достойны правителя. Даже самый бедный купец подарил бы что-нибудь получше. Если он хочет сделать подарок, то из золота, потому что ничего другого правитель не примет. Мусульмане попросили Заморина запретить португальцам торговать. В противном случае все мусульманские купцы покинут Каликут и станут торговать со старинными соперниками Каликута – Кананором и Коилуном. Но правитель Каликута вел двойную игру. Он не хотел портить отношения ни с мусульманами, ни с португальцами. Новые деловые отношения принесли свои плоды. Заморин передал Васко да Гаме послание для его короля: «Васко да Гама, благородный человек вашего двора, прибыл в мою страну, чему я был очень рад. Здесь много корицы, гвоздики, имбиря, перца и драгоценных камней. От твоих людей мне нужно золото, серебро, кораллы и красная ткань». Португалец был на вершине успеха. Он не только открыл рай на земле, о котором Колумб только мечтал, но и путь к сокровищам и пряностям Востока. Обратный переход через океан был особенно мучительным. Ветер дул вяло. Часто весь день царил штиль. Началась цинга. На всех кораблях лежали вповалку больные. Цинга подкосила почти весь экипаж. Историк на корабле писал: «Я заверяю всех, что если бы подобное положение продолжалось еще две недели – не осталось бы людей для управления кораблями. Мы дошли до такого состояния, что исчезли все узы дисциплины. Капитаны уже хотели возвращаться обратно в Индию». Лишь 2 января 1499 года показался африканский берег. 89 дней они плыли по Индийскому океану, не видя берегов. После отплытия из Мелинди, «Сао Рафаэль» сожгли, чтобы он не достался маврам. 28 января прошли мимо Занзибара, а 1 февраля остановились недалеко от Мозамбика и знакомого острова Сао Жорже. Васко да Гама решил поставить здесь падрао. Уже 10 марта в «вороньем гнезде» на верхушке мачты матрос увидел высокие черные горы с плоскими вершинами. Все поднялись наверх и смотрели, как корабли, открывавшие путь в Индию, огибали мыс Доброй Надежды, – надежды на то, что будет открыта Индия. Кормчие, сославшись на труды и лишения, которые они перенесли в Индии, просили простить их. Васко да Гама ответил: «Сам я давно простил вас и хочу просить короля дать вам награду. Но я поклялся и проведу вас по Лиссабону в королевский дворец в цепях».</w:t>
      </w:r>
    </w:p>
    <w:p>
      <w:pPr>
        <w:pStyle w:val="Normal"/>
        <w:spacing w:lineRule="auto" w:line="360"/>
        <w:ind w:firstLine="709"/>
        <w:jc w:val="both"/>
        <w:rPr>
          <w:sz w:val="28"/>
          <w:szCs w:val="28"/>
        </w:rPr>
      </w:pPr>
      <w:r>
        <w:rPr>
          <w:sz w:val="28"/>
          <w:szCs w:val="28"/>
        </w:rPr>
        <w:t xml:space="preserve">Васко да Гама все время с тревогой следил за братом. Было несомненно, что Пауло сильно болен. Но Васко да Гама надеялся, что, вернувшись на родину, Пауло поправится. Надо было торопиться на север, тем более что на кораблях продолжали заболевать и умирать моряки. К счастью, дул сильный попутный ветер, и корабли быстро бежали вперед. </w:t>
      </w:r>
    </w:p>
    <w:p>
      <w:pPr>
        <w:pStyle w:val="Normal"/>
        <w:spacing w:lineRule="auto" w:line="360"/>
        <w:ind w:firstLine="709"/>
        <w:jc w:val="both"/>
        <w:rPr>
          <w:sz w:val="28"/>
          <w:szCs w:val="28"/>
        </w:rPr>
      </w:pPr>
      <w:r>
        <w:rPr>
          <w:sz w:val="28"/>
          <w:szCs w:val="28"/>
        </w:rPr>
        <w:t>Ночью во время шторма моряки с «Сао Габриэля» потеряли из виду «Беррио». Коэльо, как это было раньше условлено с Васко да Гаммой, поплыл прямо в Португалию и прибыл в Лиссабон 10 июля 1499 года. «Сао Габриэль» продолжал бороться со штормом и вскоре прибыл на один из Азорских островов. Пауло да Гама был совсем плох. Через несколько дней в монастыре Пауло скончался. 18 сентября состоялся торжественный въезд в Лиссабон участников первого плавания в Индию. На улицах теснился народ, всюду пестрели флаги, гудели колокола, играли трубы. Моряки шли с набережной во дворец, окруженные торжествующей толпой. Матросы надели платья из дорогих тканей, подаренных султаном Мелинди, несли на бархатных подушках драгоценности, подаренные восточными царями Маноэлю. За мореплавателями шла толпа знатных аристократов Португалии. Архиепископы, знатные воины и знатнейшие придворные окружали коренастого человека с длинной седеющей бородой. Он один во всей этой пестрой толпе был одет в черные одежды и не улыбался на шутки придворных. Это был великий Васко да Гама – человек, завершивший дело, начатое Инфанте Энрике шестьдесят лет назад, и проложивший путь в Индию. Однако в то время правители и высокие чиновники не любили, чтобы выдающиеся люди зазнавались и зачастую не получали заслуженной благодарности от них. Всем памятна судьба Колумба, открывшего для Испании Новый Свет, – его отправили из Америки в Испанию в цепях, так и не добился от короны удовлетворения своих претензий. Бартоломеу Диаш, впервые обогнувший мыс Доброй Надежды и открывший португальцам путь в Индию, должен был отдать лучших кормчих своему сопернику Васко да Гаме, который повел португальские корабли по проторенному Диашем пути. Педро Альвареш Кабраль, открывший Бразилию, был отстранен от всех дел и конец жизни провел в бездействии. Васко Нуньес де Бальбоа, открывший Тихий океан и проложивший путь в Перу, был казнен по ложному обвинению в измене. Фернандо Магеллану пришлось бежать со своей родины в Испанию, и только там после долгих мытарств получил он, наконец, возможность осуществить свой гениальный план кругосветного плавания. Сам Эрнандо Кортес, завоевавший Карлу 5 новую империю, был равнодушно забыт правителями Испании. Кабеса де Вака, впервые пересекший Америку от океана до океана, открывший устье Миссисипи и исследовавший Парагвай, был увезен в Испанию в оковах и сослан в Африку. Гонсало Хименес де Кесаде, тридцать пять лет странствовавший по неисследованным землям Южной Америки, завоевавший сказочно богатое государство Чибча, из-за лживых обвинений был с позором выслан из Испании. Все они – крупнейшие исследователи и завоеватели 15-16 веков.</w:t>
      </w:r>
    </w:p>
    <w:p>
      <w:pPr>
        <w:pStyle w:val="Normal"/>
        <w:spacing w:lineRule="auto" w:line="360"/>
        <w:ind w:firstLine="709"/>
        <w:jc w:val="both"/>
        <w:rPr>
          <w:sz w:val="28"/>
          <w:szCs w:val="28"/>
        </w:rPr>
      </w:pPr>
      <w:r>
        <w:rPr>
          <w:sz w:val="28"/>
          <w:szCs w:val="28"/>
        </w:rPr>
        <w:t>Однако не такова была судьба Васко да Гамы. Этот человек прекрасно понимал значение своего открытия и сумел получить за него награду даже от короля Маноэля «Счастливого», который прославился своей неблагодарностью. Васко да Гама никому не позволял умалять цену своих заслуг. Уже во время триумфального въезда в Лиссабон, он получил титул «дон», чем был приравнен к владетельной знати. Король обещал выделить ему земельные угодья, без которых этот титул только пустой звук. В 1499 году Маноэль пожаловал во владение Васко да Гаме его родной город Синеж. А в 1501 ежегодную пенсию в 1000 крузадо. После ему присвоили титул «Адмирала Индийского океана». Сразу после прибытия Васко да Гамы в Лиссабон, в Португалии начали готовить новую экспедицию в Индию, чтобы закрепить достигнутые успехи. Снарядили тринадцать хорошо вооруженных судов. На этот раз португальцы решили укрепиться на индийском побережье. Васко да Гама принимал активное участие в подготовке экспедиции. Руководителю эскадры был Педро Альвареш Кабраль. В этой экспедиции принимал участие и Бартоломеу Диаш, который погиб во время бури у мыса Доброй Надежды. Лишь 13 сентября с кораблей увидели Каликут. В Индии Кабраля ждали неприятности. Он посетил Заморина и тот разрешил португальцам начать торговать. Но португальцы, ослепленные алчностью, не знали предела, а у Кабраля не хватало ума и чутья Васко да Гама, чтобы предугадать опасность и сдерживать своих спутников.</w:t>
      </w:r>
    </w:p>
    <w:p>
      <w:pPr>
        <w:pStyle w:val="Normal"/>
        <w:spacing w:lineRule="auto" w:line="360"/>
        <w:ind w:firstLine="709"/>
        <w:jc w:val="both"/>
        <w:rPr>
          <w:sz w:val="28"/>
          <w:szCs w:val="28"/>
        </w:rPr>
      </w:pPr>
      <w:r>
        <w:rPr>
          <w:sz w:val="28"/>
          <w:szCs w:val="28"/>
        </w:rPr>
        <w:t>Чувствуя себя в безопасности под защитой мощной эскадры, португальцы начали хозяйничать в Каликуте, как дома. Португальские солдаты часто обращались с туземцами, как с подчиненными. Чашу терпения переполнила наглость португальских купцов: они самовольно пытались присвоить право первыми отбирать привозимые на базар товары. Произошло столкновение. В конце концов, португальские корабли стали бомбардировать Каликут, вследствие чего погибло более пятисот не повинных индусов. Во время обратного плавания Кабраль потерял еще три судна. И только 31 июля 1501 года его эскадра прибыла в Лиссабон.</w:t>
      </w:r>
    </w:p>
    <w:p>
      <w:pPr>
        <w:pStyle w:val="Normal"/>
        <w:spacing w:lineRule="auto" w:line="360"/>
        <w:ind w:firstLine="709"/>
        <w:jc w:val="both"/>
        <w:rPr>
          <w:sz w:val="28"/>
          <w:szCs w:val="28"/>
        </w:rPr>
      </w:pPr>
      <w:r>
        <w:rPr>
          <w:sz w:val="28"/>
          <w:szCs w:val="28"/>
        </w:rPr>
        <w:t>Следующую экспедицию Васко да Гаме опять довелось только лишь подготавливать. Он работал, как всегда, чрезвычайно добросовестно и тщательно, но понемногу в нем начала заговаривать зависть. Он начал подбирать все ходившие в придворных кругах неблагоприятные слухи и отзывы о Кабрале. Вскоре он высказал их королю и попросил, чтобы его поставили руководителем экспедиции. После некоторых колебаний так и было сделано. На этот раз Васко да Гама готовил эскадру уже для себя. На быстроходных каравеллах он собирался заниматься пиратством, вести морские сражения и поэтому укрепил на них бомбарды и заготовил абордажные крючья. На кораблях поплыло 800 солдат, дворян, родственников и друзей Васко. Началось второе плавание Васко да Гамы.</w:t>
      </w:r>
    </w:p>
    <w:p>
      <w:pPr>
        <w:pStyle w:val="Normal"/>
        <w:spacing w:lineRule="auto" w:line="360"/>
        <w:ind w:firstLine="709"/>
        <w:jc w:val="both"/>
        <w:rPr>
          <w:sz w:val="28"/>
          <w:szCs w:val="28"/>
        </w:rPr>
      </w:pPr>
      <w:r>
        <w:rPr>
          <w:sz w:val="28"/>
          <w:szCs w:val="28"/>
        </w:rPr>
        <w:t>Второе плавание являлось, прежде всего, военной пиратской экспедицией. Адмирал Васко да Гама собирался сражаться с мусульманами на суше и на море. Эта пиратская эскадра была первой постоянной эскадрой в азиатских водах.</w:t>
      </w:r>
    </w:p>
    <w:p>
      <w:pPr>
        <w:pStyle w:val="Normal"/>
        <w:spacing w:lineRule="auto" w:line="360"/>
        <w:ind w:firstLine="709"/>
        <w:jc w:val="both"/>
        <w:rPr>
          <w:sz w:val="28"/>
          <w:szCs w:val="28"/>
        </w:rPr>
      </w:pPr>
      <w:r>
        <w:rPr>
          <w:sz w:val="28"/>
          <w:szCs w:val="28"/>
        </w:rPr>
        <w:t xml:space="preserve">Лишь 10 февраля кораблям удалось поймать попутный ветер и выйти в море. Следуя по пути Кабраля, они достигли берегов Бразилии. Васко да Гама хотел закрепить за португальцами эти земли. Пройдя на юг, они повернули обратно на восток. Обогнув мыс Доброй Надежды, в начале июня флот адмирала Индии прибыл в Мозамбик. Здесь Васко да Гама начал пиратские нападения на беззащитные лодки и барки. Основав базу в Мозамбике, они плыли дальше. </w:t>
      </w:r>
    </w:p>
    <w:p>
      <w:pPr>
        <w:pStyle w:val="Normal"/>
        <w:spacing w:lineRule="auto" w:line="360"/>
        <w:ind w:firstLine="709"/>
        <w:jc w:val="both"/>
        <w:rPr>
          <w:sz w:val="28"/>
          <w:szCs w:val="28"/>
        </w:rPr>
      </w:pPr>
      <w:r>
        <w:rPr>
          <w:sz w:val="28"/>
          <w:szCs w:val="28"/>
        </w:rPr>
        <w:t>Теперь Васко да Гама уже не был безвестным бродягой, принужденным терпеть обиды и унижения от индийских и африканских царей. В индийский океан он возвращался грозным и жестоким повелителем иорей. Всюду требовал беспрекословного повиновения, а с непокорными расплачивался казнями. Он грабил и топил их корабли, бомбардировал беззащитные города.</w:t>
      </w:r>
    </w:p>
    <w:p>
      <w:pPr>
        <w:pStyle w:val="Normal"/>
        <w:spacing w:lineRule="auto" w:line="360"/>
        <w:ind w:firstLine="709"/>
        <w:jc w:val="both"/>
        <w:rPr>
          <w:sz w:val="28"/>
          <w:szCs w:val="28"/>
        </w:rPr>
      </w:pPr>
      <w:r>
        <w:rPr>
          <w:sz w:val="28"/>
          <w:szCs w:val="28"/>
        </w:rPr>
        <w:t>Вскоре пиратские нападения на корабли и ограбления беззащитных индийских городов уже перестали удовлетворять Васко да Гаму. Португалия должна была сделаться владычицей Индийского океана и госпожой заморской торговли Индии. Для этого, по мнению капитана, надо было сокрушить мавританское мореплавание, навсегда порвав вековые торговые пути из Индию в Аравию, Иран и Египет через Аден, Ормуз, Александрию, силою повернуть торговлю на новый португальский морской путь – вокруг мыса Доброй Надежды. Надо было безжалостно уничтожать мусульманские суда, дерзнувшие выйти в открытое море без разрешения новых хозяев океана – португальцев. Все действия Васко во время второго плавания в Индию были подчинены осуществлению этой задачи.</w:t>
      </w:r>
    </w:p>
    <w:p>
      <w:pPr>
        <w:pStyle w:val="Normal"/>
        <w:spacing w:lineRule="auto" w:line="360"/>
        <w:ind w:firstLine="709"/>
        <w:jc w:val="both"/>
        <w:rPr>
          <w:sz w:val="28"/>
          <w:szCs w:val="28"/>
        </w:rPr>
      </w:pPr>
      <w:r>
        <w:rPr>
          <w:sz w:val="28"/>
          <w:szCs w:val="28"/>
        </w:rPr>
        <w:t>На этот раз португальцы вышли к берегам Индии вблизи Гоа. Разгромив местных разбойников, а затем, совершив разбойничье нападение на мирный индийский порт Батикала, они разрушили его укрепления и убили многих защитников города. Городские власти послали на корабль Васко да Гамы депутацию. Перед этими людьми Адмирал Индии впервые сформулировал португальские требования. Он заявил: «Король Португалии – повелитель морей всего мира. Поэтому все жители портов и речных устьев, выходя в море, должны платить ему дань. Три запрета вводит король Маноэль: привозить турок и как-либо помогать им, торговать перцем и посещать Каликут. Кто нарушит эти три запрета, тот погибнет мучительной смертью, его город разграбят, товары отнимут, и корабли его сожгут. А в знак покорности вы должны заплатить выкуп золотом и серебром».</w:t>
      </w:r>
    </w:p>
    <w:p>
      <w:pPr>
        <w:pStyle w:val="Normal"/>
        <w:spacing w:lineRule="auto" w:line="360"/>
        <w:ind w:firstLine="709"/>
        <w:jc w:val="both"/>
        <w:rPr>
          <w:sz w:val="28"/>
          <w:szCs w:val="28"/>
        </w:rPr>
      </w:pPr>
      <w:r>
        <w:rPr>
          <w:sz w:val="28"/>
          <w:szCs w:val="28"/>
        </w:rPr>
        <w:t>Итак, мавры, некогда предостерегавшие Заморина против Васко да Гамы, оказались правы. Скромные гости из-за моря, платившие за все втридорога и просившие, как милости, разрешения торговать в Каликуте, выведав все, что надо, теперь возвращались в Индию жестокими владыками морей. Они грабили и разрушали города, сжигали корабли и убивали всех непокорных.</w:t>
      </w:r>
    </w:p>
    <w:p>
      <w:pPr>
        <w:pStyle w:val="Normal"/>
        <w:spacing w:lineRule="auto" w:line="360"/>
        <w:ind w:firstLine="709"/>
        <w:jc w:val="both"/>
        <w:rPr>
          <w:sz w:val="28"/>
          <w:szCs w:val="28"/>
        </w:rPr>
      </w:pPr>
      <w:r>
        <w:rPr>
          <w:sz w:val="28"/>
          <w:szCs w:val="28"/>
        </w:rPr>
        <w:t>Получив в порту Батикала рис и обязав раджу Батикала ежегодно снабжать португальцев рисом, адмирал Индии повел свои корабли к Каликуту. Через день, португальцы увидели в море дальний парус. Эстевао да Гама погнался за неведомым кораблем и остановил его. Затем произошла одна из самых отвратительных сцен во всей деятельности Васко да Гама.</w:t>
      </w:r>
    </w:p>
    <w:p>
      <w:pPr>
        <w:pStyle w:val="Normal"/>
        <w:spacing w:lineRule="auto" w:line="360"/>
        <w:ind w:firstLine="709"/>
        <w:jc w:val="both"/>
        <w:rPr>
          <w:sz w:val="28"/>
          <w:szCs w:val="28"/>
        </w:rPr>
      </w:pPr>
      <w:r>
        <w:rPr>
          <w:sz w:val="28"/>
          <w:szCs w:val="28"/>
        </w:rPr>
        <w:t>Это был большой, нагруженный богатствами, каликутский корабль. На нем ехал владелец – самый главный купец из Каликута. Васко да Гама приказал разграбить корабли. Португальцы поехали туда на лодках и целый день возили оттуда грузы на португальские корабли, пока не опустошили весь корабль. Адмирал приказал сжечь корабли вместе с находящимися там маврами. Когда владелец узнал об этом, он попросил разрешения повидать Васко да Гама и сказал ему: «Господин, ты не выиграешь ничего, убив нас, прикажи заковать нас в кандалы и отвезти к Каликуту. Если мы не нагрузим твоих судов бесплатно перцем и другими пряностями, сожги нас. Подумай, ты теряешь такие богатства из-за желания нас убить. Помни, что даже на войне щадят тех, кто сдается, а мы ведь даже не сопротивлялись вам, примени же к нам правила великодушия». А Васко ответил: «Тебя сожгут живьем потому, что ты советовал повелителю Каликута убить португальцев, и хотя ты так богат, что берешься наполнить пряностями наши корабли, – ничто не остановило бы меня предать тебя сотне смертей, если бы я мог это сделать». По словам португальских летописцев, участников второго плавания Васко да Гамы, на мавританском корабле возвращались паломники из Мекки. Среди них было много женщин и детей. Когда португальцы подожгли корабль, «многие женщины, поднимая на руки своих маленьких детей и, протягивая их к нам, старались возбудить в нас жалость к этим невинным».</w:t>
      </w:r>
    </w:p>
    <w:p>
      <w:pPr>
        <w:pStyle w:val="Normal"/>
        <w:spacing w:lineRule="auto" w:line="360"/>
        <w:ind w:firstLine="709"/>
        <w:jc w:val="both"/>
        <w:rPr>
          <w:sz w:val="28"/>
          <w:szCs w:val="28"/>
        </w:rPr>
      </w:pPr>
      <w:r>
        <w:rPr>
          <w:sz w:val="28"/>
          <w:szCs w:val="28"/>
        </w:rPr>
        <w:t>Это был первый пример зверской расправы с неповинными моряками и пассажирами мавританских судов, расправы, соответствовавшей плану уничтожения мавританского мореплавания в Индийском океане. Позднее португальцы все чаще и чаще применяли такие расправы, справедливо вызывая к себе жгучую ненависть населения восточных стран.</w:t>
      </w:r>
    </w:p>
    <w:p>
      <w:pPr>
        <w:pStyle w:val="Normal"/>
        <w:spacing w:lineRule="auto" w:line="360"/>
        <w:ind w:firstLine="709"/>
        <w:jc w:val="both"/>
        <w:rPr>
          <w:sz w:val="28"/>
          <w:szCs w:val="28"/>
        </w:rPr>
      </w:pPr>
      <w:r>
        <w:rPr>
          <w:sz w:val="28"/>
          <w:szCs w:val="28"/>
        </w:rPr>
        <w:t>Организовав пиратство в индийских водах, Васко да Гама направился в Каликут. Город был пуст. Жители уже знали о нападении португальцев на Батикала и о зверском уничтожении каликутского судна. Адмиралу привезли письмо от Заморина. Тот требовал мира и обещал выплатить 20 тысяч крузадо. Васко да Гама ответил издевательским письмом. Он требовал еще большей суммы от Заморина, а в заключении добавил, что король Португалии может, если захочет, сделать повелителем Каликута любое пальмовое дерево. Повелитель Каликута понял, что Васко ищет ссоры, но вежливо ответил, что не понимает, почему Васко да Гама настаивает на отмщении, так как, захватив мавританское судно и уничтожив его экипаж, португальцы с лихвой отомстили маврам. Он предложил взять в плен всех зачинщиков заговора против португальцев. Получив письмо, адмирал Индии прервал переговоры и открыл военные действия. Корабли бомбардировали Каликут, нанеся ему существенные разрушения. Он прекратил стрельбу лишь потому, что выстрелы расшатали корпуса португальских кораблей. В это время в гавань вошли два корабля и двадцать лодок, груженых рисом. Так же к Васко прибыл посол от Заморина, которому Васко обещал неприкосновенность. Здесь еще раз проявилась невиданная жестокость Васко да Гамы. Он приказал разграбить эти корабли, а всем захваченным в плен отрубить руки, уши и носы и положить все это в маленькую лодку. Туда же он велел посадить посла, отрубив и ему руки, нос и уши, несмотря на обещанную неприкосновенность. Всем индусам он велел связать ноги, так рук у них не было. Чтобы они не смогли развязаться зубами, он приказал выбить им зубы клепками от бочек. Он навалил их всех в судно и отправил к берегу. Но и эта невиданная жестокость не удовлетворила Васко да Гаму. Он велел казнить тридцать пленных – уроженцев Каликута, дождаться прилива и бросить в море лишенных рук, ног и голов тела, чтобы прилив принес их к стенам Каликута.</w:t>
      </w:r>
    </w:p>
    <w:p>
      <w:pPr>
        <w:pStyle w:val="Normal"/>
        <w:spacing w:lineRule="auto" w:line="360"/>
        <w:ind w:firstLine="709"/>
        <w:jc w:val="both"/>
        <w:rPr>
          <w:sz w:val="28"/>
          <w:szCs w:val="28"/>
        </w:rPr>
      </w:pPr>
      <w:r>
        <w:rPr>
          <w:sz w:val="28"/>
          <w:szCs w:val="28"/>
        </w:rPr>
        <w:t>Во всех этих диких расправах, навеки запятнавших память о Васко да Гаме, поражает сочетание методического садизма и холодного расчета. Изощренно издеваясь над неповинными моряками, подвергая их гнуснейшим пыткам и оскорблениям, живьем сжигая женщин и детей, адмирал Индии ни на шаг не отходил от своей цели – сокрушить мусульманское мореплавание в Индийском океане любыми средствами. Кроме того, португальцы организовали замаскированную факторию в Кананоре.</w:t>
      </w:r>
    </w:p>
    <w:p>
      <w:pPr>
        <w:pStyle w:val="Normal"/>
        <w:spacing w:lineRule="auto" w:line="360"/>
        <w:ind w:firstLine="709"/>
        <w:jc w:val="both"/>
        <w:rPr>
          <w:sz w:val="28"/>
          <w:szCs w:val="28"/>
        </w:rPr>
      </w:pPr>
      <w:r>
        <w:rPr>
          <w:sz w:val="28"/>
          <w:szCs w:val="28"/>
        </w:rPr>
        <w:t xml:space="preserve">Окончилось это плавание, полное смертей и насилием, 1 сентября 1503, когда португальские корабли вошли в устье Тахо. Началось сказываться открытие морского пути в Индию. Устье реки сильно оживилось. На берегах строились склады, верфи и лавки. На новой набережной толпились торговцы. Лиссабон становился мировым портом. </w:t>
      </w:r>
    </w:p>
    <w:p>
      <w:pPr>
        <w:pStyle w:val="Normal"/>
        <w:spacing w:lineRule="auto" w:line="360"/>
        <w:ind w:firstLine="709"/>
        <w:jc w:val="both"/>
        <w:rPr>
          <w:sz w:val="28"/>
          <w:szCs w:val="28"/>
        </w:rPr>
      </w:pPr>
      <w:r>
        <w:rPr>
          <w:sz w:val="28"/>
          <w:szCs w:val="28"/>
        </w:rPr>
        <w:t>По мнению короля Маноэля, второе плавание Васко да Гамы прошло не менее успешно, чем второе. Если тогда он открыл морской путь в Индию, то теперь он расправился с мусульманами – соперниками португальцев, навел на них страх и положил начало португальскому государству в Индийском океане. Кроме того, Васко привез большую добычу, – выкуп, полученный в Килоа, подарки индусских и африканских царей, а так же много чего награбленного во время пиратских «подвигов» в Индийском океане. Наконец трюмы кораблей адмирала Индии были полны пряностями, красителями, ароматическими веществами, рисом и другими ценными товарами.</w:t>
      </w:r>
    </w:p>
    <w:p>
      <w:pPr>
        <w:pStyle w:val="Normal"/>
        <w:spacing w:lineRule="auto" w:line="360"/>
        <w:ind w:firstLine="709"/>
        <w:jc w:val="both"/>
        <w:rPr>
          <w:sz w:val="28"/>
          <w:szCs w:val="28"/>
        </w:rPr>
      </w:pPr>
      <w:r>
        <w:rPr>
          <w:sz w:val="28"/>
          <w:szCs w:val="28"/>
        </w:rPr>
        <w:t>Вскоре Васко да Гама женился на девушке из родовитой и влиятельной семьи. Добытые в Индии сокровища и королевская пенсия сделали его очень богатым человеком. Надо сказать, что Васко да Гама был достаточно жадным человеком. Даже несмотря на то, что он был достаточно богат, он с упорством добивался от короля земельных пожалований и званий. Никто еще не вел себя с королем Маноэлем так, как дерзкий, вечно недовольный Васко да Гама. Но Маноэлю приходилось терпеть. Он знал, что старый мореплаватель – один из самых верных и самых ценных его приближенных. Всякий раз, когда дело касалось заморских дел Португалии, король вынужден был призывать Васко и советоваться с ним.</w:t>
      </w:r>
    </w:p>
    <w:p>
      <w:pPr>
        <w:pStyle w:val="Normal"/>
        <w:spacing w:lineRule="auto" w:line="360"/>
        <w:ind w:firstLine="709"/>
        <w:jc w:val="both"/>
        <w:rPr>
          <w:sz w:val="28"/>
          <w:szCs w:val="28"/>
        </w:rPr>
      </w:pPr>
      <w:r>
        <w:rPr>
          <w:sz w:val="28"/>
          <w:szCs w:val="28"/>
        </w:rPr>
        <w:t>По совету Васко да Гамы, король учредил звание вице-короля Индии. Вице-король посылался в Индию на три года. К востоку от мыса Доброй Надежды его слово было законом.</w:t>
      </w:r>
    </w:p>
    <w:p>
      <w:pPr>
        <w:pStyle w:val="Normal"/>
        <w:spacing w:lineRule="auto" w:line="360"/>
        <w:ind w:firstLine="709"/>
        <w:jc w:val="both"/>
        <w:rPr>
          <w:sz w:val="28"/>
          <w:szCs w:val="28"/>
        </w:rPr>
      </w:pPr>
      <w:r>
        <w:rPr>
          <w:sz w:val="28"/>
          <w:szCs w:val="28"/>
        </w:rPr>
      </w:r>
    </w:p>
    <w:p>
      <w:pPr>
        <w:pStyle w:val="Normal"/>
        <w:keepNext w:val="true"/>
        <w:spacing w:lineRule="auto" w:line="360"/>
        <w:ind w:firstLine="709"/>
        <w:jc w:val="both"/>
        <w:rPr>
          <w:sz w:val="28"/>
        </w:rPr>
      </w:pPr>
      <w:r>
        <w:rPr>
          <w:sz w:val="28"/>
        </w:rPr>
        <w:drawing>
          <wp:inline distT="0" distB="0" distL="0" distR="0">
            <wp:extent cx="4420235" cy="3390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420235" cy="3390265"/>
                    </a:xfrm>
                    <a:prstGeom prst="rect">
                      <a:avLst/>
                    </a:prstGeom>
                  </pic:spPr>
                </pic:pic>
              </a:graphicData>
            </a:graphic>
          </wp:inline>
        </w:drawing>
      </w:r>
    </w:p>
    <w:p>
      <w:pPr>
        <w:pStyle w:val="Style18"/>
        <w:spacing w:lineRule="auto" w:line="360"/>
        <w:ind w:firstLine="709"/>
        <w:jc w:val="both"/>
        <w:rPr>
          <w:b w:val="false"/>
          <w:b w:val="false"/>
          <w:sz w:val="28"/>
          <w:szCs w:val="24"/>
        </w:rPr>
      </w:pPr>
      <w:r>
        <w:rPr>
          <w:b w:val="false"/>
          <w:sz w:val="28"/>
          <w:szCs w:val="24"/>
        </w:rPr>
        <w:t>Карта трех плаваний Васко да Гамы</w:t>
      </w:r>
    </w:p>
    <w:p>
      <w:pPr>
        <w:pStyle w:val="Normal"/>
        <w:spacing w:lineRule="auto" w:line="360"/>
        <w:ind w:firstLine="709"/>
        <w:jc w:val="both"/>
        <w:rPr>
          <w:sz w:val="28"/>
          <w:szCs w:val="28"/>
        </w:rPr>
      </w:pPr>
      <w:r>
        <w:rPr>
          <w:sz w:val="28"/>
          <w:szCs w:val="28"/>
        </w:rPr>
        <w:t xml:space="preserve">К концу царствования Маноэля Португалия находилась на вершине блеска и могущества. Ее владения раскинулись в четырех частях света – от Бразилии до далеких Молуккских островов в Тихом океане и от Лиссабона до мыса Доброй Надежды в южной части Атлантического океана. Португальские крепости тянулись вдоль всего африканского побережья–от Марокко до Сомали, высились на островах Тихого океана, у входа в Персидский залив, вдоль побережья Индии, на Цейлоне и много где еще. Никто не решался оспаривать португальское господство. Путешествие Васко да Гамы в Индию положило началу упадку торговли из Индийского океана в Турцию, Египет и Иран. Огромные прибыли от заморской торговли существенно обогатили Португалию. Индусские власти жаловались, что португальцы, выдавая капитанам кораблей разрешения на плавание в Индийском океане, нарушают собственные правила: грабят и топят суда, имеющие такие разрешения. Местные губернаторы набивали свои карманы и сундуки, не стесняясь никакими средствами обогатиться. Тогда Жоао </w:t>
      </w:r>
      <w:r>
        <w:rPr>
          <w:sz w:val="28"/>
          <w:szCs w:val="28"/>
          <w:lang w:val="en-US"/>
        </w:rPr>
        <w:t>III</w:t>
      </w:r>
      <w:r>
        <w:rPr>
          <w:sz w:val="28"/>
          <w:szCs w:val="28"/>
        </w:rPr>
        <w:t xml:space="preserve"> вызвал Васко да Гама и предложил ему поехать в Индию. Старый адмирал согласился. 9 апреля 1524 года 14 кораблей покинули Португалию. Плавание по Атлантическому океану прошло успешно. Стояла прекрасная погода. Мыс Доброй Надежды прошли благополучно. 24 сентября 1524 года Васко да Гама, новоиспеченный вице-король, прибыл в Гоа. Старый Васко видел, что в Индии неладно и думал поправить все жесткой дисциплиной. Он наказывал всех провинившихся, кого только мог разоблачить. Покончив с делами в Гоа, адмирал отплыл в Кочин. Уже в море, Васко да Гама стал чувствовать недомогание. В Кочине он вел такую же жизнь, как в Гоа: рано вставал, днем не отдыхал, вникал во все мелкие детали, пытаясь в кратчайший срок все исправить. В начале декабря Васко да Гама стал чувствовать себя совсем плохо. На затылке и шее образовались нарывы. Это очень раздражало его, и он срывал гнев на окружающих. Вскоре Васко да Гаме стало совсем плохо. Боль в шее не давала ему заснуть. На рассвете 24 декабря 1524 года Васко да Гама скончался.</w:t>
      </w:r>
    </w:p>
    <w:p>
      <w:pPr>
        <w:pStyle w:val="Normal"/>
        <w:spacing w:lineRule="auto" w:line="360"/>
        <w:ind w:firstLine="709"/>
        <w:jc w:val="both"/>
        <w:rPr>
          <w:sz w:val="28"/>
          <w:szCs w:val="28"/>
        </w:rPr>
      </w:pPr>
      <w:r>
        <w:rPr>
          <w:sz w:val="28"/>
          <w:szCs w:val="28"/>
        </w:rPr>
        <w:t xml:space="preserve">Так умер человек, совершивший одно из самых замечательных открытий в истории мореплавания. Он проложил путь к колониальному могуществу Португалии. Но феодальная Португалия не смогла удержать огромную колониальную империю. Потомки адмирала не смогли сохранить его наследия. Через сто лет после первого плавания Васко да Гамы в Индийском океане появились голландские корабли, и судьба португальской колониальной империи была решена. Сначала голландцы, а затем и англичане изгнали португальцев из Индии, Индонезии и Южной Африки. </w:t>
      </w:r>
    </w:p>
    <w:p>
      <w:pPr>
        <w:pStyle w:val="Normal"/>
        <w:spacing w:lineRule="auto" w:line="360"/>
        <w:ind w:firstLine="709"/>
        <w:jc w:val="both"/>
        <w:rPr>
          <w:rStyle w:val="Style16"/>
          <w:sz w:val="28"/>
          <w:szCs w:val="28"/>
        </w:rPr>
      </w:pPr>
      <w:r>
        <w:rPr>
          <w:sz w:val="28"/>
          <w:szCs w:val="28"/>
        </w:rPr>
        <w:t xml:space="preserve">Но деятельность Васко да Гамы имела большое значение для Португалии и для всего мира. Открытие морского пути в Индию оказало огромное влияние на судьбы человечества. Из замкнутых морских бассейнов европейские народы вышли на просторы океанов. Оно дало мощный толчок развитию науки и техники, искусства, географии, кораблестроения, математики, астрономии. Это открытие повлекло за собой невиданные сдвиги во всем экономическом укладе Европы. Но для восточных народов это знаменовало начало порабощения, начало эпохи колониального угнетения. </w:t>
      </w:r>
      <w:r>
        <w:rPr>
          <w:rStyle w:val="Style16"/>
          <w:sz w:val="28"/>
          <w:szCs w:val="28"/>
        </w:rPr>
        <w:t>Да Гама перевыполнил поставленную ему изначально задачу. Благодаря нему Лиссабон буквально за несколько лет превратился в центр международной торговли. Сюда за пряностями и благовониями, бразильским сахаром и плащами из перьев тропических птиц, китайским фарфором и индийскими драгоценностями стекались купцы из всех уголков Европы.</w:t>
      </w:r>
    </w:p>
    <w:p>
      <w:pPr>
        <w:pStyle w:val="Normal"/>
        <w:spacing w:lineRule="auto" w:line="360"/>
        <w:ind w:firstLine="709"/>
        <w:jc w:val="both"/>
        <w:rPr>
          <w:rStyle w:val="Style16"/>
          <w:sz w:val="28"/>
          <w:szCs w:val="28"/>
        </w:rPr>
      </w:pPr>
      <w:r>
        <w:rPr/>
      </w:r>
    </w:p>
    <w:p>
      <w:pPr>
        <w:pStyle w:val="Normal"/>
        <w:spacing w:lineRule="auto" w:line="360"/>
        <w:ind w:firstLine="709"/>
        <w:jc w:val="both"/>
        <w:rPr>
          <w:sz w:val="28"/>
          <w:szCs w:val="28"/>
        </w:rPr>
      </w:pPr>
      <w:r>
        <w:rPr>
          <w:sz w:val="28"/>
          <w:szCs w:val="28"/>
        </w:rPr>
        <w:t>Кратко об открытиях современников Васко да Га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I</w:t>
      </w:r>
      <w:r>
        <w:rPr>
          <w:sz w:val="28"/>
          <w:szCs w:val="28"/>
        </w:rPr>
        <w:t>. Христофор Колумб</w:t>
      </w:r>
    </w:p>
    <w:p>
      <w:pPr>
        <w:pStyle w:val="Normal"/>
        <w:spacing w:lineRule="auto" w:line="360"/>
        <w:ind w:firstLine="709"/>
        <w:jc w:val="both"/>
        <w:rPr>
          <w:sz w:val="28"/>
          <w:szCs w:val="28"/>
        </w:rPr>
      </w:pPr>
      <w:r>
        <w:rPr>
          <w:sz w:val="28"/>
          <w:szCs w:val="28"/>
        </w:rPr>
        <w:t>Всего Колумб совершил три экспедиции. 3 августа 1492 года в составе трех кораблей Колумб отплыл от Канарских островов. Он собирался найти западный морской путь в Индию и Азию. Корабли взяли курс на запад, пересекли Атлантический океан, и, достигнув острова в Багамском архипелаге, высадились на нем 12 октября 1492 (официальная дата открытия Америки). 15 марта Колумб возвратился домой. Во время второй экспедиции (1493-1496) были открыты острова Доминика, Гваделупа и около 20 Малых Антильских островов. Колумб открыл юго-восточный и южный берега Кубы, острова Хувентуд и Ямайку. Третья экспедиция (1498-1500) состояла из шести судов, три из которых сам Колумб повел через Атлантику. Он открыл остров Тринидад, вошел в залив Пария, положил начало открытию Южной Америки. Выйдя в Карибское море, подходил к полуострову Арая, открыл остров Маргарита и 31 августа прибыл на Гаити. В 1500 по доносу Колумб арестован и, закованный в кандалы (которые потом хранил всю жизнь), был отправлен в Кастилию, где его ждало освобождение. Болезнь, бесплодные и тягостные переговоры с королем о восстановлении прав, безденежье подорвали последние силы Колумба, и 20 мая 1506 он умер. Его открытия сопровождались колонизацией земель, основанием испанских поселений, жестоким порабощением и массовым истреблением отрядами конкистадоров коренного населения, названного «индейцами». Колумб не был первооткрывателем Америки: острова и побережье Северной Америки посещались норманнами за сотни лет до него. Однако только открытия Колумба имели всемирно-историческое зна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II</w:t>
      </w:r>
      <w:r>
        <w:rPr>
          <w:sz w:val="28"/>
          <w:szCs w:val="28"/>
        </w:rPr>
        <w:t>. Фернан Магеллан</w:t>
      </w:r>
    </w:p>
    <w:p>
      <w:pPr>
        <w:pStyle w:val="Normal"/>
        <w:spacing w:lineRule="auto" w:line="360"/>
        <w:ind w:firstLine="709"/>
        <w:jc w:val="both"/>
        <w:rPr>
          <w:sz w:val="28"/>
          <w:szCs w:val="28"/>
        </w:rPr>
      </w:pPr>
      <w:r>
        <w:rPr>
          <w:sz w:val="28"/>
          <w:szCs w:val="28"/>
        </w:rPr>
        <w:t xml:space="preserve">Мореплаватель, экспедиция которого совершила 1-е кругосветное плавание. Родился в Португалии. В 1519-21 руководил испанской экспедицией по поиску западного пути к Молуккским о-вам. Открыл все побережье Южной Америки к югу от Ла-Платы, обогнул континент с юга, открыл пролив, названный его именем, и Патагонскую Кордильеру; первым пересек Тихий океан. (1520), обнаружив о. Гуам, и достиг Филиппинских о-вов, где был убит в схватке с местными жителями. Магеллан доказал наличие единого Мирового океана и представил практическое свидетельство шарообразности Земли. </w:t>
      </w:r>
      <w:r>
        <w:br w:type="page"/>
      </w:r>
    </w:p>
    <w:p>
      <w:pPr>
        <w:pStyle w:val="Normal"/>
        <w:spacing w:lineRule="auto" w:line="360"/>
        <w:ind w:firstLine="709"/>
        <w:jc w:val="both"/>
        <w:rPr>
          <w:bCs/>
          <w:sz w:val="28"/>
          <w:szCs w:val="28"/>
        </w:rPr>
      </w:pPr>
      <w:r>
        <w:rPr>
          <w:sz w:val="28"/>
          <w:szCs w:val="28"/>
          <w:lang w:val="en-US"/>
        </w:rPr>
        <w:t>III</w:t>
      </w:r>
      <w:r>
        <w:rPr>
          <w:sz w:val="28"/>
          <w:szCs w:val="28"/>
        </w:rPr>
        <w:t xml:space="preserve">. </w:t>
      </w:r>
      <w:r>
        <w:rPr>
          <w:bCs/>
          <w:sz w:val="28"/>
          <w:szCs w:val="28"/>
        </w:rPr>
        <w:t>Васко Нуньес де Бальбоа</w:t>
      </w:r>
    </w:p>
    <w:p>
      <w:pPr>
        <w:pStyle w:val="Normal"/>
        <w:spacing w:lineRule="auto" w:line="360"/>
        <w:ind w:firstLine="709"/>
        <w:jc w:val="both"/>
        <w:rPr>
          <w:sz w:val="28"/>
          <w:szCs w:val="28"/>
        </w:rPr>
      </w:pPr>
      <w:r>
        <w:rPr>
          <w:sz w:val="28"/>
          <w:szCs w:val="28"/>
        </w:rPr>
        <w:t xml:space="preserve">В 1513 впервые пересек Панамский перешеек и достиг берега Тихого океана. Его экспедиции проходили в Центральной Америке. Однажды, взобравшись на огромный холм, он увидел расстилающуюся к западу безбрежную водную гладь Тихого океана. Он вышел на берег океана и окрестил его Южным морем. Король, получив новости об этом открытии, назначил Бальбоа губернатором всего побережья вновь открытого моря; сам Бальбоа дал этим землям название Пер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IV</w:t>
      </w:r>
      <w:r>
        <w:rPr>
          <w:sz w:val="28"/>
          <w:szCs w:val="28"/>
        </w:rPr>
        <w:t>. Эрнандо Кортес</w:t>
      </w:r>
    </w:p>
    <w:p>
      <w:pPr>
        <w:pStyle w:val="Normal"/>
        <w:spacing w:lineRule="auto" w:line="360"/>
        <w:ind w:firstLine="709"/>
        <w:jc w:val="both"/>
        <w:rPr>
          <w:sz w:val="28"/>
          <w:szCs w:val="28"/>
        </w:rPr>
      </w:pPr>
      <w:r>
        <w:rPr>
          <w:sz w:val="28"/>
          <w:szCs w:val="28"/>
        </w:rPr>
        <w:t>Кортес снарядил 7 экспедиций. Первая пересекла Тихий океан близ 10° южной широты и открыла северо-западный выступ Новой Гвинеи, острова Маршалловы, Адмиралтейства и часть Каролинских. Вторая (1532) экспедиция обследовала почти 2000 км тихоокеанского берега между 16°50 и 27° северной широты. Оба судна третьей (1533-34) экспедиции потерялись в бурю в первую же ночь. Одно судно обнаружило архипелаг Ревилья-Хихедо; на другом - во время бунта - мятежники наткнулись на южную часть полуострова Калифорния, сочтя его островом. Кортес, возглавивший четвертую (1535-36) экспедицию, открыл горы Западная Сьерра-Мадре и 500 км берега Калифорнийского полуострова. Пятая (1537-38) экспедиция проследила это же побережье к северу еще на 500 км. Шестая (1536-39) под командой Грихальвы впервые выполнила пересечение Тихого океана почти по экватору. Руководитель седьмой (1539-40) экспедиции Франсиско Ульоа завершил открытие восточного берега Калифорнийского залива, открыл реку Колорадо, весь западный берег залива и тихоокеанскую полосу Калифорнии, доказав, что это полуост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V</w:t>
      </w:r>
      <w:r>
        <w:rPr>
          <w:sz w:val="28"/>
          <w:szCs w:val="28"/>
        </w:rPr>
        <w:t>. Хименес де Кесада Гонсало</w:t>
      </w:r>
    </w:p>
    <w:p>
      <w:pPr>
        <w:pStyle w:val="Normal"/>
        <w:spacing w:lineRule="auto" w:line="360"/>
        <w:ind w:firstLine="709"/>
        <w:jc w:val="both"/>
        <w:rPr>
          <w:sz w:val="28"/>
          <w:szCs w:val="28"/>
        </w:rPr>
      </w:pPr>
      <w:r>
        <w:rPr>
          <w:sz w:val="28"/>
          <w:szCs w:val="28"/>
        </w:rPr>
        <w:t>Является одним из завоевателей Америки. Этот</w:t>
      </w:r>
      <w:r>
        <w:rPr>
          <w:sz w:val="28"/>
        </w:rPr>
        <w:t xml:space="preserve"> </w:t>
      </w:r>
      <w:r>
        <w:rPr>
          <w:sz w:val="28"/>
          <w:szCs w:val="28"/>
        </w:rPr>
        <w:t>испанский конкистадор руководил экспедициями в Южной Америке. Исследовал бассейн реки Магдалена. Открыл страну Эльдорадо. В 1539 году основал город Санта-Фе-де-Богота (теперь столица Колумб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VI</w:t>
      </w:r>
      <w:r>
        <w:rPr>
          <w:sz w:val="28"/>
          <w:szCs w:val="28"/>
        </w:rPr>
        <w:t>. Кабеса де Вака</w:t>
      </w:r>
    </w:p>
    <w:p>
      <w:pPr>
        <w:pStyle w:val="Normal"/>
        <w:spacing w:lineRule="auto" w:line="360"/>
        <w:ind w:firstLine="709"/>
        <w:jc w:val="both"/>
        <w:rPr>
          <w:sz w:val="28"/>
          <w:szCs w:val="28"/>
        </w:rPr>
      </w:pPr>
      <w:r>
        <w:rPr>
          <w:sz w:val="28"/>
          <w:szCs w:val="28"/>
        </w:rPr>
        <w:t xml:space="preserve">Этот испанский конкистадор в 1528-1535 годах открыл южный участок Великих равнин и Скалистых гор, бассейн р. Рио-Гранде и северную часть Мексиканского нагорь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sz w:val="28"/>
          <w:szCs w:val="28"/>
          <w:lang w:val="en-US"/>
        </w:rPr>
        <w:t>VII</w:t>
      </w:r>
      <w:r>
        <w:rPr>
          <w:sz w:val="28"/>
          <w:szCs w:val="28"/>
        </w:rPr>
        <w:t xml:space="preserve">. </w:t>
      </w:r>
      <w:r>
        <w:rPr>
          <w:bCs/>
          <w:sz w:val="28"/>
          <w:szCs w:val="28"/>
        </w:rPr>
        <w:t>Америго Веспуччи</w:t>
      </w:r>
    </w:p>
    <w:p>
      <w:pPr>
        <w:pStyle w:val="Normal"/>
        <w:spacing w:lineRule="auto" w:line="360"/>
        <w:ind w:firstLine="709"/>
        <w:jc w:val="both"/>
        <w:rPr>
          <w:sz w:val="28"/>
          <w:szCs w:val="28"/>
        </w:rPr>
      </w:pPr>
      <w:r>
        <w:rPr>
          <w:sz w:val="28"/>
          <w:szCs w:val="28"/>
        </w:rPr>
        <w:t xml:space="preserve">Это итальянец, по имени которого названа Америка. С половины апреля 1497 до конца мая 1498 был занят в Андалузии снаряжением третьей экспедиции Колумба. Успех предприятия этого мореплавателя внушил Америго мысль оставить торговое дело, чтобы познакомиться с новооткрытою частью света. По приглашению короля Эммануила Америго, под конец 1500 г., отправился в Португалию и предпринял на португальских кораблях два плавания из Лиссабона к берегам нового материка; первое продолжалось с мая 1501 по сентябрь 1502, второе с 10 мая 1503 по 18 июня 1504. Свои путешествия он совершал не столько в качестве начальника, сколько в качестве космографа, и кормчего; только в последнее свое плавание, во время которого была исследована большая часть берегов Бразилии, он командовал небольшим судном. 22 марта 1508 был назначен главным кормчим для путешествий, предпринимаемых в Индию. Умер 22 февраля 1512 в Севилье. </w:t>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1.Кунин К.И. Васко да Гама, 2009. — 460 с. </w:t>
      </w:r>
    </w:p>
    <w:p>
      <w:pPr>
        <w:pStyle w:val="Normal"/>
        <w:spacing w:lineRule="auto" w:line="360"/>
        <w:jc w:val="both"/>
        <w:rPr>
          <w:sz w:val="28"/>
          <w:szCs w:val="28"/>
        </w:rPr>
      </w:pPr>
      <w:r>
        <w:rPr>
          <w:sz w:val="28"/>
          <w:szCs w:val="28"/>
        </w:rPr>
        <w:t>2.«Путь навстречу солнцу» // Статья в журнале «Вокруг света» (№ 6/2813, июнь 2008)</w:t>
      </w:r>
    </w:p>
    <w:p>
      <w:pPr>
        <w:pStyle w:val="Normal"/>
        <w:spacing w:lineRule="auto" w:line="360"/>
        <w:jc w:val="both"/>
        <w:rPr/>
      </w:pPr>
      <w:r>
        <w:rPr>
          <w:sz w:val="28"/>
          <w:szCs w:val="28"/>
        </w:rPr>
        <w:t>3.Субботин В.А. Великие открытия. Колумб. Васко да Гама. Магеллан. – М.: Изд-во УРАО, 1998. — 272 с.</w:t>
      </w:r>
    </w:p>
    <w:p>
      <w:pPr>
        <w:pStyle w:val="Normal"/>
        <w:spacing w:lineRule="auto" w:line="360"/>
        <w:jc w:val="both"/>
        <w:rPr>
          <w:sz w:val="28"/>
          <w:szCs w:val="28"/>
        </w:rPr>
      </w:pPr>
      <w:r>
        <w:rPr>
          <w:sz w:val="28"/>
          <w:szCs w:val="28"/>
        </w:rPr>
        <w:t>Телевидение</w:t>
      </w:r>
    </w:p>
    <w:p>
      <w:pPr>
        <w:pStyle w:val="Normal"/>
        <w:spacing w:lineRule="auto" w:line="360"/>
        <w:jc w:val="both"/>
        <w:rPr>
          <w:sz w:val="28"/>
          <w:szCs w:val="28"/>
        </w:rPr>
      </w:pPr>
      <w:r>
        <w:rPr>
          <w:sz w:val="28"/>
          <w:szCs w:val="28"/>
        </w:rPr>
        <w:t xml:space="preserve">4. «Загадочная миссия Васко да Гамы». 2002. Германия. (док. фильм) </w:t>
      </w:r>
    </w:p>
    <w:p>
      <w:pPr>
        <w:pStyle w:val="Normal"/>
        <w:spacing w:lineRule="auto" w:line="360"/>
        <w:jc w:val="both"/>
        <w:rPr>
          <w:sz w:val="28"/>
          <w:szCs w:val="28"/>
        </w:rPr>
      </w:pPr>
      <w:r>
        <w:rPr>
          <w:sz w:val="28"/>
          <w:szCs w:val="28"/>
        </w:rPr>
        <w:t>Интернет</w:t>
      </w:r>
    </w:p>
    <w:p>
      <w:pPr>
        <w:pStyle w:val="Normal"/>
        <w:spacing w:lineRule="auto" w:line="360"/>
        <w:jc w:val="both"/>
        <w:rPr/>
      </w:pPr>
      <w:r>
        <w:rPr>
          <w:sz w:val="28"/>
          <w:szCs w:val="28"/>
        </w:rPr>
        <w:t>5. Были использованы материалы сайта http://ru.wikipedia.org</w:t>
      </w:r>
    </w:p>
    <w:sectPr>
      <w:footerReference w:type="default" r:id="rId3"/>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546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1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1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1440"/>
        </w:tabs>
        <w:ind w:left="0" w:hanging="0"/>
      </w:pPr>
      <w:rPr>
        <w:rFonts w:cs="Times New Roman"/>
      </w:rPr>
    </w:lvl>
    <w:lvl w:ilvl="1">
      <w:start w:val="1"/>
      <w:numFmt w:val="decimalZero"/>
      <w:lvlText w:val="Раздел %1.%2"/>
      <w:lvlJc w:val="left"/>
      <w:pPr>
        <w:tabs>
          <w:tab w:val="num" w:pos="1080"/>
        </w:tabs>
        <w:ind w:left="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tabs>
        <w:tab w:val="clear" w:pos="709"/>
        <w:tab w:val="left" w:pos="720" w:leader="none"/>
      </w:tabs>
      <w:spacing w:before="280" w:after="280"/>
      <w:ind w:left="720" w:hanging="432"/>
      <w:outlineLvl w:val="2"/>
    </w:pPr>
    <w:rPr>
      <w:b/>
      <w:bCs/>
      <w:sz w:val="27"/>
      <w:szCs w:val="27"/>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1z2">
    <w:name w:val="WW8Num1z2"/>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Обычный (веб) Знак"/>
    <w:qFormat/>
    <w:rPr>
      <w:rFonts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OCR">
    <w:name w:val="OCR_основной"/>
    <w:basedOn w:val="Normal"/>
    <w:qFormat/>
    <w:pPr>
      <w:widowControl w:val="false"/>
      <w:autoSpaceDE w:val="false"/>
      <w:ind w:firstLine="288"/>
      <w:jc w:val="both"/>
    </w:pPr>
    <w:rPr>
      <w:rFonts w:cs="Arial"/>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32:00Z</dcterms:created>
  <dc:creator>BAOBAB</dc:creator>
  <dc:description/>
  <cp:keywords/>
  <dc:language>en-US</dc:language>
  <cp:lastModifiedBy>SYSTEM</cp:lastModifiedBy>
  <cp:lastPrinted>2009-10-29T22:27:00Z</cp:lastPrinted>
  <dcterms:modified xsi:type="dcterms:W3CDTF">2011-09-08T09:32:00Z</dcterms:modified>
  <cp:revision>2</cp:revision>
  <dc:subject/>
  <dc:title>Ледокол «Красин»</dc:title>
</cp:coreProperties>
</file>